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волаш ва </w:t>
      </w:r>
      <w:r>
        <w:rPr>
          <w:rFonts w:cs="Times New Roman" w:ascii="Times New Roman" w:hAnsi="Times New Roman"/>
          <w:sz w:val="28"/>
          <w:szCs w:val="28"/>
          <w:lang w:val="uz-Cyrl-UZ"/>
        </w:rPr>
        <w:t>т</w:t>
      </w:r>
      <w:r>
        <w:rPr>
          <w:rFonts w:cs="Times New Roman" w:ascii="Times New Roman" w:hAnsi="Times New Roman"/>
          <w:sz w:val="28"/>
          <w:szCs w:val="28"/>
        </w:rPr>
        <w:t>иббий педагогика факультети 6-курс талабалари учун й</w:t>
      </w:r>
      <w:r>
        <w:rPr>
          <w:rFonts w:cs="Times New Roman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/>
        <w:t xml:space="preserve">нома </w:t>
      </w:r>
    </w:p>
    <w:tbl>
      <w:tblPr>
        <w:tblW w:w="246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"/>
        <w:gridCol w:w="5169"/>
        <w:gridCol w:w="3240"/>
        <w:gridCol w:w="1260"/>
        <w:gridCol w:w="864"/>
        <w:gridCol w:w="36"/>
        <w:gridCol w:w="1044"/>
        <w:gridCol w:w="720"/>
        <w:gridCol w:w="1800"/>
        <w:gridCol w:w="756"/>
        <w:gridCol w:w="1495"/>
        <w:gridCol w:w="3909"/>
        <w:gridCol w:w="3909"/>
      </w:tblGrid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№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Бўлим ва мавзу номла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Талабаларнинг мустақил иши мавзу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Амалий к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ў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ник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Рец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п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 xml:space="preserve">ез 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иббий ёр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Вазиятли мас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Рефератлар ва ҳисобот шак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Те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лар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ko-KR"/>
              </w:rPr>
            </w:r>
          </w:p>
        </w:tc>
      </w:tr>
      <w:tr>
        <w:trPr>
          <w:trHeight w:val="1418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en-US" w:eastAsia="ko-KR"/>
              </w:rPr>
              <w:t xml:space="preserve">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6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таркалган иситма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ан кечувчи юкумли касалликлар эрта ва  таккослаш ташхиси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Ичакдан қон кетиши билан асоратланган қорин тифида шошилинч тиббий ёрдам кўрсатиш.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</w:rPr>
              <w:t>айлана стол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Ташкилий кисм 1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ъру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 таркалган иситма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ан кечувчи юкумли касалликлар эрта ва  таккослаш ташхиси.</w:t>
            </w:r>
            <w:r>
              <w:rPr>
                <w:rFonts w:cs="Times New Roman" w:ascii="Times New Roman" w:hAnsi="Times New Roman"/>
                <w:szCs w:val="24"/>
              </w:rPr>
              <w:t xml:space="preserve"> 2 со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қумли этиологияли иситма касалликлари (сил, септ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ҳолатлар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бруцеллёз ва ҳ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омплекс даволаш ва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инципла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спансер назора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  <w:t xml:space="preserve"> 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Бемордан гемокультурага кон олиш коидалар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Анафилактик шок даво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уцеллё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 турли шаклла ри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х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арорат эгри чизигини тулдири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56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1073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соат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Иситма билан кечувчи касаллик булганда таш хис куйиш алгоритми ни тузиш. Беморни ком плекс даволаш ва реаби литация килиш. Гипер термияда шошилинч тиббий ёрдам кўрсатиш </w:t>
            </w:r>
            <w:r>
              <w:rPr>
                <w:rFonts w:cs="Times New Roman" w:ascii="Times New Roman" w:hAnsi="Times New Roman"/>
                <w:sz w:val="26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уч боскичли интервью.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6"/>
            </w:tblGrid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Ташкилий кисм 10 мин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</w:rPr>
              <w:t>Маъруз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№ 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қумли бўлмаган этиологияли иситма касалликлари (ревматизм, ўсмакасаллик лари,қон касалликлари ва ҳ.к.). Клиник кечиш хусусиятлари, ташҳисоти, даволаш. Диспансер назорати.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3 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Беморда калин кон томчиси ва суртмасини тайёрлаш коида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Уткир жигар энцефалопатиясида врач тактикас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</w:rPr>
              <w:t>Ревматизм: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этиология, эпидемиология, клиникаси, даволаш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. Касалликни олдини олиш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Ёзма ҳисобо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72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3943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иарея синдроми билан кечувчи касалликларни эрта ва таккослаш ташхиси.</w:t>
            </w:r>
            <w:r>
              <w:rPr>
                <w:rFonts w:cs="Times New Roman" w:ascii="Times New Roman" w:hAnsi="Times New Roman"/>
                <w:sz w:val="26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стол уртасида ручка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Ташкилий кисм 1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3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ъруза.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Диарея синдр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ми 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илан кечувчи кас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лликларни эрта ва так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кослаш ташхиси.</w:t>
            </w:r>
            <w:r>
              <w:rPr>
                <w:rFonts w:cs="Times New Roman" w:ascii="Times New Roman" w:hAnsi="Times New Roman"/>
              </w:rPr>
              <w:t xml:space="preserve"> 2 со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Ноинфекцион этиология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диареял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(Энтеритлар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ичак дисбактериози, ичакнинг замбуруғли зарарланиши, ферменто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т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ия)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ли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кечиш хусусиятлар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соат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Беморда нажасни копрологик текширувга олиш коида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Таркалган томиричи кон ивиши синдромида   врач тактика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Ротавирусли диареялар: этиопатогенез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Клиник белгилари, давос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Ёзма ҳисобо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3761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Диарея ва корин огриги 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илан кечувчи касалли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кларда ташхис куйиш алгоритмини тузиш. УАВ тактикас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галерея буйлаб саёхат.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3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ъруз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Ичак амёбиази. Диарея белгиларига тавсиф. Ташхисда копроцито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иянинг аҳамияти. Комплекс давол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а реабилитация принципла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 со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Вабо касаллиги (30-форма)да нажасни бактериологик текшириш учун олиш кои далар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Ичакдан кон кетиш синдромида биринчи ёрдам курсати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Ичак амёбиази. Диарея белгиларига тавсиф. Ташхисда копроцито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иянинг аҳамияти. Комплекс давол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а реабилитация принциплар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Ёзма хисобо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9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рея синдроми 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илан кечувчи касалликларга чалинган беморларни комплекс даволаш ва диспансер назорати.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 Қонли ич кетиши билан кечувчи  касалликларда УАВ тактикаси</w:t>
            </w:r>
            <w:r>
              <w:rPr>
                <w:sz w:val="26"/>
                <w:szCs w:val="26"/>
                <w:lang w:val="uz-Cyrl-UZ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нтерактив 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>у</w:t>
            </w:r>
            <w:r>
              <w:rPr>
                <w:rFonts w:cs="Times New Roman" w:ascii="Times New Roman" w:hAnsi="Times New Roman"/>
                <w:b/>
                <w:szCs w:val="24"/>
              </w:rPr>
              <w:t>су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Гурухли изланиш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аъруза 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қумли бўлмаган этиологияли сариклик синдроми билан ке чувчи касалликлар (чакалоклар гемолитик касаллиги, Вилъ сон-Коновалов, Бадда-Киари касаллиги, циррозлар, ўсма  ва х.к.).  3 со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Уткир ичак касалликларида нажасни бактериологик текшириш коида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Гиповолемик шок холатида ёрдам курсати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4 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қумли бўлма  ган этиология ли сариклик синдроми била н кечувчи каса лликлар (чака локлар гемоли тик касаллиги, Вилъсон-Коно валов, Бадда-Киари касал лиги, цирроз лар, ўсма  ва х.к.).Вазиятли масала тузи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54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4598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Сариклик синдроми билан кечувчи касал ликларни вактли ва  таккослаш ташхиси. Ташхисот алгоритмини тузиш. ЎЖЭ</w:t>
            </w:r>
            <w:r>
              <w:rPr>
                <w:sz w:val="26"/>
                <w:szCs w:val="26"/>
                <w:lang w:val="uz-Cyrl-UZ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кор парчаси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ъруза. 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Сариклик синдроми билан кечувчи касал ликларни вактли ва  таккослаш ташхиси. </w:t>
            </w:r>
            <w:r>
              <w:rPr>
                <w:rFonts w:cs="Times New Roman" w:ascii="Times New Roman" w:hAnsi="Times New Roman"/>
                <w:szCs w:val="24"/>
              </w:rPr>
              <w:t>2 соа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ариқлик синдромининг кли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або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авсифи. Жигар усти гемолитик сариқлик; паренхиматоз ва механик сариқл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о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Сариклик белгиси Билан кечувчи касалликларда сийдикда ут пигментини аниклаш(Розин синамаси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екцион-токсик шок холатида ёрдам курсати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Паренхиматоз ва механик сариқлик. 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ЎЖЭ: даракчилари, прекома ва кома холати клиник белги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Касаллик тарихини ёзиш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3404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7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Вирусли гепатитларни этиотроп ва патогене тик даволаш.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 Интерактив усу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>Асал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ари уяси</w: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6"/>
            </w:tblGrid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Хро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Маъруза</w:t>
            </w:r>
            <w:r>
              <w:rPr>
                <w:rFonts w:cs="Times New Roman" w:ascii="Times New Roman" w:hAnsi="Times New Roman"/>
                <w:lang w:val="uz-Cyrl-UZ"/>
              </w:rPr>
              <w:t xml:space="preserve"> №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Тери ва шиллиқ қаватлар шикастланиши билан кечувчи: аллергодерматит лар, медикаментоз аллергия лар (Стивен-Жонсон син дроми), озиқ-овқат аллергия лари, захм, ОИВ/ОИТС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УЖЭ да Глазго  шкаласи буйича беморларнинг ахволини бахолаш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Талваса холатида ёрдам курсати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ив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о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lang w:val="uz-Cyrl-UZ"/>
              </w:rPr>
              <w:t>тиолог</w:t>
            </w:r>
            <w:r>
              <w:rPr>
                <w:rFonts w:cs="Times New Roman" w:ascii="Times New Roman" w:hAnsi="Times New Roman"/>
              </w:rPr>
              <w:t>ияси</w:t>
            </w:r>
            <w:r>
              <w:rPr>
                <w:rFonts w:cs="Times New Roman" w:ascii="Times New Roman" w:hAnsi="Times New Roman"/>
                <w:lang w:val="uz-Cyrl-UZ"/>
              </w:rPr>
              <w:t xml:space="preserve"> Кузгатувчининг асосий хусусиятлари.   Клиника Диагнос</w:t>
            </w:r>
            <w:r>
              <w:rPr>
                <w:rFonts w:cs="Times New Roman" w:ascii="Times New Roman" w:hAnsi="Times New Roman"/>
              </w:rPr>
              <w:t>тика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Даволаш ва ол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дини олиш чоралар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Ёзма ҳисобо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5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2151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8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ирусли гепатитлар реконвалесцентларини диспансеризация ва реабилитация килиш. Учокда эпидемияга қарши чора тадбирлар. ВГ ларда ДВС синдромини клиник кечиши ва даво тактикаси.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критик холатни тахлил килиш</w:t>
            </w:r>
          </w:p>
          <w:tbl>
            <w:tblPr>
              <w:tblW w:w="4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6"/>
            </w:tblGrid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ъруза.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№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елъминтозлар:эхинококкоз,алъвеококкоз, анкилостомоз, гименолепидоз, аскаридоз. 2</w:t>
            </w:r>
            <w:r>
              <w:rPr>
                <w:rFonts w:cs="Times New Roman" w:ascii="Times New Roman" w:hAnsi="Times New Roman"/>
                <w:lang w:val="uz-Cyrl-UZ"/>
              </w:rPr>
              <w:t xml:space="preserve"> 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Беморни бурун, шиллик пардаларидан суртма олиш коидалари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Сохта круп холатида ёрдам курсатиш коидалар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менолеп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оз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каридо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жжаларни ривожланиш бос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қичлари, клиникаси, давоси ва олдини олиш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Вазиятли маса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47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70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9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Экзантемалар билан кечувчи касалликларни вактли ва таккослаш ташхиси. Ташхисот алгоритмини тузи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мия штурми</w:t>
            </w:r>
          </w:p>
          <w:tbl>
            <w:tblPr>
              <w:tblW w:w="4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3"/>
            </w:tblGrid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ko-KR"/>
              </w:rPr>
              <w:t>Маъруза.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 xml:space="preserve">Экзантемалар билан кечувчи касалли кларни вактли ва так кослаш ташхиси. 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2 со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ямблиоз. Диарея белгиларига тавсиф. Ташхисда копроцитоскопиянинг аҳамияти.</w:t>
            </w:r>
            <w:r>
              <w:rPr>
                <w:sz w:val="20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Беморда томок шиллик пардаларидан суртма олиш коидалар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Уткир буйрак усти бези етишмовчили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ги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 xml:space="preserve"> (Уотерхауза-Фридериксина)  синдромида ёрдам курсати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ямблиоз. Диарея белгиларига тавсиф. Ташхисда копроцитоскопиянинг аҳамият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Мультимед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9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ko-KR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13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ab/>
            </w:r>
            <w:r>
              <w:rPr>
                <w:rFonts w:cs="Times New Roman" w:ascii="Times New Roman" w:hAnsi="Times New Roman"/>
                <w:szCs w:val="24"/>
              </w:rPr>
              <w:t>10</w:t>
            </w:r>
          </w:p>
          <w:p>
            <w:pPr>
              <w:pStyle w:val="Style13"/>
              <w:tabs>
                <w:tab w:val="clear" w:pos="708"/>
                <w:tab w:val="center" w:pos="1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center" w:pos="1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5</w:t>
            </w:r>
          </w:p>
          <w:p>
            <w:pPr>
              <w:pStyle w:val="Style13"/>
              <w:tabs>
                <w:tab w:val="clear" w:pos="708"/>
                <w:tab w:val="center" w:pos="1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Экзантема билан кечув чи касалликларни ком плекс даволаш. Учокда олиб бориладиган тад бирлар.</w:t>
            </w:r>
            <w:r>
              <w:rPr>
                <w:rFonts w:cs="Times New Roman" w:ascii="Times New Roman" w:hAnsi="Times New Roman"/>
                <w:sz w:val="26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 xml:space="preserve">Интерактив усул: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муаммони хал этиш</w:t>
            </w:r>
          </w:p>
          <w:tbl>
            <w:tblPr>
              <w:tblW w:w="4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3"/>
            </w:tblGrid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35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ъруза.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№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урли этиологияли ангиналар: Замбуругли ангиналар,  лейкозлар. Юқумли генезли иккиламчи ангиналар (ангина Дюге). Атипик зотилжам. Парранда грип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</w:rPr>
              <w:t>со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Бюрне  тери-аллергик синамас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Гипертермик синдромни бартараф кили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қумли генез ли иккиламчи ангиналар (ан гина Дюге). Атипик зотил жам. Парранда грипп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Ёзма ҳисобо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9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1964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11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</w:t>
            </w:r>
            <w:r>
              <w:rPr/>
              <w:t xml:space="preserve">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6"/>
            </w:tblGrid>
            <w:tr>
              <w:trPr/>
              <w:tc>
                <w:tcPr>
                  <w:tcW w:w="46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  <w:lang w:val="uz-Cyrl-UZ"/>
                    </w:rPr>
                    <w:t>Ута хавфли инфек циялар (вабо, улат, маймун чечаги, ГИ) эрта ташхисоти. Тахмин килинганда шифокор тактикаси.</w:t>
                  </w:r>
                  <w:r>
                    <w:rPr>
                      <w:sz w:val="26"/>
                      <w:szCs w:val="26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  <w:lang w:val="uz-Cyrl-UZ"/>
                    </w:rPr>
                    <w:t xml:space="preserve">Интерактив усул: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инцидент.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Курация      6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Хулосалаш 45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Интерфаол усул 30 мин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опширик 15 минут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z-Cyrl-UZ"/>
              </w:rPr>
              <w:t>Маъруза. Ў</w:t>
            </w: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та хавфли инфекциялар (вабо, ўла т, маймун чечаги, ГИ) эрта ташхисоти.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 2 соа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Аденовирус инфекцияси. Клиник хусусиятлари. Лаборатор диагностикаси.  Даволаш ва профилактика принциплари. 2 со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Улатга карши химоя кийимини кийиш ва ечиш коидалари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Хайвонлар ва кемирувчилар тишланада жарохатларни тозалаш коидалар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Ута 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хавфли инфекциясида  врач тактикас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Аденовирус инфекцияси. Клиник хусусиятлари. Лаборатор диагностикаси.  Даволаш ва профилактика принцип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Вазиятли маса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69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3584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6"/>
            </w:tblGrid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  <w:lang w:val="uz-Cyrl-UZ"/>
                    </w:rPr>
                    <w:t>Паразитар касалликлар (гельминтозлар, лямблиоз) эрта ва таккослаш ташхиси Даволаш ва олдини олиш</w:t>
                  </w:r>
                  <w:r>
                    <w:rPr>
                      <w:sz w:val="26"/>
                      <w:szCs w:val="26"/>
                      <w:lang w:val="uz-Cyrl-UZ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Интерактив усул: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айлана стол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Курация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6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Хулоса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3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Интерфаол усул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0 мин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35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опширик 1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ъруза</w:t>
            </w:r>
            <w:r>
              <w:rPr>
                <w:rFonts w:cs="Times New Roman" w:ascii="Times New Roman" w:hAnsi="Times New Roman"/>
                <w:szCs w:val="24"/>
              </w:rPr>
              <w:t>. Паразитозлар.2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 соа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Юкумли касалликлар клиникасида шошилинч холатлар (Уотерхауз Фредериксен синдроми, ДВС -синдроми.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 xml:space="preserve"> Эрта диагностикаси ва касалхонагача бўлган боскичдаги шошилинч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ёрдам.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 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</w:rPr>
              <w:t>Нажасни паразитологик текшириш коида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ДВС –синд ромида врач тактика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Юкумли касал ликлар клини касида шоши линч холатла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z-Cyrl-UZ"/>
              </w:rPr>
              <w:t>Эрта диагнос тикаси ва кас алхонагача бўл ган боскичдаги шошилинч ёр дам. Рефера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60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4659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13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 xml:space="preserve">Респиратор синдром </w:t>
                  </w:r>
                  <w:r>
                    <w:rPr>
                      <w:rFonts w:cs="Times New Roman" w:ascii="Times New Roman" w:hAnsi="Times New Roman"/>
                      <w:sz w:val="24"/>
                      <w:szCs w:val="26"/>
                      <w:lang w:val="uz-Cyrl-UZ"/>
                    </w:rPr>
                    <w:t>б</w:t>
                  </w: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илан кечувчи касалликларни эрта ва таккослаш ташхиси. Даволаш ва олдини олиш. Ташхисот алгоритмини тузиш.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  <w:lang w:val="uz-Cyrl-UZ"/>
                    </w:rPr>
                    <w:t xml:space="preserve">Интерактив усул: </w:t>
                  </w:r>
                  <w:r>
                    <w:rPr>
                      <w:rFonts w:cs="Times New Roman" w:ascii="Times New Roman" w:hAnsi="Times New Roman"/>
                      <w:szCs w:val="24"/>
                      <w:lang w:val="uz-Cyrl-UZ"/>
                    </w:rPr>
                    <w:t>уч боскичли интервью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Курация      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Хулосалаш 45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Интерфаол усул 3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опширик 15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z-Cyrl-UZ"/>
              </w:rPr>
              <w:t>Маъруза: Респиратор ва ангина синдроми билан кечувчи касалликларни эрта ва таккослаш ташхиси.2 соа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У.Х.И. (Ўлат, туляремия, ящур, маймун чечаги, чинчечак, куйдирги)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. Клиник ва эпидемиологик бел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ларининг ташхисдаги аҳамияти. Бактериоскопик, бактериологик ва серологик текшириш усуллари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  <w:t xml:space="preserve"> 2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 со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Кукйутал касаллигида бемордан бактериологик текшириш учун «йутал пластинка» усулида намуна олиш коидалар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Уткир нафас 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етишмовчилигида врач тактика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Туляремия, ящур(оқсим), маймун чечаги  чинчечак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 Кли ник ва эпидеми ологик белгила рининг ташхис даги аҳамияти. Бактериос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ик, бактерио логик ва серо логик текши риш усуллар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ест саволлари тузиш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78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3584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14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соат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  <w:t>Ангина билан кечувчи касалликларнинг вактли ва таккослаш ташхиси. Ташхисот алгоритмини тузиш. Даволаш ва олдини олиш.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eastAsia="ko-KR"/>
              </w:rPr>
              <w:t>Интерактив усул: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асалари уяси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Курация      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Хулосалаш 45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Интерфаол усул 3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опширик 15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Бахолаш 20 минут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ko-KR"/>
              </w:rPr>
              <w:t>Маъруза.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№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Ў.Х.И. Денге, Эбол, Марбург геморрагик иситмалари. Етакчи клиник белгилар. Г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оррагик синдром. 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алликнинг кечиш 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ллари. Касалл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я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ни. Ташхиси. Клиник ва эпидемиологик бел гиларнинг аҳамияти. 2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  <w:t>с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Безредко усулида зардоб юбориш коидалар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Апноэ холатида ёрдам курсатиш коидалар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Денге, Эбол, Марбург ГИ. Етакчи клиник белгилар. Гем оррагик синдр- ом. Касаллик нинг кечиш ша кллари. Касал лик якуни.Таш хис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Ёзма ҳисобо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66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2862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15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6 соат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  <w:lang w:val="uz-Cyrl-UZ"/>
                    </w:rPr>
                    <w:t>Лимфаденопатия, артралгия, миалгия билан кечувчи касалликлар ташхисоти, ташхисот алгоритмини тузиш. Комплекс даво усуллари ва реабилитация</w:t>
                  </w:r>
                  <w:r>
                    <w:rPr>
                      <w:rFonts w:cs="Times New Roman" w:ascii="Times New Roman" w:hAnsi="Times New Roman"/>
                      <w:szCs w:val="24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Интерактив усул: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стол уртасида ручка.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 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Х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Ташкилий кисм 10 мин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Курация      6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Хулосалаш 45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Интерфаол усул 30 мин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опширик 15 минут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Бахолаш 20 минут </w:t>
                  </w:r>
                </w:p>
              </w:tc>
            </w:tr>
            <w:tr>
              <w:trPr/>
              <w:tc>
                <w:tcPr>
                  <w:tcW w:w="4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Маъруза №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Юкумли булмаган турли касалликларида асаб системасини шикастланиши-ТОRCH-инфекцияси .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оксоплазмоз. Цитомегало вирус инфекцияси. Иситмага тавсиф. Серологик текширув ларнинг ташхисидаги ахамияти. 3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со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Беморни кусук  ва ошкозон чайиндисидан текшириш учун намуна олиш.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ткир юрак етишмовчилигида  врач тактикас 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 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Герпетик инфек ция клиник бел гилари. Диагнос  тикаси. Хозирги замин лаборатор ташхисот. Даво лаш усуллари.ва олдини олиш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Ёзма ҳисобо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52</w:t>
            </w:r>
          </w:p>
        </w:tc>
        <w:tc>
          <w:tcPr>
            <w:tcW w:w="9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16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z-Cyrl-UZ"/>
              </w:rPr>
              <w:t>6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 xml:space="preserve">соат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z-Cyrl-U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z-Cyrl-UZ"/>
              </w:rPr>
              <w:t>Урогенитал инфекция лар (токсоплазмоз, хл амидиоз, ЦМВ, герпе тик инфекция) эрта ва қиёсий ташхисоти.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ронокарта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: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Ташкилий кисм 10 мин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Талабаларнинг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дастлаб ки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билим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даражасини аниклаш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 xml:space="preserve"> минут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Курация      60 минут 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Хулосалаш 45 минут 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Интерфаол усул 30 мин 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алабанинг ўзлаштири шини аниқлаш 45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>Топширик 15 минут</w:t>
                  </w:r>
                </w:p>
              </w:tc>
            </w:tr>
            <w:tr>
              <w:trPr/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0"/>
                      <w:lang w:val="uz-Cyrl-UZ"/>
                    </w:rPr>
                    <w:t xml:space="preserve">Бахолаш 20 минут </w:t>
                  </w:r>
                </w:p>
              </w:tc>
            </w:tr>
          </w:tbl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Cs w:val="24"/>
                <w:lang w:val="uz-Cyrl-UZ"/>
              </w:rPr>
              <w:t>Маъруза №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 xml:space="preserve">Менингит ва менингоэнцефалит синдромлар билан кечадиган касалликлар клиник ва лабаратор ташхиси (салмонеллёз, грипп, сил, иерсиниоз, менингококк инфекция,тепки, сувчечак). 4 соат. </w:t>
            </w:r>
          </w:p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Беморда орка мия суюклигини олиш коидалар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Уткир буйрак етишмовчилигида  врач тактика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Менингит ва менингоэнцефалит синдром лар билан кеча диган касаллик лар клиник ва лабаратор таш хис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Тест саволлари тузиш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Cs w:val="24"/>
                <w:lang w:eastAsia="ko-KR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Batang;바탕" w:cs="Times New Roman"/>
                <w:szCs w:val="24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Жами: ам</w:t>
            </w:r>
            <w:r>
              <w:rPr>
                <w:rFonts w:cs="Times New Roman" w:ascii="Times New Roman" w:hAnsi="Times New Roman"/>
                <w:szCs w:val="24"/>
                <w:lang w:eastAsia="ko-KR"/>
              </w:rPr>
              <w:t>а</w:t>
            </w: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 xml:space="preserve">лий, маъруза ва тми соатлари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  <w:t>92, 16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uz-Cyrl-UZ" w:eastAsia="ko-KR"/>
              </w:rPr>
            </w:pPr>
            <w:r>
              <w:rPr>
                <w:rFonts w:cs="Times New Roman" w:ascii="Times New Roman" w:hAnsi="Times New Roman"/>
                <w:szCs w:val="24"/>
                <w:lang w:val="uz-Cyrl-UZ"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Courier New" w:hAnsi="Courier New" w:cs="Courier New"/>
      <w:b/>
      <w:sz w:val="3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4:00Z</dcterms:created>
  <dc:creator>****Ice_Man****</dc:creator>
  <dc:description/>
  <cp:keywords/>
  <dc:language>en-US</dc:language>
  <cp:lastModifiedBy>Paradise</cp:lastModifiedBy>
  <dcterms:modified xsi:type="dcterms:W3CDTF">2011-08-26T08:16:00Z</dcterms:modified>
  <cp:revision>60</cp:revision>
  <dc:subject/>
  <dc:title/>
</cp:coreProperties>
</file>