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uz-Cyrl-UZ"/>
        </w:rPr>
        <w:t>ВВЕДЕНИ</w:t>
      </w:r>
      <w:r>
        <w:rPr/>
        <w:t>Е. ВИРУСНЫЙ ГЕПАТИТ А,В,С,Е,Д</w:t>
      </w:r>
    </w:p>
    <w:p>
      <w:pPr>
        <w:pStyle w:val="Normal"/>
        <w:jc w:val="both"/>
        <w:rPr>
          <w:lang w:val="uz-Cyrl-UZ"/>
        </w:rPr>
      </w:pPr>
      <w:r>
        <w:rPr>
          <w:lang w:val="uz-Cyrl-UZ"/>
        </w:rPr>
      </w:r>
    </w:p>
    <w:p>
      <w:pPr>
        <w:pStyle w:val="Normal"/>
        <w:jc w:val="both"/>
        <w:rPr/>
      </w:pPr>
      <w:r>
        <w:rPr/>
        <w:t xml:space="preserve">                                                      </w:t>
      </w:r>
      <w:r>
        <w:rPr>
          <w:lang w:val="uz-Cyrl-UZ"/>
        </w:rPr>
        <w:t>План:</w:t>
      </w:r>
    </w:p>
    <w:p>
      <w:pPr>
        <w:pStyle w:val="Normal"/>
        <w:numPr>
          <w:ilvl w:val="0"/>
          <w:numId w:val="5"/>
        </w:numPr>
        <w:jc w:val="both"/>
        <w:rPr>
          <w:lang w:val="uz-Cyrl-UZ"/>
        </w:rPr>
      </w:pPr>
      <w:r>
        <w:rPr>
          <w:lang w:val="uz-Cyrl-UZ"/>
        </w:rPr>
        <w:t>Основ</w:t>
      </w:r>
      <w:r>
        <w:rPr/>
        <w:t>ные сведения об инфекционных болезнях.</w:t>
        <w:tab/>
        <w:tab/>
        <w:t>5 мин.</w:t>
      </w:r>
    </w:p>
    <w:p>
      <w:pPr>
        <w:pStyle w:val="Normal"/>
        <w:numPr>
          <w:ilvl w:val="0"/>
          <w:numId w:val="5"/>
        </w:numPr>
        <w:jc w:val="both"/>
        <w:rPr>
          <w:lang w:val="uz-Cyrl-UZ"/>
        </w:rPr>
      </w:pPr>
      <w:r>
        <w:rPr/>
        <w:t>Классификация инфекционных болезней.</w:t>
        <w:tab/>
        <w:tab/>
        <w:tab/>
        <w:t>10 мин.</w:t>
      </w:r>
    </w:p>
    <w:p>
      <w:pPr>
        <w:pStyle w:val="Normal"/>
        <w:numPr>
          <w:ilvl w:val="0"/>
          <w:numId w:val="5"/>
        </w:numPr>
        <w:jc w:val="both"/>
        <w:rPr>
          <w:lang w:val="uz-Cyrl-UZ"/>
        </w:rPr>
      </w:pPr>
      <w:r>
        <w:rPr/>
        <w:t>Методы и принципы диагностики.</w:t>
        <w:tab/>
        <w:tab/>
        <w:tab/>
        <w:tab/>
        <w:t xml:space="preserve"> 10 мин.</w:t>
      </w:r>
    </w:p>
    <w:p>
      <w:pPr>
        <w:pStyle w:val="Normal"/>
        <w:numPr>
          <w:ilvl w:val="0"/>
          <w:numId w:val="5"/>
        </w:numPr>
        <w:jc w:val="both"/>
        <w:rPr>
          <w:lang w:val="uz-Cyrl-UZ"/>
        </w:rPr>
      </w:pPr>
      <w:r>
        <w:rPr/>
        <w:t>Методы и принципы лечения.</w:t>
        <w:tab/>
        <w:tab/>
        <w:tab/>
        <w:tab/>
        <w:tab/>
        <w:t>10 мин.</w:t>
      </w:r>
    </w:p>
    <w:p>
      <w:pPr>
        <w:pStyle w:val="Normal"/>
        <w:numPr>
          <w:ilvl w:val="0"/>
          <w:numId w:val="5"/>
        </w:numPr>
        <w:jc w:val="both"/>
        <w:rPr/>
      </w:pPr>
      <w:r>
        <w:rPr/>
        <w:t>Методы и принципы профилактики</w:t>
        <w:tab/>
        <w:tab/>
        <w:tab/>
        <w:t xml:space="preserve">           10мин.</w:t>
      </w:r>
    </w:p>
    <w:p>
      <w:pPr>
        <w:pStyle w:val="Normal"/>
        <w:numPr>
          <w:ilvl w:val="0"/>
          <w:numId w:val="5"/>
        </w:numPr>
        <w:jc w:val="both"/>
        <w:rPr/>
      </w:pPr>
      <w:r>
        <w:rPr>
          <w:color w:val="000000"/>
          <w:spacing w:val="-3"/>
        </w:rPr>
        <w:t>Этиология и эпидемиология Вирусного гепатита А</w:t>
      </w:r>
      <w:r>
        <w:rPr>
          <w:color w:val="000000"/>
        </w:rPr>
        <w:tab/>
        <w:t xml:space="preserve">           </w:t>
      </w:r>
      <w:r>
        <w:rPr>
          <w:color w:val="000000"/>
          <w:spacing w:val="6"/>
        </w:rPr>
        <w:t>5 минут</w:t>
      </w:r>
    </w:p>
    <w:p>
      <w:pPr>
        <w:pStyle w:val="Normal"/>
        <w:numPr>
          <w:ilvl w:val="0"/>
          <w:numId w:val="5"/>
        </w:numPr>
        <w:shd w:fill="FFFFFF" w:val="clear"/>
        <w:tabs>
          <w:tab w:val="clear" w:pos="708"/>
          <w:tab w:val="left" w:pos="6682" w:leader="none"/>
        </w:tabs>
        <w:spacing w:before="5" w:after="0"/>
        <w:jc w:val="both"/>
        <w:rPr/>
      </w:pPr>
      <w:r>
        <w:rPr>
          <w:color w:val="000000"/>
          <w:spacing w:val="-4"/>
        </w:rPr>
        <w:t>Патогенез</w:t>
      </w:r>
      <w:r>
        <w:rPr>
          <w:color w:val="000000"/>
        </w:rPr>
        <w:tab/>
        <w:t xml:space="preserve">      </w:t>
      </w:r>
      <w:r>
        <w:rPr>
          <w:color w:val="000000"/>
          <w:spacing w:val="-4"/>
        </w:rPr>
        <w:t>10 минут</w:t>
      </w:r>
    </w:p>
    <w:p>
      <w:pPr>
        <w:pStyle w:val="Normal"/>
        <w:numPr>
          <w:ilvl w:val="0"/>
          <w:numId w:val="5"/>
        </w:numPr>
        <w:shd w:fill="FFFFFF" w:val="clear"/>
        <w:tabs>
          <w:tab w:val="clear" w:pos="708"/>
          <w:tab w:val="left" w:pos="6682" w:leader="none"/>
        </w:tabs>
        <w:jc w:val="both"/>
        <w:rPr/>
      </w:pPr>
      <w:r>
        <w:rPr>
          <w:color w:val="000000"/>
          <w:spacing w:val="-3"/>
        </w:rPr>
        <w:t>Клиника, классификация.</w:t>
      </w:r>
      <w:r>
        <w:rPr>
          <w:color w:val="000000"/>
        </w:rPr>
        <w:tab/>
        <w:t xml:space="preserve">      </w:t>
      </w:r>
      <w:r>
        <w:rPr>
          <w:color w:val="000000"/>
          <w:spacing w:val="-4"/>
        </w:rPr>
        <w:t>15 минут</w:t>
      </w:r>
    </w:p>
    <w:p>
      <w:pPr>
        <w:pStyle w:val="Normal"/>
        <w:numPr>
          <w:ilvl w:val="0"/>
          <w:numId w:val="5"/>
        </w:numPr>
        <w:shd w:fill="FFFFFF" w:val="clear"/>
        <w:tabs>
          <w:tab w:val="clear" w:pos="708"/>
          <w:tab w:val="left" w:pos="6682" w:leader="none"/>
        </w:tabs>
        <w:jc w:val="both"/>
        <w:rPr/>
      </w:pPr>
      <w:r>
        <w:rPr>
          <w:color w:val="000000"/>
          <w:spacing w:val="-3"/>
        </w:rPr>
        <w:t>Диагноастика.</w:t>
      </w:r>
      <w:r>
        <w:rPr>
          <w:color w:val="000000"/>
        </w:rPr>
        <w:t xml:space="preserve"> </w:t>
      </w:r>
      <w:r>
        <w:rPr>
          <w:color w:val="000000"/>
          <w:spacing w:val="-4"/>
        </w:rPr>
        <w:t>Лечение.</w:t>
      </w:r>
      <w:r>
        <w:rPr>
          <w:color w:val="000000"/>
        </w:rPr>
        <w:tab/>
        <w:t xml:space="preserve">       10</w:t>
      </w:r>
      <w:r>
        <w:rPr>
          <w:color w:val="000000"/>
          <w:spacing w:val="6"/>
        </w:rPr>
        <w:t xml:space="preserve"> минут</w:t>
      </w:r>
    </w:p>
    <w:p>
      <w:pPr>
        <w:pStyle w:val="Normal"/>
        <w:numPr>
          <w:ilvl w:val="0"/>
          <w:numId w:val="5"/>
        </w:numPr>
        <w:shd w:fill="FFFFFF" w:val="clear"/>
        <w:tabs>
          <w:tab w:val="clear" w:pos="708"/>
          <w:tab w:val="left" w:pos="6682" w:leader="none"/>
        </w:tabs>
        <w:jc w:val="both"/>
        <w:rPr/>
      </w:pPr>
      <w:r>
        <w:rPr>
          <w:color w:val="000000"/>
          <w:spacing w:val="-3"/>
        </w:rPr>
        <w:t>Профилактика</w:t>
      </w:r>
      <w:r>
        <w:rPr>
          <w:color w:val="000000"/>
        </w:rPr>
        <w:tab/>
        <w:t xml:space="preserve">       </w:t>
      </w:r>
      <w:r>
        <w:rPr>
          <w:color w:val="000000"/>
          <w:spacing w:val="-3"/>
        </w:rPr>
        <w:t>5 минут</w:t>
      </w:r>
    </w:p>
    <w:p>
      <w:pPr>
        <w:pStyle w:val="Normal"/>
        <w:ind w:firstLine="708"/>
        <w:jc w:val="both"/>
        <w:rPr>
          <w:lang w:val="uz-Cyrl-UZ"/>
        </w:rPr>
      </w:pPr>
      <w:r>
        <w:rPr>
          <w:lang w:val="uz-Cyrl-UZ"/>
        </w:rPr>
      </w:r>
    </w:p>
    <w:p>
      <w:pPr>
        <w:pStyle w:val="Normal"/>
        <w:ind w:left="1416" w:hanging="0"/>
        <w:jc w:val="both"/>
        <w:rPr>
          <w:lang w:val="uz-Cyrl-UZ"/>
        </w:rPr>
      </w:pPr>
      <w:r>
        <w:rPr/>
        <w:t>1. Основные сведения об инфекционных болезнях.</w:t>
      </w:r>
    </w:p>
    <w:p>
      <w:pPr>
        <w:pStyle w:val="Normal"/>
        <w:ind w:firstLine="708"/>
        <w:jc w:val="both"/>
        <w:rPr>
          <w:lang w:val="uz-Cyrl-UZ"/>
        </w:rPr>
      </w:pPr>
      <w:r>
        <w:rPr/>
        <w:t>Инфекционные болезни были известны еще в глубокой древности под</w:t>
      </w:r>
      <w:r>
        <w:rPr>
          <w:lang w:val="uz-Cyrl-UZ"/>
        </w:rPr>
        <w:t xml:space="preserve"> </w:t>
      </w:r>
      <w:r>
        <w:rPr/>
        <w:t>различными названиями, указывающие на их массовое распространение и</w:t>
      </w:r>
      <w:r>
        <w:rPr>
          <w:lang w:val="uz-Cyrl-UZ"/>
        </w:rPr>
        <w:t xml:space="preserve"> </w:t>
      </w:r>
      <w:r>
        <w:rPr/>
        <w:t>тяжелое течение (поветрия, повальные болезни, моровые болезни). Эти</w:t>
      </w:r>
      <w:r>
        <w:rPr>
          <w:lang w:val="uz-Cyrl-UZ"/>
        </w:rPr>
        <w:t xml:space="preserve"> </w:t>
      </w:r>
      <w:r>
        <w:rPr/>
        <w:t>болезни связывали с особыми «Миазмамы»- ядовитыми испарениями</w:t>
      </w:r>
      <w:r>
        <w:rPr>
          <w:lang w:val="uz-Cyrl-UZ"/>
        </w:rPr>
        <w:t xml:space="preserve"> </w:t>
      </w:r>
      <w:r>
        <w:rPr/>
        <w:t>воздуха, действием внеземных божественных сил.</w:t>
      </w:r>
    </w:p>
    <w:p>
      <w:pPr>
        <w:pStyle w:val="Normal"/>
        <w:ind w:firstLine="708"/>
        <w:jc w:val="both"/>
        <w:rPr>
          <w:lang w:val="uz-Cyrl-UZ"/>
        </w:rPr>
      </w:pPr>
      <w:r>
        <w:rPr/>
        <w:t>Великий ученый Востока Авиценна одним из первых выдвинул предложение о существовании невидимых переносчиков</w:t>
      </w:r>
      <w:r>
        <w:rPr>
          <w:lang w:val="uz-Cyrl-UZ"/>
        </w:rPr>
        <w:t xml:space="preserve"> </w:t>
      </w:r>
      <w:r>
        <w:rPr/>
        <w:t>заразных заболеваний и осуществлял соответствующие противоэпидемические мероприятия.</w:t>
      </w:r>
    </w:p>
    <w:p>
      <w:pPr>
        <w:pStyle w:val="Normal"/>
        <w:ind w:firstLine="708"/>
        <w:jc w:val="both"/>
        <w:rPr/>
      </w:pPr>
      <w:r>
        <w:rPr/>
        <w:t>В Х</w:t>
      </w:r>
      <w:r>
        <w:rPr>
          <w:lang w:val="en-US"/>
        </w:rPr>
        <w:t>V</w:t>
      </w:r>
      <w:r>
        <w:rPr/>
        <w:t xml:space="preserve"> веке учение о «Миазмах» сменилось учением о контагиях. Однако истинное научное представление об инфекционных болезнях стало складываться лишь в первой половине </w:t>
      </w:r>
      <w:r>
        <w:rPr>
          <w:lang w:val="en-US"/>
        </w:rPr>
        <w:t>XIX</w:t>
      </w:r>
      <w:r>
        <w:rPr/>
        <w:t xml:space="preserve"> столетия, когда была доказана этиологической роль микроорганизмов.</w:t>
      </w:r>
    </w:p>
    <w:p>
      <w:pPr>
        <w:pStyle w:val="Normal"/>
        <w:ind w:firstLine="708"/>
        <w:jc w:val="both"/>
        <w:rPr/>
      </w:pPr>
      <w:r>
        <w:rPr/>
        <w:t xml:space="preserve">Успехи микробиологии во второй половине </w:t>
      </w:r>
      <w:r>
        <w:rPr>
          <w:lang w:val="en-US"/>
        </w:rPr>
        <w:t>XIX</w:t>
      </w:r>
      <w:r>
        <w:rPr/>
        <w:t xml:space="preserve"> столетия способствовали тому, что инфекционные болезни, ранее рассматривались как внутренние болезни, были выделены в самостоятельную научную дисциплину.</w:t>
      </w:r>
    </w:p>
    <w:p>
      <w:pPr>
        <w:pStyle w:val="Normal"/>
        <w:ind w:firstLine="708"/>
        <w:jc w:val="both"/>
        <w:rPr>
          <w:spacing w:val="-1"/>
          <w:lang w:val="uz-Cyrl-UZ"/>
        </w:rPr>
      </w:pPr>
      <w:r>
        <w:rPr>
          <w:spacing w:val="-1"/>
        </w:rPr>
        <w:t>Большую роль в изучении инфекционной патологии в Узбекистане сыграла впервые созданная в 1920г, кафедра инфекционных болезней при медицинском факультете СА</w:t>
      </w:r>
      <w:r>
        <w:rPr>
          <w:spacing w:val="-1"/>
          <w:lang w:val="uz-Cyrl-UZ"/>
        </w:rPr>
        <w:t>Г</w:t>
      </w:r>
      <w:r>
        <w:rPr>
          <w:spacing w:val="-1"/>
        </w:rPr>
        <w:t>У.</w:t>
      </w:r>
    </w:p>
    <w:p>
      <w:pPr>
        <w:pStyle w:val="Normal"/>
        <w:ind w:firstLine="708"/>
        <w:jc w:val="both"/>
        <w:rPr>
          <w:spacing w:val="-1"/>
          <w:lang w:val="uz-Cyrl-UZ"/>
        </w:rPr>
      </w:pPr>
      <w:r>
        <w:rPr>
          <w:spacing w:val="-1"/>
        </w:rPr>
        <w:t>Существенное значение в развитии инфектологии и основ их преподавания имели кафедры инфекционных болезней, научно</w:t>
      </w:r>
      <w:r>
        <w:rPr>
          <w:spacing w:val="-1"/>
          <w:lang w:val="uz-Cyrl-UZ"/>
        </w:rPr>
        <w:t xml:space="preserve"> </w:t>
      </w:r>
      <w:r>
        <w:rPr>
          <w:spacing w:val="-1"/>
        </w:rPr>
        <w:t>исследовательские институты.</w:t>
      </w:r>
    </w:p>
    <w:p>
      <w:pPr>
        <w:pStyle w:val="Normal"/>
        <w:ind w:firstLine="708"/>
        <w:jc w:val="both"/>
        <w:rPr>
          <w:spacing w:val="-1"/>
          <w:lang w:val="uz-Cyrl-UZ"/>
        </w:rPr>
      </w:pPr>
      <w:r>
        <w:rPr>
          <w:spacing w:val="-1"/>
        </w:rPr>
        <w:t>Представители Ташкентской, Московской, Ленинградской и других школ инфекционистов (И.К. Мусабаев, ХА.Юнусова, В.М.Мажидов, ШХ.Ходжаев, Ш.Н.Назаров, Ж.О.Адылов, К.Д.Жалилов, Р.А.Рашидова) их ученики и последователи осуществляют большую плодотворную работу по изучению инфекционных болезней.</w:t>
      </w:r>
    </w:p>
    <w:p>
      <w:pPr>
        <w:pStyle w:val="Normal"/>
        <w:ind w:firstLine="708"/>
        <w:jc w:val="both"/>
        <w:rPr>
          <w:spacing w:val="-1"/>
          <w:lang w:val="uz-Cyrl-UZ"/>
        </w:rPr>
      </w:pPr>
      <w:r>
        <w:rPr>
          <w:spacing w:val="-1"/>
        </w:rPr>
        <w:t>В изучения вопросов инфекционной патологии детского возраста и преподавание их в Медицинских вузах существенный вклад внесли О.С.Махмудов, Т.А.Даминов, К.М.Мирзаев, Д.Б.Мухамедов,</w:t>
      </w:r>
      <w:r>
        <w:rPr>
          <w:spacing w:val="-1"/>
          <w:lang w:val="uz-Cyrl-UZ"/>
        </w:rPr>
        <w:t xml:space="preserve"> </w:t>
      </w:r>
      <w:r>
        <w:rPr>
          <w:spacing w:val="-1"/>
        </w:rPr>
        <w:t>С.Н.Бобоходжаев, Вафакулов С.Х и другие</w:t>
      </w:r>
    </w:p>
    <w:p>
      <w:pPr>
        <w:pStyle w:val="Normal"/>
        <w:ind w:firstLine="708"/>
        <w:jc w:val="both"/>
        <w:rPr>
          <w:spacing w:val="-1"/>
          <w:lang w:val="uz-Cyrl-UZ"/>
        </w:rPr>
      </w:pPr>
      <w:r>
        <w:rPr>
          <w:spacing w:val="-1"/>
        </w:rPr>
        <w:t>Инфекционные болезни, имеющие довольно высокий удельный вес среди других заболеваний, остаются и до настоящего времени весьма важной проблемой. Достаточно сказать что свыше 1 млрд. людей на земном шаре ежегодно переносят различные инфекционные заболевания. В связи с этим вопросы их этиологии, эпидемиологии, патогенеза, клиники, терапии и остаются по прежнему актуальными.</w:t>
      </w:r>
    </w:p>
    <w:p>
      <w:pPr>
        <w:pStyle w:val="Normal"/>
        <w:ind w:firstLine="708"/>
        <w:jc w:val="both"/>
        <w:rPr>
          <w:spacing w:val="-1"/>
          <w:lang w:val="uz-Cyrl-UZ"/>
        </w:rPr>
      </w:pPr>
      <w:r>
        <w:rPr>
          <w:spacing w:val="-1"/>
        </w:rPr>
        <w:t>«Инфекция» латинское слово означает «загрязнение». Инфекция-сложный комплекс взаимодействия возбудителя и макроорганизма. В определенных условиях внешней и социальной среды, включающий динамически развивающейся</w:t>
      </w:r>
      <w:r>
        <w:rPr>
          <w:spacing w:val="-1"/>
          <w:lang w:val="uz-Cyrl-UZ"/>
        </w:rPr>
        <w:t xml:space="preserve"> </w:t>
      </w:r>
      <w:r>
        <w:rPr>
          <w:spacing w:val="-1"/>
        </w:rPr>
        <w:t>патологические, защитно-приспособительные, компенсаторные реакции.</w:t>
      </w:r>
    </w:p>
    <w:p>
      <w:pPr>
        <w:pStyle w:val="Normal"/>
        <w:ind w:firstLine="708"/>
        <w:jc w:val="both"/>
        <w:rPr>
          <w:lang w:val="uz-Cyrl-UZ"/>
        </w:rPr>
      </w:pPr>
      <w:r>
        <w:rPr/>
        <w:t>Инфекционный процесс может проявляется на всех уровнях организации биологической системы - субмолекулярном, субклеточном, тканевом, органном, организменном и составляет сущность инфекционной болезни.</w:t>
      </w:r>
    </w:p>
    <w:p>
      <w:pPr>
        <w:pStyle w:val="Normal"/>
        <w:ind w:firstLine="708"/>
        <w:jc w:val="both"/>
        <w:rPr>
          <w:lang w:val="uz-Cyrl-UZ"/>
        </w:rPr>
      </w:pPr>
      <w:r>
        <w:rPr/>
        <w:t>Инфекционная болезнь как одна из форм взаимодействия макроорганизма с микроорганизмом есть крайняя степень проявления инфекционного процесса. Различают микроорганизмы: 1.сапрофиты;</w:t>
      </w:r>
      <w:r>
        <w:rPr>
          <w:lang w:val="uz-Cyrl-UZ"/>
        </w:rPr>
        <w:t xml:space="preserve"> </w:t>
      </w:r>
      <w:r>
        <w:rPr/>
        <w:t>2.условно-патогенные; 3.патогенные, т.е. микроорганизмы способные проникать в организм человека и вызывать инфекционный процесс.</w:t>
      </w:r>
    </w:p>
    <w:p>
      <w:pPr>
        <w:pStyle w:val="Normal"/>
        <w:ind w:firstLine="708"/>
        <w:jc w:val="both"/>
        <w:rPr>
          <w:lang w:val="uz-Cyrl-UZ"/>
        </w:rPr>
      </w:pPr>
      <w:r>
        <w:rPr/>
        <w:t>Некоторые особенности инфекционных болезней позволяют отграничить их от других болезней, это: 1. Специфичность 2. Контагиозность</w:t>
      </w:r>
      <w:r>
        <w:rPr>
          <w:lang w:val="uz-Cyrl-UZ"/>
        </w:rPr>
        <w:t xml:space="preserve"> </w:t>
      </w:r>
      <w:r>
        <w:rPr/>
        <w:t>3. Цикличность, 4. Формирование постинфекционного иммунитета.</w:t>
      </w:r>
    </w:p>
    <w:p>
      <w:pPr>
        <w:pStyle w:val="Normal"/>
        <w:ind w:firstLine="708"/>
        <w:jc w:val="both"/>
        <w:rPr>
          <w:lang w:val="uz-Cyrl-UZ"/>
        </w:rPr>
      </w:pPr>
      <w:r>
        <w:rPr/>
        <w:t>Специфичность обусловливает, что каждая болезнь вызывается определенным видом возбудителя. В зависимости от видовой</w:t>
      </w:r>
      <w:r>
        <w:rPr>
          <w:lang w:val="uz-Cyrl-UZ"/>
        </w:rPr>
        <w:t xml:space="preserve"> </w:t>
      </w:r>
      <w:r>
        <w:rPr/>
        <w:t>принадлежности микроба-возбудителя инфекционных болезней</w:t>
      </w:r>
      <w:r>
        <w:rPr>
          <w:lang w:val="uz-Cyrl-UZ"/>
        </w:rPr>
        <w:t xml:space="preserve"> </w:t>
      </w:r>
      <w:r>
        <w:rPr/>
        <w:t>подразделяются: 1. бактериальные; 2. риккетсиозные; 3.  вирусные; 4. протозойные; 5. грибковые.</w:t>
      </w:r>
    </w:p>
    <w:p>
      <w:pPr>
        <w:pStyle w:val="Normal"/>
        <w:ind w:firstLine="708"/>
        <w:jc w:val="both"/>
        <w:rPr>
          <w:lang w:val="uz-Cyrl-UZ"/>
        </w:rPr>
      </w:pPr>
      <w:r>
        <w:rPr/>
        <w:t>Под контагиозностью понимается, возможность передачи от больного к человеку здоровым людям, может быть это различной. Эпидемический процесс-это взаимодействие возбудителя-паразита и организма людей на популяционном уровне, проявляющийся при определенных социальных и природных условиях единичными и множественными заболеваниями, а также бессимптомными формами инфекции.</w:t>
      </w:r>
    </w:p>
    <w:p>
      <w:pPr>
        <w:pStyle w:val="Normal"/>
        <w:ind w:firstLine="708"/>
        <w:jc w:val="both"/>
        <w:rPr>
          <w:lang w:val="uz-Cyrl-UZ"/>
        </w:rPr>
      </w:pPr>
      <w:r>
        <w:rPr/>
        <w:t>Для развития эпид. процесса необходимо участие 3 факторов:</w:t>
      </w:r>
    </w:p>
    <w:p>
      <w:pPr>
        <w:pStyle w:val="Normal"/>
        <w:ind w:firstLine="708"/>
        <w:jc w:val="both"/>
        <w:rPr>
          <w:lang w:val="uz-Cyrl-UZ"/>
        </w:rPr>
      </w:pPr>
      <w:r>
        <w:rPr/>
        <w:t>1. Источник инфекции (могут быть человек-антропонозы и плеватные</w:t>
      </w:r>
      <w:r>
        <w:rPr>
          <w:lang w:val="uz-Cyrl-UZ"/>
        </w:rPr>
        <w:t xml:space="preserve"> </w:t>
      </w:r>
      <w:r>
        <w:rPr/>
        <w:t>зоонозы) Заражение может быть: 1. От больного человека 2. Носителя; 3. Зараженного животного</w:t>
      </w:r>
    </w:p>
    <w:p>
      <w:pPr>
        <w:pStyle w:val="Normal"/>
        <w:ind w:firstLine="708"/>
        <w:jc w:val="both"/>
        <w:rPr>
          <w:lang w:val="uz-Cyrl-UZ"/>
        </w:rPr>
      </w:pPr>
      <w:r>
        <w:rPr/>
        <w:t>2.</w:t>
      </w:r>
      <w:r>
        <w:rPr>
          <w:lang w:val="uz-Cyrl-UZ"/>
        </w:rPr>
        <w:t xml:space="preserve"> </w:t>
      </w:r>
      <w:r>
        <w:rPr/>
        <w:t>Механизм заражения, пути и факторы передачи: (фекально-оральный, воздушно-капельный, контактно-бытовой, трансмиссивный).</w:t>
      </w:r>
    </w:p>
    <w:p>
      <w:pPr>
        <w:pStyle w:val="Normal"/>
        <w:ind w:firstLine="708"/>
        <w:jc w:val="both"/>
        <w:rPr>
          <w:lang w:val="uz-Cyrl-UZ"/>
        </w:rPr>
      </w:pPr>
      <w:r>
        <w:rPr/>
        <w:t>ПУТИ ПЕРЕДАЧИ 1. Контактно-бытовой 2. Капельный; З. Пищевой; 4. Водный; 5. Почвенный; 6. Трансмиссиями; 7.Парентеральный;</w:t>
      </w:r>
    </w:p>
    <w:p>
      <w:pPr>
        <w:pStyle w:val="Normal"/>
        <w:ind w:firstLine="708"/>
        <w:jc w:val="both"/>
        <w:rPr>
          <w:lang w:val="uz-Cyrl-UZ"/>
        </w:rPr>
      </w:pPr>
      <w:r>
        <w:rPr/>
        <w:t xml:space="preserve">3. Восприимчивый коллектив, иммунитет может быть: 1 </w:t>
      </w:r>
      <w:r>
        <w:rPr>
          <w:lang w:val="uz-Cyrl-UZ"/>
        </w:rPr>
        <w:t>В</w:t>
      </w:r>
      <w:r>
        <w:rPr/>
        <w:t>рожденным; 2 .Приобретенным;</w:t>
      </w:r>
    </w:p>
    <w:p>
      <w:pPr>
        <w:pStyle w:val="Normal"/>
        <w:ind w:firstLine="708"/>
        <w:jc w:val="both"/>
        <w:rPr/>
      </w:pPr>
      <w:r>
        <w:rPr/>
        <w:t>Различают и степени распространения инфекционных заболеваний.</w:t>
      </w:r>
    </w:p>
    <w:p>
      <w:pPr>
        <w:pStyle w:val="Normal"/>
        <w:shd w:fill="FFFFFF" w:val="clear"/>
        <w:ind w:left="43" w:right="24" w:firstLine="720"/>
        <w:jc w:val="both"/>
        <w:rPr>
          <w:lang w:val="uz-Cyrl-UZ"/>
        </w:rPr>
      </w:pPr>
      <w:r>
        <w:rPr/>
        <w:t>1.Спорадическая</w:t>
      </w:r>
      <w:r>
        <w:rPr>
          <w:lang w:val="uz-Cyrl-UZ"/>
        </w:rPr>
        <w:t>;</w:t>
      </w:r>
      <w:r>
        <w:rPr/>
        <w:t xml:space="preserve"> 2.Эпидемическая; 3.Пандемическая; 4.Эндемическая</w:t>
      </w:r>
    </w:p>
    <w:p>
      <w:pPr>
        <w:pStyle w:val="Normal"/>
        <w:shd w:fill="FFFFFF" w:val="clear"/>
        <w:ind w:left="43" w:right="24" w:firstLine="720"/>
        <w:jc w:val="both"/>
        <w:rPr>
          <w:lang w:val="uz-Cyrl-UZ"/>
        </w:rPr>
      </w:pPr>
      <w:r>
        <w:rPr/>
        <w:t>К высоко контагиозным относятся-корь, грипп, натуральная оспа. Цикличность выражается последовательно сменяющихся  различных  длительности периодов инфекционного процесса. 1 .Инкубационный период; 2. Продромальный; 3.Разгар; 4. Обратного развития; 5. Реконвалесценция;  6. Выздоровление</w:t>
      </w:r>
    </w:p>
    <w:p>
      <w:pPr>
        <w:pStyle w:val="Normal"/>
        <w:shd w:fill="FFFFFF" w:val="clear"/>
        <w:ind w:left="43" w:right="24" w:firstLine="720"/>
        <w:jc w:val="both"/>
        <w:rPr>
          <w:lang w:val="uz-Cyrl-UZ"/>
        </w:rPr>
      </w:pPr>
      <w:r>
        <w:rPr/>
        <w:t>Важной особенностью инфекционной болезни является формирование в процессе ее развития специфического иммунитета, обеспечивающего невосприимчивость к повторному заболеванию той же инфекцией (стойкая, нестойкая).</w:t>
      </w:r>
    </w:p>
    <w:p>
      <w:pPr>
        <w:pStyle w:val="Normal"/>
        <w:shd w:fill="FFFFFF" w:val="clear"/>
        <w:ind w:left="43" w:right="24" w:firstLine="720"/>
        <w:jc w:val="both"/>
        <w:rPr>
          <w:lang w:val="uz-Cyrl-UZ"/>
        </w:rPr>
      </w:pPr>
      <w:r>
        <w:rPr/>
        <w:t>Развитие инфекционного процесса зависит как от состояния макроорганизма его восприимчивость так и патогенностью, вирулентностью, токсигенностью, аллергичностью микроба-возбудителя.</w:t>
      </w:r>
    </w:p>
    <w:p>
      <w:pPr>
        <w:pStyle w:val="Normal"/>
        <w:shd w:fill="FFFFFF" w:val="clear"/>
        <w:ind w:left="43" w:right="24" w:firstLine="720"/>
        <w:jc w:val="both"/>
        <w:rPr>
          <w:lang w:val="uz-Cyrl-UZ"/>
        </w:rPr>
      </w:pPr>
      <w:r>
        <w:rPr/>
        <w:t>Патогенность или болезнетворность как видовой признак представляет собой потенциальную возможность микроба вызывать инфекционное заболевание. Вирулентность-это степень патогенности.</w:t>
      </w:r>
    </w:p>
    <w:p>
      <w:pPr>
        <w:pStyle w:val="Normal"/>
        <w:shd w:fill="FFFFFF" w:val="clear"/>
        <w:ind w:left="43" w:right="24" w:firstLine="720"/>
        <w:jc w:val="both"/>
        <w:rPr>
          <w:lang w:val="uz-Cyrl-UZ"/>
        </w:rPr>
      </w:pPr>
      <w:r>
        <w:rPr/>
        <w:t>Токсические свойства микробов обусловлено наличием эндо или экзотоксинов агрессии. Эндотоксины тесно связаны с микробной клеткой и освобождаются только при ее разрушении. Содержится преимущественно у грамм (-) микробах.</w:t>
      </w:r>
    </w:p>
    <w:p>
      <w:pPr>
        <w:pStyle w:val="Normal"/>
        <w:shd w:fill="FFFFFF" w:val="clear"/>
        <w:ind w:left="43" w:right="24" w:firstLine="720"/>
        <w:jc w:val="both"/>
        <w:rPr>
          <w:lang w:val="uz-Cyrl-UZ"/>
        </w:rPr>
      </w:pPr>
      <w:r>
        <w:rPr/>
        <w:t>Классификация инфекционных болезней по Л.В. Громашевскому на основе механизма заражения инфекционные болезни делятся на 5 групп: 1) Кишечные инфекции (механизм фекально-оральный):</w:t>
      </w:r>
    </w:p>
    <w:p>
      <w:pPr>
        <w:pStyle w:val="Normal"/>
        <w:shd w:fill="FFFFFF" w:val="clear"/>
        <w:ind w:left="43" w:right="24" w:firstLine="720"/>
        <w:jc w:val="both"/>
        <w:rPr>
          <w:lang w:val="uz-Cyrl-UZ"/>
        </w:rPr>
      </w:pPr>
      <w:r>
        <w:rPr/>
        <w:t>2) Инфекции дыхательных путей (воздушно-капельный)</w:t>
      </w:r>
    </w:p>
    <w:p>
      <w:pPr>
        <w:pStyle w:val="Normal"/>
        <w:shd w:fill="FFFFFF" w:val="clear"/>
        <w:ind w:left="43" w:right="24" w:firstLine="720"/>
        <w:jc w:val="both"/>
        <w:rPr>
          <w:lang w:val="uz-Cyrl-UZ"/>
        </w:rPr>
      </w:pPr>
      <w:r>
        <w:rPr/>
        <w:t>3)</w:t>
      </w:r>
      <w:r>
        <w:rPr>
          <w:lang w:val="uz-Cyrl-UZ"/>
        </w:rPr>
        <w:t xml:space="preserve"> </w:t>
      </w:r>
      <w:r>
        <w:rPr/>
        <w:t>Кровяные инфекции (трансмиссивные)</w:t>
      </w:r>
    </w:p>
    <w:p>
      <w:pPr>
        <w:pStyle w:val="Normal"/>
        <w:shd w:fill="FFFFFF" w:val="clear"/>
        <w:ind w:left="43" w:right="24" w:firstLine="720"/>
        <w:jc w:val="both"/>
        <w:rPr>
          <w:lang w:val="uz-Cyrl-UZ"/>
        </w:rPr>
      </w:pPr>
      <w:r>
        <w:rPr/>
        <w:t>4) Инфекции наружных покровов</w:t>
      </w:r>
    </w:p>
    <w:p>
      <w:pPr>
        <w:pStyle w:val="Normal"/>
        <w:shd w:fill="FFFFFF" w:val="clear"/>
        <w:ind w:left="43" w:right="24" w:firstLine="720"/>
        <w:jc w:val="both"/>
        <w:rPr>
          <w:lang w:val="uz-Cyrl-UZ"/>
        </w:rPr>
      </w:pPr>
      <w:r>
        <w:rPr/>
        <w:t>5) Инфекции различными путями передачи (чума, туляремия, энцефалиты, скарлатина, лейшманиоз, дифтерия).</w:t>
      </w:r>
    </w:p>
    <w:p>
      <w:pPr>
        <w:pStyle w:val="Normal"/>
        <w:shd w:fill="FFFFFF" w:val="clear"/>
        <w:ind w:left="43" w:right="24" w:firstLine="720"/>
        <w:jc w:val="both"/>
        <w:rPr>
          <w:b/>
          <w:b/>
          <w:bCs/>
          <w:lang w:val="uz-Cyrl-UZ"/>
        </w:rPr>
      </w:pPr>
      <w:r>
        <w:rPr>
          <w:b/>
          <w:bCs/>
        </w:rPr>
        <w:t>ПРИНЦИПЫ И МЕТОДЫ ДИАГНОСТИКИ ИНФЕКЦИОННЫХ БОЛЕЗНЕЙ.</w:t>
      </w:r>
    </w:p>
    <w:p>
      <w:pPr>
        <w:pStyle w:val="Normal"/>
        <w:shd w:fill="FFFFFF" w:val="clear"/>
        <w:ind w:left="43" w:right="24" w:firstLine="720"/>
        <w:jc w:val="both"/>
        <w:rPr>
          <w:lang w:val="uz-Cyrl-UZ"/>
        </w:rPr>
      </w:pPr>
      <w:r>
        <w:rPr/>
        <w:t>Диагностика инфекционных болезней базируется на всестороннем и систематическом изучении больного, которое включает: сбор анамнеза, объективное динамическое обследование органов и систем, анализ результатов лабораторного и инструментального обследования больных.</w:t>
      </w:r>
    </w:p>
    <w:p>
      <w:pPr>
        <w:pStyle w:val="Normal"/>
        <w:shd w:fill="FFFFFF" w:val="clear"/>
        <w:ind w:left="43" w:right="24" w:firstLine="720"/>
        <w:jc w:val="both"/>
        <w:rPr/>
      </w:pPr>
      <w:r>
        <w:rPr/>
        <w:t>А</w:t>
      </w:r>
      <w:r>
        <w:rPr>
          <w:lang w:val="en-US"/>
        </w:rPr>
        <w:t>N</w:t>
      </w:r>
      <w:r>
        <w:rPr/>
        <w:t>А</w:t>
      </w:r>
      <w:r>
        <w:rPr>
          <w:lang w:val="en-US"/>
        </w:rPr>
        <w:t>MNESIS</w:t>
      </w:r>
      <w:r>
        <w:rPr/>
        <w:t xml:space="preserve"> МО</w:t>
      </w:r>
      <w:r>
        <w:rPr>
          <w:lang w:val="en-US"/>
        </w:rPr>
        <w:t>RBI</w:t>
      </w:r>
      <w:r>
        <w:rPr/>
        <w:t xml:space="preserve"> - должен быть подробно и активно. При опросе следует установить особенности начала заболевания, колебания, характер диспепсических явлений, локализацию и интенсивность болей, нарушения сна и др.</w:t>
      </w:r>
    </w:p>
    <w:p>
      <w:pPr>
        <w:pStyle w:val="Normal"/>
        <w:shd w:fill="FFFFFF" w:val="clear"/>
        <w:ind w:left="43" w:right="24" w:firstLine="720"/>
        <w:jc w:val="both"/>
        <w:rPr/>
      </w:pPr>
      <w:r>
        <w:rPr/>
        <w:t>При распознавании инфекционной болезни особое значение имеет эпидемиологический анамнез - полноправный и в определенной степени специфический метод обследованиями позволяет получить данные о месте, обстоятельствах и условиях, при которых могло произойти заражение, а также о возможных путях и способах передачи возбудителя. Особую ценность имеют анамнестические указания на контакт заболевшего с больными той или иной инфекцией общение с животными возможными источниками возбудителя, пребывание в эндемическом и эпизоотическом очаге, не менее необходимо выяснение вопросов, связанных с условиями быта, отдыха и питание больных а также получение указаний на укусы насекомых, ранения, травмы, операция, гемо-и серотрансфузии и другие лечебные вмешательства, сопровождающейся нарушением целостности кожных покровов.</w:t>
      </w:r>
    </w:p>
    <w:p>
      <w:pPr>
        <w:pStyle w:val="Normal"/>
        <w:shd w:fill="FFFFFF" w:val="clear"/>
        <w:ind w:left="43" w:right="24" w:firstLine="720"/>
        <w:jc w:val="both"/>
        <w:rPr/>
      </w:pPr>
      <w:r>
        <w:rPr/>
        <w:t>Клиническое обследование больного следует проводить в определенном порядке. В первую очередь необходимо оценить состояние больного. При осмотре кожных покровов учитываются окраски кожи, влажность, характер и выраженность дермографизма, наличие и отсутствие сыпи. Если обнаружена сыпь, нужно выяснить сроки ее появления, обратить внимание на локализацию, распространение, характер высыпных элементов, розеолы, петехии, папулы, везикулы, пустулы, скопление их на определенных участках тела.</w:t>
      </w:r>
    </w:p>
    <w:p>
      <w:pPr>
        <w:pStyle w:val="Normal"/>
        <w:shd w:fill="FFFFFF" w:val="clear"/>
        <w:ind w:left="43" w:right="24" w:firstLine="720"/>
        <w:jc w:val="both"/>
        <w:rPr/>
      </w:pPr>
      <w:r>
        <w:rPr/>
        <w:t>Очень важно осмотреть конъюнктивы, слизистые оболочки полости рта и зева. При этом можно обнаружить инъекцирование сосудов склер, гиперемию слизистых оболочек, энантему, желтушность.</w:t>
      </w:r>
    </w:p>
    <w:p>
      <w:pPr>
        <w:pStyle w:val="Normal"/>
        <w:shd w:fill="FFFFFF" w:val="clear"/>
        <w:ind w:left="43" w:right="24" w:firstLine="720"/>
        <w:jc w:val="both"/>
        <w:rPr/>
      </w:pPr>
      <w:r>
        <w:rPr/>
        <w:t>Для распознавания некоторых инфекционных болезней большое значение имеет обнаружение увеличенных лимфатических узлов: возможно увеличение отдельных узлов (туляремия) или множественное увеличение их (бруцеллез, инфекционный мононуклеоз).</w:t>
      </w:r>
    </w:p>
    <w:p>
      <w:pPr>
        <w:pStyle w:val="Normal"/>
        <w:shd w:fill="FFFFFF" w:val="clear"/>
        <w:ind w:left="43" w:right="24" w:firstLine="720"/>
        <w:jc w:val="both"/>
        <w:rPr/>
      </w:pPr>
      <w:r>
        <w:rPr/>
        <w:t>Объективное обследование внутренних органов также проводится в определенном порядке (сердечно-сосудистая, дыхательная, пищеварительная, система крови, мочи выделительная, нервная система).</w:t>
      </w:r>
    </w:p>
    <w:p>
      <w:pPr>
        <w:pStyle w:val="Normal"/>
        <w:shd w:fill="FFFFFF" w:val="clear"/>
        <w:ind w:left="43" w:right="24" w:firstLine="720"/>
        <w:jc w:val="both"/>
        <w:rPr/>
      </w:pPr>
      <w:r>
        <w:rPr/>
        <w:t>Большое значение в диагностике инфекционных болезней имеет правильная оценка картины периферической крови-гемограммы и урограммы. Симптом-это любой признак болезни, доступный определению независимо от метода, который для этого применяется.</w:t>
      </w:r>
    </w:p>
    <w:p>
      <w:pPr>
        <w:pStyle w:val="Normal"/>
        <w:shd w:fill="FFFFFF" w:val="clear"/>
        <w:ind w:left="43" w:right="24" w:firstLine="720"/>
        <w:jc w:val="both"/>
        <w:rPr/>
      </w:pPr>
      <w:r>
        <w:rPr/>
        <w:t>В инфекционной патологии большая часть симптомов относится так называемым неспецифическим, или общим: повышение температуры тела, тахикардия, головная боль, тошнота, рвота, нарушение сна, снижении аппетита, слабость. Все они в той или иной мере встречаются почти при всех инфекционных болезнях, поэтому не могут иметь решающего значения в установлении диагноза.</w:t>
      </w:r>
    </w:p>
    <w:p>
      <w:pPr>
        <w:pStyle w:val="Normal"/>
        <w:shd w:fill="FFFFFF" w:val="clear"/>
        <w:ind w:left="43" w:right="24" w:firstLine="720"/>
        <w:jc w:val="both"/>
        <w:rPr/>
      </w:pPr>
      <w:r>
        <w:rPr/>
        <w:t xml:space="preserve">Очень велико ценность патогномоничных симптомов, т.е. симптомов, свойственных только одной нозологической форме и не встречающихся ни при каких других болезнях. Классическим примером служат пятна Бельского - Филатова- Коплика на слизистой оболочке рта при кори, судорожный кашель с репризами при коклюше, опистотонус при столбняке, звездчатая геморрагическая экзантема при менингокковой инфекции, везикулезная сыпь по ходу нервных стволов при </w:t>
      </w:r>
      <w:r>
        <w:rPr>
          <w:lang w:val="en-US"/>
        </w:rPr>
        <w:t>gerpes</w:t>
      </w:r>
      <w:r>
        <w:rPr/>
        <w:t xml:space="preserve"> </w:t>
      </w:r>
      <w:r>
        <w:rPr>
          <w:lang w:val="en-US"/>
        </w:rPr>
        <w:t>zoster</w:t>
      </w:r>
      <w:r>
        <w:rPr/>
        <w:t>, «водобоязнь» при бешенстве, тифозный язык при ТПЗ, симптом Говорова-Годелье при сыпном тифе и др. Кроме общих и патогномоничных симптомов, существует большая и по-видимому, самая обширная группа признаков, по своему диагностическому значению занимающая между ними как бы промежуточное место. Например, гепатомегалия при вирусных гепатитов, цирроз печени, брюшном тифе, малярии. Спленомегалия при малярии, инфекционном мононуклеозе. Важным моментом при установлении полного нозологического диагноза следует считать выявление синдрома- сочетания признаков, обусловленных единым патогенезом (интоксикационный, геморрагический, менингеальный, колитическии, энтеральныи, гепатолиенальныи, синдром желтухи, холестаза). Например, интоксикационный синдром в той или иной степени выраженности встречается при всех инфекционных болезнях.</w:t>
      </w:r>
    </w:p>
    <w:p>
      <w:pPr>
        <w:pStyle w:val="Normal"/>
        <w:shd w:fill="FFFFFF" w:val="clear"/>
        <w:ind w:left="43" w:right="24" w:firstLine="720"/>
        <w:jc w:val="both"/>
        <w:rPr/>
      </w:pPr>
      <w:r>
        <w:rPr/>
        <w:t>Менингеальный синдром встречается при некоторых формах геморрагического инсульта, серозных и гнойных менингитах, менингизме. Геморрагический синдром- при вирусном гепатите, лептоспирозе, менингококковой инфекции, геморрагических лихорадках, болезни Шенлейна-Геноха, авитаминозе С.</w:t>
      </w:r>
    </w:p>
    <w:p>
      <w:pPr>
        <w:pStyle w:val="Normal"/>
        <w:shd w:fill="FFFFFF" w:val="clear"/>
        <w:ind w:left="43" w:right="24" w:firstLine="720"/>
        <w:jc w:val="both"/>
        <w:rPr/>
      </w:pPr>
      <w:r>
        <w:rPr/>
        <w:t xml:space="preserve">Симптомокомплекс- это сочетание патогенетически взаимосвязанных синдромов и симптомов, которое встречается при данной нозологической форме в абсолютном большинстве </w:t>
      </w:r>
      <w:r>
        <w:rPr>
          <w:lang w:val="en-US"/>
        </w:rPr>
        <w:t>c</w:t>
      </w:r>
      <w:r>
        <w:rPr/>
        <w:t>лучаев. Например, при вирусном гепатите Симптомокомплекс продрамального периода представляет собой сочетание интоксикации, диспепсического, артралгического и некоторых других синдромов, а в желтушный период главные проявления болезни обнаруживается в форме симптомокомплекса, включающего синдром желтухи, гепатолиенальныи, иногда синдром холестаза.</w:t>
      </w:r>
    </w:p>
    <w:p>
      <w:pPr>
        <w:pStyle w:val="Normal"/>
        <w:shd w:fill="FFFFFF" w:val="clear"/>
        <w:ind w:left="43" w:right="24" w:firstLine="720"/>
        <w:jc w:val="both"/>
        <w:rPr/>
      </w:pPr>
      <w:r>
        <w:rPr/>
        <w:t>В диагностике инфекционных болезней используют и многочисленные лабораторно-инструментальные методы, среды которых важнейшее место занимают специфические методы(бактериологический, вирусологический, паразитологический, серологический), имеющие целью установление этиологического диагноза.</w:t>
      </w:r>
    </w:p>
    <w:p>
      <w:pPr>
        <w:pStyle w:val="Normal"/>
        <w:shd w:fill="FFFFFF" w:val="clear"/>
        <w:ind w:left="43" w:right="24" w:firstLine="720"/>
        <w:jc w:val="both"/>
        <w:rPr/>
      </w:pPr>
      <w:r>
        <w:rPr/>
        <w:t>Материал для специфических методов исследования в зависимости от характера, формы и периода болезни может быть самым ракообразным: кровь, спинномозговая жидкость, мокрота, фекалии, моча, дуоденальное содержимое, биоптаты, пунктуаты, рвотные массы, отделяемое язв, слизи со слизистых оболочек, трупный материал.</w:t>
      </w:r>
    </w:p>
    <w:p>
      <w:pPr>
        <w:pStyle w:val="Normal"/>
        <w:shd w:fill="FFFFFF" w:val="clear"/>
        <w:ind w:left="43" w:right="24" w:firstLine="720"/>
        <w:jc w:val="both"/>
        <w:rPr/>
      </w:pPr>
      <w:r>
        <w:rPr/>
        <w:t>Бактериологическое исследование включает посев материала, взятого у больного, на питательные среды, выделены чистой культуры возбудителя и его идентификацию. Определение типовой принадлежности микроба-возбудителя имеет эпидемиологическое значение при выявлении источника инфекции.</w:t>
      </w:r>
    </w:p>
    <w:p>
      <w:pPr>
        <w:pStyle w:val="Normal"/>
        <w:shd w:fill="FFFFFF" w:val="clear"/>
        <w:ind w:left="43" w:right="24" w:firstLine="720"/>
        <w:jc w:val="both"/>
        <w:rPr/>
      </w:pPr>
      <w:r>
        <w:rPr/>
        <w:t>Вирусологическая диагностика более сложна и трудоемка, что связано с особенностями биологии вирусов. Среди них наиболее важной является облигатный внутриклеточный паразитизм вирусов, что и накладывают отпечаток на методы их выделения с использованием тканевых культур или куриных эмбрионов.</w:t>
      </w:r>
    </w:p>
    <w:p>
      <w:pPr>
        <w:pStyle w:val="Normal"/>
        <w:shd w:fill="FFFFFF" w:val="clear"/>
        <w:ind w:left="43" w:right="24" w:firstLine="720"/>
        <w:jc w:val="both"/>
        <w:rPr/>
      </w:pPr>
      <w:r>
        <w:rPr/>
        <w:t>К специфическим лабораторным методам диагностики, как указывалось выше, относятся и серологические исследования. С диагностической целью серологические реакции применяются для обнаружения антител в сыворотке крови обследуемого больного, поэтому исследование проводится с заведомо известными антигенами.</w:t>
      </w:r>
    </w:p>
    <w:p>
      <w:pPr>
        <w:pStyle w:val="Normal"/>
        <w:shd w:fill="FFFFFF" w:val="clear"/>
        <w:ind w:left="43" w:right="24" w:firstLine="720"/>
        <w:jc w:val="both"/>
        <w:rPr/>
      </w:pPr>
      <w:r>
        <w:rPr/>
        <w:t>При бактериальных инфекциях наибольшее распространение получили-реакции агглютинации, пассивной гемагглютинации, преципитации, связывания комплемента, при вирусных, реакции торможения гемагглютинации, связывания комплемента, задержки гемабсорбции нейтрализации.</w:t>
      </w:r>
    </w:p>
    <w:p>
      <w:pPr>
        <w:pStyle w:val="Normal"/>
        <w:shd w:fill="FFFFFF" w:val="clear"/>
        <w:ind w:left="43" w:right="24" w:firstLine="720"/>
        <w:jc w:val="both"/>
        <w:rPr/>
      </w:pPr>
      <w:r>
        <w:rPr/>
        <w:t>В последние годы разработана реакция О-агрегатгемагглютинации для выявления антигенов. Это является экспресс методом. Кроме того, важным в серологической диагностике является определение принадлежности антител к определенным классом иммуноглобулинов (</w:t>
      </w:r>
      <w:r>
        <w:rPr>
          <w:lang w:val="en-US"/>
        </w:rPr>
        <w:t>JgM</w:t>
      </w:r>
      <w:r>
        <w:rPr/>
        <w:t xml:space="preserve">. </w:t>
      </w:r>
      <w:r>
        <w:rPr>
          <w:lang w:val="en-US"/>
        </w:rPr>
        <w:t>JgG</w:t>
      </w:r>
      <w:r>
        <w:rPr/>
        <w:t xml:space="preserve">. </w:t>
      </w:r>
      <w:r>
        <w:rPr>
          <w:lang w:val="en-US"/>
        </w:rPr>
        <w:t>JgA</w:t>
      </w:r>
      <w:r>
        <w:rPr/>
        <w:t>), что позволяет дифференцировать инфекционную болезнь от искусственной иммунизации, первичное инфекционное заболевание от повторного, уточнить фазу инфекционного процесса.</w:t>
      </w:r>
    </w:p>
    <w:p>
      <w:pPr>
        <w:pStyle w:val="Normal"/>
        <w:shd w:fill="FFFFFF" w:val="clear"/>
        <w:ind w:left="43" w:right="24" w:firstLine="720"/>
        <w:jc w:val="both"/>
        <w:rPr/>
      </w:pPr>
      <w:r>
        <w:rPr/>
        <w:t>Диагностике ряда инфекционных болезней способствуют кожные пробы с аллергенами, полученными при соответствующей обработке культуры микроба - возбудителя. У больного сенсибилизированного к данному виру микроба, на месте введения специфического аллергена через 24-48ч развивается воспалительная реакция.</w:t>
      </w:r>
    </w:p>
    <w:p>
      <w:pPr>
        <w:pStyle w:val="Normal"/>
        <w:shd w:fill="FFFFFF" w:val="clear"/>
        <w:ind w:left="43" w:right="24" w:firstLine="720"/>
        <w:jc w:val="both"/>
        <w:rPr/>
      </w:pPr>
      <w:r>
        <w:rPr/>
        <w:t>Примером могут служить внутрикожные пробы Кациони, Бюрне, Цуверкалова, Дика, Шика.</w:t>
      </w:r>
    </w:p>
    <w:p>
      <w:pPr>
        <w:pStyle w:val="Normal"/>
        <w:shd w:fill="FFFFFF" w:val="clear"/>
        <w:ind w:left="43" w:right="24" w:firstLine="720"/>
        <w:jc w:val="both"/>
        <w:rPr/>
      </w:pPr>
      <w:r>
        <w:rPr/>
        <w:t>Значительное место в диагностике инфекционных болезней занимают хорошо известные и апробированные лабораторно-инструментальные методы неспецифического характера (биохимические, эндоскопические, гистологические, радиоизотопные, ультра звуковые).</w:t>
      </w:r>
    </w:p>
    <w:p>
      <w:pPr>
        <w:pStyle w:val="Normal"/>
        <w:shd w:fill="FFFFFF" w:val="clear"/>
        <w:ind w:left="43" w:right="24" w:firstLine="720"/>
        <w:jc w:val="both"/>
        <w:rPr/>
      </w:pPr>
      <w:r>
        <w:rPr>
          <w:b/>
        </w:rPr>
        <w:t xml:space="preserve">ПРИНЦИПЫ И МЕТОДЫ ЛЕЧЕНИЯ ИНФЕКЦИОННЫХ БОЛЬНЫХ. </w:t>
      </w:r>
      <w:r>
        <w:rPr/>
        <w:t>Лечение инфекционных больных должно быть комплексным, этиологическим, патогенетическим обоснованным и индивидуализированным с учетом состояния организма, тяжести и фазы болезни.</w:t>
      </w:r>
    </w:p>
    <w:p>
      <w:pPr>
        <w:pStyle w:val="Normal"/>
        <w:shd w:fill="FFFFFF" w:val="clear"/>
        <w:ind w:left="43" w:right="24" w:firstLine="720"/>
        <w:jc w:val="both"/>
        <w:rPr/>
      </w:pPr>
      <w:r>
        <w:rPr/>
        <w:t>Только правильный выбор лекарственных средств, основанный из понимании механизма их действия, значения рациональной дозировки и способов введения, умелое сочетание этиотропной, иммунной и патогенетической терапии, умение при необходимости, реализовать принципы и методы интенсивной терапии могут обеспечить успех лечения инфекционных болезней.</w:t>
      </w:r>
    </w:p>
    <w:p>
      <w:pPr>
        <w:pStyle w:val="Normal"/>
        <w:shd w:fill="FFFFFF" w:val="clear"/>
        <w:ind w:left="43" w:right="24" w:firstLine="720"/>
        <w:jc w:val="both"/>
        <w:rPr/>
      </w:pPr>
      <w:r>
        <w:rPr/>
        <w:t>При проведении комплексной терапии принимаются во внимание все взаимосвязанные факторы, участвующие в развитии инфекционной болезни. Используются различные лечебные средства, направленные на снижение активности возбудителя и нейтрализацию его токсинов на повышение защитных сил организма в борьбе с инфекцией и на ведущее патогенетическое звено для восстановления нарушенной внутренней среды. Для воздействия на возбудителя применяют антибактериальные препараты-антибиотики, сульфаниламиди, препараты оксихинолинового ряда и нитрофуранного ряда, бактериофаги, иммунные сыворотки, специфические гамма глобулины (серотерапия), противовирусные препараты. До уточнения возбудителя предпочтительно назначать так называемые антибиотики 1-й очереди с последующей их коррекцией по результатам микробиологического анализа. Иногда полезно использовать на короткий срок комбинацию антибиотиков в целях увеличения противомикробного спектра действия, а после уточнения возбудителя перейти на адекватную моно химиотерапию.</w:t>
      </w:r>
    </w:p>
    <w:p>
      <w:pPr>
        <w:pStyle w:val="Normal"/>
        <w:shd w:fill="FFFFFF" w:val="clear"/>
        <w:ind w:left="43" w:right="24" w:firstLine="720"/>
        <w:jc w:val="both"/>
        <w:rPr/>
      </w:pPr>
      <w:r>
        <w:rPr/>
        <w:t>Кроме выбора адекватного препарата с учетом его противомикробного спектра и подтверждением чувствительности к нему возбудителя, принципиально важно уточнить оптимальную методику лечения- способ введения, разовые и суточные дозы, ритм назначений и др. Существенным условием эффективности лечения является достаточная общая продолжительность курса, определяющаяся характером и особенностями течения болезни, состоянием больного, приморбидным фоном, сроками начала болезни. Преждевременное прекращение химиотерапии может свести на не достигнутые результаты. Большой частью при острых процессах курс лечения продолжается 5-7 дней. Практически всем химиотерапевтическим средствам присущи более или менее выраженные проявления побочного действия- токсический эффект, аллергические реакции, дисбактериозы, что следует всегда учитывать при выборе препарата.</w:t>
      </w:r>
    </w:p>
    <w:p>
      <w:pPr>
        <w:pStyle w:val="Normal"/>
        <w:shd w:fill="FFFFFF" w:val="clear"/>
        <w:ind w:left="43" w:right="24" w:firstLine="720"/>
        <w:jc w:val="both"/>
        <w:rPr/>
      </w:pPr>
      <w:r>
        <w:rPr/>
        <w:t>При воздействие на организм использует препараты специфического действия, регулирующие иммуногенез, в частности вакцины (вакцинотерапия), и средства неспецифического действия, к которым относятся витамины, препараты крови а также пиримидиновые производные (метиурацил, пентоксил), глюкокортикоидные гормоны.</w:t>
      </w:r>
    </w:p>
    <w:p>
      <w:pPr>
        <w:pStyle w:val="Normal"/>
        <w:shd w:fill="FFFFFF" w:val="clear"/>
        <w:ind w:left="43" w:right="24" w:firstLine="720"/>
        <w:jc w:val="both"/>
        <w:rPr/>
      </w:pPr>
      <w:r>
        <w:rPr/>
        <w:t>Широко применяется в клинике инфекционных болезней патогенетическая терапия, направленная на корригирование нарушений внутренней среды организма (восстановление водно-электролитного и белкового обмена, кислотно-основного равновесия, устранение печеночной почечной, дыхательной и сердечно-сосудистой недостаточности, снижений аллергических проявлений). В последнее десятилетие в клиническую практику внедряются методы интенсивной терапии и реанимации, которые включают комплекс экстренных мероприятий, направленных на восстановление острых нарушений жизненно важных функции организма. Методами интенсивной терапии являются: инфузионная терапия и фармакотерапия, искусственная вентиляция легких, гипербарическая оксигенация, искусственная геотермия, различные способы экстра корпорального гемодиализа (гемасорбция, лимфосорбция, перфузия печени, диализ с помощью аппарата, «искусственная почка»).</w:t>
      </w:r>
    </w:p>
    <w:p>
      <w:pPr>
        <w:pStyle w:val="Normal"/>
        <w:shd w:fill="FFFFFF" w:val="clear"/>
        <w:ind w:left="43" w:right="24" w:firstLine="720"/>
        <w:jc w:val="both"/>
        <w:rPr/>
      </w:pPr>
      <w:r>
        <w:rPr/>
        <w:t>В комплекс средств интенсивной терапии инфекционных заболеваний необходимо включать антибактериальные препараты, антитоксический и антимикробный сыворотки, иммуноглобулины, анатоксины.</w:t>
      </w:r>
    </w:p>
    <w:p>
      <w:pPr>
        <w:pStyle w:val="Normal"/>
        <w:shd w:fill="FFFFFF" w:val="clear"/>
        <w:ind w:left="43" w:right="24" w:firstLine="720"/>
        <w:jc w:val="both"/>
        <w:rPr>
          <w:b/>
          <w:b/>
        </w:rPr>
      </w:pPr>
      <w:r>
        <w:rPr>
          <w:b/>
        </w:rPr>
        <w:t>ПРОФИЛАКТИКА ИНФЕКЦИОННЫХ БОЛЕЗНЕЙ.</w:t>
      </w:r>
    </w:p>
    <w:p>
      <w:pPr>
        <w:pStyle w:val="Normal"/>
        <w:shd w:fill="FFFFFF" w:val="clear"/>
        <w:ind w:left="43" w:right="24" w:firstLine="720"/>
        <w:jc w:val="both"/>
        <w:rPr/>
      </w:pPr>
      <w:r>
        <w:rPr/>
        <w:t>Мероприятия по профилактике инфекционных заболеваний можно условно разделить на две большие группы - общие и специальные.</w:t>
      </w:r>
    </w:p>
    <w:p>
      <w:pPr>
        <w:pStyle w:val="Normal"/>
        <w:shd w:fill="FFFFFF" w:val="clear"/>
        <w:ind w:left="43" w:right="24" w:firstLine="720"/>
        <w:jc w:val="both"/>
        <w:rPr/>
      </w:pPr>
      <w:r>
        <w:rPr/>
        <w:t>К общим относятся государственные мероприятия, направленные на повышение материального благосостояния, улучшение медицинского обеспечения, условий труда и отдыха населения, а так же санитарно-технические, агротехнические, гидротехнические и мелиоративные мероприятия, рациональная планировка и застройка населенных пунктов и многое другое, что способствует успехом профилактики и ликвидации инфекционных болезней.</w:t>
      </w:r>
    </w:p>
    <w:p>
      <w:pPr>
        <w:pStyle w:val="Normal"/>
        <w:shd w:fill="FFFFFF" w:val="clear"/>
        <w:ind w:left="43" w:right="24" w:firstLine="720"/>
        <w:jc w:val="both"/>
        <w:rPr/>
      </w:pPr>
      <w:r>
        <w:rPr/>
        <w:t>Специальными являются профилактические мероприятия, проводимые специалистами лечебно профилактических и санитарно - эпидемиологических учреждений.</w:t>
      </w:r>
    </w:p>
    <w:p>
      <w:pPr>
        <w:pStyle w:val="Normal"/>
        <w:shd w:fill="FFFFFF" w:val="clear"/>
        <w:ind w:left="43" w:right="24" w:firstLine="720"/>
        <w:jc w:val="both"/>
        <w:rPr/>
      </w:pPr>
      <w:r>
        <w:rPr/>
        <w:t>Например, в профилактике зоонозных заболеваний (яшур, бруцеллез, сибирская язва), участвуют сельскохозяйственные органы ветеринарная служба, предприятия по обработке кожевенного сырья и шерсти. Успехи в организации и проведении предупредительных мер в отношении инфекционных заболеваний зависят от тщательности обследования наблюдаемого объекта для выполнения его санитарно-эпидемического состояния, как известно, для развития эпидемического процесса необходимо наличие трех основных звенья, источника инфекции, механизма передачи инфекции и восприимчивого населения.</w:t>
      </w:r>
    </w:p>
    <w:p>
      <w:pPr>
        <w:pStyle w:val="Normal"/>
        <w:shd w:fill="FFFFFF" w:val="clear"/>
        <w:ind w:left="43" w:right="24" w:firstLine="720"/>
        <w:jc w:val="both"/>
        <w:rPr/>
      </w:pPr>
      <w:r>
        <w:rPr/>
        <w:t>При планировании и проведении профилактических мероприятий теоретически и практически обоснованным является их разделение на три группы: 1. Мероприятия в отношении источника инфекции. 2. Мероприятия в отношении механизма передачи, проводимые с целью разрыва путей передачи. 3. Мероприятия по повышению невосприимчивости населения.</w:t>
      </w:r>
    </w:p>
    <w:p>
      <w:pPr>
        <w:pStyle w:val="Normal"/>
        <w:shd w:fill="FFFFFF" w:val="clear"/>
        <w:ind w:left="43" w:right="24" w:firstLine="720"/>
        <w:jc w:val="both"/>
        <w:rPr/>
      </w:pPr>
      <w:r>
        <w:rPr/>
        <w:t>К первой группе профилактических мероприятий, при антропонозах относятся диагностический изоляционные, лечебные и режимно ограничительные мероприятия.</w:t>
      </w:r>
    </w:p>
    <w:p>
      <w:pPr>
        <w:pStyle w:val="Normal"/>
        <w:shd w:fill="FFFFFF" w:val="clear"/>
        <w:ind w:left="43" w:right="24" w:firstLine="720"/>
        <w:jc w:val="both"/>
        <w:rPr/>
      </w:pPr>
      <w:r>
        <w:rPr/>
        <w:t>Профилактические мероприятия в отношении источника инфекции при зоонозах имеют некоторые особенности. Если источником инфекции являются домашние животные, то осуществляются санитарно-ветеринарные мероприятия по их оздоровлению. В тех случаях, когда источником инфекции служат синантропные животные-грызуны (мыши, крысы) проводится дератизация.</w:t>
      </w:r>
    </w:p>
    <w:p>
      <w:pPr>
        <w:pStyle w:val="Normal"/>
        <w:shd w:fill="FFFFFF" w:val="clear"/>
        <w:ind w:left="43" w:right="24" w:firstLine="720"/>
        <w:jc w:val="both"/>
        <w:rPr/>
      </w:pPr>
      <w:r>
        <w:rPr/>
        <w:t>В профилактике инфекционных болезней важным мероприятием является воздействие на второе звено эпидемического процесса механизм передачи возбудителя.</w:t>
      </w:r>
    </w:p>
    <w:p>
      <w:pPr>
        <w:pStyle w:val="Normal"/>
        <w:shd w:fill="FFFFFF" w:val="clear"/>
        <w:ind w:left="43" w:right="24" w:firstLine="720"/>
        <w:jc w:val="both"/>
        <w:rPr/>
      </w:pPr>
      <w:r>
        <w:rPr/>
        <w:t>В настоящее время все профилактические мероприятия, направленные на второе звено эпидемического процесса, разделяют на три основные группы: санитарно-гигиенические, дезинфекционные, и дезинсекционные.</w:t>
      </w:r>
    </w:p>
    <w:p>
      <w:pPr>
        <w:pStyle w:val="Normal"/>
        <w:shd w:fill="FFFFFF" w:val="clear"/>
        <w:ind w:left="43" w:right="24" w:firstLine="720"/>
        <w:jc w:val="both"/>
        <w:rPr/>
      </w:pPr>
      <w:r>
        <w:rPr/>
        <w:t>Следующим путем борьбы с инфекционными болезнями является разработка мероприятий в отношении третьего звена эпидемической цепи - восприимчивого населения. Наряду с повышением общей неспецифической резистентности организма к таким мероприятиям относится специфическая профилактика, заключающаяся в создании искусственного иммунитета (активно или пассивно), против инфекционных болезней.</w:t>
      </w:r>
    </w:p>
    <w:p>
      <w:pPr>
        <w:pStyle w:val="Normal"/>
        <w:shd w:fill="FFFFFF" w:val="clear"/>
        <w:ind w:left="43" w:right="24" w:firstLine="720"/>
        <w:jc w:val="both"/>
        <w:rPr>
          <w:b/>
          <w:b/>
          <w:bCs/>
          <w:color w:val="000000"/>
          <w:spacing w:val="1"/>
        </w:rPr>
      </w:pPr>
      <w:r>
        <w:rPr/>
        <w:t>Для выработки искусственного активного иммунитета применяют вакцины (вакцинопрофилактика). Для создания искусственного пассивного иммунитета пользуются иммунными сыворотками (серопрофилактика)</w:t>
      </w:r>
    </w:p>
    <w:p>
      <w:pPr>
        <w:pStyle w:val="Normal"/>
        <w:shd w:fill="FFFFFF" w:val="clear"/>
        <w:ind w:left="43" w:right="24" w:firstLine="720"/>
        <w:jc w:val="both"/>
        <w:rPr>
          <w:b/>
          <w:b/>
        </w:rPr>
      </w:pPr>
      <w:r>
        <w:rPr>
          <w:b/>
          <w:bCs/>
          <w:color w:val="000000"/>
          <w:spacing w:val="1"/>
        </w:rPr>
        <w:t xml:space="preserve">                             </w:t>
      </w:r>
      <w:r>
        <w:rPr>
          <w:b/>
          <w:bCs/>
          <w:color w:val="000000"/>
          <w:spacing w:val="1"/>
        </w:rPr>
        <w:t xml:space="preserve">ВИРУСНЫЕ ГЕПАТИТЫ </w:t>
      </w:r>
    </w:p>
    <w:p>
      <w:pPr>
        <w:pStyle w:val="Normal"/>
        <w:ind w:left="-284" w:right="-322" w:firstLine="568"/>
        <w:jc w:val="both"/>
        <w:rPr/>
      </w:pPr>
      <w:r>
        <w:rPr>
          <w:u w:val="single"/>
        </w:rPr>
        <w:t>Актуальность проблемы.</w:t>
      </w:r>
      <w:r>
        <w:rPr/>
        <w:t xml:space="preserve"> Вирусные гепатиты человека представляют традиционно трудную глобальную проблему, все еще далёкую от своего решения. Согласно расчетным данным ВСЗ в разных странах мира вирусными гепатитами инфицировано или перенесли в прошлом до 2 млрд человек (Ghendon Y Z  1993). Это, по крайне мере, в 100 раз превышает распространенность ВИЧ -инфекции но, вместе с тем, не привлекло к себе должного внимания. На своевременном этапе, как и в более ранний период сохраняется высокий эпидемический потенциал всех известных вирусных гепатитов- А,В,С,Д,Е.</w:t>
      </w:r>
    </w:p>
    <w:p>
      <w:pPr>
        <w:pStyle w:val="Normal"/>
        <w:ind w:left="-284" w:right="-322" w:firstLine="568"/>
        <w:jc w:val="both"/>
        <w:rPr/>
      </w:pPr>
      <w:r>
        <w:rPr/>
        <w:t>Современный этап называют «Золотой эрой» изучения проблемы ВГ «Благодаря использованию методов вирусологии, молекулярной биологии, генной инженерии, в частности рекомбинатной технологии, иммунологии раскрылись горизонты понимания проблемы и дальнейшего его изучения. Удостоенное Нобелевской премии открытие « Австралийского антигена» (В Iumberg В S 1956) было первым в цели блестящих исследований, следовавших неизвестное известным, были открыты возбудители вирусных гепатитов А,В,С,Д,Е. Метод иммуноферментного анализа (ИФА) стал достоянием широкой клинической и эпидемиологической практики. Разработка метода полимеравной ценной реакции, также удостоенная Нобелевской премии (MuIIis К В 1993) существенно обогатило фундаментальную и прикладную вирусологию, сделана арбитражным методом диагностики ВГ. Использование новых методов исследования показало, что «гепатитный алфавит» ещё далеко не исчерпан. Остаётся ни ВГ ни А, ни В, ни Д, ни Е, вызываемых иным возбудителями.</w:t>
      </w:r>
    </w:p>
    <w:p>
      <w:pPr>
        <w:pStyle w:val="Normal"/>
        <w:ind w:left="-284" w:right="-322" w:firstLine="568"/>
        <w:jc w:val="both"/>
        <w:rPr/>
      </w:pPr>
      <w:r>
        <w:rPr/>
        <w:t>С позицией клинической и эпидемиологической практики важнейшим свершением явилось разработка методов активной противовирусной терапии и специфической профилактики вирусных гепатитов. Доказательство эффективности вакцин против ВГ, сначала В, затем А, позволяют, по крайней мере надеяться значительной части больных и повышение невосприимчивости населения, прежде всего с повышением риском заражения.</w:t>
      </w:r>
    </w:p>
    <w:p>
      <w:pPr>
        <w:pStyle w:val="Normal"/>
        <w:ind w:left="-284" w:right="-322" w:firstLine="568"/>
        <w:jc w:val="both"/>
        <w:rPr>
          <w:b/>
          <w:b/>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6775450</wp:posOffset>
                </wp:positionV>
                <wp:extent cx="0" cy="2273935"/>
                <wp:effectExtent l="3175" t="0" r="3810" b="0"/>
                <wp:wrapNone/>
                <wp:docPr id="1" name=""/>
                <a:graphic xmlns:a="http://schemas.openxmlformats.org/drawingml/2006/main">
                  <a:graphicData uri="http://schemas.microsoft.com/office/word/2010/wordprocessingShape">
                    <wps:wsp>
                      <wps:cNvSpPr/>
                      <wps:spPr>
                        <a:xfrm>
                          <a:off x="0" y="0"/>
                          <a:ext cx="0" cy="227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33.5pt" to="-0.5pt,712.5pt" stroked="t" o:allowincell="f" style="position:absolute;mso-position-horizontal-relative:margin">
                <v:stroke color="black" weight="6480" joinstyle="miter" endcap="flat"/>
                <v:fill o:detectmouseclick="t" on="false"/>
                <w10:wrap type="none"/>
              </v:line>
            </w:pict>
          </mc:Fallback>
        </mc:AlternateContent>
      </w:r>
      <w:r>
        <w:rPr>
          <w:b/>
        </w:rPr>
        <w:t>КЛИНИЧЕСКАЯ    КЛАССИФИКАЦИЯ</w:t>
      </w:r>
    </w:p>
    <w:p>
      <w:pPr>
        <w:pStyle w:val="Normal"/>
        <w:ind w:left="-284" w:right="-322" w:firstLine="568"/>
        <w:jc w:val="both"/>
        <w:rPr/>
      </w:pPr>
      <w:r>
        <w:rPr/>
        <w:t>Несмотря на очевидную значимость, до настоящего времени нет общеприятной клинической классификации ВГ, по С.Н.Соринсону более промываются этиология гепатита и манифестность инфекционного процесса, выделяется преобладающ</w:t>
      </w:r>
      <w:r>
        <w:rPr>
          <w:lang w:val="uz-Cyrl-UZ"/>
        </w:rPr>
        <w:t>ее</w:t>
      </w:r>
      <w:r>
        <w:rPr/>
        <w:t xml:space="preserve"> течение и исходы болезни. Учет этих параметров оценки в своей совокупности обеспечивает необходимую полноту формулиров</w:t>
      </w:r>
      <w:r>
        <w:rPr>
          <w:lang w:val="uz-Cyrl-UZ"/>
        </w:rPr>
        <w:t>ки</w:t>
      </w:r>
      <w:r>
        <w:rPr/>
        <w:t xml:space="preserve"> диагноза. Данная клиническая классификация может быть использована для всей группы ОВГ ра</w:t>
      </w:r>
      <w:r>
        <w:rPr>
          <w:lang w:val="uz-Cyrl-UZ"/>
        </w:rPr>
        <w:t>з</w:t>
      </w:r>
      <w:r>
        <w:rPr/>
        <w:t>ной этиологии. Вирусные гепатиты с энтеральным механизмом заражения. Уже в 40-е годы, за долго до открытия возбудителей, косвенные доказазательства свидетельствовали об этиологии самоятельности с интервальным и парентеральным механизмом заражения, именовавшихся, соответственно, инфекционными или эпидемическими и сыворочными или с спорадическими. По началу разграничения основывалось исключительно на эпидемиологической характеристики. В дальнейшем были установлены и особенности течения и исходов болезни. На современном этапе группу вирусных, гепатитов с антериальным механизмом заражения составляют гепатиты А, и Е.</w:t>
      </w:r>
    </w:p>
    <w:p>
      <w:pPr>
        <w:pStyle w:val="Normal"/>
        <w:ind w:left="-284" w:right="-322" w:firstLine="568"/>
        <w:jc w:val="both"/>
        <w:rPr>
          <w:b/>
          <w:b/>
        </w:rPr>
      </w:pPr>
      <w:r>
        <w:rPr>
          <w:b/>
        </w:rPr>
        <w:t>ВИРУСНЫЙ   ГЕПАТИТ   А</w:t>
      </w:r>
    </w:p>
    <w:p>
      <w:pPr>
        <w:pStyle w:val="Normal"/>
        <w:ind w:left="-284" w:right="-322" w:firstLine="568"/>
        <w:jc w:val="both"/>
        <w:rPr/>
      </w:pPr>
      <w:r>
        <w:rPr/>
        <w:t>Вирусный гепатит А острая циклическая инфекция с фекально-оральной</w:t>
        <w:br/>
        <w:t>передачей      возбудителя,      характеризующая      развитием</w:t>
        <w:tab/>
        <w:t>воспалительных     и некробиотических изменений в печеночной ткани и проявляющаяся синдром интоксикацией, гепатомигалией, клинико-лабораторными прививками нарушения функции печени и иногда желтухой.</w:t>
      </w:r>
    </w:p>
    <w:p>
      <w:pPr>
        <w:pStyle w:val="Normal"/>
        <w:ind w:left="-284" w:right="-322" w:firstLine="568"/>
        <w:jc w:val="both"/>
        <w:rPr/>
      </w:pPr>
      <w:r>
        <w:rPr/>
        <w:t>ЭТИОЛОГИЯ: Вирус гепатита А относится к семейству пикарновирусов и совокупности физико-химическим характеристик сходен с этеровирусами. Во внешней среде он более устойчив, чем типичный пикарновирусы, вирус гепатита А может сохраняться в течение нескольких месяцев при температуре 4 С, несколько лет при Т-2 С,-в течение несколько недель при комнатной температуре. Вирус инактивируется при кипячении 1 часа при концентрации остаточного хлора 0,5-1,5 л мг/ л, полная инактивация при воздействии 2-2,5 мг/л в течение 15 минут, при за 60 секунд.</w:t>
      </w:r>
    </w:p>
    <w:p>
      <w:pPr>
        <w:pStyle w:val="Normal"/>
        <w:ind w:left="-284" w:right="-322" w:firstLine="568"/>
        <w:jc w:val="both"/>
        <w:rPr/>
      </w:pPr>
      <w:r>
        <w:rPr/>
        <w:t xml:space="preserve">Известно только один серологический тип вируса ГА. Из определяемых настоящее время специфических маркеров важнейшим является наличие антител к вирусу ГА, класса </w:t>
      </w:r>
      <w:r>
        <w:rPr>
          <w:lang w:val="en-US"/>
        </w:rPr>
        <w:t>I</w:t>
      </w:r>
      <w:r>
        <w:rPr/>
        <w:t xml:space="preserve">q М| анти- ВГА </w:t>
      </w:r>
      <w:r>
        <w:rPr>
          <w:lang w:val="en-US"/>
        </w:rPr>
        <w:t>I</w:t>
      </w:r>
      <w:r>
        <w:rPr/>
        <w:t xml:space="preserve">q M|, которые появляются в сыворотке крови уже в начале заболевания и сохраняются в течении 3-6 месяцев. Обнаружение анти </w:t>
      </w:r>
      <w:r>
        <w:rPr>
          <w:lang w:val="en-US"/>
        </w:rPr>
        <w:t>B</w:t>
      </w:r>
      <w:r>
        <w:rPr/>
        <w:t xml:space="preserve">ГА- </w:t>
      </w:r>
      <w:r>
        <w:rPr>
          <w:lang w:val="en-US"/>
        </w:rPr>
        <w:t>I</w:t>
      </w:r>
      <w:r>
        <w:rPr/>
        <w:t xml:space="preserve">q M однозначно свидетельствует о ГА и используется для диагностики заболевания. Антиген </w:t>
      </w:r>
      <w:r>
        <w:rPr>
          <w:lang w:val="en-US"/>
        </w:rPr>
        <w:t>B</w:t>
      </w:r>
      <w:r>
        <w:rPr/>
        <w:t>ГА /Aq ВГА/ обнаруживается в фекалиях больных за 7-10 дней клинических симптомов и в первые дни заболевания, что и используется для ранней диагностики.</w:t>
      </w:r>
    </w:p>
    <w:p>
      <w:pPr>
        <w:pStyle w:val="Normal"/>
        <w:ind w:left="-284" w:right="-322" w:firstLine="568"/>
        <w:jc w:val="both"/>
        <w:rPr/>
      </w:pPr>
      <w:r>
        <w:rPr/>
      </w:r>
    </w:p>
    <w:p>
      <w:pPr>
        <w:pStyle w:val="Normal"/>
        <w:ind w:left="-284" w:right="-322" w:firstLine="568"/>
        <w:jc w:val="both"/>
        <w:rPr/>
      </w:pPr>
      <w:r>
        <w:rPr/>
        <w:t>ЭПИДЕМИОЛОГИЯ :Гепатит А - атропонзная кишечная инфекция. Источником инфекции являются больные находящиеся в периоды инкубации продрома и в начальной фазе разгара болезни. Очень больное эпидемиологическое значение имеют лица с иннапаратной формой гепатита.</w:t>
      </w:r>
    </w:p>
    <w:p>
      <w:pPr>
        <w:pStyle w:val="Normal"/>
        <w:ind w:left="-284" w:right="-322" w:firstLine="568"/>
        <w:jc w:val="both"/>
        <w:rPr/>
      </w:pPr>
      <w:r>
        <w:rPr/>
        <w:t>Ведущий механизм заражения гепатитом А факально-оральной, реализуемый водным .алиментарным и контактно-бытовым путями передачи возбудителя . Особое значение имеет водный путь передачи вируса исключается и парентиальный путь заражения ГА. Свойственное повышение заболеваемости зимнее-осеннее периоды. Наиболее часто болеют дети в возрасте старше 1 года и молодые люди. После перенесенного заболевания остается активный стойкий иммунитет.</w:t>
      </w:r>
    </w:p>
    <w:p>
      <w:pPr>
        <w:pStyle w:val="Normal"/>
        <w:ind w:left="-284" w:right="-322" w:firstLine="568"/>
        <w:jc w:val="both"/>
        <w:rPr/>
      </w:pPr>
      <w:r>
        <w:rPr>
          <w:b/>
        </w:rPr>
        <w:t>ПАТОГЕНЕЗ</w:t>
      </w:r>
      <w:r>
        <w:rPr/>
        <w:t>: В патогенезе вирусного гепатита можно выделить три ведущих компонента 1. вирусологический компонент. 2. состояние иммунной системы макро-организма. 3. Обменные нарушения и клинические синдромы в результате поражения клеток печени. Все эти компоненты при развитии болезни тесно взаимодействуют.</w:t>
      </w:r>
    </w:p>
    <w:p>
      <w:pPr>
        <w:pStyle w:val="Normal"/>
        <w:ind w:left="-284" w:right="-322" w:firstLine="568"/>
        <w:jc w:val="both"/>
        <w:rPr/>
      </w:pPr>
      <w:r>
        <w:rPr>
          <w:b/>
        </w:rPr>
        <w:t>СХЕМА ПАТОГЕНЕЗА:</w:t>
      </w:r>
      <w:r>
        <w:rPr/>
        <w:t xml:space="preserve"> 1.Первая фаза внедрения в организм его адаптация. Вирусы могут внедряться в организм перорально, парентеральное и назофаренгиально (фаза заражения)</w:t>
      </w:r>
    </w:p>
    <w:p>
      <w:pPr>
        <w:pStyle w:val="Normal"/>
        <w:ind w:left="-284" w:right="-322" w:firstLine="568"/>
        <w:jc w:val="both"/>
        <w:rPr/>
      </w:pPr>
      <w:r>
        <w:rPr/>
        <w:t>Энтеральная фаза рвазвивается при пероральном заражении. Вирус адаптируется в клетках железистого эпителия и лимфатической ткани слизистой оболочкой тонкой кишки. Назаференгиальная фаза теоретически должна развиваться при воздушно капельном пути заражения, но она не изучена, так как пока не никаких фактических и документальных данных в ее пользу.</w:t>
      </w:r>
    </w:p>
    <w:p>
      <w:pPr>
        <w:pStyle w:val="Normal"/>
        <w:ind w:left="-284" w:right="-322" w:firstLine="568"/>
        <w:jc w:val="both"/>
        <w:rPr/>
      </w:pPr>
      <w:r>
        <w:rPr/>
        <w:t>При паретерально заражении и заражении через царапании развитие болезненного процесса начинается сразу со второй фазы, а при трансфузионном с четвертой.</w:t>
      </w:r>
    </w:p>
    <w:p>
      <w:pPr>
        <w:pStyle w:val="Normal"/>
        <w:ind w:left="-284" w:right="-322" w:firstLine="568"/>
        <w:jc w:val="both"/>
        <w:rPr/>
      </w:pPr>
      <w:r>
        <w:rPr/>
        <w:t>Вторая фаза первичное массивное размножение вируса в регионарных лимфатических узлах, первичное иммуноморфологические изменения ретикулоэндотиля.</w:t>
      </w:r>
    </w:p>
    <w:p>
      <w:pPr>
        <w:pStyle w:val="Normal"/>
        <w:ind w:left="-284" w:right="-322" w:firstLine="568"/>
        <w:jc w:val="both"/>
        <w:rPr/>
      </w:pPr>
      <w:r>
        <w:rPr/>
        <w:t>Вирус с места внедрнения по лимфатическим путям проникает в ригонарные лимфатические узлы (мезентеральные -при пероральном заражении: бронхо-легочные-при назофарингеальном: подмышковые, бедренные или паховые- при царапаниях и инъекциях). Если в роганизме отсутствуют условия, создающие невосприимчивостью данному вирусу то вирус начинает усиленно размножаться в ретикулярных клетках лимфатических узлов первичная массивная репродукция вируса. В ответ на это начинается выраженная пролифрация клеток с иммуноморфологической перестройкой. В процессе пролиферации и в результате действия вируса часть ретикулярных клеток повреждается и погибает.</w:t>
      </w:r>
    </w:p>
    <w:p>
      <w:pPr>
        <w:pStyle w:val="Normal"/>
        <w:ind w:left="-284" w:right="-322" w:firstLine="568"/>
        <w:jc w:val="both"/>
        <w:rPr/>
      </w:pPr>
      <w:r>
        <w:rPr/>
        <w:t>Таким  образом лимфатические узлы становятся органами первичного поражения в которых развивается массовая репродукция вируса и иммунологическая перестройка .</w:t>
      </w:r>
    </w:p>
    <w:p>
      <w:pPr>
        <w:pStyle w:val="Normal"/>
        <w:ind w:left="-284" w:right="-322" w:firstLine="568"/>
        <w:jc w:val="both"/>
        <w:rPr/>
      </w:pPr>
      <w:r>
        <w:rPr/>
        <w:t>Третья фаза: первичная генерализующая вирусемия.Вирус из регионарных лимфатических узлов через (dicka thfrusu) поступает в общи ток крови и связывает с эритроцитами повреждает их. Частица вируса выходя из повржденных эритроцитов, свободно циркулирут в плазме крови. Поврежденные эритроциты становятся аутоантегенами. В ответ на которые вырабатывается противоэритроцитарные антитела играющие в дальнейшем роль в развитии осложнений в частности ауоиммунных гемолитических желтух.</w:t>
      </w:r>
    </w:p>
    <w:p>
      <w:pPr>
        <w:pStyle w:val="Normal"/>
        <w:ind w:left="-284" w:right="-322" w:firstLine="568"/>
        <w:jc w:val="both"/>
        <w:rPr/>
      </w:pPr>
      <w:r>
        <w:rPr/>
        <w:t>Четвертая фаза: Генерализованная поражение клеток, ретикулоэндотелиальной системы организма, но особенно печени, селезенки и главного мозга. Вирусы оседает эндотели капилляров печени, гепатоциты страдают за счет отека гипоксии, нарушения микроциркуляции.</w:t>
      </w:r>
    </w:p>
    <w:p>
      <w:pPr>
        <w:pStyle w:val="Normal"/>
        <w:ind w:left="-284" w:right="-322" w:firstLine="568"/>
        <w:jc w:val="both"/>
        <w:rPr/>
      </w:pPr>
      <w:r>
        <w:rPr/>
        <w:t>Пятая фаза: Поражение вирусом печеночных клеток. Поражение вирусом гепатоцитов наблюдается на фоне выраженных и прогрессирующих изменений ретикулноэндотелизальноой системы. Патологичесие изменения в печеночной ткани сопровождается развитием цитолитиечского гепатодепрессивным, мензенхиально воспалительном, холестатическим и синдромом отключения печени. Основными лабораторными критериями цитолического синдрома являются. Повышение активности АлАТ, АсАТ. Гепатодепрессивного синдрома снижения синтеза альбуминов, протромбина     и     других     факторов     свертывания     крови,     эфиров     холестерина: Мензенхимально воспалительного синдрома -повышение уровня В и G глобулинов</w:t>
        <w:br/>
        <w:t>гематологические сдвиги , изменением коллоидных проб, холестатического синдрома повышение в крови уровня прямого билирубина, желтых кислот, холестерина, активности ЩФ, 5-НОК и ГГТП: Синдрома отключения печени повышается аммиак и его производные, фенол, изюмин, тирозин и фенилаланин.</w:t>
      </w:r>
    </w:p>
    <w:p>
      <w:pPr>
        <w:pStyle w:val="Normal"/>
        <w:ind w:left="-284" w:right="-322" w:firstLine="568"/>
        <w:jc w:val="both"/>
        <w:rPr/>
      </w:pPr>
      <w:r>
        <w:rPr/>
        <w:t>Шестая фаза: Вторичная вирусемия. В результате разрушения ретикулоэндотелиальных и печеночных клеток вирус вновь наступает в кровь.</w:t>
      </w:r>
    </w:p>
    <w:p>
      <w:pPr>
        <w:pStyle w:val="Normal"/>
        <w:ind w:left="-284" w:right="-322" w:firstLine="568"/>
        <w:jc w:val="both"/>
        <w:rPr/>
      </w:pPr>
      <w:r>
        <w:rPr/>
        <w:t>Седьмая фаза: Резидуальная фаза в период которого наблюдается выздоровления.</w:t>
      </w:r>
    </w:p>
    <w:p>
      <w:pPr>
        <w:pStyle w:val="Normal"/>
        <w:ind w:left="-284" w:right="-322" w:firstLine="568"/>
        <w:jc w:val="both"/>
        <w:rPr/>
      </w:pPr>
      <w:r>
        <w:rPr/>
        <w:t>КЛИНИКА: При вирусном гепатит А инкубационный период длится 14-15 дней. Преджелудочный период длится 1-2 недели. По клинической проявление болезни различают несколько вариантов перджелтушный период: Лихорадочно-диспептический, астено- вегетативный, гриппоподобный и редко лантентный.</w:t>
      </w:r>
    </w:p>
    <w:p>
      <w:pPr>
        <w:pStyle w:val="Normal"/>
        <w:ind w:left="-284" w:right="-322" w:firstLine="568"/>
        <w:jc w:val="both"/>
        <w:rPr/>
      </w:pPr>
      <w:r>
        <w:rPr/>
        <w:t>Начало болезни постепенной и сопровождает субфебрелитетом при острых случаях температура бывает высокой . При легком течении температура нормальное на фоне общей слабости недомогания снижается аппетит появляется тошнота, иногда рвота, горечь, сухость во рту, отвращение к пище тяжесть или боли в эпигастрии вздутие живота, чувства тяжести в правом подреберье. Нарушается функции кишечника, жидкий стул 3-4 раза в сутки эта симптоматика характерно для лихорадочно диспетического варианта.</w:t>
      </w:r>
    </w:p>
    <w:p>
      <w:pPr>
        <w:pStyle w:val="Normal"/>
        <w:ind w:left="-284" w:right="-322" w:firstLine="568"/>
        <w:jc w:val="both"/>
        <w:rPr/>
      </w:pPr>
      <w:r>
        <w:rPr/>
        <w:t>У больных с астено невротическим вариантом наблюдается усталость, вялость, подавление настроения, раздражительность головные боли аллергическая сыпь, геморрагия.</w:t>
      </w:r>
    </w:p>
    <w:p>
      <w:pPr>
        <w:pStyle w:val="Normal"/>
        <w:ind w:left="-284" w:right="-322" w:firstLine="568"/>
        <w:jc w:val="both"/>
        <w:rPr/>
      </w:pPr>
      <w:r>
        <w:rPr/>
        <w:t>Для псевдогриппозных вариантов характерна кашель, насморк увеличения миндалина и лимфатических узлов болей в горле температура.</w:t>
      </w:r>
    </w:p>
    <w:p>
      <w:pPr>
        <w:pStyle w:val="Normal"/>
        <w:ind w:left="-284" w:right="-322" w:firstLine="568"/>
        <w:jc w:val="both"/>
        <w:rPr/>
      </w:pPr>
      <w:r>
        <w:rPr/>
        <w:t>Латентно варианта преджелудошном периоде начинается с желтухой. При любом варианте пред-желудочном периоде больные могут жаловаться на умеренный зуд коженных покровов, может быть сыпь на коже.</w:t>
      </w:r>
    </w:p>
    <w:p>
      <w:pPr>
        <w:pStyle w:val="Normal"/>
        <w:ind w:left="-284" w:right="-322" w:firstLine="568"/>
        <w:jc w:val="both"/>
        <w:rPr/>
      </w:pPr>
      <w:r>
        <w:rPr/>
        <w:t>С каждым днем нарастает интоксикация, проводимые симптоматические лечения не помагают. Печень увеличивается, моча темная. Повышается в крови активности АПТ, ACT, ЛГД - 5. Желтушный период начинается с желтухой. Желтушность начинается сначала на видимых слизистых , а затем на коже. Моча становится насыщенно желтой и приобретает цвет темного пива. Кал обесцвечен. Живот умеренно вздут, журчание.</w:t>
      </w:r>
    </w:p>
    <w:p>
      <w:pPr>
        <w:pStyle w:val="Normal"/>
        <w:ind w:left="-284" w:right="-322" w:firstLine="568"/>
        <w:jc w:val="both"/>
        <w:rPr/>
      </w:pPr>
      <w:r>
        <w:rPr/>
        <w:t>Печень увеличивается умеренно болезненно эластичной консистенции , у 30-40 ( больных отмечается увеличение селезенки. Наблюдается артериальная гипотензия, брадкардия приглушения тонов сердца. Незначительно анемия, лейкопения уменьшение СОЭ до 3-6 мм/ га повышение уровень общего билирубина с преобладанием прямого. Уменьшается уробилина с мочой и стеркобилина калей. Повышается активность АЛТ и ACT, снижается уровень холестерина. Длительности желтушного периода в среднем 2-4 недели иногда более. Клиническое выздоровление сопровождается нормализацией биохимических показателей билирубина в крови непрямой до 1 мг/ прямой отсутствует стеркобилин в суточной кале 100-150 мг.</w:t>
      </w:r>
    </w:p>
    <w:p>
      <w:pPr>
        <w:pStyle w:val="Normal"/>
        <w:ind w:left="-284" w:right="-322" w:firstLine="568"/>
        <w:jc w:val="both"/>
        <w:rPr/>
      </w:pPr>
      <w:r>
        <w:rPr/>
        <w:t>Антипичные формы вирусного гепатита.</w:t>
      </w:r>
    </w:p>
    <w:p>
      <w:pPr>
        <w:pStyle w:val="Normal"/>
        <w:ind w:left="-284" w:right="-322" w:firstLine="568"/>
        <w:jc w:val="both"/>
        <w:rPr/>
      </w:pPr>
      <w:r>
        <w:rPr/>
        <w:t>Безжелтушная форма -вирусного гепатита известно еще с прошлого столетия. При целенаправленном обследовании детских коллективов в эпидемических очагах гепатита А установлена, что безжелтушная форма встречается в 3-5 раз чаще желтушная.</w:t>
      </w:r>
    </w:p>
    <w:p>
      <w:pPr>
        <w:pStyle w:val="Normal"/>
        <w:ind w:left="-284" w:right="-322" w:firstLine="568"/>
        <w:jc w:val="both"/>
        <w:rPr/>
      </w:pPr>
      <w:r>
        <w:rPr/>
        <w:t>Клинические проявления безжелтушной формы гепатита близки к прижелтушной фазе болезни, характерно начало по типу острой инфекции с повышением температуры до субфебриального, реже более высокого уровня, боли в мышцах, нередко с катальными явлениями. Больные отмечают слабость, вялость, нарушение сна.</w:t>
      </w:r>
    </w:p>
    <w:p>
      <w:pPr>
        <w:pStyle w:val="Normal"/>
        <w:ind w:left="-284" w:right="-322" w:firstLine="568"/>
        <w:jc w:val="both"/>
        <w:rPr/>
      </w:pPr>
      <w:r>
        <w:rPr/>
        <w:t>Дети начинают капризничать ухудшается аппетит, появляются чувства горечи во рту, иногда боли в подложечной области тошнота, рвота. Иногда наблюдается дисфункция кишечника, задержка или наоборот, послабление стула. Все симптомы большей части выражены не резко, что собственно и определяет повторную обращаемость к врачу.</w:t>
      </w:r>
    </w:p>
    <w:p>
      <w:pPr>
        <w:pStyle w:val="Normal"/>
        <w:ind w:left="-284" w:right="-322" w:firstLine="568"/>
        <w:jc w:val="both"/>
        <w:rPr/>
      </w:pPr>
      <w:r>
        <w:rPr/>
        <w:t>Объективные данные сравнительно скудные. Они ограничиваются в основном увеличением печени у 1/3 больных регистрируется увеличение селезенки. Печень мягкой консистенции чувствительной при пальпации.</w:t>
      </w:r>
    </w:p>
    <w:p>
      <w:pPr>
        <w:pStyle w:val="Normal"/>
        <w:ind w:left="-284" w:right="-322" w:firstLine="568"/>
        <w:jc w:val="both"/>
        <w:rPr/>
      </w:pPr>
      <w:r>
        <w:rPr/>
        <w:t>Лабораторные критерии диагностики без желтушной формы вирусного гепатита те же, что и желтушной. Определенное значение в распознавание безжелтушных форм гепатита А имеет тимоловая проба.</w:t>
      </w:r>
    </w:p>
    <w:p>
      <w:pPr>
        <w:pStyle w:val="Normal"/>
        <w:ind w:left="-284" w:right="-322" w:firstLine="568"/>
        <w:jc w:val="both"/>
        <w:rPr/>
      </w:pPr>
      <w:r>
        <w:rPr/>
        <w:t>Диагностика стертой формы затруднительно поскольку самочувстие больных изменяется незначительно жалобы мало характерны большинства больных отмечается лихоратка, снижние аппетита, тошнота и боль в животе. Наблюдается легкая отчетливая желтушность склер и отдельных участков кожи с повышением билирубина до 1,5-2,0 гр./ Диагностической значение имеют эпидемиологические, клинические данные и повышение активности ферментов.</w:t>
      </w:r>
    </w:p>
    <w:p>
      <w:pPr>
        <w:pStyle w:val="Normal"/>
        <w:ind w:left="-284" w:right="-322" w:firstLine="568"/>
        <w:jc w:val="both"/>
        <w:rPr/>
      </w:pPr>
      <w:r>
        <w:rPr/>
        <w:t>Латентный вирусный гепатит или иннапарантная инфекция, отличается от стертой и безжелтушной форм отсутствием каких- либо симптомов болезни. Это форма болезни выявляется в очаге среди лиц, бывших в контакте, с больными вирусным гепатитом. Диагностируется на основании эпидемиологических лабораторных данных и главным образом ферментных тестов.</w:t>
      </w:r>
    </w:p>
    <w:p>
      <w:pPr>
        <w:pStyle w:val="Normal"/>
        <w:ind w:left="-284" w:right="-322" w:firstLine="568"/>
        <w:jc w:val="both"/>
        <w:rPr>
          <w:b/>
          <w:b/>
        </w:rPr>
      </w:pPr>
      <w:r>
        <w:rPr>
          <w:b/>
        </w:rPr>
        <w:t>ДИАГНОСТИКА:</w:t>
      </w:r>
    </w:p>
    <w:p>
      <w:pPr>
        <w:pStyle w:val="Normal"/>
        <w:ind w:left="-284" w:right="-322" w:firstLine="568"/>
        <w:jc w:val="both"/>
        <w:rPr/>
      </w:pPr>
      <w:r>
        <w:rPr/>
        <w:t>Вирусные гепатиты диагностируется на основании анаменистических, эпидемиолггических и лабораторных и специфические</w:t>
      </w:r>
    </w:p>
    <w:p>
      <w:pPr>
        <w:pStyle w:val="Normal"/>
        <w:ind w:left="-284" w:right="-322" w:firstLine="568"/>
        <w:jc w:val="both"/>
        <w:rPr/>
      </w:pPr>
      <w:r>
        <w:rPr/>
        <w:t>Неспецифические методы диагностики-традиционно широко используемые биохимические методы диагностики вирусных гепатитов.</w:t>
      </w:r>
    </w:p>
    <w:p>
      <w:pPr>
        <w:pStyle w:val="Normal"/>
        <w:ind w:left="-284" w:right="-322" w:firstLine="568"/>
        <w:jc w:val="both"/>
        <w:rPr/>
      </w:pPr>
      <w:r>
        <w:rPr/>
        <w:t>Энзимные тесты. Среди большого числа энзимных тестов наиболее значение в диагностике вирусных гепатитов принадлежат определению активности аменотрансфераз - АлАТ, АсАТ. Более чувствительными при гепатитах являются определение активности АлАТ. Это связано с тем, что АлАТ цитоплазматический фермент содрежащий исключительно в цитоплазме гепатоцитов. В связи с этим при цитолитическом процессе развившемся в печени у больных вирусными гепатитами преобладается «вымывание» АлАТ. В практике обычном рассчитывается коэффициент АсАТ, АлАТ (Де Ритис) в норме равен к 1. Ниже его как правило подтверждает «печеночный». А повышение больше 1,3 раза наоборот № внепеченочного происхождения « - В диагностике ВГ известное значение имеет определение активности ШФ, ГГТФ, холенэстеразмы, Их выявление в крови подтверждает связь гиперефрементами с патологией печени. Показатели обмена билирубина существенно дополняют клиническую оценку желтухи. Однако они по своему значению в ранней диагностике ВГ существенно уступают энзимным тестам.</w:t>
      </w:r>
    </w:p>
    <w:p>
      <w:pPr>
        <w:pStyle w:val="Normal"/>
        <w:ind w:left="-284" w:right="-322" w:firstLine="568"/>
        <w:jc w:val="both"/>
        <w:rPr/>
      </w:pPr>
      <w:r>
        <w:rPr/>
        <w:t>Важно отметить уробилиногены могут быть обнаружены в моче еще до появления желтухи. .Увеличение общего содержания билирубина в сыворотке крови фиксируется тогда, когда у больного развивается желтуха. Более информативные результаты раздельного количественного определения в крови прямо и не прямой фракции билирубина.</w:t>
      </w:r>
    </w:p>
    <w:p>
      <w:pPr>
        <w:pStyle w:val="Normal"/>
        <w:ind w:left="-284" w:right="-322" w:firstLine="568"/>
        <w:jc w:val="both"/>
        <w:rPr/>
      </w:pPr>
      <w:r>
        <w:rPr/>
        <w:t>Показатель обмена белков.</w:t>
      </w:r>
    </w:p>
    <w:p>
      <w:pPr>
        <w:pStyle w:val="Normal"/>
        <w:ind w:left="-284" w:right="-322" w:firstLine="568"/>
        <w:jc w:val="both"/>
        <w:rPr/>
      </w:pPr>
      <w:r>
        <w:rPr/>
        <w:t>При ЗГ сдвиги в общем содержании и составе белков плазмы в основном наступают в сравнительно поздние сроки. Поэтому их сдвиги не могут быть использованы критериями ранней диагностики . При В исключение составляет тимоловая проба , которая рано и существенно до 10 раз (повышается). А при гепатите В, ни В закономерно повышается в более поздние сроки. Наоборот про этой форме гепатита, рано и в известной степени снижается селемовая проба. Последняя при ВГА во всех ее клинических периодах достоверно не меняется.</w:t>
      </w:r>
    </w:p>
    <w:p>
      <w:pPr>
        <w:pStyle w:val="Normal"/>
        <w:ind w:left="-284" w:right="-322" w:firstLine="568"/>
        <w:jc w:val="both"/>
        <w:rPr/>
      </w:pPr>
      <w:r>
        <w:rPr/>
        <w:t>Показателей иммунитета.</w:t>
      </w:r>
    </w:p>
    <w:p>
      <w:pPr>
        <w:pStyle w:val="Normal"/>
        <w:ind w:left="-284" w:right="-322" w:firstLine="568"/>
        <w:jc w:val="both"/>
        <w:rPr/>
      </w:pPr>
      <w:r>
        <w:rPr/>
        <w:t>В основе иммунологического сдвига в организме больных ВГ лежит иммунодепрессивное воздействие вируса возбудителя. Это состояние характеризуется снижению абсолютного содержания лимфоцитов моноцитов перефирической крови: значительным уменьшением числа Т-лимфоцитов и нарушением соотношения Т-лимфоцитов с различной функциональной активностью: уменьшается как относительное так и абсолютное содержание Т- суперресусрсов одновременно отмечается относительно увеличение Т- хелперов. В диагностике гепатитов А и В показатели гумарального звена иммунитета имеют большое накопление в кроки «ранних» специфических антител класса М.</w:t>
      </w:r>
    </w:p>
    <w:p>
      <w:pPr>
        <w:pStyle w:val="Normal"/>
        <w:ind w:left="-284" w:right="-322" w:firstLine="568"/>
        <w:jc w:val="both"/>
        <w:rPr>
          <w:b/>
          <w:b/>
        </w:rPr>
      </w:pPr>
      <w:r>
        <w:rPr>
          <w:b/>
        </w:rPr>
        <w:t>СПЕЦИФИЧЕСКАЯ ДИАГНОСТИКА.</w:t>
      </w:r>
    </w:p>
    <w:p>
      <w:pPr>
        <w:pStyle w:val="Normal"/>
        <w:ind w:left="-284" w:right="-322" w:firstLine="568"/>
        <w:jc w:val="both"/>
        <w:rPr/>
      </w:pPr>
      <w:r>
        <w:rPr/>
        <w:t xml:space="preserve">Вирусологическое исследование применяется очень редко. Достоврно верификация диагноза гепатита А достигается серологическими методами (ПЦР, ИФА) с обнаружением в нарастающем титре </w:t>
      </w:r>
      <w:r>
        <w:rPr>
          <w:lang w:val="en-US"/>
        </w:rPr>
        <w:t>I</w:t>
      </w:r>
      <w:r>
        <w:rPr/>
        <w:t xml:space="preserve">q M анти - ВГА в продроме и начальной фазе периода разгара </w:t>
      </w:r>
      <w:r>
        <w:rPr>
          <w:lang w:val="en-US"/>
        </w:rPr>
        <w:t>I</w:t>
      </w:r>
      <w:r>
        <w:rPr/>
        <w:t>q G анти-ВГА, обнаруживаемые в период рекондвалесценции, имеют знамнестическое значение.</w:t>
      </w:r>
    </w:p>
    <w:p>
      <w:pPr>
        <w:pStyle w:val="Normal"/>
        <w:ind w:left="-284" w:right="-322" w:firstLine="568"/>
        <w:jc w:val="both"/>
        <w:rPr/>
      </w:pPr>
      <w:r>
        <w:rPr/>
        <w:t xml:space="preserve">         </w:t>
      </w:r>
      <w:r>
        <w:rPr>
          <w:b/>
        </w:rPr>
        <w:t xml:space="preserve">ПРОФИЛАКТИКА </w:t>
      </w:r>
    </w:p>
    <w:p>
      <w:pPr>
        <w:pStyle w:val="Normal"/>
        <w:ind w:left="-284" w:right="-322" w:firstLine="568"/>
        <w:jc w:val="both"/>
        <w:rPr/>
      </w:pPr>
      <w:r>
        <w:rPr/>
        <w:t>Программа мероприятий при ГА соответствует основным направлением профилактика антропонезных инфекций с энтеральным механизмом заражения. Нейтрализация источников инфекции. Реализуется на основе ранней диагностики и изоляции заболевших. При активном элеминации вируса продолжается 2-3 нед. Не более 1 т мест после заражения, что характеризуется сравнительно короткую продолжительность заразного периода. Повышение невосприимчивости . начисления достигается методами активной и пассивной иммунизации.</w:t>
      </w:r>
    </w:p>
    <w:p>
      <w:pPr>
        <w:pStyle w:val="Normal"/>
        <w:ind w:left="-284" w:right="-322" w:firstLine="568"/>
        <w:jc w:val="both"/>
        <w:rPr/>
      </w:pPr>
      <w:r>
        <w:rPr/>
        <w:t>Активная иммунизация переводится с применением вакцины Navri. Вакцину применяют в /м или п/к в дозе 25 ед (1мл). Защитный эффект достигается через один месяц. У взрослых рекомендуют повторные 1-2 инъекций вакцины с интервалом в 2-4 недель . Защитный иммунитет сохраняется в течение года. При введении дополнительной дозы вакцины 6-12 мес. После первой. Удается пролонгировать иммунитет на 10 лет .</w:t>
      </w:r>
    </w:p>
    <w:p>
      <w:pPr>
        <w:pStyle w:val="TextBody"/>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группе вирусные гепатиты с парентеральным механизмом  заражения</w:t>
      </w:r>
    </w:p>
    <w:p>
      <w:pPr>
        <w:pStyle w:val="Normal"/>
        <w:jc w:val="both"/>
        <w:rPr/>
      </w:pPr>
      <w:r>
        <w:rPr/>
        <w:t>относятся вирусные гепатиты В,С,Д. Вызывающие их вирусы имеют разную таксономическую принадлежность. Объединяющими признаками являются парентеральный механизм заражения и обязательная циркуляция вируса в крови. Соответственно, вирусы гепатитов В,С;Д называют bload bo</w:t>
      </w:r>
      <w:r>
        <w:rPr>
          <w:lang w:val="en-US"/>
        </w:rPr>
        <w:t>r</w:t>
      </w:r>
      <w:r>
        <w:rPr/>
        <w:t xml:space="preserve">rn hepatit.is virus т. е. вирусами гепатита рожденными в крови. По этому признаку гепатиты В,С,Д объединены в группу сывороточных гепатитов. </w:t>
      </w:r>
    </w:p>
    <w:p>
      <w:pPr>
        <w:pStyle w:val="Normal"/>
        <w:jc w:val="both"/>
        <w:rPr/>
      </w:pPr>
      <w:r>
        <w:rPr/>
        <w:t>ВИРУСНЫЙ ГЕПАТИТ "В"</w:t>
      </w:r>
    </w:p>
    <w:p>
      <w:pPr>
        <w:pStyle w:val="Normal"/>
        <w:jc w:val="both"/>
        <w:rPr/>
      </w:pPr>
      <w:r>
        <w:rPr/>
        <w:t xml:space="preserve">Вирусный гепатит В — антропонозная инфекция с преимущественно перекутанным путем заражения, протекающая в различных клинико-патогенетических вариантах от вирусоносительство до циклических или прогрессирующих форм , с развитием острой печеночной недостаточности, хронического гепатита, цирроза печени и гепатоцеллюлярной </w:t>
      </w:r>
    </w:p>
    <w:p>
      <w:pPr>
        <w:pStyle w:val="Normal"/>
        <w:jc w:val="both"/>
        <w:rPr/>
      </w:pPr>
      <w:r>
        <w:rPr/>
        <w:t xml:space="preserve">гепатомы. </w:t>
      </w:r>
    </w:p>
    <w:p>
      <w:pPr>
        <w:pStyle w:val="Normal"/>
        <w:jc w:val="both"/>
        <w:rPr/>
      </w:pPr>
      <w:r>
        <w:rPr/>
        <w:t xml:space="preserve">ЭТИОЛОГИЯ. Возбудитель — вирус гепатита В относится к группе Hepadnaviridae вириомы ВГВ (частица Дейна) — сферические, диаметром 42-45 мм , имеют наружную белково-липидную оболочку и нуклеокапсид , содержащий ДНК и ДНК полимеразы. Прямой цитопатический эффект ВГВ не установлен , геном ВГВ способен интегрироваться с геномом гепатоцитов „ что обеспечивает длительное персистирование вирионов в печенных клетках. </w:t>
      </w:r>
    </w:p>
    <w:p>
      <w:pPr>
        <w:pStyle w:val="Normal"/>
        <w:jc w:val="both"/>
        <w:rPr/>
      </w:pPr>
      <w:r>
        <w:rPr/>
        <w:t xml:space="preserve">Выделены  семь антигенные системы вирионов ВГВ: </w:t>
      </w:r>
    </w:p>
    <w:p>
      <w:pPr>
        <w:pStyle w:val="Normal"/>
        <w:jc w:val="both"/>
        <w:rPr/>
      </w:pPr>
      <w:r>
        <w:rPr/>
        <w:t xml:space="preserve">НBsAg — находится в липопротеидной оболочке вириона. </w:t>
      </w:r>
    </w:p>
    <w:p>
      <w:pPr>
        <w:pStyle w:val="Normal"/>
        <w:jc w:val="both"/>
        <w:rPr/>
      </w:pPr>
      <w:r>
        <w:rPr/>
        <w:t xml:space="preserve">HBcAg — находится в ядрах вириона. </w:t>
      </w:r>
    </w:p>
    <w:p>
      <w:pPr>
        <w:pStyle w:val="Normal"/>
        <w:jc w:val="both"/>
        <w:rPr/>
      </w:pPr>
      <w:r>
        <w:rPr/>
        <w:t xml:space="preserve">HBeAg — находитмя между ними и HBxAg. </w:t>
      </w:r>
    </w:p>
    <w:p>
      <w:pPr>
        <w:pStyle w:val="Normal"/>
        <w:jc w:val="both"/>
        <w:rPr/>
      </w:pPr>
      <w:r>
        <w:rPr/>
        <w:t>HB pol, PRES1, PRES2</w:t>
      </w:r>
    </w:p>
    <w:p>
      <w:pPr>
        <w:pStyle w:val="Normal"/>
        <w:jc w:val="both"/>
        <w:rPr/>
      </w:pPr>
      <w:r>
        <w:rPr/>
        <w:t xml:space="preserve">Вирус гепатита В отмечается высокой устойчивостью к низким и высоким температурам , дезсредствами, Так , температуру -28 С он выдерживает более 18 лет. Сохраняет антигенную активность в течение 7 дней при воздействии 45 % р-ра формалина, 24 ч-при воздействии 2 %  р-ра фенола. Инактивируется при автоклавировании в течении 38 мин. При стерилизации сухим паром (168 С) в течении 68 мин, </w:t>
      </w:r>
    </w:p>
    <w:p>
      <w:pPr>
        <w:pStyle w:val="Normal"/>
        <w:jc w:val="both"/>
        <w:rPr/>
      </w:pPr>
      <w:r>
        <w:rPr/>
        <w:t xml:space="preserve">ЭПИДЕМИОЛОГИЯ. Основным источником инфекции являются вирусоносители , общее число которых превышает 388 млн. человек весьма велико значение в распространении инфекции наркоманов, гомосексуалистов и проституток, многие из которых заражены ВГВ. </w:t>
      </w:r>
    </w:p>
    <w:p>
      <w:pPr>
        <w:pStyle w:val="Normal"/>
        <w:jc w:val="both"/>
        <w:rPr/>
      </w:pPr>
      <w:r>
        <w:rPr/>
        <w:t xml:space="preserve">Источниками инфекции являются также больные. острой и хроническими формами ВГВ. </w:t>
      </w:r>
    </w:p>
    <w:p>
      <w:pPr>
        <w:pStyle w:val="Normal"/>
        <w:jc w:val="both"/>
        <w:rPr/>
      </w:pPr>
      <w:r>
        <w:rPr/>
        <w:t xml:space="preserve">Ведущий механизм заражения — парентеральный и половой. Для заражения достаточно ввести 8,881 мл HBsAg — полож. крови , поэтому риск заражения велик среди пациентов и персонала центров гемодиализа , акушерских , хирургических , стоматологических учреждений , наркоманов. Восприимчивость людей к ВГВ высокая, наиболее чувствительны дети первого года жизни. </w:t>
      </w:r>
    </w:p>
    <w:p>
      <w:pPr>
        <w:pStyle w:val="Normal"/>
        <w:jc w:val="both"/>
        <w:rPr/>
      </w:pPr>
      <w:r>
        <w:rPr/>
        <w:t xml:space="preserve">У реконвалесцентов наблюдается длительный, возможно, пожизненный иммунитет. </w:t>
      </w:r>
    </w:p>
    <w:p>
      <w:pPr>
        <w:pStyle w:val="Normal"/>
        <w:jc w:val="both"/>
        <w:rPr/>
      </w:pPr>
      <w:r>
        <w:rPr/>
        <w:t xml:space="preserve">ПАТОГЕНЕЗ. Биохимизм цитолиза гепатоцитов — мембранная недостаточность , повреждение лизосом , дезорганизация клеточных энзимных систем и метаболических процессов — принципиально тот же, что при гепатите А. Вместе с тем имеются качественные и количественные различия. </w:t>
      </w:r>
    </w:p>
    <w:p>
      <w:pPr>
        <w:pStyle w:val="Normal"/>
        <w:jc w:val="both"/>
        <w:rPr/>
      </w:pPr>
      <w:r>
        <w:rPr/>
        <w:t xml:space="preserve">Повреждение печени определяется силой и антигенов ВГВ на печеночно-клеточных мембранах и зависит от степени инфекционности вирулентности и дозы вирусов , активности системы интерферона, иммуногенетических свойств инфицированного организма. </w:t>
      </w:r>
    </w:p>
    <w:p>
      <w:pPr>
        <w:pStyle w:val="Normal"/>
        <w:jc w:val="both"/>
        <w:rPr/>
      </w:pPr>
      <w:r>
        <w:rPr/>
        <w:t xml:space="preserve">В генезе цитолиза существенная роль отводится иммунопатологическим реакциям индуцированных вирусными антигенами, которые локализуются в мембранах гепатоцитов цитопатический эффект  "полных" вирионов возможно , имеет значение при злокачественном течении процесса. </w:t>
      </w:r>
    </w:p>
    <w:p>
      <w:pPr>
        <w:pStyle w:val="Normal"/>
        <w:jc w:val="both"/>
        <w:rPr/>
      </w:pPr>
      <w:r>
        <w:rPr/>
        <w:t xml:space="preserve">Степень выраженности воспалительных и некробиотических изменений в печени при гепатите В в значительной мере определяется аутоиммунными процессами. </w:t>
      </w:r>
    </w:p>
    <w:p>
      <w:pPr>
        <w:pStyle w:val="Normal"/>
        <w:jc w:val="both"/>
        <w:rPr/>
      </w:pPr>
      <w:r>
        <w:rPr/>
        <w:t xml:space="preserve">Нормергическая реакция иммунной системы на вирусные антигены обычно сопровождаются развитием циклической формы гепатита В, заканчивающейся в большинстве случаев элиминацией вирусов и выздоровлением больных. </w:t>
      </w:r>
    </w:p>
    <w:p>
      <w:pPr>
        <w:pStyle w:val="Normal"/>
        <w:jc w:val="both"/>
        <w:rPr/>
      </w:pPr>
      <w:r>
        <w:rPr/>
        <w:t xml:space="preserve">В. случаях генетически детермированной гиперреактивности иммунной системы на вирулентные и антигенно чужеродные вирионы при низком интерфероновом ответе часто возникают молниеносные, злокачественные формы гепатита В. </w:t>
      </w:r>
    </w:p>
    <w:p>
      <w:pPr>
        <w:pStyle w:val="Normal"/>
        <w:jc w:val="both"/>
        <w:rPr/>
      </w:pPr>
      <w:r>
        <w:rPr/>
        <w:t xml:space="preserve">Низкая вирулентность и малая антигенная чужеродность вирионов неадекватность реакции клеточного и гуморального иммунитетах, дефектность интерфероновой системы , генотипические особенности организма обусловливает персистирование ВГВ, развитие различных вариантов хронического воспаления. При имунном воспалении в печени развиваются цитолитический, холестатический и мезенхимально-воспалительный синдромы аналогичные описанию при гепатите А, но более выраженные и продолжительны. </w:t>
      </w:r>
    </w:p>
    <w:p>
      <w:pPr>
        <w:pStyle w:val="Normal"/>
        <w:jc w:val="both"/>
        <w:rPr/>
      </w:pPr>
      <w:r>
        <w:rPr/>
        <w:t>КЛИНИКА</w:t>
      </w:r>
    </w:p>
    <w:p>
      <w:pPr>
        <w:pStyle w:val="Normal"/>
        <w:jc w:val="both"/>
        <w:rPr/>
      </w:pPr>
      <w:r>
        <w:rPr/>
        <w:t xml:space="preserve">Продолжительность инкубационного периода при гепатите В от 56 до 188 дней. </w:t>
      </w:r>
    </w:p>
    <w:p>
      <w:pPr>
        <w:pStyle w:val="Normal"/>
        <w:jc w:val="both"/>
        <w:rPr/>
      </w:pPr>
      <w:r>
        <w:rPr/>
        <w:t xml:space="preserve">Продромальный период длится в среднем от 4 до 18 дней, реже укорачивается или затягивается до 1 месяца. Для него характерны следующие синдромы: астено-вегетативный , диспептический , арт- ральгический и смешанный. В последние дни этого периода увеличи- вается печень , селезенка ,появляются первые признаки холестаза-темная моча , обесцвеченный стул , иногда кожный зуд. У некоторых больных отмечается появление васкулита, уртикарной сыпи. </w:t>
      </w:r>
    </w:p>
    <w:p>
      <w:pPr>
        <w:pStyle w:val="Normal"/>
        <w:jc w:val="both"/>
        <w:rPr/>
      </w:pPr>
      <w:r>
        <w:rPr/>
        <w:t xml:space="preserve">При лабораторном обследовании больных периферической крови отмечается лейкопения , лимфоцитоз. В крови повышена активность Ал АТ. </w:t>
      </w:r>
    </w:p>
    <w:p>
      <w:pPr>
        <w:pStyle w:val="Normal"/>
        <w:jc w:val="both"/>
        <w:rPr/>
      </w:pPr>
      <w:r>
        <w:rPr/>
        <w:t xml:space="preserve">Продолжительность желтушного периода 2-6 недель с колебаниями от 1-2 дней до нескольких месяцев. </w:t>
      </w:r>
    </w:p>
    <w:p>
      <w:pPr>
        <w:pStyle w:val="Normal"/>
        <w:jc w:val="both"/>
        <w:rPr/>
      </w:pPr>
      <w:r>
        <w:rPr/>
        <w:t xml:space="preserve">В желтушном периоде различают фазы нарастания , максимального развития и спада желтухи. </w:t>
      </w:r>
    </w:p>
    <w:p>
      <w:pPr>
        <w:pStyle w:val="Normal"/>
        <w:jc w:val="both"/>
        <w:rPr/>
      </w:pPr>
      <w:r>
        <w:rPr/>
        <w:t xml:space="preserve">Сначала желтушное окрашивание заметно на уздечке языка, небе, склере , затем окрашивается кожа. Интенсивность желтухи как правило , соответствует тяжести болезни: желтушность может приобретать "шафранный" оттенок при тяжелых формах. </w:t>
      </w:r>
    </w:p>
    <w:p>
      <w:pPr>
        <w:pStyle w:val="Normal"/>
        <w:jc w:val="both"/>
        <w:rPr/>
      </w:pPr>
      <w:r>
        <w:rPr/>
        <w:t xml:space="preserve">В этот период наблюдаются симптомы интоксикации: слабость, раздражительность , поверхностный сон, снижение аппетита, тошнота рвота. Больных беспокоит, чувство тяжести в эпигастрии, в правом подреберье , особенно после еды. Реже отмечаются острые приступо- образные боли , возникновение которых связано с дискинезией желчных путей , явлениями холангиогепатита или начинающейся гепатодистрофии. </w:t>
      </w:r>
    </w:p>
    <w:p>
      <w:pPr>
        <w:pStyle w:val="Normal"/>
        <w:jc w:val="both"/>
        <w:rPr/>
      </w:pPr>
      <w:r>
        <w:rPr/>
        <w:t xml:space="preserve">У трети больных отмечается кожный зуд , его интенсивность не коррелирует с выраженностью желтухой. Язык длительное время обложен серым налетом , суховат. Пальпация живота чувствительно или белезнено в эпигастрии и в присвою подреберье. </w:t>
      </w:r>
    </w:p>
    <w:p>
      <w:pPr>
        <w:pStyle w:val="Normal"/>
        <w:jc w:val="both"/>
        <w:rPr/>
      </w:pPr>
      <w:r>
        <w:rPr/>
        <w:t xml:space="preserve">У всех больных отмечается гепатомегалия, степень которой обычно соответствует тяжести болезни и выраженности холестаза. Поверхность печени гладкая„ консистенция плотноэластическая. </w:t>
      </w:r>
    </w:p>
    <w:p>
      <w:pPr>
        <w:pStyle w:val="Normal"/>
        <w:jc w:val="both"/>
        <w:rPr/>
      </w:pPr>
      <w:r>
        <w:rPr/>
        <w:t xml:space="preserve">Увеличение селезенки констатируется у 28-38 % больных в первой декаде желтушного периода. </w:t>
      </w:r>
    </w:p>
    <w:p>
      <w:pPr>
        <w:pStyle w:val="Normal"/>
        <w:jc w:val="both"/>
        <w:rPr/>
      </w:pPr>
      <w:r>
        <w:rPr/>
        <w:t xml:space="preserve">В этот период отмечается гипотензия , брадикардия, приглушенность сердечных тонов, систолический шум на верхушке. </w:t>
      </w:r>
    </w:p>
    <w:p>
      <w:pPr>
        <w:pStyle w:val="Normal"/>
        <w:jc w:val="both"/>
        <w:rPr/>
      </w:pPr>
      <w:r>
        <w:rPr/>
        <w:t xml:space="preserve">Поражение нервной системы характеризуется такими симптомами как головная боль , сонливость'или бессоница , раздражительность иногда возникает эйфория , создающая обманчивое впечатление улучшения состояния. </w:t>
      </w:r>
    </w:p>
    <w:p>
      <w:pPr>
        <w:pStyle w:val="Normal"/>
        <w:jc w:val="both"/>
        <w:rPr/>
      </w:pPr>
      <w:r>
        <w:rPr/>
        <w:t>В период реконвалесценции (от 2 до 12 мес) симптомы болезни постепенно исчезают. Довольно длительно сохраняются астеновегетативный синдром, ощущение дискомфорта в правом подреберье.</w:t>
      </w:r>
    </w:p>
    <w:p>
      <w:pPr>
        <w:pStyle w:val="Normal"/>
        <w:jc w:val="both"/>
        <w:rPr/>
      </w:pPr>
      <w:r>
        <w:rPr/>
        <w:t xml:space="preserve">При легкой форме гепатита В явления интоксикации кратковременны и минимальны , желтуха непродолжительная (до 18 дней) и маловыраженная , активность АлАТ не превышает 2-Зммоль/л/час, диспротеинемия отсутствует. </w:t>
      </w:r>
    </w:p>
    <w:p>
      <w:pPr>
        <w:pStyle w:val="Normal"/>
        <w:jc w:val="both"/>
        <w:rPr/>
      </w:pPr>
      <w:r>
        <w:rPr/>
        <w:t xml:space="preserve">Для формы средней тяжести характерна умеренная интоксикация, яркая желтуха (уровень билирубина до 288 мкмоль/л/, значительное  более продолжительное повышение активности АлАТ и отклонение других функциональных проб печени от нормы. </w:t>
      </w:r>
    </w:p>
    <w:p>
      <w:pPr>
        <w:pStyle w:val="Normal"/>
        <w:jc w:val="both"/>
        <w:rPr/>
      </w:pPr>
      <w:r>
        <w:rPr/>
        <w:t xml:space="preserve">При тяжелой форме заболевания интоксикация проявляется общим недомоганием , адинамией, анорексией, тошнотой, рвотой, нарушением сна , эйфоричностью. У многих больных имеет место геморрагический синдром. Наблюдается более значительное и длительное отклонение всех функциональных проб печени от нормы, их замедленное восстановление. </w:t>
      </w:r>
    </w:p>
    <w:p>
      <w:pPr>
        <w:pStyle w:val="Normal"/>
        <w:jc w:val="both"/>
        <w:rPr/>
      </w:pPr>
      <w:r>
        <w:rPr/>
        <w:t xml:space="preserve">ДИАГНОСТИКА. Проводится с учетом многообразия клинических форм острого ГВ , возможности циклического и прогродиентного течения неоднозначности проявлений разных фаз развития инфекционного процесса. На догоспитальном этапе при первичном осмотре определяющее значение имеют тщательно собранный анализ, оценка ведущих жалоб и целенаправленное клиническое исследование больного. </w:t>
      </w:r>
    </w:p>
    <w:p>
      <w:pPr>
        <w:pStyle w:val="Normal"/>
        <w:jc w:val="both"/>
        <w:rPr/>
      </w:pPr>
      <w:r>
        <w:rPr/>
        <w:t xml:space="preserve">Лабораторные методы диагностики делятся на две группы: неспецифические и специфические. Неспецифические методы диагности традиционно широко используемые биохимические методы диагности Bl как ВГА. </w:t>
      </w:r>
    </w:p>
    <w:p>
      <w:pPr>
        <w:pStyle w:val="Normal"/>
        <w:jc w:val="both"/>
        <w:rPr/>
      </w:pPr>
      <w:r>
        <w:rPr/>
        <w:t xml:space="preserve">АНТИГЕННЫЕ И АНТИТЕЛЬНЫЕ МАРКЕРЫ ВГВ. Подтверждение диагноза OBI' циклического и прогредиентного течения требует обязательной индикации принятого комплекса маркеров HBV, В условиях клинической практики важен контроль за наличием в крови HBsAg, аntiHBs, antiHBe, antiHBc. Характеристика и особенности вышеперечисленных маркеров описаны в разделе этиология. </w:t>
      </w:r>
    </w:p>
    <w:p>
      <w:pPr>
        <w:pStyle w:val="Normal"/>
        <w:jc w:val="both"/>
        <w:rPr/>
      </w:pPr>
      <w:r>
        <w:rPr/>
        <w:t xml:space="preserve">ЛЕЧЕНИЕ. В соответствии с общими принципами лечения инфекционных болезней программа комплексной терапии вирусных гепатитов включает два основных направления. Первое представляет этиотропную терапию, направленную на подавление репликации вирусов — возбудителей , их элиминацию и санацию организма. Второе направление соответствует патогенической терапии, имеющей целью купирование симптомов , которые лежат в основе болезни и предупреждение их развития. </w:t>
      </w:r>
    </w:p>
    <w:p>
      <w:pPr>
        <w:pStyle w:val="Normal"/>
        <w:jc w:val="both"/>
        <w:rPr/>
      </w:pPr>
      <w:r>
        <w:rPr/>
        <w:t xml:space="preserve">По своей характеристике патогеническая терапия является коррирующей. </w:t>
      </w:r>
    </w:p>
    <w:p>
      <w:pPr>
        <w:pStyle w:val="Normal"/>
        <w:jc w:val="both"/>
        <w:rPr/>
      </w:pPr>
      <w:r>
        <w:rPr/>
        <w:t xml:space="preserve">В программе патогенической терапии принято разграничивать базисную терапию , под которой понимают комплекс мероприятий , не связанных с применением медикаментов, и неспецифическую лекарственную терапию. </w:t>
      </w:r>
    </w:p>
    <w:p>
      <w:pPr>
        <w:pStyle w:val="Normal"/>
        <w:jc w:val="both"/>
        <w:rPr/>
      </w:pPr>
      <w:r>
        <w:rPr/>
        <w:t>СХЕМА ЛЕЧЕНИЯ</w:t>
      </w:r>
    </w:p>
    <w:p>
      <w:pPr>
        <w:pStyle w:val="Normal"/>
        <w:jc w:val="both"/>
        <w:rPr/>
      </w:pPr>
      <w:r>
        <w:rPr/>
        <w:t xml:space="preserve">1.1 Беэлекарственная (базисная) терапия. </w:t>
      </w:r>
    </w:p>
    <w:p>
      <w:pPr>
        <w:pStyle w:val="Normal"/>
        <w:jc w:val="both"/>
        <w:rPr/>
      </w:pPr>
      <w:r>
        <w:rPr/>
        <w:t xml:space="preserve">1.2. Охранительный режим 1. 2. Уход за больным </w:t>
      </w:r>
    </w:p>
    <w:p>
      <w:pPr>
        <w:pStyle w:val="Normal"/>
        <w:jc w:val="both"/>
        <w:rPr/>
      </w:pPr>
      <w:r>
        <w:rPr/>
        <w:t xml:space="preserve">1 3. Лечебное питание (стол Н 5а, Н 5 по Повзнеру) </w:t>
      </w:r>
    </w:p>
    <w:p>
      <w:pPr>
        <w:pStyle w:val="Normal"/>
        <w:jc w:val="both"/>
        <w:rPr/>
      </w:pPr>
      <w:r>
        <w:rPr/>
        <w:t xml:space="preserve">2. Лекарственная патогеническая терапия. </w:t>
      </w:r>
    </w:p>
    <w:p>
      <w:pPr>
        <w:pStyle w:val="Normal"/>
        <w:jc w:val="both"/>
        <w:rPr/>
      </w:pPr>
      <w:r>
        <w:rPr/>
        <w:t xml:space="preserve">1.1 Средства дезинтоксикационной терапии (глюкоза , гемодез, "Трисоль", "Ацесоль", "Хлосол", "Лактосоль"). </w:t>
      </w:r>
    </w:p>
    <w:p>
      <w:pPr>
        <w:pStyle w:val="Normal"/>
        <w:jc w:val="both"/>
        <w:rPr/>
      </w:pPr>
      <w:r>
        <w:rPr/>
        <w:t xml:space="preserve">1. 2. Средства метаболической терапии </w:t>
      </w:r>
    </w:p>
    <w:p>
      <w:pPr>
        <w:pStyle w:val="Normal"/>
        <w:jc w:val="both"/>
        <w:rPr/>
      </w:pPr>
      <w:r>
        <w:rPr/>
        <w:t xml:space="preserve">а. витаминотерапия С , поливитамины "Декаливит", "Гексавит", "Пангексавит", "Макровит" , "Юникап , "Олигавит", "Дуовит" и т. д. </w:t>
      </w:r>
    </w:p>
    <w:p>
      <w:pPr>
        <w:pStyle w:val="Normal"/>
        <w:jc w:val="both"/>
        <w:rPr/>
      </w:pPr>
      <w:r>
        <w:rPr/>
        <w:t xml:space="preserve">б. желчегонные: холосас , магний сульфат, холензим, урсофалык (урсусан). </w:t>
      </w:r>
    </w:p>
    <w:p>
      <w:pPr>
        <w:pStyle w:val="Normal"/>
        <w:jc w:val="both"/>
        <w:rPr/>
      </w:pPr>
      <w:r>
        <w:rPr/>
        <w:t xml:space="preserve">в. гепатопротекторы: рибоксин , карсил , эссенциале, легалон, интрал. </w:t>
      </w:r>
    </w:p>
    <w:p>
      <w:pPr>
        <w:pStyle w:val="Normal"/>
        <w:jc w:val="both"/>
        <w:rPr/>
      </w:pPr>
      <w:r>
        <w:rPr/>
        <w:t xml:space="preserve">г. спазмолитики: ношпа , платифиллин , эуфилин. </w:t>
      </w:r>
    </w:p>
    <w:p>
      <w:pPr>
        <w:pStyle w:val="Normal"/>
        <w:jc w:val="both"/>
        <w:rPr/>
      </w:pPr>
      <w:r>
        <w:rPr/>
        <w:t xml:space="preserve">д. 'иммуномодуляторы: иммуномодулин , тимоген , тимопен миелопид. </w:t>
      </w:r>
    </w:p>
    <w:p>
      <w:pPr>
        <w:pStyle w:val="Normal"/>
        <w:jc w:val="both"/>
        <w:rPr/>
      </w:pPr>
      <w:r>
        <w:rPr/>
        <w:t>е. пригеморрагическом синдроме-препараты Са , викасол дицинон, аминокапронная кислота.</w:t>
      </w:r>
    </w:p>
    <w:p>
      <w:pPr>
        <w:pStyle w:val="Normal"/>
        <w:jc w:val="both"/>
        <w:rPr/>
      </w:pPr>
      <w:r>
        <w:rPr/>
        <w:t xml:space="preserve"> </w:t>
      </w:r>
      <w:r>
        <w:rPr/>
        <w:t xml:space="preserve">ж. при ДВС синдроме гепарин. </w:t>
      </w:r>
    </w:p>
    <w:p>
      <w:pPr>
        <w:pStyle w:val="Normal"/>
        <w:jc w:val="both"/>
        <w:rPr/>
      </w:pPr>
      <w:r>
        <w:rPr/>
        <w:t xml:space="preserve">з. при холестазе: УФОАК, билигнин, холестерамин, "Аевит" </w:t>
      </w:r>
    </w:p>
    <w:p>
      <w:pPr>
        <w:pStyle w:val="Normal"/>
        <w:jc w:val="both"/>
        <w:rPr/>
      </w:pPr>
      <w:r>
        <w:rPr/>
        <w:t xml:space="preserve">и. при фульминантной форме : глюококортикостероиды предниэолон, урбазон в короткий курс. </w:t>
      </w:r>
    </w:p>
    <w:p>
      <w:pPr>
        <w:pStyle w:val="Normal"/>
        <w:jc w:val="both"/>
        <w:rPr/>
      </w:pPr>
      <w:r>
        <w:rPr/>
        <w:t xml:space="preserve">3. Специфическая терапия. </w:t>
      </w:r>
    </w:p>
    <w:p>
      <w:pPr>
        <w:pStyle w:val="Normal"/>
        <w:jc w:val="both"/>
        <w:rPr/>
      </w:pPr>
      <w:r>
        <w:rPr/>
        <w:t xml:space="preserve">а. препараты интерферона (интрон А, роферон, реаферон,реаль- дерон). </w:t>
      </w:r>
    </w:p>
    <w:p>
      <w:pPr>
        <w:pStyle w:val="Normal"/>
        <w:jc w:val="both"/>
        <w:rPr/>
      </w:pPr>
      <w:r>
        <w:rPr/>
        <w:t xml:space="preserve">б. интерфероногены: амиксин, неовир. </w:t>
      </w:r>
    </w:p>
    <w:p>
      <w:pPr>
        <w:pStyle w:val="Normal"/>
        <w:jc w:val="both"/>
        <w:rPr/>
      </w:pPr>
      <w:r>
        <w:rPr/>
        <w:t>в. Нуклеозиды (рибавирин, зефорикс).</w:t>
      </w:r>
    </w:p>
    <w:p>
      <w:pPr>
        <w:pStyle w:val="Normal"/>
        <w:jc w:val="both"/>
        <w:rPr/>
      </w:pPr>
      <w:r>
        <w:rPr/>
        <w:t>ПРОФИЛАКТИКА</w:t>
      </w:r>
    </w:p>
    <w:p>
      <w:pPr>
        <w:pStyle w:val="Normal"/>
        <w:jc w:val="both"/>
        <w:rPr/>
      </w:pPr>
      <w:r>
        <w:rPr/>
        <w:t xml:space="preserve">В соответствии с общими подходами к профилактике инфекционных болезней включает широкий комплекс мероприятий , направленных на нейтрализацию источника инфекции , пресечение путем передачи и повышение невосприимчивости населения. </w:t>
      </w:r>
    </w:p>
    <w:p>
      <w:pPr>
        <w:pStyle w:val="Normal"/>
        <w:jc w:val="both"/>
        <w:rPr/>
      </w:pPr>
      <w:r>
        <w:rPr/>
        <w:t xml:space="preserve">Нейтрализация источников инфекции. Важнейшим направлением является ранняя диагностика , госпитализация и лечение больных ОГВ, обеспечивающие их изоляции и санацию. </w:t>
      </w:r>
    </w:p>
    <w:p>
      <w:pPr>
        <w:pStyle w:val="Normal"/>
        <w:jc w:val="both"/>
        <w:rPr/>
      </w:pPr>
      <w:r>
        <w:rPr/>
        <w:t>Пресечение путем передачи</w:t>
      </w:r>
    </w:p>
    <w:p>
      <w:pPr>
        <w:pStyle w:val="Normal"/>
        <w:jc w:val="both"/>
        <w:rPr/>
      </w:pPr>
      <w:r>
        <w:rPr/>
        <w:t xml:space="preserve"> </w:t>
      </w:r>
      <w:r>
        <w:rPr/>
        <w:t xml:space="preserve">а. предупреждение "шприцевого" гепатита. </w:t>
      </w:r>
    </w:p>
    <w:p>
      <w:pPr>
        <w:pStyle w:val="Normal"/>
        <w:jc w:val="both"/>
        <w:rPr/>
      </w:pPr>
      <w:r>
        <w:rPr/>
        <w:t xml:space="preserve"> </w:t>
      </w:r>
      <w:r>
        <w:rPr/>
        <w:t xml:space="preserve">б. предупреждение посттрансфузионного гепатита; </w:t>
      </w:r>
    </w:p>
    <w:p>
      <w:pPr>
        <w:pStyle w:val="Normal"/>
        <w:jc w:val="both"/>
        <w:rPr/>
      </w:pPr>
      <w:r>
        <w:rPr/>
        <w:t xml:space="preserve">в. предупреждение гепатита в отделениях повышенного риска заражения. </w:t>
      </w:r>
    </w:p>
    <w:p>
      <w:pPr>
        <w:pStyle w:val="Normal"/>
        <w:jc w:val="both"/>
        <w:rPr/>
      </w:pPr>
      <w:r>
        <w:rPr/>
        <w:t xml:space="preserve">г. предупреждение риска профессиональных заражений. д. прерывание естественным путем передачи. </w:t>
      </w:r>
    </w:p>
    <w:p>
      <w:pPr>
        <w:pStyle w:val="Normal"/>
        <w:jc w:val="both"/>
        <w:rPr/>
      </w:pPr>
      <w:r>
        <w:rPr/>
        <w:t xml:space="preserve">Повышение невосприимчивости населения. Широкое распространение источников HBV-инфекции преобладание субклинических вариантов ГВ, обусловивших скрытое течение эпидемического процесса множественныеестественные и искусственные пути передачи определяют приоритет активной иммунизации населения , сравнительно со всеми другими профилактическими мероприятими. Причем иммунизация населения актуальна не только в гиперэндемичных регионах и в странах с умеренным даже низким распространением ГВ. </w:t>
      </w:r>
    </w:p>
    <w:p>
      <w:pPr>
        <w:pStyle w:val="Normal"/>
        <w:jc w:val="both"/>
        <w:rPr/>
      </w:pPr>
      <w:r>
        <w:rPr/>
        <w:t xml:space="preserve">Активная иммунизация: </w:t>
      </w:r>
    </w:p>
    <w:p>
      <w:pPr>
        <w:pStyle w:val="Normal"/>
        <w:jc w:val="both"/>
        <w:rPr/>
      </w:pPr>
      <w:r>
        <w:rPr/>
        <w:t xml:space="preserve">а. плазменные вакцины: t "Helpovax В" (США), "Hevax В" (Франция) 6. геноинженерные рекомбининтные вакцины "Engerix В" (Бельгия), </w:t>
      </w:r>
    </w:p>
    <w:p>
      <w:pPr>
        <w:pStyle w:val="Normal"/>
        <w:jc w:val="both"/>
        <w:rPr/>
      </w:pPr>
      <w:r>
        <w:rPr/>
        <w:t xml:space="preserve">ВесоаЬ|чах В", НВ-vax" (США), "Комбитех ЛТД" (Россия). Пассивная иммунизация. В отличие от активной иммунизации имеет место сугубо подсобное значение. Достигается введением не БР Ag, а антител к нему — антиНВз. В этих целях используют гипериммуноглобулин Б (1g НВ). 1g НВ вводят в/м — взрослым в дозе 3- 5 мл (8,86 мл/кг), новорожденным — 0,5 мл.  </w:t>
      </w:r>
    </w:p>
    <w:p>
      <w:pPr>
        <w:pStyle w:val="Normal"/>
        <w:jc w:val="both"/>
        <w:rPr/>
      </w:pPr>
      <w:r>
        <w:rPr/>
        <w:t>ВИРУСНЫЙ ГЕПАТИТ С.  ЭТИОЛОГИЯ.</w:t>
      </w:r>
    </w:p>
    <w:p>
      <w:pPr>
        <w:pStyle w:val="Normal"/>
        <w:jc w:val="both"/>
        <w:rPr/>
      </w:pPr>
      <w:r>
        <w:rPr/>
        <w:t xml:space="preserve">Первые доказательства существования дополнительных этиологически самостоятельных вирусов гепатита, отличных от HAV и HBV, были получены еще в первую половину 70-х годов. </w:t>
      </w:r>
    </w:p>
    <w:p>
      <w:pPr>
        <w:pStyle w:val="Normal"/>
        <w:jc w:val="both"/>
        <w:rPr/>
      </w:pPr>
      <w:r>
        <w:rPr/>
        <w:t xml:space="preserve">HCV представляет мелкий покрытый оболочкой сферический вирус, 50мм в диаметре с однонитевой линейной РНК. Геном вируса кодирует структурные и в неструктурных белков. К структурным наряду с белками сердцевины (С-core protein), относят и гликопротеины оболочки (Е-envelope protein 1 и 2). Неструктурную область представляет комплекс белков с ферментативной активностью. Таксономический анализ выявил принадлежность HCV к семейству Flaviviridae представляя в нем 3-й самостоятельный род Hepacivirus, отличный от первых двух (флавивирусы, пестивирусы). </w:t>
      </w:r>
    </w:p>
    <w:p>
      <w:pPr>
        <w:pStyle w:val="Normal"/>
        <w:jc w:val="both"/>
        <w:rPr/>
      </w:pPr>
      <w:r>
        <w:rPr/>
        <w:t xml:space="preserve">Существенной особенностью характеристики HCV является его генетическая неоднорядность, соответствующая особенно быстрой замещаем ости нуклеотидов. В результате образуется большое число разных гепатитов, субтипов, мутантов, Они отличаются ppyr от друга иной последовательностью нуклеотидов. В клинической практики различают 5 гепатитов HCV: la, 1в, 2а, 2в и За. </w:t>
      </w:r>
    </w:p>
    <w:p>
      <w:pPr>
        <w:pStyle w:val="Normal"/>
        <w:jc w:val="both"/>
        <w:rPr/>
      </w:pPr>
      <w:r>
        <w:rPr/>
        <w:t>ЭПИДЕМИОЛОГИЯ.</w:t>
      </w:r>
    </w:p>
    <w:p>
      <w:pPr>
        <w:pStyle w:val="Normal"/>
        <w:jc w:val="both"/>
        <w:rPr/>
      </w:pPr>
      <w:r>
        <w:rPr/>
        <w:t xml:space="preserve">Как ГВ и П), ГС относится к антропонозным не трансмиссивным кровяным вирусным инфекциям. Механизм заражения парентеральный, пути передачи множественные-икусственные и естественные. Источником инфекции являются больные ГС, прежде всего хронического течения, и хронические латентные носители НСЧ. </w:t>
      </w:r>
    </w:p>
    <w:p>
      <w:pPr>
        <w:pStyle w:val="Normal"/>
        <w:jc w:val="both"/>
        <w:rPr/>
      </w:pPr>
      <w:r>
        <w:rPr/>
        <w:t>ПАТОГЕНЕЗ.</w:t>
      </w:r>
    </w:p>
    <w:p>
      <w:pPr>
        <w:pStyle w:val="Normal"/>
        <w:jc w:val="both"/>
        <w:rPr/>
      </w:pPr>
      <w:r>
        <w:rPr/>
        <w:t xml:space="preserve">HCV, как и возбудители вирусных гепатитов иной этиологии, относится гепототропным вирусам. Непременным условиям развития инфекцией является проникновение HCV в гепатоциты, где и происходит его репликация. Как и при ГВ, доказана и внепеченочная репликация HCV, частности в мононуклеарах крови. </w:t>
      </w:r>
    </w:p>
    <w:p>
      <w:pPr>
        <w:pStyle w:val="Normal"/>
        <w:jc w:val="both"/>
        <w:rPr/>
      </w:pPr>
      <w:r>
        <w:rPr/>
        <w:t xml:space="preserve">HCV называют «ускользающим» вирусом, ускользающим из-под иммунного надзора. HCV в отличие от HBV, обладает прямым цитопатическим действием, вызывающим цитолизи, соответственно, клиренс инфицированных гепатоцитов, С другой стороны антигены HCV обладают существенно меньшей иммуногенностью и не индуцируют, по крайней мере, выраженных иммунопатологических реакций. </w:t>
      </w:r>
    </w:p>
    <w:p>
      <w:pPr>
        <w:pStyle w:val="Normal"/>
        <w:jc w:val="both"/>
        <w:rPr/>
      </w:pPr>
      <w:r>
        <w:rPr/>
        <w:t xml:space="preserve">Это объясняют способностью HCV стимулировать пептиды, являющиеся функ- циональными антагонистами Т-лимфоцитарных рецепторов. </w:t>
      </w:r>
    </w:p>
    <w:p>
      <w:pPr>
        <w:pStyle w:val="Normal"/>
        <w:jc w:val="both"/>
        <w:rPr/>
      </w:pPr>
      <w:r>
        <w:rPr/>
        <w:t xml:space="preserve">Вызываемая таким образом «Т-клеточная анергия» в значительной мере блокирует хелперную и цитотоксическую активность, что в значительной мере способствует хронизации инфекционного процесса. </w:t>
      </w:r>
    </w:p>
    <w:p>
      <w:pPr>
        <w:pStyle w:val="Normal"/>
        <w:jc w:val="both"/>
        <w:rPr/>
      </w:pPr>
      <w:r>
        <w:rPr/>
        <w:t xml:space="preserve">Гуморальный иммунный ответ при ГС также выражен слабее, чем при ГВ. Об этом свидетельствует менее интенсивное антителообразование. Ат к HCV циркулируют в крови в низких титрах, что определяет преимущественные трудности их индикации. </w:t>
      </w:r>
    </w:p>
    <w:p>
      <w:pPr>
        <w:pStyle w:val="Normal"/>
        <w:jc w:val="both"/>
        <w:rPr/>
      </w:pPr>
      <w:r>
        <w:rPr/>
        <w:t xml:space="preserve">В патогенезе HCV-инфекции значительная роль играют иммуногенетические факторы. Иммунитет при ГС характеризуют как «субоптимальный», не обеспечивающий контроль над инфекционным процессом. Перенесенная HCV — инфекция большей частью не индуцирует прочной защиты. </w:t>
      </w:r>
    </w:p>
    <w:p>
      <w:pPr>
        <w:pStyle w:val="Normal"/>
        <w:jc w:val="both"/>
        <w:rPr/>
      </w:pPr>
      <w:r>
        <w:rPr/>
        <w:t>ФАЗЫ ТЕЧЕНИЯ ИНФЕКЦИИ. ФОРМЫ БОЛЕЗНИ.</w:t>
      </w:r>
    </w:p>
    <w:p>
      <w:pPr>
        <w:pStyle w:val="Normal"/>
        <w:jc w:val="both"/>
        <w:rPr/>
      </w:pPr>
      <w:r>
        <w:rPr/>
        <w:t xml:space="preserve">Отличительной особенностью ГС является торпедное, латентное или малосимптомное течение, большей частью длительное время остающееся нераспознанным, вместе с тем постепенно прогрессирующее и в дальнейшем бурно финиширующее с развитием цирроза печени и первичной гепатоцеллюлярной карциномы. </w:t>
      </w:r>
    </w:p>
    <w:p>
      <w:pPr>
        <w:pStyle w:val="Normal"/>
        <w:jc w:val="both"/>
        <w:rPr/>
      </w:pPr>
      <w:r>
        <w:rPr/>
        <w:t xml:space="preserve">Течение HCV-инфекции растягивается на многие годы, по своей характеристике приближается к, так называемым, медленным вирусным инфекциям. При ГС для выявления клинически манифест ной стадии даже 10-летный срок наблюдения может оказаться недостаточным. Клинически выраженный хронический гепатит развивается в среднем через 12-14, цирроз печени 15-18 и гепатокарцинома спустя 23-28 лет. </w:t>
      </w:r>
    </w:p>
    <w:p>
      <w:pPr>
        <w:pStyle w:val="Normal"/>
        <w:jc w:val="both"/>
        <w:rPr/>
      </w:pPr>
      <w:r>
        <w:rPr/>
        <w:t xml:space="preserve">В моноголетнем течении HCV-инфекции большей частью четко разграничиваются 3 последовательные фазы — острая, латентная и реактивации. </w:t>
      </w:r>
    </w:p>
    <w:p>
      <w:pPr>
        <w:pStyle w:val="Normal"/>
        <w:jc w:val="both"/>
        <w:rPr/>
      </w:pPr>
      <w:r>
        <w:rPr/>
        <w:t xml:space="preserve">Острая фаза. Может протекать субклинически и клинически манифестно. Субклинические варианты острого ГС встречаются чаще, у 2/3 больных, в своей массе остаются нераспознанными. По этому у большинства больных хроническим ГС в анамнезе нет указанной на перенесенный в прошлом острый гепатит. Установление диагноза субклинического варианта острого ГС требует целенаправленного скринингового обследования групп повышенного риска заражения с обязательным проведением индикации HCV-РНК в ПЦР. Обнаружения РНК в высоком содержании подтверждает активность инфекционного процесса. </w:t>
      </w:r>
    </w:p>
    <w:p>
      <w:pPr>
        <w:pStyle w:val="Normal"/>
        <w:jc w:val="both"/>
        <w:rPr/>
      </w:pPr>
      <w:r>
        <w:rPr/>
        <w:t>ОСТРЫЙ ГЕПАТИТ.</w:t>
      </w:r>
    </w:p>
    <w:p>
      <w:pPr>
        <w:pStyle w:val="Normal"/>
        <w:jc w:val="both"/>
        <w:rPr/>
      </w:pPr>
      <w:r>
        <w:rPr/>
        <w:t>Инкубационный период продолжается 30-80 дней.</w:t>
      </w:r>
    </w:p>
    <w:p>
      <w:pPr>
        <w:pStyle w:val="Normal"/>
        <w:jc w:val="both"/>
        <w:rPr/>
      </w:pPr>
      <w:r>
        <w:rPr/>
        <w:t xml:space="preserve">Клинические проявления манифестного варианта острого ГС в основном ограничиваются жалобами на ухудшение самочувствия, вялость, слабость, снижение физической активности, быструю утомляемость, ухудшение аппетита, снижение толерантности к пищевым нагрузкам, ощущение тяжести в правом подреберье. При объективном исследовании устанавливается не резко выраженное увеличение печени без сочетанного увеличения селезенки. Участи больных выявляется температурная реакция. Течение болезни легкое, со слабо выраженными признаками интоксикации. </w:t>
      </w:r>
    </w:p>
    <w:p>
      <w:pPr>
        <w:pStyle w:val="Normal"/>
        <w:jc w:val="both"/>
        <w:rPr/>
      </w:pPr>
      <w:r>
        <w:rPr/>
        <w:t xml:space="preserve">Клиническая диагностика острого ГС существенно облегчается при выявлении признаков желтухи: субиктеричность склер, слизистой неба, легкое окрашивание кожных покровов, транзиторная холурия и ахолия. </w:t>
      </w:r>
    </w:p>
    <w:p>
      <w:pPr>
        <w:pStyle w:val="Normal"/>
        <w:jc w:val="both"/>
        <w:rPr/>
      </w:pPr>
      <w:r>
        <w:rPr/>
        <w:t xml:space="preserve">Верификация диагноза клинически манифестного острого ГС требует динамического контроля за HCV-РНК, анти HCV и АлАТ, значительное и тем более, повторное повышение АлАТ большей частью предшествует клиническим проявлениям и наряду с эпиданамнезом, служит первым основанием для целенаправленного обследования больного. </w:t>
      </w:r>
    </w:p>
    <w:p>
      <w:pPr>
        <w:pStyle w:val="Normal"/>
        <w:jc w:val="both"/>
        <w:rPr/>
      </w:pPr>
      <w:r>
        <w:rPr/>
        <w:t xml:space="preserve">Острая фаза ГС может закончится выздоровлением со стабильным исчезновением HCV-РНК. </w:t>
      </w:r>
    </w:p>
    <w:p>
      <w:pPr>
        <w:pStyle w:val="Normal"/>
        <w:jc w:val="both"/>
        <w:rPr/>
      </w:pPr>
      <w:r>
        <w:rPr/>
        <w:t xml:space="preserve">При благоприятном исходе острого ГС с выздоровлением анти HCV core IgM исчезают в ранние сроки, а анти-HCV core IgG прдолжают циркулировать в крови в течение 1-4, реже 10-15 лет. Это учитывается при установлении HCV- пастинфекции. </w:t>
      </w:r>
    </w:p>
    <w:p>
      <w:pPr>
        <w:pStyle w:val="Normal"/>
        <w:jc w:val="both"/>
        <w:rPr/>
      </w:pPr>
      <w:r>
        <w:rPr/>
        <w:t xml:space="preserve">Латентная фаза. Соответствует хроническому персистирующему течению HCV- инфекции с сохранением виру семи при полном или почти полном отсутствииклинических проявлений (субклиническая или безжелтушная формы) </w:t>
      </w:r>
    </w:p>
    <w:p>
      <w:pPr>
        <w:pStyle w:val="Normal"/>
        <w:jc w:val="both"/>
        <w:rPr/>
      </w:pPr>
      <w:r>
        <w:rPr/>
        <w:t xml:space="preserve">Латентная фаза может продолжаться многие годы, до 15-20 лет. В течение этого периода инфицированные лица в своем большинстве считают себя здоровыми, жалоб не предъявляют. Не большая часть больных периодически отмечает быструю утомляемость, легкое недомогание. При объективном исследовании может быть выявлено не резко выраженное увеличение печени с уплотнением её консистенции. У меньшей части больных периодически повышается </w:t>
      </w:r>
    </w:p>
    <w:p>
      <w:pPr>
        <w:pStyle w:val="Normal"/>
        <w:jc w:val="both"/>
        <w:rPr/>
      </w:pPr>
      <w:r>
        <w:rPr/>
        <w:t xml:space="preserve">АлАТ, что характеризует в определенной мере «волнообразность» течения. Степень гипертрансаминаземия существенно меньшая, чем в острую фазу чаще в 1,5-2 раза. Примерно у 1/3 больных регистрируются нормальные показатели АлАТ. Такие больные, собственно и рассматриваются как хронические носители HCV. В латентную фазу часто выявляются изменения в иммунологическом статусе, характеризующие слабую иммунную реакцию на инфекцию. В крови закономерно обнаруживаются антиНСУ IgG. Анти — HCV класса М как правило отсутствуют. Продолжительность латентной фазы сокрашается при наличии предшествовавшей или дополнительно развивающейся патологии печени (алкогольные, токсические, лекарственные поражения печени). </w:t>
      </w:r>
    </w:p>
    <w:p>
      <w:pPr>
        <w:pStyle w:val="Normal"/>
        <w:jc w:val="both"/>
        <w:rPr/>
      </w:pPr>
      <w:r>
        <w:rPr/>
        <w:t xml:space="preserve">Фаза реактивации. Соответствует началу клинически манифестной хронической стадии ГС с последовательным развитием хронического гепатита, цирроза печени, гепатокарцинома. Характеризуется стабильной вирусемией, большей частью с высоким содержанием HCV-РНК, однако относительно меньшим, чем в острую фазу. </w:t>
      </w:r>
    </w:p>
    <w:p>
      <w:pPr>
        <w:pStyle w:val="Normal"/>
        <w:jc w:val="both"/>
        <w:rPr/>
      </w:pPr>
      <w:r>
        <w:rPr/>
        <w:t xml:space="preserve">иагностика. Диагноз устанавливается клинико-эпидемиологические, подтверждается лабораторно. Высокоинформативные указания о повторных, не резко выраженных обострениях, позволяющие допустить развитие длительного вяло- текущего заболевания. При опросе больных характерны жалобы астенического характера, а при объективном исследовании — стабильное увеличение печени с ее уплотнением желтуха большей частью отсутствует. Увеличение селезенки является факультативным признаком, чаще не выявляется. Из неспецифических функциональных тестов особенно характерны повторные повышения АлАТ. </w:t>
      </w:r>
    </w:p>
    <w:p>
      <w:pPr>
        <w:pStyle w:val="Normal"/>
        <w:jc w:val="both"/>
        <w:rPr/>
      </w:pPr>
      <w:r>
        <w:rPr/>
        <w:t xml:space="preserve">Из специфических тестов по методу ИФА улавливаются только антителы (IgM и IgG антиНСУ-core). Индикация HCV-РНК проводится по методу ПЦР. </w:t>
      </w:r>
    </w:p>
    <w:p>
      <w:pPr>
        <w:pStyle w:val="Normal"/>
        <w:jc w:val="both"/>
        <w:rPr/>
      </w:pPr>
      <w:r>
        <w:rPr/>
        <w:t xml:space="preserve">Лечения, Методы базисной без лекарственной и лекарственной патогенетической терапии те же, что и при вирусных гепатитах иной этиологии. </w:t>
      </w:r>
    </w:p>
    <w:p>
      <w:pPr>
        <w:pStyle w:val="Normal"/>
        <w:jc w:val="both"/>
        <w:rPr/>
      </w:pPr>
      <w:r>
        <w:rPr/>
        <w:t xml:space="preserve">Для подавления активной репликации вируса, прекращение инфекционного процесса и на этой основе достижение регрессии патологических изменений в печени, предупреждение формирования цирроза и угрозы малигнизации применяются препараты интерферона. </w:t>
      </w:r>
    </w:p>
    <w:p>
      <w:pPr>
        <w:pStyle w:val="Normal"/>
        <w:jc w:val="both"/>
        <w:rPr/>
      </w:pPr>
      <w:r>
        <w:rPr/>
        <w:t xml:space="preserve">Профилактика. Противоэпидемические мероприятия направляются на нейтрализацию источника инфекции, пересечение путей передачи (пострансфузион «шприцевой») повышение невосприимчивости населения. </w:t>
      </w:r>
    </w:p>
    <w:p>
      <w:pPr>
        <w:pStyle w:val="Normal"/>
        <w:jc w:val="both"/>
        <w:rPr/>
      </w:pPr>
      <w:r>
        <w:rPr/>
      </w:r>
    </w:p>
    <w:p>
      <w:pPr>
        <w:pStyle w:val="Normal"/>
        <w:jc w:val="both"/>
        <w:rPr/>
      </w:pPr>
      <w:r>
        <w:rPr/>
        <w:t>ГЕПАТИТ D.</w:t>
      </w:r>
    </w:p>
    <w:p>
      <w:pPr>
        <w:pStyle w:val="Normal"/>
        <w:jc w:val="both"/>
        <w:rPr/>
      </w:pPr>
      <w:r>
        <w:rPr/>
        <w:t xml:space="preserve">Этиология. Дельта-агент впервые был обнаружен М.Rizzetto в 1977 г. в ядрах </w:t>
      </w:r>
    </w:p>
    <w:p>
      <w:pPr>
        <w:pStyle w:val="Normal"/>
        <w:jc w:val="both"/>
        <w:rPr/>
      </w:pPr>
      <w:r>
        <w:rPr/>
        <w:t xml:space="preserve">гепатоцитов хронических носителей HBs Ag. Структура HDV состоит из генома и белка, кодирующего синтез специфического антигена — HDAg. HDV не имеет ни внутренней, ни внешней оболочки. Геном представляет циркулярную однотитевую РНК очень мелких размеров. Разграничивает три генотипа HDV-I, II, Ш. </w:t>
      </w:r>
    </w:p>
    <w:p>
      <w:pPr>
        <w:pStyle w:val="Normal"/>
        <w:jc w:val="both"/>
        <w:rPr/>
      </w:pPr>
      <w:r>
        <w:rPr/>
        <w:t xml:space="preserve">Важнейшим особенностью характеристики HDV является его облигатная зависимость от наличия вспомогательного вируса. При этом условии становятся возможной репликация HDV. Роль вируса-помощника играет HBV, во внешнюю оболочку которого, состоящую из HBs Ag, и встраивается HDV. </w:t>
      </w:r>
    </w:p>
    <w:p>
      <w:pPr>
        <w:pStyle w:val="Normal"/>
        <w:jc w:val="both"/>
        <w:rPr/>
      </w:pPr>
      <w:r>
        <w:rPr/>
        <w:t xml:space="preserve">Заражение обоими вирусами может произойти одновременно, что соответствует развитию HDV/HBV-коинфекция. Другим вариантом является внедрение HDV в ранее НВЧ-инфицированные гепатоциты, в основном у хронических носителей HBs Ag. Это называют HDV/НВV-суперинфекцией. </w:t>
      </w:r>
    </w:p>
    <w:p>
      <w:pPr>
        <w:pStyle w:val="Normal"/>
        <w:jc w:val="both"/>
        <w:rPr/>
      </w:pPr>
      <w:r>
        <w:rPr/>
        <w:t>ЭПИДЕМИОЛОГИЯ.</w:t>
      </w:r>
    </w:p>
    <w:p>
      <w:pPr>
        <w:pStyle w:val="Normal"/>
        <w:jc w:val="both"/>
        <w:rPr/>
      </w:pPr>
      <w:r>
        <w:rPr/>
        <w:t xml:space="preserve">Г0, как и ГВ является антропозной кровяной инфекцией с множественными путями передачи. Их эпидемиологическая характеристика близка. Вместе с тем имеются и определенные различия, пока не получившие полного объяснения. </w:t>
      </w:r>
    </w:p>
    <w:p>
      <w:pPr>
        <w:pStyle w:val="Normal"/>
        <w:jc w:val="both"/>
        <w:rPr/>
      </w:pPr>
      <w:r>
        <w:rPr/>
      </w:r>
    </w:p>
    <w:p>
      <w:pPr>
        <w:pStyle w:val="Normal"/>
        <w:jc w:val="both"/>
        <w:rPr/>
      </w:pPr>
      <w:r>
        <w:rPr/>
        <w:t>ПАТОГЕНЕ3.</w:t>
      </w:r>
    </w:p>
    <w:p>
      <w:pPr>
        <w:pStyle w:val="Normal"/>
        <w:jc w:val="both"/>
        <w:rPr/>
      </w:pPr>
      <w:r>
        <w:rPr/>
        <w:t xml:space="preserve">Основной особенностью патогенеза ПЭ является развитие микст-гепати- та, возникновение поражения печени под влиянием не одного, а двух гепатотропных вирусов-HDV и HBV. Оба вируса проникают в гепатоциты и раздельная оценка механизма их повреждающего действия представляет сложную задачу. Если первостепенную вспомогательную роль играет HBV, а ведущая роль принадлежит HDV. </w:t>
      </w:r>
    </w:p>
    <w:p>
      <w:pPr>
        <w:pStyle w:val="Normal"/>
        <w:jc w:val="both"/>
        <w:rPr/>
      </w:pPr>
      <w:r>
        <w:rPr/>
        <w:t xml:space="preserve">Разной является и характеристика повреждающего действия HDV и HBV. При ПЭ, в отличие от ГВ, допускают прямое цитопатическое действие вируса. В клинической практике этому соответствует присущая ГО более короткая инкубация, в среднем составляющая 35 дней что более чем в 2 раза меньше, чем при ГВ. Она близка к продолжительности инкубации при ГА, для которого характерно именно прямое цитопатическое действие вируса. Имеются и морфологические цитохимические подтверждения прямого цитопатического действия HDV. </w:t>
      </w:r>
    </w:p>
    <w:p>
      <w:pPr>
        <w:pStyle w:val="Normal"/>
        <w:jc w:val="both"/>
        <w:rPr/>
      </w:pPr>
      <w:r>
        <w:rPr/>
        <w:t>ВАРИАНТЫ ТЕЧЕНИЯ (ко- и суперинфекция)</w:t>
      </w:r>
    </w:p>
    <w:p>
      <w:pPr>
        <w:pStyle w:val="Normal"/>
        <w:jc w:val="both"/>
        <w:rPr/>
      </w:pPr>
      <w:r>
        <w:rPr/>
        <w:t xml:space="preserve">HDV-инфекция может иметь самое разное течение — субклиническое и клинически манифестное, легкое крайне тяжелое, острое и хроническое это зависит от многих факторов. Развития HDV/HBV — коинфекции или суперинфекции, репликативной активности каждого из вирусов, дозы инфекта, давности зараженая, полноценности иммунного ответа и др. </w:t>
      </w:r>
    </w:p>
    <w:p>
      <w:pPr>
        <w:pStyle w:val="Normal"/>
        <w:jc w:val="both"/>
        <w:rPr/>
      </w:pPr>
      <w:r>
        <w:rPr/>
        <w:t>ОСТРЫЙ МИКСТ ГЕПАТИТ HDV/HBV.</w:t>
      </w:r>
    </w:p>
    <w:p>
      <w:pPr>
        <w:pStyle w:val="Normal"/>
        <w:jc w:val="both"/>
        <w:rPr/>
      </w:pPr>
      <w:r>
        <w:rPr/>
        <w:t xml:space="preserve">Основная клиническая форма — HDV/HBV — коинфекция. По своим клиническим проявлениям в основном соответствует острому ГВ, что определяет трудности дифференциального диагноза. К отличительным признакам продромального периода относят очерченное острое начало болезни с высокой лихорадкой, в большей степени напоминающее не ГВ а ГА. С другой стороны, для острого микстгепатита, характерны мигрирующие боли в крупных с уставах. При появлении желтухи состояние больных не улучшается, интоксикация на- растает. В фазе желтухи часто сохраняются субфебрильная температура. При лабораторном обследовании отличают повешение АлАТ, тимоловой пробы. Течение инфекционного процесса, как правило циклическое с выздоровлением, угроза хронизации возникает с примерно той же частотой, что и при острой HBV-моноинфекции. </w:t>
      </w:r>
    </w:p>
    <w:p>
      <w:pPr>
        <w:pStyle w:val="Normal"/>
        <w:jc w:val="both"/>
        <w:rPr/>
      </w:pPr>
      <w:r>
        <w:rPr/>
        <w:t>ОСТРЫЙ ГЕПАТИТ  D.</w:t>
      </w:r>
    </w:p>
    <w:p>
      <w:pPr>
        <w:pStyle w:val="Normal"/>
        <w:jc w:val="both"/>
        <w:rPr/>
      </w:pPr>
      <w:r>
        <w:rPr/>
        <w:t xml:space="preserve">При HDV/HBV — суперинфекции острый ПЭ предшествует хроническому, однако чаще диагностируется уже на этапе хронизации. Особенности течения острого ПЭ: более короткая инкубация, короткий преджелтушный период с лихорадкой, повторной рвотой, болями в правом подреберье, увеличением не только печени, но и селезенки. Желтуха интенсивная, сочетающаяся с выраженными проявлениями интоксикации. Характерна преимущественная тяжесть болезни с нередкой трансформацией в фульминантный гепатит и угрозам летального исхода. </w:t>
      </w:r>
    </w:p>
    <w:p>
      <w:pPr>
        <w:pStyle w:val="Normal"/>
        <w:jc w:val="both"/>
        <w:rPr/>
      </w:pPr>
      <w:r>
        <w:rPr/>
        <w:t xml:space="preserve">                                      </w:t>
      </w:r>
      <w:r>
        <w:rPr/>
        <w:t>ДИАГНОСТИКА.</w:t>
      </w:r>
    </w:p>
    <w:p>
      <w:pPr>
        <w:pStyle w:val="Normal"/>
        <w:jc w:val="both"/>
        <w:rPr/>
      </w:pPr>
      <w:r>
        <w:rPr/>
        <w:t xml:space="preserve">Диагноз устанавливается клинико-эпидемиологические и подтверждаются с определением маркеров HDV/HBV. </w:t>
      </w:r>
    </w:p>
    <w:p>
      <w:pPr>
        <w:pStyle w:val="Normal"/>
        <w:jc w:val="both"/>
        <w:rPr/>
      </w:pPr>
      <w:r>
        <w:rPr/>
        <w:t xml:space="preserve">Специфические маркеры HBV и HDV при B+D конфекции. HBs Ag, НВе Ag, анти НВс IgM, анти HDV IgM; </w:t>
      </w:r>
    </w:p>
    <w:p>
      <w:pPr>
        <w:pStyle w:val="Normal"/>
        <w:jc w:val="both"/>
        <w:rPr/>
      </w:pPr>
      <w:r>
        <w:rPr/>
        <w:t xml:space="preserve">При суперинфекции; НВе Ag, HBs Ag, анти HDV IgM, анти HDV IgC. </w:t>
      </w:r>
    </w:p>
    <w:p>
      <w:pPr>
        <w:pStyle w:val="Normal"/>
        <w:jc w:val="both"/>
        <w:rPr/>
      </w:pPr>
      <w:r>
        <w:rPr/>
        <w:t>ЛЕЧЕНИЕ</w:t>
      </w:r>
    </w:p>
    <w:p>
      <w:pPr>
        <w:pStyle w:val="Normal"/>
        <w:jc w:val="both"/>
        <w:rPr/>
      </w:pPr>
      <w:r>
        <w:rPr/>
        <w:t xml:space="preserve">Методы базисной безлекарственной и лекарственной патогенетической, также этиотропной терапии что и при ВГВ. </w:t>
      </w:r>
    </w:p>
    <w:p>
      <w:pPr>
        <w:pStyle w:val="Normal"/>
        <w:jc w:val="both"/>
        <w:rPr/>
      </w:pPr>
      <w:r>
        <w:rPr/>
        <w:t>ПРОФИЛАКТИКА.</w:t>
      </w:r>
    </w:p>
    <w:p>
      <w:pPr>
        <w:pStyle w:val="Normal"/>
        <w:jc w:val="both"/>
        <w:rPr/>
      </w:pPr>
      <w:r>
        <w:rPr/>
        <w:t xml:space="preserve">Общность парентерального механизма заражения HBV и HDV — инфекциями, источников инфицирования и путей передачи, определяет и общность профилактических мероприятий. </w:t>
      </w:r>
    </w:p>
    <w:p>
      <w:pPr>
        <w:pStyle w:val="Normal"/>
        <w:jc w:val="both"/>
        <w:rPr/>
      </w:pPr>
      <w:r>
        <w:rPr/>
      </w:r>
    </w:p>
    <w:p>
      <w:pPr>
        <w:pStyle w:val="Normal"/>
        <w:ind w:left="-284" w:right="-322" w:firstLine="568"/>
        <w:jc w:val="both"/>
        <w:rPr/>
      </w:pPr>
      <w:r>
        <w:rPr/>
      </w:r>
    </w:p>
    <w:p>
      <w:pPr>
        <w:pStyle w:val="Normal"/>
        <w:ind w:left="-284" w:right="-322" w:firstLine="568"/>
        <w:jc w:val="both"/>
        <w:rPr/>
      </w:pPr>
      <w:r>
        <w:rPr/>
      </w:r>
    </w:p>
    <w:p>
      <w:pPr>
        <w:pStyle w:val="Normal"/>
        <w:ind w:left="-284" w:right="-322" w:firstLine="568"/>
        <w:jc w:val="both"/>
        <w:rPr/>
      </w:pPr>
      <w:r>
        <w:rPr/>
      </w:r>
    </w:p>
    <w:p>
      <w:pPr>
        <w:pStyle w:val="Normal"/>
        <w:numPr>
          <w:ilvl w:val="3"/>
          <w:numId w:val="7"/>
        </w:numPr>
        <w:ind w:left="2880" w:right="-322" w:hanging="360"/>
        <w:jc w:val="both"/>
        <w:rPr/>
      </w:pPr>
      <w:r>
        <w:rPr/>
        <w:t>СПИСОК ЛИТЕРАТУРЫ.</w:t>
      </w:r>
    </w:p>
    <w:p>
      <w:pPr>
        <w:pStyle w:val="Normal"/>
        <w:ind w:left="360" w:right="-322" w:hanging="0"/>
        <w:jc w:val="both"/>
        <w:rPr/>
      </w:pPr>
      <w:r>
        <w:rPr/>
        <w:t>1.Мусабаев И.К «Руководство по кишечным инфекциям». Т. 1980 й</w:t>
      </w:r>
    </w:p>
    <w:p>
      <w:pPr>
        <w:pStyle w:val="Normal"/>
        <w:ind w:left="360" w:right="-322" w:hanging="0"/>
        <w:jc w:val="both"/>
        <w:rPr/>
      </w:pPr>
      <w:r>
        <w:rPr/>
        <w:t xml:space="preserve">2.Мусабаев И.К., Мусабаев Э.И. «Дифференциальная диагностика, рациональное  лечение и профилактика гепатитов А,В,С,Д,Е». Т- 1999 </w:t>
      </w:r>
    </w:p>
    <w:p>
      <w:pPr>
        <w:pStyle w:val="Normal"/>
        <w:ind w:left="360" w:right="-322" w:hanging="0"/>
        <w:jc w:val="both"/>
        <w:rPr/>
      </w:pPr>
      <w:r>
        <w:rPr/>
        <w:t>3.Покровский В.И. «Руководство по инфекционным болезням».М 1996 г.</w:t>
      </w:r>
    </w:p>
    <w:p>
      <w:pPr>
        <w:pStyle w:val="Normal"/>
        <w:ind w:left="360" w:right="-322" w:hanging="0"/>
        <w:jc w:val="both"/>
        <w:rPr/>
      </w:pPr>
      <w:r>
        <w:rPr/>
        <w:t>4.Соринсон С.Н. «Вирусные гепатиты»</w:t>
      </w:r>
    </w:p>
    <w:p>
      <w:pPr>
        <w:pStyle w:val="Normal"/>
        <w:ind w:left="360" w:right="-322" w:hanging="0"/>
        <w:jc w:val="both"/>
        <w:rPr/>
      </w:pPr>
      <w:r>
        <w:rPr/>
        <w:t>5.Майер К.П. Гепатит и последствия гепатита .ГЭОТАР.1999г.</w:t>
      </w:r>
    </w:p>
    <w:p>
      <w:pPr>
        <w:pStyle w:val="Normal"/>
        <w:ind w:left="360" w:right="-322" w:hanging="0"/>
        <w:jc w:val="both"/>
        <w:rPr/>
      </w:pPr>
      <w:r>
        <w:rPr/>
        <w:t>6.Шерлок Ш, ДЖ Дули, Заболевания печени и желчных путей. ГЭОТАР 1999.Г</w:t>
      </w:r>
    </w:p>
    <w:p>
      <w:pPr>
        <w:pStyle w:val="Normal"/>
        <w:shd w:fill="FFFFFF" w:val="clear"/>
        <w:ind w:left="360" w:right="24" w:hanging="0"/>
        <w:jc w:val="both"/>
        <w:rPr>
          <w:lang w:val="en-US"/>
        </w:rPr>
      </w:pPr>
      <w:r>
        <w:rPr/>
        <w:t>7.Ахмедова М.Н.  ва бошкалар.  Юкумли  касалликлар  ва беморлар            парвариши. Тошкент. 2002.</w:t>
      </w:r>
    </w:p>
    <w:p>
      <w:pPr>
        <w:pStyle w:val="Normal"/>
        <w:shd w:fill="FFFFFF" w:val="clear"/>
        <w:ind w:left="360" w:right="24" w:hanging="0"/>
        <w:jc w:val="both"/>
        <w:rPr/>
      </w:pPr>
      <w:r>
        <w:rPr/>
        <w:t>8.Мажидов В.М. Юкумли касалликлар. Тошкент. 1993.</w:t>
      </w:r>
    </w:p>
    <w:p>
      <w:pPr>
        <w:pStyle w:val="Normal"/>
        <w:shd w:fill="FFFFFF" w:val="clear"/>
        <w:ind w:left="360" w:right="24" w:hanging="0"/>
        <w:jc w:val="both"/>
        <w:rPr/>
      </w:pPr>
      <w:r>
        <w:rPr/>
        <w:t>9.Самарина В.Н., Сорокина О.А. Детские инфекционные болезни. Для врачей всех специальностей. С.-Петербург. 2001.</w:t>
      </w:r>
    </w:p>
    <w:p>
      <w:pPr>
        <w:pStyle w:val="Normal"/>
        <w:shd w:fill="FFFFFF" w:val="clear"/>
        <w:ind w:left="360" w:right="24" w:hanging="0"/>
        <w:jc w:val="both"/>
        <w:rPr/>
      </w:pPr>
      <w:r>
        <w:rPr/>
        <w:t>10.Шувалова Е.П. Инфекционные болезни. Москва. 1996.</w:t>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jc w:val="center"/>
        <w:rPr/>
      </w:pPr>
      <w:r>
        <w:rPr>
          <w:b/>
        </w:rPr>
        <w:t>ЛЕКЦИЯ №2.</w:t>
      </w:r>
      <w:r>
        <w:rPr/>
        <w:t xml:space="preserve"> Заболевание протекающие с диарейным синдромом (бактериальная   дизентерия, сальмонеллёз, холера, пищевые токсикоинфекции, ботулизм) </w:t>
      </w:r>
    </w:p>
    <w:p>
      <w:pPr>
        <w:pStyle w:val="Normal"/>
        <w:jc w:val="center"/>
        <w:rPr/>
      </w:pPr>
      <w:r>
        <w:rPr/>
        <w:t>П Л А Н   Л Е К Ц И И</w:t>
      </w:r>
    </w:p>
    <w:p>
      <w:pPr>
        <w:pStyle w:val="Normal"/>
        <w:jc w:val="center"/>
        <w:rPr/>
      </w:pPr>
      <w:r>
        <w:rPr/>
      </w:r>
    </w:p>
    <w:p>
      <w:pPr>
        <w:pStyle w:val="Normal"/>
        <w:numPr>
          <w:ilvl w:val="0"/>
          <w:numId w:val="8"/>
        </w:numPr>
        <w:jc w:val="both"/>
        <w:rPr/>
      </w:pPr>
      <w:r>
        <w:rPr/>
        <w:t xml:space="preserve">Дизентерия: этиология, эпидемиология, патогенез, клиника </w:t>
        <w:tab/>
        <w:t xml:space="preserve">  -15минут  </w:t>
      </w:r>
    </w:p>
    <w:p>
      <w:pPr>
        <w:pStyle w:val="Normal"/>
        <w:numPr>
          <w:ilvl w:val="0"/>
          <w:numId w:val="4"/>
        </w:numPr>
        <w:jc w:val="both"/>
        <w:rPr/>
      </w:pPr>
      <w:r>
        <w:rPr/>
        <w:t>Сальмонеллёз: этиология, эпидемиология, патогенез, клиника  - 15 минут</w:t>
      </w:r>
    </w:p>
    <w:p>
      <w:pPr>
        <w:pStyle w:val="Normal"/>
        <w:numPr>
          <w:ilvl w:val="0"/>
          <w:numId w:val="4"/>
        </w:numPr>
        <w:jc w:val="both"/>
        <w:rPr/>
      </w:pPr>
      <w:r>
        <w:rPr/>
        <w:t>Холера: этиология, эпидемиология, патогенез, клиника              -15 минут</w:t>
      </w:r>
    </w:p>
    <w:p>
      <w:pPr>
        <w:pStyle w:val="Normal"/>
        <w:numPr>
          <w:ilvl w:val="0"/>
          <w:numId w:val="4"/>
        </w:numPr>
        <w:jc w:val="both"/>
        <w:rPr/>
      </w:pPr>
      <w:r>
        <w:rPr/>
        <w:t xml:space="preserve">Пищевые токсикоинфекции: этиология, эпидемиология, </w:t>
      </w:r>
    </w:p>
    <w:p>
      <w:pPr>
        <w:pStyle w:val="Normal"/>
        <w:ind w:left="360" w:hanging="0"/>
        <w:jc w:val="both"/>
        <w:rPr/>
      </w:pPr>
      <w:r>
        <w:rPr/>
        <w:t xml:space="preserve">       </w:t>
      </w:r>
      <w:r>
        <w:rPr/>
        <w:t>патогенез, клиника                                                                          -15 минут</w:t>
      </w:r>
    </w:p>
    <w:p>
      <w:pPr>
        <w:pStyle w:val="Normal"/>
        <w:numPr>
          <w:ilvl w:val="0"/>
          <w:numId w:val="4"/>
        </w:numPr>
        <w:jc w:val="both"/>
        <w:rPr/>
      </w:pPr>
      <w:r>
        <w:rPr/>
        <w:t>Ботулизм: этиология, эпидемиология, патогенез, клиника          -15 минут</w:t>
      </w:r>
    </w:p>
    <w:p>
      <w:pPr>
        <w:pStyle w:val="Normal"/>
        <w:numPr>
          <w:ilvl w:val="0"/>
          <w:numId w:val="4"/>
        </w:numPr>
        <w:jc w:val="both"/>
        <w:rPr/>
      </w:pPr>
      <w:r>
        <w:rPr/>
        <w:t>Диагностика  и</w:t>
        <w:tab/>
        <w:t>лечение</w:t>
        <w:tab/>
        <w:t xml:space="preserve">                                                 - 10 минут</w:t>
      </w:r>
    </w:p>
    <w:p>
      <w:pPr>
        <w:pStyle w:val="Normal"/>
        <w:numPr>
          <w:ilvl w:val="0"/>
          <w:numId w:val="4"/>
        </w:numPr>
        <w:jc w:val="both"/>
        <w:rPr/>
      </w:pPr>
      <w:r>
        <w:rPr/>
        <w:t>Профилактика диареи</w:t>
        <w:tab/>
        <w:tab/>
        <w:tab/>
        <w:tab/>
        <w:tab/>
        <w:t xml:space="preserve">             - 5 минут  </w:t>
      </w:r>
    </w:p>
    <w:p>
      <w:pPr>
        <w:pStyle w:val="Normal"/>
        <w:ind w:left="360" w:hanging="0"/>
        <w:jc w:val="both"/>
        <w:rPr/>
      </w:pPr>
      <w:r>
        <w:rPr/>
      </w:r>
    </w:p>
    <w:p>
      <w:pPr>
        <w:pStyle w:val="Normal"/>
        <w:jc w:val="both"/>
        <w:rPr/>
      </w:pPr>
      <w:r>
        <w:rPr>
          <w:b/>
        </w:rPr>
        <w:t xml:space="preserve">              </w:t>
      </w:r>
      <w:r>
        <w:rPr>
          <w:b/>
        </w:rPr>
        <w:t xml:space="preserve">Бактериальная   дизентерия - </w:t>
        <w:tab/>
        <w:t xml:space="preserve">это широко  и повсеместно распространенная кишечная инфекция, вызываемая большой группой микробов рода </w:t>
      </w:r>
      <w:r>
        <w:rPr>
          <w:b/>
          <w:lang w:val="en-US"/>
        </w:rPr>
        <w:t>Shigella</w:t>
      </w:r>
      <w:r>
        <w:rPr>
          <w:b/>
        </w:rPr>
        <w:t>, характеризующаяся  кратковременной общей интоксикацией, преимущественным поражением желудочно-кишечного тракта с клинико-марфологической картиной дистального колита и чаще протекающая остро чем хронически.</w:t>
        <w:tab/>
      </w:r>
    </w:p>
    <w:p>
      <w:pPr>
        <w:pStyle w:val="Normal"/>
        <w:rPr/>
      </w:pPr>
      <w:r>
        <w:rPr>
          <w:b/>
        </w:rPr>
        <w:t xml:space="preserve">      </w:t>
      </w:r>
      <w:r>
        <w:rPr>
          <w:b/>
        </w:rPr>
        <w:t>Этиология.</w:t>
      </w:r>
      <w:r>
        <w:rPr/>
        <w:t xml:space="preserve"> Все виды дизентерийных микробов морфологически сходны между собой. Это короткая, длиной 2-3 мкм. и шириной 0.5-0.7 мкм. Неподвижная, грамотрицательная палочка не образующая спор. Шигеллы-азробы. Оптимальная температура их роста – 37 гр. С. Хорошо растут на обычных питательных средах. Дизентерийные микробы имеют О- и К- антигены. К-антиген расположен на поверхности  микробной клетки, по этому относительно слабо бактериальным телом и термолабилен.</w:t>
      </w:r>
    </w:p>
    <w:p>
      <w:pPr>
        <w:pStyle w:val="Normal"/>
        <w:jc w:val="both"/>
        <w:rPr/>
      </w:pPr>
      <w:r>
        <w:rPr/>
        <w:tab/>
        <w:t xml:space="preserve">Дизентерийные бактерии менее устойчивы к различным физико-химическим воздействиям. Они быстро погибают под действием 3-5% раствора хлорной извести, хлорамина, сулемы, карболовой кислоты. При нагревании во взвеси до 60 град погибают в течении 10 минут. </w:t>
      </w:r>
    </w:p>
    <w:p>
      <w:pPr>
        <w:pStyle w:val="Normal"/>
        <w:jc w:val="both"/>
        <w:rPr/>
      </w:pPr>
      <w:r>
        <w:rPr/>
        <w:tab/>
        <w:t>Шигеллы довольно быстро гибнут под воздействие солнечных лучей, влагу выносят длительное время. Так, их жизнеспособность в кале сохраняется на солнце только в течении 30 мин., в тени – в течении 79 дней, а в подвале при температуре 12 гр. С. 130 дней.</w:t>
      </w:r>
    </w:p>
    <w:p>
      <w:pPr>
        <w:pStyle w:val="Normal"/>
        <w:ind w:firstLine="708"/>
        <w:jc w:val="both"/>
        <w:rPr/>
      </w:pPr>
      <w:r>
        <w:rPr/>
        <w:t>Шигеллы сравнительно долго  сохраняют жизнеспособность в различных пищевых продуктах. Так, в кипяченном молоко 2-17 дней, в сливичном масле 8-62 дня, в сметании 1-4 дня, в твороге 6-15 дней, на хлебной корке 2-7 дней.</w:t>
      </w:r>
    </w:p>
    <w:p>
      <w:pPr>
        <w:pStyle w:val="Normal"/>
        <w:ind w:firstLine="708"/>
        <w:rPr/>
      </w:pPr>
      <w:r>
        <w:rPr>
          <w:b/>
        </w:rPr>
        <w:t>Эпидемиология.</w:t>
      </w:r>
      <w:r>
        <w:rPr/>
        <w:t xml:space="preserve"> Основным источником дизентерийной инфекции является человек, больной дизентерией. Особенно опасны больные  острой дизентерией. Больные острой дизентерией выделяют возбудителя уже в инкубационном периоде, в течение всего периода заболевания. Но наиболее интенсивно в период выраженного колитического синдрома. В первые 5 дней, при острой дизентерии, во внешнюю среду выделяется в 30 раз  больше возбудителей, чем при ее хронической форме.</w:t>
      </w:r>
    </w:p>
    <w:p>
      <w:pPr>
        <w:pStyle w:val="Normal"/>
        <w:ind w:firstLine="708"/>
        <w:rPr/>
      </w:pPr>
      <w:r>
        <w:rPr/>
        <w:t>Особенно большое эпидемиологическое  значение имеют больные атипичным течением болезни. Таким образом, основными источниками дизентерийной инфекции являются больные, а дополнительными носители – реконвалесценты и здоровые, транзиторные носители.</w:t>
      </w:r>
    </w:p>
    <w:p>
      <w:pPr>
        <w:pStyle w:val="Normal"/>
        <w:ind w:firstLine="708"/>
        <w:rPr/>
      </w:pPr>
      <w:r>
        <w:rPr/>
        <w:t xml:space="preserve">Механизм и факторы передачи инфекции. Основной механизм заражения являеться фекально-оральный. </w:t>
      </w:r>
      <w:r>
        <w:rPr>
          <w:u w:val="single"/>
        </w:rPr>
        <w:t>Пищевой фактор</w:t>
      </w:r>
      <w:r>
        <w:rPr/>
        <w:t xml:space="preserve"> является ведущим в распространении дизентерии Зонние. Наибольшие значения в передаче дизентерийной инфекции  имеют пищевые продукты, готовые к употреблению, не требующие дальнейшей обработки и длительного выдерживания: молоко, некоторые  молочные продукты, хлебобулочные изделия, прохладительные напитки, фрукты, овощи. Загрязнения пищевых продуктов может произойти в  процессе их приготовления, транспортировки, хранении и реализации.</w:t>
      </w:r>
    </w:p>
    <w:p>
      <w:pPr>
        <w:pStyle w:val="Normal"/>
        <w:ind w:firstLine="708"/>
        <w:jc w:val="both"/>
        <w:rPr/>
      </w:pPr>
      <w:r>
        <w:rPr>
          <w:u w:val="single"/>
        </w:rPr>
        <w:t>Водный фактор</w:t>
      </w:r>
      <w:r>
        <w:rPr/>
        <w:t>. В зависимости от различий в механизме  инфицированная воды (заражения сточными водами головного сооружения водопроводной сети, водоразборной колонки, инфицирования воды рек, озер, колодцев и т.д.).</w:t>
      </w:r>
    </w:p>
    <w:p>
      <w:pPr>
        <w:pStyle w:val="Normal"/>
        <w:ind w:firstLine="708"/>
        <w:jc w:val="both"/>
        <w:rPr/>
      </w:pPr>
      <w:r>
        <w:rPr/>
        <w:t>Заболеваемость дизентерией, обусловленная употреблением  инфицированной воды, может протекать в виде вспышек  «взрывного» характера. Дизентерия, вызванная инфицированная водой часто клинически протекают атипично. Водный фактор, по мнению Ю.П.Солодовникова,  является ведущим в распространении  дизентерии Флекснера. Контактно- бытовой путь является главным в распространении  дизентерии Григорьева – Шига.</w:t>
      </w:r>
    </w:p>
    <w:p>
      <w:pPr>
        <w:pStyle w:val="Normal"/>
        <w:ind w:firstLine="708"/>
        <w:jc w:val="both"/>
        <w:rPr/>
      </w:pPr>
      <w:r>
        <w:rPr/>
        <w:t>Фактор  грязных рук. Многие авторы определяли дизентерию как «болезнь грязных рук», на коже немытых рук Шигеллы сохраняются в течение 2-2,5 часов, а на коже мытах рук 20-25 мин. Фактору «грязных рук», принадлежит ведущая роль в передачи  инфекции при заражении детей до двухлетнего возраста.</w:t>
      </w:r>
    </w:p>
    <w:p>
      <w:pPr>
        <w:pStyle w:val="Normal"/>
        <w:ind w:firstLine="708"/>
        <w:jc w:val="both"/>
        <w:rPr/>
      </w:pPr>
      <w:r>
        <w:rPr>
          <w:u w:val="single"/>
        </w:rPr>
        <w:t>Восприимчивость людей к дизентерии</w:t>
      </w:r>
      <w:r>
        <w:rPr/>
        <w:t xml:space="preserve">: дизентерией болеют как новорожденные, так и старики. Но наиболее поражаемые являются дети в возрасте до 2-4 лет (60-75%) от общего числа заболевших, заболеваемость детей дизентерией в возрасте  5-14 лет – наименьшая, а в возрастных группах 15 лет и старше вновь отмечается ее повышение. </w:t>
      </w:r>
    </w:p>
    <w:p>
      <w:pPr>
        <w:pStyle w:val="Normal"/>
        <w:ind w:firstLine="708"/>
        <w:jc w:val="both"/>
        <w:rPr/>
      </w:pPr>
      <w:r>
        <w:rPr>
          <w:u w:val="single"/>
        </w:rPr>
        <w:t>Очаговость</w:t>
      </w:r>
      <w:r>
        <w:rPr/>
        <w:t>. Высокая очаговость бактериальной дизентерией отмечается в сельской  местности, чему способствуют запоздалые  сроки госпитализации или вообще ее отсутствие.</w:t>
      </w:r>
    </w:p>
    <w:p>
      <w:pPr>
        <w:pStyle w:val="Normal"/>
        <w:ind w:firstLine="708"/>
        <w:jc w:val="both"/>
        <w:rPr/>
      </w:pPr>
      <w:r>
        <w:rPr/>
        <w:t xml:space="preserve">  </w:t>
      </w:r>
      <w:r>
        <w:rPr/>
        <w:t>Сезонность. Дизентерия обычно регистрируется в течение   всего года, но значительным ростом заболеваемости – летом. Время и длительность сезонного подъема дизентерии зависит от климота-географических и сан/эпидемиологических условий.</w:t>
      </w:r>
    </w:p>
    <w:p>
      <w:pPr>
        <w:pStyle w:val="Normal"/>
        <w:ind w:firstLine="708"/>
        <w:jc w:val="both"/>
        <w:rPr/>
      </w:pPr>
      <w:r>
        <w:rPr>
          <w:u w:val="single"/>
        </w:rPr>
        <w:t>Патогенез</w:t>
      </w:r>
      <w:r>
        <w:rPr/>
        <w:t xml:space="preserve">. В развитии патологического процесса при дизентерии различают несколько фаз: эпидемиологическую, первично – регионарной инфекции, токсинемии, висцеральной патологии и фазу исходов. </w:t>
      </w:r>
    </w:p>
    <w:p>
      <w:pPr>
        <w:pStyle w:val="Normal"/>
        <w:ind w:firstLine="708"/>
        <w:jc w:val="both"/>
        <w:rPr/>
      </w:pPr>
      <w:r>
        <w:rPr/>
        <w:t xml:space="preserve"> </w:t>
      </w:r>
      <w:r>
        <w:rPr/>
        <w:t xml:space="preserve">1. </w:t>
      </w:r>
      <w:r>
        <w:rPr>
          <w:u w:val="single"/>
        </w:rPr>
        <w:t>Эпидемиологическая фаза</w:t>
      </w:r>
      <w:r>
        <w:rPr/>
        <w:t xml:space="preserve"> – от момента заражения до поражения шигеллами слизистой оболочки дистального отрезка толстой кишки.</w:t>
      </w:r>
    </w:p>
    <w:p>
      <w:pPr>
        <w:pStyle w:val="Normal"/>
        <w:ind w:firstLine="708"/>
        <w:jc w:val="both"/>
        <w:rPr/>
      </w:pPr>
      <w:r>
        <w:rPr/>
        <w:t xml:space="preserve">2. </w:t>
      </w:r>
      <w:r>
        <w:rPr>
          <w:u w:val="single"/>
        </w:rPr>
        <w:t>Фаза первично – регионарной инфекции</w:t>
      </w:r>
      <w:r>
        <w:rPr/>
        <w:t>. Шигеллы  проникают в организм через рот. В одних случаях заражение заканчивается  гибелью  возбудителя  в верхних отделах желудочно-кишечного тракта под  воздействием факторов неспецифических и специфических  защитных  механизмов: лизоцим, соляная кислота, желудочный сок, фагоцитоз, иммуноглобулин А, в других – прохождением через желудочно – кишечный тракт и кратковременным, в течение 1-2 дней, выделением во внешнюю среду (транзиторное бактерионосительство), и наконец  развитием дизентерийных процессов. В этой фазе развивается или усугубляется кишечный дисбактериоз. В кишечника происходит накопление возбудителя.</w:t>
      </w:r>
    </w:p>
    <w:p>
      <w:pPr>
        <w:pStyle w:val="Normal"/>
        <w:ind w:firstLine="708"/>
        <w:jc w:val="both"/>
        <w:rPr/>
      </w:pPr>
      <w:r>
        <w:rPr/>
        <w:t xml:space="preserve">3. </w:t>
      </w:r>
      <w:r>
        <w:rPr>
          <w:u w:val="single"/>
        </w:rPr>
        <w:t>Фаза токсинемии</w:t>
      </w:r>
      <w:r>
        <w:rPr/>
        <w:t>, клиническим выражением которой является начальная дизентерийная интоксикация, развивается в результате всасывания в кровь токсинов из первичного очага инфекции.</w:t>
      </w:r>
    </w:p>
    <w:p>
      <w:pPr>
        <w:pStyle w:val="Normal"/>
        <w:ind w:firstLine="708"/>
        <w:jc w:val="both"/>
        <w:rPr/>
      </w:pPr>
      <w:r>
        <w:rPr/>
        <w:t xml:space="preserve">Дизентерийный токсин, проникнув в ток крови и циркулируя в нем как чрезвычайный раздражитель, оказывает на организм  разнообразное влияние, действуя непосредственно на центральную нервную  систему, на интерорецепторы внутренних органов и вызывая  общую  и кожную сенсибилизацию. </w:t>
      </w:r>
    </w:p>
    <w:p>
      <w:pPr>
        <w:pStyle w:val="Normal"/>
        <w:ind w:firstLine="708"/>
        <w:jc w:val="both"/>
        <w:rPr/>
      </w:pPr>
      <w:r>
        <w:rPr/>
        <w:t xml:space="preserve">4. </w:t>
      </w:r>
      <w:r>
        <w:rPr>
          <w:u w:val="single"/>
        </w:rPr>
        <w:t>Фаза висцеральной патологии</w:t>
      </w:r>
      <w:r>
        <w:rPr/>
        <w:t xml:space="preserve"> с преимущественными поражением дигестивной системы. Характеризуется спадом общей интоксикации с максимальным  развитием патоморфологии и клиники дистального колита наряду с функциональными и морфологическими  изменениями в желудке, тонкой кишке, печени, поджелудочной железы.</w:t>
      </w:r>
    </w:p>
    <w:p>
      <w:pPr>
        <w:pStyle w:val="Normal"/>
        <w:ind w:firstLine="708"/>
        <w:jc w:val="both"/>
        <w:rPr/>
      </w:pPr>
      <w:r>
        <w:rPr/>
        <w:t xml:space="preserve">  </w:t>
      </w:r>
      <w:r>
        <w:rPr/>
        <w:t xml:space="preserve">5. </w:t>
      </w:r>
      <w:r>
        <w:rPr>
          <w:u w:val="single"/>
        </w:rPr>
        <w:t>Фаза исходов</w:t>
      </w:r>
      <w:r>
        <w:rPr/>
        <w:t xml:space="preserve"> – последняя фаза в которой  благодаря максимальному напряжению  иммунитета и других факторов защиты в 76,8% случаев наступает клиническое выздоровление.</w:t>
      </w:r>
    </w:p>
    <w:p>
      <w:pPr>
        <w:pStyle w:val="Normal"/>
        <w:ind w:firstLine="708"/>
        <w:jc w:val="both"/>
        <w:rPr>
          <w:b/>
          <w:b/>
        </w:rPr>
      </w:pPr>
      <w:r>
        <w:rPr/>
        <w:t>Восстановление нормальных функций организма, десенсибилихзации и репарации слизистой оболочки кишечника обычно заканчивает к 3-4-ой неделе. В течение первых 1-2 и более месяцев реконвалесценции может сохраняться повышенная чувствительность организма к  дизентерийной инфекции.</w:t>
      </w:r>
    </w:p>
    <w:p>
      <w:pPr>
        <w:pStyle w:val="Normal"/>
        <w:jc w:val="both"/>
        <w:rPr/>
      </w:pPr>
      <w:r>
        <w:rPr>
          <w:b/>
        </w:rPr>
        <w:t>Клиническая картина.</w:t>
      </w:r>
      <w:r>
        <w:rPr/>
        <w:tab/>
        <w:t>Характерна цикличность  течения продолжительности от нескольких дней до 3 мес. В течении острой дизентерии  различают несколько периодов: - инкубационный,  начальный,  разгара, угасания симптомов болезни и выздоровления.</w:t>
      </w:r>
    </w:p>
    <w:p>
      <w:pPr>
        <w:pStyle w:val="Normal"/>
        <w:ind w:firstLine="708"/>
        <w:jc w:val="both"/>
        <w:rPr/>
      </w:pPr>
      <w:r>
        <w:rPr>
          <w:u w:val="single"/>
        </w:rPr>
        <w:t>Инкубационный период</w:t>
      </w:r>
      <w:r>
        <w:rPr/>
        <w:t xml:space="preserve"> длится от 12 часов до 7 дней (в среднем 2-3 дня). Этот период соответствует патогенетической фазе формирования  первично-регионарной инфекции, когда в слизистой оболочке   кишечника происходит накопление возбудителя.</w:t>
      </w:r>
    </w:p>
    <w:p>
      <w:pPr>
        <w:pStyle w:val="Normal"/>
        <w:jc w:val="both"/>
        <w:rPr/>
      </w:pPr>
      <w:r>
        <w:rPr/>
        <w:tab/>
      </w:r>
      <w:r>
        <w:rPr>
          <w:u w:val="single"/>
        </w:rPr>
        <w:t>Начальный период</w:t>
      </w:r>
      <w:r>
        <w:rPr/>
        <w:t xml:space="preserve"> соответствует патогенетической фазе токсинемии. В одних случаях начальный период может быть кратковременным отличаясь быстрым  развитиям как симптомов общей интоксикации, так и характерного для дизентерии дистального колита.</w:t>
      </w:r>
    </w:p>
    <w:p>
      <w:pPr>
        <w:pStyle w:val="Normal"/>
        <w:jc w:val="both"/>
        <w:rPr/>
      </w:pPr>
      <w:r>
        <w:rPr/>
        <w:tab/>
        <w:t>Различают несколько вариантов удлиненного начального периода. Чаще других наблюдается колитический вариант, протекающий по типу банального колита без тенезмов, ложных позывов, спазмосигмы и примеси крови в испражнениях; энтеритических вариант характеризуется болями в животе, а области пупка, вздутием и урчанием, обильным, водянистым, зловонным Стулов без патологических примесей. Заболевание может начаться и по типу пищевой токсикоинфекции, сопровождаясь быстрым нарастанием общей интоксикации на фоне острого или острейшего гастроэнтерита или гастроэнтероколита. Гриппоподобное или туфоподобное начало болезни характеризуется резким повышением температуры, ознобом, выраженными головными болями различной интенсивности и характера, нервно - психическими расстройствами, иногда менингеалтными симптомами или явлениями энцефалопатии.</w:t>
      </w:r>
    </w:p>
    <w:p>
      <w:pPr>
        <w:pStyle w:val="Normal"/>
        <w:jc w:val="both"/>
        <w:rPr/>
      </w:pPr>
      <w:r>
        <w:rPr/>
        <w:tab/>
      </w:r>
      <w:r>
        <w:rPr>
          <w:u w:val="single"/>
        </w:rPr>
        <w:t>Период разгара</w:t>
      </w:r>
      <w:r>
        <w:rPr/>
        <w:t xml:space="preserve"> болезни, быстро наступающий при типичном варианте начального периода или через 1-3 дня   после одного из удлиненных вариантов, соответствует патогенетической фазе висцеральной патологии с преимущественным поражением дигестивной системы.</w:t>
      </w:r>
    </w:p>
    <w:p>
      <w:pPr>
        <w:pStyle w:val="Normal"/>
        <w:jc w:val="both"/>
        <w:rPr/>
      </w:pPr>
      <w:r>
        <w:rPr/>
        <w:tab/>
        <w:t>При типичном течении дизентерии ведущим является симптомокомплекс колита. Больные жалуются на режущие, схваткообразные боли в животе, преимущественно слева, интенсивность и длительность которых зависит от тяжести болезни. У больных отмечаются ложные позывы и они сопровождаются мучительными, тянущими болями в низ-тенезмами. При пальпации органов брюшной полости определяется спазмированная, напряженная толстая кишка. Сигмовидная кишка пальпируется в виде плотного инфильтрированного малоподвижного, резко болезненного шнура.</w:t>
      </w:r>
    </w:p>
    <w:p>
      <w:pPr>
        <w:pStyle w:val="Normal"/>
        <w:jc w:val="both"/>
        <w:rPr/>
      </w:pPr>
      <w:r>
        <w:rPr/>
        <w:tab/>
        <w:t>При этой форме наблюдается учащение стула до 20-30 раз в сутки. Дефекация, как правило не приносит облегчения. Стул скудный, теряет каловый характер и состоит из прозрачной слизи, примеси крови и гноя /ректальный плевок/.</w:t>
      </w:r>
    </w:p>
    <w:p>
      <w:pPr>
        <w:pStyle w:val="Normal"/>
        <w:jc w:val="both"/>
        <w:rPr/>
      </w:pPr>
      <w:r>
        <w:rPr/>
        <w:tab/>
        <w:t>При дизентерии имеют место и нарушения функций всех остальных отделов пищеварительного тракта и мочеполовой системы. В тяжелых случаях появляются симптомы «инфекционного-токсической почки» незначительная протеинурия, микрогематурия, цилиндрурия.</w:t>
      </w:r>
    </w:p>
    <w:p>
      <w:pPr>
        <w:pStyle w:val="Normal"/>
        <w:jc w:val="both"/>
        <w:rPr/>
      </w:pPr>
      <w:r>
        <w:rPr/>
        <w:tab/>
        <w:t>При осмотре обращается внимание на положение больного в постели. Он лежит на боку или на спине с согнутыми и притянутыми к животу ногами, стараясь согреть живот руками. Время от времени на лице появляется болезненная гримаса в связи со схваткообразными  режущими болями в животе и тенезмами. Выраженная лихорадка для дизентерии не характерна, длительности ее колеблется от нескольких часов до 2-5 дней, температура – от субфебрильной до 40-41 град.</w:t>
      </w:r>
    </w:p>
    <w:p>
      <w:pPr>
        <w:pStyle w:val="Normal"/>
        <w:jc w:val="both"/>
        <w:rPr/>
      </w:pPr>
      <w:r>
        <w:rPr/>
        <w:tab/>
      </w:r>
      <w:r>
        <w:rPr>
          <w:u w:val="single"/>
        </w:rPr>
        <w:t>Колитический вариант с легким</w:t>
      </w:r>
      <w:r>
        <w:rPr/>
        <w:t xml:space="preserve"> течением болезни характеризуется слабо выраженной интоксикацией. Начинается обычно остро, с кратковременного подъема температуры до 37-38 град С. В первые часы болезни наблюдаются слабость, снижение аппетита, в дальнейшем появляются умеренные боли в животе. Стул от 3-5 раз до 10 раз в сутки. Испражнения жидкие со слизью и прожилками крови. Больные остаются трудоспособными и часто прибегают к самолечению. При осмотре язык обложен. Сигмовидная кишка болезненная, спазмированная.</w:t>
      </w:r>
    </w:p>
    <w:p>
      <w:pPr>
        <w:pStyle w:val="Normal"/>
        <w:jc w:val="both"/>
        <w:rPr/>
      </w:pPr>
      <w:r>
        <w:rPr/>
        <w:tab/>
      </w:r>
      <w:r>
        <w:rPr>
          <w:u w:val="single"/>
        </w:rPr>
        <w:t>Колитический вариант со среднетяжелым течением</w:t>
      </w:r>
      <w:r>
        <w:rPr/>
        <w:t xml:space="preserve"> обычно начинается остро с озноба, чувства ломоты и разбитости во всем теле. Температура повышается до 38-39 град. С и держится 2-3 дня, резко дальше. Часто наблюдаются полная анорексия, головная боль, резкие  схваткообразные боли в животе, тенезме. Частота стала 10-20 раз в сутки, испражнения скудные, в виде ректального плевка. Явления гемоколита наблюдаются у 70-75% больных. </w:t>
      </w:r>
    </w:p>
    <w:p>
      <w:pPr>
        <w:pStyle w:val="Normal"/>
        <w:ind w:firstLine="708"/>
        <w:jc w:val="both"/>
        <w:rPr/>
      </w:pPr>
      <w:r>
        <w:rPr>
          <w:u w:val="single"/>
        </w:rPr>
        <w:t>Колитический вариант с тяжелым течением</w:t>
      </w:r>
      <w:r>
        <w:rPr/>
        <w:t xml:space="preserve"> дизентерии характеризуется  острым началом с подъемом темпетаруры до 39 град С и выше, резко выражены и сопровождаются мучительными тенезмами и частными позывами на мочииспускание. Стул от 20-25 до раз в сутки, скудный, бескаловый, слизисто-кровянистый. Иногда испражнения имеют вид мясных помоев, больные вялые, адинамичные. Кожа и слизистые оболочки  сухие, А/Д снижено, отмечается постоянная тахикардия. Тенезмы и спазмы кишечника могут сменятся его парезом, вздутием  живота, зиянием ануса и непроизвольной дефекацией. В крови наблюдается лейкоцитоз. При пальпации живота обнаруживается спазмированность, болезненность и урчание толстого отдела кишечника.                                             </w:t>
      </w:r>
      <w:r>
        <w:rPr>
          <w:u w:val="single"/>
        </w:rPr>
        <w:t>Гастроэптероколитический вариант</w:t>
      </w:r>
      <w:r>
        <w:rPr/>
        <w:t xml:space="preserve"> дизентерии   протекает по  типу пищевой токсикоинфекции с коротким инкубационным  периодом, бурным началом болезни, основным синдромом в начале заболевания  является гастроэнтерит. В дальнейшем начинают доминировать  симптомы дегидратации отсутствуют. При средней тяжести течение болезни сопровождается дегидратацией </w:t>
      </w:r>
      <w:r>
        <w:rPr>
          <w:lang w:val="en-US"/>
        </w:rPr>
        <w:t>I</w:t>
      </w:r>
      <w:r>
        <w:rPr/>
        <w:t xml:space="preserve"> степени, при тяжелой форме дегидратация </w:t>
      </w:r>
      <w:r>
        <w:rPr>
          <w:lang w:val="en-US"/>
        </w:rPr>
        <w:t>II</w:t>
      </w:r>
      <w:r>
        <w:rPr/>
        <w:t>-</w:t>
      </w:r>
      <w:r>
        <w:rPr>
          <w:lang w:val="en-US"/>
        </w:rPr>
        <w:t>III</w:t>
      </w:r>
      <w:r>
        <w:rPr/>
        <w:t xml:space="preserve">  степени.</w:t>
      </w:r>
    </w:p>
    <w:p>
      <w:pPr>
        <w:pStyle w:val="Normal"/>
        <w:ind w:firstLine="708"/>
        <w:jc w:val="both"/>
        <w:rPr/>
      </w:pPr>
      <w:r>
        <w:rPr>
          <w:u w:val="single"/>
        </w:rPr>
        <w:t>Гастроэнтеритический вариант</w:t>
      </w:r>
      <w:r>
        <w:rPr/>
        <w:t xml:space="preserve"> близок по  течению  начальному периоду гастрогастроэнтероколитического варианта. Его отличие заключается в отсутствии  симптомов колита. Ведущим является симптомы гастроэнтерита и признаки дегидратации. Длительность периода разгара болезни колеблется от 1-2 до 8-9 дней.</w:t>
      </w:r>
    </w:p>
    <w:p>
      <w:pPr>
        <w:pStyle w:val="Normal"/>
        <w:ind w:firstLine="708"/>
        <w:jc w:val="both"/>
        <w:rPr/>
      </w:pPr>
      <w:r>
        <w:rPr>
          <w:u w:val="single"/>
        </w:rPr>
        <w:t>Период угасания  симптомов</w:t>
      </w:r>
      <w:r>
        <w:rPr/>
        <w:t xml:space="preserve"> болезни характеризуется стиханием  интоксикации и колитического синдрома, нормализуется температура, исчезает головная боль, улучшается сон и аппетит, боли и животе уменьшаются или исчезают, нет тенезмов и ложных позывов, стул значительно урежается, восстанавливается его каловый характер с примесью небольшого количества слизи.</w:t>
      </w:r>
    </w:p>
    <w:p>
      <w:pPr>
        <w:pStyle w:val="Normal"/>
        <w:ind w:firstLine="708"/>
        <w:jc w:val="both"/>
        <w:rPr/>
      </w:pPr>
      <w:r>
        <w:rPr/>
        <w:t>Часто понос  сменяется запором. Больные становятся  активными, в затянувшихся случаях дизентерии изменения со стороны Ж.К.Т.  остаются выраженными, из испражнений периодически выделяется возбудитель.</w:t>
      </w:r>
    </w:p>
    <w:p>
      <w:pPr>
        <w:pStyle w:val="Normal"/>
        <w:ind w:firstLine="708"/>
        <w:jc w:val="both"/>
        <w:rPr/>
      </w:pPr>
      <w:r>
        <w:rPr>
          <w:u w:val="single"/>
        </w:rPr>
        <w:t>В период выздоровления</w:t>
      </w:r>
      <w:r>
        <w:rPr/>
        <w:t xml:space="preserve"> большинство реконвалесцентов  являются практически здоровыми. В течение 2-4 недели  происходит последовательное восстановление нарушенного болезнью физиологического равновесия. К периоду выздоровления заканчивается морфологическое  восстановление  слизистой оболочки дистального отрезка толстой кишки и происходит  полное освобождение  организма от возбудителя.</w:t>
      </w:r>
    </w:p>
    <w:p>
      <w:pPr>
        <w:pStyle w:val="Normal"/>
        <w:shd w:fill="FFFFFF" w:val="clear"/>
        <w:jc w:val="both"/>
        <w:rPr/>
      </w:pPr>
      <w:r>
        <w:rPr>
          <w:b/>
        </w:rPr>
        <w:t xml:space="preserve">Сальмонеллез - острое инфекционное заболевание животных и человека, вызываемое грамотрицательными факультативно-анаэробными палочками рода </w:t>
      </w:r>
      <w:r>
        <w:rPr>
          <w:b/>
          <w:lang w:val="en-US"/>
        </w:rPr>
        <w:t>Salmonellae</w:t>
      </w:r>
      <w:r>
        <w:rPr>
          <w:b/>
        </w:rPr>
        <w:t>, передающееся в большинстве случаев через пищевые продукты и характеризующееся преимущественным поражением желудочно-кишечного тракта, реже тифоподобным или септикопиемическим течением.</w:t>
      </w:r>
    </w:p>
    <w:p>
      <w:pPr>
        <w:pStyle w:val="Normal"/>
        <w:shd w:fill="FFFFFF" w:val="clear"/>
        <w:jc w:val="both"/>
        <w:rPr/>
      </w:pPr>
      <w:r>
        <w:rPr/>
        <w:tab/>
        <w:tab/>
        <w:t>Этиология. Сальмонеллы - грамотрицательные палочки размером 1-3x0,5 мкм. Все они, за редким исключением, подвижны (благодаря наличию жгутиков) и являются факультативными анаэробами. На основании различий в ферментативных свойствах сальмонеллы подразделяются на 4 подрода. Сальмонеллы обладают несколькими антигенными комплексами.</w:t>
      </w:r>
    </w:p>
    <w:p>
      <w:pPr>
        <w:pStyle w:val="Normal"/>
        <w:shd w:fill="FFFFFF" w:val="clear"/>
        <w:jc w:val="both"/>
        <w:rPr/>
      </w:pPr>
      <w:r>
        <w:rPr/>
        <w:tab/>
        <w:t>Антиген, содержащийся в стенке микробной клетки, называется соматическим, или О-антигеном, а содержащийся в жгутиках - жгутиковым или Н-антигеном. Оба эти антигена имеют четкие характеристики, основанные на их свойствах.</w:t>
      </w:r>
    </w:p>
    <w:p>
      <w:pPr>
        <w:pStyle w:val="Normal"/>
        <w:shd w:fill="FFFFFF" w:val="clear"/>
        <w:jc w:val="both"/>
        <w:rPr/>
      </w:pPr>
      <w:r>
        <w:rPr/>
        <w:tab/>
        <w:t>Термостабильный О-антиген сальмонелл расположен на поверхности тела клетки и состоит из фосфолипидно-полисахаридных комплексов. Н-антиген термолабилен, разрушается нагреванием п</w:t>
      </w:r>
      <w:r>
        <w:rPr>
          <w:vertAlign w:val="subscript"/>
        </w:rPr>
        <w:t xml:space="preserve">Ри </w:t>
      </w:r>
      <w:r>
        <w:rPr/>
        <w:t>температуре 75-100 С, соляной кислотой и алкоголем, но устойчив по отношению к формалину.</w:t>
      </w:r>
    </w:p>
    <w:p>
      <w:pPr>
        <w:pStyle w:val="Normal"/>
        <w:shd w:fill="FFFFFF" w:val="clear"/>
        <w:jc w:val="both"/>
        <w:rPr/>
      </w:pPr>
      <w:r>
        <w:rPr/>
        <w:tab/>
        <w:t xml:space="preserve">Одним из компонентов О-антигена является </w:t>
      </w:r>
      <w:r>
        <w:rPr>
          <w:lang w:val="en-US"/>
        </w:rPr>
        <w:t>Vi</w:t>
      </w:r>
      <w:r>
        <w:rPr/>
        <w:t>-антиген, или «антиген вирулентности». В настоящий момент доказано, что термостабильный антиген является соматическим антигеном, принадлежащим к группе так называемых поверхностных или капсульных — К-антигенов.</w:t>
      </w:r>
    </w:p>
    <w:p>
      <w:pPr>
        <w:pStyle w:val="Normal"/>
        <w:shd w:fill="FFFFFF" w:val="clear"/>
        <w:jc w:val="both"/>
        <w:rPr/>
      </w:pPr>
      <w:r>
        <w:rPr/>
        <w:tab/>
        <w:t>Помимо указанных трех основных антигенов, у сальмонелл известны и другие антигены. К числу их относится М-антиген (слизистый антиген) и К-антиген.</w:t>
      </w:r>
    </w:p>
    <w:p>
      <w:pPr>
        <w:pStyle w:val="Normal"/>
        <w:shd w:fill="FFFFFF" w:val="clear"/>
        <w:jc w:val="both"/>
        <w:rPr/>
      </w:pPr>
      <w:r>
        <w:rPr/>
        <w:tab/>
        <w:tab/>
      </w:r>
      <w:r>
        <w:rPr>
          <w:b/>
        </w:rPr>
        <w:t>Эпидемиология.</w:t>
      </w:r>
      <w:r>
        <w:rPr/>
        <w:t xml:space="preserve"> Сальмонеллез принадлежит к инфекционным болезням с повсеместным распространением. Уровень заболеваемости в различных странах и разных территориях неодинаков, и заболеваемость сальмонеллезом может встречаться как в виде отдельных, спорадических случаев, так и в виде эпидемических вспышек.</w:t>
      </w:r>
    </w:p>
    <w:p>
      <w:pPr>
        <w:pStyle w:val="Normal"/>
        <w:shd w:fill="FFFFFF" w:val="clear"/>
        <w:jc w:val="both"/>
        <w:rPr/>
      </w:pPr>
      <w:r>
        <w:rPr/>
        <w:tab/>
        <w:t>Отмечающаяся в настоящее время тенденция увеличения заболеваемости носит глобальный характер и по всей вероятности обусловлена своеобразным изменением социально-экономических условий в последнее 20—30-летие (интенсификация и централизация кормопроизводства и животноводства, централизация питания и значительный рост миграции населения и экспортно-импортных связей между странами).</w:t>
      </w:r>
    </w:p>
    <w:p>
      <w:pPr>
        <w:pStyle w:val="Normal"/>
        <w:shd w:fill="FFFFFF" w:val="clear"/>
        <w:jc w:val="both"/>
        <w:rPr/>
      </w:pPr>
      <w:r>
        <w:rPr/>
        <w:tab/>
        <w:t>Сальмонеллезы принадлежат к числу заболеваний, регистрируемых на протяжении всего года, с повышением заболеваемости в теплые месяцы года — с мая по октябрь.</w:t>
      </w:r>
    </w:p>
    <w:p>
      <w:pPr>
        <w:pStyle w:val="Normal"/>
        <w:shd w:fill="FFFFFF" w:val="clear"/>
        <w:jc w:val="both"/>
        <w:rPr/>
      </w:pPr>
      <w:r>
        <w:rPr/>
        <w:tab/>
        <w:t>Сальмонеллезу подвержены все группы населения, но чаще всего болеют дети до 1 года.</w:t>
      </w:r>
    </w:p>
    <w:p>
      <w:pPr>
        <w:pStyle w:val="Normal"/>
        <w:shd w:fill="FFFFFF" w:val="clear"/>
        <w:jc w:val="both"/>
        <w:rPr/>
      </w:pPr>
      <w:r>
        <w:rPr/>
        <w:tab/>
        <w:t>Основным источником сальмонеллезной инфекции являются животные и птицы. Однако в последнее десятилетие получен ряд убедительных данных, свидетельствующих о передаче в ряде случаев самльмонеллезной инфекции от человека к человеку.</w:t>
        <w:tab/>
        <w:t>Основным путем заражения при сальмонеллезах является алиментарный, а основным фактором передачи - пищевые продукты, среди которых первостепенная роль принадлежит мясу и мясным продуктам.</w:t>
      </w:r>
    </w:p>
    <w:p>
      <w:pPr>
        <w:pStyle w:val="Normal"/>
        <w:shd w:fill="FFFFFF" w:val="clear"/>
        <w:jc w:val="both"/>
        <w:rPr/>
      </w:pPr>
      <w:r>
        <w:rPr/>
        <w:tab/>
        <w:t>Помимо алиментарного пути заражения сальмонеллезом, описаны случаи заражения и контактно-бытовым и аэрозольным путем.</w:t>
      </w:r>
    </w:p>
    <w:p>
      <w:pPr>
        <w:pStyle w:val="Normal"/>
        <w:shd w:fill="FFFFFF" w:val="clear"/>
        <w:jc w:val="both"/>
        <w:rPr/>
      </w:pPr>
      <w:r>
        <w:rPr/>
        <w:tab/>
      </w:r>
      <w:r>
        <w:rPr>
          <w:b/>
          <w:i/>
          <w:iCs/>
        </w:rPr>
        <w:t xml:space="preserve"> </w:t>
      </w:r>
      <w:r>
        <w:rPr>
          <w:b/>
        </w:rPr>
        <w:t>Патогенез.</w:t>
      </w:r>
      <w:r>
        <w:rPr/>
        <w:t xml:space="preserve"> В патогенезе сальмонеллезов значительную роль играет токсический фактор. Согласно современным данным, сальмонеллы выделяют два вида токсинов: эндотоксины и энтеротоксины. Наиболее полно изучен механизм действия эндотоксинов. В частности, показано, что эндотоксины, воздействуя на мембраны энтероцитов, нарушают синтез локализованного в плазматической мембране фермента аденилатциклазы, вследствие чего происходит расстройство синтеза циклических нуклеотидов. Кроме того, эндотоксины вызывают нарушения функциональноадаптивных процессов во многих органах и системах.</w:t>
      </w:r>
    </w:p>
    <w:p>
      <w:pPr>
        <w:pStyle w:val="Normal"/>
        <w:shd w:fill="FFFFFF" w:val="clear"/>
        <w:jc w:val="both"/>
        <w:rPr/>
      </w:pPr>
      <w:r>
        <w:rPr/>
        <w:tab/>
        <w:t>Данные, касающиеся воздействия энтеротоксинов на организм, являются ограниченными и в известной мере противоречивыми.</w:t>
      </w:r>
    </w:p>
    <w:p>
      <w:pPr>
        <w:pStyle w:val="Normal"/>
        <w:shd w:fill="FFFFFF" w:val="clear"/>
        <w:jc w:val="both"/>
        <w:rPr/>
      </w:pPr>
      <w:r>
        <w:rPr/>
        <w:tab/>
        <w:t>В последнее время большое внимание уделяется клеточному фактору в патогенезе и иммуногенезе сальмонеллезов. Феномен внутриклеточного паразитирования сальмонелл установлен лишь в ограниченной степени. Доказана патогенетическая роль Т- и В- лимфоцитов, а также макрофагов и нейтрофилов.</w:t>
      </w:r>
    </w:p>
    <w:p>
      <w:pPr>
        <w:pStyle w:val="Normal"/>
        <w:shd w:fill="FFFFFF" w:val="clear"/>
        <w:jc w:val="both"/>
        <w:rPr/>
      </w:pPr>
      <w:r>
        <w:rPr/>
        <w:tab/>
      </w:r>
      <w:r>
        <w:rPr>
          <w:b/>
        </w:rPr>
        <w:t>Клиника.</w:t>
      </w:r>
      <w:r>
        <w:rPr/>
        <w:t xml:space="preserve"> Клинические проявления сальмонеллеза хотя и характеризуются большой вариабельностью, но определяющим фактором этого заболевания является симптомокомплекс, включающий в себя признаки поражения желудочно-кишечного тракта и различной степени выраженности интоксикации.</w:t>
      </w:r>
    </w:p>
    <w:p>
      <w:pPr>
        <w:pStyle w:val="Normal"/>
        <w:shd w:fill="FFFFFF" w:val="clear"/>
        <w:jc w:val="both"/>
        <w:rPr/>
      </w:pPr>
      <w:r>
        <w:rPr/>
        <w:t xml:space="preserve">          </w:t>
      </w:r>
      <w:r>
        <w:rPr/>
        <w:t>Инкубационный период при сальмонеллез е колеблется от 2-6 ч До 2-3 дней, в среднем 7-24 ч, однако при внутрибольничных вспышках сальмонеллеза он может увеличиваться до 3-10 дней.</w:t>
      </w:r>
    </w:p>
    <w:p>
      <w:pPr>
        <w:pStyle w:val="Normal"/>
        <w:shd w:fill="FFFFFF" w:val="clear"/>
        <w:jc w:val="both"/>
        <w:rPr/>
      </w:pPr>
      <w:r>
        <w:rPr/>
        <w:tab/>
        <w:t>Заболевание чаще всего (72,3-96,2%) регистрируется в виде гастроинтестинальной формы и может протекать по одному из вышеуказанных вариантов, а по тяжести подразделяется на легкое, среднетяжелое и тяжелое ).</w:t>
      </w:r>
    </w:p>
    <w:p>
      <w:pPr>
        <w:pStyle w:val="Normal"/>
        <w:jc w:val="both"/>
        <w:rPr/>
      </w:pPr>
      <w:r>
        <w:rPr/>
        <w:t>Начало заболевания, как правило, острое. Обычно на фоне общего здоровья после кратковременного дискомфорта (неприятные ошущения в эпигастрии, вздутие, и урчание живота, тошнота, головная боль, иногда потемнение в глазах, общая слабость, чувство разбитости)  у больных повышается температура, появляются озноб, диспепсические расстройства (повторная многократная рвота, обильный водянистый жидкий стул, боли в животе).</w:t>
      </w:r>
    </w:p>
    <w:p>
      <w:pPr>
        <w:pStyle w:val="Normal"/>
        <w:shd w:fill="FFFFFF" w:val="clear"/>
        <w:jc w:val="both"/>
        <w:rPr/>
      </w:pPr>
      <w:r>
        <w:rPr/>
        <w:tab/>
        <w:t>В начальном периоде болезни довольно часто на первый план выступают симптомы интоксикации (общая слабость, головная боль, гипертермия тела, ознобы и др.), а симптомы поражения желудочно-кишечного тракта встречаются гораздо реже.</w:t>
      </w:r>
    </w:p>
    <w:p>
      <w:pPr>
        <w:pStyle w:val="Normal"/>
        <w:shd w:fill="FFFFFF" w:val="clear"/>
        <w:jc w:val="both"/>
        <w:rPr/>
      </w:pPr>
      <w:r>
        <w:rPr/>
        <w:tab/>
        <w:t>Поражение желудочно-кишечного тракта является одним из характернейших и постоянных признаков гастроинтестинальной формы сальмонеллеза в разгаре заболевания. Первыми признаками желудочно-кишечных расстройств являются снижение аппетита, появление тошноты, рвоты, расстройство стула. Частота и выраженность этих симптомов колеблется в широких пределах и пропорциональна тяжести заболевания. Поражение желудка в виде катарального гастрита с той или другой степенью нарушения его секреторной и двигательной функции является постоянным, а иногда и единственным симптомом гастроинтестинальной формы сальмонеллеза. О вовлечении в патологический процесс желудка свидетельствуют такие симптомы, как изменение аппетита, извращение вкуса, анорексия, тошнота, рвота, боли в эпигастральной области при пальпации; это подтверждается и результатами изучения функционально-морфологического состояния данного органа.</w:t>
      </w:r>
    </w:p>
    <w:p>
      <w:pPr>
        <w:pStyle w:val="Normal"/>
        <w:shd w:fill="FFFFFF" w:val="clear"/>
        <w:jc w:val="both"/>
        <w:rPr/>
      </w:pPr>
      <w:r>
        <w:rPr/>
        <w:tab/>
        <w:t>В тех случаях, когда развитие сальмонеллеза клинически характеризуется только симптомами гастрита, говорят о гастритическом варианте болезни. Однако чаще всего при гастроинтестинальной форме сальмонеллеза имеет место вовлечение в патологический процесс всех разделов желудочно-кишечного тракта. Для острого периода заболевания характерно угнетение всасывательной, пищеварительной и моторно-эвакуаторной функции тонкой кишки, нарушается нормальный биоценоз кишечника. Это обусловливает и усиливает характерные для сальмонеллеза желудочно-кишечные расстройства. В разгар заболевания у всех больных сальмонеллезом выявляются тошнота, рвота, снижение аппетита, которое у большинства из них сопровождается поносом. Рвота на протяжении первых суток носит повторный характер. Частота стула у основной массы больных не превышает 10-15 раз в сутки. Наиболее часто отмечается обильный водянистый стул с примесями слизи, несколько реже - водянистый стул без патологических примесей. У 1/3 больных стул имеет зеленоватую окраску. Следует отметить, что изредка в разгар заболевания стул может быть кашицеобразным и не содержать патологических примесей. Нормализация стула у подавляющего большинства больных наступает на первой неделе болезни, и только в отдельных случаях расстройство сохраняется более 10 дней.</w:t>
      </w:r>
    </w:p>
    <w:p>
      <w:pPr>
        <w:pStyle w:val="Normal"/>
        <w:shd w:fill="FFFFFF" w:val="clear"/>
        <w:jc w:val="both"/>
        <w:rPr/>
      </w:pPr>
      <w:r>
        <w:rPr/>
        <w:tab/>
        <w:t>Характерным симптомом в разгар заболевания является и гипертермия тела. У 85-87% больных в этом периоде болезни температура тела бывает повышенной, причем у 5-7% обследованных. Постоянным симптомом у больных сальмонеллезом являются самостоятельные боли в животе и болезненность его при пальпации Боли появляются в первые часы заболевания и у отдельных больных могут оставаться и в периоде реконвалесценции. Больных чаще всего беспокоят разлитые боли, однако при выраженной рвоте они могут локализоваться в области эпигастрия и пупка. При вовлечении в патологиче скии процесс толстой кишки боли могут принимать схваткообразный характер и перемещаться в нижнюю половину живота</w:t>
      </w:r>
    </w:p>
    <w:p>
      <w:pPr>
        <w:pStyle w:val="Normal"/>
        <w:shd w:fill="FFFFFF" w:val="clear"/>
        <w:jc w:val="both"/>
        <w:rPr/>
      </w:pPr>
      <w:r>
        <w:rPr/>
        <w:t>Следует отметить, что у отдельных больных сальмонеллезом могут наблюдаться интенсивные боли, характерные для воспалительных заболеваний брюшной полости.</w:t>
      </w:r>
    </w:p>
    <w:p>
      <w:pPr>
        <w:pStyle w:val="Normal"/>
        <w:shd w:fill="FFFFFF" w:val="clear"/>
        <w:jc w:val="both"/>
        <w:rPr/>
      </w:pPr>
      <w:r>
        <w:rPr/>
        <w:t xml:space="preserve">           </w:t>
      </w:r>
      <w:r>
        <w:rPr/>
        <w:t>Характерным для сальмонеллеза является поражение сердечнососудистой системы. Ведущими при этом являются сосудистые расстройства, которые, как правило, вторично вызывают изменения в деятельности сердца. У 5-7% больных развивается коллапс.</w:t>
      </w:r>
    </w:p>
    <w:p>
      <w:pPr>
        <w:pStyle w:val="Normal"/>
        <w:shd w:fill="FFFFFF" w:val="clear"/>
        <w:jc w:val="both"/>
        <w:rPr/>
      </w:pPr>
      <w:r>
        <w:rPr/>
        <w:tab/>
        <w:t>Поражение миокарда проявляется в резком снижении звучности тонов сердца, появлении экстрасистолий, изредка систолического шума на верхушке, изменении ЭКГ.</w:t>
      </w:r>
    </w:p>
    <w:p>
      <w:pPr>
        <w:pStyle w:val="Normal"/>
        <w:shd w:fill="FFFFFF" w:val="clear"/>
        <w:jc w:val="both"/>
        <w:rPr/>
      </w:pPr>
      <w:r>
        <w:rPr/>
        <w:tab/>
        <w:t>Нарушение кровообращения почек наряду с изменениями водно-электролитного баланса может явиться причиной развития острой функциональной почечной недостаточности. Наибольшие отклонения отмечаются при развитии токсикоинфекционного шока.</w:t>
      </w:r>
    </w:p>
    <w:p>
      <w:pPr>
        <w:pStyle w:val="Normal"/>
        <w:jc w:val="both"/>
        <w:rPr/>
      </w:pPr>
      <w:r>
        <w:rPr/>
        <w:t xml:space="preserve">           </w:t>
      </w:r>
      <w:r>
        <w:rPr/>
        <w:t>В крови у ряда больных повышается уровень гемоглобина и количество эритроцитов. Характерным является умеренный лейкоцитоз с резким сдвигом лейкоцитарной формулы влево уже в первые часы заболевания, который характеризуется не только повышением палочкоядерных элементов, но и появлением молодых форм, вплоть до миелоцитов. Определяется токсическая зернистость в протоплазме нейтрофилов, анэозинофилия; СОЭ, как правило, не изменяется.</w:t>
      </w:r>
    </w:p>
    <w:p>
      <w:pPr>
        <w:pStyle w:val="Normal"/>
        <w:shd w:fill="FFFFFF" w:val="clear"/>
        <w:jc w:val="both"/>
        <w:rPr/>
      </w:pPr>
      <w:r>
        <w:rPr/>
        <w:tab/>
        <w:t>Длительность течения гастроинтестинальных форм средней тяжести невелика. Температура снижается до нормальных цифр в течение 2-4 дней; еще раньше исчезает интоксикация, стул нормализуется к 3-7-му дню болезни. Однако необходимо отметить, что нормализация функционального состояния кишечника наступает позднее клинического выздоровления. У ряда больных нарушения всасывательной, пищеварительной (особенно всасывание и переваривание жиров) функции могут сохраняться несколько месяцев. Диагноз сальмонеллеза устанавливается на основании характерных клинических признаков заболевания и положительных результатов лабораторных исследований.  Из клинических данных важное значение имеют такие признаки, как острое начало заболевания со слабостью, гипертермией тела, головными болями, тошнотой и рвотой, которая в большинстве случаев носит повторный характер. Одновременно или несколько позднее появляются боли в эпигастральной или умбиликальной области, а затем присоединяется расстройство стула. Для больных сальмонеллезом характерен обильный водянистый стул, темно-коричневого или зеленого цвета с резким зловонным запахом. С рвотой и поносом больные теряют значительное количество воды и солей, что приводит к появлению у них признаков обезвоживания (бледность и сухость кожных покровов и слизистых, жажда, гипотония, приглушенность или глухость тонов сердца, сгущение крови, появление мышечных судорог, расстройство мочевыделения и др.).</w:t>
      </w:r>
    </w:p>
    <w:p>
      <w:pPr>
        <w:pStyle w:val="Normal"/>
        <w:shd w:fill="FFFFFF" w:val="clear"/>
        <w:jc w:val="both"/>
        <w:rPr/>
      </w:pPr>
      <w:r>
        <w:rPr/>
        <w:tab/>
        <w:t>Из эпидемиологических данных важно уточнить, не носит ли данное заболевание групповой характер, не связано ли оно с употреблением каких-либо одних продуктов, когда и где были приобретены употребляемые продукты, в каких условиях они хранились, какие блюда из них готовились. Важно выяснить состояние здоровья Других лиц, употреблявших эти же продукты.</w:t>
        <w:tab/>
      </w:r>
    </w:p>
    <w:p>
      <w:pPr>
        <w:pStyle w:val="Normal"/>
        <w:shd w:fill="FFFFFF" w:val="clear"/>
        <w:jc w:val="both"/>
        <w:rPr>
          <w:b/>
          <w:b/>
        </w:rPr>
      </w:pPr>
      <w:r>
        <w:rPr>
          <w:b/>
        </w:rPr>
        <w:t>Холера-острая инфекционная болезнь с фекально-оральным механизмом передачи, для которой характерно обезвоживание как следствие потери жидкости и солей с водянистыми испражнениями и рвотными массами. Холера относится к числу карантинных (конвенционных) болезней.</w:t>
      </w:r>
    </w:p>
    <w:p>
      <w:pPr>
        <w:pStyle w:val="Normal"/>
        <w:shd w:fill="FFFFFF" w:val="clear"/>
        <w:jc w:val="both"/>
        <w:rPr/>
      </w:pPr>
      <w:r>
        <w:rPr/>
        <w:tab/>
        <w:t xml:space="preserve">Этиология. Холеру вызывают вибрионы, объединяемые в вид </w:t>
      </w:r>
      <w:r>
        <w:rPr>
          <w:lang w:val="en-US"/>
        </w:rPr>
        <w:t>Vibrio</w:t>
      </w:r>
      <w:r>
        <w:rPr/>
        <w:t xml:space="preserve"> </w:t>
      </w:r>
      <w:r>
        <w:rPr>
          <w:lang w:val="en-US"/>
        </w:rPr>
        <w:t>cholerae</w:t>
      </w:r>
      <w:r>
        <w:rPr/>
        <w:t>. Среди них выделяют два биовара: классический и Эль-Тор. Холерный вибрион имеет форму запятой с одним длинным жгутиком, очень подвижен, спор не образует, не окрашивается по Граму, хорошо растет на обычных питательных средах, имеющих щелочную реакцию, является аэробом. По антигенной структуре выделяют три серологических варианта каждого биовара: Инаба, Огава и Гикошима. Холерные вибрионы хорошо переносят низкие температуры и замораживание. Кипячение убивает вибрионы в течение 1 мин. Под влиянием света, воздуха и при высушивании они гибнут в течение нескольких дней. Возбудитель холеры чувствителен даже к слабым концентрациям серной и соляной кислот, а также к дезинфицирующим средствам: при содержании в воде 0,2—0,3 мг/л остаточного хлора вибрионы погибают в течение нескольких минут.</w:t>
      </w:r>
    </w:p>
    <w:p>
      <w:pPr>
        <w:pStyle w:val="Normal"/>
        <w:shd w:fill="FFFFFF" w:val="clear"/>
        <w:jc w:val="both"/>
        <w:rPr/>
      </w:pPr>
      <w:r>
        <w:rPr/>
        <w:tab/>
        <w:tab/>
        <w:t>Холероподобные диареи могут вызываться также некоторыми видами нехолерных вибрионов и так называемыми НАГ-вибрионами (не агглютинирующимися типовыми холерными сыворотками) .</w:t>
      </w:r>
    </w:p>
    <w:p>
      <w:pPr>
        <w:pStyle w:val="Normal"/>
        <w:shd w:fill="FFFFFF" w:val="clear"/>
        <w:jc w:val="both"/>
        <w:rPr/>
      </w:pPr>
      <w:r>
        <w:rPr/>
        <w:tab/>
        <w:t>Эпидемиология. Источником холерных вибрионов является только человек. Среди людей источником холерных вибрионов могут быть следующие категории лиц: а) больные типичной формой холеры, б) больные субклинической формой холеры, в) больные холерой, находящиеся в инкубационном периоде, г)реконвалесценты после типичной или субклинической формы холеры, продолжающие выделять вибрионы (выделитель-реконвалесцент); д) здоровый (транзиторный) выделитель, периодически выделяющий от 100 до 10 000 вибрионов в 1 г испражнений.</w:t>
      </w:r>
    </w:p>
    <w:p>
      <w:pPr>
        <w:pStyle w:val="Normal"/>
        <w:shd w:fill="FFFFFF" w:val="clear"/>
        <w:jc w:val="both"/>
        <w:rPr/>
      </w:pPr>
      <w:r>
        <w:rPr/>
        <w:tab/>
        <w:t>Все способы передачи холеры являются вариантами фекально-орального механизма. Эпидемии холеры в зависимости от преобладающих путей передачи инфекции могут протекать как водные, бытовые, пищевые и смешанные. Восприимчивость к холере высокая и, по мнению отдельных исследователей, достигает 100%. Однако практические наблюдения показывают, что при приеме инфицированных продуктов заболевает только часть употреблявших их. В эндемичных очагах болеют преимущественно дети, а при заносе холеры на свободные от нее территории чаще поражается взрослое население трудоспособного возраста.</w:t>
        <w:tab/>
      </w:r>
    </w:p>
    <w:p>
      <w:pPr>
        <w:pStyle w:val="Normal"/>
        <w:shd w:fill="FFFFFF" w:val="clear"/>
        <w:jc w:val="both"/>
        <w:rPr/>
      </w:pPr>
      <w:r>
        <w:rPr/>
        <w:tab/>
        <w:t>Патогенез. Холерные вибрионы проникают в организм человека с инфицщюванной водой или пищей. Проникнув в тонкую кишку, вибрионы интенсивно размножаются в кишечном канале, образуя холерный токсин. Последний состоит из нескольких фракций, однако ответственным за свойственный холере синдром диареи является экзотоксин, именуемый также холерогеном. В механизме возникновения диареи ведущая роль отводится гиперсекреторным процессам, которые в свою очередь обусловлены активацией в эпителиальных клетках кишечника фермента аденилатциклазы под действием экзотоксина и накоплением циклического 3,5-аденозинмонофосфата (цАМФ), приводящего к повышенной секреции электролитов и воды.</w:t>
        <w:tab/>
        <w:t>Существенную роль в патофизиологии холеры играет потеря важнейших электролитов, при этом потери калия могут достигать одной трети его содержания в организме, что проявляется нарушением функции миокарда, поражением почечных канальцев, а также парезом кишечника. Обезвоживание при холере носит изотонический характер и при дальнейшем его репрессировании у больных развиваются значительная гемоконценрация, гиповолемия, гемодинамическая недостаточность, метабодяческий ацидоз, гипоксия, тромбо-геморрагический синдром и острая почечная недостаточность.</w:t>
      </w:r>
    </w:p>
    <w:p>
      <w:pPr>
        <w:pStyle w:val="Normal"/>
        <w:shd w:fill="FFFFFF" w:val="clear"/>
        <w:jc w:val="both"/>
        <w:rPr/>
      </w:pPr>
      <w:r>
        <w:rPr/>
        <w:tab/>
        <w:t>Клиника. Клинические проявления холеры весьма варьируют-от субклинических форм, которые часто трудно разграничить от бессимптомного носительства, до тяжелейших состояний, протекающих с резким обезвоживанием и заканчивающихся смертью больного в 1-2-е сутки.</w:t>
      </w:r>
    </w:p>
    <w:p>
      <w:pPr>
        <w:pStyle w:val="Normal"/>
        <w:shd w:fill="FFFFFF" w:val="clear"/>
        <w:jc w:val="both"/>
        <w:rPr/>
      </w:pPr>
      <w:r>
        <w:rPr/>
        <w:tab/>
        <w:t>Инкубационный период при холере длится от 1 до 6 дней, чаще всего он равен 1-2 дням. Заболевание начинается остро. Первым клинически выраженным признаком холеры обычно является понос, который начинается внезапно, преимущественно в ночные и утренние часы.</w:t>
      </w:r>
    </w:p>
    <w:p>
      <w:pPr>
        <w:pStyle w:val="Normal"/>
        <w:shd w:fill="FFFFFF" w:val="clear"/>
        <w:jc w:val="both"/>
        <w:rPr/>
      </w:pPr>
      <w:r>
        <w:rPr/>
        <w:tab/>
        <w:t>Частота стула, как правило, соответствует тяжести болезни и зависит от формы холеры. Так, по нашим наблюдениям, у 15% больных стул был до 3 раз в сутки, у 37,1%- от 4 до 10 раз и у 19,5% больных- более 10 раз в сутки. Дефекация, как правило, безболезненна. В подавляющем большинстве случаев испражнения с самого начала становятся водянистыми или приобретают такой вид через 1—2 дефекации. Гораздо реже стул вначале каловый, кашицеобразный, а затем водянистый. В типичных случая испражнения представляют собой мутновато-белую жидкость с плавающими хлопьями, не имеют запаха и по внешнему виду напоминают рисовый отвар. Примесь в стуле крови, придающая ему характер «мясных помоев», или слизи наблюдается при сочетании холеры с другими заболеваниями желудочно-кишечного тракта, в том числе инфекционными и паразитарными.</w:t>
      </w:r>
    </w:p>
    <w:p>
      <w:pPr>
        <w:pStyle w:val="Normal"/>
        <w:shd w:fill="FFFFFF" w:val="clear"/>
        <w:jc w:val="both"/>
        <w:rPr/>
      </w:pPr>
      <w:r>
        <w:rPr/>
        <w:tab/>
        <w:t>Рвота при холере обычно появляется вслед за жидким стулом, внезапно, очень скоро становится водянистой и также напоминает по виду рисовый отвар.</w:t>
      </w:r>
    </w:p>
    <w:p>
      <w:pPr>
        <w:pStyle w:val="Normal"/>
        <w:shd w:fill="FFFFFF" w:val="clear"/>
        <w:jc w:val="both"/>
        <w:rPr/>
      </w:pPr>
      <w:r>
        <w:rPr/>
        <w:tab/>
        <w:t>Диарея и рвота обычно не сопровождаются болями в животе, однако в последние эпидемии они регистрируются в 35-45% случаев и могут быть связаны с парезом кишечника при недостаточной коррекции гипокалиемии, с судорогами вследствие ацидоза, а также с сопутствующей патологией органов пищеварения.</w:t>
      </w:r>
    </w:p>
    <w:p>
      <w:pPr>
        <w:pStyle w:val="Normal"/>
        <w:shd w:fill="FFFFFF" w:val="clear"/>
        <w:jc w:val="both"/>
        <w:rPr/>
      </w:pPr>
      <w:r>
        <w:rPr/>
        <w:tab/>
        <w:t xml:space="preserve">При большой потере жидкости с испражнениями и рвотным  массами симптомы поражения желудочно-кишечного тракта отступают на второй план. Нарушение деятельности основных систем организма, тяжесть клинического течения, прогноз и объем необходимых терапевтических мероприятий в этих случаях будут определяться выраженностью обезвоживания, которая и лежит в основе современной клинико-патогенетической классификации холеры. Различают 4 степени обезвоживания, которые необходимо учитывать и указывать при формулировании диагноза: 1) дегидратация </w:t>
      </w:r>
      <w:r>
        <w:rPr>
          <w:lang w:val="en-US"/>
        </w:rPr>
        <w:t>I</w:t>
      </w:r>
      <w:r>
        <w:rPr/>
        <w:t xml:space="preserve"> степени, 2) дегидратация </w:t>
      </w:r>
      <w:r>
        <w:rPr>
          <w:lang w:val="en-US"/>
        </w:rPr>
        <w:t>II</w:t>
      </w:r>
      <w:r>
        <w:rPr/>
        <w:t xml:space="preserve"> степени, 3) дегидратация </w:t>
      </w:r>
      <w:r>
        <w:rPr>
          <w:lang w:val="en-US"/>
        </w:rPr>
        <w:t>III</w:t>
      </w:r>
      <w:r>
        <w:rPr/>
        <w:t xml:space="preserve"> степени, 4) дегидратация </w:t>
      </w:r>
      <w:r>
        <w:rPr>
          <w:lang w:val="en-US"/>
        </w:rPr>
        <w:t>IV</w:t>
      </w:r>
      <w:r>
        <w:rPr/>
        <w:t xml:space="preserve"> степени, или декомпенсированное обезвоживание.</w:t>
      </w:r>
    </w:p>
    <w:p>
      <w:pPr>
        <w:pStyle w:val="Normal"/>
        <w:shd w:fill="FFFFFF" w:val="clear"/>
        <w:jc w:val="both"/>
        <w:rPr/>
      </w:pPr>
      <w:r>
        <w:rPr/>
        <w:tab/>
        <w:t xml:space="preserve">У больных с дегидратацией </w:t>
      </w:r>
      <w:r>
        <w:rPr>
          <w:lang w:val="en-US"/>
        </w:rPr>
        <w:t>I</w:t>
      </w:r>
      <w:r>
        <w:rPr/>
        <w:t xml:space="preserve"> степени жидкий стул и рвота не повторяются чаще 2-5 раз, и общие потери жидкости не превышают 3% массы тела. Общее самочувствие таких больных, как правило, удовлетворительное, жалобы сводятся к ощущению слабости, сухости во рту, жажды. Физико-химические показатели крови не отклоняются от нормы. Длительность болезни обычно ограничивается 1-2 днями. </w:t>
      </w:r>
    </w:p>
    <w:p>
      <w:pPr>
        <w:pStyle w:val="Normal"/>
        <w:shd w:fill="FFFFFF" w:val="clear"/>
        <w:ind w:firstLine="708"/>
        <w:jc w:val="both"/>
        <w:rPr/>
      </w:pPr>
      <w:r>
        <w:rPr/>
        <w:t xml:space="preserve">При дегидратации </w:t>
      </w:r>
      <w:r>
        <w:rPr>
          <w:lang w:val="en-US"/>
        </w:rPr>
        <w:t>II</w:t>
      </w:r>
      <w:r>
        <w:rPr/>
        <w:t xml:space="preserve"> степени, наблюдаемой у 18-23% больных, потери жидкости составляют 4-6% массы тела. Заболевание начинается внезапно, чаще всего с появлением обильного стула, который становится все более частым  15-20 раз в сутки, постепенно теряет каловый характер и приобретает вид рисового отвара. В первые часы болезни к поносу присоединяется обильная рвота, которая, как правило, не сопровождается тошнотой. Наблюдается быстрое нарастание явлений обезвоживания. Больные жалуются на недомогание, резкую слабость, головокружение, сухость во рту, жажду кожа - сухая, бледная. Часто наблюдаются нестойкий  цианоз преимущественно губ и пальцев рук, осиплость голоса, возможно снижение тургора кожи. У отдельных лиц появляются кратковременные судороги икроножных мышц, кистей, стоп, судорожные подергивания жевательных мышц. Преобладает тахикардия, нередко имеет место умеренная гипотония, появляется олигурия. Признаки сгущения крови минимальны, возможно ее компенсаторное разжижение. Нарушения электролитного состава крови непостоянны и носят транзиторный характер. Чаще наблюдается гипокалиемия и гипохлоремия. Заболевание длится в среднем 3-4 дня, причем в пяде случаев возможно выздоровление без всякого лечения.</w:t>
      </w:r>
    </w:p>
    <w:p>
      <w:pPr>
        <w:pStyle w:val="Normal"/>
        <w:shd w:fill="FFFFFF" w:val="clear"/>
        <w:jc w:val="both"/>
        <w:rPr/>
      </w:pPr>
      <w:r>
        <w:rPr/>
        <w:tab/>
        <w:t xml:space="preserve">Больные с дегидратацией </w:t>
      </w:r>
      <w:r>
        <w:rPr>
          <w:lang w:val="en-US"/>
        </w:rPr>
        <w:t>III</w:t>
      </w:r>
      <w:r>
        <w:rPr/>
        <w:t xml:space="preserve"> степени теряют жидкость в объеме 7-9% массы тела. От двух начальных степеней эта форма холеры отличается наличием всех симптомов обезвоживания и состоянием неустойчивой компенсации. Вместе с тем, в отличие от </w:t>
      </w:r>
      <w:r>
        <w:rPr>
          <w:lang w:val="en-US"/>
        </w:rPr>
        <w:t>IV</w:t>
      </w:r>
      <w:r>
        <w:rPr/>
        <w:t xml:space="preserve"> степени обезвоживания, отсутствуют вторичные нарушения гомеостаза и органная патология, сохраняется более легкая обратимость эксикоза и дефицита электролитов. Водянистый стул, большая частота и объем испражнений и рвотных масс уже с первых часов болезни характерны для данной формы. Больных беспокоят неутолимая жажда, постоянные позывы на рвоту, судороги мышц верхних и нижних конечностей сопровождаются мучительными болями и периодическим возбуждением. Выражены и другие симптомы эксикоза: цианоз, снижение тургора кожи, осиплость голоса, вплоть до афонии. Отмечаются падение артериального давления, слабый частый пульс, нередко коллаптоидное состояние, снижение температуры тела до 35,5-36°С, олигурия или анурия. Язык сухой. При пальпации живота определяется урчание, возможна легкая болезненность в эпигастрии </w:t>
      </w:r>
      <w:r>
        <w:rPr>
          <w:i/>
          <w:iCs/>
        </w:rPr>
        <w:t xml:space="preserve">6 </w:t>
      </w:r>
      <w:r>
        <w:rPr/>
        <w:t>околопупочной области. Сгущение крови чаще умеренно выражено, наблюдаются снижение концентрации калия и хлора в крови при относительной гипернатриемии.</w:t>
      </w:r>
    </w:p>
    <w:p>
      <w:pPr>
        <w:pStyle w:val="Normal"/>
        <w:shd w:fill="FFFFFF" w:val="clear"/>
        <w:jc w:val="both"/>
        <w:rPr/>
      </w:pPr>
      <w:r>
        <w:rPr/>
        <w:tab/>
        <w:t xml:space="preserve">Дегидратация </w:t>
      </w:r>
      <w:r>
        <w:rPr>
          <w:lang w:val="en-US"/>
        </w:rPr>
        <w:t>IV</w:t>
      </w:r>
      <w:r>
        <w:rPr/>
        <w:t xml:space="preserve"> степени или декомпенсированное обезвоживание, встречается в 8—15% случаев и соответствует наиболее тяжелой форме холеры, которая ранее именовалась алгидной. Стремительное развитие болезни, начинающейся с беспрерывных дефекаций и обильной рвоты, уже в первые 10—12 ч приводит к обезвоживанию, достигающему 10% массы тела и более. К моменту поступления больных в стационар вследствие паретического состояния желудочно-кишечного тракта понос и рвота могут прекратиться, возникая вновь после окончания регидратации. Все симптомы эксикоза выражены в полной мере и носят генерализованный характер: заостряются черты лица, появляются «темные очки» вокруг глаз, кожные покровы холодные на ощупь, липкие, отмечаются общая синюшность, распространенные продолжительные судороги. Характерны гипотермия, афония, резкое снижение тургора кожи — «руки прачки». Больные находятся в прострации, развиваются гиповолемический шок, анурия, учащение дыхания До 50—60 в минуту.</w:t>
      </w:r>
    </w:p>
    <w:p>
      <w:pPr>
        <w:pStyle w:val="Normal"/>
        <w:shd w:fill="FFFFFF" w:val="clear"/>
        <w:jc w:val="both"/>
        <w:rPr/>
      </w:pPr>
      <w:r>
        <w:rPr/>
        <w:tab/>
        <w:t>При исследовании периферической крови выявляются увеличение числа эритроцитов до 7-10</w:t>
      </w:r>
      <w:r>
        <w:rPr>
          <w:vertAlign w:val="superscript"/>
        </w:rPr>
        <w:t>6</w:t>
      </w:r>
      <w:r>
        <w:rPr/>
        <w:t xml:space="preserve"> в 1 мкл, лейкоцитов до 20—60-Ю</w:t>
      </w:r>
      <w:r>
        <w:rPr>
          <w:vertAlign w:val="superscript"/>
        </w:rPr>
        <w:t>3</w:t>
      </w:r>
      <w:r>
        <w:rPr/>
        <w:t xml:space="preserve"> в 1 мкл, нейтрофилез с увеличением юных и палочкоядерных форм, значительная гемоконцентрация, агрегация форменных элементов </w:t>
      </w:r>
      <w:r>
        <w:rPr>
          <w:vertAlign w:val="superscript"/>
        </w:rPr>
        <w:t>к</w:t>
      </w:r>
      <w:r>
        <w:rPr/>
        <w:t xml:space="preserve">Рови, гипокалиемия до 2,5 ммоль/л, метаболический ацидоз. На электрокардиограмме определяются признаки легочной гипертензии. Диастолической перегрузкой правых отделов сердца и тахикардией. Больные с </w:t>
      </w:r>
      <w:r>
        <w:rPr>
          <w:lang w:val="en-US"/>
        </w:rPr>
        <w:t>III</w:t>
      </w:r>
      <w:r>
        <w:rPr/>
        <w:t>—</w:t>
      </w:r>
      <w:r>
        <w:rPr>
          <w:lang w:val="en-US"/>
        </w:rPr>
        <w:t>IV</w:t>
      </w:r>
      <w:r>
        <w:rPr/>
        <w:t xml:space="preserve"> степенью обезвоживания нуждаются в немедленом проведении регидратации.</w:t>
        <w:tab/>
        <w:tab/>
      </w:r>
    </w:p>
    <w:p>
      <w:pPr>
        <w:pStyle w:val="Normal"/>
        <w:shd w:fill="FFFFFF" w:val="clear"/>
        <w:jc w:val="both"/>
        <w:rPr>
          <w:b/>
          <w:b/>
        </w:rPr>
      </w:pPr>
      <w:r>
        <w:rPr>
          <w:b/>
        </w:rPr>
      </w:r>
    </w:p>
    <w:p>
      <w:pPr>
        <w:pStyle w:val="Normal"/>
        <w:shd w:fill="FFFFFF" w:val="clear"/>
        <w:jc w:val="both"/>
        <w:rPr/>
      </w:pPr>
      <w:r>
        <w:rPr>
          <w:b/>
        </w:rPr>
        <w:t>Пищевые токсикоинфекции — группа острых кишечных инфекционных болезней, связанных с употреблением инфицированных пищевых продуктов и характеризующихся явлениями острого гастроэнтерита или гастроэнтероколита, кратковременным ознобом, повышением температуры тела, интоксикацией и обезвоживанием.</w:t>
      </w:r>
      <w:r>
        <w:rPr/>
        <w:t xml:space="preserve"> </w:t>
      </w:r>
    </w:p>
    <w:p>
      <w:pPr>
        <w:pStyle w:val="Normal"/>
        <w:shd w:fill="FFFFFF" w:val="clear"/>
        <w:jc w:val="both"/>
        <w:rPr/>
      </w:pPr>
      <w:r>
        <w:rPr/>
        <w:tab/>
        <w:t>Этиология. Пищевые токсикоинфекции — полиэтиологические заболевания, вызываемые попаданием микроорганизмов или патогенных продуктов их жизнедеятельности (токсины, ферменты) в организм человека в составе пищи. При первичном обращении нередко расцениваются как пищевые токсикоинфекции другие заболевания, относящиеся к группе кишечных инфекций, как, например, холера, сальмонеллезы, ботулизм, паратифы, шигеллезы [ПостовитВ. А., 1984].</w:t>
      </w:r>
    </w:p>
    <w:p>
      <w:pPr>
        <w:pStyle w:val="Normal"/>
        <w:shd w:fill="FFFFFF" w:val="clear"/>
        <w:jc w:val="both"/>
        <w:rPr/>
      </w:pPr>
      <w:r>
        <w:rPr/>
        <w:tab/>
        <w:t>В связи с наибольшей распространенностью, относительно высокой заболеваемостью и значительным инфицированием продуктов питания сальмонеллами последние могут расцениваться как наиболее частый этиологический фактор пищевых токсикоинфекции при отрицательных результатах бактериологического и иммунологического исследования. Нередко пищевые токсикоинфекции вызываются условно-патогенными микроорганизмами, которые способны стать причиной заболевания при попадании большого количества возбудителей, повышении их вирулентности, токсигенности или нарушения иммунитета, повышения восприимчивости людей, употреблявших инфицированную пищу.</w:t>
      </w:r>
    </w:p>
    <w:p>
      <w:pPr>
        <w:pStyle w:val="Normal"/>
        <w:shd w:fill="FFFFFF" w:val="clear"/>
        <w:jc w:val="both"/>
        <w:rPr/>
      </w:pPr>
      <w:r>
        <w:rPr/>
        <w:tab/>
        <w:t xml:space="preserve">В частности, известно, что аэромонадные пищевые токсикоинфекции не могут быть вызваны молоком и молочными продуктами. Вас. </w:t>
      </w:r>
      <w:r>
        <w:rPr>
          <w:lang w:val="en-US"/>
        </w:rPr>
        <w:t>cereus</w:t>
      </w:r>
      <w:r>
        <w:rPr/>
        <w:t xml:space="preserve"> продуцирует интенсивно энтеротоксин только в мясных бульонах, парагемолитический вибрион инфицирует рыбу и продукты моря. Возбудителями пищевых токсикоинфекции могут быть споровые анаэробы (</w:t>
      </w:r>
      <w:r>
        <w:rPr>
          <w:lang w:val="en-US"/>
        </w:rPr>
        <w:t>Clostridium</w:t>
      </w:r>
      <w:r>
        <w:rPr/>
        <w:t xml:space="preserve"> </w:t>
      </w:r>
      <w:r>
        <w:rPr>
          <w:lang w:val="en-US"/>
        </w:rPr>
        <w:t>perfringens</w:t>
      </w:r>
      <w:r>
        <w:rPr/>
        <w:t>), энтеротоксигенные штампы стафилококка и стрептококка.</w:t>
      </w:r>
    </w:p>
    <w:p>
      <w:pPr>
        <w:pStyle w:val="Normal"/>
        <w:shd w:fill="FFFFFF" w:val="clear"/>
        <w:jc w:val="both"/>
        <w:rPr/>
      </w:pPr>
      <w:r>
        <w:rPr/>
        <w:tab/>
      </w:r>
      <w:r>
        <w:rPr>
          <w:b/>
        </w:rPr>
        <w:t>Эпидемиология.</w:t>
      </w:r>
      <w:r>
        <w:rPr/>
        <w:t xml:space="preserve"> Отличительной особенностью пищевых токсикоинфекции является отсутствие непосредственной передачи инфекции от больного человека здоровому. Источник инфекции во многих случаях спорадической заболеваемости установить не удается. При групповой заболеваемости источником инфекции являются человек, сельскохозяйственные животные и птицы, больные или бактерионосители. Источником пищевых токсикоинфекции стафилококковой этиологии являются лица, страдающие гнойными инфекциями (пиодермии, стоматиты, ангины, пневмонии, конъюнктивиты и др.), и животные (чаще коровы, овцы), больные маститом. При пищевых токсикоинфекциях, вызываемых протеем, энтерококками, Вас. </w:t>
      </w:r>
      <w:r>
        <w:rPr>
          <w:lang w:val="en-US"/>
        </w:rPr>
        <w:t>cereus</w:t>
      </w:r>
      <w:r>
        <w:rPr/>
        <w:t xml:space="preserve">, </w:t>
      </w:r>
      <w:r>
        <w:rPr>
          <w:lang w:val="en-US"/>
        </w:rPr>
        <w:t>Clostr</w:t>
      </w:r>
      <w:r>
        <w:rPr/>
        <w:t xml:space="preserve">. </w:t>
      </w:r>
      <w:r>
        <w:rPr>
          <w:lang w:val="en-US"/>
        </w:rPr>
        <w:t>perfringens</w:t>
      </w:r>
      <w:r>
        <w:rPr/>
        <w:t xml:space="preserve"> и др., источник инфекции может быть значительно отдален во времени и территории от срока и места заболеваний. Возбудители в этих случаях выделяются с испражнениями людей и животных, но могут длительное время сохраняться в почве, воде открытых водоемов, растительных продуктах.</w:t>
      </w:r>
    </w:p>
    <w:p>
      <w:pPr>
        <w:pStyle w:val="Normal"/>
        <w:shd w:fill="FFFFFF" w:val="clear"/>
        <w:jc w:val="both"/>
        <w:rPr/>
      </w:pPr>
      <w:r>
        <w:rPr/>
        <w:tab/>
        <w:t>Механизм передачи возбудителя при пищевых токсикоинфекциях - фекально-оральный, путь распространения -пищевой, факторами передачи чаще всего являются мясо и мясные продукты, яйца и кулинарные изделия с использованием сырых яиц, реже молоко, сметана, рыба, овощи. Пищевые токсикоинфекции, вызываемые стафилококковым энтеротоксином, чаще всего связаны с употреблением тортов, кремов, мороженого, студней. Попадание возбудителя в пищевой продукт происходит при использовании загрязненной воды, посуды, нарушении санитарно-гигиенических правил приготовления и хранения пищи и полуфабрикатов. Мясные и рыбные продукты могут инфицироваться при забое и обработке туш больных животных, птицы, рыбы. Особенно опасно обсеменение продуктов, не подвергающихся термической обработке, а также повторно инфицированных перед употреблением (салаты, студень, колбасы, консервы, кондитерские кремы). Но одного бактериального загрязнения пищи еще недостаточно для возникновения заболеваний. Необходимо, чтобы зараженная пища хранилась определенное время (от 2-3 до 24 ч и более) при температуре 20-40 С, что приводит к активному размножению и накоплению бактерий и бактериальных токсинов в огромных количествах. При этом в подавляющем большинстве случаев пищевой продукт не изменен на вкус и внешний вид и наличие микробного обсеменения удается выявить только при специальных исследованиях.</w:t>
      </w:r>
    </w:p>
    <w:p>
      <w:pPr>
        <w:pStyle w:val="Normal"/>
        <w:shd w:fill="FFFFFF" w:val="clear"/>
        <w:jc w:val="both"/>
        <w:rPr/>
      </w:pPr>
      <w:r>
        <w:rPr/>
        <w:tab/>
        <w:t>Восприимчивость ко многим возбудителям пищевых токсикоинфекции высока и, к примеру, заболевает более 90% людей, употреблявших продукты, содержащие стафилококковый энтеротоксин.</w:t>
        <w:tab/>
      </w:r>
    </w:p>
    <w:p>
      <w:pPr>
        <w:pStyle w:val="Normal"/>
        <w:shd w:fill="FFFFFF" w:val="clear"/>
        <w:jc w:val="both"/>
        <w:rPr/>
      </w:pPr>
      <w:r>
        <w:rPr/>
        <w:tab/>
        <w:t>Клиника. Клинические проявления пищевых токсикоинфекции, особенно на ранних этапах, весьма сходны между собой. Симптоматика заболевания обусловлена сочетанием симптомов поражения желудочно-кишечного тракта в виде острого гастрита, гастроэнтерита или гастроэнтероколита, признаков общей интоксикации и развивающегося обезвоживания.</w:t>
      </w:r>
    </w:p>
    <w:p>
      <w:pPr>
        <w:pStyle w:val="Normal"/>
        <w:shd w:fill="FFFFFF" w:val="clear"/>
        <w:jc w:val="both"/>
        <w:rPr/>
      </w:pPr>
      <w:r>
        <w:rPr/>
        <w:tab/>
        <w:t>Для пищевых токсикоинфекции характерно циклическое течение в виде короткого инкубационного периода, острого периода болезни и периода реконвалесценции. Инкубационный период колеблется от 1-6 ч до 2-3 сут, его продолжительность обусловлена массивностью заражающей дозы возбудителя или токсина, видом возбудителя, индивидуальными особенностями макроорганизма. Как было указано выше, немаловажное значение имеют свойства пищевого продукта, характер питания. Наиболее короткий инкубационный период, который может длиться и менее часа, свойствен стафилококковым токсикоинфекциям, более продолжителен он при сальмонеллезе, протейной токсикоинфекции.</w:t>
      </w:r>
    </w:p>
    <w:p>
      <w:pPr>
        <w:pStyle w:val="Normal"/>
        <w:shd w:fill="FFFFFF" w:val="clear"/>
        <w:jc w:val="both"/>
        <w:rPr/>
      </w:pPr>
      <w:r>
        <w:rPr/>
        <w:tab/>
        <w:t>Пищевым токсикоинфекциям свойственно острое начало болезни, чаще всего по типу острого гастроэнтерита. Заболевание, как правило, начинается с болей в животе. Чаще всего они локализуются в подложечной области, несколько реже — в околопупочной области или носят разлитой характер. Обычно боли в животе бывают схваткообразные, гораздо реже-постоянные. Одновременно с болями в животе появляются жалобы на тошноту, рвоту, жидкий стул, озноб, повышение температуры тела. Тошнота отмечается в 85-90% случаев и, как правило, предшествует возникновению рвоты. Рвота наблюдается у 75-80% больных. Вначале рвота обильная, затем более скудная и слизистая. Рвотные массы нередко содержат примесь желчи. Рвота может продолжаться в течение нескольких суток, иногда бывает длительной и мучительной и в этих случаях при неукротимой рвоте возможно появление примеси крови в рвотных массах.</w:t>
      </w:r>
    </w:p>
    <w:p>
      <w:pPr>
        <w:pStyle w:val="Normal"/>
        <w:shd w:fill="FFFFFF" w:val="clear"/>
        <w:jc w:val="both"/>
        <w:rPr/>
      </w:pPr>
      <w:r>
        <w:rPr/>
        <w:tab/>
        <w:t>Вслед за рвотой, а нередко и одновременно с ней появляется жидкий стул. Обычно он водянистого характера, реже кашицеобразный. Испражнения могут быть обильными или скудными, иногда цвета «болотной тины» или содержат хлопья слизи. Значительно реже в стуле определяется примесь крови, что возможно при вовлечении в патологический процесс толстой кишки, однако подобные примеси нередки при сопутствующем геморрое, паразитарных болезнях, микст-инфекциях. Частота актов дефекации в определенной мере отражает тяжесть заболевания, выраженность интоксикации и может быть от нескольких до 20 раз и более в сутки. У значительного числа больных выявляется вздутие живота и урчание. При обследовании больного обращает на себя внимание язык, густо обложенный и сухой.</w:t>
      </w:r>
    </w:p>
    <w:p>
      <w:pPr>
        <w:pStyle w:val="Normal"/>
        <w:shd w:fill="FFFFFF" w:val="clear"/>
        <w:jc w:val="both"/>
        <w:rPr/>
      </w:pPr>
      <w:r>
        <w:rPr/>
        <w:tab/>
        <w:t>Наряду с симптомами острого гастроэнтерита у части больных к концу 1—2-х суток болезни появляются симптомы колита. В этих случаях болезнь протекает тяжелее: боли в животе усиливаются, становятся схваткообразными и локализуются в нижней части живота или в левой подвздошной области. Стул учащается, но объем его может уменьшаться, увеличивается примесь слизи с прожилками крови. При пальпации определяется болезненность сигмовидной и других отделов толстой кишки.</w:t>
      </w:r>
    </w:p>
    <w:p>
      <w:pPr>
        <w:pStyle w:val="Normal"/>
        <w:shd w:fill="FFFFFF" w:val="clear"/>
        <w:jc w:val="both"/>
        <w:rPr/>
      </w:pPr>
      <w:r>
        <w:rPr/>
        <w:tab/>
        <w:t>Примерно в 4-5% случаев в клинической картине заболевания могут наблюдаться лишь симптомы острого гастрита. Больных беспокоят тошнота, повторная обильная рвота сначала пищей, а затем слизью и желчью, боли при пальпации в эпигастральной области, слабость, учащение пульса.</w:t>
      </w:r>
    </w:p>
    <w:p>
      <w:pPr>
        <w:pStyle w:val="Normal"/>
        <w:shd w:fill="FFFFFF" w:val="clear"/>
        <w:jc w:val="both"/>
        <w:rPr/>
      </w:pPr>
      <w:r>
        <w:rPr/>
        <w:tab/>
        <w:t>По мере прогрессирования болезни симптомы поражения желудочно-кишечного тракта обычно отступают на второй план и клиническая картина болезни определяется общими синдромами, среди которых ведущим является интоксикация. В случаях выраженной интоксикации больные жалуются на озноб, повышение температуры тела, наблюдаемые у 60-70% больных, слабость, головную боль, головокружение, мышечно-суставные боли, потливость, судорожные подергивания мышц конечностей. Повышение температуры тела до 38-40 °С встречается редко, как правило, при тяжелом течении, в большинстве других случаев температура бывает субфебрильной, длительность повышения температуры тела не превышает 2-5 дней.</w:t>
      </w:r>
    </w:p>
    <w:p>
      <w:pPr>
        <w:pStyle w:val="Normal"/>
        <w:shd w:fill="FFFFFF" w:val="clear"/>
        <w:jc w:val="both"/>
        <w:rPr/>
      </w:pPr>
      <w:r>
        <w:rPr/>
        <w:tab/>
        <w:t xml:space="preserve">Нарушения водно-электролитного обмена при пищевых токсикоинфекциях в отличие от холеры редко выступают на первый план, вместе с тем в ряде случаев они становятся доминирующими „ приобретают решающее значение для исхода заболевания. Обычно при пищевых токсикоинфекциях наблюдается </w:t>
      </w:r>
      <w:r>
        <w:rPr>
          <w:lang w:val="en-US"/>
        </w:rPr>
        <w:t>I</w:t>
      </w:r>
      <w:r>
        <w:rPr/>
        <w:t>-</w:t>
      </w:r>
      <w:r>
        <w:rPr>
          <w:lang w:val="en-US"/>
        </w:rPr>
        <w:t>II</w:t>
      </w:r>
      <w:r>
        <w:rPr/>
        <w:t xml:space="preserve"> степень обезвоживания (по В. И. Покровскому), когда потери жидкости составляют 3-6% массы тела больного, однако возможны и более значительные потери - до 7-10% (</w:t>
      </w:r>
      <w:r>
        <w:rPr>
          <w:lang w:val="en-US"/>
        </w:rPr>
        <w:t>III</w:t>
      </w:r>
      <w:r>
        <w:rPr/>
        <w:t>-</w:t>
      </w:r>
      <w:r>
        <w:rPr>
          <w:lang w:val="en-US"/>
        </w:rPr>
        <w:t>IV</w:t>
      </w:r>
      <w:r>
        <w:rPr/>
        <w:t xml:space="preserve"> степень). При развившемся обезвоживании больные жалуются на жажду, болезненные судороги икроножных мышц; голос становится осипшим, вплоть до афонии. При осмотре больного отмечаются цианоз кожных покровов, снижение тургора кожи, западают глазные яблоки, заостряются черты лица, падает артериальное давление, выявляется тахикардия, одышка, уменьшается диурез; гипертермия при прогрессирующем обезвоживании может смениться гипотермией.</w:t>
      </w:r>
    </w:p>
    <w:p>
      <w:pPr>
        <w:pStyle w:val="Normal"/>
        <w:shd w:fill="FFFFFF" w:val="clear"/>
        <w:jc w:val="both"/>
        <w:rPr/>
      </w:pPr>
      <w:r>
        <w:rPr/>
        <w:tab/>
        <w:t>Среди органных поражений при пищевых токсикоинфекциях нередко нарушается функциональное состояние сердечно-сосудитой системы. Преимущественно выявляются расстройства микроциркуляции в виде неадекватных сосудистых реакций, снижение почечного кровотока, спазма периферических сосудов, шунтирования в большом и малом круге кровообращения. Непосредственное поражение мышцы сердца встречается редко, и, как правило, вызывается вторичными тромбогеморрагическими осложнениями. Вследствие нарушения кровообращения в спланхническом бассейне возможны парезы кишечника, тромбозы мезентериальных сосудов.</w:t>
      </w:r>
    </w:p>
    <w:p>
      <w:pPr>
        <w:pStyle w:val="Normal"/>
        <w:shd w:fill="FFFFFF" w:val="clear"/>
        <w:jc w:val="both"/>
        <w:rPr/>
      </w:pPr>
      <w:r>
        <w:rPr/>
        <w:tab/>
        <w:t>Острый период пищевых токсикоинфекций обычно продолжается 1—5 дней. В периоде реконвалесценции больных нередко беспокоят слабость, апатия, астения, неадекватные вегетососудистые реакции, повышенная потливость, лабильность гемодинамических показателей. В случаях анурии в остром периоде на 2-й неделе болезни развивается канальцевая недостаточность почек, сопровождаемая избыточным диурезом, низкой относительной плотностью мочи, изостенурией.</w:t>
      </w:r>
    </w:p>
    <w:p>
      <w:pPr>
        <w:pStyle w:val="Normal"/>
        <w:shd w:fill="FFFFFF" w:val="clear"/>
        <w:jc w:val="both"/>
        <w:rPr/>
      </w:pPr>
      <w:r>
        <w:rPr/>
        <w:tab/>
        <w:t>Несмотря на прекращение рвоты и диареи, функционально-морфологические нарушения со стороны пищеварительного тракта после перенесенной пищевой токсикоинфекций могут сохраняться в течение нескольких недель. В периоде реконвалесценции они могут проявляться повышенной чувствительностью к молочным и растительным продуктам, частым вздутием живота, чувством переполнения желудка, отрыжкой, чередованием поносов и запоров, болями в животе при сопутствующих холецистите, панкреатите. Гораздо чаще при помощи специальных методов исследования, даже при отсутствии указанной клинической микросимптоматики, удается выявить нарушения всасывательной, пищеварительной, эвакуаторносократительной функций желудочно-кишечного тракта. Эти нарушения становятся наиболее демонстративными по результатам нагрузочных проб, что свидетельствует о значительном снижении Резервных возможностей и способности больных адаптироваться к привычному для них пищевому режиму и рациону. Длительное восстановление указанных изменений является основой рекомендаций по диете с постепенным переходом на обычный рацион, при раннем нарушении которого нередко формируется хроническая патология органов пищеварения.</w:t>
      </w:r>
    </w:p>
    <w:p>
      <w:pPr>
        <w:pStyle w:val="Normal"/>
        <w:shd w:fill="FFFFFF" w:val="clear"/>
        <w:ind w:firstLine="708"/>
        <w:jc w:val="both"/>
        <w:rPr/>
      </w:pPr>
      <w:r>
        <w:rPr/>
        <w:t>При исследовании периферической крови в остром периоде пищевых токсикоинфекции обычно наблюдается лейкоцитоз или лейкопения, нейтрофилез с увеличенным числом палочкоядерных и, возможно, юных форм, появление токсической зернистости нейтрофилов. В анализе мочи выявляются лейкоцитурия, эритроцитурия и более чем в 40% случаев протеинурия.</w:t>
      </w:r>
    </w:p>
    <w:p>
      <w:pPr>
        <w:pStyle w:val="Normal"/>
        <w:shd w:fill="FFFFFF" w:val="clear"/>
        <w:jc w:val="both"/>
        <w:rPr/>
      </w:pPr>
      <w:r>
        <w:rPr/>
        <w:tab/>
      </w:r>
    </w:p>
    <w:p>
      <w:pPr>
        <w:pStyle w:val="Normal"/>
        <w:shd w:fill="FFFFFF" w:val="clear"/>
        <w:jc w:val="both"/>
        <w:rPr/>
      </w:pPr>
      <w:r>
        <w:rPr>
          <w:b/>
        </w:rPr>
        <w:t xml:space="preserve">Ботулизм- тяжелая инфекционная болезнь, возникающая в Результате употребления в пищу продуктов, содержащих токсины </w:t>
      </w:r>
      <w:r>
        <w:rPr>
          <w:b/>
          <w:lang w:val="en-US"/>
        </w:rPr>
        <w:t>Clostridium</w:t>
      </w:r>
      <w:r>
        <w:rPr>
          <w:b/>
        </w:rPr>
        <w:t xml:space="preserve"> </w:t>
      </w:r>
      <w:r>
        <w:rPr>
          <w:b/>
          <w:lang w:val="en-US"/>
        </w:rPr>
        <w:t>botulinum</w:t>
      </w:r>
      <w:r>
        <w:rPr>
          <w:b/>
        </w:rPr>
        <w:t xml:space="preserve"> и самих возбудителей, характеризующаяся интоксикацией организма с преимущественным поражением центральной и вегетативной нервной системы.</w:t>
      </w:r>
    </w:p>
    <w:p>
      <w:pPr>
        <w:pStyle w:val="Normal"/>
        <w:shd w:fill="FFFFFF" w:val="clear"/>
        <w:jc w:val="both"/>
        <w:rPr/>
      </w:pPr>
      <w:r>
        <w:rPr/>
        <w:tab/>
      </w:r>
      <w:r>
        <w:rPr>
          <w:b/>
        </w:rPr>
        <w:t>Этиология.</w:t>
      </w:r>
      <w:r>
        <w:rPr/>
        <w:t xml:space="preserve"> Возбудитель ботулизма </w:t>
      </w:r>
      <w:r>
        <w:rPr>
          <w:lang w:val="en-US"/>
        </w:rPr>
        <w:t>Clostridium</w:t>
      </w:r>
      <w:r>
        <w:rPr/>
        <w:t xml:space="preserve"> </w:t>
      </w:r>
      <w:r>
        <w:rPr>
          <w:lang w:val="en-US"/>
        </w:rPr>
        <w:t>botulinum</w:t>
      </w:r>
      <w:r>
        <w:rPr/>
        <w:t xml:space="preserve"> (син.: </w:t>
      </w:r>
      <w:r>
        <w:rPr>
          <w:lang w:val="en-US"/>
        </w:rPr>
        <w:t>Bacillus</w:t>
      </w:r>
      <w:r>
        <w:rPr/>
        <w:t xml:space="preserve"> </w:t>
      </w:r>
      <w:r>
        <w:rPr>
          <w:lang w:val="en-US"/>
        </w:rPr>
        <w:t>botulinus</w:t>
      </w:r>
      <w:r>
        <w:rPr/>
        <w:t xml:space="preserve">) был описан в 1896 г. Известно шесть типов возбудителей ботулизма: А, В, С, </w:t>
      </w:r>
      <w:r>
        <w:rPr>
          <w:lang w:val="en-US"/>
        </w:rPr>
        <w:t>D</w:t>
      </w:r>
      <w:r>
        <w:rPr/>
        <w:t xml:space="preserve">, </w:t>
      </w:r>
      <w:r>
        <w:rPr>
          <w:lang w:val="en-US"/>
        </w:rPr>
        <w:t>E</w:t>
      </w:r>
      <w:r>
        <w:rPr/>
        <w:t xml:space="preserve">, </w:t>
      </w:r>
      <w:r>
        <w:rPr>
          <w:lang w:val="en-US"/>
        </w:rPr>
        <w:t>F</w:t>
      </w:r>
      <w:r>
        <w:rPr/>
        <w:t>. Деление на типы связано c оригинальной антигенной структурой экзотоксина, продуцируемого клеткой. Токсин каждого типа может быть полностью нейтрализован только сывороткой гомологичного типа.</w:t>
      </w:r>
    </w:p>
    <w:p>
      <w:pPr>
        <w:pStyle w:val="Normal"/>
        <w:shd w:fill="FFFFFF" w:val="clear"/>
        <w:jc w:val="both"/>
        <w:rPr/>
      </w:pPr>
      <w:r>
        <w:rPr/>
        <w:tab/>
        <w:t>Возбудители ботулизма широко распространены в природе. Местом их постоянного обитания является почва, откуда они попадают в воду, на фрукты и овощи, в пищевые продукты, фураж, а затем в кишечник человека и животных, птиц, рыб. Во всех перечисленных выше объектах возбудители ботулизма образуют споры, устойчивые к воздействию химических и физических факторов.</w:t>
        <w:tab/>
        <w:t>Возбудители ботулизма строгие анаэробы и обычно размножаются и образуют токсины внутри больших кусков рыбы, ветчины, колбасы, в консервированных продуктах. Характерным признаком всех типов возбудителей ботулизма является их способность вырабатывать в анаэробных условиях токсины.</w:t>
      </w:r>
    </w:p>
    <w:p>
      <w:pPr>
        <w:pStyle w:val="Normal"/>
        <w:shd w:fill="FFFFFF" w:val="clear"/>
        <w:jc w:val="both"/>
        <w:rPr/>
      </w:pPr>
      <w:r>
        <w:rPr/>
        <w:tab/>
      </w:r>
      <w:r>
        <w:rPr>
          <w:b/>
        </w:rPr>
        <w:t>Эпидемиология.</w:t>
      </w:r>
      <w:r>
        <w:rPr/>
        <w:t xml:space="preserve"> Основным резервуаром возбудителей ботулизма являются теплокровные животные (преимущественно травоядные), реже холоднокровные (рыбы, ракообразные, моллюски), в кишечниках которых накапливаются </w:t>
      </w:r>
      <w:r>
        <w:rPr>
          <w:lang w:val="en-US"/>
        </w:rPr>
        <w:t>Cl</w:t>
      </w:r>
      <w:r>
        <w:rPr/>
        <w:t xml:space="preserve">. </w:t>
      </w:r>
      <w:r>
        <w:rPr>
          <w:lang w:val="en-US"/>
        </w:rPr>
        <w:t>botulinum</w:t>
      </w:r>
      <w:r>
        <w:rPr/>
        <w:t>, выделяющиеся с испражнениями во внешюю среду, где переходят в споровое состояние. Последующее прорастание спор на органических субстратах в анаэробных условиях, особенно при температуре 22-37°С, сопровож дается накоплением микробов и их токсинов.</w:t>
      </w:r>
    </w:p>
    <w:p>
      <w:pPr>
        <w:pStyle w:val="Normal"/>
        <w:shd w:fill="FFFFFF" w:val="clear"/>
        <w:jc w:val="both"/>
        <w:rPr/>
      </w:pPr>
      <w:r>
        <w:rPr/>
        <w:tab/>
        <w:t>Передача инфекции от больного животного к здоровому осуществляется через корм и почву пастбищ. Инфицирование человека происходит, как и при других кишечных инфекциях, через пищевые продукты.</w:t>
      </w:r>
    </w:p>
    <w:p>
      <w:pPr>
        <w:pStyle w:val="Normal"/>
        <w:shd w:fill="FFFFFF" w:val="clear"/>
        <w:jc w:val="both"/>
        <w:rPr/>
      </w:pPr>
      <w:r>
        <w:rPr/>
        <w:tab/>
        <w:tab/>
      </w:r>
      <w:r>
        <w:rPr>
          <w:b/>
        </w:rPr>
        <w:t>Клиника.</w:t>
      </w:r>
      <w:r>
        <w:rPr/>
        <w:t xml:space="preserve"> Инкубационный период – 6-24 ч, но может удлиняться до 6-10 дней. Чем короче инкубационный период, тем тяжелее течение болезни.</w:t>
      </w:r>
    </w:p>
    <w:p>
      <w:pPr>
        <w:pStyle w:val="Normal"/>
        <w:shd w:fill="FFFFFF" w:val="clear"/>
        <w:jc w:val="both"/>
        <w:rPr/>
      </w:pPr>
      <w:r>
        <w:rPr/>
        <w:tab/>
        <w:t>В большинстве случаев заболевание начинается остро. Существуют три основных варианта симптомов: с преобладанием диспепсических расстройств, расстройств зрения или дыхательной функции.</w:t>
      </w:r>
    </w:p>
    <w:p>
      <w:pPr>
        <w:pStyle w:val="Normal"/>
        <w:shd w:fill="FFFFFF" w:val="clear"/>
        <w:jc w:val="both"/>
        <w:rPr/>
      </w:pPr>
      <w:r>
        <w:rPr/>
        <w:tab/>
        <w:t>Для первого варианта клинической картины характерны тошнота и рвота (только в начальном периоде болезни), схваткообразные боли в эпигастральной области, метеоризм, сухость во рту, сильная жажда. В начальном периоде болезни может наблюдаться послабление стула, в дальнейшем иногда сменяющееся запорами.</w:t>
      </w:r>
    </w:p>
    <w:p>
      <w:pPr>
        <w:pStyle w:val="Normal"/>
        <w:shd w:fill="FFFFFF" w:val="clear"/>
        <w:jc w:val="both"/>
        <w:rPr/>
      </w:pPr>
      <w:r>
        <w:rPr/>
        <w:tab/>
        <w:t>К ранним характерным признакам ботулизма относится расстройство глотания: больные жалуются на наличие «комка» в горле и болезненность при глотании.</w:t>
      </w:r>
    </w:p>
    <w:p>
      <w:pPr>
        <w:pStyle w:val="Normal"/>
        <w:shd w:fill="FFFFFF" w:val="clear"/>
        <w:jc w:val="both"/>
        <w:rPr/>
      </w:pPr>
      <w:r>
        <w:rPr/>
        <w:tab/>
        <w:t>Если преобладают расстройства зрения, то больные обычно жалуются на «туман», «сетку», «мушки» перед глазами. Эти симптомы могут сохраняться в течение нескольких дней, и больные нередко обращаются к окулисту. Однако при тщательном обследовании больного в этих случаях можно также установить наличие сухости во рту, жажду, осиплость голоса и симптомы общей интоксикации (головную боль, головокружение, слабость). Правильной постановкой диагноза в этих случаях может помочь тщательный сбор анамнеза.</w:t>
      </w:r>
    </w:p>
    <w:p>
      <w:pPr>
        <w:pStyle w:val="Normal"/>
        <w:shd w:fill="FFFFFF" w:val="clear"/>
        <w:jc w:val="both"/>
        <w:rPr/>
      </w:pPr>
      <w:r>
        <w:rPr/>
        <w:tab/>
        <w:t>Наиболее тяжело ботулизм протекает при начальном развитии Дыхательных расстройств. Внезапно возникает нехватка воздуха, появляется чувство стеснения в груди, иногда появляются боль в грудной клетке. Изменяется тембр голоса (осиплость, носовой оттенок). К дыхательным нарушениям вскоре присоединяются затруднение глотания и симптомы общей интоксикации.</w:t>
      </w:r>
    </w:p>
    <w:p>
      <w:pPr>
        <w:pStyle w:val="Normal"/>
        <w:shd w:fill="FFFFFF" w:val="clear"/>
        <w:jc w:val="both"/>
        <w:rPr/>
      </w:pPr>
      <w:r>
        <w:rPr/>
        <w:tab/>
        <w:t>Вслед за начальными проявлениями ботулизма болезнь вступает в фазу наивысшего развития симптоматики. Ухудшается зрение, наступает паралич аккомодации. Почти всегда отмечается выраженное и стойкое расширение зрачков- мидриаз. Нередко наблюдается анизокория. Реакция зрачков на свет резко снижена или вообще отсутствует. Часто отмечается птоз, иногда двусторонний. В результате действия ботулинического токсина на глазодвигательный и отводящий нервы происходит нарушение движения глазных яблок, возникает ощущение двоения предметов (диплопия). Часто наблюдается косоглазие, несколько реже-стробизм. У ряда больных можно установить наличие нистагма (чаще вертикального).</w:t>
      </w:r>
    </w:p>
    <w:p>
      <w:pPr>
        <w:pStyle w:val="Normal"/>
        <w:shd w:fill="FFFFFF" w:val="clear"/>
        <w:jc w:val="both"/>
        <w:rPr/>
      </w:pPr>
      <w:r>
        <w:rPr/>
        <w:tab/>
        <w:t>Усиливается расстройство акта глотания. Исчезает глоточный рефлекс. В тяжелых случаях небная занавеска неподвижна и свисает на корень языка. Развивающийся парез надгортанника ведет к неполному закрытию дыхательных путей при глотании, что создает опасность аспирации пищи и удушья.</w:t>
        <w:tab/>
      </w:r>
    </w:p>
    <w:p>
      <w:pPr>
        <w:pStyle w:val="Normal"/>
        <w:shd w:fill="FFFFFF" w:val="clear"/>
        <w:jc w:val="both"/>
        <w:rPr/>
      </w:pPr>
      <w:r>
        <w:rPr/>
        <w:tab/>
        <w:t>Для тяжелой формы ботулизма характерно развитие парезов дыхательной мускулатуры, выражающееся в отсутствии диафрагмального дыхания, резком ограничении подвижности межребеных мышц, исчезновении кашлевого рефлекса. Частота дыхания может достигать 30-40 в 1 мин, в дальнейшем отмечаются патологические виды дыхания. Расстройство и остановка дыхания относятся к основным причинам смертельных исходов при ботулизме.</w:t>
      </w:r>
    </w:p>
    <w:p>
      <w:pPr>
        <w:pStyle w:val="Normal"/>
        <w:shd w:fill="FFFFFF" w:val="clear"/>
        <w:jc w:val="both"/>
        <w:rPr/>
      </w:pPr>
      <w:r>
        <w:rPr/>
        <w:tab/>
        <w:t>Изменения сердечно-сосудистой системы носят вторичный характер. На фоне интоксикации наблюдаются тахикардия, приглушение сердечных тонов, систолический шум у верхушки, признаки дистрофии миокарда.</w:t>
      </w:r>
    </w:p>
    <w:p>
      <w:pPr>
        <w:pStyle w:val="Normal"/>
        <w:shd w:fill="FFFFFF" w:val="clear"/>
        <w:jc w:val="both"/>
        <w:rPr/>
      </w:pPr>
      <w:r>
        <w:rPr/>
        <w:tab/>
        <w:t>Течение ботулизма сопровождается нормальной температурной реакцией. Повышение температуры в начальной стадии обычно отмечается при тяжелых формах болезни, а на поздних стадиях - также в результате присоединения пневмонии (в том числе аспирационной).</w:t>
        <w:tab/>
      </w:r>
    </w:p>
    <w:p>
      <w:pPr>
        <w:pStyle w:val="Normal"/>
        <w:ind w:left="360" w:hanging="0"/>
        <w:jc w:val="center"/>
        <w:rPr/>
      </w:pPr>
      <w:r>
        <w:rPr>
          <w:b/>
        </w:rPr>
        <w:t>Диагностика и</w:t>
      </w:r>
      <w:r>
        <w:rPr/>
        <w:t xml:space="preserve"> </w:t>
      </w:r>
      <w:r>
        <w:rPr>
          <w:b/>
        </w:rPr>
        <w:t>лабораторная диагностика</w:t>
      </w:r>
    </w:p>
    <w:p>
      <w:pPr>
        <w:pStyle w:val="Normal"/>
        <w:shd w:fill="FFFFFF" w:val="clear"/>
        <w:jc w:val="both"/>
        <w:rPr/>
      </w:pPr>
      <w:r>
        <w:rPr/>
        <w:t>Диагноз ставится на основании данных анамнеза, клинических и лабораторых исследований.</w:t>
      </w:r>
      <w:r>
        <w:rPr>
          <w:b/>
        </w:rPr>
        <w:t xml:space="preserve"> </w:t>
      </w:r>
      <w:r>
        <w:rPr/>
        <w:t>Диагноз заболеваний протекающих с синдромом диареи устанавливается по результатам комплексной оценки клинической симптоматики, эпидемиологических и лабораторных данных. Среди клинических признаков характерны стремительное развитие болезни после короткого инкубационного периода, кратковременность течения при наличии симптомов гастрита, гастроэнтерита или гастроэнтероколита в сочетании с интоксикацией, обезвоживанием, наклонностью к сосудистой дистонии.</w:t>
      </w:r>
    </w:p>
    <w:p>
      <w:pPr>
        <w:pStyle w:val="Normal"/>
        <w:shd w:fill="FFFFFF" w:val="clear"/>
        <w:jc w:val="both"/>
        <w:rPr/>
      </w:pPr>
      <w:r>
        <w:rPr/>
        <w:tab/>
        <w:t>При эпидемиологическом расследовании следует учитывать одновременность заболевания группы лиц, употреблявших один и тот же пищевой продукт, особенности этого продукта, санитарно-гигиеническое состояние пищеблока, учреждений торговли, общественного питания, наличие среди персонала лиц больных или бактерионосителей как возможных источников инфицирования пищи.</w:t>
      </w:r>
    </w:p>
    <w:p>
      <w:pPr>
        <w:pStyle w:val="Normal"/>
        <w:shd w:fill="FFFFFF" w:val="clear"/>
        <w:jc w:val="both"/>
        <w:rPr/>
      </w:pPr>
      <w:r>
        <w:rPr/>
        <w:tab/>
        <w:t>Материалом для бактериологического исследования служат подозреваемые пищевые продукты, рвотные массы, промывные воды желудка, испражнения больных. При этом выделение только из материала, полученного от больного, того или иного микроорганизма не дает права считать его возбудителем болезни, так как многие условно-патогенные бактерии, вызывающие диареи, нередко выделяются и от практически здоровых лиц. При серологических исследованиях крови больных необходимым доказательством являются положительные результаты реакции агглютинации с аутоштаммами возбудителей при нарастании титра антител к выделенному аутоштамму в динамике заболевания.</w:t>
      </w:r>
    </w:p>
    <w:p>
      <w:pPr>
        <w:pStyle w:val="Normal"/>
        <w:ind w:firstLine="708"/>
        <w:jc w:val="both"/>
        <w:rPr>
          <w:b/>
          <w:b/>
        </w:rPr>
      </w:pPr>
      <w:r>
        <w:rPr/>
        <w:tab/>
        <w:t>В клиническом диагнозе диареи, помимо указания возможного этиологического фактора, необходимо отражать форму болезни (гастритическую, гастроэнтеритическую или гастроэнтероколитическую), тяжесть клинического течения (легкую, средней тяжести, тяжелую). Целесообразно также указывать степень обезвоживания и развившиеся осложнения.</w:t>
      </w:r>
    </w:p>
    <w:p>
      <w:pPr>
        <w:pStyle w:val="Normal"/>
        <w:numPr>
          <w:ilvl w:val="0"/>
          <w:numId w:val="2"/>
        </w:numPr>
        <w:jc w:val="both"/>
        <w:rPr/>
      </w:pPr>
      <w:r>
        <w:rPr/>
        <w:t>Общеклинические методы исследования крови, мочи и кала.</w:t>
      </w:r>
    </w:p>
    <w:p>
      <w:pPr>
        <w:pStyle w:val="Normal"/>
        <w:numPr>
          <w:ilvl w:val="0"/>
          <w:numId w:val="2"/>
        </w:numPr>
        <w:jc w:val="both"/>
        <w:rPr/>
      </w:pPr>
      <w:r>
        <w:rPr/>
        <w:t>Исследование кала на Ф-30.</w:t>
      </w:r>
    </w:p>
    <w:p>
      <w:pPr>
        <w:pStyle w:val="Normal"/>
        <w:numPr>
          <w:ilvl w:val="0"/>
          <w:numId w:val="2"/>
        </w:numPr>
        <w:jc w:val="both"/>
        <w:rPr/>
      </w:pPr>
      <w:r>
        <w:rPr/>
        <w:t>Посев кала / копрокультура /.</w:t>
      </w:r>
    </w:p>
    <w:p>
      <w:pPr>
        <w:pStyle w:val="Normal"/>
        <w:numPr>
          <w:ilvl w:val="0"/>
          <w:numId w:val="2"/>
        </w:numPr>
        <w:jc w:val="both"/>
        <w:rPr/>
      </w:pPr>
      <w:r>
        <w:rPr/>
        <w:t>При необходимости посев других биологических жидкостей (мочи, рвотных масс, остаток пищи и др.).</w:t>
      </w:r>
    </w:p>
    <w:p>
      <w:pPr>
        <w:pStyle w:val="Normal"/>
        <w:numPr>
          <w:ilvl w:val="0"/>
          <w:numId w:val="2"/>
        </w:numPr>
        <w:jc w:val="both"/>
        <w:rPr/>
      </w:pPr>
      <w:r>
        <w:rPr/>
        <w:t>Серологические исследования крови /реакция агглютинации РА, реакция непрямой  гемаглютинации, О-АГА и др./.</w:t>
      </w:r>
    </w:p>
    <w:p>
      <w:pPr>
        <w:pStyle w:val="Normal"/>
        <w:numPr>
          <w:ilvl w:val="0"/>
          <w:numId w:val="2"/>
        </w:numPr>
        <w:jc w:val="both"/>
        <w:rPr/>
      </w:pPr>
      <w:r>
        <w:rPr/>
        <w:t>Эндоскопические методы исследования /ректороманоскопия, колоноскопия, ФГЭС, зондирование /.</w:t>
      </w:r>
    </w:p>
    <w:p>
      <w:pPr>
        <w:pStyle w:val="Normal"/>
        <w:numPr>
          <w:ilvl w:val="0"/>
          <w:numId w:val="2"/>
        </w:numPr>
        <w:jc w:val="both"/>
        <w:rPr/>
      </w:pPr>
      <w:r>
        <w:rPr/>
        <w:t>Исследование кала на яйца глистов и простейших.</w:t>
      </w:r>
    </w:p>
    <w:p>
      <w:pPr>
        <w:pStyle w:val="Normal"/>
        <w:ind w:left="360" w:hanging="0"/>
        <w:jc w:val="center"/>
        <w:rPr/>
      </w:pPr>
      <w:r>
        <w:rPr/>
        <w:t xml:space="preserve">Общие принципы лечение диарейных заболеваний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hd w:fill="FFFFFF" w:val="clear"/>
        <w:jc w:val="both"/>
        <w:rPr/>
      </w:pPr>
      <w:r>
        <w:rPr/>
        <w:t>В соответствии с ведущим значением в патогенезе диареи обезвоживания в первую очередь восстанавливается водносолевой баланс.</w:t>
      </w:r>
    </w:p>
    <w:p>
      <w:pPr>
        <w:pStyle w:val="Normal"/>
        <w:shd w:fill="FFFFFF" w:val="clear"/>
        <w:jc w:val="both"/>
        <w:rPr/>
      </w:pPr>
      <w:r>
        <w:rPr/>
        <w:tab/>
        <w:t>Водно-солевая терапия должна начинаться в максимально ранние сроки, промедление в несколько часов может оказаться роковым для больного. Она осуществляется в два этапа: первый-регидратация, второй- коррекция продолжающихся потерь воды и солей, количество которых замеряют в стационаре.</w:t>
      </w:r>
    </w:p>
    <w:p>
      <w:pPr>
        <w:pStyle w:val="Normal"/>
        <w:shd w:fill="FFFFFF" w:val="clear"/>
        <w:jc w:val="both"/>
        <w:rPr/>
      </w:pPr>
      <w:r>
        <w:rPr/>
        <w:tab/>
        <w:t>Регидратация должна быть проведена в течение 1-2 ч в</w:t>
      </w:r>
      <w:r>
        <w:rPr>
          <w:vertAlign w:val="subscript"/>
        </w:rPr>
        <w:t xml:space="preserve"> </w:t>
      </w:r>
      <w:r>
        <w:rPr/>
        <w:t>объеме, соответствующем дефициту массы тела, возникшему вследствие обезвоживания. Терапевтическая тактика при этом всецело определяется состоянием больных и прежде всего степенью обезвоживания.</w:t>
      </w:r>
    </w:p>
    <w:p>
      <w:pPr>
        <w:pStyle w:val="Normal"/>
        <w:shd w:fill="FFFFFF" w:val="clear"/>
        <w:jc w:val="both"/>
        <w:rPr/>
      </w:pPr>
      <w:r>
        <w:rPr/>
        <w:tab/>
        <w:t xml:space="preserve">Больным с дегидратацией </w:t>
      </w:r>
      <w:r>
        <w:rPr>
          <w:lang w:val="en-US"/>
        </w:rPr>
        <w:t>I</w:t>
      </w:r>
      <w:r>
        <w:rPr/>
        <w:t xml:space="preserve"> и в части случаев </w:t>
      </w:r>
      <w:r>
        <w:rPr>
          <w:lang w:val="en-US"/>
        </w:rPr>
        <w:t>II</w:t>
      </w:r>
      <w:r>
        <w:rPr/>
        <w:t xml:space="preserve"> степени замещение потерь проводится путем перорального введения жидкости. Показано назначение регидрона, глюкосолана, имеющий аналогичный состав. Глюкоза улучшает всасывание солей в тонкой кишке. В случаях повторной рвоты, увеличивающихся потерь жидкости, а также у престарелых и больных сахарным диабетом следует переходить на внутривенную инфузию полиионных растворов. Внутривенное струйное введение жидкости абсолютно показано в периоде регидратации больных с обезвоживанием </w:t>
      </w:r>
      <w:r>
        <w:rPr>
          <w:lang w:val="en-US"/>
        </w:rPr>
        <w:t>III</w:t>
      </w:r>
      <w:r>
        <w:rPr/>
        <w:t xml:space="preserve"> степени. При этом предварительно подогретый до 36-38 °С раствор вводится струйно с объемной скоростью 70-120 мл в 1 мин (до 5-7 л за 1-1,5 ч).</w:t>
      </w:r>
    </w:p>
    <w:p>
      <w:pPr>
        <w:pStyle w:val="Normal"/>
        <w:shd w:fill="FFFFFF" w:val="clear"/>
        <w:jc w:val="both"/>
        <w:rPr/>
      </w:pPr>
      <w:r>
        <w:rPr/>
        <w:tab/>
        <w:t>Наиболее адекватное замещение теряемых ионов и оптимальная коррекция нарушений гомеостаза достигаются при внутривенной инфузии раствора «Квартасоль», «Хлосоль», «Трисоль», «Ацесоль». Струйное вливание жидкости сменяется капельным после нормализации пульса, восстановления артериального давления и температуры тела, ликвидации гиповолемии, гемоконцентрации, ацидоза и легочной гипертензии.</w:t>
        <w:tab/>
      </w:r>
    </w:p>
    <w:p>
      <w:pPr>
        <w:pStyle w:val="Normal"/>
        <w:shd w:fill="FFFFFF" w:val="clear"/>
        <w:jc w:val="both"/>
        <w:rPr/>
      </w:pPr>
      <w:r>
        <w:rPr/>
        <w:tab/>
        <w:t xml:space="preserve">Водно-солевая терапия при диареи у детей также проводится внутривенным вливанием раствора «Квартасоль» с добавлением 15-20 г глюкозы на 1 л раствора в случаях исходной гипогликемии. Регидратация у детей до 2 лет осуществляется капельной инфузией и продолжается 6-8 ч, причем в первый час вводится лишь 40% необходимого для регидратации объема жидкости. У детей с дегидратацией </w:t>
      </w:r>
      <w:r>
        <w:rPr>
          <w:lang w:val="en-US"/>
        </w:rPr>
        <w:t>I</w:t>
      </w:r>
      <w:r>
        <w:rPr/>
        <w:t>—</w:t>
      </w:r>
      <w:r>
        <w:rPr>
          <w:lang w:val="en-US"/>
        </w:rPr>
        <w:t>II</w:t>
      </w:r>
      <w:r>
        <w:rPr/>
        <w:t xml:space="preserve"> степени возмещение потерь жидкости при нежелании ребенка пить или наличия рвоты проводится путем вливания глюкозо-электролитного раствора через назогастральный зонд.</w:t>
      </w:r>
    </w:p>
    <w:p>
      <w:pPr>
        <w:pStyle w:val="Normal"/>
        <w:shd w:fill="FFFFFF" w:val="clear"/>
        <w:jc w:val="both"/>
        <w:rPr/>
      </w:pPr>
      <w:r>
        <w:rPr/>
        <w:tab/>
        <w:t>Водно-солевая терапия должна прекращаться после значительного уменьшения объема стула, появления испражнений калового характера, при отсутствии рвоты и преобладании количества мочи над количеством испражнений в последние 6-12 ч. Общий объем вводимого раствора за 3-5 дней лечения взрослого больного может составлять 20-80 л.</w:t>
      </w:r>
    </w:p>
    <w:p>
      <w:pPr>
        <w:pStyle w:val="Normal"/>
        <w:shd w:fill="FFFFFF" w:val="clear"/>
        <w:jc w:val="both"/>
        <w:rPr/>
      </w:pPr>
      <w:r>
        <w:rPr/>
        <w:tab/>
        <w:t>Применение сердечно-сосудистых средств для борьбы с декомпенсированным обезвоживанием не показано. Прессорные амины, способствующие развитию почечной недостаточности, противопоказаны.</w:t>
      </w:r>
    </w:p>
    <w:p>
      <w:pPr>
        <w:pStyle w:val="Normal"/>
        <w:shd w:fill="FFFFFF" w:val="clear"/>
        <w:jc w:val="both"/>
        <w:rPr/>
      </w:pPr>
      <w:r>
        <w:rPr/>
        <w:tab/>
        <w:t xml:space="preserve">Антибиотики не играют решающей роли в лечении больных диареей, но они повышают эффективность патогенетической терапии. Применение антибиотиков уменьшает длительность диареи, объем водно-солевых потерь и сокращает длительность бактериовыделения. Больным с дегидратацией </w:t>
      </w:r>
      <w:r>
        <w:rPr>
          <w:lang w:val="en-US"/>
        </w:rPr>
        <w:t>III</w:t>
      </w:r>
      <w:r>
        <w:rPr/>
        <w:t>-</w:t>
      </w:r>
      <w:r>
        <w:rPr>
          <w:lang w:val="en-US"/>
        </w:rPr>
        <w:t>IV</w:t>
      </w:r>
      <w:r>
        <w:rPr/>
        <w:t xml:space="preserve"> степени назначается перорально доксициклин по 0,1 г через 12 ч в первые сутки и по 0,1 г в последующие 3 дня или при его отсутствии тетрациклина по 0,3—0,5 г через каждые 6 ч в течение 5 дней. Возможно также применение левомицетина по 0,5 г через каждые 6 ч в течение 5 дней.</w:t>
      </w:r>
    </w:p>
    <w:p>
      <w:pPr>
        <w:pStyle w:val="Normal"/>
        <w:ind w:firstLine="360"/>
        <w:jc w:val="both"/>
        <w:rPr/>
      </w:pPr>
      <w:r>
        <w:rPr/>
        <w:t xml:space="preserve">Антибактериальное лечение. При назначении антибактериальной терапии необходимо учитывать сроки поступления больных в стационар, тяжесть болезни, индивидуальную  переносимость различных препаратов и желательно, чувствительность к ним выделенных от больного бактерий. </w:t>
      </w:r>
    </w:p>
    <w:p>
      <w:pPr>
        <w:pStyle w:val="Normal"/>
        <w:ind w:firstLine="360"/>
        <w:jc w:val="both"/>
        <w:rPr/>
      </w:pPr>
      <w:r>
        <w:rPr/>
        <w:t>В связи с различной степенью антимикробного действия вначале целесообразно назначение  антибиотиков, а при  необходимости  проведения повторного курса лечения-сульфаниламидами,  оказывающих  положительное действие на синдром диареи или других  химиопрепаратов. Во избожании развития лекарственного дисбактериоза как антибиотики, так и сульфаниламиды не рекомендуется назначать более 5-7 дней при обязательном их сочетании с витаминами С и группы В.</w:t>
      </w:r>
    </w:p>
    <w:p>
      <w:pPr>
        <w:pStyle w:val="Normal"/>
        <w:ind w:firstLine="360"/>
        <w:jc w:val="both"/>
        <w:rPr/>
      </w:pPr>
      <w:r>
        <w:rPr/>
        <w:t>В настоящее время при легких и иногда среднетяжелых формах диареи считается не обязательным применения антибиотиков, а может органичиться назначением химиопрепаратов (энтеросептол,  фуразорлидол и др.). Эффективными  и малотоксичными признаются нитрофурановые препараты (фурадонин, фуразолидон), сульфадиметоксин.</w:t>
      </w:r>
    </w:p>
    <w:p>
      <w:pPr>
        <w:pStyle w:val="Normal"/>
        <w:ind w:firstLine="360"/>
        <w:jc w:val="both"/>
        <w:rPr/>
      </w:pPr>
      <w:r>
        <w:rPr/>
        <w:t>3.  Дизентоксикационная лечение. Вводят  полиионные р-ры: реосорбилакт взрослым 300-400 мл, детям 5-10 мл. на 1 кг массы, полиглюкин, реополиглюкин (500-1000 мл., детям 10-15 мл. на 1 кг массы).</w:t>
      </w:r>
    </w:p>
    <w:p>
      <w:pPr>
        <w:pStyle w:val="Normal"/>
        <w:ind w:firstLine="360"/>
        <w:jc w:val="both"/>
        <w:rPr/>
      </w:pPr>
      <w:r>
        <w:rPr/>
        <w:t>4. Охранительно-щадящий режим. Уменьшение интенсивности или вообще снятие спастических болей в животе, тенезмов при диареи достигаются назначением  препаратов белладонны по 0.015 г. или по 3-4 кап. 2-3 р. В день, 0.1% р-р атропина или 0.02%  р-р платифилиллина по 0.5-1 мл. 2-3 р. В день, 1-2% р-р папаверина по 1-2 т., препарат но-шпа по 1-2 таб. 2-3 р.</w:t>
      </w:r>
    </w:p>
    <w:p>
      <w:pPr>
        <w:pStyle w:val="Normal"/>
        <w:ind w:firstLine="360"/>
        <w:jc w:val="both"/>
        <w:rPr/>
      </w:pPr>
      <w:r>
        <w:rPr/>
        <w:t>5. Диета. Назначаеться стол № 4. С самого начала  болезни, как и в разгар ее, должно быть полноценной, но механическими и химически щадящей.</w:t>
      </w:r>
    </w:p>
    <w:p>
      <w:pPr>
        <w:pStyle w:val="Normal"/>
        <w:ind w:firstLine="360"/>
        <w:jc w:val="both"/>
        <w:rPr/>
      </w:pPr>
      <w:r>
        <w:rPr/>
        <w:t>6. Витаминотерапия.</w:t>
      </w:r>
    </w:p>
    <w:p>
      <w:pPr>
        <w:pStyle w:val="Normal"/>
        <w:ind w:firstLine="360"/>
        <w:jc w:val="both"/>
        <w:rPr/>
      </w:pPr>
      <w:r>
        <w:rPr/>
        <w:t>250-500 мг аскорбиновой кислоты, 20 мг. никотиновой кислоты, 50 мг. витамин В1,</w:t>
      </w:r>
    </w:p>
    <w:p>
      <w:pPr>
        <w:pStyle w:val="Normal"/>
        <w:ind w:firstLine="360"/>
        <w:jc w:val="both"/>
        <w:rPr/>
      </w:pPr>
      <w:r>
        <w:rPr/>
        <w:t>15-20 мг  вит. В2, 50-100 мг  вит. В6, 150-200 мг  витамин В15.</w:t>
      </w:r>
    </w:p>
    <w:p>
      <w:pPr>
        <w:pStyle w:val="Normal"/>
        <w:ind w:firstLine="360"/>
        <w:jc w:val="both"/>
        <w:rPr/>
      </w:pPr>
      <w:r>
        <w:rPr/>
        <w:t>При диареи также показано применение витамина А, а если возникает геморрагический синдром, витаминов К и Р. Неспецифические препараты-стимуляторы применяются при дизентерии как средства, стимулирующие неспецифическую резистентность  и иммунологическую  реактивность организма. Назначают препараты пиримидоновых  оснований: метилурацил внутрь по 1-1,5 г., пентоксил по 0,2-0,4 г. 3-4 раза. Кровь или плазму вводят капельно по 100-150 капель в мин., от 2  до 5-6 р. на  курс лечения с интервалами 1-4 дня. Альбумин применяют в виде 5% или 10% р-ра в/в капельно по 100-150 те.</w:t>
      </w:r>
    </w:p>
    <w:p>
      <w:pPr>
        <w:pStyle w:val="Normal"/>
        <w:ind w:firstLine="360"/>
        <w:jc w:val="both"/>
        <w:rPr/>
      </w:pPr>
      <w:r>
        <w:rPr/>
        <w:t>7. Десенсибилизирующее лечение. Применяют  хлористый  кальций,  глюконат кальция, димедрол, супрастин, пипольфен при токсических  формах стероидные гормоны: гидрокартизон, преднизолон.</w:t>
      </w:r>
    </w:p>
    <w:p>
      <w:pPr>
        <w:pStyle w:val="Normal"/>
        <w:ind w:firstLine="360"/>
        <w:jc w:val="both"/>
        <w:rPr/>
      </w:pPr>
      <w:r>
        <w:rPr/>
        <w:t>8. При  местном лечении применяют-антимикробные  препараты, 5% чесночная взвесь, р-р фурацилина 1:5000, грамицидин С-2 на клизму, 1-2%  р-р  сульфаниламидов, р-р фуразалидона, 1:1000, масляную клизму, содержащую 200 мл. растительного масла или  рыбьго  жира и 0,5-1 г. антибактериального препарата. Вяжущие средства (0,5% р-р таната, 0,5% р-р колларголя, р-р марганцево-кислого калия 1:5000). Средства, способствующие нормализации функции нервной системы (0,25% р-р новокаина, крахмальная клизма из расчета 1 чайная ложка его на 1,5 стакана воды, добавление к любой клизме 0,5 г. анастезина, настой ромашки 25 г. на 200 мл. воды). Средства, усиливающие тканевую репарацию (бальзам Шостаковского или ванилин 25-40 мл).</w:t>
      </w:r>
    </w:p>
    <w:p>
      <w:pPr>
        <w:pStyle w:val="Normal"/>
        <w:ind w:firstLine="360"/>
        <w:jc w:val="both"/>
        <w:rPr/>
      </w:pPr>
      <w:r>
        <w:rPr/>
        <w:t>При длительном  течении  болезни, осложненной дистрофией, долго не заживающих язвах слизистой оболочки кишки  показаны  анаболические гармоны. Метандростенолон (дианабол, неробол, анаболин и т.д.), назначают внутрь перед едой 1-2 раза в день: в первые дни по 10-12 мг, затем для поддержания терапевтического эффекта по 5 мг. в сутки. Курс лечения 4-8 недель.</w:t>
      </w:r>
    </w:p>
    <w:p>
      <w:pPr>
        <w:pStyle w:val="Normal"/>
        <w:ind w:firstLine="360"/>
        <w:jc w:val="both"/>
        <w:rPr/>
      </w:pPr>
      <w:r>
        <w:rPr/>
        <w:t>Рекомендации по лечению хронической диареи, в зависимости от формы тяжести и стадии болезни схематически можно представить  следующим образом, во время рецидивов и обострений охранительнощадящий режим, удлиненный физиологический сон, диета и витамино-терапия успокаивающие  нервную систему. В период ремиссии, что обычно совпадает с амбулаторным периодом наблюдения и лечения, активные вмешательства не показаны, необходимы-соблюдение  режима быта и труда,  нормальный сон, постепенной расширение диеты.</w:t>
      </w:r>
    </w:p>
    <w:p>
      <w:pPr>
        <w:pStyle w:val="Normal"/>
        <w:shd w:fill="FFFFFF" w:val="clear"/>
        <w:jc w:val="both"/>
        <w:rPr/>
      </w:pPr>
      <w:r>
        <w:rPr/>
        <w:t>Больные ботулизмом подлежат обязательной госпитализации. Следует срочно провести промывание желудка и очистить кишечник. Перед промыванием необходимо убедиться, что зонд находится в желудке.</w:t>
      </w:r>
    </w:p>
    <w:p>
      <w:pPr>
        <w:pStyle w:val="Normal"/>
        <w:ind w:firstLine="360"/>
        <w:jc w:val="both"/>
        <w:rPr/>
      </w:pPr>
      <w:r>
        <w:rPr/>
        <w:tab/>
        <w:t>С целью нейтрализации свободно циркулирующего в крови ботулинистического токсина необходимо применение противоботулинических сывороток. Наиболее эффективно их введение в первые дни болезни, так как наивысшая концентрация токсина в крови наблюдается на 2—3-й сутки болезни. Вводяться моно- и поливалентные сыворотки.</w:t>
      </w:r>
    </w:p>
    <w:p>
      <w:pPr>
        <w:pStyle w:val="Normal"/>
        <w:shd w:fill="FFFFFF" w:val="clear"/>
        <w:jc w:val="both"/>
        <w:rPr/>
      </w:pPr>
      <w:r>
        <w:rPr>
          <w:b/>
        </w:rPr>
        <w:t>Профилактика</w:t>
      </w:r>
      <w:r>
        <w:rPr/>
        <w:t>. Наибольшее значение имеет оздоровление внешней среды. Весьма важно обеспечить население чистой питьевой водой, обеззараживать сточные воды, строго соблюдать санитарно-гигиенические нормы на предприятиях пищевой и молочной промышленности, объектах торговли, общественного питания и т. п.</w:t>
      </w:r>
    </w:p>
    <w:p>
      <w:pPr>
        <w:pStyle w:val="Normal"/>
        <w:shd w:fill="FFFFFF" w:val="clear"/>
        <w:jc w:val="both"/>
        <w:rPr/>
      </w:pPr>
      <w:r>
        <w:rPr/>
        <w:tab/>
        <w:t>Особое внимание должно уделяться лицам, прибывшим из районов, неблагополучных по холере. В течение 5 дней прибывших и членов их семей должен наблюдать врач поликлиники на дому и при первых симптомах желудочно-кишечного заболевания-обязательно госпитализировать. Обследованию подлежат также лица без определенных занятий, ведущие беспорядочный образ жизни, при поступлении в стационар с любым диагнозом, вновь поступающие в психиатрические больницы, дома престарелых и т. д.</w:t>
      </w:r>
    </w:p>
    <w:p>
      <w:pPr>
        <w:pStyle w:val="Normal"/>
        <w:shd w:fill="FFFFFF" w:val="clear"/>
        <w:jc w:val="both"/>
        <w:rPr/>
      </w:pPr>
      <w:r>
        <w:rPr/>
        <w:tab/>
        <w:t>Одним из важнейших способов профилактики холеры является санитарное просвещение и воспитание гигиенических навыков. При проведении санитарно-просветительной работы нужно обращать внимание на необходимость раннего осмотра врачом, вред самолечения и т. д.</w:t>
      </w:r>
    </w:p>
    <w:p>
      <w:pPr>
        <w:pStyle w:val="Normal"/>
        <w:ind w:firstLine="708"/>
        <w:jc w:val="both"/>
        <w:rPr>
          <w:b/>
          <w:b/>
        </w:rPr>
      </w:pPr>
      <w:r>
        <w:rPr/>
        <w:t xml:space="preserve">С целью специфической профилактики по показаниям применяются корпускулярная холерная вакцина и холероген-анатоксин. Прививкам подлежит население, имеющее тесный контакт с открытыми водоемами и относящееся к декретированным и приравненным к ним группам, начиная с 7-летнего возраста с учетом противопоказаний. </w:t>
      </w:r>
    </w:p>
    <w:p>
      <w:pPr>
        <w:pStyle w:val="Normal"/>
        <w:shd w:fill="FFFFFF" w:val="clear"/>
        <w:jc w:val="both"/>
        <w:rPr/>
      </w:pPr>
      <w:r>
        <w:rPr/>
        <w:t>Профилактика пищевых токсикоинфекций направлена на предупреждение заражения продуктов питания, размножения в пище микроорганизмов и уничтожение попавших микробов при термической обработке. С этой целью осуществляется санитарный надзор и ветеринарный контроль за санитарными условиями забоя животных, переработки молочных и мясных изделий, консервов, контроль за изготовлением кондитерских изделий, обработкой, хранением и реализацией готовых блюд в столовых, учреждениях общественного питания, торговли, молочных кухнях, пищеблоках больниц и детских учреждений. Пищевые объекты должны быть обеспечены специальным транспортом, подвергающимся санитарной обработке. Систематически должны проводиться мероприятия по повышению санитарной культуры работников пищевых предприятий.</w:t>
      </w:r>
      <w:r>
        <w:rPr>
          <w:lang w:val="uz-Cyrl-UZ"/>
        </w:rPr>
        <w:t xml:space="preserve">                               </w:t>
      </w:r>
    </w:p>
    <w:p>
      <w:pPr>
        <w:pStyle w:val="Normal"/>
        <w:jc w:val="both"/>
        <w:rPr>
          <w:lang w:val="uz-Cyrl-UZ"/>
        </w:rPr>
      </w:pPr>
      <w:r>
        <w:rPr>
          <w:lang w:val="uz-Cyrl-UZ"/>
        </w:rPr>
      </w:r>
    </w:p>
    <w:p>
      <w:pPr>
        <w:pStyle w:val="Normal"/>
        <w:jc w:val="both"/>
        <w:rPr/>
      </w:pPr>
      <w:r>
        <w:rPr/>
        <w:t xml:space="preserve">                                </w:t>
      </w:r>
      <w:r>
        <w:rPr>
          <w:lang w:val="uz-Cyrl-UZ"/>
        </w:rPr>
        <w:t xml:space="preserve"> </w:t>
      </w:r>
      <w:r>
        <w:rPr>
          <w:lang w:val="uz-Cyrl-UZ"/>
        </w:rPr>
        <w:t>ЛИТЕРАТУРА</w:t>
      </w:r>
    </w:p>
    <w:p>
      <w:pPr>
        <w:pStyle w:val="Normal"/>
        <w:widowControl w:val="false"/>
        <w:numPr>
          <w:ilvl w:val="0"/>
          <w:numId w:val="3"/>
        </w:numPr>
        <w:autoSpaceDE w:val="false"/>
        <w:jc w:val="both"/>
        <w:rPr/>
      </w:pPr>
      <w:r>
        <w:rPr/>
        <w:t xml:space="preserve">Мажидов В.М. Юқумли </w:t>
      </w:r>
      <w:r>
        <w:rPr>
          <w:lang w:val="uz-Cyrl-UZ"/>
        </w:rPr>
        <w:t>к</w:t>
      </w:r>
      <w:r>
        <w:rPr/>
        <w:t>асалликлар. Тошкент,  199</w:t>
      </w:r>
      <w:r>
        <w:rPr>
          <w:lang w:val="uz-Cyrl-UZ"/>
        </w:rPr>
        <w:t>3</w:t>
      </w:r>
      <w:r>
        <w:rPr/>
        <w:t>.</w:t>
      </w:r>
    </w:p>
    <w:p>
      <w:pPr>
        <w:pStyle w:val="Normal"/>
        <w:widowControl w:val="false"/>
        <w:numPr>
          <w:ilvl w:val="0"/>
          <w:numId w:val="3"/>
        </w:numPr>
        <w:autoSpaceDE w:val="false"/>
        <w:jc w:val="both"/>
        <w:rPr/>
      </w:pPr>
      <w:r>
        <w:rPr/>
        <w:t>Махмудов О</w:t>
      </w:r>
      <w:r>
        <w:rPr>
          <w:lang w:val="uz-Cyrl-UZ"/>
        </w:rPr>
        <w:t>.</w:t>
      </w:r>
      <w:r>
        <w:rPr/>
        <w:t xml:space="preserve">С. Болалар юқумли </w:t>
      </w:r>
      <w:r>
        <w:rPr>
          <w:lang w:val="uz-Cyrl-UZ"/>
        </w:rPr>
        <w:t>к</w:t>
      </w:r>
      <w:r>
        <w:rPr/>
        <w:t>асалликлари.  1995.</w:t>
      </w:r>
    </w:p>
    <w:p>
      <w:pPr>
        <w:pStyle w:val="Normal"/>
        <w:widowControl w:val="false"/>
        <w:numPr>
          <w:ilvl w:val="0"/>
          <w:numId w:val="3"/>
        </w:numPr>
        <w:autoSpaceDE w:val="false"/>
        <w:jc w:val="both"/>
        <w:rPr/>
      </w:pPr>
      <w:r>
        <w:rPr/>
        <w:t>Учайкин В.Ф. Детские инфекционные болезни.  1999.</w:t>
      </w:r>
    </w:p>
    <w:p>
      <w:pPr>
        <w:pStyle w:val="Normal"/>
        <w:widowControl w:val="false"/>
        <w:numPr>
          <w:ilvl w:val="0"/>
          <w:numId w:val="3"/>
        </w:numPr>
        <w:autoSpaceDE w:val="false"/>
        <w:jc w:val="both"/>
        <w:rPr/>
      </w:pPr>
      <w:r>
        <w:rPr/>
        <w:t>Шувалова Е.П. Инфекционные болезни. М. 1995.</w:t>
      </w:r>
    </w:p>
    <w:p>
      <w:pPr>
        <w:pStyle w:val="Normal"/>
        <w:widowControl w:val="false"/>
        <w:numPr>
          <w:ilvl w:val="0"/>
          <w:numId w:val="3"/>
        </w:numPr>
        <w:autoSpaceDE w:val="false"/>
        <w:jc w:val="both"/>
        <w:rPr/>
      </w:pPr>
      <w:r>
        <w:rPr/>
        <w:t>Покровский В.И.  Руководство по инфекционным заболеваниям. М.,1999.</w:t>
      </w:r>
    </w:p>
    <w:p>
      <w:pPr>
        <w:pStyle w:val="Normal"/>
        <w:ind w:left="360" w:hanging="0"/>
        <w:jc w:val="both"/>
        <w:rPr/>
      </w:pPr>
      <w:r>
        <w:rPr/>
        <w:t>6.  Самарина  В.Н, С</w:t>
      </w:r>
      <w:r>
        <w:rPr>
          <w:lang w:val="uz-Cyrl-UZ"/>
        </w:rPr>
        <w:t>о</w:t>
      </w:r>
      <w:r>
        <w:rPr/>
        <w:t>рокина  О.А  «Детские инфекционные болезни</w:t>
      </w:r>
      <w:r>
        <w:rPr>
          <w:lang w:val="uz-Cyrl-UZ"/>
        </w:rPr>
        <w:t>”.</w:t>
      </w:r>
      <w:r>
        <w:rPr/>
        <w:t xml:space="preserve"> </w:t>
      </w:r>
      <w:r>
        <w:rPr>
          <w:lang w:val="uz-Cyrl-UZ"/>
        </w:rPr>
        <w:t>Д</w:t>
      </w:r>
      <w:r>
        <w:rPr/>
        <w:t>ля врачей всех      специальностей</w:t>
      </w:r>
      <w:r>
        <w:rPr>
          <w:lang w:val="uz-Cyrl-UZ"/>
        </w:rPr>
        <w:t>.</w:t>
      </w:r>
      <w:r>
        <w:rPr/>
        <w:t xml:space="preserve"> СПб.-2001.</w:t>
      </w:r>
    </w:p>
    <w:p>
      <w:pPr>
        <w:pStyle w:val="Normal"/>
        <w:ind w:left="360" w:hanging="0"/>
        <w:jc w:val="both"/>
        <w:rPr>
          <w:lang w:val="uz-Cyrl-UZ"/>
        </w:rPr>
      </w:pPr>
      <w:r>
        <w:rPr/>
        <w:t>7.</w:t>
      </w:r>
      <w:r>
        <w:rPr>
          <w:lang w:val="uz-Cyrl-UZ"/>
        </w:rPr>
        <w:t>Лобзин Ю.В. Руководство по инфекционн</w:t>
      </w:r>
      <w:r>
        <w:rPr/>
        <w:t>ы</w:t>
      </w:r>
      <w:r>
        <w:rPr>
          <w:lang w:val="uz-Cyrl-UZ"/>
        </w:rPr>
        <w:t>м болезням.</w:t>
      </w:r>
      <w:r>
        <w:rPr/>
        <w:t xml:space="preserve"> С.Петербург-2001.</w:t>
      </w:r>
    </w:p>
    <w:p>
      <w:pPr>
        <w:pStyle w:val="Normal"/>
        <w:jc w:val="both"/>
        <w:rPr>
          <w:lang w:val="uz-Cyrl-UZ"/>
        </w:rPr>
      </w:pPr>
      <w:r>
        <w:rPr>
          <w:lang w:val="uz-Cyrl-UZ"/>
        </w:rPr>
      </w:r>
    </w:p>
    <w:p>
      <w:pPr>
        <w:pStyle w:val="Normal"/>
        <w:rPr>
          <w:lang w:val="uz-Cyrl-UZ"/>
        </w:rPr>
      </w:pPr>
      <w:r>
        <w:rPr>
          <w:lang w:val="uz-Cyrl-UZ"/>
        </w:rPr>
      </w:r>
    </w:p>
    <w:p>
      <w:pPr>
        <w:pStyle w:val="Normal"/>
        <w:shd w:fill="FFFFFF" w:val="clear"/>
        <w:ind w:left="360" w:right="24" w:hanging="0"/>
        <w:jc w:val="both"/>
        <w:rPr>
          <w:lang w:val="uz-Cyrl-UZ"/>
        </w:rPr>
      </w:pPr>
      <w:r>
        <w:rPr>
          <w:lang w:val="uz-Cyrl-UZ"/>
        </w:rPr>
      </w:r>
    </w:p>
    <w:p>
      <w:pPr>
        <w:pStyle w:val="Normal"/>
        <w:shd w:fill="FFFFFF" w:val="clear"/>
        <w:ind w:left="360" w:right="24" w:hanging="0"/>
        <w:jc w:val="both"/>
        <w:rPr/>
      </w:pPr>
      <w:r>
        <w:rPr/>
      </w:r>
    </w:p>
    <w:p>
      <w:pPr>
        <w:pStyle w:val="Normal"/>
        <w:shd w:fill="FFFFFF" w:val="clear"/>
        <w:ind w:left="360" w:right="24" w:hanging="0"/>
        <w:jc w:val="both"/>
        <w:rPr/>
      </w:pPr>
      <w:r>
        <w:rPr/>
      </w:r>
    </w:p>
    <w:p>
      <w:pPr>
        <w:pStyle w:val="Normal"/>
        <w:shd w:fill="FFFFFF" w:val="clear"/>
        <w:jc w:val="both"/>
        <w:rPr/>
      </w:pPr>
      <w:r>
        <w:rPr/>
        <w:t xml:space="preserve">          </w:t>
      </w:r>
      <w:r>
        <w:rPr/>
        <w:t>Л Е К Ц И Я № 3. Заболевание протекающие с поражением полости рта  (дифтерия, скарлатина</w:t>
      </w:r>
      <w:r>
        <w:rPr>
          <w:b/>
        </w:rPr>
        <w:t>, п</w:t>
      </w:r>
      <w:r>
        <w:rPr/>
        <w:t>аротитная инфекция).</w:t>
      </w:r>
    </w:p>
    <w:p>
      <w:pPr>
        <w:pStyle w:val="Normal"/>
        <w:shd w:fill="FFFFFF" w:val="clear"/>
        <w:jc w:val="both"/>
        <w:rPr/>
      </w:pPr>
      <w:r>
        <w:rPr/>
      </w:r>
    </w:p>
    <w:p>
      <w:pPr>
        <w:pStyle w:val="Normal"/>
        <w:jc w:val="center"/>
        <w:rPr/>
      </w:pPr>
      <w:r>
        <w:rPr/>
        <w:t xml:space="preserve">П Л А Н   </w:t>
      </w:r>
    </w:p>
    <w:p>
      <w:pPr>
        <w:pStyle w:val="Normal"/>
        <w:numPr>
          <w:ilvl w:val="0"/>
          <w:numId w:val="4"/>
        </w:numPr>
        <w:jc w:val="both"/>
        <w:rPr/>
      </w:pPr>
      <w:r>
        <w:rPr/>
        <w:t>Дифтерия этиология, эпидемиология патогенез                          - 15 минут</w:t>
        <w:tab/>
        <w:tab/>
      </w:r>
    </w:p>
    <w:p>
      <w:pPr>
        <w:pStyle w:val="Normal"/>
        <w:numPr>
          <w:ilvl w:val="0"/>
          <w:numId w:val="4"/>
        </w:numPr>
        <w:jc w:val="both"/>
        <w:rPr/>
      </w:pPr>
      <w:r>
        <w:rPr/>
        <w:t>Клиника, лабораторная, диагностика, лечение, профилактика - 25 минут</w:t>
      </w:r>
    </w:p>
    <w:p>
      <w:pPr>
        <w:pStyle w:val="Normal"/>
        <w:numPr>
          <w:ilvl w:val="0"/>
          <w:numId w:val="4"/>
        </w:numPr>
        <w:jc w:val="both"/>
        <w:rPr/>
      </w:pPr>
      <w:r>
        <w:rPr/>
        <w:t>Скарлатина этиология, эпидемиология патогенез</w:t>
        <w:tab/>
        <w:t xml:space="preserve">           - 15 минут</w:t>
      </w:r>
    </w:p>
    <w:p>
      <w:pPr>
        <w:pStyle w:val="Normal"/>
        <w:numPr>
          <w:ilvl w:val="0"/>
          <w:numId w:val="4"/>
        </w:numPr>
        <w:jc w:val="both"/>
        <w:rPr/>
      </w:pPr>
      <w:r>
        <w:rPr/>
        <w:t>Клиника, лабораторная, диагностика, лечение, профилактика - 15 минут</w:t>
      </w:r>
    </w:p>
    <w:p>
      <w:pPr>
        <w:pStyle w:val="Normal"/>
        <w:numPr>
          <w:ilvl w:val="0"/>
          <w:numId w:val="4"/>
        </w:numPr>
        <w:jc w:val="both"/>
        <w:rPr/>
      </w:pPr>
      <w:r>
        <w:rPr/>
        <w:t>Паротитная инфекция этиология, эпидемиология патогенез</w:t>
        <w:tab/>
        <w:t>- 10 минут</w:t>
      </w:r>
    </w:p>
    <w:p>
      <w:pPr>
        <w:pStyle w:val="Normal"/>
        <w:numPr>
          <w:ilvl w:val="0"/>
          <w:numId w:val="4"/>
        </w:numPr>
        <w:jc w:val="both"/>
        <w:rPr/>
      </w:pPr>
      <w:r>
        <w:rPr/>
        <w:t>Клиника, лабораторная, диагностика, лечение, профилактика - 10 минут</w:t>
      </w:r>
    </w:p>
    <w:p>
      <w:pPr>
        <w:pStyle w:val="Normal"/>
        <w:shd w:fill="FFFFFF" w:val="clear"/>
        <w:jc w:val="both"/>
        <w:rPr/>
      </w:pPr>
      <w:r>
        <w:rPr/>
        <w:t xml:space="preserve">          </w:t>
      </w:r>
    </w:p>
    <w:p>
      <w:pPr>
        <w:pStyle w:val="Normal"/>
        <w:shd w:fill="FFFFFF" w:val="clear"/>
        <w:jc w:val="both"/>
        <w:rPr>
          <w:b/>
          <w:b/>
        </w:rPr>
      </w:pPr>
      <w:r>
        <w:rPr>
          <w:b/>
        </w:rPr>
        <w:t xml:space="preserve">             </w:t>
      </w:r>
      <w:r>
        <w:rPr>
          <w:b/>
        </w:rPr>
        <w:t>Дифтерия-острая инфекционная болезнь, вызываемая токсигенными коринебактериями дифтерии, характеризуется фибринозным воспалением преимущественно слизистых оболочек рото- и носоглотки и явлениями общей интоксикации, поражением сердечно-сосудистой и нервной систем.</w:t>
      </w:r>
    </w:p>
    <w:p>
      <w:pPr>
        <w:pStyle w:val="Normal"/>
        <w:shd w:fill="FFFFFF" w:val="clear"/>
        <w:jc w:val="both"/>
        <w:rPr/>
      </w:pPr>
      <w:r>
        <w:rPr>
          <w:color w:val="000000"/>
        </w:rPr>
        <w:tab/>
      </w:r>
      <w:r>
        <w:rPr>
          <w:b/>
          <w:color w:val="000000"/>
        </w:rPr>
        <w:t>Этиология.</w:t>
      </w:r>
      <w:r>
        <w:rPr>
          <w:color w:val="000000"/>
        </w:rPr>
        <w:t xml:space="preserve"> Возбудителем дифтерии является дифтерийная палочка (</w:t>
      </w:r>
      <w:r>
        <w:rPr>
          <w:color w:val="000000"/>
          <w:lang w:val="en-US"/>
        </w:rPr>
        <w:t>Corynebacterium</w:t>
      </w:r>
      <w:r>
        <w:rPr>
          <w:color w:val="000000"/>
        </w:rPr>
        <w:t xml:space="preserve"> </w:t>
      </w:r>
      <w:r>
        <w:rPr>
          <w:color w:val="000000"/>
          <w:lang w:val="en-US"/>
        </w:rPr>
        <w:t>diphtheriae</w:t>
      </w:r>
      <w:r>
        <w:rPr>
          <w:color w:val="000000"/>
        </w:rPr>
        <w:t>). Она имеет небольшие размеры: длина от 1 до 6 мкм</w:t>
      </w:r>
      <w:r>
        <w:rPr>
          <w:i/>
          <w:iCs/>
          <w:color w:val="000000"/>
        </w:rPr>
        <w:t xml:space="preserve">, </w:t>
      </w:r>
      <w:r>
        <w:rPr>
          <w:color w:val="000000"/>
        </w:rPr>
        <w:t>толщина от 0,3 до 0,8 мкм, снабжена зернистыми включениями, располагающимися обычно на концах, полиморфна, неподвижна, спор не образует. В препаратах-мазках дифтерийные палочки располагаются под углом друг к другу. В старых культурах образуются ветвистые и шарообразные формы. Дифтерийная палочка красится всеми анилиновыми красками и особенно хорошо-щелочным раствором метиленового синего; грамположительна. При двойной окраске по Нейсеру (уксуснокислым синим и везувином или хризоидином) она принимает характерный вид: тело ее приобретает светло-коричневый цвет, а на концах выявляются окрашенные в темно-синий цвет зерна волютина.</w:t>
      </w:r>
    </w:p>
    <w:p>
      <w:pPr>
        <w:pStyle w:val="Normal"/>
        <w:shd w:fill="FFFFFF" w:val="clear"/>
        <w:jc w:val="both"/>
        <w:rPr>
          <w:color w:val="000000"/>
        </w:rPr>
      </w:pPr>
      <w:r>
        <w:rPr>
          <w:color w:val="000000"/>
        </w:rPr>
        <w:tab/>
        <w:t>Наиболее благоприятной средой для роста дифтерийной палочки является свернутая кровяная сыворотка (бычья или лошадиная). При росте на теллурит-агар-кровяной среде дифтерийная палочка восстанавливает металлический теллур, и ее колонии принимают черную окраску.</w:t>
      </w:r>
    </w:p>
    <w:p>
      <w:pPr>
        <w:pStyle w:val="Normal"/>
        <w:shd w:fill="FFFFFF" w:val="clear"/>
        <w:jc w:val="both"/>
        <w:rPr>
          <w:color w:val="000000"/>
        </w:rPr>
      </w:pPr>
      <w:r>
        <w:rPr>
          <w:color w:val="000000"/>
        </w:rPr>
        <w:tab/>
        <w:t>Возбудитель дифтерии весьма чувствителен к действию высокой температуры и прямого солнечного света. Высушивание, особенно в присутствии слизи, переносит хорошо; в высушенном состоянии на различных предметах (игрушки, посуда, белье и т. д.) может сохраняться много дней. Дезинфицирующие средства (препараты фенола, сулема, хлорамин и пр.) в обычных концентрациях действуют на него губительно.</w:t>
      </w:r>
    </w:p>
    <w:p>
      <w:pPr>
        <w:pStyle w:val="Normal"/>
        <w:shd w:fill="FFFFFF" w:val="clear"/>
        <w:jc w:val="both"/>
        <w:rPr>
          <w:color w:val="000000"/>
        </w:rPr>
      </w:pPr>
      <w:r>
        <w:rPr>
          <w:color w:val="000000"/>
        </w:rPr>
        <w:tab/>
        <w:t>При росте дифтерийная палочка образует экзотоксин, являющийся основным фактором ее вирулентности. Способность токсинообразования различных штаммов микроба колеблется в широких пределах - вплоть до полной ее утраты. Это свойство может изменяться под влиянием условий внешней среды. Наилучшей питательной средой для накопления токсина является мясо-пептонный бульон.</w:t>
      </w:r>
    </w:p>
    <w:p>
      <w:pPr>
        <w:pStyle w:val="Normal"/>
        <w:shd w:fill="FFFFFF" w:val="clear"/>
        <w:jc w:val="both"/>
        <w:rPr/>
      </w:pPr>
      <w:r>
        <w:rPr>
          <w:color w:val="000000"/>
        </w:rPr>
        <w:tab/>
      </w:r>
      <w:r>
        <w:rPr>
          <w:b/>
          <w:color w:val="000000"/>
        </w:rPr>
        <w:t>Эпидемиология.</w:t>
      </w:r>
      <w:r>
        <w:rPr>
          <w:color w:val="000000"/>
        </w:rPr>
        <w:t xml:space="preserve"> Источником инфекции при дифтерии является больной или бактерионоситель. Больной может оказаться контагиозным уже в последние дни инкубации. Он сохраняет заразительность в течение всего заболевания и даже после исчезновения всех клинических проявлений. Большую эпидемиологическую опасность представляют больные атипичными формами дифтерии, протекающей под видом катаральной, фолликулярной и лакунарной ангины, вульгарного ринита и т. д. Истинная природа заболевания в таких случаях нередко не распознается, больных не изолируют и они продолжают рассеивать инфекцию.</w:t>
      </w:r>
    </w:p>
    <w:p>
      <w:pPr>
        <w:pStyle w:val="Normal"/>
        <w:shd w:fill="FFFFFF" w:val="clear"/>
        <w:jc w:val="both"/>
        <w:rPr/>
      </w:pPr>
      <w:r>
        <w:rPr>
          <w:color w:val="000000"/>
        </w:rPr>
        <w:tab/>
        <w:t>После перенесенного заболевания освобождение реконвалесцента от возбудителя происходит с различной быстротой. Бактерионосительство у большинства реконвалесцентов заканчивается к 15-20-му дню, но в части случаев оно затягивается на более длительные сроки, иногда на долгие месяцы. Освобождению от возбудителя препятствуют патологическое состояние миндалин (хронические тонзиллиты)</w:t>
      </w:r>
      <w:r>
        <w:rPr>
          <w:i/>
          <w:iCs/>
          <w:color w:val="000000"/>
        </w:rPr>
        <w:t xml:space="preserve">, </w:t>
      </w:r>
      <w:r>
        <w:rPr>
          <w:color w:val="000000"/>
        </w:rPr>
        <w:t>катары носоглотки, снижение  общей реактивности организма и пр.</w:t>
      </w:r>
    </w:p>
    <w:p>
      <w:pPr>
        <w:pStyle w:val="Normal"/>
        <w:shd w:fill="FFFFFF" w:val="clear"/>
        <w:jc w:val="both"/>
        <w:rPr>
          <w:color w:val="000000"/>
        </w:rPr>
      </w:pPr>
      <w:r>
        <w:rPr>
          <w:color w:val="000000"/>
        </w:rPr>
        <w:tab/>
        <w:t>При длительном носительстве дифтерийные палочки., взаимодействуя с иммунным организмом, могут утратить. свою вирулентность.</w:t>
      </w:r>
    </w:p>
    <w:p>
      <w:pPr>
        <w:pStyle w:val="Normal"/>
        <w:shd w:fill="FFFFFF" w:val="clear"/>
        <w:jc w:val="both"/>
        <w:rPr>
          <w:color w:val="000000"/>
        </w:rPr>
      </w:pPr>
      <w:r>
        <w:rPr>
          <w:color w:val="000000"/>
        </w:rPr>
        <w:tab/>
        <w:t>Дифтерийное носительство наблюдается и у здоровых л юдей. Количество здоровых носителей во много раз превышает число больных дифтерией и реконвалесцентов. В зависимости от различных условий частота «здорового» бактерионосительства широко колеблется (от десятых долей процента до 50). Носительство особенно распространено среди лиц, непосредственно общающихся с больным дифтерией (в эпидемических очагах). Оно учащается в осенне-зимние месяцы и в периоды подъема дифтерийной заболеваемости. Наиболее часто носительство встречается среди маленьких детей и у лиц с патологически измененными миндалинами» катарами носа, хроническими инфекциями, гиповитаминозами и т. д. Вследствие большой распространенности этой формы носительства эпидемиологическое значение его велико.</w:t>
      </w:r>
    </w:p>
    <w:p>
      <w:pPr>
        <w:pStyle w:val="Normal"/>
        <w:shd w:fill="FFFFFF" w:val="clear"/>
        <w:jc w:val="both"/>
        <w:rPr>
          <w:color w:val="000000"/>
        </w:rPr>
      </w:pPr>
      <w:r>
        <w:rPr>
          <w:color w:val="000000"/>
        </w:rPr>
        <w:tab/>
        <w:t>Дифтерийные палочки выделяются из организма больного или носителя вместе с глоточной и носовой слизью. Основной механизм передачи инфекции — воздушно-капельный. Заражение может происходить и при прямом контакте (например, при поцелуе). В связи с тем что возбудитель обладает известной стойкостью, наблюдается также непрямая контактная передача, т. е. через различные вещи: игрушки, белье, предметы ухода, посуду и третьи лица. Попадание возбудителя на пищевые продукты (например, в молоко) может привести к заражению алиментарным путем. Этот путь заражения дифтерией является большой редкостью. Входными воротами инфекции при дифтерии служат слизистые оболочки зева, носа и верхних дыхательных путей. Реже возбудитель проникает через конъюнктиву глаз, слизистую оболочку наружных половых органов и повр^кденную кожу. Происшедшее заражение ведет к заболеванию лишь при наличии восприимчивости инфицированного субъекта. Восприимчивость детского населения к дифтерии по сравнению с другими острыми детскими инфекциями относительно невелика. Индекс восприимчивости - 0,15-0,2, т. е. из 100 людей, бывших в общении с больными дифтерией и ранее не болевших и не привитых против дифтерии, заболевает в среднем 15-20 человек.</w:t>
      </w:r>
    </w:p>
    <w:p>
      <w:pPr>
        <w:pStyle w:val="Normal"/>
        <w:shd w:fill="FFFFFF" w:val="clear"/>
        <w:jc w:val="both"/>
        <w:rPr>
          <w:color w:val="000000"/>
        </w:rPr>
      </w:pPr>
      <w:r>
        <w:rPr>
          <w:color w:val="000000"/>
        </w:rPr>
        <w:tab/>
        <w:t>Невосприимчивость к дифтерии зависит от наличия в организме дифтерийного антитоксина, а также от состояния неспецифических защитных механизмов. Специфический иммунитет против дифтерии приобретается после перенесенной дифтерии, а также в процессе бактерионосительства, т. е. путем скрытой латентной иммунизации. Повторные заболевания наблюдаются в 2-5%.</w:t>
      </w:r>
    </w:p>
    <w:p>
      <w:pPr>
        <w:pStyle w:val="Normal"/>
        <w:shd w:fill="FFFFFF" w:val="clear"/>
        <w:jc w:val="both"/>
        <w:rPr/>
      </w:pPr>
      <w:r>
        <w:rPr>
          <w:color w:val="000000"/>
        </w:rPr>
        <w:tab/>
        <w:tab/>
        <w:t>Как и при всякой инфекционной болезни, важнейшим условием развития и течения эпидемического процесса при дифтерии являются условия внешней среды. Важное значение имеют социальная структура общества и определяемые ею социально-бытовые условия жизни населения. Среди природных условий немалую роль играет фактор сезонности. В осенние и зимние месяцы заболеваемость дифтерией, как правило, повышается. Причины сезонных колебаний заболеваемости являются общими для всей группы воздушно-капельных («детских») инфекций.  При высоком уровне активной иммунизации сезонные подъемы заболеваемости дифтерией не возникают.</w:t>
      </w:r>
      <w:r>
        <w:rPr/>
        <w:tab/>
      </w:r>
    </w:p>
    <w:p>
      <w:pPr>
        <w:pStyle w:val="Normal"/>
        <w:shd w:fill="FFFFFF" w:val="clear"/>
        <w:jc w:val="both"/>
        <w:rPr/>
      </w:pPr>
      <w:r>
        <w:rPr/>
        <w:tab/>
      </w:r>
      <w:r>
        <w:rPr>
          <w:b/>
        </w:rPr>
        <w:t>Патогенез.</w:t>
      </w:r>
      <w:r>
        <w:rPr/>
        <w:t xml:space="preserve"> Патологические изменения, наблюдающиеся при дифтерии, обусловлены действием дифтерийного экзотоксина. Возбудитель внедряется в организм через покровные ткани, вызывая местные очаги повреждений. Входными воротами может быть слизистая оболочка ротоглотки, носовых ходов, глаз и гениталий. Зоны инокуляции возбудитель не покидает, в кровеносную систему не проникает. Выделяющийся в процессе жизнедеятельности токсин вызывает в зоне внедрения повреждение тканей, повышает проницаемость гистогематических барьеров, что способствует образованию фибринозных пленок и развитию значительного отека тканей и регионарных лимфатических узлов. Всасываясь в кровь, экзотоксин действует практически на все органы и ткани, но в наибольшей степени на миокард, нервную систему, надпочечники, почки и печень. Чем выше доза токсина, тем тяжелее поражение указанных органов.</w:t>
      </w:r>
    </w:p>
    <w:p>
      <w:pPr>
        <w:pStyle w:val="Normal"/>
        <w:shd w:fill="FFFFFF" w:val="clear"/>
        <w:jc w:val="both"/>
        <w:rPr/>
      </w:pPr>
      <w:r>
        <w:rPr/>
        <w:tab/>
        <w:t>При токсической форме дифтерии токсинемия, повышая порозность сосудистых стенок, обусловливает плазморею, в связи с чем наблюдается значительное сгущение крови, повышение гематокрита. Наиболее частыми причинами летальных исходов при дифтерии являются инфекционно-токсический шок, миокардит, асфиксия, развивающаяся вследствие стеноза гортани при крупе, и паралич дыхательных мышц. После перенесенной болезни остается стойкий иммунитет, ведущая роль в котором принадлежит антитоксину, вырабатываемому в ответ на поступление дифтерийного токсина. Антитоксический иммунитет не препятствует, однако, существованию токсигенных коринебактерий дифтерии, благодаря чему имеет место бактериальное носительство, которое обусловливает скрытое течение эпидемического процесса.</w:t>
      </w:r>
    </w:p>
    <w:p>
      <w:pPr>
        <w:pStyle w:val="Normal"/>
        <w:shd w:fill="FFFFFF" w:val="clear"/>
        <w:jc w:val="both"/>
        <w:rPr/>
      </w:pPr>
      <w:r>
        <w:rPr/>
        <w:tab/>
      </w:r>
      <w:r>
        <w:rPr>
          <w:b/>
        </w:rPr>
        <w:t xml:space="preserve">Клиника. </w:t>
      </w:r>
      <w:r>
        <w:rPr/>
        <w:t>Инкубационный период составляет 3—5 дней с колебаниями от 2 до 10 дней. Клинические проявления болезни многообразны, что зависит от локализации процесса, его тяжести, степени интоксикации. В связи с воздушно-капельным механизмом передачи инфекции и тропностыо возбудителя к слизистой оболочке чаще всего процесс локализуется на миндалинах, в ротоглотке, реже — в гортани, на языке, губах, носу, конъюнктиве, половых органах, коже. Степень тяжести болезни и интоксикация коррелируют с выраженностью местных проявлений процесса. По локализации процесса различают дифтерию ротоглотки (зева), носа, гортани (круп), трахеи, бронхов, глаз, кожи и др. Каждая из этих форм подразделяется по распространенности процесса (локализованная, распространенная) и по тяжести. Одновременное поражение 2—3 органов — (ротоглотка и гортань, нос и ротоглотка и т. д.) — определяется как комбинированная форма.</w:t>
      </w:r>
    </w:p>
    <w:p>
      <w:pPr>
        <w:pStyle w:val="Normal"/>
        <w:shd w:fill="FFFFFF" w:val="clear"/>
        <w:jc w:val="both"/>
        <w:rPr/>
      </w:pPr>
      <w:r>
        <w:rPr/>
        <w:tab/>
        <w:t>Дифтерия ротоглотки. Локализованная форма относится к легким и встречается чаще других. Начало болезни обычно острое, температура тела до 38—39 °С, но может быть и субфебрильной. Длительность лихорадки 2—3 дня. Одновременно появляются боль в горле при глотании, головная боль, слабость. Местный процесс ограничивается только поражением миндалин. Основные его признаки: отек миндалин, неяркая с цианотичным оттенком гиперемия, фибринозный налет в глубине крипт и на выпуклой поверхности миндалин. Фибринозные наложения могут располагаться в форме нескольких или множественных островков (островчатая форма), в форме пленок, покрывающих всю миндалину или значительную ее часть (пленчатая форма). Характерными признаками фибринозных налетов при дифтерии являются их плотная консистенция, бело-серый цвет с перламутровым блеском, образование гребешковидных выростов, складок, повторное возникновение пленки на месте снятой. Удаляются пленки с большим трудом, после их удаления миндалина кровоточит. Углочелюстные лимфатические узлы увеличиваются умеренно и обычно малоболезненны. Процесс может быть односторонним или более выраженным с одной стороны. В случаях самопроизвольного излечения длительность болезни 6—7 дней. При лечении противодифтерийной антитоксической сывороткой эффект наступает через сутки: пленки уменьшаются, а иногда и полностью исчезают. Без лечения процесс может прогрессировать, переходя в более тяжелую форму. У взрослых, однако, подобное явление встречается редко.</w:t>
      </w:r>
    </w:p>
    <w:p>
      <w:pPr>
        <w:pStyle w:val="Normal"/>
        <w:shd w:fill="FFFFFF" w:val="clear"/>
        <w:jc w:val="both"/>
        <w:rPr/>
      </w:pPr>
      <w:r>
        <w:rPr/>
        <w:tab/>
        <w:t>Распространенная дифтерия ротоглотки относится к среднетяжелым формам, встречается очень редко. Отличительные признаки — распространение налетов за пределы миндалин, но в то же время отсутствие отека мягкого неба и подкожной клетчатки шеи, кратковременная лихорадка и умеренная интоксикация. Токсическая дифтерия чаще развивается сразу как токсическая и характеризуется бурным началом: озноб, быстрый подъем температуры тела до 39— 40 °С. Одновременно возникают головная боль, тошнота, иногда рвота, бледность кожи. У детей нередко отмечается боль в животе. Боль в горле появляется с первых часов болезни. Очень быстро развивается отек слизистой оболочки ротоглотки, который начинается с миндалин, распространяется на соседние отделы твердого неба; слизистая оболочка диффузно гиперемирована. На отечных миндалинах появляются налеты, вначале паутинообразные, затем более плотные, распространяющиеся на небные дужки, маленький язычок и мягкое небо. Сплошной, плотный, фибринозный налет в тяжелых случаях местами пропитан кровью, может покрывать все отделы ротоглотки. Отечные, покрытые налетом миндалины могуть</w:t>
      </w:r>
      <w:r>
        <w:rPr>
          <w:vertAlign w:val="superscript"/>
        </w:rPr>
        <w:t xml:space="preserve"> </w:t>
      </w:r>
      <w:r>
        <w:rPr/>
        <w:t>смыкаться, ущемляя маленький язычок, но иногда процесс может быть выражен только на одной стороне. Характерен сладковатоприторный запах изо рта. Без лечения налеты сохраняются в течение 10—14, а иногда — до 20 дней. Лечение сывороткой разрыхляет их, обусловливает «таяние» с периферии; через 5—7 дней, а при рано начатом лечении — еще быстрее, они исчезают.</w:t>
      </w:r>
    </w:p>
    <w:p>
      <w:pPr>
        <w:pStyle w:val="Normal"/>
        <w:shd w:fill="FFFFFF" w:val="clear"/>
        <w:jc w:val="both"/>
        <w:rPr/>
      </w:pPr>
      <w:r>
        <w:rPr/>
        <w:tab/>
        <w:t xml:space="preserve">Одновременно с появлением налетов, а иногда и несколько раньше, увеличиваются и становятся болезненными углочелюстные лимфатические узлы. Вместе с изменениями в ротоглотке возникает отек подкожной клетчатки шеи, который прогрессирует и является основным критерием определения степени тяжести процесса. Учитывается распространенность отека сверху вниз от нижней челюсти по передней поверхности шеи и груди. В соответствии с классификацией, при отеке подкожной клетчатки только над регионарными лимфатическими узлами форма определяется как субтоксическая: если отек спускается до середины шеи — </w:t>
      </w:r>
      <w:r>
        <w:rPr>
          <w:lang w:val="en-US"/>
        </w:rPr>
        <w:t>I</w:t>
      </w:r>
      <w:r>
        <w:rPr/>
        <w:t xml:space="preserve"> степень, до ключицы — </w:t>
      </w:r>
      <w:r>
        <w:rPr>
          <w:lang w:val="en-US"/>
        </w:rPr>
        <w:t>II</w:t>
      </w:r>
      <w:r>
        <w:rPr/>
        <w:t xml:space="preserve"> и ниже ключицы — </w:t>
      </w:r>
      <w:r>
        <w:rPr>
          <w:lang w:val="en-US"/>
        </w:rPr>
        <w:t>III</w:t>
      </w:r>
      <w:r>
        <w:rPr/>
        <w:t xml:space="preserve"> степень тяжести. Следует иметь в виду, что при эдематозной форме субтоксической дифтерии отек подкожной клетчатки шеи не определяется, но резко выражен отек слизистой оболочки ротоглотки. О тяжести процесса можно судить уже в первые сутки болезни: выпуклый, быстро прогрессирующий отек, распространяющийся вверх на лицо и заднюю поверхность шеи, характерен для наиболее тяжелых форм болезни. При комбинированных формах поражения, в частности ротоглотки и носоглотки, когда процесс одновременно развивается на небных и носоглоточных миндалинах, всасывание токсина происходит с большей площади, интоксикация выражена резче. Поэтому в таких случаях токсической дифтерии тяжесть ее оценивается на одну степень выше.</w:t>
      </w:r>
    </w:p>
    <w:p>
      <w:pPr>
        <w:pStyle w:val="Normal"/>
        <w:shd w:fill="FFFFFF" w:val="clear"/>
        <w:jc w:val="both"/>
        <w:rPr/>
      </w:pPr>
      <w:r>
        <w:rPr/>
        <w:tab/>
        <w:t>Гипертоксическая дифтерия встречается редко и имеет плохой прогноз. Ей свойственно внезапное бурное развитие: озноб, увеличение температуры тела до очень высоких цифр, резчайшая интоксикация, проявляющаяся судорогами, бредом и многократной рвотой. С первых часов болезни появляются глубокие гемодинамические нарушения. Местные изменения в ротоглотке быстро прогрессируют, особенно отек подкожной клетчатки и слизистой оболочки ротоглотки. Регионарные лимфатические узлы резко увеличиваются, становятся плотными и болезненными.</w:t>
      </w:r>
    </w:p>
    <w:p>
      <w:pPr>
        <w:pStyle w:val="Normal"/>
        <w:shd w:fill="FFFFFF" w:val="clear"/>
        <w:jc w:val="both"/>
        <w:rPr/>
      </w:pPr>
      <w:r>
        <w:rPr/>
        <w:tab/>
        <w:t>Дифтерия гортани (круп) редко встречается как изолированное поражение, чаще наблюдается в комбинации с токсической Дифтерией ротоглотки. В зависимости от распространенности процесса различают локализованный круп (поражение только гортани), Распространенный (дифтерия гортани и трахеи) и нисходящий (дифтерия гортани, трахеи, бронхов). Классическая триада симптомов крупа - сиплый голос, грубый лающий кашель, шумное стенотическое дыхание. В процессе болезни выделяют ряд последовательно Развивающихся стадий: начальную, катаральную (кашель и осиплость голоса); стенотическую (усугубление осиплости до афонии, втяжение межреберных промежутков, возбуждение больного, бледность); предасфиксическую (усиление цианоза, появление пароксизмальной тахикардии, выпадение пульсовой волны). Последняя стадия является показанием для трахеостомии или интубации. Если не провести одно из этих мероприятий, наступает асфиксическая фаза, которая вследствие кислородного голодания в течение нескольких минут может привести к смерти. У взрослых больных классические симптомы крупа могут отсутствовать, а стенотические явления длительное время выражены слабо. Иногда единственным симптомом поражения гортани (даже при распространенном крупе) является осиплость голоса.</w:t>
      </w:r>
    </w:p>
    <w:p>
      <w:pPr>
        <w:pStyle w:val="Normal"/>
        <w:shd w:fill="FFFFFF" w:val="clear"/>
        <w:jc w:val="both"/>
        <w:rPr/>
      </w:pPr>
      <w:r>
        <w:rPr/>
        <w:tab/>
        <w:tab/>
        <w:tab/>
      </w:r>
      <w:r>
        <w:rPr>
          <w:b/>
          <w:bCs/>
        </w:rPr>
        <w:t xml:space="preserve">Диагностика. </w:t>
      </w:r>
      <w:r>
        <w:rPr/>
        <w:t xml:space="preserve">Наибольшую трудность для клинической диагностики представляет локализованная форма дифтерии ротоглотки. Наличие плотных блестящих налетов на выпуклой поверхности отечных миндалин, ограниченная гиперемия с синюшным оттенком, кратковременная лихорадка и исчезновение боли в горле при сохраняющихся налетах говорят в пользу дифтерии. У лиц с хроническим тонзиллитом симптомы дифтерии искажаются, налет может быть вязким, гиперемия слизистой оболочки диффузная. Окончательный вопрос о диагнозе решает выделение возбудителя в мазках из ротоглотки. Ангина у больных из очага должна всегда расцениваться как дифтерия. </w:t>
      </w:r>
    </w:p>
    <w:p>
      <w:pPr>
        <w:pStyle w:val="Normal"/>
        <w:shd w:fill="FFFFFF" w:val="clear"/>
        <w:jc w:val="both"/>
        <w:rPr/>
      </w:pPr>
      <w:r>
        <w:rPr/>
        <w:tab/>
        <w:t>Стоматит сопровождается обильным слюноотделением, болью во рту при приеме пищи. Распространенную и токсическую дифтерию ротоглотки иногда принимают за ожоги, однако изолированного поражения ротоглотки при ожогах не бывает: одновременно поражаются щеки, губы и язык.</w:t>
        <w:tab/>
        <w:t>Диагноз дифтерии подтверждается выделением от больного токсигенной коринебактерии дифтерии. Для исследования стерильным тампоном берут слизь из пораженного органа. Для транспортировки тампон предварительно смачивают раствором натрия хлорида. Отрицательный результат исследования при характерной клинической картине не исключает диагноза дифтерии. Меньшее значение имеют методы серологической диагностики. С помощью РПГА определяют нарастание титра агглютининов, что является одним из доводов в пользу дифтерии. С помощью иммуноферментного анализа (ИФА) можно установить наличие дифтерийного токсина и определить его количество.</w:t>
      </w:r>
    </w:p>
    <w:p>
      <w:pPr>
        <w:pStyle w:val="Normal"/>
        <w:shd w:fill="FFFFFF" w:val="clear"/>
        <w:jc w:val="both"/>
        <w:rPr/>
      </w:pPr>
      <w:r>
        <w:rPr/>
        <w:tab/>
      </w:r>
      <w:r>
        <w:rPr>
          <w:b/>
        </w:rPr>
        <w:t>Лечение.</w:t>
      </w:r>
      <w:r>
        <w:rPr/>
        <w:t xml:space="preserve"> Главным средством лечения является антитоксическая ПДС, которая нейтрализует дифтерийный токсин. Для лечения </w:t>
      </w:r>
      <w:r>
        <w:rPr>
          <w:i/>
          <w:iCs/>
        </w:rPr>
        <w:t xml:space="preserve"> </w:t>
      </w:r>
      <w:r>
        <w:rPr/>
        <w:t xml:space="preserve">локализованной и распространенной форм других средств не требуется. При токсических формах и крупе, кроме ПДС, необходимы патогенетическая терапия и правильный уход за больным. Высокоочищенную лошадиную гипериммунную сыворотку «Диаферм» вводят после предварительной десенсибилизации. Сначала вводят внутрикожно 0,1 мл разведенной до 1:100 сыворотки (ампула имеется каждой коробке), через 20 мин при отсутствии выраженной местной реакции (гиперемия менее 1 см в диаметре) вводят 0,1 мл неразведенной ПДС, а еще через 30 мин — всю лечебную дозу внутримышечно. При наличии анафилактической реакции в случаях локализованной и распространенной форм целесообразно отказаться от ее применения, в остальных случаях лечение проводят под защитой наркоза и гормональных препаратов. Дозы сыворотки для первого разового введения и на курс лечения зависят от формы болезни. Кратность введения также определяется формой болезни: при локализованной и распространенной формах ротоглотки, носа, глаз и других редких локализаций — введение ПДС однократное. При токсических формах ПДС вводят повторно через 12-24 ч. Курс лечения зависит от степени тяжести: при </w:t>
      </w:r>
      <w:r>
        <w:rPr>
          <w:lang w:val="en-US"/>
        </w:rPr>
        <w:t>II</w:t>
      </w:r>
      <w:r>
        <w:rPr/>
        <w:t>—</w:t>
      </w:r>
      <w:r>
        <w:rPr>
          <w:lang w:val="en-US"/>
        </w:rPr>
        <w:t>III</w:t>
      </w:r>
      <w:r>
        <w:rPr/>
        <w:t xml:space="preserve"> степени сыворотку вводят в течение 2—3 сут. При установлении диагноза дифтерии после ликвидации местного процесса (т. е. при отсутствии пленок) введение ПДС не показано. В последние годы [Кашляева Т. К. и др., 1990; Турьянов М. </w:t>
      </w:r>
      <w:r>
        <w:rPr>
          <w:lang w:val="en-US"/>
        </w:rPr>
        <w:t>X</w:t>
      </w:r>
      <w:r>
        <w:rPr/>
        <w:t xml:space="preserve">. </w:t>
      </w:r>
      <w:r>
        <w:rPr>
          <w:vertAlign w:val="subscript"/>
        </w:rPr>
        <w:t xml:space="preserve">и </w:t>
      </w:r>
      <w:r>
        <w:rPr/>
        <w:t xml:space="preserve">др., 1991; Страхов Р. В., 1994] показано, что при внутривенном введении (однократном или многократном) ПДС максимальная концентрация дифтерийного анатоксина в крови достигается уже через 1 ч после начала лечения, а при внутримышечном — лишь через сутки. Этими же авторами доказано, что повторное применение ПДС не влияет на длительность сохранения высоких титров антитоксинов в сыворотке, а циркуляция гетерогенных антитоксинов на уровне не ниже 1:640 наблюдается не менее 3 нед. Анализ результатов лечения больных дифтерией при различных способах введения ПДС дал основание авторам считать, что наиболее эффективным является однократное внутривенное введение препарата в дозах, указанных в методических рекомендациях. Фирма «Беринг» (Германия, Марбург), поставляющая дифтерийный анатоксин в Российскую Федерацию, также рекомендует однократное введение ПДС, в расчете на 1 кг массы тела: при локализованной форме — 250 МЕ/кг, при распространенной — 500 МЕ/кг, при токсических формах разной степени тяжести — от 750 до 2000 МЕ/кг, при крупе полная доза составляет 10 000 </w:t>
      </w:r>
      <w:r>
        <w:rPr>
          <w:lang w:val="en-US"/>
        </w:rPr>
        <w:t>ME</w:t>
      </w:r>
      <w:r>
        <w:rPr/>
        <w:t>. Повторное введение ПДС рекомендуется лишь при прогрессирующем тяжелом течении болезни либо при запоздалом лечении. Фирма рекомендует комбинированный метод введения дифтерийного антитоксина: половину дозы внутривенно и половину внутримышечно.</w:t>
      </w:r>
    </w:p>
    <w:p>
      <w:pPr>
        <w:pStyle w:val="Normal"/>
        <w:shd w:fill="FFFFFF" w:val="clear"/>
        <w:jc w:val="both"/>
        <w:rPr/>
      </w:pPr>
      <w:r>
        <w:rPr/>
        <w:tab/>
      </w:r>
    </w:p>
    <w:p>
      <w:pPr>
        <w:pStyle w:val="Normal"/>
        <w:shd w:fill="FFFFFF" w:val="clear"/>
        <w:jc w:val="both"/>
        <w:rPr/>
      </w:pPr>
      <w:r>
        <w:rPr/>
        <w:tab/>
        <w:t>Прогноз при своевременном и адекватном лечении благоприятный. При токсических формах и крупе в случаях запоздалого лечения он может быть тяжелым.</w:t>
      </w:r>
    </w:p>
    <w:p>
      <w:pPr>
        <w:pStyle w:val="Normal"/>
        <w:shd w:fill="FFFFFF" w:val="clear"/>
        <w:jc w:val="both"/>
        <w:rPr/>
      </w:pPr>
      <w:r>
        <w:rPr/>
        <w:tab/>
        <w:t xml:space="preserve">Профилактика. В основе профилактики лежит иммунизация. Детям в возрасте 3 мес проводят вакцинацию адсорбированной коклюшно-дифтерийно-столбнячной вакциной (АКДС) по 0,5 мл 3 1раз внутримышечно с интервалом в 1 мес. Через 1'/2—2 года проводят ревакцинацию однократно в дозе 0,5 мл. Вторую и третью ревакцинацию проводят в возрасте 6 и 11 лет адсорбированным дифтерийно-столбнячным анатоксином (АДС) в дозе 0,5 мл подкожно однократно. В очаге заболевшего изолируют и госпитализиуэуют, выявляют бактериовыделителей, проводят дезинфекцию помещений 1% раствором хлорамина. Больных из стационара выписывают при двукратных отрицательных результатах бактериологического исследования слизи из носа и ротоглотки. </w:t>
      </w:r>
    </w:p>
    <w:p>
      <w:pPr>
        <w:pStyle w:val="Normal"/>
        <w:shd w:fill="FFFFFF" w:val="clear"/>
        <w:jc w:val="both"/>
        <w:rPr>
          <w:b/>
          <w:b/>
        </w:rPr>
      </w:pPr>
      <w:r>
        <w:rPr>
          <w:b/>
        </w:rPr>
        <w:t xml:space="preserve"> </w:t>
      </w:r>
      <w:r>
        <w:rPr>
          <w:b/>
        </w:rPr>
        <w:t>Скарлатина — острое инфекционное заболевание стрептококковой рироды с воздушно-капельным механизмом передачи, характеризуцееся интоксикацией, острым тонзиллитом и своеобразной сыпью.</w:t>
      </w:r>
    </w:p>
    <w:p>
      <w:pPr>
        <w:pStyle w:val="Normal"/>
        <w:shd w:fill="FFFFFF" w:val="clear"/>
        <w:jc w:val="both"/>
        <w:rPr/>
      </w:pPr>
      <w:r>
        <w:rPr/>
        <w:tab/>
      </w:r>
      <w:r>
        <w:rPr>
          <w:b/>
        </w:rPr>
        <w:t>Эпидемиология и патогенез.</w:t>
      </w:r>
      <w:r>
        <w:rPr/>
        <w:t xml:space="preserve"> Источником заражения является больной скарлатиной или ангиной, вызванной стрептококком, а также здоровые выделители стрептококка. Основной путь передачи — воздушно-капельный, но возможна передача через инфицированные предметы обихода, через третье лицо. Возможен также алиментарный путь, когда фактором передачи служат молочные продукты. Чаще болеют дети. Пик заболеваемости приходится на осенне-зимние месяцы. Каждые 4-6 лет наблюдаются подъемы заболеваемости.</w:t>
      </w:r>
    </w:p>
    <w:p>
      <w:pPr>
        <w:pStyle w:val="Normal"/>
        <w:shd w:fill="FFFFFF" w:val="clear"/>
        <w:jc w:val="both"/>
        <w:rPr/>
      </w:pPr>
      <w:r>
        <w:rPr/>
        <w:tab/>
        <w:t>Возбудитель проникает в организм через слизистую оболочку ротоглотки и небных миндалин, а также через поврежденную кожу (рана, ожог) и половые органы родильниц (послеродовая скарлатина). В патогенезе болезни играют роль как сам возбудитель (гемолитический стрептококк группы А), так и его эритрогенный токсин и аллерген. Возбудитель обусловливает развитие некротического и нагноительного процессов у входных ворот (некротическая, лакуна рная ангины и др.) и гнойных очагов, осложняющих течение болезни (отит, синусит, лимфаденит). Эритрогенный токсин обусловливает наиболее характерные для начального периода болезни симптомы: сыпь, лихорадку, яркую гиперемию слизистой оболочки ротоглотки, тахикардию. С аллергеном связано развитие осложнений позднего периода скарлатины - гломерулонефрита, миокардита, артритов. Скарлатиной болеют лица, не имеющие ни антимикробного, ни антитоксического иммунитета. В других случаях развивается либо бактерионосительство, либо ангина. Перенесенная болезнь оставляет стойкий иммунитет. В случаях раннего применения антибактериальных средств формируется слабый иммунитет, в связи с чем возможны повторные заболевания.</w:t>
      </w:r>
    </w:p>
    <w:p>
      <w:pPr>
        <w:pStyle w:val="Normal"/>
        <w:shd w:fill="FFFFFF" w:val="clear"/>
        <w:jc w:val="both"/>
        <w:rPr/>
      </w:pPr>
      <w:r>
        <w:rPr/>
        <w:tab/>
      </w:r>
      <w:r>
        <w:rPr>
          <w:b/>
        </w:rPr>
        <w:t>Клиника</w:t>
      </w:r>
      <w:r>
        <w:rPr/>
        <w:t>. Инкубационный период продолжается 4—7 дней с колебаниями от 1 до 11 дней. В зависимости от тяжести течения выделяют легкую, среднетяжелую, тяжелую и, кроме того, экстрабукальную (раневая, ожоговая, послеродовая) формы. В типичных случаях скарлатина имеет триаду характерных симптомов - лихорадка, тонзиллит, сыпь. Болезнь развивается остро: быстро с ознобом повышается температура тела до фебрильной, возникают головная боль, тошнота и рвота. Лихорадка держится 3--5 дней. С первых часов развивается острый тонзиллит, проявляющийся болью в горле при глотании, яркой гиперемией слизистой оболочки ротоглотки четкая граница которой проходит по краю твердого неба и основанию небных дужек. Небные миндалины увеличиваются, на них выявляют некротические изменения или наложения гнойного характера, но могут быть только катаральные явления. Одновременно увеличиваются регионарные углочелюстные лимфатические узлы. К концу 1-х суток болезни или на 2-е сутки (редко позже) появляется сыпь в виде розеол размером 1-2 мм. Окраска пятнышек розовая, красная или пурпурная, иногда пурпурно-фиолетовая.</w:t>
      </w:r>
    </w:p>
    <w:p>
      <w:pPr>
        <w:pStyle w:val="Normal"/>
        <w:shd w:fill="FFFFFF" w:val="clear"/>
        <w:jc w:val="both"/>
        <w:rPr/>
      </w:pPr>
      <w:r>
        <w:rPr/>
        <w:tab/>
        <w:t>Розеолы расположены очень густо на пшеремированном фоне кожи. Эритема с наибольшим постоянством выявляется в подмышечных впадинах, нижней части живота, сгибательной поверхности конечностей. Появление сыпи часто сопровождается зудом. Характерный вид имеет лицо больного: щеки ярко гиперемированы, носогубный треугольник бледный, на лбу и висках немногочисленные розеолезные высыпания. Сыпь можно обнаружить также на тыльной поверхности кистей и стоп на обычном фоне кожи. В естественных складках кожи появляются петехиальные высыпания, свидетельствующие о ломкости сосудов. В локтевых сгибах и подколенных ямках выражена своеобразная насыщенность, складки имеют бурый цвет — это симптом Пастиа, имеющий диагностическое значение при легких формах болезни. Для скарлатины характерен белый дермографизм, который появляется быстро и сохраняется долго. Сыпь держится 2—4 дня. При легких формах она исчезает быстрее, при тяжелых сохраняется до недели. Угасание сыпи происходит постепенно, исходом ее является шелушение, появляющееся с 5— 6-го дня болезни за ушами. На лице и шее оно мелкое, отрубевидное, на туловище и конечностях - пластинчатое.</w:t>
      </w:r>
    </w:p>
    <w:p>
      <w:pPr>
        <w:pStyle w:val="Normal"/>
        <w:shd w:fill="FFFFFF" w:val="clear"/>
        <w:jc w:val="both"/>
        <w:rPr/>
      </w:pPr>
      <w:r>
        <w:rPr/>
        <w:tab/>
        <w:t>В остром периоде болезни постоянно отмечаются тахикардия, приглушение тонов сердца, снижение артериального давления. Характерен вид языка: в первые дни он покрыт сплошным белым налетом, а с 4-го дня, очищаясь, приобретает красно-малиновый цвет, на фоне которого выделяются сосочки - «малиновый язык». Для периферической крови характерен нейтрофильный лейкоцитоз, в начальном периоде реконвалесценции - эозигофилия.</w:t>
      </w:r>
    </w:p>
    <w:p>
      <w:pPr>
        <w:pStyle w:val="Normal"/>
        <w:shd w:fill="FFFFFF" w:val="clear"/>
        <w:jc w:val="both"/>
        <w:rPr/>
      </w:pPr>
      <w:r>
        <w:rPr/>
        <w:tab/>
        <w:t>Легкие формы скарлатины протекают без выраженной интоксикации, сыпь необильная, кратковременная, тонзиллит выражен слабо. Тяжелые формы характеризуются преобладанием симптомов интоксикации: гипертермия, угнетение сознания, судороги, резкая тахикардия, сосудистая недостаточность, цианоз кожи.</w:t>
      </w:r>
    </w:p>
    <w:p>
      <w:pPr>
        <w:pStyle w:val="Normal"/>
        <w:shd w:fill="FFFFFF" w:val="clear"/>
        <w:jc w:val="both"/>
        <w:rPr/>
      </w:pPr>
      <w:r>
        <w:rPr/>
        <w:tab/>
        <w:tab/>
      </w:r>
      <w:r>
        <w:rPr>
          <w:b/>
        </w:rPr>
        <w:t>Диагностика.</w:t>
      </w:r>
      <w:r>
        <w:rPr/>
        <w:t xml:space="preserve"> В типичных случаях диагноз устанавливается на основании клинической картины болезни. Используют также феномен Шульца - Чарлтона - угасание сыпи вокруг внутрикожного введения 0,1-0,2 мл антитоксической противострептококковой сыворотки. Феномен наблюдается в течение 6—12 ч после введения сыворотки.</w:t>
        <w:tab/>
        <w:t>Лечение. Лечение может проводиться на дому и в стационаре. Госпитализация необходима в случаях тяжелого течения или по эпидемиологическим показаниям. Обязательно соблюдение правила одномоментной закладки палат. Лечение проводится антибиотиками, препарат выбора — пенициллин в суточной дозе 50 000 ед/кг, курс лечения составляет 5—7 дней. Хороший эффект дают также эритромицин, тетрациклин. При выраженной интоксикации проводят дезинтоксикационную терапию. Назначают также антигистаминные средства. При отсутствии осложнений больной может быть выписан на 10—12-й день болезни. Ребенок допускается в детское учреждение через 12 дней после выписки при отсутствии осложнений.</w:t>
      </w:r>
    </w:p>
    <w:p>
      <w:pPr>
        <w:pStyle w:val="Normal"/>
        <w:shd w:fill="FFFFFF" w:val="clear"/>
        <w:jc w:val="both"/>
        <w:rPr/>
      </w:pPr>
      <w:r>
        <w:rPr/>
        <w:tab/>
        <w:t>Прогноз в большинстве случаев благоприятный; при тяжелых, септических формах он может быть серьезным.</w:t>
      </w:r>
    </w:p>
    <w:p>
      <w:pPr>
        <w:pStyle w:val="Normal"/>
        <w:shd w:fill="FFFFFF" w:val="clear"/>
        <w:jc w:val="both"/>
        <w:rPr/>
      </w:pPr>
      <w:r>
        <w:rPr/>
        <w:tab/>
      </w:r>
      <w:r>
        <w:rPr>
          <w:b/>
        </w:rPr>
        <w:t>Профилактика.</w:t>
      </w:r>
      <w:r>
        <w:rPr/>
        <w:t xml:space="preserve"> Специфическая профилактика не разработана. Большое значение имеют раннее выявление и изоляция больных, проведение текущей и заключительной дезинфекции.</w:t>
        <w:tab/>
      </w:r>
    </w:p>
    <w:p>
      <w:pPr>
        <w:pStyle w:val="Style12"/>
        <w:ind w:firstLine="851"/>
        <w:jc w:val="both"/>
        <w:rPr/>
      </w:pPr>
      <w:r>
        <w:rPr>
          <w:sz w:val="24"/>
          <w:szCs w:val="24"/>
        </w:rPr>
        <w:t>Паротитная инфекция (эпидемический паротит, свинка, заушница) – воздушно-капельная инфекция с преимущественным поражением железистых органов (слюнные железы, яички, поджелудочная железа и др.), а также поражением ЦНС (менингит, менингоэнцефалит).</w:t>
      </w:r>
    </w:p>
    <w:p>
      <w:pPr>
        <w:pStyle w:val="Heading2"/>
        <w:spacing w:lineRule="auto" w:line="240"/>
        <w:jc w:val="both"/>
        <w:rPr/>
      </w:pPr>
      <w:r>
        <w:rPr>
          <w:rFonts w:cs="Times New Roman" w:ascii="Times New Roman" w:hAnsi="Times New Roman"/>
          <w:sz w:val="24"/>
          <w:szCs w:val="24"/>
        </w:rPr>
        <w:t>Этиология</w:t>
      </w:r>
      <w:r>
        <w:rPr>
          <w:rFonts w:cs="Times New Roman" w:ascii="Times New Roman" w:hAnsi="Times New Roman"/>
          <w:b w:val="false"/>
          <w:sz w:val="24"/>
          <w:szCs w:val="24"/>
        </w:rPr>
        <w:t>.  Возбудителем болезни является вирус, впервые выделенный Дженсоном и Гудпарером в 1934 г. Он может быть обнаружен в слюне, крови, спиномозговой жидкости в первые 3-4 дня от начала болезни. Вирус паротита относится к парамиксовирусам, содержит РНК, обладает малой стойкостью, быстро погибает во внешней среде под действием УФО, чувствителен к нагреванию, высушиванию, воздействию химических дезинфицирующих средств. Вирус устойчив к антибиотикам, обладает тропизмом к железистой и нервной ткани.</w:t>
      </w:r>
    </w:p>
    <w:p>
      <w:pPr>
        <w:pStyle w:val="Heading2"/>
        <w:spacing w:lineRule="auto" w:line="240"/>
        <w:jc w:val="both"/>
        <w:rPr/>
      </w:pPr>
      <w:r>
        <w:rPr>
          <w:rFonts w:cs="Times New Roman" w:ascii="Times New Roman" w:hAnsi="Times New Roman"/>
          <w:sz w:val="24"/>
          <w:szCs w:val="24"/>
        </w:rPr>
        <w:t>Эпидемиология.</w:t>
      </w:r>
      <w:r>
        <w:rPr>
          <w:rFonts w:cs="Times New Roman" w:ascii="Times New Roman" w:hAnsi="Times New Roman"/>
          <w:b w:val="false"/>
          <w:sz w:val="24"/>
          <w:szCs w:val="24"/>
        </w:rPr>
        <w:t xml:space="preserve"> Эпидемический паротит относится к антропозным инфекциям и регистрируется во всех частях земного шара. Единственным источником инфекции является больной человек, как с клинически выраженными, так и с бессимптомными, стертыми формами эпидемического паротита. Больной становится опасным для окружающих с последних дней инкубационного периода, за 1-2 дня до появления клинических симптомов заболевания и в течение всего острого периода болезни (до 9 дней), при этом наиболее опасен в первые 3-5 дней.</w:t>
      </w:r>
    </w:p>
    <w:p>
      <w:pPr>
        <w:pStyle w:val="TextBodyIndent"/>
        <w:spacing w:lineRule="auto" w:line="240"/>
        <w:rPr/>
      </w:pPr>
      <w:r>
        <w:rPr>
          <w:rFonts w:cs="Times New Roman" w:ascii="Times New Roman" w:hAnsi="Times New Roman"/>
        </w:rPr>
        <w:t>Заражение происходит воздушно-капельным путем. Теоретически допускается возможность заражения через предметы обихода, игрушки. Основное значение в передачи инфекции имеет слюна больного.</w:t>
      </w:r>
    </w:p>
    <w:p>
      <w:pPr>
        <w:pStyle w:val="TextBodyIndent"/>
        <w:spacing w:lineRule="auto" w:line="240"/>
        <w:rPr/>
      </w:pPr>
      <w:r>
        <w:rPr>
          <w:rFonts w:cs="Times New Roman" w:ascii="Times New Roman" w:hAnsi="Times New Roman"/>
        </w:rPr>
        <w:t>Чаще болеют дети дошкольного и младшего школьного возраста. Индекс контагиозности при эпидемическом паротите не превышает 50%. Отмечается выраженная сезонность заболеваемости (зимние и весенние месяцы). Спорадические случаи регистрируются в течении всего года. Периодические подъемы заболевания наблюдаются через каждые 3-5 лет.</w:t>
      </w:r>
    </w:p>
    <w:p>
      <w:pPr>
        <w:pStyle w:val="TextBodyIndent"/>
        <w:spacing w:lineRule="auto" w:line="240"/>
        <w:rPr>
          <w:rFonts w:ascii="Times New Roman" w:hAnsi="Times New Roman" w:cs="Times New Roman"/>
        </w:rPr>
      </w:pPr>
      <w:r>
        <w:rPr>
          <w:rFonts w:cs="Times New Roman" w:ascii="Times New Roman" w:hAnsi="Times New Roman"/>
        </w:rPr>
        <w:t>Иммунитет. Стойкий, пожизненный, специфический. Повторные случаи редки (0,4-1,1%).</w:t>
      </w:r>
    </w:p>
    <w:p>
      <w:pPr>
        <w:pStyle w:val="TextBodyIndent"/>
        <w:spacing w:lineRule="auto" w:line="240"/>
        <w:rPr/>
      </w:pPr>
      <w:r>
        <w:rPr>
          <w:rFonts w:cs="Times New Roman" w:ascii="Times New Roman" w:hAnsi="Times New Roman"/>
          <w:b/>
        </w:rPr>
        <w:t xml:space="preserve">Патогенез. </w:t>
      </w:r>
      <w:r>
        <w:rPr>
          <w:rFonts w:cs="Times New Roman" w:ascii="Times New Roman" w:hAnsi="Times New Roman"/>
        </w:rPr>
        <w:t>Вирус паротитной инфекции, попадая в организм через слизистую оболочку носа, рта и глотки, вначале циркулирует в крови, а затем вследствии выраженного тропизма к ЦНС и железистым органам проникает в них.</w:t>
      </w:r>
    </w:p>
    <w:p>
      <w:pPr>
        <w:pStyle w:val="TextBodyIndent"/>
        <w:spacing w:lineRule="auto" w:line="240"/>
        <w:rPr/>
      </w:pPr>
      <w:r>
        <w:rPr>
          <w:rFonts w:cs="Times New Roman" w:ascii="Times New Roman" w:hAnsi="Times New Roman"/>
        </w:rPr>
        <w:t>В местах излюбленной локализации вирус размножается и затем снова проникает в кровь. Клиническими проявлениями вирусемии служат симптомы интоксикации.  Увеличение железистых органов и поражение ЦНС следует расценивать как реакцию в ответ на репликацию и циркуляцию вируса.</w:t>
      </w:r>
    </w:p>
    <w:p>
      <w:pPr>
        <w:pStyle w:val="TextBodyIndent"/>
        <w:spacing w:lineRule="auto" w:line="240"/>
        <w:rPr/>
      </w:pPr>
      <w:r>
        <w:rPr>
          <w:rFonts w:cs="Times New Roman" w:ascii="Times New Roman" w:hAnsi="Times New Roman"/>
        </w:rPr>
        <w:t>Патологические изменения при паротитной инфекции характеризуются более или менее выраженными изменениями интерстициальной ткани железистых органов, явлениями отека и гиперемии межуточной ткани желез и их капсул. При нервной форме отмечается картина серозного воспаления мягких мозговых оболочек. В редких случаях смерти от менингоэнцефалита отмечаются гиперемия, отек головного мозга, серозно-фибринозный выпот вокруг сосудов с диффузной лимфоцитарной инфильтрацией оболочек. Могут быть кровоизлияния в вещество головного мозга.</w:t>
      </w:r>
    </w:p>
    <w:p>
      <w:pPr>
        <w:pStyle w:val="TextBodyIndent"/>
        <w:spacing w:lineRule="auto" w:line="240"/>
        <w:rPr/>
      </w:pPr>
      <w:r>
        <w:rPr>
          <w:rFonts w:cs="Times New Roman" w:ascii="Times New Roman" w:hAnsi="Times New Roman"/>
          <w:b/>
        </w:rPr>
        <w:t xml:space="preserve">Клиника. </w:t>
      </w:r>
      <w:r>
        <w:rPr>
          <w:rFonts w:cs="Times New Roman" w:ascii="Times New Roman" w:hAnsi="Times New Roman"/>
        </w:rPr>
        <w:t>Инкубационный период продолжается от 11 до 21 дня, в среднем 18 дней. Описаны случаи с удлинением инкубационного периода до 26 дней. Заболевание обычно начинается постепенно с продромальных явлений (вялость, недомогание, головная боль). Наиболее часто поражаются околоушные железы (паротит). В процесс могут вовлекаться подчелюстные слюнные железы (субмаксиллит), половые органы (орхит), в отдельных случаях – подъязычные слюнные железы, поджелудочная железа (панкреатит) и другие железистые органы.</w:t>
      </w:r>
    </w:p>
    <w:p>
      <w:pPr>
        <w:pStyle w:val="TextBodyIndent"/>
        <w:spacing w:lineRule="auto" w:line="240"/>
        <w:rPr/>
      </w:pPr>
      <w:r>
        <w:rPr>
          <w:rFonts w:cs="Times New Roman" w:ascii="Times New Roman" w:hAnsi="Times New Roman"/>
        </w:rPr>
        <w:t>При последовательном вовлечении в патологический процесс многих железистых органов течение болезни бывает длительным, волнообразным, каждое повышение температуры при этом указывает на поражение новой железы. Типичным для паротитной инфекции следует считать и поражение ЦНС. Клинически это проявляется повышением температуры, головной болью, нарушением сна, слабо выраженными менигиальными симптомами, что свидетельствует о поражении мозговых оболочек. Довольно часто наблюдается серозный менингит. В тяжелых случаях может быть менингоэнцефалит. «Ползучий» характер паротитной инфекции типичен для этого заболевания.</w:t>
      </w:r>
    </w:p>
    <w:p>
      <w:pPr>
        <w:pStyle w:val="TextBodyIndent"/>
        <w:spacing w:lineRule="auto" w:line="240"/>
        <w:rPr/>
      </w:pPr>
      <w:r>
        <w:rPr>
          <w:rFonts w:cs="Times New Roman" w:ascii="Times New Roman" w:hAnsi="Times New Roman"/>
        </w:rPr>
        <w:t>Среди всех слюнных желез чаще поражаются околоушные железы. Обычно увеличивается железа с одной стороны и лишь спустя 1-2 дня реже позже припухает железа с другой стороны. За день до появления припухлости может отмечаться болезненность при жевании и глотании в области околоушной железы. Опухоль обычно расположена впереди уха, вдоль восходящей ветви нижней челюсти, под мочкой уха и позади ушной раковины, так, что мочка уха находится в центре опухоли. Кожа над поверхностью опухоли напряжена, трудно собирается в складку, цвет ее не изменен. При пальпации околоушной слюнной железы обычно отмечается болезненность в центре. Заслуживают внимания болевые точки Н.Ф.Филатова: болезненность при надавливании в ретромандибулярной ямке и впереди мочки уха – у нижнего края слухового прохода (в области сочления нижней челюсти). Характерными признаками поражения околоушных желез являются отечность и гиперемия слизистой оболочки в области наружного отверстия протока околоушной железы.</w:t>
      </w:r>
    </w:p>
    <w:p>
      <w:pPr>
        <w:pStyle w:val="TextBodyIndent"/>
        <w:spacing w:lineRule="auto" w:line="240"/>
        <w:rPr/>
      </w:pPr>
      <w:r>
        <w:rPr>
          <w:rFonts w:cs="Times New Roman" w:ascii="Times New Roman" w:hAnsi="Times New Roman"/>
        </w:rPr>
        <w:t>При поражении подчелюстных желез (субмаксиллит) опухоль располагается в подчелюстной области кнутри от края нижней челюсти. На стороне поражения часто бывает выражен отек клетчатки, распространяющийся на лицо, иногда вниз на шею. При пальпации обычно определяется полюс увеличенных, болезненных, округлых или продолговатых слюнных желез. Субмаксиллит чаще бывает двусторонним и сочетается с поражением околоушных желез, иногда отмечается изолированное поражение околоушных желез, иногда отмечается изолированное поражение подчелюстных слюнных желез. Слизистая оболочка полости рта обычно не изменена.</w:t>
      </w:r>
    </w:p>
    <w:p>
      <w:pPr>
        <w:pStyle w:val="TextBodyIndent"/>
        <w:spacing w:lineRule="auto" w:line="240"/>
        <w:rPr>
          <w:rFonts w:ascii="Times New Roman" w:hAnsi="Times New Roman" w:cs="Times New Roman"/>
        </w:rPr>
      </w:pPr>
      <w:r>
        <w:rPr>
          <w:rFonts w:cs="Times New Roman" w:ascii="Times New Roman" w:hAnsi="Times New Roman"/>
        </w:rPr>
        <w:t>Поражение подъязычных слюнных желез наблюдается редко и только в комбинации с субмаксиллитом и паротитом. Припухлость и болезненность при этом определяются в подбордочной области и под языком.</w:t>
      </w:r>
    </w:p>
    <w:p>
      <w:pPr>
        <w:pStyle w:val="TextBodyIndent"/>
        <w:spacing w:lineRule="auto" w:line="240"/>
        <w:rPr/>
      </w:pPr>
      <w:r>
        <w:rPr>
          <w:rFonts w:cs="Times New Roman" w:ascii="Times New Roman" w:hAnsi="Times New Roman"/>
        </w:rPr>
        <w:t>Частым симптомом паротитной инфекции у подростков является орхит. Поражается обычно одно яичко, но может иметь место и двустороннее поражение. Орхит чаще развивается в конце 1-й недели от начала заболевания вслед за поражением околоушных или подчелюстных слюнных желез. Больные жалуются на озноб, головную боль, сильные боли в мошонке, иррадиирующие в паховую область и усиливающиеся при ходьбе, вновь повышается температура.</w:t>
      </w:r>
    </w:p>
    <w:p>
      <w:pPr>
        <w:pStyle w:val="TextBodyIndent"/>
        <w:spacing w:lineRule="auto" w:line="240"/>
        <w:rPr/>
      </w:pPr>
      <w:r>
        <w:rPr>
          <w:rFonts w:cs="Times New Roman" w:ascii="Times New Roman" w:hAnsi="Times New Roman"/>
        </w:rPr>
        <w:t>При осмотре отмечается увеличение яичка в 2-3 раза, мошонка растянута, отечна, гиперемирована. При пальпации яичко плотное, резко болезненное, особенно по ходу семенного канатика. Эти явления держатся около недели с полным обратным развитием к концу 2-й недели болезни. В редких случаях может наступить атрофия яичка. При двустороннем поражении часто развивается азооспермия.</w:t>
      </w:r>
    </w:p>
    <w:p>
      <w:pPr>
        <w:pStyle w:val="TextBodyIndent"/>
        <w:spacing w:lineRule="auto" w:line="240"/>
        <w:rPr>
          <w:rFonts w:ascii="Times New Roman" w:hAnsi="Times New Roman" w:cs="Times New Roman"/>
        </w:rPr>
      </w:pPr>
      <w:r>
        <w:rPr>
          <w:rFonts w:cs="Times New Roman" w:ascii="Times New Roman" w:hAnsi="Times New Roman"/>
        </w:rPr>
        <w:t>При паротитной инфекции описаны случаи поражения предстательной железы (простатит), яичников (офорит), молочных желез (мастит), больших желез преддверия (бартолинит), однако наблюдаются они весьма редко. Чаще в процесс вовлекается поджелудочная железа (панкреатит).</w:t>
      </w:r>
    </w:p>
    <w:p>
      <w:pPr>
        <w:pStyle w:val="TextBodyIndent"/>
        <w:spacing w:lineRule="auto" w:line="240"/>
        <w:rPr/>
      </w:pPr>
      <w:r>
        <w:rPr>
          <w:rFonts w:cs="Times New Roman" w:ascii="Times New Roman" w:hAnsi="Times New Roman"/>
        </w:rPr>
        <w:t>Панкреатит обычно развивается вслед за поражением слюнных желез, но иногда он предшествует другим поражениям. У отдельных больных панкреатит может быть единственным проявлением паротитной инфекции. Диагностика в таких случаях очень сложна. В типичных случаях пакреатит характеризуется выраженными схваткообразными, иногда опоясывающими болями в животе, локализующимися в эпигастральной области или в области пупка.</w:t>
      </w:r>
    </w:p>
    <w:p>
      <w:pPr>
        <w:pStyle w:val="TextBodyIndent"/>
        <w:spacing w:lineRule="auto" w:line="240"/>
        <w:rPr/>
      </w:pPr>
      <w:r>
        <w:rPr>
          <w:rFonts w:cs="Times New Roman" w:ascii="Times New Roman" w:hAnsi="Times New Roman"/>
        </w:rPr>
        <w:t>У больных отмечаются повторная рвота, тошнота, понижение аппетита, иногда вздутие живота, запор или понос. Повышается температура, появляются озноб, головная боль. При пальпации живота отмечаются болезненность и некоторое напряжение мышц верхней половины живота. Диагностике может помочь исследование мочи на амилазу, активность которой при панкреатите повышается. Кроме того, при паротитных панкреатитах отсутствуют лейкоцитоз и сдвиг формулы влево. Течение паротитного панкреатита благоприятное. Все симптомы исчезают через 5-10 дней.</w:t>
      </w:r>
    </w:p>
    <w:p>
      <w:pPr>
        <w:pStyle w:val="TextBodyIndent"/>
        <w:spacing w:lineRule="auto" w:line="240"/>
        <w:rPr/>
      </w:pPr>
      <w:r>
        <w:rPr>
          <w:rFonts w:cs="Times New Roman" w:ascii="Times New Roman" w:hAnsi="Times New Roman"/>
        </w:rPr>
        <w:t>Серозный менингит встречается довольно часто при паротитной инфекции. Обычно он развивается через 3-6 дней после возникновения паротита или субмаксиллита. Наблюдается и изолированное поражение  ЦНС. Начало паротитного менингита всегда острое, отмечаются резкое повышение температуры, головная боль, повторная рвота, часто сонливость, адинамия, иногда галлюцинации, судорожные подергивания, потеря сознания. При обследовании больного выявляют ригидность затылочных мышц, положительные симптомы Кернига и Брудзинского, могут быть очаговые симптомы. Менингиальный синдром максимально выражен в первые дни менингита. Начиная со 2-3 дня он уменьшается и исчезает через 5-7 дней.</w:t>
      </w:r>
    </w:p>
    <w:p>
      <w:pPr>
        <w:pStyle w:val="TextBodyIndent"/>
        <w:spacing w:lineRule="auto" w:line="240"/>
        <w:rPr/>
      </w:pPr>
      <w:r>
        <w:rPr>
          <w:rFonts w:cs="Times New Roman" w:ascii="Times New Roman" w:hAnsi="Times New Roman"/>
        </w:rPr>
        <w:t>При спиномозговой пункции жидкость вытекает под повышенным давлением, она прозрачна или слегка опалесцирует. Высокий цитоз (до 1000 клеток) имеет исключительно лимфоцитарный характер, реакция Панди слабо положительная. Содержание белка слегка повышено, уровень сахара и хлоридов остается в пределах нормы. Клинические симптомы паротитного менингита держатся не более 5-8 дней, а изменения со стороны спиномозговой жидкости исчезают только на 3-4 недели болезни. Исход всегда благоприятный. После клинического выздоровления в течение 2-3 мес. могут наблюдаться явления постинфекционной астении (вялость, быстрая утомляемость, неустойчивое настроение и др.). В зависимости от степени поражения железистых органов и ЦНС различают легкие, средней тяжести и тяжелые формы паротитной инфекции. Стертые и бессимптомные варианты болезни относятся к легким формам. При стертой форме симптомы интоксикации отсутствуют, общее состояние больного не нарушено, температура тела нормальная или слегка повышена, отмечается незначительное увеличение слюнных желез.</w:t>
      </w:r>
    </w:p>
    <w:p>
      <w:pPr>
        <w:pStyle w:val="TextBodyIndent"/>
        <w:spacing w:lineRule="auto" w:line="240"/>
        <w:rPr/>
      </w:pPr>
      <w:r>
        <w:rPr>
          <w:rFonts w:cs="Times New Roman" w:ascii="Times New Roman" w:hAnsi="Times New Roman"/>
        </w:rPr>
        <w:t>Бессимптомные формы клинически не проявляются. Их можно выявить только в очаге инфекции с помощью серологических методов исследования (реакция нарастания титра антигемагглютининов или реакция связывания комплемента). Атипичные формы не распознаются и больные не изолируются, они являются источником распространения инфекции в коллективе.</w:t>
      </w:r>
    </w:p>
    <w:p>
      <w:pPr>
        <w:pStyle w:val="TextBodyIndent"/>
        <w:spacing w:lineRule="auto" w:line="240"/>
        <w:rPr/>
      </w:pPr>
      <w:r>
        <w:rPr>
          <w:rFonts w:cs="Times New Roman" w:ascii="Times New Roman" w:hAnsi="Times New Roman"/>
          <w:b/>
        </w:rPr>
        <w:t>Диагностика.</w:t>
      </w:r>
      <w:r>
        <w:rPr>
          <w:rFonts w:cs="Times New Roman" w:ascii="Times New Roman" w:hAnsi="Times New Roman"/>
        </w:rPr>
        <w:t xml:space="preserve"> Диагноз паротитной инфекции при поражении слюнных желез не сложен. Трудности возникают при изолированном поражении ЦНС или поджелудочной железы, а также при других локализациях процесса. В этих случаях большое значение имеют эпидемиологические данные и лабораторные методы исследования. Учитываются типичные изменения со стороны периферической крови (лейкопения с лимфоцитозом и неизмененная СОЭ). Из серологических методов исследования используют реакцию связывания комплемента (РСК), реакцию агглютинации и РТГА. Серологические реакции ставят с парными сыворотками в динамике заболевания. Четырехкратное нарастание титров комплементсвязывающих антител и паротитных антигемагглютининов свидетельствуют о перенесенной паротитной инфекции. При однократном исследовании сыворотки диагностическим титром считается 1:80.</w:t>
      </w:r>
    </w:p>
    <w:p>
      <w:pPr>
        <w:pStyle w:val="TextBodyIndent"/>
        <w:spacing w:lineRule="auto" w:line="240"/>
        <w:rPr>
          <w:rFonts w:ascii="Times New Roman" w:hAnsi="Times New Roman" w:cs="Times New Roman"/>
        </w:rPr>
      </w:pPr>
      <w:r>
        <w:rPr>
          <w:rFonts w:cs="Times New Roman" w:ascii="Times New Roman" w:hAnsi="Times New Roman"/>
        </w:rPr>
        <w:t>Паротитную инфекцию приходится дифференцировать от вторичного гнойного поражения слюнных желез, подчелюстного лимфаденита, опухоли слюнных желез, асептического менингита, вызванного вирусами Коксаки и ЕСНО, туберкулезного менингита.</w:t>
      </w:r>
    </w:p>
    <w:p>
      <w:pPr>
        <w:pStyle w:val="TextBodyIndent"/>
        <w:spacing w:lineRule="auto" w:line="240"/>
        <w:rPr/>
      </w:pPr>
      <w:r>
        <w:rPr>
          <w:rFonts w:cs="Times New Roman" w:ascii="Times New Roman" w:hAnsi="Times New Roman"/>
          <w:b/>
        </w:rPr>
        <w:t xml:space="preserve">Лечение. </w:t>
      </w:r>
      <w:r>
        <w:rPr>
          <w:rFonts w:cs="Times New Roman" w:ascii="Times New Roman" w:hAnsi="Times New Roman"/>
        </w:rPr>
        <w:t>Исключительно симптоматическое. В остром периоде назначают постельный режим, сухое тепло на область пораженной железы (соллюкс, УВЧ, согревающий компресс). Необходимо уход за полостью рта. При головной боли рекомендуют анальгин, амидопирин, ацетилсалициловую кислоту. При орхите показано ношение суспензория, местно назначают холод, в тяжелых случаях для предупреждения бесплодия проводят короткие курсы лечения (5-7 дней) кортикостероидами или прибегают к оперативному лечению. При менингите показаны спиномозговая пункция с лечебной и диагностической целью, холод на голову, дегидрационная терапия (внутривенно 20% раствор глюкозы, внутримышечно 25% раствор сульфата магния), витамины группы В и аскорбиновая кислота. При судорожном синдроме назначают клизмы с хлоралгидратом, фенобарбитал, диазепам (седуксен) и др.</w:t>
      </w:r>
    </w:p>
    <w:p>
      <w:pPr>
        <w:pStyle w:val="TextBodyIndent"/>
        <w:spacing w:lineRule="auto" w:line="240"/>
        <w:jc w:val="center"/>
        <w:rPr/>
      </w:pPr>
      <w:r>
        <w:rPr>
          <w:rFonts w:cs="Times New Roman" w:ascii="Times New Roman" w:hAnsi="Times New Roman"/>
          <w:b/>
        </w:rPr>
        <w:t>Профилактика.</w:t>
      </w:r>
      <w:r>
        <w:rPr>
          <w:rFonts w:cs="Times New Roman" w:ascii="Times New Roman" w:hAnsi="Times New Roman"/>
          <w:b/>
          <w:u w:val="single"/>
        </w:rPr>
        <w:t xml:space="preserve"> </w:t>
      </w:r>
      <w:r>
        <w:rPr>
          <w:rFonts w:cs="Times New Roman" w:ascii="Times New Roman" w:hAnsi="Times New Roman"/>
        </w:rPr>
        <w:t>Эффективна ранняя изоляция больного в домашних условиях или в стационаре (в тяжелых случаях). В детских учреждениях, где выявлен первый случай паротитной инфекции, объявляется карантин на 21 день. При точно установленном сроке контакта в домашних условиях дети не допускаются в организованный коллектив с 11-го по 21-й день инкубационного периода. Заключительная дезинфекция в очагах не проводится.</w:t>
      </w:r>
    </w:p>
    <w:p>
      <w:pPr>
        <w:pStyle w:val="TextBodyIndent"/>
        <w:spacing w:lineRule="auto" w:line="240"/>
        <w:rPr>
          <w:rFonts w:ascii="Times New Roman" w:hAnsi="Times New Roman" w:cs="Times New Roman"/>
        </w:rPr>
      </w:pPr>
      <w:r>
        <w:rPr>
          <w:rFonts w:cs="Times New Roman" w:ascii="Times New Roman" w:hAnsi="Times New Roman"/>
        </w:rPr>
        <w:t>В настоящее время разработаны методы специфической профилактики паротитной инфекции. Получена живая ослабленная вакцина (А.А.Смородинцев, Н.С. Клячко, 1954). Иммунизацию проводят в возрасте 15-18 мес. Вакцину вводят однократно внутрикожно в дозе 0,1 мл или под кожу по 0,5 мл. Вакцина не дает осложнений и обладает высокой иммунизирующей способностью.</w:t>
      </w:r>
    </w:p>
    <w:p>
      <w:pPr>
        <w:pStyle w:val="Normal"/>
        <w:jc w:val="both"/>
        <w:rPr/>
      </w:pPr>
      <w:r>
        <w:rPr/>
        <w:t xml:space="preserve">                                           </w:t>
      </w:r>
      <w:r>
        <w:rPr/>
        <w:t>Литература</w:t>
      </w:r>
    </w:p>
    <w:p>
      <w:pPr>
        <w:pStyle w:val="Normal"/>
        <w:jc w:val="both"/>
        <w:rPr/>
      </w:pPr>
      <w:r>
        <w:rPr/>
      </w:r>
    </w:p>
    <w:p>
      <w:pPr>
        <w:pStyle w:val="Normal"/>
        <w:numPr>
          <w:ilvl w:val="0"/>
          <w:numId w:val="6"/>
        </w:numPr>
        <w:tabs>
          <w:tab w:val="clear" w:pos="708"/>
          <w:tab w:val="left" w:pos="180" w:leader="none"/>
        </w:tabs>
        <w:ind w:left="0" w:hanging="360"/>
        <w:jc w:val="both"/>
        <w:rPr/>
      </w:pPr>
      <w:r>
        <w:rPr/>
        <w:t>Нисевич Н.И., Учайкин В.Ф. «Инфекционные болезни у детей» Москва 1989 г.</w:t>
      </w:r>
    </w:p>
    <w:p>
      <w:pPr>
        <w:pStyle w:val="Normal"/>
        <w:numPr>
          <w:ilvl w:val="0"/>
          <w:numId w:val="6"/>
        </w:numPr>
        <w:tabs>
          <w:tab w:val="clear" w:pos="708"/>
          <w:tab w:val="left" w:pos="180" w:leader="none"/>
        </w:tabs>
        <w:ind w:left="0" w:hanging="360"/>
        <w:jc w:val="both"/>
        <w:rPr/>
      </w:pPr>
      <w:r>
        <w:rPr/>
        <w:t>Покровский В.И. «Руководство по инфекционным болезням у детей» Москва 1996 г.</w:t>
      </w:r>
    </w:p>
    <w:p>
      <w:pPr>
        <w:pStyle w:val="Normal"/>
        <w:numPr>
          <w:ilvl w:val="0"/>
          <w:numId w:val="6"/>
        </w:numPr>
        <w:tabs>
          <w:tab w:val="clear" w:pos="708"/>
          <w:tab w:val="left" w:pos="180" w:leader="none"/>
        </w:tabs>
        <w:ind w:left="0" w:hanging="360"/>
        <w:jc w:val="both"/>
        <w:rPr/>
      </w:pPr>
      <w:r>
        <w:rPr/>
        <w:t>Самарина В.Н., Сорокина О.А. «Детские инфекционные болезни».СПб. 2000 г.</w:t>
      </w:r>
    </w:p>
    <w:p>
      <w:pPr>
        <w:pStyle w:val="Normal"/>
        <w:numPr>
          <w:ilvl w:val="0"/>
          <w:numId w:val="6"/>
        </w:numPr>
        <w:tabs>
          <w:tab w:val="clear" w:pos="708"/>
          <w:tab w:val="left" w:pos="180" w:leader="none"/>
        </w:tabs>
        <w:ind w:left="0" w:hanging="360"/>
        <w:jc w:val="both"/>
        <w:rPr/>
      </w:pPr>
      <w:r>
        <w:rPr/>
        <w:t>Лобзин Ю.В. «Руководство по инфекционным заболеваниям» Санкт-Петербург 2000 г.</w:t>
      </w:r>
    </w:p>
    <w:p>
      <w:pPr>
        <w:pStyle w:val="Normal"/>
        <w:numPr>
          <w:ilvl w:val="0"/>
          <w:numId w:val="6"/>
        </w:numPr>
        <w:tabs>
          <w:tab w:val="clear" w:pos="708"/>
          <w:tab w:val="left" w:pos="180" w:leader="none"/>
        </w:tabs>
        <w:ind w:left="0" w:hanging="360"/>
        <w:jc w:val="both"/>
        <w:rPr/>
      </w:pPr>
      <w:r>
        <w:rPr>
          <w:lang w:val="uz-Cyrl-UZ"/>
        </w:rPr>
        <w:t xml:space="preserve"> </w:t>
      </w:r>
      <w:r>
        <w:rPr>
          <w:lang w:val="uz-Cyrl-UZ"/>
        </w:rPr>
        <w:t>Махмудов О.С. Болалар юқумли касалликлари. Т. 1995й.</w:t>
      </w:r>
      <w:r>
        <w:rPr/>
        <w:t xml:space="preserve">  </w:t>
      </w:r>
    </w:p>
    <w:p>
      <w:pPr>
        <w:pStyle w:val="Normal"/>
        <w:rPr/>
      </w:pPr>
      <w:r>
        <w:rPr/>
      </w:r>
    </w:p>
    <w:p>
      <w:pPr>
        <w:pStyle w:val="Normal"/>
        <w:shd w:fill="FFFFFF" w:val="clear"/>
        <w:ind w:left="360" w:right="24" w:hanging="0"/>
        <w:jc w:val="both"/>
        <w:rPr/>
      </w:pPr>
      <w:r>
        <w:rPr/>
      </w:r>
    </w:p>
    <w:p>
      <w:pPr>
        <w:pStyle w:val="Normal"/>
        <w:shd w:fill="FFFFFF" w:val="clear"/>
        <w:ind w:left="360" w:right="24" w:hanging="0"/>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before="280" w:after="280"/>
      <w:jc w:val="center"/>
      <w:outlineLvl w:val="1"/>
    </w:pPr>
    <w:rPr>
      <w:rFonts w:ascii="Courier New" w:hAnsi="Courier New" w:eastAsia="SimSun;宋体" w:cs="Courier New"/>
      <w:b/>
      <w:bCs/>
      <w:sz w:val="20"/>
      <w:szCs w:val="20"/>
      <w:u w:val="single"/>
    </w:rPr>
  </w:style>
  <w:style w:type="paragraph" w:styleId="Heading3">
    <w:name w:val="Heading 3"/>
    <w:basedOn w:val="Normal"/>
    <w:next w:val="Normal"/>
    <w:qFormat/>
    <w:pPr>
      <w:keepNext w:val="true"/>
      <w:numPr>
        <w:ilvl w:val="2"/>
        <w:numId w:val="1"/>
      </w:numPr>
      <w:autoSpaceDE w:val="false"/>
      <w:spacing w:lineRule="auto" w:line="360" w:before="206" w:after="0"/>
      <w:jc w:val="center"/>
      <w:outlineLvl w:val="2"/>
    </w:pPr>
    <w:rPr>
      <w:rFonts w:ascii="Courier New" w:hAnsi="Courier New" w:eastAsia="SimSun;宋体" w:cs="Courier New"/>
      <w:b/>
      <w:bCs/>
      <w:u w:val="single"/>
    </w:rPr>
  </w:style>
  <w:style w:type="paragraph" w:styleId="Heading4">
    <w:name w:val="Heading 4"/>
    <w:basedOn w:val="Normal"/>
    <w:next w:val="Normal"/>
    <w:qFormat/>
    <w:pPr>
      <w:keepNext w:val="true"/>
      <w:numPr>
        <w:ilvl w:val="3"/>
        <w:numId w:val="1"/>
      </w:numPr>
      <w:autoSpaceDE w:val="false"/>
      <w:spacing w:lineRule="auto" w:line="360"/>
      <w:ind w:firstLine="720"/>
      <w:jc w:val="center"/>
      <w:outlineLvl w:val="3"/>
    </w:pPr>
    <w:rPr>
      <w:rFonts w:ascii="Courier New" w:hAnsi="Courier New" w:eastAsia="SimSun;宋体" w:cs="Courier New"/>
      <w:b/>
      <w:bCs/>
      <w:u w:val="single"/>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54" w:before="280" w:after="280"/>
      <w:jc w:val="both"/>
    </w:pPr>
    <w:rPr>
      <w:rFonts w:ascii="Courier New" w:hAnsi="Courier New" w:eastAsia="SimSun;宋体"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rFonts w:ascii="Courier New" w:hAnsi="Courier New" w:eastAsia="SimSun;宋体" w:cs="Courier New"/>
    </w:rPr>
  </w:style>
  <w:style w:type="paragraph" w:styleId="Style12">
    <w:name w:val="Название объекта"/>
    <w:basedOn w:val="Normal"/>
    <w:next w:val="Normal"/>
    <w:qFormat/>
    <w:pPr>
      <w:jc w:val="center"/>
    </w:pPr>
    <w:rPr>
      <w:b/>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1:14:00Z</dcterms:created>
  <dc:creator>Nigora</dc:creator>
  <dc:description/>
  <cp:keywords/>
  <dc:language>en-US</dc:language>
  <cp:lastModifiedBy>Buzich</cp:lastModifiedBy>
  <dcterms:modified xsi:type="dcterms:W3CDTF">2008-01-06T20:49:00Z</dcterms:modified>
  <cp:revision>6</cp:revision>
  <dc:subject/>
  <dc:title>ВВЕДЕНИЕ (ЛЕКЦИЯ-90)</dc:title>
</cp:coreProperties>
</file>