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 xml:space="preserve">Диарея </w:t>
      </w:r>
      <w:r>
        <w:rPr>
          <w:b/>
          <w:sz w:val="44"/>
          <w:lang w:val="uz-Cyrl-UZ"/>
        </w:rPr>
        <w:t>белгилари билан кечадиган касалликларни эрта ва таккослаш ташхиси.</w:t>
      </w:r>
    </w:p>
    <w:p>
      <w:pPr>
        <w:pStyle w:val="Normal"/>
        <w:rPr>
          <w:b/>
          <w:b/>
          <w:sz w:val="36"/>
          <w:szCs w:val="36"/>
          <w:lang w:val="uz-Cyrl-UZ"/>
        </w:rPr>
      </w:pPr>
      <w:r>
        <w:rPr>
          <w:b/>
          <w:sz w:val="36"/>
          <w:szCs w:val="36"/>
          <w:lang w:val="uz-Cyrl-UZ"/>
        </w:rPr>
      </w:r>
    </w:p>
    <w:p>
      <w:pPr>
        <w:pStyle w:val="Normal"/>
        <w:rPr>
          <w:sz w:val="36"/>
          <w:szCs w:val="36"/>
          <w:lang w:val="uz-Cyrl-UZ"/>
        </w:rPr>
      </w:pPr>
      <w:r>
        <w:rPr>
          <w:sz w:val="36"/>
          <w:szCs w:val="36"/>
          <w:lang w:val="uz-Cyrl-UZ"/>
        </w:rPr>
        <w:t>Режа:</w:t>
      </w:r>
    </w:p>
    <w:p>
      <w:pPr>
        <w:pStyle w:val="Normal"/>
        <w:ind w:right="-6" w:hanging="0"/>
        <w:rPr>
          <w:sz w:val="28"/>
          <w:szCs w:val="28"/>
          <w:lang w:val="uz-Cyrl-UZ"/>
        </w:rPr>
      </w:pPr>
      <w:r>
        <w:rPr>
          <w:rStyle w:val="Header21"/>
          <w:b w:val="false"/>
          <w:color w:val="39464D"/>
          <w:sz w:val="28"/>
          <w:szCs w:val="28"/>
        </w:rPr>
        <w:t>1.</w:t>
      </w:r>
      <w:r>
        <w:rPr>
          <w:rStyle w:val="Header21"/>
          <w:b w:val="false"/>
          <w:color w:val="39464D"/>
          <w:sz w:val="28"/>
          <w:szCs w:val="28"/>
          <w:lang w:val="uz-Cyrl-UZ"/>
        </w:rPr>
        <w:t xml:space="preserve"> Диарея синдроми билан кечувчи касалликларга умумий таъриф-30</w:t>
      </w:r>
      <w:r>
        <w:rPr>
          <w:sz w:val="28"/>
          <w:szCs w:val="28"/>
          <w:lang w:val="uz-Cyrl-UZ"/>
        </w:rPr>
        <w:t>мин</w:t>
      </w:r>
    </w:p>
    <w:p>
      <w:pPr>
        <w:pStyle w:val="Normal"/>
        <w:ind w:right="-6" w:hanging="0"/>
        <w:rPr>
          <w:sz w:val="28"/>
          <w:szCs w:val="28"/>
        </w:rPr>
      </w:pPr>
      <w:r>
        <w:rPr>
          <w:sz w:val="28"/>
          <w:szCs w:val="28"/>
        </w:rPr>
        <w:t>2.</w:t>
      </w:r>
      <w:r>
        <w:rPr>
          <w:rStyle w:val="Header21"/>
          <w:b w:val="false"/>
          <w:color w:val="39464D"/>
          <w:sz w:val="28"/>
          <w:szCs w:val="28"/>
          <w:lang w:val="uz-Cyrl-UZ"/>
        </w:rPr>
        <w:t xml:space="preserve"> Диарея синдроми билан кечувчи касалликларнинг эрта ташхисоти-</w:t>
      </w:r>
      <w:r>
        <w:rPr>
          <w:sz w:val="28"/>
          <w:szCs w:val="28"/>
          <w:lang w:val="uz-Cyrl-UZ"/>
        </w:rPr>
        <w:t>30мин</w:t>
      </w:r>
    </w:p>
    <w:p>
      <w:pPr>
        <w:pStyle w:val="Normal"/>
        <w:rPr>
          <w:sz w:val="28"/>
          <w:szCs w:val="28"/>
        </w:rPr>
      </w:pPr>
      <w:r>
        <w:rPr>
          <w:sz w:val="28"/>
          <w:szCs w:val="28"/>
        </w:rPr>
        <w:t>3.</w:t>
      </w:r>
      <w:r>
        <w:rPr>
          <w:rStyle w:val="Header21"/>
          <w:b w:val="false"/>
          <w:color w:val="39464D"/>
          <w:sz w:val="28"/>
          <w:szCs w:val="28"/>
          <w:lang w:val="uz-Cyrl-UZ"/>
        </w:rPr>
        <w:t xml:space="preserve"> Диарея синдроми билан кечувчи касалликларнинг киёсий ташхисоти-</w:t>
      </w:r>
      <w:r>
        <w:rPr>
          <w:sz w:val="28"/>
          <w:szCs w:val="28"/>
        </w:rPr>
        <w:t xml:space="preserve"> </w:t>
      </w:r>
      <w:r>
        <w:rPr>
          <w:sz w:val="28"/>
          <w:szCs w:val="28"/>
          <w:lang w:val="uz-Cyrl-UZ"/>
        </w:rPr>
        <w:t>25 мин.</w:t>
      </w:r>
      <w:r>
        <w:rPr>
          <w:sz w:val="28"/>
          <w:szCs w:val="28"/>
        </w:rPr>
        <w:t xml:space="preserve">                                        </w:t>
      </w:r>
    </w:p>
    <w:p>
      <w:pPr>
        <w:pStyle w:val="Style15"/>
        <w:rPr/>
      </w:pPr>
      <w:r>
        <w:rPr>
          <w:sz w:val="28"/>
          <w:szCs w:val="28"/>
        </w:rPr>
        <w:t xml:space="preserve">4. </w:t>
      </w:r>
      <w:r>
        <w:rPr>
          <w:sz w:val="28"/>
          <w:szCs w:val="28"/>
          <w:lang w:val="uz-Cyrl-UZ"/>
        </w:rPr>
        <w:t>Энтерит ва колит билан кечадиган касалликларга умумий таъриф-25 мин</w:t>
      </w:r>
    </w:p>
    <w:p>
      <w:pPr>
        <w:pStyle w:val="Normal"/>
        <w:rPr>
          <w:sz w:val="36"/>
          <w:szCs w:val="36"/>
          <w:lang w:val="uz-Cyrl-UZ"/>
        </w:rPr>
      </w:pPr>
      <w:r>
        <w:rPr>
          <w:sz w:val="36"/>
          <w:szCs w:val="36"/>
          <w:lang w:val="uz-Cyrl-UZ"/>
        </w:rPr>
      </w:r>
    </w:p>
    <w:p>
      <w:pPr>
        <w:pStyle w:val="3"/>
        <w:rPr/>
      </w:pPr>
      <w:r>
        <w:rPr/>
        <w:t>Овкатдан захарланиш – бак</w:t>
      </w:r>
      <w:r>
        <w:rPr>
          <w:lang w:val="uz-Cyrl-UZ"/>
        </w:rPr>
        <w:t xml:space="preserve">териал этиологияли уткир  </w:t>
      </w:r>
      <w:r>
        <w:rPr/>
        <w:t xml:space="preserve"> касаллик булиб ичакларнинг зарарланиши билан  кечади. Интаксикатция ва сувсизланиш, овкат хазм килиш системасининг зараланиши гомеостаз бузилиши билан кечади. Овкатдан захарланишнинг  асоратлари: </w:t>
      </w:r>
    </w:p>
    <w:p>
      <w:pPr>
        <w:pStyle w:val="Normal"/>
        <w:spacing w:lineRule="auto" w:line="360"/>
        <w:jc w:val="both"/>
        <w:rPr/>
      </w:pPr>
      <w:r>
        <w:rPr>
          <w:sz w:val="28"/>
        </w:rPr>
        <w:tab/>
        <w:t>- кон айланишнинг генерализацияланган бузилиши (инфекцион токсик шок)</w:t>
      </w:r>
    </w:p>
    <w:p>
      <w:pPr>
        <w:pStyle w:val="Normal"/>
        <w:spacing w:lineRule="auto" w:line="360"/>
        <w:jc w:val="both"/>
        <w:rPr/>
      </w:pPr>
      <w:r>
        <w:rPr>
          <w:sz w:val="28"/>
        </w:rPr>
        <w:tab/>
        <w:t>- кон айланишнинг регионар бузилиши</w:t>
      </w:r>
    </w:p>
    <w:p>
      <w:pPr>
        <w:pStyle w:val="Normal"/>
        <w:spacing w:lineRule="auto" w:line="360"/>
        <w:jc w:val="both"/>
        <w:rPr>
          <w:sz w:val="28"/>
        </w:rPr>
      </w:pPr>
      <w:r>
        <w:rPr>
          <w:sz w:val="28"/>
        </w:rPr>
        <w:t>1. мезентериол томирларнинг тромбози</w:t>
      </w:r>
    </w:p>
    <w:p>
      <w:pPr>
        <w:pStyle w:val="Normal"/>
        <w:spacing w:lineRule="auto" w:line="360"/>
        <w:jc w:val="both"/>
        <w:rPr>
          <w:sz w:val="28"/>
        </w:rPr>
      </w:pPr>
      <w:r>
        <w:rPr>
          <w:sz w:val="28"/>
        </w:rPr>
        <w:t>2. миокард инфаркти</w:t>
      </w:r>
    </w:p>
    <w:p>
      <w:pPr>
        <w:pStyle w:val="Normal"/>
        <w:spacing w:lineRule="auto" w:line="360"/>
        <w:jc w:val="both"/>
        <w:rPr>
          <w:sz w:val="28"/>
        </w:rPr>
      </w:pPr>
      <w:r>
        <w:rPr>
          <w:sz w:val="28"/>
        </w:rPr>
        <w:t>3. бош миядаги узгаришлар</w:t>
      </w:r>
    </w:p>
    <w:p>
      <w:pPr>
        <w:pStyle w:val="Normal"/>
        <w:spacing w:lineRule="auto" w:line="360"/>
        <w:jc w:val="both"/>
        <w:rPr>
          <w:sz w:val="28"/>
        </w:rPr>
      </w:pPr>
      <w:r>
        <w:rPr>
          <w:sz w:val="28"/>
        </w:rPr>
        <w:t>4. уткир буйрак етишмовчилиги</w:t>
      </w:r>
    </w:p>
    <w:p>
      <w:pPr>
        <w:pStyle w:val="Normal"/>
        <w:spacing w:lineRule="auto" w:line="360"/>
        <w:jc w:val="both"/>
        <w:rPr>
          <w:sz w:val="28"/>
        </w:rPr>
      </w:pPr>
      <w:r>
        <w:rPr>
          <w:sz w:val="28"/>
        </w:rPr>
        <w:t>5. пневманиялар</w:t>
      </w:r>
    </w:p>
    <w:p>
      <w:pPr>
        <w:pStyle w:val="Normal"/>
        <w:spacing w:lineRule="auto" w:line="360"/>
        <w:jc w:val="both"/>
        <w:rPr>
          <w:sz w:val="28"/>
        </w:rPr>
      </w:pPr>
      <w:r>
        <w:rPr>
          <w:sz w:val="28"/>
        </w:rPr>
        <w:tab/>
        <w:t>Овкатдан захарланиш холатлари орасида купрок стафилоккоклар чакирадиган касалликлар учрайди.</w:t>
      </w:r>
    </w:p>
    <w:p>
      <w:pPr>
        <w:pStyle w:val="Normal"/>
        <w:spacing w:lineRule="auto" w:line="360"/>
        <w:rPr>
          <w:sz w:val="28"/>
        </w:rPr>
      </w:pPr>
      <w:r>
        <w:rPr>
          <w:sz w:val="28"/>
        </w:rPr>
      </w:r>
    </w:p>
    <w:p>
      <w:pPr>
        <w:pStyle w:val="Normal"/>
        <w:spacing w:lineRule="auto" w:line="360"/>
        <w:jc w:val="center"/>
        <w:rPr>
          <w:b/>
          <w:b/>
          <w:sz w:val="28"/>
        </w:rPr>
      </w:pPr>
      <w:r>
        <w:rPr>
          <w:b/>
          <w:sz w:val="28"/>
        </w:rPr>
        <w:t>Салмонелёз</w:t>
      </w:r>
    </w:p>
    <w:p>
      <w:pPr>
        <w:pStyle w:val="Normal"/>
        <w:spacing w:lineRule="auto" w:line="360"/>
        <w:jc w:val="both"/>
        <w:rPr>
          <w:sz w:val="28"/>
        </w:rPr>
      </w:pPr>
      <w:r>
        <w:rPr>
          <w:sz w:val="28"/>
        </w:rPr>
        <w:tab/>
        <w:t xml:space="preserve">Уткир ичак инфекцияси булиб, салмонеллаларнинг турли сераварлари оркали чакирилади. Деория бу ахлатнинг одатдагидан кура суюк куп микдорда булиши. Деория ичаклар потологияси булиб бошка орган ва системаларнинг зарарланиши матор ва секретор фукциясининг бузилиши Билан кечади. Интенсив ич кетиши бир канча юкумли касалликларда учрайди. Масалан:  Салмонелёиоз дизентерия  энтера вирус касаллиги. Захарланишларда овкатдан захарланиш, замбуруглардан захарланиш, огир металл тузлардан захарланишлар киради. Уремик ва ичак энзимопотияларида, сурункали понкреатит, посгастрорезекцион синдром, постхолецистоэктомик синдром, буйрак усти бези етишмовчилиги, гиповитаминоз, амилоидоз, озик овкат алергиялари ва бошкаларда хам ич кетиши мумкин. Кенг таъсир доирасига эга антибиотикларни куп куллаш натижасида хам ич кетишлари кузатилади. Нормадаги ичак секретцияси ва сурилиш орасидаги мувозанат бузилагнда хам деория юзага келади. Ич кетишида куйидаги асосий потогенетик механизмлар кузатилади: ичакдаги асмотик жараёнларнинг бузилиши ичак секретциясининг кучайиши, ичак тукималари мембранаси оркали антив транспорт жараёнининг тормозланиши, ичак эпителийси утказувчанлигининг ошиши .,ичаклар мотор функциясининг бузилиши . бемор ич утишлар сони ва ахлат микдорининг узгаришига шикоят килади. Куп холларда йугон ичак еки ингичка ичак зарарланишидан далолат берувчи синдромлар юзага келади. Клиниканинг намоен булиши ва зарарланиш даражасига кура энтерал ва колитик ич кетишларини фарклаш керак. Бунинг учун ич кетишлар сони ахлатнинг консистенцияси микдори, касаликни качон бошланганлиги беморнинг еши, тана вазни бошидан утказган касалликлари ва жарохлик муолажалари утказилганлигини сураш керак. Интерал ич кетиши суткасига 4 – 6 марта, куп микдорда, куз Билан курилганда ахлатда хазм булмаган овкат колдиклари булади, бунда стеоторея кузатилади. Бемор киндик атрофидаги санчувчи огрикдан шикоят килади. Колитик ич кетиши тез – тез, суткасига 10 – 15 марта кон ва шиллик аралаш булади. Колитик турдаги ич кетишида процессга тугри ичак хам кушилади натижада тенезм кузатилади.   </w:t>
      </w:r>
    </w:p>
    <w:p>
      <w:pPr>
        <w:pStyle w:val="Normal"/>
        <w:spacing w:lineRule="auto" w:line="360"/>
        <w:jc w:val="both"/>
        <w:rPr>
          <w:sz w:val="28"/>
        </w:rPr>
      </w:pPr>
      <w:r>
        <w:rPr>
          <w:sz w:val="28"/>
        </w:rPr>
        <w:tab/>
        <w:t xml:space="preserve">Катта ва кари ёшдаги кишиларда кечки денория ва сабабсиз ич кетишларнинг булиши тугри ичак саратонидан гумон килинади. Ингичка ичак сахасидаги огриклар витамин, сув ва электролитлар сурилишининг бузилиши натижасида юзага келади, бунда ичакда химус хажмининг одатдагидан ошиши юзага келади ва ич утиши суткасига икки – уч мартадан ошмайди. Бундай пайтда йугон ичакнинг резервуар функцияси нормада булса хам ахлатнинг бир марталик ва суткалик микдори ва хажми одатдагидан куп булади. Факатгина йугон ичакнинг дистал сохасида бузилиш булган беморларда бир марталик ахлат микдори ошиши кузатилади. Бундай холатларда потологик процесс ингичка ичакда ёки йугон ичакнинг прокцимал кисмида кечади. Императив ва тезтез чакириклар бир марталик ахлат хажмини камлиги ва таркибида кон ва шиликнинг булиши, сигмосимон ичак ва тугри ичак   зарарланганлигини билдиради. Кур ичак зарарланганда унг ёнбош сохасида огрик кузатилади. Огрик овкатлангандан кейин кучаяди ва чап ёнбош сохасига, думгозага таркалади. Дефекация ва газлар чикишида сунг сезиларли даражада камаяди. Огир ахволдаги беморларда ич утишининг бузилиши касалликнинг огирлашувига олиб келади. Ич утишининг суринкали бузилиши баъзи касалликлар кайталанишига олиб келади: ичак дивертикули, корин бушлиги органларининг чандикли касалликлари, носпецифик ярали колит. Баъзи касалликларда ич кетиши кабзият билан алмашиниб туради: йугон ичак саратони кандли диобет касаллиги тиреотоксикоз.  </w:t>
      </w:r>
    </w:p>
    <w:p>
      <w:pPr>
        <w:pStyle w:val="Normal"/>
        <w:spacing w:lineRule="auto" w:line="360"/>
        <w:jc w:val="both"/>
        <w:rPr>
          <w:sz w:val="28"/>
        </w:rPr>
      </w:pPr>
      <w:r>
        <w:rPr>
          <w:sz w:val="28"/>
        </w:rPr>
      </w:r>
    </w:p>
    <w:p>
      <w:pPr>
        <w:pStyle w:val="Normal"/>
        <w:spacing w:lineRule="auto" w:line="360"/>
        <w:jc w:val="center"/>
        <w:rPr>
          <w:b/>
          <w:b/>
          <w:sz w:val="28"/>
        </w:rPr>
      </w:pPr>
      <w:r>
        <w:rPr>
          <w:b/>
          <w:sz w:val="28"/>
        </w:rPr>
        <w:t>Дизентерия</w:t>
      </w:r>
    </w:p>
    <w:p>
      <w:pPr>
        <w:pStyle w:val="Normal"/>
        <w:spacing w:lineRule="auto" w:line="360"/>
        <w:jc w:val="both"/>
        <w:rPr>
          <w:sz w:val="28"/>
        </w:rPr>
      </w:pPr>
      <w:r>
        <w:rPr>
          <w:sz w:val="28"/>
        </w:rPr>
        <w:t xml:space="preserve">Бактериал касаллик булиб йугон ичак дистал кисмининг зарарланиши билан, умумий интаксикация белгилари билан намоён булади. Дизентерия билан касалланган купгина беморларга асосий белги йугон ичакнинг пастга тушувчи кисмининг зарарланиши булиб зарарланиши хисобланади бунда уткир дезентерия инфекцион гемоколит еки оддии геморагик сегмоидит асосида кечади . Овкат хазим килиш системасининг функционал етишмовчилиги ичакнинг барча булимдаги микроэкология бузилиши натижасида ривожланади ва дисбактериоз чакиради. Дезентерия утказилгандан сунг асоратланмаган холатларда хам ичакдаги микроб пеизажининг бузилиши 5 иил ва ундан хам куп вакт мобаинида сакланади . Шу билан бирга дисбактериоз   ичакдаги  мухим  функцияларнинг етишмовчилигини оширади . Масалан, углеводлар, ёглар, аминокислоталар сурилишининг бузилиши, витаминлар ва бошка актив модалар етишмовчилигини оширади. Дизентерия билан касалланиш тусатдан бошланиб уткир кечади, </w:t>
      </w:r>
    </w:p>
    <w:p>
      <w:pPr>
        <w:pStyle w:val="Normal"/>
        <w:spacing w:lineRule="auto" w:line="360"/>
        <w:jc w:val="both"/>
        <w:rPr>
          <w:sz w:val="28"/>
        </w:rPr>
      </w:pPr>
      <w:r>
        <w:rPr>
          <w:sz w:val="28"/>
        </w:rPr>
        <w:t xml:space="preserve"> </w:t>
      </w:r>
      <w:r>
        <w:rPr>
          <w:sz w:val="28"/>
        </w:rPr>
        <w:t>Касалликдан кеиин тулик согаииш булмаиди .Узок муддат давом этган дизентериядан куиин ошкозондан ичак тракти функциясининг турли даражадаги бузилишлар юзага келади. Масалан, постдизентериал колитлар терапияга берилмаиди .</w:t>
      </w:r>
    </w:p>
    <w:p>
      <w:pPr>
        <w:pStyle w:val="Normal"/>
        <w:spacing w:lineRule="auto" w:line="360"/>
        <w:ind w:firstLine="708"/>
        <w:jc w:val="both"/>
        <w:rPr>
          <w:sz w:val="28"/>
        </w:rPr>
      </w:pPr>
      <w:r>
        <w:rPr>
          <w:sz w:val="28"/>
        </w:rPr>
        <w:t>Постдизентериал колитлар дизентериядан кеиинги колитларнинг юзага келишида касалликни нотугри даволаш кеч диагноз куииш ва госпитализация килиш асосии сабаб булиб хисобланади .</w:t>
      </w:r>
    </w:p>
    <w:p>
      <w:pPr>
        <w:pStyle w:val="Normal"/>
        <w:spacing w:lineRule="auto" w:line="360"/>
        <w:ind w:firstLine="708"/>
        <w:jc w:val="both"/>
        <w:rPr>
          <w:sz w:val="28"/>
        </w:rPr>
      </w:pPr>
      <w:r>
        <w:rPr>
          <w:sz w:val="28"/>
        </w:rPr>
        <w:t xml:space="preserve">Инфекциянинг утки рва атипик формаларида упкада кечадиган узгаришлар туфаилиуткир дизентерияга ташхис куйиш кийин. Дизентерияларга кеч ташхис куииш беморнинг ахволини огирлаштириш билан бирга эпидемиологик холатини хам киинлаштиради Стационарга дизентерия билан юборилган беморларнинг 8-10%ида эширихиоз аникланади . беморнинг анамнез ива шикоятлари нинг енгил формаси истисно килинганда гина куиилади. Дизентерия ва дизентериясимон эширихиозлар диагнози дизентериянинг енгил формаси истисно килингандагина куйилади. Дизентерия еки дизентериясимон эширтхиозлар бактериологик еки серологик текширувлардан сунг аникланади. </w:t>
      </w:r>
    </w:p>
    <w:p>
      <w:pPr>
        <w:pStyle w:val="Normal"/>
        <w:spacing w:lineRule="auto" w:line="360"/>
        <w:jc w:val="both"/>
        <w:rPr>
          <w:sz w:val="28"/>
        </w:rPr>
      </w:pPr>
      <w:r>
        <w:rPr>
          <w:sz w:val="28"/>
        </w:rPr>
        <w:t xml:space="preserve"> </w:t>
      </w:r>
      <w:r>
        <w:rPr>
          <w:sz w:val="28"/>
        </w:rPr>
        <w:tab/>
        <w:t xml:space="preserve">Ленинград олимларининг курсатмаларига кура эса дизентерия диагнози остида юборилган 15-20 та беморнинг 1тасида салмонеллез аникланади. Салмонеллез уткир ичак инфекцияси булиб салмонеллаларнинг турли хилдаги сероварлари чакиради. Диагноз куиишдахатоликлар салмонеллезнинг атипик кечиши билан боглик бундан ташкари салмонеллезда купинча патологик процесслар иугон ичакда кечади. Охирги пайтларда дезинтериялар шигелла Зонне томонидан чакирилиши хам бунга сабаб булади. Чунки бунда дезинтерия уткир гастероинтерит куринишида атепик кечади. Дезинтенрияга характерли субъектив симптомлардан яна бири дифекациядан сунг беморда енгиллик хиссининг булмаслиги, бундан деярли барча беморлар шикоят киладилар. Ахлат куп марта ажратилишига карамай дезинтериянинг типик колитик формаларида ахлатнинг микдори  0,5 – 1 литрдан ошмайди. Касалликнинг биринчи соатларида куп микдорда ярим суюк ёки суюк купинча шиллик аралаш булади, купинча куюк лойка шиллик ва кон аралаш ажратилади, баъзан гушт ювиндиси куринишида ажратилади.   </w:t>
      </w:r>
    </w:p>
    <w:p>
      <w:pPr>
        <w:pStyle w:val="Normal"/>
        <w:spacing w:lineRule="auto" w:line="360"/>
        <w:jc w:val="both"/>
        <w:rPr>
          <w:sz w:val="28"/>
        </w:rPr>
      </w:pPr>
      <w:r>
        <w:rPr>
          <w:sz w:val="28"/>
        </w:rPr>
        <w:tab/>
        <w:t xml:space="preserve">Гастрит ва гастроэнтерикда барча овкатдан захарланишларда учрайдиган клиник белгилар учрайди. Ёмон сифатли овкатлар истемол килиш касалликнинг бир гурухдаги кишиларда учрашиши касалликнинг инкубацион даврининг кискалиги, белгиларининг аник намоён булиши, кусгандан ёки ошкозон ювилгандан сунг бемор ахволининг яхшиланиши. Захарланишларда кунгил айниши ва кусиш колганда интаксикация белгилари кучаяди, ич кетиши тухтайди. Ахлат микдори камаяди. Дизентириянинг дефферинциал диагностикасида дизентерия симон кечишида энтеропотоген ичак таёкчаларининг 0124 серотипи оркали чакирилади, ката ёшдаги болаларда ва катталарда учрайди. Касалликнинг бошланишида гастроэнтерит симптомлари аник намоён булади, бунда вабони истесно килиш керак булади, лекин баъзан дизентерияда ва вабога ухшаб ажралмалар гушт ювиндисига ухшаб ажралади, вабодан фаркли дизентерияда аник ифодаланган огрик синдроми, харорат куратирили реакцияси вабо килиникаси билан намоён булувчи эксикоз кам ёки ривожланмайди, гастроэнтерит белгилари кучаяди. Дизентерияда эса колит белгилари ривожланади, бундан ташкари интаксикацияларсиз кечади, буткасимон ёки суюк ич кетиши суткасига 2 – 3 мартагача суринкали гастрит билан касалланган беморларда хам суюк ич кетиши кузатилади. Дизентериядан фаркли интаксикацияларсиз кечади. Гастрит белгилари ичаклар дисфункциясига олиб келади.       </w:t>
      </w:r>
    </w:p>
    <w:p>
      <w:pPr>
        <w:pStyle w:val="Normal"/>
        <w:spacing w:lineRule="auto" w:line="360"/>
        <w:jc w:val="both"/>
        <w:rPr>
          <w:sz w:val="28"/>
        </w:rPr>
      </w:pPr>
      <w:r>
        <w:rPr>
          <w:sz w:val="28"/>
        </w:rPr>
        <w:tab/>
        <w:t xml:space="preserve">Ошкозон ости бези етишмовчилигида эса ёгли диарея кузатилиб, ич утиши  тез-тез эмас, суюк таркибида ег кислоталари нинг кристаллари аникланади. Гастроген  диспепсияларда кусук ва ахлат массаларидан патологик ажралмалар топилмаиди ва одатда огриклар овкатланишга боглик холда эпигастрал сохада еки киндик атрофида булади. Уткир ва сурункали панкреатитнинг кузиш давридаги сигмасимон ичак сохасидаги огрик ва ич кетишидан дизентерияга гумон килиш мумкин. Панкреатитлар бирор бир асосии касалликнингсиндроми булиб хисобланади еки иккиламчи касаллик сифатида ривожланиши мумкин. Жигар ва ут иуллари касалликлари ,ошкозон ва 12 бармок ичак яра  касаллиги. Панкреатитларда огрик хуружсимон булиб ,эпигастрал сохадан бошланиб чапга иррадиацияланади, тананинг ярмидан белбогсимон, чап елкага таркаладиган, чап томонлама кориннинг пастки квадрантида еки сигмасимон ичак сохасида огрик. Ошкозон ости бези сохасини палпация килганда огрик. Шунингдек метеоризм. Купинча дизентерия амевиаз билан аралаштирилади .Амебиазда антибактериал терапияга берилувчан колит, жигар катталашуви Билан кечувчи ич кетишлари. </w:t>
      </w:r>
    </w:p>
    <w:p>
      <w:pPr>
        <w:pStyle w:val="Normal"/>
        <w:jc w:val="both"/>
        <w:rPr>
          <w:sz w:val="28"/>
        </w:rPr>
      </w:pPr>
      <w:r>
        <w:rPr>
          <w:sz w:val="28"/>
        </w:rPr>
      </w:r>
    </w:p>
    <w:p>
      <w:pPr>
        <w:pStyle w:val="Normal"/>
        <w:spacing w:lineRule="auto" w:line="360"/>
        <w:jc w:val="both"/>
        <w:rPr>
          <w:sz w:val="28"/>
        </w:rPr>
      </w:pPr>
      <w:r>
        <w:rPr>
          <w:sz w:val="28"/>
        </w:rPr>
        <w:t xml:space="preserve">Дизентериядаи фаркли амебиаз температурасиз ва иитаксикациясиз бошланади. Ахлат характери узгаришсиз,баъзан буткасимон, кон ва шиллик аралаш булади. Баъзан гушт ювиндиси ёки малина желеси куринишида булади. Амебиазда унг ёнбош сохада огрик ва инфилтрация огир кечишида бутун йугон ичак зарарланади. Касаллик бошланишида эса ректороманоскопияда катарал яллигланиш белгилари учрайди. Капрологик анамнезда лимфоцитлар, макрофаглар микдорининг ошиши Шарко-леиден кристаллари аникланади .Тоза ажралмаларда гистологик амебаларнинг вегетатив формаларих топилади.Балантидиоздаги ич кетиши куп микдорда одатдаги даво муолажаларга берилмайди касалик кекириш кунгил айниши эпигастал сохада огрик корининг дам булиши билан бошланади. Ахлат куп микдорда шиллик аралаш уткир хидли 4-6 марта суткасига ич кетиши, одамнинг балантидийлар билан зарарланиши, чучкалар билан контактда булиш ёки яхши ишлов берилмаган чучка гуштини истеъмол килиш натижасида юзага келади. Балатидиоз протозой касаллик булиб, умумий интоксикация ва йугон ичакнинг ярали зарарланиши билан характерланади, уткир ва сурункали кечади. Клиникасида инкубацион давр 10-15 кун давом этади, латент балантидиоз хам учрайди. Огирлик даражаларига кура, урта огир ва огир кечиши мумкин. Балантидиознинг уткир формаларидаги клиник белгилар колит ва энтероколитга ухшаб кетади. Балнтидиозни аниклаш ва киёслаш учун анамнезга эътибор берилади, тана температураси одатда узгармайди, ахлат икки уч марта суткасига, суюк   шиллик аралаш баъзан  кон билан утади. Ректороманоскопия натижаларига асосланади. Ахлатда паразитлар аникланади. Ажралмани дефекациядан сунг 20 минут ичида баъзан балантидийлар ректороманоскопия пайтида ичакнинг зарарланган сохаларидан олинган суртмаларда хам аникланади. Балантидиозни этиотроп даволашда леталлик 10-12%, замонавий даволашда яхши натижалар олинади. Амибиазнинг ичак формасида касаллик купинча энтерит, баъзан энтероколит куринишида кечади. Кунгил айниши, сулак ажралиши, метиоризм, ич кетиши тургун булмайди. Ахлат суюк ёки буткасимон сарик яшил рангда, купиксимон баъзан шиллик аралаш булади.  </w:t>
      </w:r>
    </w:p>
    <w:p>
      <w:pPr>
        <w:pStyle w:val="Normal"/>
        <w:spacing w:lineRule="auto" w:line="360"/>
        <w:jc w:val="both"/>
        <w:rPr>
          <w:sz w:val="28"/>
        </w:rPr>
      </w:pPr>
      <w:r>
        <w:rPr>
          <w:sz w:val="28"/>
        </w:rPr>
        <w:tab/>
        <w:t xml:space="preserve">Лямблиозда купинча ичак ва ут йуллари зарарланади. Бунда дуоденит, холецистит, холангит белгилари, суст ривожланган энтероколит билан бирга жигар зарарланади. Ректоромоноскопияда катарал ёки катарал шилликли яллигланиш, баъзан эррозиялар кузатилади. Лямблиялар содда жониворлар гурухига куринади. Ривожланиш икки боскичда кечади: вегетатив ва циста боскичи. Лямблия билан касалланиш даражаси юкори. Касалланиш турли ёшда учрайди, фекал, орал йул билан юкади, ифлосланган махсулотлар кайнатилмаган сув, бассейн ва очик сув хавзаларида чумилиш ифлос кул уйинчоклар, идиш-товоклар, катталарда жинсий йул билан юкади. </w:t>
      </w:r>
    </w:p>
    <w:p>
      <w:pPr>
        <w:pStyle w:val="Normal"/>
        <w:spacing w:lineRule="auto" w:line="360"/>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i/>
          <w:i/>
          <w:sz w:val="28"/>
        </w:rPr>
      </w:pPr>
      <w:r>
        <w:rPr>
          <w:i/>
          <w:sz w:val="28"/>
        </w:rPr>
        <w:t xml:space="preserve">Таснифи : </w:t>
      </w:r>
    </w:p>
    <w:p>
      <w:pPr>
        <w:pStyle w:val="Normal"/>
        <w:numPr>
          <w:ilvl w:val="0"/>
          <w:numId w:val="2"/>
        </w:numPr>
        <w:spacing w:lineRule="auto" w:line="360"/>
        <w:jc w:val="both"/>
        <w:rPr>
          <w:sz w:val="28"/>
        </w:rPr>
      </w:pPr>
      <w:r>
        <w:rPr>
          <w:sz w:val="28"/>
        </w:rPr>
        <w:t>Типи буйича : типик ва атипик, латент, билинар-билинмас, симптомсиз;</w:t>
      </w:r>
    </w:p>
    <w:p>
      <w:pPr>
        <w:pStyle w:val="Normal"/>
        <w:numPr>
          <w:ilvl w:val="0"/>
          <w:numId w:val="2"/>
        </w:numPr>
        <w:spacing w:lineRule="auto" w:line="360"/>
        <w:jc w:val="both"/>
        <w:rPr>
          <w:sz w:val="28"/>
        </w:rPr>
      </w:pPr>
      <w:r>
        <w:rPr>
          <w:sz w:val="28"/>
        </w:rPr>
        <w:t>Огирлик даражасига кура: енгил , урта огир, огир</w:t>
      </w:r>
    </w:p>
    <w:p>
      <w:pPr>
        <w:pStyle w:val="Normal"/>
        <w:numPr>
          <w:ilvl w:val="0"/>
          <w:numId w:val="2"/>
        </w:numPr>
        <w:spacing w:lineRule="auto" w:line="360"/>
        <w:jc w:val="both"/>
        <w:rPr>
          <w:sz w:val="28"/>
        </w:rPr>
      </w:pPr>
      <w:r>
        <w:rPr>
          <w:sz w:val="28"/>
        </w:rPr>
        <w:t>Кечиши буйича: уткир ( бир ойгача) чузилган (1-3 ойгача), сурункали (3-6 ойгача).</w:t>
      </w:r>
    </w:p>
    <w:p>
      <w:pPr>
        <w:pStyle w:val="Normal"/>
        <w:spacing w:lineRule="auto" w:line="360"/>
        <w:jc w:val="both"/>
        <w:rPr/>
      </w:pPr>
      <w:r>
        <w:rPr>
          <w:i/>
          <w:sz w:val="28"/>
        </w:rPr>
        <w:t>Ташхисоти.</w:t>
      </w:r>
      <w:r>
        <w:rPr>
          <w:b/>
          <w:sz w:val="28"/>
          <w:u w:val="single"/>
        </w:rPr>
        <w:t xml:space="preserve"> </w:t>
      </w:r>
      <w:r>
        <w:rPr>
          <w:sz w:val="28"/>
        </w:rPr>
        <w:t xml:space="preserve"> Катталар лямблия билан хаётнинг барча даврларида  касалланиши мумкин. Биринчи уринда йугон ичак таъсирланиши синдроми чикади. Ташки курганда апоплексик юз куриниши, бурун, лаб учбурчагида тошмалар, кузларнинг субиктериклиги ва инъекцияси чарчок кузлар, жигарнинг катталашиши кузатилади. Катталарда лямблиоз нейроциркулятор, дистония куринишида намоён булади. Сурункали чарчоклик синдроми, бош огриги фаол харакатланишга кизикишнинг сусайиши куринишида хам намоён булади. </w:t>
      </w:r>
    </w:p>
    <w:p>
      <w:pPr>
        <w:pStyle w:val="Normal"/>
        <w:spacing w:lineRule="auto" w:line="360"/>
        <w:jc w:val="both"/>
        <w:rPr>
          <w:sz w:val="28"/>
        </w:rPr>
      </w:pPr>
      <w:r>
        <w:rPr>
          <w:sz w:val="28"/>
        </w:rPr>
        <w:t xml:space="preserve">Баъзан факат лямблия ташувчанлик куатилади. Иммунитети суст одамларда лямблиоз, ошкозон ичак тракти касалликлари: гастрит, дуоденит, панкреатит, холецистит. Энтерит колитнинг сурункалига айланишига сабаб булади.  </w:t>
      </w:r>
    </w:p>
    <w:p>
      <w:pPr>
        <w:pStyle w:val="2"/>
        <w:rPr/>
      </w:pPr>
      <w:r>
        <w:rPr/>
        <w:t>Ичакнинг   барча протозо касалликларида ахлатда кузгатувчи топилиши диагнозни аниклаштиради. Энтеробиознинг огир кечишида куп микдорда ахлат ажралиши оралик сохасида кучли кичиш, аёлларда гениталий аъзоларидаги кичишлар уйкусизлик, невростения, мехнат кобилиятининг пасайишига олиб келади.</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u w:val="single"/>
        </w:rPr>
        <w:t>Энтеробиоз</w:t>
      </w:r>
      <w:r>
        <w:rPr>
          <w:sz w:val="28"/>
        </w:rPr>
        <w:t xml:space="preserve">  - кичик немотот булиб, эркаги  9-12 мм, ургочиси 2-5 мм. бунда ингичка ичакнинг пастки кисми ва йугон ичакнинг юкори кисми зарарланади. Касаллик манбаи касалланган одам ургочиси анал атрофига тухум куяди. Эркаги эса секрет ажратади, у кичитади. Гигиенага эътибор берилмаган холларда гижжа уруглари ошкозон ичак йулига тушиб ривожланади ва етилган гижжалар ичак деворини шикастлайди. </w:t>
      </w:r>
    </w:p>
    <w:p>
      <w:pPr>
        <w:pStyle w:val="Normal"/>
        <w:spacing w:lineRule="auto" w:line="360"/>
        <w:ind w:firstLine="720"/>
        <w:jc w:val="both"/>
        <w:rPr/>
      </w:pPr>
      <w:r>
        <w:rPr>
          <w:i/>
          <w:sz w:val="28"/>
        </w:rPr>
        <w:t>Клиникаси</w:t>
      </w:r>
      <w:r>
        <w:rPr>
          <w:sz w:val="28"/>
        </w:rPr>
        <w:t xml:space="preserve"> : Анус атрофида кичиш асосан кечкурун кучаяди. Уйку бузилиши, бош огриги, коринда огрик, иштахасизлик, кунгил айниши, шиллик аралаш ич кетиши кузатилади. Анус атрофида ёриклар, экзема ва абцесслар ривожланади.  Энтеробиоз вульвовагинити ривожланиб узок давом этса, энурезга олиб келади. </w:t>
      </w:r>
    </w:p>
    <w:p>
      <w:pPr>
        <w:pStyle w:val="Normal"/>
        <w:spacing w:lineRule="auto" w:line="360"/>
        <w:ind w:firstLine="720"/>
        <w:jc w:val="both"/>
        <w:rPr/>
      </w:pPr>
      <w:r>
        <w:rPr>
          <w:i/>
          <w:sz w:val="28"/>
        </w:rPr>
        <w:t>Ташхис</w:t>
      </w:r>
      <w:r>
        <w:rPr>
          <w:sz w:val="28"/>
        </w:rPr>
        <w:t>: гижжа тухуми топилиши.  Ректоромоноскопияда шиллик каватда катарал узгаришлар эррозия ва петехиялар булиши. Капроскопияда шиллик лейкоцитлар баъзан эритроцитлар аникланади.</w:t>
      </w:r>
    </w:p>
    <w:p>
      <w:pPr>
        <w:pStyle w:val="Normal"/>
        <w:spacing w:lineRule="auto" w:line="360"/>
        <w:ind w:firstLine="720"/>
        <w:jc w:val="both"/>
        <w:rPr/>
      </w:pPr>
      <w:r>
        <w:rPr>
          <w:b/>
          <w:sz w:val="28"/>
          <w:u w:val="single"/>
        </w:rPr>
        <w:t>Аскаридоз</w:t>
      </w:r>
      <w:r>
        <w:rPr>
          <w:sz w:val="28"/>
        </w:rPr>
        <w:t xml:space="preserve"> -  катта немотод. Ургочи аскариданинг буйи 25-40 см, эркаги 15-20 см.  Илик ва иссик иклимли минтакаларда куп учрайди. Мавсумийлик хос.  Май, июнь, сентябрь, октябрь ойларида учрайди. Аскаридоз ривожланишида иккита давр ажратилади:</w:t>
      </w:r>
    </w:p>
    <w:p>
      <w:pPr>
        <w:pStyle w:val="Normal"/>
        <w:numPr>
          <w:ilvl w:val="0"/>
          <w:numId w:val="3"/>
        </w:numPr>
        <w:spacing w:lineRule="auto" w:line="360"/>
        <w:jc w:val="both"/>
        <w:rPr>
          <w:sz w:val="28"/>
        </w:rPr>
      </w:pPr>
      <w:r>
        <w:rPr>
          <w:sz w:val="28"/>
        </w:rPr>
        <w:t xml:space="preserve">Миграция даври </w:t>
      </w:r>
    </w:p>
    <w:p>
      <w:pPr>
        <w:pStyle w:val="Normal"/>
        <w:numPr>
          <w:ilvl w:val="0"/>
          <w:numId w:val="3"/>
        </w:numPr>
        <w:spacing w:lineRule="auto" w:line="360"/>
        <w:jc w:val="both"/>
        <w:rPr>
          <w:sz w:val="28"/>
        </w:rPr>
      </w:pPr>
      <w:r>
        <w:rPr>
          <w:sz w:val="28"/>
        </w:rPr>
        <w:t xml:space="preserve">Ичакда ривожланиш даври </w:t>
      </w:r>
    </w:p>
    <w:p>
      <w:pPr>
        <w:pStyle w:val="TextBodyIndent"/>
        <w:rPr/>
      </w:pPr>
      <w:r>
        <w:rPr/>
        <w:t xml:space="preserve">Аскаридознинг ичак формасида купинча ичак дисфункцияси кабзия баъзан ич кетиши билан алмашинади. Ахлат суюк ёки буткасимон шиллик аралаш булади.  Алергик  реакциялар асаб системасининг бузилишлари билан кечади. Ректоромоноскопияда шиллик кават узгаришсиз ёки диффуз катарал яллигланиш белгилари билан ахлат микроскопиясида баъзан шиллик аралаш лейкоцитлар ва аскарида тухуми аникланади. </w:t>
      </w:r>
    </w:p>
    <w:p>
      <w:pPr>
        <w:pStyle w:val="Normal"/>
        <w:spacing w:lineRule="auto" w:line="360"/>
        <w:ind w:left="720" w:hanging="0"/>
        <w:jc w:val="both"/>
        <w:rPr/>
      </w:pPr>
      <w:r>
        <w:rPr>
          <w:b/>
          <w:sz w:val="28"/>
          <w:u w:val="single"/>
        </w:rPr>
        <w:t xml:space="preserve">Геминолипидоз </w:t>
      </w:r>
      <w:r>
        <w:rPr>
          <w:sz w:val="28"/>
        </w:rPr>
        <w:t xml:space="preserve">– перорал контагиоз гилминтоздир. Одам унинг хам оралик, хам асосий хужайини булиб хисобланади. Одам ингичка ичагида яшайди. Касаллик манбаи касал одам. Турли ёшдаги одамлар касалланиши мумкин. </w:t>
      </w:r>
    </w:p>
    <w:p>
      <w:pPr>
        <w:pStyle w:val="Normal"/>
        <w:spacing w:lineRule="auto" w:line="360"/>
        <w:ind w:left="720" w:hanging="0"/>
        <w:jc w:val="both"/>
        <w:rPr>
          <w:sz w:val="28"/>
          <w:lang w:val="uz-Cyrl-UZ"/>
        </w:rPr>
      </w:pPr>
      <w:r>
        <w:rPr>
          <w:sz w:val="28"/>
        </w:rPr>
        <w:tab/>
        <w:t>Геминолепидоз купинча симптомсиз кечади. Баъзан бош огриги, кунгил айниши, кусиш, сулак окиши, жигилдон кайнаши, кекириш, иштахасизлик, киндик атрофида огрик безовта килади. Корин огриши асосан кечкурун кузатилади . беморнинг ичи утиши кабзият билан алмашинади, нажас шилимшик аралаш булади. Бемор тажанг. Инжик, иш кобилияти пасаяди. Клиникасида диспептик  ва асаб бузилишлари кузатилади. Корин сохасида кузатиладиган тусатдан бошланувчи огрик овкатланиш билан боглик булмайди.  Баъзан хушдан кетиш  холатлари кузатилади. Ахлат  микроскопиясида кам микдорда лейкоцитлар ва гижжа тухуми аникланади. Куп микдордаги трихоцефалез инвазияларида беморда диспептик ва асаб рефлектор синдромлар аник намоён булади. Ахлат буткасимон  шиллик аралаш ва кон элементларидан иборат булади. Ректоромоноскопияда диффуз катарал яллигланиш, петихия ва эррозиялар куринади. Капроскопияда шиллик, курув майдонида 15-30 тагача лейкоцитлар куринади, эритроцитлар ва гижжа тухуми аникланади. Барча гилминтоз касалликларида конда эозинофелия  аникланади. Дизентериядан кейинги колит дизентерия утказгандан сунг бир неча ой ёки йилдан сунг бошланади. Клиникасида монотон яхши сифатли кечади. Беморларда мехнат кобилияти сакланади. Овкат хазм килиш системаси сезгирлигининг ошиши билан намоён булади.</w:t>
      </w:r>
    </w:p>
    <w:p>
      <w:pPr>
        <w:pStyle w:val="Normal"/>
        <w:spacing w:lineRule="auto" w:line="360"/>
        <w:ind w:left="720" w:hanging="0"/>
        <w:jc w:val="both"/>
        <w:rPr>
          <w:sz w:val="28"/>
          <w:lang w:val="uz-Cyrl-UZ"/>
        </w:rPr>
      </w:pPr>
      <w:r>
        <w:rPr>
          <w:sz w:val="28"/>
          <w:lang w:val="uz-Cyrl-UZ"/>
        </w:rPr>
      </w:r>
    </w:p>
    <w:p>
      <w:pPr>
        <w:pStyle w:val="Normal"/>
        <w:spacing w:lineRule="auto" w:line="360"/>
        <w:ind w:left="720" w:hanging="0"/>
        <w:jc w:val="both"/>
        <w:rPr>
          <w:sz w:val="28"/>
          <w:lang w:val="uz-Cyrl-UZ"/>
        </w:rPr>
      </w:pPr>
      <w:r>
        <w:rPr>
          <w:sz w:val="28"/>
          <w:lang w:val="uz-Cyrl-UZ"/>
        </w:rPr>
      </w:r>
    </w:p>
    <w:p>
      <w:pPr>
        <w:pStyle w:val="Normal"/>
        <w:spacing w:lineRule="auto" w:line="360"/>
        <w:ind w:left="720" w:hanging="0"/>
        <w:jc w:val="both"/>
        <w:rPr>
          <w:sz w:val="28"/>
          <w:lang w:val="uz-Cyrl-UZ"/>
        </w:rPr>
      </w:pPr>
      <w:r>
        <w:rPr>
          <w:sz w:val="28"/>
          <w:lang w:val="uz-Cyrl-UZ"/>
        </w:rPr>
      </w:r>
    </w:p>
    <w:p>
      <w:pPr>
        <w:pStyle w:val="Normal"/>
        <w:spacing w:lineRule="auto" w:line="360"/>
        <w:ind w:left="720" w:hanging="0"/>
        <w:jc w:val="both"/>
        <w:rPr>
          <w:sz w:val="28"/>
          <w:lang w:val="uz-Cyrl-UZ"/>
        </w:rPr>
      </w:pPr>
      <w:r>
        <w:rPr>
          <w:sz w:val="28"/>
          <w:lang w:val="uz-Cyrl-UZ"/>
        </w:rPr>
      </w:r>
    </w:p>
    <w:p>
      <w:pPr>
        <w:pStyle w:val="Normal"/>
        <w:spacing w:lineRule="auto" w:line="360"/>
        <w:ind w:left="720" w:hanging="0"/>
        <w:jc w:val="both"/>
        <w:rPr>
          <w:sz w:val="28"/>
          <w:lang w:val="uz-Cyrl-UZ"/>
        </w:rPr>
      </w:pPr>
      <w:r>
        <w:rPr>
          <w:sz w:val="28"/>
          <w:lang w:val="uz-Cyrl-UZ"/>
        </w:rPr>
      </w:r>
    </w:p>
    <w:p>
      <w:pPr>
        <w:pStyle w:val="Normal"/>
        <w:spacing w:lineRule="auto" w:line="360"/>
        <w:ind w:left="720" w:hanging="0"/>
        <w:jc w:val="both"/>
        <w:rPr>
          <w:sz w:val="28"/>
          <w:lang w:val="uz-Cyrl-UZ"/>
        </w:rPr>
      </w:pPr>
      <w:r>
        <w:rPr>
          <w:sz w:val="28"/>
          <w:lang w:val="uz-Cyrl-UZ"/>
        </w:rPr>
      </w:r>
    </w:p>
    <w:p>
      <w:pPr>
        <w:pStyle w:val="Normal"/>
        <w:jc w:val="center"/>
        <w:rPr>
          <w:b/>
          <w:b/>
          <w:sz w:val="36"/>
          <w:szCs w:val="36"/>
        </w:rPr>
      </w:pPr>
      <w:r>
        <w:rPr>
          <w:b/>
          <w:sz w:val="36"/>
          <w:szCs w:val="36"/>
        </w:rPr>
        <w:t>Фойдаланилган адабиётлар :</w:t>
      </w:r>
    </w:p>
    <w:p>
      <w:pPr>
        <w:pStyle w:val="Normal"/>
        <w:jc w:val="center"/>
        <w:rPr>
          <w:b/>
          <w:b/>
          <w:sz w:val="36"/>
          <w:szCs w:val="36"/>
        </w:rPr>
      </w:pPr>
      <w:r>
        <w:rPr>
          <w:b/>
          <w:sz w:val="36"/>
          <w:szCs w:val="36"/>
        </w:rPr>
      </w:r>
    </w:p>
    <w:p>
      <w:pPr>
        <w:pStyle w:val="21"/>
        <w:numPr>
          <w:ilvl w:val="0"/>
          <w:numId w:val="1"/>
        </w:numPr>
        <w:rPr>
          <w:sz w:val="30"/>
        </w:rPr>
      </w:pPr>
      <w:r>
        <w:rPr>
          <w:sz w:val="30"/>
        </w:rPr>
        <w:t xml:space="preserve">Т. М. Зубик ва бошкалар «Дифференциальная диагностика инфекционных болезний», Ленинград 1991 йил </w:t>
      </w:r>
    </w:p>
    <w:p>
      <w:pPr>
        <w:pStyle w:val="31"/>
        <w:numPr>
          <w:ilvl w:val="0"/>
          <w:numId w:val="1"/>
        </w:numPr>
        <w:rPr/>
      </w:pPr>
      <w:r>
        <w:rPr/>
        <w:t>Е.П. Шувалова «Инфекционные болезни», Санкт-Петербург 1996 йил</w:t>
      </w:r>
    </w:p>
    <w:p>
      <w:pPr>
        <w:pStyle w:val="Normal"/>
        <w:numPr>
          <w:ilvl w:val="0"/>
          <w:numId w:val="1"/>
        </w:numPr>
        <w:spacing w:lineRule="auto" w:line="360"/>
        <w:jc w:val="both"/>
        <w:rPr>
          <w:sz w:val="30"/>
        </w:rPr>
      </w:pPr>
      <w:r>
        <w:rPr>
          <w:sz w:val="30"/>
        </w:rPr>
        <w:t>Ю.В. Лобзин «Руководство по инфекционным болезням», Санкт-Петербург 2000 йил</w:t>
      </w:r>
    </w:p>
    <w:p>
      <w:pPr>
        <w:pStyle w:val="Normal"/>
        <w:numPr>
          <w:ilvl w:val="0"/>
          <w:numId w:val="1"/>
        </w:numPr>
        <w:spacing w:lineRule="auto" w:line="360"/>
        <w:jc w:val="both"/>
        <w:rPr>
          <w:sz w:val="30"/>
        </w:rPr>
      </w:pPr>
      <w:r>
        <w:rPr>
          <w:sz w:val="30"/>
        </w:rPr>
        <w:t>М.К. Мусабаев «Руководство по воздушно-капельным инфекциям» 1986 йил</w:t>
      </w:r>
    </w:p>
    <w:p>
      <w:pPr>
        <w:pStyle w:val="Normal"/>
        <w:numPr>
          <w:ilvl w:val="0"/>
          <w:numId w:val="1"/>
        </w:numPr>
        <w:spacing w:lineRule="auto" w:line="360"/>
        <w:jc w:val="both"/>
        <w:rPr>
          <w:sz w:val="30"/>
        </w:rPr>
      </w:pPr>
      <w:r>
        <w:rPr>
          <w:sz w:val="30"/>
        </w:rPr>
        <w:t xml:space="preserve">Д.Шлоссберг, И. А. Шульман «Дифференциальная диагнос-тика инфекционных болезней», Москва, Санкт-Петербург издательство БИНОМ 2002 йил. </w:t>
      </w:r>
    </w:p>
    <w:p>
      <w:pPr>
        <w:pStyle w:val="Normal"/>
        <w:numPr>
          <w:ilvl w:val="0"/>
          <w:numId w:val="1"/>
        </w:numPr>
        <w:spacing w:lineRule="auto" w:line="360"/>
        <w:jc w:val="both"/>
        <w:rPr>
          <w:sz w:val="30"/>
        </w:rPr>
      </w:pPr>
      <w:r>
        <w:rPr>
          <w:sz w:val="30"/>
        </w:rPr>
        <w:t>Справочник-путеводитель практикующего врача «2000 болезней от А до Я», Москва 2000 йил.</w:t>
      </w:r>
    </w:p>
    <w:p>
      <w:pPr>
        <w:pStyle w:val="Normal"/>
        <w:spacing w:lineRule="auto" w:line="360"/>
        <w:jc w:val="both"/>
        <w:rPr>
          <w:sz w:val="30"/>
        </w:rPr>
      </w:pPr>
      <w:r>
        <w:rPr>
          <w:sz w:val="30"/>
        </w:rPr>
      </w:r>
    </w:p>
    <w:p>
      <w:pPr>
        <w:pStyle w:val="Normal"/>
        <w:jc w:val="center"/>
        <w:rPr>
          <w:b/>
          <w:b/>
          <w:sz w:val="44"/>
        </w:rPr>
      </w:pPr>
      <w:r>
        <w:rPr>
          <w:b/>
          <w:sz w:val="44"/>
        </w:rPr>
      </w:r>
    </w:p>
    <w:sectPr>
      <w:type w:val="nextPage"/>
      <w:pgSz w:w="12240" w:h="15840"/>
      <w:pgMar w:left="1701"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Header21">
    <w:name w:val="header21"/>
    <w:basedOn w:val="Style14"/>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sz w:val="28"/>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spacing w:lineRule="auto" w:line="360"/>
      <w:jc w:val="both"/>
    </w:pPr>
    <w:rPr>
      <w:sz w:val="40"/>
    </w:rPr>
  </w:style>
  <w:style w:type="paragraph" w:styleId="31">
    <w:name w:val="Основной текст 3"/>
    <w:basedOn w:val="Normal"/>
    <w:qFormat/>
    <w:pPr>
      <w:spacing w:lineRule="auto" w:line="360"/>
      <w:jc w:val="both"/>
    </w:pPr>
    <w:rPr>
      <w:sz w:val="30"/>
    </w:rPr>
  </w:style>
  <w:style w:type="paragraph" w:styleId="Style15">
    <w:name w:val="Обычный (веб)"/>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09:49:00Z</dcterms:created>
  <dc:creator>мехри</dc:creator>
  <dc:description/>
  <cp:keywords/>
  <dc:language>en-US</dc:language>
  <cp:lastModifiedBy>Рахматов Олимхон Бобомуродович</cp:lastModifiedBy>
  <cp:lastPrinted>2007-06-29T17:32:00Z</cp:lastPrinted>
  <dcterms:modified xsi:type="dcterms:W3CDTF">2007-06-29T12:36:00Z</dcterms:modified>
  <cp:revision>19</cp:revision>
  <dc:subject/>
  <dc:title>Диарея синдроми</dc:title>
</cp:coreProperties>
</file>