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6" w:color="000000"/>
        </w:pBdr>
        <w:rPr>
          <w:b/>
          <w:b/>
          <w:sz w:val="36"/>
          <w:szCs w:val="36"/>
          <w:lang w:val="uz-Cyrl-UZ"/>
        </w:rPr>
      </w:pPr>
      <w:r>
        <w:rPr>
          <w:b/>
          <w:sz w:val="36"/>
          <w:szCs w:val="36"/>
          <w:lang w:val="uz-Cyrl-UZ"/>
        </w:rPr>
        <w:t>Менингит ва менингоэцефалит билан кечадиган     касалликларнинг эрта ва таккослаш ташхиси.</w:t>
      </w:r>
    </w:p>
    <w:p>
      <w:pPr>
        <w:pStyle w:val="Normal"/>
        <w:tabs>
          <w:tab w:val="clear" w:pos="720"/>
          <w:tab w:val="left" w:pos="1230" w:leader="none"/>
          <w:tab w:val="center" w:pos="4819" w:leader="none"/>
        </w:tabs>
        <w:spacing w:lineRule="auto" w:line="360"/>
        <w:jc w:val="center"/>
        <w:rPr/>
      </w:pPr>
      <w:r>
        <w:rPr>
          <w:sz w:val="32"/>
          <w:szCs w:val="32"/>
          <w:lang w:val="uz-Cyrl-UZ"/>
        </w:rPr>
        <w:t>Режа</w:t>
      </w:r>
      <w:r>
        <w:rPr>
          <w:i/>
          <w:sz w:val="32"/>
          <w:szCs w:val="32"/>
          <w:lang w:val="uz-Cyrl-UZ"/>
        </w:rPr>
        <w:t>:</w:t>
      </w:r>
    </w:p>
    <w:p>
      <w:pPr>
        <w:pStyle w:val="Normal"/>
        <w:tabs>
          <w:tab w:val="clear" w:pos="720"/>
          <w:tab w:val="center" w:pos="4819" w:leader="none"/>
        </w:tabs>
        <w:spacing w:lineRule="auto" w:line="360"/>
        <w:rPr/>
      </w:pPr>
      <w:r>
        <w:rPr>
          <w:sz w:val="32"/>
          <w:szCs w:val="32"/>
          <w:lang w:val="uz-Cyrl-UZ"/>
        </w:rPr>
        <w:t>1.Менингитларга умумий таъриф-25 мин</w:t>
      </w:r>
    </w:p>
    <w:p>
      <w:pPr>
        <w:pStyle w:val="Normal"/>
        <w:tabs>
          <w:tab w:val="clear" w:pos="720"/>
          <w:tab w:val="center" w:pos="4819" w:leader="none"/>
        </w:tabs>
        <w:spacing w:lineRule="auto" w:line="360"/>
        <w:rPr>
          <w:sz w:val="32"/>
          <w:szCs w:val="32"/>
          <w:lang w:val="uz-Cyrl-UZ"/>
        </w:rPr>
      </w:pPr>
      <w:r>
        <w:rPr>
          <w:sz w:val="32"/>
          <w:szCs w:val="32"/>
          <w:lang w:val="uz-Cyrl-UZ"/>
        </w:rPr>
        <w:t>2.Бирламчи менингоэнцефалитнинг ва менингитнинг киёсий ташхисоти-25мин.</w:t>
      </w:r>
    </w:p>
    <w:p>
      <w:pPr>
        <w:pStyle w:val="Normal"/>
        <w:rPr>
          <w:sz w:val="32"/>
          <w:szCs w:val="32"/>
          <w:lang w:val="uz-Cyrl-UZ"/>
        </w:rPr>
      </w:pPr>
      <w:r>
        <w:rPr>
          <w:sz w:val="32"/>
          <w:szCs w:val="32"/>
          <w:lang w:val="uz-Cyrl-UZ"/>
        </w:rPr>
        <w:t>3.Иккиламчи менингоэнцефалитнинг ва менингитнинг киёсий ташхисоти-25мин.</w:t>
      </w:r>
    </w:p>
    <w:p>
      <w:pPr>
        <w:pStyle w:val="Normal"/>
        <w:rPr>
          <w:sz w:val="32"/>
          <w:szCs w:val="32"/>
          <w:lang w:val="uz-Cyrl-UZ"/>
        </w:rPr>
      </w:pPr>
      <w:r>
        <w:rPr>
          <w:b/>
          <w:lang w:val="uz-Cyrl-UZ"/>
        </w:rPr>
        <w:t xml:space="preserve"> </w:t>
      </w:r>
      <w:r>
        <w:rPr>
          <w:sz w:val="32"/>
          <w:szCs w:val="32"/>
          <w:lang w:val="uz-Cyrl-UZ"/>
        </w:rPr>
        <w:t>4. Менингит ва менингоэцефалит билан кечадиган     касалликларнинг эрта ва таккослашда УАШ тактика-15мин</w:t>
      </w:r>
    </w:p>
    <w:p>
      <w:pPr>
        <w:pStyle w:val="Normal"/>
        <w:tabs>
          <w:tab w:val="clear" w:pos="720"/>
          <w:tab w:val="center" w:pos="4819" w:leader="none"/>
        </w:tabs>
        <w:spacing w:lineRule="auto" w:line="360"/>
        <w:rPr>
          <w:sz w:val="32"/>
          <w:szCs w:val="32"/>
          <w:lang w:val="uz-Cyrl-UZ"/>
        </w:rPr>
      </w:pPr>
      <w:r>
        <w:rPr>
          <w:sz w:val="32"/>
          <w:szCs w:val="32"/>
          <w:lang w:val="uz-Cyrl-UZ"/>
        </w:rPr>
      </w:r>
    </w:p>
    <w:p>
      <w:pPr>
        <w:pStyle w:val="Heading"/>
        <w:spacing w:lineRule="auto" w:line="360"/>
        <w:rPr>
          <w:b/>
          <w:b/>
          <w:sz w:val="36"/>
          <w:u w:val="single"/>
        </w:rPr>
      </w:pPr>
      <w:r>
        <w:rPr>
          <w:b/>
          <w:sz w:val="36"/>
          <w:u w:val="single"/>
        </w:rPr>
        <w:t>Бирламчи йирингли менингитлар</w:t>
      </w:r>
    </w:p>
    <w:p>
      <w:pPr>
        <w:pStyle w:val="Normal"/>
        <w:spacing w:lineRule="auto" w:line="360"/>
        <w:jc w:val="center"/>
        <w:rPr>
          <w:b/>
          <w:b/>
          <w:sz w:val="28"/>
          <w:u w:val="single"/>
        </w:rPr>
      </w:pPr>
      <w:r>
        <w:rPr>
          <w:b/>
          <w:sz w:val="28"/>
          <w:u w:val="single"/>
        </w:rPr>
      </w:r>
    </w:p>
    <w:p>
      <w:pPr>
        <w:pStyle w:val="Normal"/>
        <w:spacing w:lineRule="auto" w:line="360"/>
        <w:jc w:val="both"/>
        <w:rPr>
          <w:sz w:val="28"/>
        </w:rPr>
      </w:pPr>
      <w:r>
        <w:rPr>
          <w:sz w:val="28"/>
        </w:rPr>
        <w:t>Йирингли менингитлар 2 га булинади:</w:t>
      </w:r>
    </w:p>
    <w:p>
      <w:pPr>
        <w:pStyle w:val="Normal"/>
        <w:numPr>
          <w:ilvl w:val="0"/>
          <w:numId w:val="3"/>
        </w:numPr>
        <w:spacing w:lineRule="auto" w:line="360"/>
        <w:jc w:val="both"/>
        <w:rPr>
          <w:sz w:val="28"/>
        </w:rPr>
      </w:pPr>
      <w:r>
        <w:rPr>
          <w:sz w:val="28"/>
        </w:rPr>
        <w:t xml:space="preserve">Бирламчи </w:t>
      </w:r>
    </w:p>
    <w:p>
      <w:pPr>
        <w:pStyle w:val="Normal"/>
        <w:numPr>
          <w:ilvl w:val="0"/>
          <w:numId w:val="3"/>
        </w:numPr>
        <w:spacing w:lineRule="auto" w:line="360"/>
        <w:jc w:val="both"/>
        <w:rPr>
          <w:sz w:val="28"/>
        </w:rPr>
      </w:pPr>
      <w:r>
        <w:rPr>
          <w:sz w:val="28"/>
        </w:rPr>
        <w:t xml:space="preserve">Иккиламчи </w:t>
      </w:r>
    </w:p>
    <w:p>
      <w:pPr>
        <w:pStyle w:val="Normal"/>
        <w:spacing w:lineRule="auto" w:line="360"/>
        <w:jc w:val="both"/>
        <w:rPr>
          <w:sz w:val="28"/>
        </w:rPr>
      </w:pPr>
      <w:r>
        <w:rPr>
          <w:sz w:val="28"/>
        </w:rPr>
      </w:r>
    </w:p>
    <w:p>
      <w:pPr>
        <w:pStyle w:val="Normal"/>
        <w:spacing w:lineRule="auto" w:line="360"/>
        <w:jc w:val="both"/>
        <w:rPr>
          <w:sz w:val="28"/>
        </w:rPr>
      </w:pPr>
      <w:r>
        <w:rPr>
          <w:sz w:val="28"/>
        </w:rPr>
        <w:t>Бирламчига: Мустакил равишда ривожланувчи касалликлар шаклида намоён булиши киритилади.</w:t>
      </w:r>
    </w:p>
    <w:p>
      <w:pPr>
        <w:pStyle w:val="Normal"/>
        <w:spacing w:lineRule="auto" w:line="360"/>
        <w:jc w:val="both"/>
        <w:rPr>
          <w:sz w:val="28"/>
        </w:rPr>
      </w:pPr>
      <w:r>
        <w:rPr>
          <w:sz w:val="28"/>
        </w:rPr>
        <w:t>Иккиламчига: бошка орган ва системалардаги инфакцион йирингли жараёнларнинг асорати сифатида юзага келади. Йирингли менингитларни менингококк, пневмококк ва Пфейфер таёкчалари чакиради.</w:t>
      </w:r>
    </w:p>
    <w:p>
      <w:pPr>
        <w:pStyle w:val="Normal"/>
        <w:spacing w:lineRule="auto" w:line="360"/>
        <w:jc w:val="both"/>
        <w:rPr>
          <w:i/>
          <w:i/>
          <w:sz w:val="28"/>
          <w:u w:val="single"/>
        </w:rPr>
      </w:pPr>
      <w:r>
        <w:rPr>
          <w:i/>
          <w:sz w:val="28"/>
          <w:u w:val="single"/>
        </w:rPr>
      </w:r>
    </w:p>
    <w:p>
      <w:pPr>
        <w:pStyle w:val="Normal"/>
        <w:spacing w:lineRule="auto" w:line="360"/>
        <w:jc w:val="both"/>
        <w:rPr/>
      </w:pPr>
      <w:r>
        <w:rPr>
          <w:i/>
          <w:sz w:val="28"/>
          <w:u w:val="single"/>
        </w:rPr>
        <w:t>Менингококкли менингит</w:t>
      </w:r>
      <w:r>
        <w:rPr>
          <w:sz w:val="28"/>
        </w:rPr>
        <w:t xml:space="preserve"> – хамма йирингли менингитларнинг 80-90% ни ташкил килади. Купрок болалар ва ёшлар касалланади. Мавсумийлик хос – асосан киш ва бахор ойларида кузатилади. Инфекциянинг кириш дарвозаси бурун-халкум хисобланади. Кузгатувчи организмга гематоген йуллар билан таркалади. Тахминан беморларнинг ярмида менингит 1-5 кундан кейин назофарингит белгилари субфебрил ёки нормал тана харорати билан юзага келади. Менингит уткир, тана харорати 38-40 </w:t>
      </w:r>
      <w:r>
        <w:rPr>
          <w:sz w:val="28"/>
          <w:vertAlign w:val="superscript"/>
        </w:rPr>
        <w:t>0</w:t>
      </w:r>
      <w:r>
        <w:rPr>
          <w:sz w:val="28"/>
        </w:rPr>
        <w:t xml:space="preserve">С, калтираш билан бошланади. Умумий холсизлик, куз олмаларида огрик асосан кузларни харакатлантирганда, бош огриги пешана-чакка сохаларида, кам холларда энса сохасида огрик кузатилади. Бош огриги кучайиб бориб, эзувчи, босувчи характерга эга. Беморларни иштаханинг йуколиши, кунгил айниш, такрор беморга енгиллик келтирмайдиган кусиш, чанкаш безовта килади. Шу билан биргаликда ташки таъсуротларга ёруглик ва товушга нисбатан юкори сезувчанлик кузатилади. Бундан ташкари ланжлик, уйкучанлик кузатилади. Касалликнинг бирини соатларида пермостал ва пайрефлексларининг кучайиши, кейинчалик пасайиши кузатилади. 10-12 соатдан кейин энса мушакларининг яккол ригидлиги, Кернинг ва Бруздинский симптомлари юзага келади. Биринчи сутканинг охирида беморларда характерли менингиал холат юзага келади, яъни бемор боши оркага ташланган ва оёклари тизза, чанок-сон бугишидан бугилган булади. Бош мия нервлари (купрок </w:t>
      </w:r>
      <w:r>
        <w:rPr>
          <w:sz w:val="28"/>
          <w:lang w:val="en-US"/>
        </w:rPr>
        <w:t>VII</w:t>
      </w:r>
      <w:r>
        <w:rPr>
          <w:sz w:val="28"/>
        </w:rPr>
        <w:t xml:space="preserve">, </w:t>
      </w:r>
      <w:r>
        <w:rPr>
          <w:sz w:val="28"/>
          <w:lang w:val="en-US"/>
        </w:rPr>
        <w:t>III</w:t>
      </w:r>
      <w:r>
        <w:rPr>
          <w:sz w:val="28"/>
        </w:rPr>
        <w:t xml:space="preserve">, </w:t>
      </w:r>
      <w:r>
        <w:rPr>
          <w:sz w:val="28"/>
          <w:lang w:val="en-US"/>
        </w:rPr>
        <w:t>IV</w:t>
      </w:r>
      <w:r>
        <w:rPr>
          <w:sz w:val="28"/>
        </w:rPr>
        <w:t xml:space="preserve"> ва </w:t>
      </w:r>
      <w:r>
        <w:rPr>
          <w:sz w:val="28"/>
          <w:lang w:val="en-US"/>
        </w:rPr>
        <w:t>VI</w:t>
      </w:r>
      <w:r>
        <w:rPr>
          <w:sz w:val="28"/>
        </w:rPr>
        <w:t xml:space="preserve">  жуфт нервлар камрок </w:t>
      </w:r>
      <w:r>
        <w:rPr>
          <w:sz w:val="28"/>
          <w:lang w:val="en-US"/>
        </w:rPr>
        <w:t>IX</w:t>
      </w:r>
      <w:r>
        <w:rPr>
          <w:sz w:val="28"/>
        </w:rPr>
        <w:t>-</w:t>
      </w:r>
      <w:r>
        <w:rPr>
          <w:sz w:val="28"/>
          <w:lang w:val="en-US"/>
        </w:rPr>
        <w:t>X</w:t>
      </w:r>
      <w:r>
        <w:rPr>
          <w:sz w:val="28"/>
        </w:rPr>
        <w:t>-</w:t>
      </w:r>
      <w:r>
        <w:rPr>
          <w:sz w:val="28"/>
          <w:lang w:val="en-US"/>
        </w:rPr>
        <w:t>VIII</w:t>
      </w:r>
      <w:r>
        <w:rPr>
          <w:sz w:val="28"/>
        </w:rPr>
        <w:t xml:space="preserve"> жуфт нервлар) жарохатланиши мумкин. Биринчи сутканинг охири иккинчи суткада урта ёшли беморларда бош мия шиши белгилари: психомотор кузгалишлар, сопор кейин кома холати юзага келади. Энцифанит  белгилари, 1-1,5% беморларда кузатилади.бундан ташкари учокли церебрал симптоматика:    мимика мускуллари парези, пай ва периостал рефлекслар анизорефлексияси, спастик геми ва парапаредлар, кам холларда гипер ва гипоэстезияли фалажлар, координаторли  бузилишлар аникланади. Бош мия нервларининг жарохатланиши билан юзага келади. Бундан ташкари пустлок бузилишлар: психиканинг бузилиши, кисман ёки тулик амнезия, куриш ва эшитиш галлюцинациялари, эйфория ёки депрессив холатлар юзага келиши мумкин. Кеч диагностика килганда ва нотугри даволанганда эпендиматит ёки вентрикулит синдромнинг юзага келиши кузатилади. </w:t>
      </w:r>
    </w:p>
    <w:p>
      <w:pPr>
        <w:pStyle w:val="Normal"/>
        <w:spacing w:lineRule="auto" w:line="360"/>
        <w:jc w:val="both"/>
        <w:rPr/>
      </w:pPr>
      <w:r>
        <w:rPr>
          <w:sz w:val="28"/>
        </w:rPr>
        <w:tab/>
        <w:t>Урта ёшли кишиларда учрайдиган менингококкли менингоэнцефалитнинг куп учрайдиган асоратларидан бош мия шиши хисобланади, кам холларда инфекцион токсик шок. Кари кишиларда бош мия шиши касалликнинг 4-5 кунларидан бошланиб бош мия  гипертензияси ва инфекцион токсик энцефанопатиянинг юзага келиши билан характерланади.  Болаларда катта ликилдок таранглашуви ва буртиб чикиш симптоми билан Лессаж симптоми мухим диагностик ахамиятга эга. Касаллик бошланишидан 10-20 соат олдин трамбогеморрагик синдром ва инфекцион токсик шок ривожланиши мумкин. Кам холларда буйрак усти безига кон куйилиши (Уотерхаус-Фридриксен синдроми) кузатилади. Диагнозда люмбал пункция ва орка мия суюклигини текшириш хамма вакт хам аниклик киритмайди. Касалликнинг биринчи соатларида 25% беморларда босим ошиши ва 75% беморларда серроз менингит белгилари кузатилиши мумкин. Шунинг учун бемор ахволи ёмонлашганда пункцияни 6-8 соатдан кейин кайта такрорлаш зарур. Орка мия суюклигида йирингли узгаришлар касаллик бошидан 10-12 соат олдин юзага келади. Босим эса 500-600 мм сув устунига тенг. Орка мия суюклиги хиралашган цитоз ошган (1000 дан 15000 гача)х10</w:t>
      </w:r>
      <w:r>
        <w:rPr>
          <w:sz w:val="28"/>
          <w:vertAlign w:val="superscript"/>
        </w:rPr>
        <w:t>6</w:t>
      </w:r>
      <w:r>
        <w:rPr>
          <w:sz w:val="28"/>
        </w:rPr>
        <w:t xml:space="preserve">/л, нейтрофиллар 90-100% оксил 1-3 г/л, огир холларда эса 10-15 г/л. Периферик конда нейтрофилли лейкоцитоз формуланинг чапга силжиши билан, иккинчи кундан бошлаб СОЭ ошиши кузатилади. Менингококкли  менингитнинг клиник диагностикада касаллик бошлангич соатларида инфекция генерализацияси ривожланиши мухим. Бактериоскопик текширганда орка мия суюклиги чукмасидан суртма тайёрланганда ва грамм усулида буялганида 70-80% беморларда хужайра ичида ва ташкарисида грамм манфий диплококклар куринади. Менингококкларни ажратиб олиш учун орка мия суюклигини ва халкум орка деворидан шиллик олиб озик мухитларга эгилади ва 37°С да 12 соатга термостатга куйилади. Ретроспектив диагностикада сералогик методлар хам кулланилади. </w:t>
      </w:r>
    </w:p>
    <w:p>
      <w:pPr>
        <w:pStyle w:val="Normal"/>
        <w:spacing w:lineRule="auto" w:line="360"/>
        <w:jc w:val="both"/>
        <w:rPr>
          <w:sz w:val="28"/>
        </w:rPr>
      </w:pPr>
      <w:r>
        <w:rPr>
          <w:sz w:val="28"/>
        </w:rPr>
      </w:r>
    </w:p>
    <w:p>
      <w:pPr>
        <w:pStyle w:val="Normal"/>
        <w:spacing w:lineRule="auto" w:line="360"/>
        <w:jc w:val="center"/>
        <w:rPr>
          <w:b/>
          <w:b/>
          <w:sz w:val="32"/>
          <w:u w:val="single"/>
        </w:rPr>
      </w:pPr>
      <w:r>
        <w:rPr>
          <w:b/>
          <w:sz w:val="32"/>
          <w:u w:val="single"/>
        </w:rPr>
        <w:t>Пневмококкли менингит ва менингоэнцефалит.</w:t>
      </w:r>
    </w:p>
    <w:p>
      <w:pPr>
        <w:pStyle w:val="Normal"/>
        <w:spacing w:lineRule="auto" w:line="360"/>
        <w:jc w:val="both"/>
        <w:rPr>
          <w:b/>
          <w:b/>
          <w:sz w:val="28"/>
          <w:u w:val="single"/>
        </w:rPr>
      </w:pPr>
      <w:r>
        <w:rPr>
          <w:b/>
          <w:sz w:val="28"/>
          <w:u w:val="single"/>
        </w:rPr>
      </w:r>
    </w:p>
    <w:p>
      <w:pPr>
        <w:pStyle w:val="Normal"/>
        <w:spacing w:lineRule="auto" w:line="360"/>
        <w:jc w:val="both"/>
        <w:rPr/>
      </w:pPr>
      <w:r>
        <w:rPr>
          <w:sz w:val="28"/>
        </w:rPr>
        <w:t>Барча йирингли менингитларнинг 20-30 % ни ташкил килиб спорадик холатда учрайди. Касаллик билан болалар ва 40-50 ёшдан катталаркупрок касалланади. Пневмококкли менингит купрок бирламчи шаклда учрайди. Касаллик ривожланишида  хамма суягидаги эски травмалар булиши мумкин. Бундай холда респиратор касалликлар травмадан кейин маълум муддатда пневмококкли менингитни ривожлантиради. Факат айрим холларда пневмония трахеобронхит, йирингли отит менингитга олиб келади ёки у билан бирга ривожланиши мумкин. Пневмококкли минингит клиник куриниши менингококкли менингитга ухшайди. Фаркли томони 80% холларда мия тукимасининг  зарарланиши (менингоэнцефалит) ва бактериемия булмаслигидадир. Касаллик уткир ва урта бошланади. Беморларнинг 70-60%да бош мия нервларининг жарохатланиши, моно ва гемипарезлар  кузатилади. Менингококкли менингитдан фаркли равишда нерв системасининг учокли жарохатланиши касалликнинг 1-2 кунидан юзага келади. Типик уткир формасидан ташкари кукрак ёшидаги болаларда лецин тезлигидаги формаси учрайди. Кеч даво бошлаганда ёки ноадекват терапияда касалликнинг чузилган ва кайталанган тури учрайди. Орка мия суюклиги хира, яшилсимон рангда, нейтрофил плоцитоз (500-1500)х10</w:t>
      </w:r>
      <w:r>
        <w:rPr>
          <w:sz w:val="28"/>
          <w:vertAlign w:val="superscript"/>
        </w:rPr>
        <w:t>6</w:t>
      </w:r>
      <w:r>
        <w:rPr>
          <w:sz w:val="28"/>
        </w:rPr>
        <w:t>/л  оксил купайган (1-10 г/л) кандлик дори камайган. Ликворни бактериологик текширганда пневмококклар грамм манфий ланцетсимон шаклдаги  диплококкларни хужайрадан ташкари жойлашганлигини куриш мумкин.</w:t>
      </w:r>
    </w:p>
    <w:p>
      <w:pPr>
        <w:pStyle w:val="Normal"/>
        <w:spacing w:lineRule="auto" w:line="360"/>
        <w:jc w:val="both"/>
        <w:rPr>
          <w:sz w:val="28"/>
        </w:rPr>
      </w:pPr>
      <w:r>
        <w:rPr>
          <w:sz w:val="28"/>
        </w:rPr>
        <w:tab/>
      </w:r>
    </w:p>
    <w:p>
      <w:pPr>
        <w:pStyle w:val="Normal"/>
        <w:spacing w:lineRule="auto" w:line="360"/>
        <w:jc w:val="both"/>
        <w:rPr/>
      </w:pPr>
      <w:r>
        <w:rPr>
          <w:i/>
          <w:sz w:val="28"/>
          <w:u w:val="single"/>
        </w:rPr>
        <w:t>Бирламчи амёбали менингоэнцефалит</w:t>
      </w:r>
      <w:r>
        <w:rPr>
          <w:sz w:val="28"/>
        </w:rPr>
        <w:t xml:space="preserve"> кам учрайди. Касаллик бирдан бошланиб, бошланишида фарингит белгилари, ундан кейин каттик бош огриги, тана хароратининг юкори даражагача кутарилиши, кусиш, эс-хушининг чукур бузилишлари, сопор-кома юзага келади. Текширганда уткир йирингли менингит белгилари аникланади. Орка мия суюклигида босим ошмаган, цитоз (500-1000)х100</w:t>
      </w:r>
      <w:r>
        <w:rPr>
          <w:sz w:val="28"/>
          <w:vertAlign w:val="superscript"/>
        </w:rPr>
        <w:t>6</w:t>
      </w:r>
      <w:r>
        <w:rPr>
          <w:sz w:val="28"/>
        </w:rPr>
        <w:t>/л, оксил (6-12 г/л). Ликворни микроскопик текширганда  амебаларни куриш мумкин. Конни текширганда юкори нейтрофилли лейкоцитоз, СОЭ ошган. Диагностикада эпидемиологик анализ, мавсумийлик июль-август ойлари, серологик методларга (РСК, РФА) асосланиб диагноз куйилади. Касаллик огир кечиши ва 90% холларда касалликнинг 2-7 кунлари летал окибат билан тугайди.</w:t>
      </w:r>
    </w:p>
    <w:p>
      <w:pPr>
        <w:pStyle w:val="Normal"/>
        <w:spacing w:lineRule="auto" w:line="360"/>
        <w:jc w:val="both"/>
        <w:rPr>
          <w:sz w:val="28"/>
        </w:rPr>
      </w:pPr>
      <w:r>
        <w:rPr>
          <w:sz w:val="28"/>
        </w:rPr>
      </w:r>
    </w:p>
    <w:p>
      <w:pPr>
        <w:pStyle w:val="Normal"/>
        <w:spacing w:lineRule="auto" w:line="360"/>
        <w:jc w:val="both"/>
        <w:rPr/>
      </w:pPr>
      <w:r>
        <w:rPr>
          <w:sz w:val="28"/>
        </w:rPr>
        <w:t>Пфейферли менингит (инфлюэнц.-менингит) касаллик билан 2-3 ёшдаги болалар касалланади. Касаллик 8-30% холларда йирингли менингит билан огриган болаларда учрайди. Кузгатувчиси Пфейфер  таёкчаси (</w:t>
      </w:r>
      <w:r>
        <w:rPr>
          <w:sz w:val="28"/>
          <w:lang w:val="en-US"/>
        </w:rPr>
        <w:t>Haemophilus</w:t>
      </w:r>
      <w:r>
        <w:rPr>
          <w:sz w:val="28"/>
        </w:rPr>
        <w:t xml:space="preserve"> </w:t>
      </w:r>
      <w:r>
        <w:rPr>
          <w:sz w:val="28"/>
          <w:lang w:val="en-US"/>
        </w:rPr>
        <w:t>influensae</w:t>
      </w:r>
      <w:r>
        <w:rPr>
          <w:sz w:val="28"/>
        </w:rPr>
        <w:t>). Соглом одамларнинг юкори нафас йуллари шиллик каватида яшайди ва организм каршилик кучи пасайганида турли касалликлар –пневмония, менингит ва бошка касаликларни юзага келтиради. Болаларда касаллик уткир ости типида бошланиб тана хароратининг кутарилиши, бош огрик, кунгил айниши, кусиш, учокли неврологик симптомлар, тутканоклар кузатилади. Касаллик чузилган характерда булиб тулкинсимон кечади, яъни бемор ахволи бир огирлашиб бир яхшиланади. Буни туберкезли менингит билан диф.диагностика килиш керак. Кам холларда болаларда инфлюэнц менингитнинг уткир септик формалари юзага келиб касалликнинг 2-3 кунида летал  окибатлар билан тугайди. Ёшларда уткир йирингли менингит юзага келиб септицимия клиникаси асосида ривожланади. Бундай беморларда юкори температура, конъктивит, бронхит, пневмония, гепатоминал синдром юзага келади. Йирингли менингит касалликнинг 1-2 кунидан ривожланади. Пенциллин билан даволаш терапевтик эффект бермайди. Ампициллин ёки левомицитин сукцинат ишлатилганда биринчидан мия кобикларида яллигланиши жараёнлари, 3-5 кундан кейин септицимия белгилари йуколади. Конни текширганда юкори лейкоцитоз (10…30)х10</w:t>
      </w:r>
      <w:r>
        <w:rPr>
          <w:sz w:val="28"/>
          <w:vertAlign w:val="superscript"/>
        </w:rPr>
        <w:t>6</w:t>
      </w:r>
      <w:r>
        <w:rPr>
          <w:sz w:val="28"/>
        </w:rPr>
        <w:t>/л, СОЭ ошган. Орка мия суюклиги хиралашган, яшилсимон рангда, цитоз/1000…2000)х10</w:t>
      </w:r>
      <w:r>
        <w:rPr>
          <w:sz w:val="28"/>
          <w:vertAlign w:val="superscript"/>
        </w:rPr>
        <w:t>6</w:t>
      </w:r>
      <w:r>
        <w:rPr>
          <w:sz w:val="28"/>
        </w:rPr>
        <w:t xml:space="preserve">/л , оксил 1,5-3 г/л, кузгатувчиларнинг культурасини ажратиш учун уларни конли анерга экилади ва диагноз бактериологик тасдикланади. </w:t>
      </w:r>
    </w:p>
    <w:p>
      <w:pPr>
        <w:pStyle w:val="Normal"/>
        <w:spacing w:lineRule="auto" w:line="360"/>
        <w:jc w:val="both"/>
        <w:rPr>
          <w:sz w:val="28"/>
        </w:rPr>
      </w:pPr>
      <w:r>
        <w:rPr>
          <w:sz w:val="28"/>
        </w:rPr>
      </w:r>
    </w:p>
    <w:p>
      <w:pPr>
        <w:pStyle w:val="TextBody"/>
        <w:spacing w:lineRule="auto" w:line="360"/>
        <w:rPr/>
      </w:pPr>
      <w:r>
        <w:rPr/>
        <w:t>Иккиламчи йирингли менингитлар  менингоэнцефалитлар</w:t>
      </w:r>
    </w:p>
    <w:p>
      <w:pPr>
        <w:pStyle w:val="Normal"/>
        <w:spacing w:lineRule="auto" w:line="360"/>
        <w:jc w:val="center"/>
        <w:rPr>
          <w:b/>
          <w:b/>
          <w:sz w:val="32"/>
          <w:u w:val="single"/>
        </w:rPr>
      </w:pPr>
      <w:r>
        <w:rPr>
          <w:b/>
          <w:sz w:val="32"/>
          <w:u w:val="single"/>
        </w:rPr>
      </w:r>
    </w:p>
    <w:p>
      <w:pPr>
        <w:pStyle w:val="Normal"/>
        <w:spacing w:lineRule="auto" w:line="360"/>
        <w:jc w:val="both"/>
        <w:rPr/>
      </w:pPr>
      <w:r>
        <w:rPr>
          <w:sz w:val="28"/>
        </w:rPr>
        <w:t>ЛОР –аъзолари касалликларида бактериал асоратлар. Йирингли менингитлар обит синусийлар натижасида ривожланиши мумкин. Бунда бактериал инфекция контакт ва сегменто-васкюляр йуллар билан мия каватларига боради. Куп холларда отоген менингитлар урта кулокнинг сурункали кам холларда уткир яллигланишларида юзага келади. Лабиринтоген ва тимпаноген менингитлар фаркланади. Лабиринтоген менингитда яллигланиш жараёни урта кулокдан ичкарига таркалади, тимпаноген менингитда эса яллигланиш жараёни урта кулокдан ичкарига таркалади, тимпаноген менингитда эса яллигланиш жараёни ички эшитув йули оркали субарохнондал бушликка таркалади.  Жараёнга лабиринтнинг кушилиши клиникаси эшитишнинг йуколиши кузатилади, бу эса асосий ахамиятга эга чунки бу менингит ривожланишида даракчи хисобланади. Менингитларнинг клиник кечиши турли хил булиши мумкин. Айрим холатларда асосан болаларда уткир отит ва синуситда менингизм юзага келиши мумкин. Бу эса урта кулокдан, бурун пазухаларидан йиринг олиб ташлангандан кейин тез утиб кетади. Уткир йирингли урта отитда менингит бирдан ривожланиб. Каттик бош огриги , тана хароратининг 39-40 ˚С га кутарилиши кусиш билан кечади. Беморларда айрим холларда хушдан кетиш холатлари кузатилиши мумкин. Орка мия суюклиги текширганда цитоз (2000-7000)х10</w:t>
      </w:r>
      <w:r>
        <w:rPr>
          <w:sz w:val="28"/>
          <w:vertAlign w:val="superscript"/>
        </w:rPr>
        <w:t>6</w:t>
      </w:r>
      <w:r>
        <w:rPr>
          <w:sz w:val="28"/>
        </w:rPr>
        <w:t xml:space="preserve">/л, оксил (0,3-5 г/л); конда нейтрофилли лейкоцитоз СОЭ ошган. Касаллик огир кечганда ва терапевтик, хирургик ёрдам курсатилмаганда 24-48 соатдан кейин летал окибатлар биланн тугайди. Сурункали отит ва синусит вактида менингит ривожланган булса беморларда бош огриги, субфербил температура, кусиш кузатилади. Менингиал симптомлар хар доим хам бир хил юзага келмайди. Отоген йирингли менингитда эса биринчи навбатда мия каватларининг зарарланиши туради. Энса мушаклари ригидлиги, Кернинг ва Брузденский симптомларига нисбатан эртарок кузатилади. Бошка йирингли менингитлар каби орка мия суюклигида ва конда узгаришлар кузатилади. Баъзи холларда минингитлар бошка мия ички асоратлари билан кушилиб келади. Сурункали отитда шиш, сургичсимон усикни босгандаогрик, тана хароратининг кутарилиши ва бошнинг соглом томонга харакати чегараланиши кундаланг синус трамбозидан гумон килишга мажбур этади. Бундай холатда бемор мажбурий холатни эгаллаб боши зарарланган томонга эгилган, бош огриги, кусиш, менингиал синдром кузатилади. </w:t>
      </w:r>
    </w:p>
    <w:p>
      <w:pPr>
        <w:pStyle w:val="Normal"/>
        <w:spacing w:lineRule="auto" w:line="360"/>
        <w:jc w:val="both"/>
        <w:rPr/>
      </w:pPr>
      <w:r>
        <w:rPr>
          <w:sz w:val="28"/>
        </w:rPr>
        <w:t xml:space="preserve">Баъзи холларда кундаланг синус тромбози натижасида буйинтурук венаси префлебити натижасида </w:t>
      </w:r>
      <w:r>
        <w:rPr>
          <w:sz w:val="28"/>
          <w:lang w:val="en-US"/>
        </w:rPr>
        <w:t>IX</w:t>
      </w:r>
      <w:r>
        <w:rPr>
          <w:sz w:val="28"/>
        </w:rPr>
        <w:t xml:space="preserve">, </w:t>
      </w:r>
      <w:r>
        <w:rPr>
          <w:sz w:val="28"/>
          <w:lang w:val="en-US"/>
        </w:rPr>
        <w:t>X</w:t>
      </w:r>
      <w:r>
        <w:rPr>
          <w:sz w:val="28"/>
        </w:rPr>
        <w:t xml:space="preserve">, </w:t>
      </w:r>
      <w:r>
        <w:rPr>
          <w:sz w:val="28"/>
          <w:lang w:val="en-US"/>
        </w:rPr>
        <w:t>XI</w:t>
      </w:r>
      <w:r>
        <w:rPr>
          <w:sz w:val="28"/>
        </w:rPr>
        <w:t>, бош мия нервлари жарохатланади.  Буйинтурук венасини пальпация келганда огрик сезилади, буйин лимфа тугунлари катталашган ва огрикли булади. Катта латерал вена равоклари тромбози натижасида карама- карши томонда гемипленея булади. Мия абцесси юзага келади. Купинча мияча ёки мия юкори булаги зарарланади.</w:t>
      </w:r>
    </w:p>
    <w:p>
      <w:pPr>
        <w:pStyle w:val="Normal"/>
        <w:spacing w:lineRule="auto" w:line="360"/>
        <w:jc w:val="both"/>
        <w:rPr>
          <w:sz w:val="28"/>
        </w:rPr>
      </w:pPr>
      <w:r>
        <w:rPr>
          <w:sz w:val="28"/>
        </w:rPr>
        <w:t xml:space="preserve">Отоген ва синуситоген йирингли менингитларнинг кузгатувчиси стрептакоклар, пневмококклар, стафилококклар ва этерихиялар. Диагностикада антибактериал терапиядан олдин орка мия суюклигини бактериологик текшириш мухим ахамиятга эга. </w:t>
      </w:r>
    </w:p>
    <w:p>
      <w:pPr>
        <w:pStyle w:val="Normal"/>
        <w:spacing w:lineRule="auto" w:line="360"/>
        <w:jc w:val="both"/>
        <w:rPr>
          <w:sz w:val="28"/>
        </w:rPr>
      </w:pPr>
      <w:r>
        <w:rPr>
          <w:sz w:val="28"/>
        </w:rPr>
      </w:r>
    </w:p>
    <w:p>
      <w:pPr>
        <w:pStyle w:val="Normal"/>
        <w:spacing w:lineRule="auto" w:line="360"/>
        <w:jc w:val="both"/>
        <w:rPr>
          <w:b/>
          <w:b/>
          <w:i/>
          <w:i/>
          <w:sz w:val="28"/>
          <w:u w:val="single"/>
        </w:rPr>
      </w:pPr>
      <w:r>
        <w:rPr>
          <w:b/>
          <w:i/>
          <w:sz w:val="28"/>
          <w:u w:val="single"/>
        </w:rPr>
        <w:t>Иккиламчи септик йирингли менингитлар ва менингоэнцефалитлар.</w:t>
      </w:r>
    </w:p>
    <w:p>
      <w:pPr>
        <w:pStyle w:val="Normal"/>
        <w:spacing w:lineRule="auto" w:line="360"/>
        <w:jc w:val="both"/>
        <w:rPr>
          <w:sz w:val="28"/>
          <w:lang w:val="uz-Cyrl-UZ"/>
        </w:rPr>
      </w:pPr>
      <w:r>
        <w:rPr>
          <w:sz w:val="28"/>
        </w:rPr>
        <w:t>Турли этиологияли сепсисда баъзан йирингли менингит ва кам холларда менингоэнцефалит юзага келиши мумкин. Купрок булар сепсис бошланадиган 5-10 кун олдин юзага келади. Клиникада умумий интоксикация септик типидаги ёки нотугри типдаги иситма, калтираш, терлаш, гепатомиянал синдром кузатилади. Геморрагик тошмалар хам кузатилиши мумкин. Бирламчи ва иккиламчи йирингли учоклардан бири менингит хисобланади. Стафилакоккли ва стрептококкли сепсисда бирламчи учок булиб тери ва тери ости клечатканинг йирингли жарохатланиши (фрункул, карбункул, панарицит ва б.к.), сийдик ажратиш системаси аъзоларидаги яллигланиш жараёнлари булиши мумкин. Сепсис уткир, уткир ости  ва сурункали куринишда кечиши мумкин. Менингиал синдром юзага келганда бемор ахволи огирлашади, тана харорати 39-40 ˚С кутарилади, кусиш юзага келади. Кернинг, Бруздинский ва энса мушаклари ригидлик симптомлари кузатилади. Купгина беморларда яллигланиш жараёнига нафакат мия каватлари балки мия моддаси хам кушиладива мия абцесслари, мия томирлари тромбози ривожланиши мумкин. Орка мия суюклиги текширилганда йирингли, юкоринейтрофилли цитоз (1500…3000)х10</w:t>
      </w:r>
      <w:r>
        <w:rPr>
          <w:sz w:val="28"/>
          <w:vertAlign w:val="superscript"/>
        </w:rPr>
        <w:t>6</w:t>
      </w:r>
      <w:r>
        <w:rPr>
          <w:sz w:val="28"/>
        </w:rPr>
        <w:t xml:space="preserve">/л, оксил (2…12 г/л) канд микдори камайган. Бундай холларда орка мия суюклиги секинлик билан ва паст босим билан окади. Бактериоскопик текширишда хужайра ичида ва ташкарида кузгатувчилар топилади.  </w:t>
      </w:r>
    </w:p>
    <w:p>
      <w:pPr>
        <w:pStyle w:val="Normal"/>
        <w:spacing w:lineRule="auto" w:line="360"/>
        <w:jc w:val="both"/>
        <w:rPr>
          <w:sz w:val="32"/>
          <w:szCs w:val="32"/>
          <w:lang w:val="uz-Cyrl-UZ"/>
        </w:rPr>
      </w:pPr>
      <w:r>
        <w:rPr>
          <w:sz w:val="32"/>
          <w:szCs w:val="32"/>
          <w:lang w:val="uz-Cyrl-UZ"/>
        </w:rPr>
      </w:r>
    </w:p>
    <w:p>
      <w:pPr>
        <w:pStyle w:val="Normal"/>
        <w:spacing w:lineRule="auto" w:line="360"/>
        <w:jc w:val="center"/>
        <w:rPr>
          <w:b/>
          <w:b/>
          <w:sz w:val="32"/>
          <w:szCs w:val="32"/>
        </w:rPr>
      </w:pPr>
      <w:r>
        <w:rPr>
          <w:b/>
          <w:sz w:val="32"/>
          <w:szCs w:val="32"/>
        </w:rPr>
        <w:t>Фойдаланилган адабиётлар:</w:t>
      </w:r>
    </w:p>
    <w:p>
      <w:pPr>
        <w:pStyle w:val="Normal"/>
        <w:tabs>
          <w:tab w:val="clear" w:pos="720"/>
          <w:tab w:val="left" w:pos="495" w:leader="none"/>
        </w:tabs>
        <w:spacing w:lineRule="auto" w:line="360"/>
        <w:rPr/>
      </w:pPr>
      <w:r>
        <w:rPr>
          <w:b/>
          <w:i/>
          <w:sz w:val="60"/>
        </w:rPr>
        <w:tab/>
      </w:r>
      <w:r>
        <w:rPr>
          <w:sz w:val="28"/>
          <w:szCs w:val="28"/>
        </w:rPr>
        <w:t xml:space="preserve">Т. М. Зубик ва бошкалар «Дифференциальная диагностика инфекционных болезний», Ленинград 1991 йил </w:t>
      </w:r>
    </w:p>
    <w:p>
      <w:pPr>
        <w:pStyle w:val="3"/>
        <w:numPr>
          <w:ilvl w:val="0"/>
          <w:numId w:val="2"/>
        </w:numPr>
        <w:rPr/>
      </w:pPr>
      <w:r>
        <w:rPr/>
        <w:t>Е.П. Шувалова «Инфекционные болезни», Санкт-Петербург 1996 йил</w:t>
      </w:r>
    </w:p>
    <w:p>
      <w:pPr>
        <w:pStyle w:val="Normal"/>
        <w:numPr>
          <w:ilvl w:val="0"/>
          <w:numId w:val="2"/>
        </w:numPr>
        <w:spacing w:lineRule="auto" w:line="360"/>
        <w:jc w:val="both"/>
        <w:rPr>
          <w:sz w:val="30"/>
        </w:rPr>
      </w:pPr>
      <w:r>
        <w:rPr>
          <w:sz w:val="30"/>
        </w:rPr>
        <w:t>Ю.В. Лобзин «Руководство по инфекционным болезням», Санкт-Петербург 2000 йил</w:t>
      </w:r>
    </w:p>
    <w:p>
      <w:pPr>
        <w:pStyle w:val="Normal"/>
        <w:numPr>
          <w:ilvl w:val="0"/>
          <w:numId w:val="2"/>
        </w:numPr>
        <w:spacing w:lineRule="auto" w:line="360"/>
        <w:jc w:val="both"/>
        <w:rPr>
          <w:sz w:val="30"/>
        </w:rPr>
      </w:pPr>
      <w:r>
        <w:rPr>
          <w:sz w:val="30"/>
        </w:rPr>
        <w:t>М.К. Мусабаев «Руководство по воздушно-капельным инфекциям» 1986 йил</w:t>
      </w:r>
    </w:p>
    <w:p>
      <w:pPr>
        <w:pStyle w:val="Normal"/>
        <w:numPr>
          <w:ilvl w:val="0"/>
          <w:numId w:val="2"/>
        </w:numPr>
        <w:spacing w:lineRule="auto" w:line="360"/>
        <w:jc w:val="both"/>
        <w:rPr>
          <w:sz w:val="30"/>
        </w:rPr>
      </w:pPr>
      <w:r>
        <w:rPr>
          <w:sz w:val="30"/>
        </w:rPr>
        <w:t xml:space="preserve">Д.Шлоссберг, И. А. Шульман «Дифференциальная диагнос-тика инфекционных болезней», Москва, Санкт-Петербург издательство БИНОМ 2002 йил. </w:t>
      </w:r>
    </w:p>
    <w:p>
      <w:pPr>
        <w:pStyle w:val="Normal"/>
        <w:spacing w:lineRule="auto" w:line="360"/>
        <w:jc w:val="both"/>
        <w:rPr>
          <w:sz w:val="30"/>
        </w:rPr>
      </w:pPr>
      <w:r>
        <w:rPr>
          <w:sz w:val="30"/>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sectPr>
      <w:type w:val="nextPage"/>
      <w:pgSz w:w="11906" w:h="16838"/>
      <w:pgMar w:left="1701" w:right="737" w:gutter="0" w:header="0" w:top="1134" w:footer="0" w:bottom="1134"/>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i/>
      <w:sz w:val="60"/>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paragraph" w:styleId="Heading">
    <w:name w:val="Heading"/>
    <w:basedOn w:val="Normal"/>
    <w:next w:val="TextBody"/>
    <w:qFormat/>
    <w:pPr>
      <w:jc w:val="center"/>
    </w:pPr>
    <w:rPr>
      <w:sz w:val="28"/>
    </w:rPr>
  </w:style>
  <w:style w:type="paragraph" w:styleId="TextBody">
    <w:name w:val="Body Text"/>
    <w:basedOn w:val="Normal"/>
    <w:pPr>
      <w:jc w:val="center"/>
    </w:pPr>
    <w:rPr>
      <w:b/>
      <w:sz w:val="32"/>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360"/>
      <w:jc w:val="both"/>
    </w:pPr>
    <w:rPr>
      <w:sz w:val="40"/>
    </w:rPr>
  </w:style>
  <w:style w:type="paragraph" w:styleId="3">
    <w:name w:val="Основной текст 3"/>
    <w:basedOn w:val="Normal"/>
    <w:qFormat/>
    <w:pPr>
      <w:spacing w:lineRule="auto" w:line="360"/>
      <w:jc w:val="both"/>
    </w:pPr>
    <w:rPr>
      <w:sz w:val="3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3T06:10:00Z</dcterms:created>
  <dc:creator>User3</dc:creator>
  <dc:description/>
  <cp:keywords/>
  <dc:language>en-US</dc:language>
  <cp:lastModifiedBy>Рахматов Олимхон Бобомуродович</cp:lastModifiedBy>
  <cp:lastPrinted>2007-06-29T17:25:00Z</cp:lastPrinted>
  <dcterms:modified xsi:type="dcterms:W3CDTF">2007-11-20T08:51:00Z</dcterms:modified>
  <cp:revision>38</cp:revision>
  <dc:subject/>
  <dc:title>Бирламчи йирингли менингитлар</dc:title>
</cp:coreProperties>
</file>