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анняя дифференциальная диагностика ООИ. Тактика врача при обнаружении больного с подозрением на ООИ.</w:t>
      </w:r>
    </w:p>
    <w:p>
      <w:pPr>
        <w:pStyle w:val="Normal"/>
        <w:jc w:val="center"/>
        <w:rPr>
          <w:sz w:val="32"/>
          <w:szCs w:val="32"/>
        </w:rPr>
      </w:pPr>
      <w:r>
        <w:rPr>
          <w:sz w:val="32"/>
          <w:szCs w:val="32"/>
        </w:rPr>
      </w:r>
    </w:p>
    <w:p>
      <w:pPr>
        <w:pStyle w:val="Normal"/>
        <w:jc w:val="both"/>
        <w:rPr/>
      </w:pPr>
      <w:r>
        <w:rPr>
          <w:sz w:val="32"/>
          <w:szCs w:val="32"/>
        </w:rPr>
        <w:t xml:space="preserve">     </w:t>
      </w:r>
      <w:r>
        <w:rPr>
          <w:sz w:val="32"/>
          <w:szCs w:val="32"/>
        </w:rPr>
        <w:t>ПЛАН:</w:t>
      </w:r>
    </w:p>
    <w:p>
      <w:pPr>
        <w:pStyle w:val="Normal"/>
        <w:numPr>
          <w:ilvl w:val="0"/>
          <w:numId w:val="1"/>
        </w:numPr>
        <w:jc w:val="both"/>
        <w:rPr>
          <w:sz w:val="32"/>
          <w:szCs w:val="32"/>
        </w:rPr>
      </w:pPr>
      <w:r>
        <w:rPr>
          <w:sz w:val="32"/>
          <w:szCs w:val="32"/>
        </w:rPr>
        <w:t>Сибирская язва</w:t>
      </w:r>
      <w:r>
        <w:rPr>
          <w:sz w:val="32"/>
          <w:szCs w:val="32"/>
          <w:lang w:val="uz-Cyrl-UZ"/>
        </w:rPr>
        <w:t xml:space="preserve"> </w:t>
      </w:r>
      <w:r>
        <w:rPr>
          <w:sz w:val="32"/>
          <w:szCs w:val="32"/>
        </w:rPr>
        <w:t>-</w:t>
      </w:r>
      <w:r>
        <w:rPr>
          <w:sz w:val="32"/>
          <w:szCs w:val="32"/>
          <w:lang w:val="uz-Cyrl-UZ"/>
        </w:rPr>
        <w:t xml:space="preserve">    </w:t>
      </w:r>
      <w:r>
        <w:rPr>
          <w:sz w:val="32"/>
          <w:szCs w:val="32"/>
        </w:rPr>
        <w:t xml:space="preserve">                                         15мин</w:t>
      </w:r>
    </w:p>
    <w:p>
      <w:pPr>
        <w:pStyle w:val="Normal"/>
        <w:numPr>
          <w:ilvl w:val="0"/>
          <w:numId w:val="1"/>
        </w:numPr>
        <w:jc w:val="both"/>
        <w:rPr>
          <w:sz w:val="32"/>
          <w:szCs w:val="32"/>
        </w:rPr>
      </w:pPr>
      <w:r>
        <w:rPr>
          <w:sz w:val="32"/>
          <w:szCs w:val="32"/>
        </w:rPr>
        <w:t>Обезьянья оспа</w:t>
      </w:r>
      <w:r>
        <w:rPr>
          <w:sz w:val="32"/>
          <w:szCs w:val="32"/>
          <w:lang w:val="uz-Cyrl-UZ"/>
        </w:rPr>
        <w:t xml:space="preserve"> </w:t>
      </w:r>
      <w:r>
        <w:rPr>
          <w:sz w:val="32"/>
          <w:szCs w:val="32"/>
        </w:rPr>
        <w:t>-</w:t>
      </w:r>
      <w:r>
        <w:rPr>
          <w:sz w:val="32"/>
          <w:szCs w:val="32"/>
          <w:lang w:val="uz-Cyrl-UZ"/>
        </w:rPr>
        <w:t xml:space="preserve">     </w:t>
      </w:r>
      <w:r>
        <w:rPr>
          <w:sz w:val="32"/>
          <w:szCs w:val="32"/>
        </w:rPr>
        <w:t xml:space="preserve">                                       </w:t>
      </w:r>
      <w:r>
        <w:rPr>
          <w:sz w:val="32"/>
          <w:szCs w:val="32"/>
          <w:lang w:val="uz-Cyrl-UZ"/>
        </w:rPr>
        <w:t xml:space="preserve"> </w:t>
      </w:r>
      <w:r>
        <w:rPr>
          <w:sz w:val="32"/>
          <w:szCs w:val="32"/>
        </w:rPr>
        <w:t>10мин</w:t>
      </w:r>
    </w:p>
    <w:p>
      <w:pPr>
        <w:pStyle w:val="Normal"/>
        <w:numPr>
          <w:ilvl w:val="0"/>
          <w:numId w:val="1"/>
        </w:numPr>
        <w:jc w:val="both"/>
        <w:rPr>
          <w:sz w:val="32"/>
          <w:szCs w:val="32"/>
        </w:rPr>
      </w:pPr>
      <w:r>
        <w:rPr>
          <w:sz w:val="32"/>
          <w:szCs w:val="32"/>
        </w:rPr>
        <w:t>Чума</w:t>
      </w:r>
      <w:r>
        <w:rPr>
          <w:sz w:val="32"/>
          <w:szCs w:val="32"/>
          <w:lang w:val="uz-Cyrl-UZ"/>
        </w:rPr>
        <w:t xml:space="preserve"> </w:t>
      </w:r>
      <w:r>
        <w:rPr>
          <w:sz w:val="32"/>
          <w:szCs w:val="32"/>
        </w:rPr>
        <w:t>-</w:t>
      </w:r>
      <w:r>
        <w:rPr>
          <w:sz w:val="32"/>
          <w:szCs w:val="32"/>
          <w:lang w:val="uz-Cyrl-UZ"/>
        </w:rPr>
        <w:t xml:space="preserve">                       </w:t>
      </w:r>
      <w:r>
        <w:rPr>
          <w:sz w:val="32"/>
          <w:szCs w:val="32"/>
        </w:rPr>
        <w:t xml:space="preserve">                                        10мин</w:t>
      </w:r>
    </w:p>
    <w:p>
      <w:pPr>
        <w:pStyle w:val="Normal"/>
        <w:numPr>
          <w:ilvl w:val="0"/>
          <w:numId w:val="1"/>
        </w:numPr>
        <w:jc w:val="both"/>
        <w:rPr>
          <w:sz w:val="32"/>
          <w:szCs w:val="32"/>
        </w:rPr>
      </w:pPr>
      <w:r>
        <w:rPr>
          <w:sz w:val="32"/>
          <w:szCs w:val="32"/>
        </w:rPr>
        <w:t>Геморрагическая лихорадка Крым-Конго</w:t>
      </w:r>
      <w:r>
        <w:rPr>
          <w:sz w:val="32"/>
          <w:szCs w:val="32"/>
          <w:lang w:val="uz-Cyrl-UZ"/>
        </w:rPr>
        <w:t xml:space="preserve"> </w:t>
      </w:r>
      <w:r>
        <w:rPr>
          <w:sz w:val="32"/>
          <w:szCs w:val="32"/>
        </w:rPr>
        <w:t>- 10мин</w:t>
      </w:r>
    </w:p>
    <w:p>
      <w:pPr>
        <w:pStyle w:val="Normal"/>
        <w:numPr>
          <w:ilvl w:val="0"/>
          <w:numId w:val="1"/>
        </w:numPr>
        <w:jc w:val="both"/>
        <w:rPr>
          <w:sz w:val="32"/>
          <w:szCs w:val="32"/>
        </w:rPr>
      </w:pPr>
      <w:r>
        <w:rPr>
          <w:sz w:val="32"/>
          <w:szCs w:val="32"/>
        </w:rPr>
        <w:t>Холера</w:t>
      </w:r>
      <w:r>
        <w:rPr>
          <w:sz w:val="32"/>
          <w:szCs w:val="32"/>
          <w:lang w:val="uz-Cyrl-UZ"/>
        </w:rPr>
        <w:t xml:space="preserve"> </w:t>
      </w:r>
      <w:r>
        <w:rPr>
          <w:sz w:val="32"/>
          <w:szCs w:val="32"/>
        </w:rPr>
        <w:t>-</w:t>
      </w:r>
      <w:r>
        <w:rPr>
          <w:sz w:val="32"/>
          <w:szCs w:val="32"/>
          <w:lang w:val="uz-Cyrl-UZ"/>
        </w:rPr>
        <w:t xml:space="preserve">                    </w:t>
      </w:r>
      <w:r>
        <w:rPr>
          <w:sz w:val="32"/>
          <w:szCs w:val="32"/>
        </w:rPr>
        <w:t xml:space="preserve">                                       15мин</w:t>
      </w:r>
    </w:p>
    <w:p>
      <w:pPr>
        <w:pStyle w:val="Normal"/>
        <w:numPr>
          <w:ilvl w:val="0"/>
          <w:numId w:val="1"/>
        </w:numPr>
        <w:jc w:val="both"/>
        <w:rPr>
          <w:sz w:val="32"/>
          <w:szCs w:val="32"/>
        </w:rPr>
      </w:pPr>
      <w:r>
        <w:rPr>
          <w:sz w:val="32"/>
          <w:szCs w:val="32"/>
        </w:rPr>
        <w:t>Желтая лихорадка</w:t>
      </w:r>
      <w:r>
        <w:rPr>
          <w:sz w:val="32"/>
          <w:szCs w:val="32"/>
          <w:lang w:val="uz-Cyrl-UZ"/>
        </w:rPr>
        <w:t xml:space="preserve">     </w:t>
      </w:r>
      <w:r>
        <w:rPr>
          <w:sz w:val="32"/>
          <w:szCs w:val="32"/>
        </w:rPr>
        <w:t xml:space="preserve">                                     10мин</w:t>
      </w:r>
    </w:p>
    <w:p>
      <w:pPr>
        <w:pStyle w:val="Normal"/>
        <w:jc w:val="both"/>
        <w:rPr>
          <w:sz w:val="32"/>
          <w:szCs w:val="32"/>
        </w:rPr>
      </w:pPr>
      <w:r>
        <w:rPr>
          <w:sz w:val="32"/>
          <w:szCs w:val="32"/>
        </w:rPr>
        <w:t xml:space="preserve">     </w:t>
      </w:r>
      <w:r>
        <w:rPr>
          <w:sz w:val="32"/>
          <w:szCs w:val="32"/>
        </w:rPr>
        <w:t xml:space="preserve">7.  Тактика врача при обнаружении больного с подозрением </w:t>
      </w:r>
    </w:p>
    <w:p>
      <w:pPr>
        <w:pStyle w:val="Normal"/>
        <w:jc w:val="both"/>
        <w:rPr>
          <w:sz w:val="32"/>
          <w:szCs w:val="32"/>
        </w:rPr>
      </w:pPr>
      <w:r>
        <w:rPr>
          <w:sz w:val="32"/>
          <w:szCs w:val="32"/>
        </w:rPr>
        <w:t xml:space="preserve">          </w:t>
      </w:r>
      <w:r>
        <w:rPr>
          <w:sz w:val="32"/>
          <w:szCs w:val="32"/>
        </w:rPr>
        <w:t>на ООИ</w:t>
      </w:r>
      <w:r>
        <w:rPr>
          <w:sz w:val="32"/>
          <w:szCs w:val="32"/>
          <w:lang w:val="uz-Cyrl-UZ"/>
        </w:rPr>
        <w:t xml:space="preserve">                     </w:t>
      </w:r>
      <w:r>
        <w:rPr>
          <w:sz w:val="32"/>
          <w:szCs w:val="32"/>
        </w:rPr>
        <w:t xml:space="preserve">                                     </w:t>
      </w:r>
      <w:r>
        <w:rPr>
          <w:sz w:val="32"/>
          <w:szCs w:val="32"/>
          <w:lang w:val="uz-Cyrl-UZ"/>
        </w:rPr>
        <w:t xml:space="preserve"> </w:t>
      </w:r>
      <w:r>
        <w:rPr>
          <w:sz w:val="32"/>
          <w:szCs w:val="32"/>
        </w:rPr>
        <w:t>20мин</w:t>
      </w:r>
    </w:p>
    <w:p>
      <w:pPr>
        <w:pStyle w:val="Normal"/>
        <w:jc w:val="both"/>
        <w:rPr>
          <w:sz w:val="32"/>
          <w:szCs w:val="32"/>
        </w:rPr>
      </w:pPr>
      <w:r>
        <w:rPr>
          <w:sz w:val="32"/>
          <w:szCs w:val="32"/>
        </w:rPr>
      </w:r>
    </w:p>
    <w:p>
      <w:pPr>
        <w:pStyle w:val="Normal"/>
        <w:jc w:val="both"/>
        <w:rPr>
          <w:sz w:val="28"/>
          <w:szCs w:val="28"/>
        </w:rPr>
      </w:pPr>
      <w:r>
        <w:rPr>
          <w:sz w:val="28"/>
          <w:szCs w:val="28"/>
        </w:rPr>
        <w:tab/>
        <w:t xml:space="preserve">Хорошо организованная система слежения за инфекционными  заболеваниями  играет важную роль в разработке научно обоснованных профилактических программ, их рациональной реализации и оценке эффективности. </w:t>
      </w:r>
    </w:p>
    <w:p>
      <w:pPr>
        <w:pStyle w:val="Normal"/>
        <w:shd w:fill="FFFFFF" w:val="clear"/>
        <w:jc w:val="both"/>
        <w:rPr/>
      </w:pPr>
      <w:r>
        <w:rPr>
          <w:b/>
          <w:bCs/>
          <w:sz w:val="24"/>
          <w:szCs w:val="24"/>
        </w:rPr>
        <w:t xml:space="preserve"> </w:t>
      </w:r>
      <w:r>
        <w:rPr>
          <w:b/>
          <w:sz w:val="28"/>
          <w:szCs w:val="28"/>
        </w:rPr>
        <w:t>Сибирская язва</w:t>
      </w:r>
      <w:r>
        <w:rPr>
          <w:sz w:val="28"/>
          <w:szCs w:val="28"/>
        </w:rPr>
        <w:t xml:space="preserve"> — острая инфекционная болезнь из группы зоонозов; характеризуется поражением кожи и лимфатических узлов с развитием в них серозно-геморрагического воспаления, лихорадкой и интоксикацией.</w:t>
      </w:r>
    </w:p>
    <w:p>
      <w:pPr>
        <w:pStyle w:val="Normal"/>
        <w:shd w:fill="FFFFFF" w:val="clear"/>
        <w:jc w:val="both"/>
        <w:rPr>
          <w:sz w:val="28"/>
          <w:szCs w:val="28"/>
        </w:rPr>
      </w:pPr>
      <w:r>
        <w:rPr>
          <w:sz w:val="28"/>
          <w:szCs w:val="28"/>
        </w:rPr>
        <w:tab/>
        <w:t>Сибирская язва встречается во всех странах мира, особенно с развитым животноводством. В России сибирская язва была распространенной болезнью. Так, по данным Добрейцера, с 1905 по 1914 г. переболело около 158 000 человек. Предполагают, что русское название болезни связано с эпидемией и эпизоотией в Сибири в 1864—1866 гг. [Розенберг Н. К., 1934].</w:t>
      </w:r>
    </w:p>
    <w:p>
      <w:pPr>
        <w:pStyle w:val="Normal"/>
        <w:shd w:fill="FFFFFF" w:val="clear"/>
        <w:jc w:val="both"/>
        <w:rPr/>
      </w:pPr>
      <w:r>
        <w:rPr>
          <w:sz w:val="28"/>
          <w:szCs w:val="28"/>
        </w:rPr>
        <w:tab/>
        <w:t xml:space="preserve">Этиология. Возбудитель — </w:t>
      </w:r>
      <w:r>
        <w:rPr>
          <w:sz w:val="28"/>
          <w:szCs w:val="28"/>
          <w:lang w:val="en-US"/>
        </w:rPr>
        <w:t>Bacillus</w:t>
      </w:r>
      <w:r>
        <w:rPr>
          <w:sz w:val="28"/>
          <w:szCs w:val="28"/>
        </w:rPr>
        <w:t xml:space="preserve"> </w:t>
      </w:r>
      <w:r>
        <w:rPr>
          <w:sz w:val="28"/>
          <w:szCs w:val="28"/>
          <w:lang w:val="en-US"/>
        </w:rPr>
        <w:t>anthracis</w:t>
      </w:r>
      <w:r>
        <w:rPr>
          <w:sz w:val="28"/>
          <w:szCs w:val="28"/>
        </w:rPr>
        <w:t>, получен в чистой культуре Р. Кохом в 1876 г</w:t>
      </w:r>
    </w:p>
    <w:p>
      <w:pPr>
        <w:pStyle w:val="Normal"/>
        <w:shd w:fill="FFFFFF" w:val="clear"/>
        <w:jc w:val="both"/>
        <w:rPr/>
      </w:pPr>
      <w:r>
        <w:rPr>
          <w:sz w:val="28"/>
          <w:szCs w:val="28"/>
        </w:rPr>
        <w:tab/>
        <w:t>Эпидемиология. К сибирской язве восприимчивы многие виды домашних и диких животных. Источником возбудителя инфекции для человека являются чаще всего сельскохозяйственные животные (крупный и мелкий рогатый скот, лошади, ослы, верблюды, олени и др.), у которых болезнь обычно протекает в септической форме и заканчивается гибелью животного в течение 2—3 дней. Больные животные выделяют возбудителя с мочой, испражнениями, мокротой, слюной, молоком. Заразны все органы и ткани погибшего животного, в частности шерсть, шкура, туша, кровь, кишечное содержимое, кости. Заражение человека может происходить различными путями.</w:t>
        <w:tab/>
        <w:t>Заболеваемость при сибирской язве носит преимущественно профессиональный характер, случаи болезни регистрируются чаще в сельской местности в летне-осенний период года, но заболевания возможны в любое время года.</w:t>
        <w:tab/>
      </w:r>
    </w:p>
    <w:p>
      <w:pPr>
        <w:pStyle w:val="Normal"/>
        <w:shd w:fill="FFFFFF" w:val="clear"/>
        <w:jc w:val="both"/>
        <w:rPr>
          <w:sz w:val="28"/>
          <w:szCs w:val="28"/>
        </w:rPr>
      </w:pPr>
      <w:r>
        <w:rPr>
          <w:sz w:val="28"/>
          <w:szCs w:val="28"/>
        </w:rPr>
        <w:tab/>
        <w:t>Иммунитет. После перенесенной болезни формируется иммунитет, однако возможны повторные заболевания, особенно после легкой формы болезни.</w:t>
      </w:r>
    </w:p>
    <w:p>
      <w:pPr>
        <w:pStyle w:val="Normal"/>
        <w:shd w:fill="FFFFFF" w:val="clear"/>
        <w:jc w:val="both"/>
        <w:rPr/>
      </w:pPr>
      <w:r>
        <w:rPr>
          <w:sz w:val="28"/>
          <w:szCs w:val="28"/>
        </w:rPr>
        <w:tab/>
        <w:t>Клиника. Различают кожную (локализованную) и генерализованную (септическую) формы болезни. Инкубационный период при кожной форме длится от 2 до 14 дней, при генерализованной — от нескольких часов до 6—8 дней.</w:t>
      </w:r>
      <w:r>
        <w:rPr>
          <w:sz w:val="24"/>
          <w:szCs w:val="24"/>
        </w:rPr>
        <w:tab/>
      </w:r>
      <w:r>
        <w:rPr>
          <w:sz w:val="28"/>
          <w:szCs w:val="28"/>
        </w:rPr>
        <w:t>При кожной форме болезни в месте внедрения возбудителя (чаще всего на руках или голове) появляется красноватое или синеватое пятнышко, похожее на укус насекомого. Через несколько часов оно превращается в медно-красного цвета папулу, через 12—24 ч образуется пузырек с серозно-геморрагическим содержимым. Больные ощущают усиливающиеся жжение и зуд. При расчесывании или самостоятельно пузырек вскрывается и образуется язвочка, покрытая темно-коричневым струпом, — формируется сибиреязвенный карбункул. Он расположен на плотном инфильтрированном основании, окружен венчиком яркой гиперемии. Вокруг струпа образуются дочерние пузырьки, которые также вскрываются. За счет этого размеры струпа увеличиваются до 0,5—3,0 см в диаметре. Вокруг карбункула развивается обширный желеобразный отек мягких тка</w:t>
      </w:r>
      <w:r>
        <w:rPr>
          <w:i/>
          <w:iCs/>
          <w:sz w:val="28"/>
          <w:szCs w:val="28"/>
        </w:rPr>
        <w:t xml:space="preserve">' </w:t>
      </w:r>
      <w:r>
        <w:rPr>
          <w:sz w:val="28"/>
          <w:szCs w:val="28"/>
        </w:rPr>
        <w:t>ней, поэтому карбункул кажется как бы вдавленным в кожу. Кожа в зоне отека бледная. Характерно резкое снижение или полное отсутствие болевой чувствительности в области карбункула и в зоне отека. Регионарные лимфатические узлы увеличены, умеренно болезненны при пальпации. При локализации карбункула на кисти или предплечье иногда развивается лимфангиит. Через 10—30 дней струп отторгается и язва рубцуется. Карбункулы могут быть единичными и множественными, до 10—20 и более.</w:t>
      </w:r>
    </w:p>
    <w:p>
      <w:pPr>
        <w:pStyle w:val="Normal"/>
        <w:shd w:fill="FFFFFF" w:val="clear"/>
        <w:jc w:val="both"/>
        <w:rPr>
          <w:sz w:val="28"/>
          <w:szCs w:val="28"/>
        </w:rPr>
      </w:pPr>
      <w:r>
        <w:rPr>
          <w:sz w:val="28"/>
          <w:szCs w:val="28"/>
        </w:rPr>
        <w:tab/>
        <w:t>При локализации карбункула в области лица и шеи иногда развивается тяжело протекающий эдематозный вариант кожной формы болезни. При этом имеется обширный отек, который распространяется на клетчатку грудной клетки и даже живота, в связи с отеком мягких тканей глотки возможно развитие асфиксии. В зоне отека образуются пузыри, после вскрытия которых формируются обширные участки некроза. С эдематозным вариантом сходен буллезный, при котором формируются пузыри, заполненные геморрагической жидкостью. К редким вариантам кожной формы болезни относится рожистоподобный, характеризующийся гиперемией в зоне отека и наличием буллезных элементов.</w:t>
      </w:r>
    </w:p>
    <w:p>
      <w:pPr>
        <w:pStyle w:val="Normal"/>
        <w:shd w:fill="FFFFFF" w:val="clear"/>
        <w:jc w:val="both"/>
        <w:rPr/>
      </w:pPr>
      <w:r>
        <w:rPr>
          <w:sz w:val="28"/>
          <w:szCs w:val="28"/>
        </w:rPr>
        <w:tab/>
        <w:t>При кожной форме сибирской язвы общее состояние больных в течение первых суток болезни не нарушается. На 2—3-й день болезни отмечается познабливание, температура тела повышается в зависимости от тяжести течения болезни до 38-40°С; ухудшается самочувствие, появляются головная боль, слабость. Отмечаются тахикардия, гипотония. Температура тела обычно ремиттирующего типа, сохраняется в течение 3—7 сут, затем критически падает, общее состояние быстро улучшается. В это же время уменьшается отечность тканей вокруг карбункула, струп начинает отторгаться.</w:t>
      </w:r>
    </w:p>
    <w:p>
      <w:pPr>
        <w:pStyle w:val="Normal"/>
        <w:shd w:fill="FFFFFF" w:val="clear"/>
        <w:jc w:val="both"/>
        <w:rPr/>
      </w:pPr>
      <w:r>
        <w:rPr>
          <w:sz w:val="28"/>
          <w:szCs w:val="28"/>
        </w:rPr>
        <w:tab/>
        <w:t>В редких случаях после кратковременного улучшения состояния больного вновь внезапно ухудшается, наблюдается резкий озноб, температура тела повышается до 39-40°С и более и развивается генерализация инфекции. Быстро нарастают явления интоксикации: головная боль, рвота, резкая тахикардия, глухость тонов сердца, прогрессирующее снижение артериального давления; увеличиваются печень и селезенка. Больные становятся возбужденными, появляются бред, расстройства сознания, менингеальные симптомы. Кожные покровы покрываются геморрагической сыпью, нарастают цианоз, одышка. Через 2—3 дня больные умирают при явлениях инфекционно-токсического шока.</w:t>
      </w:r>
    </w:p>
    <w:p>
      <w:pPr>
        <w:pStyle w:val="Normal"/>
        <w:shd w:fill="FFFFFF" w:val="clear"/>
        <w:jc w:val="both"/>
        <w:rPr>
          <w:sz w:val="28"/>
          <w:szCs w:val="28"/>
        </w:rPr>
      </w:pPr>
      <w:r>
        <w:rPr>
          <w:sz w:val="28"/>
          <w:szCs w:val="28"/>
        </w:rPr>
        <w:tab/>
        <w:t>В случае внедрения возбудителя аэрогенным путем или через пищеварительный тракт развивается первично-генерализованная форма. Такая форма болезни редко наблюдается при внедрении возбудителя через кожу или слизистую оболочку, например, губ. При этом в месте внедрения возбудителя карбункул не формируется.</w:t>
      </w:r>
    </w:p>
    <w:p>
      <w:pPr>
        <w:pStyle w:val="Normal"/>
        <w:shd w:fill="FFFFFF" w:val="clear"/>
        <w:jc w:val="both"/>
        <w:rPr>
          <w:sz w:val="28"/>
          <w:szCs w:val="28"/>
        </w:rPr>
      </w:pPr>
      <w:r>
        <w:rPr>
          <w:sz w:val="28"/>
          <w:szCs w:val="28"/>
        </w:rPr>
        <w:tab/>
        <w:t>Генерализованная форма болезни характеризуется бурным началом с потрясающим ознобом, гипертермией. На коже появляется геморрагическая сыпь, нарастают нарушения гемодинамики и микроциркуляции, поражается ЦНС. При легочном варианте болезни на первый план выступают симптомы дыхательной недостаточности. С первого дня болезни появляются чувство удушья, колющие боли в грудной клетке при дыхании, одышка, кашель с кровянистой пенистой мокротой, которая быстро сворачивается в виде желе. При аускультации выслушиваются разнокалиберные влажные хрипы, в нижних отделах легких дыхание ослаблено, при перкуссии выявляется укорочение звука в связи с развитием геморрагического плеврита. Смерть наступает на 2—3-й день при явлениях инфекционно-токсического шока и дыхательной недостаточности. Для кишечного варианта болезни характерно наличие режущих болей в животе, кровавой рвоты и частого жидкого стула с примесью крови.</w:t>
      </w:r>
    </w:p>
    <w:p>
      <w:pPr>
        <w:pStyle w:val="Normal"/>
        <w:shd w:fill="FFFFFF" w:val="clear"/>
        <w:jc w:val="both"/>
        <w:rPr>
          <w:sz w:val="28"/>
          <w:szCs w:val="28"/>
        </w:rPr>
      </w:pPr>
      <w:r>
        <w:rPr>
          <w:sz w:val="28"/>
          <w:szCs w:val="28"/>
        </w:rPr>
        <w:tab/>
        <w:t>Быстро развиваются парез кишечника, перитонит, исход болезни в большинстве случаев неблагоприятный.</w:t>
      </w:r>
    </w:p>
    <w:p>
      <w:pPr>
        <w:pStyle w:val="Normal"/>
        <w:shd w:fill="FFFFFF" w:val="clear"/>
        <w:jc w:val="both"/>
        <w:rPr>
          <w:sz w:val="28"/>
          <w:szCs w:val="28"/>
        </w:rPr>
      </w:pPr>
      <w:r>
        <w:rPr>
          <w:sz w:val="28"/>
          <w:szCs w:val="28"/>
        </w:rPr>
        <w:tab/>
        <w:t>Диагностика и дифференциальная диагностика. Диагноз кожной формы сибирской язвы устанавливают на основании характерного вида карбункула («черный уголек на красном фоне»), отсутствия нагноения, наличия обширного студневидного отека без гиперемии кожи, отсутствия болевой чувствительности карбункула и в области отека, появления лихорадки и интоксикации после формирования карбункула. Важное значение имеют эпидемиологические данные: профессия больного, связанная с уходом за животными, участие в забое животных, особенно вынужденном забое больных животных, разделке туши, обработке кожи, шерсти, щетины и др., а также ношение меховых и кожаных изделий, особенно нефабричной выделки, употребление в пищу мяса и молока больных животных, укусы кровососущих насекомых. При генерализованной форме болезни клинический диагноз без соответствующих эпидемиологических и лабораторных данных представляет большие трудности.</w:t>
      </w:r>
    </w:p>
    <w:p>
      <w:pPr>
        <w:pStyle w:val="Normal"/>
        <w:shd w:fill="FFFFFF" w:val="clear"/>
        <w:jc w:val="both"/>
        <w:rPr>
          <w:sz w:val="28"/>
          <w:szCs w:val="28"/>
        </w:rPr>
      </w:pPr>
      <w:r>
        <w:rPr>
          <w:sz w:val="28"/>
          <w:szCs w:val="28"/>
        </w:rPr>
        <w:tab/>
        <w:t>Картина крови у больных сибирской язвой малохарактерна; Основное значение для подтверждения диагноза имеют результаты бактериологического исследования содержимого везикул, пустул, отделяемого карбункула и язв, при генерализованных формах болезни — крови, мокроты, испражнений, цереброспинальной жидкости, мочи. В этих субстратах возбудитель может быть обнаружен методом бактериоскопии и люминесцентной микроскопии. Эти же материалы используют для посева на питательные среды и выделения чистой культуры возбудителя, а также для постановки биопробы на лабораторных животных. Хорошие результаты дает также внутрикожная аллергическая проба с антраксином, которая становится положительной с 5-го дня болезни более чем у 90% больных. Для обнаружения спор в объектах внешней среды используют реакцию кольцепреципитации по Асколи.</w:t>
      </w:r>
    </w:p>
    <w:p>
      <w:pPr>
        <w:pStyle w:val="Normal"/>
        <w:shd w:fill="FFFFFF" w:val="clear"/>
        <w:jc w:val="both"/>
        <w:rPr/>
      </w:pPr>
      <w:r>
        <w:rPr>
          <w:sz w:val="24"/>
          <w:szCs w:val="24"/>
        </w:rPr>
        <w:tab/>
      </w:r>
      <w:r>
        <w:rPr>
          <w:sz w:val="28"/>
          <w:szCs w:val="28"/>
        </w:rPr>
        <w:t xml:space="preserve">При кожной форме сибирской язвы дифференциальный диагноз проводят с фурункулом, карбункулом, рожей, укусом насекомых, в редких случаях — с кожной формой туляремии и чумы, а также с сапом. Для фурункула и карбункула характерны резко выраженная местная болезненность, наличие гноя под коркой, отсутствие обширного отека мягких тканей. Рожа начинается с повышения температуры тела и общей интоксикации, на фоне которых появляются местные изменения. Пораженный участок кожи при этом имеет ярко-пунцовую окраску, блестящий, болезненный, горячий на ощупь. Он резко отграничен от здоровых участков кожи, граница </w:t>
      </w:r>
      <w:r>
        <w:rPr>
          <w:i/>
          <w:iCs/>
          <w:sz w:val="28"/>
          <w:szCs w:val="28"/>
          <w:lang w:val="en-US"/>
        </w:rPr>
        <w:t>I</w:t>
      </w:r>
      <w:r>
        <w:rPr>
          <w:i/>
          <w:iCs/>
          <w:sz w:val="28"/>
          <w:szCs w:val="28"/>
        </w:rPr>
        <w:t xml:space="preserve"> </w:t>
      </w:r>
      <w:r>
        <w:rPr>
          <w:sz w:val="28"/>
          <w:szCs w:val="28"/>
        </w:rPr>
        <w:t>имеет неправильные фестончатые края. У лиц с повышенной чувствительностью укус насекомых (пчелы, осы, шершни, шмели, муравьи) может сопровождаться выраженной общей интоксикацией, лихорадкой и резким отеком мягких тканей. В отличие от сибирской язвы эти явления развиваются в первые часы после укуса; характерны местная болезненность, гиперемия кожи, плотная консистенция отечной ткани. В центре участка поражения виден след от укуса. При генерализованных формах болезни дифференциальный диагноз проводят с сепсисом другой этиологии, менингококкемией, легочной формой чумы, тяжелой пневмонией, острыми кишечными инфекциями, перитонитом, кишечной непроходимостью, гнойным менингитом. Без соответствующих эпидемиологических данных и лабораторных исследований дифференциальная диагностика представляет большие трудности.</w:t>
      </w:r>
    </w:p>
    <w:p>
      <w:pPr>
        <w:pStyle w:val="Normal"/>
        <w:shd w:fill="FFFFFF" w:val="clear"/>
        <w:jc w:val="both"/>
        <w:rPr>
          <w:sz w:val="28"/>
          <w:szCs w:val="28"/>
        </w:rPr>
      </w:pPr>
      <w:r>
        <w:rPr>
          <w:sz w:val="28"/>
          <w:szCs w:val="28"/>
        </w:rPr>
        <w:tab/>
        <w:t>Лечение. Больные и подозрительные на заболевание сибирской язвой подлежат экстренной госпитализации. Их помещают в отдельные палаты или боксы. Основным этиотропным препаратом является бензил пенициллин, который при кожной форме болезни назначают внутримышечно в суточной дозе 2 000 000—4 000 000 ЕД при шестикратном введении. При генерализованной форме болезни или при подозрении на генерализацию суточную дозу увеличивают с учетом частого развития менингоэнцефалита до 18 000 000— 24 000 000 ЕД. В случае осложнения болезни инфекционно-токсическим шоком пенициллин вводят внутривенно с интервалами между введениями 2 ч, суточную дозу при этом повышают до 24 000 000-36 000 000 ЕД. Применяют также препараты тетрациклинового ряда, левомицетин, аминогликозиды и цефалоспорины. Продолжительность курса антибиотикотерапии составляет 7—10 сут. Антибиотикотерапию сочетают с применением специфического противосибиреязвенного гамма-глобулина, который в зависимости от тяжести течения вводят в суточной дозе от 20 до 80 мл в течение 3—5 сут, при этом курсовая доза может достигать 300—400 мл. Дезинтоксикационная терапия при кожной форме применяется по индивидуальным показаниям, местная терапия не проводится. Хирургическое вмешательство противопоказано, применение его при ошибочной диагностике приводит к генерализации инфекционного процесса.</w:t>
      </w:r>
    </w:p>
    <w:p>
      <w:pPr>
        <w:pStyle w:val="Normal"/>
        <w:shd w:fill="FFFFFF" w:val="clear"/>
        <w:jc w:val="both"/>
        <w:rPr>
          <w:sz w:val="28"/>
          <w:szCs w:val="28"/>
        </w:rPr>
      </w:pPr>
      <w:r>
        <w:rPr>
          <w:sz w:val="28"/>
          <w:szCs w:val="28"/>
        </w:rPr>
        <w:tab/>
        <w:t>При генерализованной форме болезни показаны методы интенсивной терапии, направленные на борьбу с инфекционно-токсическим шоком и тромбогеморрагическим синдромом. С этой целью назначают высокие дозы кортикостероидов, применяют инфузии полиионных растворов, реополиглюкина, нативной и свежезамороженной плазмы, альбумина, проводят коррекцию кислотно-основного состояния и электролитного баланса, используют допамин, сердечные гликозиды, солюретики, гепарин под контролем коагулограммы, применяют оксигенотерапию и гипербарическую оксигенацию. Имеются сообщения об эффективности экстракорпоральных методов детоксикации — плазмафереза и гемосорбции.</w:t>
      </w:r>
    </w:p>
    <w:p>
      <w:pPr>
        <w:pStyle w:val="Normal"/>
        <w:shd w:fill="FFFFFF" w:val="clear"/>
        <w:jc w:val="both"/>
        <w:rPr>
          <w:sz w:val="28"/>
          <w:szCs w:val="28"/>
        </w:rPr>
      </w:pPr>
      <w:r>
        <w:rPr>
          <w:sz w:val="28"/>
          <w:szCs w:val="28"/>
        </w:rPr>
        <w:tab/>
        <w:t>Прогноз при кожной форме болезни в большинстве случаев благоприятный, летальность при современных методах лечения не превышает 1%. При генерализованной форме болезни прогноз тяжелый даже при проведении интенсивной терапии. Лучшие результаты отмечаются, если интенсивную терапию начинают при малейшем подозрении на генерализованную форму сибирской язвы,  развития картины инфекционно-токсического шока.</w:t>
      </w:r>
    </w:p>
    <w:p>
      <w:pPr>
        <w:pStyle w:val="Normal"/>
        <w:shd w:fill="FFFFFF" w:val="clear"/>
        <w:jc w:val="both"/>
        <w:rPr>
          <w:sz w:val="28"/>
          <w:szCs w:val="28"/>
        </w:rPr>
      </w:pPr>
      <w:r>
        <w:rPr>
          <w:sz w:val="28"/>
          <w:szCs w:val="28"/>
        </w:rPr>
        <w:tab/>
        <w:t>Профилактика. Профилактические мероприятия направлены на снижение и ликвидацию заболеваемости домашних животных, организацию ветеринарного надзора, проведение вакцинации животных, соблюдение правил захоронения павших животных и устройство скотомогильников, контроль за их состоянием, соблюдение правил вынужденного забоя скота, ветеринарно-санитарных правил при заготовке, хранении, транспортировке и обработке сырья животного происхождения, правил техники безопасности при переработке животного сырья. Лиц, подвергающихся риску заражения сибирской язвой, вакцинируют вакциной СТИ. Продукты питания от больных животных подлежат уничтожению, а кожу, шерсть, мех, щетину и т. п. перед дальнейшей обработкой обеззараживают. Лица, имевшие контакт с больным животным или заразным материалом от больных животных, подлежат медицинскому наблюдению в течение 2 нед и экстренной госпитализации при подозрении на заболевание. В помещении, где находился больной, проводят заключительную дезинфекцию. Среди населения проводится санитарнопросветительская работа.</w:t>
      </w:r>
    </w:p>
    <w:p>
      <w:pPr>
        <w:pStyle w:val="Normal"/>
        <w:rPr>
          <w:sz w:val="28"/>
          <w:szCs w:val="28"/>
        </w:rPr>
      </w:pPr>
      <w:r>
        <w:rPr>
          <w:sz w:val="28"/>
          <w:szCs w:val="28"/>
        </w:rPr>
      </w:r>
    </w:p>
    <w:p>
      <w:pPr>
        <w:pStyle w:val="Normal"/>
        <w:shd w:fill="FFFFFF" w:val="clear"/>
        <w:jc w:val="both"/>
        <w:rPr>
          <w:sz w:val="24"/>
          <w:szCs w:val="24"/>
        </w:rPr>
      </w:pPr>
      <w:r>
        <w:rPr>
          <w:b/>
          <w:bCs/>
          <w:sz w:val="24"/>
          <w:szCs w:val="24"/>
        </w:rPr>
        <w:t>ОБЕЗЬЯНЬЯ ОСПА</w:t>
      </w:r>
    </w:p>
    <w:p>
      <w:pPr>
        <w:pStyle w:val="Normal"/>
        <w:shd w:fill="FFFFFF" w:val="clear"/>
        <w:jc w:val="both"/>
        <w:rPr>
          <w:sz w:val="28"/>
          <w:szCs w:val="28"/>
        </w:rPr>
      </w:pPr>
      <w:r>
        <w:rPr>
          <w:sz w:val="28"/>
          <w:szCs w:val="28"/>
        </w:rPr>
        <w:t>Обезьянья оспа — острое инфекционное заболевание вирусной этиологии; в типичных случаях характеризуется появлением высыпаний на коже и слизистых оболочках, не отличающихся от таковых при натуральной оспе.</w:t>
      </w:r>
    </w:p>
    <w:p>
      <w:pPr>
        <w:pStyle w:val="Normal"/>
        <w:shd w:fill="FFFFFF" w:val="clear"/>
        <w:jc w:val="both"/>
        <w:rPr>
          <w:sz w:val="28"/>
          <w:szCs w:val="28"/>
        </w:rPr>
      </w:pPr>
      <w:r>
        <w:rPr>
          <w:sz w:val="28"/>
          <w:szCs w:val="28"/>
        </w:rPr>
        <w:tab/>
        <w:t xml:space="preserve">Эпидемиология и патогенез. Болезнь распространена в Экваториальной Африке, поселках, расположенных в зоне тропического леса. В период с 1970 по 1985 г. зарегистрировано 336 случаев обезьяньей оспы у человека, из которых 95% выявлены в Заире. Источником инфекции являются несколько видов животных: обезьяны рода </w:t>
      </w:r>
      <w:r>
        <w:rPr>
          <w:sz w:val="28"/>
          <w:szCs w:val="28"/>
          <w:lang w:val="en-US"/>
        </w:rPr>
        <w:t>Cynomolgys</w:t>
      </w:r>
      <w:r>
        <w:rPr>
          <w:sz w:val="28"/>
          <w:szCs w:val="28"/>
        </w:rPr>
        <w:t xml:space="preserve"> и шимпанзе, гигантские муравьеды, антилопы, но главный резервуар — белки родов </w:t>
      </w:r>
      <w:r>
        <w:rPr>
          <w:sz w:val="28"/>
          <w:szCs w:val="28"/>
          <w:lang w:val="en-US"/>
        </w:rPr>
        <w:t>Funisciurus</w:t>
      </w:r>
      <w:r>
        <w:rPr>
          <w:sz w:val="28"/>
          <w:szCs w:val="28"/>
        </w:rPr>
        <w:t xml:space="preserve"> и </w:t>
      </w:r>
      <w:r>
        <w:rPr>
          <w:sz w:val="28"/>
          <w:szCs w:val="28"/>
          <w:lang w:val="en-US"/>
        </w:rPr>
        <w:t>Heliosciurus</w:t>
      </w:r>
      <w:r>
        <w:rPr>
          <w:sz w:val="28"/>
          <w:szCs w:val="28"/>
        </w:rPr>
        <w:t>. Человек — случайный хозяин. Заражение происходит преимущественно при контакте с дикими животными, обработке тушек, употреблении в пищу мяса и внутренних органов животного без термической обработки. У населения, имеющего постоянный контакт с дикими животными, обезьянья оспа рассматривается как зооноз, однако имеет место и контактное заражение человека от человека. Описаны семейные вспышки, обусловленные заражением друг от друга. Как правило, заболеваемость спорадическая, одиночная.</w:t>
      </w:r>
    </w:p>
    <w:p>
      <w:pPr>
        <w:pStyle w:val="Normal"/>
        <w:shd w:fill="FFFFFF" w:val="clear"/>
        <w:jc w:val="both"/>
        <w:rPr>
          <w:sz w:val="28"/>
          <w:szCs w:val="28"/>
        </w:rPr>
      </w:pPr>
      <w:r>
        <w:rPr>
          <w:sz w:val="28"/>
          <w:szCs w:val="28"/>
        </w:rPr>
        <w:t xml:space="preserve"> </w:t>
      </w:r>
      <w:r>
        <w:rPr>
          <w:sz w:val="28"/>
          <w:szCs w:val="28"/>
        </w:rPr>
        <w:t>Болеют в одинаковой степени лица обоего пола, и дети грудного возраста, и лица преклонных лет, однако чаще болезнь регистрируется у молодых. Если учесть низкий уровень заболеваемости, слабую передаваемость вируса от человека к человеку, обезьянья оспа на настоящем этапе не является большой проблемой для здравоохранения.</w:t>
      </w:r>
    </w:p>
    <w:p>
      <w:pPr>
        <w:pStyle w:val="Normal"/>
        <w:shd w:fill="FFFFFF" w:val="clear"/>
        <w:jc w:val="both"/>
        <w:rPr>
          <w:sz w:val="28"/>
          <w:szCs w:val="28"/>
        </w:rPr>
      </w:pPr>
      <w:r>
        <w:rPr>
          <w:sz w:val="28"/>
          <w:szCs w:val="28"/>
        </w:rPr>
        <w:tab/>
        <w:t>После проникновения в организм через слизистую оболочку носоглотки и верхних дыхательных путей, через кожу или через рот возбудитель попадает в регионарные лимфатические узлы, где происходит его размножение. Через 1—2 дня наступает вирусемия, а затем оседание и дальнейшее размножение возбудителя в клетках ретикулоэндотелиальной системы с последующей вторичной вирусемией. Следствием последней являются высыпания на коже и слизистых оболочках, выраженная интоксикация, проявляющаяся лихорадкой, мышечными и головной болями. Болезнь варьирует от легких до крайне тяжелых форм с летальным исходом. Развитие инфекционного процесса сопровождается образованием вируснейтрализующих антител и антигемагглютининов.</w:t>
      </w:r>
    </w:p>
    <w:p>
      <w:pPr>
        <w:pStyle w:val="Normal"/>
        <w:shd w:fill="FFFFFF" w:val="clear"/>
        <w:jc w:val="both"/>
        <w:rPr/>
      </w:pPr>
      <w:r>
        <w:rPr>
          <w:sz w:val="28"/>
          <w:szCs w:val="28"/>
        </w:rPr>
        <w:tab/>
        <w:t>Клиника. Клинические проявления болезни сходны с таковыми при натуральной оспе. Единственным отличием обезьяньей оспы от натуральной является генерализованный лимфаденит — увеличение шейных, подмышечных, паховых лимфатических узлов. У 90% больных лимфаденопатия появляется в продромальном периоде и сохраняется после завершения периода высыпания. Отмечены случаи обращения больных в лечебные учреждения по поводу острого лимфаденита, развившегося на фоне лихорадки, а сыпь появлялась уже в стационаре.  По тяжести течения, которая обусловлена прежде всего различной степенью иммунитета, выделяют тяжелые, средней тяжести и легкие формы болезни. Критериями тяжести являются выраженность интоксикации, интенсивность высыпаний, нарушение функций внутренних органов.</w:t>
      </w:r>
    </w:p>
    <w:p>
      <w:pPr>
        <w:pStyle w:val="Normal"/>
        <w:shd w:fill="FFFFFF" w:val="clear"/>
        <w:jc w:val="both"/>
        <w:rPr>
          <w:sz w:val="28"/>
          <w:szCs w:val="28"/>
        </w:rPr>
      </w:pPr>
      <w:r>
        <w:rPr>
          <w:sz w:val="28"/>
          <w:szCs w:val="28"/>
        </w:rPr>
        <w:tab/>
        <w:t>К тяжелой форме относятся случаи болезни с количеством оспин, превышающих 100, при полной потере трудоспособности, когда больной нуждается в постельном режиме; к среднетяжелой форме — случаи с наличием более 25 оспин и снижением работоспособности, позволяющей, однако, обслужить себя; к легкой форме относятся заболевания с наличием менее 25 оспин без явного снижения трудоспособности.</w:t>
      </w:r>
    </w:p>
    <w:p>
      <w:pPr>
        <w:pStyle w:val="Normal"/>
        <w:shd w:fill="FFFFFF" w:val="clear"/>
        <w:jc w:val="both"/>
        <w:rPr>
          <w:sz w:val="28"/>
          <w:szCs w:val="28"/>
        </w:rPr>
      </w:pPr>
      <w:r>
        <w:rPr>
          <w:sz w:val="28"/>
          <w:szCs w:val="28"/>
        </w:rPr>
        <w:tab/>
        <w:t>Болезнь начинается с продромального периода, продолжающегося</w:t>
      </w:r>
    </w:p>
    <w:p>
      <w:pPr>
        <w:pStyle w:val="Normal"/>
        <w:shd w:fill="FFFFFF" w:val="clear"/>
        <w:jc w:val="both"/>
        <w:rPr>
          <w:sz w:val="28"/>
          <w:szCs w:val="28"/>
        </w:rPr>
      </w:pPr>
      <w:r>
        <w:rPr>
          <w:sz w:val="28"/>
          <w:szCs w:val="28"/>
        </w:rPr>
        <w:t>1—4 дня, остро, с озноба и повышения температуры тела до высоких цифр. Возникают боли в пояснице и мышцах, головная боль, головокружение, анорексия, иногда рвота. У отдельных больных на 2-й день болезни появляется продромальная сыпь, которая через сутки исчезает. К 3—4-му дню температура тела снижается до нормальной и субнормальной. На слизистых оболочках появляется энантема, элементы которой проходят стадии макулы — папулы — везикулы. Мацерация везикул приводит к образованию эрозий и язв, обусловливающих боль в полости рта при глотании, резь в глазах и светобоязнь, боль при мочеиспускании. Одновременно с энантемой или несколько позже появляются высыпания на коже. Сыпь вначале появляется на голове, лице и кистях, затем распространяется на туловище и нижние конечности. Экзантема, как и при натуральной оспе, носит центробежный характер, наиболее обильна на лице, конечностях, располагается симметрично, поражает ладони и стопы; элементы круглые, около 5 мм в диаметре. В своем метаморфозе проходит стадии макулы — папулы — везикулы — пустулы — корки — рубца. Смена стадий происходит быстрее, чем при натуральной оспе (1—2 дня). Характерны многокамерность пузырька, плотность его основания, окруженного венчиком гиперемии. Период высыпания протекает при нормальной или субфебрильной температуре до пустулизации. С наступлением последней температура тела вновь повышается до 39—40 С. Общее состояние больного значительно ухудшается. Появляются затруднения дыхания, тахикардия, гипотония. У отдельных больных наблюдается бред. Кожа, особенно лица, становится отечной, беспокоит сильный кожный зуд. Вскрытие пустул приводит к образованию язв, создающих опасность присоединения вторичной инфекции, развития тяжелых осложнений.</w:t>
      </w:r>
    </w:p>
    <w:p>
      <w:pPr>
        <w:pStyle w:val="Normal"/>
        <w:shd w:fill="FFFFFF" w:val="clear"/>
        <w:jc w:val="both"/>
        <w:rPr>
          <w:sz w:val="28"/>
          <w:szCs w:val="28"/>
        </w:rPr>
      </w:pPr>
      <w:r>
        <w:rPr>
          <w:sz w:val="28"/>
          <w:szCs w:val="28"/>
        </w:rPr>
        <w:tab/>
        <w:t>С 9—10-го дня болезни начинается период подсыхания пустул и образования корок. Температура тела нормализуется. Общее состояние улучшается. Процесс отпадения корок длится около 2 нед. На месте отпавших корок у некоторых больных остаются неглубокие рубцы, у других — участки гипопигментации, приобретающие через несколько месяцев гиперпигментированный вид. Изменения в периферической крови сводятся к умеренному лейкоцитозу за счет увеличения числа одноядерных клеток в период начала высыпания, гиперлейкоцитозу — в период пустулизации. В моче в разгар болезни наблюдается незначительная альбуминурия.</w:t>
      </w:r>
    </w:p>
    <w:p>
      <w:pPr>
        <w:pStyle w:val="Normal"/>
        <w:shd w:fill="FFFFFF" w:val="clear"/>
        <w:jc w:val="both"/>
        <w:rPr>
          <w:sz w:val="28"/>
          <w:szCs w:val="28"/>
        </w:rPr>
      </w:pPr>
      <w:r>
        <w:rPr>
          <w:sz w:val="28"/>
          <w:szCs w:val="28"/>
        </w:rPr>
        <w:tab/>
        <w:t>Осложнения при обезьяньей оспе разнообразны и чаще всего обусловлены присоединением вторичной инфекции. Возникают абсцессы и флегмоны кожи и слизистых оболочек, околоушных желез, пневмонии, трахеобронхит. Наиболее тяжелым последствием перенесенного заболевания является потеря зрения.</w:t>
      </w:r>
    </w:p>
    <w:p>
      <w:pPr>
        <w:pStyle w:val="Normal"/>
        <w:shd w:fill="FFFFFF" w:val="clear"/>
        <w:jc w:val="both"/>
        <w:rPr>
          <w:sz w:val="28"/>
          <w:szCs w:val="28"/>
        </w:rPr>
      </w:pPr>
      <w:r>
        <w:rPr>
          <w:sz w:val="28"/>
          <w:szCs w:val="28"/>
        </w:rPr>
        <w:tab/>
        <w:t>Диагностика и дифференциальная диагностика. В типичных случаях диагноз основывается на клинических и эпидемиологических данных. Окончательный диагноз, учитывая большое сходство болезни с натуральной оспой, ставят на основании лабораторных исследований, позволяющих обнаружить и идентифицировать возбудителя . Вирус может быть выделен из кожных поражений всех типов со 2-го по 21-й день болезни. Материалом для исследования могут служить соскоб папул, содержимое везикул и пустул, корки. При отсутствии сыпи исследуют мазки из глотки и кровь. От трупа исследованию подлежат кусочки внутренних органов. Для обнаружения возбудителя используются электронная микроскопия и биологический метод (заражение развивающегося куриного эмбриона). Первый метод позволяет через 2 ч установить, имеются ли в исследуемом материале вирионы поксвирусов или вирусов группы герпеса, второй обеспечивает изоляцию и идентификацию возбудителя. Из серологических методов используются РПГА и РЭМА. Специфические антитела появляются уже в первые дни болезни и к 5-му дню достигают высоких цифр. Максимальное их содержание определяется к 14-му дню, затем титр снижается, но и спустя 3,5 мес он еще достаточно высок. Дифференциальный диагноз проводят с натуральной и ветряной оспой, осповидным (везикулезным) риккетсиозом, осповакциной.</w:t>
      </w:r>
    </w:p>
    <w:p>
      <w:pPr>
        <w:pStyle w:val="Normal"/>
        <w:shd w:fill="FFFFFF" w:val="clear"/>
        <w:jc w:val="both"/>
        <w:rPr>
          <w:sz w:val="28"/>
          <w:szCs w:val="28"/>
        </w:rPr>
      </w:pPr>
      <w:r>
        <w:rPr>
          <w:sz w:val="28"/>
          <w:szCs w:val="28"/>
        </w:rPr>
        <w:tab/>
        <w:t>Лечение. Больные получают лечение в стационаре. Специфических средств лечения нет. Большое значение имеют гигиенический режим и полноценное питание. При тяжелых формах болезни рекомендуются дезинтоксикационная терапия, седативные и сердечно-сосудистые средства. Для предупреждения развития осложнений, обусловленных бактериальной флорой, назначают антибиотики широкого спектра действия. С целью уменьшения зуда кожу протирают растворами камфорного или этилового спирта либо перманганатом калия. Выписка из стационара производится после полного отпадения корок.</w:t>
      </w:r>
    </w:p>
    <w:p>
      <w:pPr>
        <w:pStyle w:val="Normal"/>
        <w:shd w:fill="FFFFFF" w:val="clear"/>
        <w:jc w:val="both"/>
        <w:rPr/>
      </w:pPr>
      <w:r>
        <w:rPr>
          <w:sz w:val="28"/>
          <w:szCs w:val="28"/>
        </w:rPr>
        <w:tab/>
        <w:t>Прогноз зависит от формы болезни. При тяжелых формах возможны летальные исходы. Клинически обезьянья оспа протекает мягче, и летальность от нее в 2 раза ниже, чем от натуральной оспы. В Заире из 306 больных умерли 33 человека — это приблизительно 11%; все дети от 3 мес до 8 лет. Выше летальность у детей до 5 лет.</w:t>
        <w:tab/>
        <w:t>Профилактика. Средством защиты против заболевания людей обезьяньей оспой является противооспенная вакцинация. Целесообразность и масштабы ее проведения определяются органами здравоохранения тех стран, на территории которых регистрируется болезнь. Обязательной противооспенной вакцинации подлежат лица, работающие с возбудителем обезьяньей оспы. В случае'завоза инфекции на территорию страны проводятся такие же мероприятия, что и при натуральной оспе: больной подвергается немедленной изоляции до выздоровления, а лица, контактировавшие с ним, вакцинируются и изолируются на 14 дней с момента разобщения с больным. По мнению ряда исследователей, рациональность проведения массовой вакцинации вряд ли целесообразна в связи с высоким процентом осложнений от нее. Поэтому предлагается метод выбора — санитарно-просветительная работа среди населения.</w:t>
      </w:r>
    </w:p>
    <w:p>
      <w:pPr>
        <w:pStyle w:val="Normal"/>
        <w:shd w:fill="FFFFFF" w:val="clear"/>
        <w:jc w:val="both"/>
        <w:rPr>
          <w:b/>
          <w:b/>
          <w:sz w:val="24"/>
          <w:szCs w:val="24"/>
        </w:rPr>
      </w:pPr>
      <w:r>
        <w:rPr>
          <w:b/>
          <w:sz w:val="24"/>
          <w:szCs w:val="24"/>
        </w:rPr>
        <w:t>ГЕМОРРАГИЧЕСКИЕ ЛИХОРАДКИ</w:t>
      </w:r>
    </w:p>
    <w:p>
      <w:pPr>
        <w:pStyle w:val="Normal"/>
        <w:shd w:fill="FFFFFF" w:val="clear"/>
        <w:jc w:val="both"/>
        <w:rPr>
          <w:sz w:val="28"/>
          <w:szCs w:val="28"/>
        </w:rPr>
      </w:pPr>
      <w:r>
        <w:rPr>
          <w:sz w:val="28"/>
          <w:szCs w:val="28"/>
        </w:rPr>
        <w:t>К геморрагическим лихорадкам относят арбовирусные инфекции, общей чертой которых является вазотропность возбудителя. Объединенные в эту группу болезни патогенетически характеризуются развитием универсального васкулита с последующим поражением различных органов и систем. Для геморрагических лихорадок свойственно развитие выраженной температурной реакции и интоксикации, на фоне которых развертываются геморрагический синдром и другие клинические проявления органной патологии. Все они являются природно-очаговыми заболеваниями; резервуар вируса в природе  различные млекопитающие, главным образом грызуны. По характеру передачи человеку инфекции подразделяются на клещевые, комариные и контагиозные. К настоящему времени описаны 12 самостоятельных нозологических форм геморрагических лихорадок человека.</w:t>
      </w:r>
    </w:p>
    <w:p>
      <w:pPr>
        <w:pStyle w:val="Normal"/>
        <w:shd w:fill="FFFFFF" w:val="clear"/>
        <w:jc w:val="both"/>
        <w:rPr>
          <w:sz w:val="32"/>
          <w:szCs w:val="32"/>
        </w:rPr>
      </w:pPr>
      <w:r>
        <w:rPr>
          <w:sz w:val="32"/>
          <w:szCs w:val="32"/>
        </w:rPr>
        <w:t>Геморрагическая лихорадка Крым — Конго</w:t>
      </w:r>
    </w:p>
    <w:p>
      <w:pPr>
        <w:pStyle w:val="Normal"/>
        <w:shd w:fill="FFFFFF" w:val="clear"/>
        <w:jc w:val="both"/>
        <w:rPr>
          <w:sz w:val="28"/>
          <w:szCs w:val="28"/>
        </w:rPr>
      </w:pPr>
      <w:r>
        <w:rPr>
          <w:sz w:val="28"/>
          <w:szCs w:val="28"/>
        </w:rPr>
        <w:t>Геморрагическая лихорадка Крым — Конго (крымская геморрагическая лихорадка, среднеазиатская геморрагическая лихорадка, карахалак) — ГЛКК — вирусное природно-очаговое заболевание, возбудитель которого передается иксодовыми клещами. Характеризуется острым началом, выраженной интоксикацией, тяжелыми геморрагическими проявлениями.</w:t>
      </w:r>
    </w:p>
    <w:p>
      <w:pPr>
        <w:pStyle w:val="Normal"/>
        <w:shd w:fill="FFFFFF" w:val="clear"/>
        <w:jc w:val="both"/>
        <w:rPr>
          <w:sz w:val="28"/>
          <w:szCs w:val="28"/>
        </w:rPr>
      </w:pPr>
      <w:r>
        <w:rPr>
          <w:sz w:val="28"/>
          <w:szCs w:val="28"/>
        </w:rPr>
        <w:tab/>
        <w:t>Эпидемиология. Возбудитель ГЛКК — вирус из группы арбовирусов. Переносчиками и хранителями вируса является более 20 видов иксодовых (пастбищных) клещей. Резервуар вируса — дикие млекопитающие: заяц-русак, ушастый еж, лесная мышь, малый суслик. Прокормителями клещей могут быть домашние животные (мелкий и крупный рогатый скот), у которых при заражении возникает вирусемия. Возбудитель переносится человеку трансмиссивным путем при присасывании клеща. Болеют в основном лица, занятые сельскохозяйственными работами (пастухи, доярки, ветеринары). Заражение происходит во время заготовки и перевозки сена, ухода за скотом. Заболеваемость имеет сезонный характер: ее подъем начинается в мае, максимум в июне, прекращение к сентябрю, что объясняется активностью клещей в указанные месяцы. Важной эпидемиологической особенностью является возможность заражения от больного человека. Описаны случаи внутрибольничных вспышек, при которых источником инфекции был больной, а передача осуществлялась при соприкосновении с его кровью. Заболевание встречается в южных регионах Европейской части России и Украины (в Краснодарском и Ставропольском краях, Астраханской, Ростовской, Одесской, Херсонской и Черновицкой областях), республиках Средней Азии и в Казахстане, а также в Болгарии, Румынии, в странах Восточной и Западной Африки. Зарегистрированы вспышки в Индии, Иране, Ираке и Пакистане.</w:t>
      </w:r>
    </w:p>
    <w:p>
      <w:pPr>
        <w:pStyle w:val="Normal"/>
        <w:shd w:fill="FFFFFF" w:val="clear"/>
        <w:jc w:val="both"/>
        <w:rPr>
          <w:sz w:val="28"/>
          <w:szCs w:val="28"/>
        </w:rPr>
      </w:pPr>
      <w:r>
        <w:rPr>
          <w:sz w:val="28"/>
          <w:szCs w:val="28"/>
        </w:rPr>
        <w:tab/>
        <w:t>Патогенез и иммунитет. Вирус проникает в организм человека через кожные покровы, возникает вирусемия, с которой и связывают инфекционно-токсические проявления начального периода болезни. Непосредственное вазотропное действие вируса, а также поражение отделов гипоталамической области и коры надпочечников создают предпосылки для повышения проницаемости сосудистых стенок, нарушений в свертывающей системе крови, кровоточивости, развития ДВС-синдрома. Многие стороны патогенеза остаются еще неясными, в частности не изучена причина избирательного поражения слизистой оболочки желудка.</w:t>
      </w:r>
    </w:p>
    <w:p>
      <w:pPr>
        <w:pStyle w:val="Normal"/>
        <w:shd w:fill="FFFFFF" w:val="clear"/>
        <w:jc w:val="both"/>
        <w:rPr/>
      </w:pPr>
      <w:r>
        <w:rPr>
          <w:sz w:val="28"/>
          <w:szCs w:val="28"/>
        </w:rPr>
        <w:tab/>
        <w:t xml:space="preserve">Клиника. Инкубационный период составляет 1—14 дней, чаше 2—7 дней. Выделяют начальный и геморрагический периоды, период реконвалесценции. Начальный (предгеморрагический) период длится до 9 дней, чаще 3—6 дней. Заболевание начинается остро с озноба,температура тела повышается до 39—41 °С. Больные жалуются на сильную головную боль, боли в суставах, мышцах, животе и пояснице, ломоту во всем теле, тошноту и рвоту. Возможна диарея. ( Температурная кривая «двугорбая» на 3-5й день температура </w:t>
      </w:r>
      <w:r>
        <w:rPr>
          <w:i/>
          <w:iCs/>
          <w:sz w:val="28"/>
          <w:szCs w:val="28"/>
        </w:rPr>
        <w:t xml:space="preserve"> </w:t>
      </w:r>
      <w:r>
        <w:rPr>
          <w:sz w:val="28"/>
          <w:szCs w:val="28"/>
        </w:rPr>
        <w:t>тела снижается, а затем, через 1—2 дня, снова повышается. Длительность лихорадки — от 1 до 12 дней.</w:t>
      </w:r>
    </w:p>
    <w:p>
      <w:pPr>
        <w:pStyle w:val="Normal"/>
        <w:shd w:fill="FFFFFF" w:val="clear"/>
        <w:jc w:val="both"/>
        <w:rPr/>
      </w:pPr>
      <w:r>
        <w:rPr>
          <w:sz w:val="28"/>
          <w:szCs w:val="28"/>
        </w:rPr>
        <w:tab/>
        <w:t>При осмотре отмечается выраженная гиперемия лица, шеи , верхнего отдела грудной клетки, зева и конъюнктив; сосуды склер</w:t>
      </w:r>
      <w:r>
        <w:rPr>
          <w:i/>
          <w:iCs/>
          <w:sz w:val="28"/>
          <w:szCs w:val="28"/>
        </w:rPr>
        <w:t xml:space="preserve"> </w:t>
      </w:r>
      <w:r>
        <w:rPr>
          <w:sz w:val="28"/>
          <w:szCs w:val="28"/>
        </w:rPr>
        <w:t>и конъюнктив инъецированы. Наблюдается относительная брадикардия, гипотония, приглушенность тонов сердца; язык сухой, обложенный, у некоторых больных положительный симптом Пастернацкого.</w:t>
      </w:r>
    </w:p>
    <w:p>
      <w:pPr>
        <w:pStyle w:val="Normal"/>
        <w:shd w:fill="FFFFFF" w:val="clear"/>
        <w:jc w:val="both"/>
        <w:rPr/>
      </w:pPr>
      <w:r>
        <w:rPr>
          <w:sz w:val="28"/>
          <w:szCs w:val="28"/>
        </w:rPr>
        <w:tab/>
        <w:t>Геморрагический период начинается с 3—6-го дня болезни: появляется сыпь на животе, боковых поверхностях грудной клетки, в  области плечевого пояса, нередко на спине, бедрах и предплечье. В местах инъекций обнаруживают гематомы, отмечаются кровоизлияния в слизистые оболочки, маточные и носовые кровотечения, кровохарканье, макрогематурия, кровоточивость слизистой оболочки десен, рта, языка и конъюнктив. Грозными в прогностическом отношении являются массивные желудочные и кишечные кровотечения. У многих больных кровотечения возникают одновременно из нескольких органов. Продолжительность кровотечений  от 1 до 10 дней. В этом периоде нарастают вялость и сонливость, возможна потеря сознания, учащается рвота, у некоторых больных развивается картина менингоэнцефалита. Характерны глухость сердечных тонов, артериальная гипотония, иногда отмечается коллапсоидное состояние. Брадикардия может смениться тахикардией, что указывает на тяжелое течение. Живот вздут, болезненный при пальпации. Печень увеличена, у некоторых больных появляется желтуха. Поражения почек встречаются у большинства пациентов и характеризуются болями в пояснице, положительным симптомом Пастернацкого, возможны олигурия, анурия, увеличение уровня мочевины и креатинина в крови. Следует подчеркнуть, что острая почечная недостаточность не может быть отнесена к постоянным признакам.</w:t>
      </w:r>
    </w:p>
    <w:p>
      <w:pPr>
        <w:pStyle w:val="Normal"/>
        <w:shd w:fill="FFFFFF" w:val="clear"/>
        <w:jc w:val="both"/>
        <w:rPr/>
      </w:pPr>
      <w:r>
        <w:rPr>
          <w:sz w:val="28"/>
          <w:szCs w:val="28"/>
        </w:rPr>
        <w:tab/>
        <w:t>В крови в начальном периоде увеличивается число эритроцитов, отмечаются лейкопения, тромбоцитопения, нормальная или замедленная СОЭ. Позже, в геморрагическом периоде, появляется гипохромная анемия, лейкопения достигает 1,2*10 /л со сдвигом до юных форм, миелоцитов, миелобластов, нарастают нейтропения и тромбоцитопения, увеличивается СОЭ. Состояние свертывающей системы крови характеризуется явлениями гипер- и гипокоагуляции, очень высоким содержанием продуктов деградации фибриногена. Возможны изменения в моче: протеинурия, гипостенурия, появление в осадке свежих и выщелоченных эритроцитов, гиалиновых и зернистых цилиндров.</w:t>
      </w:r>
    </w:p>
    <w:p>
      <w:pPr>
        <w:pStyle w:val="Normal"/>
        <w:shd w:fill="FFFFFF" w:val="clear"/>
        <w:jc w:val="both"/>
        <w:rPr/>
      </w:pPr>
      <w:r>
        <w:rPr>
          <w:sz w:val="28"/>
          <w:szCs w:val="28"/>
        </w:rPr>
        <w:tab/>
        <w:t>Период реконвалесценции начинается с нормализации температуры тела и прекращения кровотечений. Пульс остается лабильным, гипотония держится длительное время. Медленно восстанавливаются  показатели периферической крови. Состояние больных постепенно улучшается, однако слабость и быстрая утомляемость сохраняются до 3—4 нед, у некоторых больных  до 2 мес.</w:t>
      </w:r>
    </w:p>
    <w:p>
      <w:pPr>
        <w:pStyle w:val="Normal"/>
        <w:shd w:fill="FFFFFF" w:val="clear"/>
        <w:jc w:val="both"/>
        <w:rPr>
          <w:sz w:val="28"/>
          <w:szCs w:val="28"/>
        </w:rPr>
      </w:pPr>
      <w:r>
        <w:rPr>
          <w:sz w:val="28"/>
          <w:szCs w:val="28"/>
        </w:rPr>
        <w:tab/>
        <w:t>ГЛКК без геморрагического синдрома чаще протекает в среднетяжелой или легкой форме. Клиника характеризуется интоксикацией и теми же симптомами начального периода, которые бывают при ГЛКК с геморрагическими проявлениями. Температурная кривая у большинства больных  в виде одной волны и только в отдельных случаях  «двугорбая». Состав периферической крови, биохимические показатели, результаты общего анализа мочи  такие же изменения, как и при геморрагических формах, только менее выраженные.</w:t>
      </w:r>
    </w:p>
    <w:p>
      <w:pPr>
        <w:pStyle w:val="Normal"/>
        <w:shd w:fill="FFFFFF" w:val="clear"/>
        <w:jc w:val="both"/>
        <w:rPr>
          <w:sz w:val="28"/>
          <w:szCs w:val="28"/>
        </w:rPr>
      </w:pPr>
      <w:r>
        <w:rPr>
          <w:sz w:val="28"/>
          <w:szCs w:val="28"/>
        </w:rPr>
        <w:tab/>
        <w:t>Осложнения: токсико-инфекционный шок, острая печеночно-почечная недостаточность, отек легких, пневмония, плеврит. Возможно развитие острого отита, гнойных инфильтратов и абсцессов в местах инъекций. Редко встречаются миокардит, флебит нижних конечностей и афтозный стоматит.</w:t>
      </w:r>
    </w:p>
    <w:p>
      <w:pPr>
        <w:pStyle w:val="Normal"/>
        <w:shd w:fill="FFFFFF" w:val="clear"/>
        <w:jc w:val="both"/>
        <w:rPr>
          <w:sz w:val="28"/>
          <w:szCs w:val="28"/>
        </w:rPr>
      </w:pPr>
      <w:r>
        <w:rPr>
          <w:sz w:val="28"/>
          <w:szCs w:val="28"/>
        </w:rPr>
        <w:tab/>
        <w:t>Диагностика и дифференциальная диагностика. Диагноз ставится на основании острого начала заболевания, тяжелых проявлений геморрагического синдрома, лейкопении, тромбоцитопении, а также характерных данных эпидемиологического анамнеза. Следует помнить о возможности ГЛКК без геморрагического синдрома.</w:t>
      </w:r>
    </w:p>
    <w:p>
      <w:pPr>
        <w:pStyle w:val="Normal"/>
        <w:shd w:fill="FFFFFF" w:val="clear"/>
        <w:jc w:val="both"/>
        <w:rPr>
          <w:sz w:val="28"/>
          <w:szCs w:val="28"/>
        </w:rPr>
      </w:pPr>
      <w:r>
        <w:rPr>
          <w:sz w:val="28"/>
          <w:szCs w:val="28"/>
        </w:rPr>
        <w:tab/>
        <w:t>Разработаны методы выделения вируса, однако они доступны пока не всем лечебным учреждениям. Серологическая диагностика осуществляется с помощью РСК, РНГА, диффузной преципитации в агаре (РДПА), метода флюоресцирующих антител (МФА). В последние годы применяются высокочувствительные методы — радиоиммунный и иммуноферментный. Дифференцировать ГЛКК следует с другими геморрагическими лихорадками, гриппом, лептоспирозом, брюшным тифом, сепсисом, менингококкемией, сибирской язвой, а также геморрагическим васкулитом, острым лейкозом и тромбоцитопенической пурпурой (болезнь Верльгофа).</w:t>
      </w:r>
    </w:p>
    <w:p>
      <w:pPr>
        <w:pStyle w:val="Normal"/>
        <w:shd w:fill="FFFFFF" w:val="clear"/>
        <w:jc w:val="both"/>
        <w:rPr>
          <w:sz w:val="28"/>
          <w:szCs w:val="28"/>
        </w:rPr>
      </w:pPr>
      <w:r>
        <w:rPr>
          <w:sz w:val="28"/>
          <w:szCs w:val="28"/>
        </w:rPr>
        <w:tab/>
        <w:t>Лечение. Больной может послужить источником инфекции для окружающих, поэтому его надо изолировать в бокс и выделить специальный персонал и инструменты. В успешном лечении немаловажную роль играют уход, соблюдение постельного режима и постоянное врачебное наблюдение. Пища должна содержать достаточное количество животных белков, витаминов С, Р и К.</w:t>
      </w:r>
    </w:p>
    <w:p>
      <w:pPr>
        <w:pStyle w:val="Normal"/>
        <w:shd w:fill="FFFFFF" w:val="clear"/>
        <w:jc w:val="both"/>
        <w:rPr/>
      </w:pPr>
      <w:r>
        <w:rPr>
          <w:sz w:val="28"/>
          <w:szCs w:val="28"/>
        </w:rPr>
        <w:tab/>
        <w:t>В начальном периоде назначают средства, уплотняющие сосудистую стенку (аскорбиновая кислота, рутин). Проводят дезинтоксикационную терапию: введение 5% раствора глюкозы, гемодеза, реополиглюкина и плазмы крови. Вводить солевые растворы следует осторожно, учитывая повышенную проницаемость сосуди стой стенки и возможность развития отека легких. Необходимо строго следить за диурезом: количество парентерально вводимой жидкости не должно превышать выводимую (моча, рвотные массы) более чем на 500 мл. При уменьшении суточного диуреза назначают маннитол и лазикс. При выраженной лейкопении применяют натрия нуклеинат.</w:t>
      </w:r>
    </w:p>
    <w:p>
      <w:pPr>
        <w:pStyle w:val="Normal"/>
        <w:shd w:fill="FFFFFF" w:val="clear"/>
        <w:jc w:val="both"/>
        <w:rPr>
          <w:sz w:val="28"/>
          <w:szCs w:val="28"/>
        </w:rPr>
      </w:pPr>
      <w:r>
        <w:rPr>
          <w:sz w:val="28"/>
          <w:szCs w:val="28"/>
        </w:rPr>
        <w:tab/>
        <w:t>С появлением кровотечений, особенно массивных, переходят на введение до 500—750 мл свежей цитратной цельной крови, тромбоцитарной и лейкоцитарной массы. В этом периоде при повышенной фибринолитической активности крови показана аминокапроновая кислота и фибриноген (обязательно под контролем коагулограммы).</w:t>
      </w:r>
    </w:p>
    <w:p>
      <w:pPr>
        <w:pStyle w:val="Normal"/>
        <w:shd w:fill="FFFFFF" w:val="clear"/>
        <w:jc w:val="both"/>
        <w:rPr>
          <w:sz w:val="28"/>
          <w:szCs w:val="28"/>
        </w:rPr>
      </w:pPr>
      <w:r>
        <w:rPr>
          <w:sz w:val="28"/>
          <w:szCs w:val="28"/>
        </w:rPr>
        <w:tab/>
        <w:t>При небольших кровотечениях можно ограничиться переливанием 150—250 мл цельной крови или 250 мл плазмы с одновременным введением реополиглюкина и аминокапроновой кислоты. Для гипосенсибилизации вводят димедрол, супрастин, пипольфен и тавегил. Положительные результаты получены от применения глюкокортикоидов. При развитии бактериальных осложнений назначают антибиотики: пенициллин, полусинтетические пенициллины.</w:t>
      </w:r>
    </w:p>
    <w:p>
      <w:pPr>
        <w:pStyle w:val="Normal"/>
        <w:shd w:fill="FFFFFF" w:val="clear"/>
        <w:jc w:val="both"/>
        <w:rPr>
          <w:sz w:val="28"/>
          <w:szCs w:val="28"/>
        </w:rPr>
      </w:pPr>
      <w:r>
        <w:rPr>
          <w:sz w:val="28"/>
          <w:szCs w:val="28"/>
        </w:rPr>
        <w:tab/>
        <w:t>В периоде реконвалесценции показаны витамины, антианемические и общеукрепляющие средства.</w:t>
      </w:r>
    </w:p>
    <w:p>
      <w:pPr>
        <w:pStyle w:val="Normal"/>
        <w:shd w:fill="FFFFFF" w:val="clear"/>
        <w:jc w:val="both"/>
        <w:rPr/>
      </w:pPr>
      <w:r>
        <w:rPr>
          <w:sz w:val="28"/>
          <w:szCs w:val="28"/>
        </w:rPr>
        <w:tab/>
        <w:t>После перенесенной ГЛКК диспансерное наблюдение проводится в течение 1—3 лет. Первые 1—2—6 мес реконвалесценты в большинстве случаев нетрудоспособны, ограниченная трудоспособность сохраняется до 1—2 лет. Поэтому рекомендуется освобождение от работы после легкой формы болезни на 10—20 дней, среднетяжелой  1-1,5 мес, тяжелой — до 2 мес. В дальнейшем необходим перевод на более легкую работу, не связанную с перегреванием и переохлаждением, на 1—2 года. Переболевшим назначают общеукрепляющую терапию, лечебную физкультуру.</w:t>
      </w:r>
    </w:p>
    <w:p>
      <w:pPr>
        <w:pStyle w:val="Normal"/>
        <w:shd w:fill="FFFFFF" w:val="clear"/>
        <w:jc w:val="both"/>
        <w:rPr>
          <w:sz w:val="28"/>
          <w:szCs w:val="28"/>
        </w:rPr>
      </w:pPr>
      <w:r>
        <w:rPr>
          <w:sz w:val="28"/>
          <w:szCs w:val="28"/>
        </w:rPr>
        <w:tab/>
        <w:t>Прогноз. Летальность в различных регионах нашей страны колеблется от 5 до 60—80%. Смерть наступает чаще всего от массивного кровотечения, токсико-инфекционного шока и печеночнопочечной недостаточности. При своевременной госпитализации и адекватном лечении прогноз более благоприятный.</w:t>
      </w:r>
    </w:p>
    <w:p>
      <w:pPr>
        <w:pStyle w:val="Normal"/>
        <w:shd w:fill="FFFFFF" w:val="clear"/>
        <w:jc w:val="both"/>
        <w:rPr/>
      </w:pPr>
      <w:r>
        <w:rPr>
          <w:b/>
          <w:sz w:val="28"/>
          <w:szCs w:val="28"/>
        </w:rPr>
        <w:t>Чума-</w:t>
      </w:r>
      <w:r>
        <w:rPr>
          <w:sz w:val="28"/>
          <w:szCs w:val="28"/>
        </w:rPr>
        <w:t xml:space="preserve">  антропозоонозная природно-очаговая болезнь, относящаяся к группе карантинных инфекций, протекает остро, с резко выраженным токсикозом, поражением кожи, лимфатических узлов, легких и развитием сепсиса.</w:t>
      </w:r>
    </w:p>
    <w:p>
      <w:pPr>
        <w:pStyle w:val="Normal"/>
        <w:shd w:fill="FFFFFF" w:val="clear"/>
        <w:jc w:val="both"/>
        <w:rPr/>
      </w:pPr>
      <w:r>
        <w:rPr>
          <w:sz w:val="28"/>
          <w:szCs w:val="28"/>
        </w:rPr>
        <w:tab/>
        <w:t>Этиология и эпидемиология. Возбудители чумы относятся к роду иерсиний, имеют вид неподвижных палочек, спор не образуют, имеют капсулу, грамотрицательны.</w:t>
        <w:tab/>
        <w:t>Чума — преимущественно болезнь грызунов (зооноз), и они считаются основными источниками инфекции в природе. Среди грызунов чума поддерживается постоянно, периодически у них возникают вспышки заболеваний — эпизоотии. Больные грызуны заражают друг друга при обмене эктопаразитами — блохами. Болезнь у грызунов протекает в виде сепсиса в острой и хронической форме, поддерживая наличие очагов инфекции в данной местности. Свыше 200 видов грызунов обнаружены зараженными чумой естественных условиях, однако число видов, являющихся основными носителями, довольно ограничено. Существуют два типа очагов чумы грызунов. Первый тип это чума среди крыс в городах, портах. Распространяют чуму три вида крыс  чёрная, серая и египетская. Вспышки чумы, связанные с крысами, уступают место заболеваниям людей чумой в природных очагах. Второй тип  это природные очаги чумы, связанные с дикоживущими грызунами (сурки, суслики, песчанки, полевки, пищухи, тарбаганы и др.). От грызунов могут инфицироваться зайцы, лисы, сайгаки, верблюды. Природные очаги располагаются в основном в зоне степей, полупустынь и пустынь</w:t>
        <w:tab/>
        <w:t xml:space="preserve">Заражение человека происходит через кожу и слизистые оболочки. В передаче инфекции наиболее часто участвуют блохи гры|унов, а также блохи, обитающие в жилище человека. Проникноение микробов через кожу может произойти при вскрытии грызунов, </w:t>
      </w:r>
      <w:r>
        <w:rPr>
          <w:sz w:val="28"/>
          <w:szCs w:val="28"/>
          <w:lang w:val="uz-Cyrl-UZ"/>
        </w:rPr>
        <w:t>п</w:t>
      </w:r>
      <w:r>
        <w:rPr>
          <w:sz w:val="28"/>
          <w:szCs w:val="28"/>
        </w:rPr>
        <w:t>ри убое больного чумой животного, алиментарным путем при употреблении в пищу инфицированных продуктов, воздушно-капельным путем от людей, больных чумой. Наибольшую опасность в распространении инфекции представляют легочные и септические формы чумы. Бубонные формы менее контагиозны при отсутствии блох в окружении больного. Восприимчивость человека к чуме высокая, перенесенная инфекция оставляет прочный иммунитет, повторные заболевания возможны, но редки.</w:t>
      </w:r>
    </w:p>
    <w:p>
      <w:pPr>
        <w:pStyle w:val="Normal"/>
        <w:shd w:fill="FFFFFF" w:val="clear"/>
        <w:jc w:val="both"/>
        <w:rPr>
          <w:sz w:val="28"/>
          <w:szCs w:val="28"/>
        </w:rPr>
      </w:pPr>
      <w:r>
        <w:rPr>
          <w:sz w:val="28"/>
          <w:szCs w:val="28"/>
        </w:rPr>
        <w:tab/>
        <w:tab/>
        <w:t>Клиника. После инкубационного периода, равного 3—6 дням, болезнь начинается остро, с сильного озноба, высокой температуры тела (до 39—40°С). Характерны сильная головная боль, головокружение, резкая слабость, мышечные боли, тошнота и нередко рвота. Одни больные заторможены, оглушены, другие полностью сохраняют сознание. Может быть психомоторное возбуждение с бредом и галлюцинациями. При этом больные вскакивают с постели, стремятся убежать. Шатающаяся походка, гиперемия лица и конъюнктив, невнятная речь напоминают таковые при опьянении. Черты лица заострены, оно одутловато и цианотично, а затем становится осунувшимся, под глазами темные круги. Взгляд неподвижный, невидящий, на лице выражение страдания, нередко страха, безнадежности. Кожа сухая и горячая, обнаруживаются петехии и геморрагии больших размеров. Язык утолщен, с трещинами, корками, покрыт толстым белым налетом (как бы натерт мелом, смазан известкой). Нередко имеется тремор языка, слизистые оболочки рта сухие. Миндалины увеличены, на них и мягком небе возникают кровоизлияния и изъязвления. Печень и селезенка увеличены. В терминальной фазе появляются кровавая рвота, частый и жидкий стул со слизью и кровью. Границы сердца расширены, тоны глухие, тахикардия до 120—160 в минуту. Артериальное давление снижено, появляется аритмия, нарастают одышка и цианоз. В крови отмечается лейкоцитоз со сдвигом формулы влево; СОЭ повышена. В моче примесь крови и белок, олигоанурия.</w:t>
      </w:r>
    </w:p>
    <w:p>
      <w:pPr>
        <w:pStyle w:val="Normal"/>
        <w:shd w:fill="FFFFFF" w:val="clear"/>
        <w:jc w:val="both"/>
        <w:rPr/>
      </w:pPr>
      <w:r>
        <w:rPr>
          <w:sz w:val="28"/>
          <w:szCs w:val="28"/>
        </w:rPr>
        <w:tab/>
        <w:t>Наряду с общими проявлениями болезни развиваются поражения, которые характерны для различных форм чумы. По клинической картине болезни различают кожную, бубонную, септические, легочные и фарингеальную формы. В очаге чумы может выявляться бактерионосительство.</w:t>
      </w:r>
    </w:p>
    <w:p>
      <w:pPr>
        <w:pStyle w:val="Normal"/>
        <w:shd w:fill="FFFFFF" w:val="clear"/>
        <w:jc w:val="both"/>
        <w:rPr>
          <w:sz w:val="28"/>
          <w:szCs w:val="28"/>
        </w:rPr>
      </w:pPr>
      <w:r>
        <w:rPr>
          <w:sz w:val="28"/>
          <w:szCs w:val="28"/>
        </w:rPr>
        <w:tab/>
        <w:t>Кожная форма чумы встречается редко и часто переходит в кожно-бубонную. Проявления на коже проходят сменяющиеся стадии: пятно, папула, везикула, пустула, язва. В месте проникновения микробов (конечности, лицо, шея и др.) сначала появляется красное пятно, затем узелок. В последующем образуется пузырек, содержимое которого вначале прозрачное, а затем мутнеет. В пузырьке могут происходить кровоизлияния, и цвет его становится темно-красным. После вскрытия пузырька образуется язва с желтоватым твердым дном, которая покрывается темным струпом. Края язвы неровные, отделены от здоровой ткани багровым валом. Язвы болезненны, заживают медленно и оставляют рубцы. При любой форме чумы на коже можно обнаружить различные изменения в виде сыпей, кровоизлияний и пузырей.</w:t>
      </w:r>
    </w:p>
    <w:p>
      <w:pPr>
        <w:pStyle w:val="Normal"/>
        <w:shd w:fill="FFFFFF" w:val="clear"/>
        <w:jc w:val="both"/>
        <w:rPr>
          <w:sz w:val="28"/>
          <w:szCs w:val="28"/>
        </w:rPr>
      </w:pPr>
      <w:r>
        <w:rPr>
          <w:sz w:val="28"/>
          <w:szCs w:val="28"/>
        </w:rPr>
        <w:tab/>
        <w:t>Для бубонной формы (до 80—90% случаев) кардинальный признак бубон  резко болезненное увеличение лимфатических узлов. Бубоны одиночные (первичные), реже множественные (вторичные), размером от лесного ореха до куриного яйца и больше. Поражаются чаще бедренные и паховые бубоны, затем подмышечные и шейные. В начале болезни или впервые 2 дня появляется резкая болезненность на месте развивающегося бубона не только при движении, но и в состоянии покоя. Это вынуждает больных принимать неестественные позы: держать ногу согнутой и приведенной, отводить руку, сгибать шею и т.д. Небольшие бубоны более болезненны, чем крупные. Сначала бубон прощупывается в виде небольшого уплотнения, затем он набухает, появляется отечность окружающей клетчатки и кожи (периаденит). Бубон спаивается с окружающими тканями и теряет очерченность, что является важным диагностическим признаком. Это разлитая припухлость, нередко хрящевидной плотности, резко болезненная, представляет собой спаянные в единый конгломерат лимфатические узлы, в нем редко сохраняются признаки бугристой дольчатости. Кожа над бубоном горячая, натягивается, становится гладкой, блестящей (лоснится), красного или темно-красного цвета. Лимфангоитов при чуме нет. Постепенно появляются участки флюктуации, и бубон вскрывается, при этом отделяется густой зеленовато-желтый гной. При современном лечении бубоны не вскрываются, медленно и полностью рассасываются или склерозируются. Вторичные бубоны менее болезненны, с кожей и между собой не спаяны, периаденит чаще отсутствует, бубоны нагнаиваются редко, и быстро наступает их обратное развитие.</w:t>
        <w:tab/>
        <w:t>При этой форме типичная температурная кривая отсутствует, тяжесть процесса определяется интоксикацией. Симптомы болезни нарастают на 4—5-е сутки, затем постепенно стихают. Однако плохой исход может наступить в любой фазе болезни. Возможны также различные осложнения. Так, вторичная чумная пневмония утяжеляет болезнь и создает опасность в распространении инфекции. Не менее тяжелым, но редким осложнением является менингит.</w:t>
      </w:r>
    </w:p>
    <w:p>
      <w:pPr>
        <w:pStyle w:val="Normal"/>
        <w:shd w:fill="FFFFFF" w:val="clear"/>
        <w:jc w:val="both"/>
        <w:rPr>
          <w:sz w:val="28"/>
          <w:szCs w:val="28"/>
        </w:rPr>
      </w:pPr>
      <w:r>
        <w:rPr>
          <w:sz w:val="28"/>
          <w:szCs w:val="28"/>
        </w:rPr>
        <w:tab/>
        <w:t>Первично-септическая форма чумы встречается редко (1—3% случаев). При ней отсутствуют поражения кожи, регионарных лимфатических узлов и легких. На коже можно обнаружить следы от укусов блох.</w:t>
      </w:r>
    </w:p>
    <w:p>
      <w:pPr>
        <w:pStyle w:val="Normal"/>
        <w:shd w:fill="FFFFFF" w:val="clear"/>
        <w:jc w:val="both"/>
        <w:rPr>
          <w:sz w:val="28"/>
          <w:szCs w:val="28"/>
        </w:rPr>
      </w:pPr>
      <w:r>
        <w:rPr>
          <w:sz w:val="28"/>
          <w:szCs w:val="28"/>
        </w:rPr>
        <w:tab/>
        <w:t>Начало болезни внезапное, после короткого инкубационного периода от нескольких часов до 1—2 сут. Типичны озноб, сильная головная боль, мышечные боли и высокая температура тела. Состояние больного быстро ухудшается, появляются возбуждние и бред, возможны признаки менингоэнцефалита. Кроме интоксикации, выражен геморрагический синдром. Кровоизлияния находят на коже, слизистых оболочках, во внутренних органах. Появляются гематурия, кровавая рвота и понос, носовые и легочные кровотечения. Печень и селезенка увеличены. Через несколько часов развиваются инфекционно-токсический шок и кома. Болезнь может продолжаться не более 1—3 дней, случаи выздоровления редки.</w:t>
      </w:r>
    </w:p>
    <w:p>
      <w:pPr>
        <w:pStyle w:val="Normal"/>
        <w:shd w:fill="FFFFFF" w:val="clear"/>
        <w:jc w:val="both"/>
        <w:rPr>
          <w:sz w:val="28"/>
          <w:szCs w:val="28"/>
        </w:rPr>
      </w:pPr>
      <w:r>
        <w:rPr>
          <w:sz w:val="28"/>
          <w:szCs w:val="28"/>
        </w:rPr>
        <w:tab/>
        <w:t>Вторично-септическая форма чумы, являющаяся исходом (осложнением) других форм болезни, протекает также крайне тяжело, клинически проявляется возникновением вторичных очагов инфекции, бубонов и признаками геморрагической септицемии.</w:t>
      </w:r>
    </w:p>
    <w:p>
      <w:pPr>
        <w:pStyle w:val="Normal"/>
        <w:shd w:fill="FFFFFF" w:val="clear"/>
        <w:jc w:val="both"/>
        <w:rPr>
          <w:sz w:val="28"/>
          <w:szCs w:val="28"/>
        </w:rPr>
      </w:pPr>
      <w:r>
        <w:rPr>
          <w:sz w:val="28"/>
          <w:szCs w:val="28"/>
        </w:rPr>
        <w:tab/>
        <w:t>Первично-легочная форма после инкубационного периода от нескольких часов до 1—3 дней, начинается остро, с быстрого повышения температуры тела, головной боли, многократной рвоты. Начало болезни может быть и постепенным, без четких признаков поражения легких. Затем появляются режущие боли в груди, сердцебиение, учащение пульса, одышка и бред. Если боли в боку нерезкие, глубокий вдох больные делают с боязнью. Кашель возникает как с самого начала болезни, так и в конце 1-х суток и позже. В первое время кашель сухой, но вскоре он начинает сопровождаться выделением значительного количества мокроты. Вначале она вязкая, прозрачная, стекловидная, затем становится пенистой, жидкой, нередко ржавой; появляется примесь свежей крови, иногда в большом количестве. Жидкая консистенция мокроты — один из характерных признаков легочной формы чумы. В мокроте обнаруживается большое количество чумных микробов. При раннем лечении пневмония может протекать атипично, с небольшим количеством мокроты или даже без нее, что уменьшает возможность заражения чумой окружающих.</w:t>
      </w:r>
    </w:p>
    <w:p>
      <w:pPr>
        <w:pStyle w:val="Normal"/>
        <w:shd w:fill="FFFFFF" w:val="clear"/>
        <w:jc w:val="both"/>
        <w:rPr/>
      </w:pPr>
      <w:r>
        <w:rPr>
          <w:sz w:val="28"/>
          <w:szCs w:val="28"/>
        </w:rPr>
        <w:tab/>
        <w:t>Аускультативные данные очень скудны и не соответствуют тяжелому состоянию. С трудом выявляются ослабленное дыхание, редкие сухие и влажные хрипы, крепитация. При дальнейшем течении болезни боли в груди с каждым часом усиливаются, в процесс вовлекается плевра. Нарастают одышка и цианоз, дыхание становится поверхностным и частым. Гемодинамические нарушения и развившийся отек легких приводят к смерти на 3—5-й день болезни.</w:t>
      </w:r>
    </w:p>
    <w:p>
      <w:pPr>
        <w:pStyle w:val="Normal"/>
        <w:shd w:fill="FFFFFF" w:val="clear"/>
        <w:jc w:val="both"/>
        <w:rPr>
          <w:sz w:val="28"/>
          <w:szCs w:val="28"/>
        </w:rPr>
      </w:pPr>
      <w:r>
        <w:rPr>
          <w:sz w:val="28"/>
          <w:szCs w:val="28"/>
        </w:rPr>
        <w:tab/>
        <w:t>Вторично-легочная форма клинически сходна с первичной. Она развивается как осложнение любой формы чумы. Возбудители проникают в легкие через кровь. Для этой формы характерны</w:t>
      </w:r>
    </w:p>
    <w:p>
      <w:pPr>
        <w:pStyle w:val="Normal"/>
        <w:shd w:fill="FFFFFF" w:val="clear"/>
        <w:jc w:val="both"/>
        <w:rPr>
          <w:sz w:val="28"/>
          <w:szCs w:val="28"/>
        </w:rPr>
      </w:pPr>
      <w:r>
        <w:rPr>
          <w:sz w:val="28"/>
          <w:szCs w:val="28"/>
        </w:rPr>
        <w:t xml:space="preserve"> </w:t>
      </w:r>
      <w:r>
        <w:rPr>
          <w:sz w:val="28"/>
          <w:szCs w:val="28"/>
        </w:rPr>
        <w:t>крайне тяжелое течение, наличие вторичных очагов, бубонов, геморрагического синдрома, пневмонии и сепсиса.</w:t>
      </w:r>
    </w:p>
    <w:p>
      <w:pPr>
        <w:pStyle w:val="Normal"/>
        <w:shd w:fill="FFFFFF" w:val="clear"/>
        <w:jc w:val="both"/>
        <w:rPr>
          <w:sz w:val="28"/>
          <w:szCs w:val="28"/>
        </w:rPr>
      </w:pPr>
      <w:r>
        <w:rPr>
          <w:sz w:val="28"/>
          <w:szCs w:val="28"/>
        </w:rPr>
        <w:tab/>
        <w:t>В литературе имеются сведения о тонзиллярной (фарингеальной) форме чумы. Продолжительность болезни 2—3 дня. Больные жалуются на боль в горле, слабость, головную боль. Температура повышается в первые дни до 38°С, а затем в течение нескольких дней становится субфебрильной. Выявляется увеличение подчелюстных и шейных лимфоузлов. Проявления интоксикации умеренные. Болезнь быстро заканчивается выздоровлением при проведении антибактериальной терапии.</w:t>
      </w:r>
    </w:p>
    <w:p>
      <w:pPr>
        <w:pStyle w:val="Normal"/>
        <w:shd w:fill="FFFFFF" w:val="clear"/>
        <w:jc w:val="both"/>
        <w:rPr>
          <w:sz w:val="28"/>
          <w:szCs w:val="28"/>
        </w:rPr>
      </w:pPr>
      <w:r>
        <w:rPr>
          <w:sz w:val="28"/>
          <w:szCs w:val="28"/>
        </w:rPr>
        <w:tab/>
        <w:t>В настоящее время установлено глоточное (фарингеальное) бактерионосительство у лиц, находящихся в окружении больных с легочными формами чумы: Во время крупных вспышек инфекции количество бактерионосителей достигало 13%.</w:t>
      </w:r>
    </w:p>
    <w:p>
      <w:pPr>
        <w:pStyle w:val="Normal"/>
        <w:shd w:fill="FFFFFF" w:val="clear"/>
        <w:jc w:val="both"/>
        <w:rPr/>
      </w:pPr>
      <w:r>
        <w:rPr>
          <w:sz w:val="28"/>
          <w:szCs w:val="28"/>
        </w:rPr>
        <w:tab/>
        <w:t>Диагностика и дифференциальная диагностика. Клиническая диагностика чумы базируется на клинико-эпидемиологических особенностях болезни,</w:t>
        <w:tab/>
        <w:t>Дифференциальную диагностику чумы проводят с большим числом инфекционных болезней. В очаге чумы больных с высокой температурой тела, особенно с лимфаденитами и пневмониями, обследуют в специальном стационаре. При кожной форме сибирской язвы поражения чаще обнаруживаются на открытых местах, в отличие от чумы они безболезненны. Вокруг сибиреязвенного карбункула резко выражен отек, струп более темный и даже черного цвета, имеется лимфангоит. Менее выражены интоксикация и лихорадка. Бубонную форму чумы дифференцируют с острым гнойным лимфаденитом, лимфогранулематозом, доброкачественным лимфоретикулезом, туляремией и др. При этих болезнях бубоны подвижные, с четкими контурами, развиваются медленнее и болезненность их меньше, чем при чуме. Периаденит чаще  отсутствует или выражен незначительно, интоксикация относительно умеренная. Легочную форму чумы необходимо отличать от легочной формы сибирской язвы, крупозной и гриппозной пневмоний. Мокрота при крупозной пневмонии чаще ржавого цвета, количество ее меньше, чем при чуме, и она более вязкая.  Более отчетливо выявляются физикальные данные. Для тяжелых гриппозных пневмоний более типичны слизистая или гнойная мокрота, риниты, наличие герпеса. При легочной форме сибирской язвы имеются катаральные проявления, лучше прослушиваются физикальные изменения в легких.</w:t>
      </w:r>
    </w:p>
    <w:p>
      <w:pPr>
        <w:pStyle w:val="Normal"/>
        <w:shd w:fill="FFFFFF" w:val="clear"/>
        <w:jc w:val="both"/>
        <w:rPr/>
      </w:pPr>
      <w:r>
        <w:rPr>
          <w:sz w:val="28"/>
          <w:szCs w:val="28"/>
        </w:rPr>
        <w:tab/>
        <w:t>Клинические и эпидемиологические данные позволяют установить предварительный диагноз чумы. Для окончательного диагноза проводят комплексное лабораторное исследование. Выделяют и идентифицируют культуры возбудителя чумы из пунктата бубонов, отечной жидкости, отделяемого язв, мокроты и материала из зева, крови, мочи, рвотных масс и др. Проводят серологические исследования с помощью РИГА, РНАт, РНАг, РТПГА. Важна также постановка биологической пробы, которая увеличивает возможность выделения микробов.</w:t>
      </w:r>
    </w:p>
    <w:p>
      <w:pPr>
        <w:pStyle w:val="Normal"/>
        <w:shd w:fill="FFFFFF" w:val="clear"/>
        <w:jc w:val="both"/>
        <w:rPr>
          <w:sz w:val="28"/>
          <w:szCs w:val="28"/>
        </w:rPr>
      </w:pPr>
      <w:r>
        <w:rPr>
          <w:sz w:val="28"/>
          <w:szCs w:val="28"/>
        </w:rPr>
        <w:tab/>
        <w:t>Лечение. Терапия включает комплексное применение антибактериальных патогенетических и симптоматических средств. Из антибиотиков широко применяют стрептомицин, дигидрострептомицин и пасомицин. Аминогликозиды (гентамицин, сизомицин, амикацин и др.) являются еще более перспективными препаратами. Повышение эффективности лечения и уменьшение побочного влияния больших доз достигаются комбинированным назначением аминогликозидов и тетрациклинов (окситетрациклин, морфоциклин, метациклин, доксициклин и др.). Курс лечения антибиотиками продолжается 7—10 дней. Патогенетическая терапия включает введение дезинтоксикационных жидкостей (полиглюкин, реополиглюкин, гемодез, неокомпенсан, альбумин, растворы глюкозы, изотонический раствор натрия хлорида, стандартные солевые растворы). Широко используют сердечно-сосудистые препараты, витамины. Важны тщательный уход и постоянное наблюдение за больными.</w:t>
      </w:r>
    </w:p>
    <w:p>
      <w:pPr>
        <w:pStyle w:val="Normal"/>
        <w:shd w:fill="FFFFFF" w:val="clear"/>
        <w:jc w:val="both"/>
        <w:rPr>
          <w:sz w:val="28"/>
          <w:szCs w:val="28"/>
        </w:rPr>
      </w:pPr>
      <w:r>
        <w:rPr>
          <w:sz w:val="28"/>
          <w:szCs w:val="28"/>
        </w:rPr>
        <w:tab/>
        <w:t>Прогноз. При своевременной и адекватной терапии смерть от бубонной формы чумы наступает редко (в прошлом 40—90% случаев) . Уменьшилась летальность и от легочных форм болезни. Прогноз в случаях септических форм почти всегда плохой.</w:t>
      </w:r>
    </w:p>
    <w:p>
      <w:pPr>
        <w:pStyle w:val="Normal"/>
        <w:shd w:fill="FFFFFF" w:val="clear"/>
        <w:jc w:val="both"/>
        <w:rPr>
          <w:sz w:val="28"/>
          <w:szCs w:val="28"/>
        </w:rPr>
      </w:pPr>
      <w:r>
        <w:rPr>
          <w:sz w:val="28"/>
          <w:szCs w:val="28"/>
        </w:rPr>
        <w:tab/>
        <w:t xml:space="preserve">Профилактика. Мероприятия по профилактике чумы направлены на предупреждение заболеваний людей в природных очагах, исключение заражения лиц, работающих с заразным или подозрительным на чуму материалом, и предотвращение завоза инфекции на территорию страны из-за рубежа. </w:t>
        <w:tab/>
        <w:t>При появлении первых случаев заболеваний необходимо срочно выявить и госпитализировать всех больных, изолировать лиц, контактировавших с больными. Этим лицам проводят экстренную профилактику стрептомицином или тетрациклином. В очаге инфекции выявляют и госпитализируют всех больных с высокой температурой тела, одновременно проводят иммунизацию жителей населенного</w:t>
      </w:r>
    </w:p>
    <w:p>
      <w:pPr>
        <w:pStyle w:val="Normal"/>
        <w:shd w:fill="FFFFFF" w:val="clear"/>
        <w:jc w:val="both"/>
        <w:rPr>
          <w:sz w:val="28"/>
          <w:szCs w:val="28"/>
        </w:rPr>
      </w:pPr>
      <w:r>
        <w:rPr>
          <w:sz w:val="28"/>
          <w:szCs w:val="28"/>
        </w:rPr>
        <w:t>пункта.</w:t>
      </w:r>
    </w:p>
    <w:p>
      <w:pPr>
        <w:pStyle w:val="Normal"/>
        <w:shd w:fill="FFFFFF" w:val="clear"/>
        <w:jc w:val="both"/>
        <w:rPr>
          <w:sz w:val="24"/>
          <w:szCs w:val="24"/>
        </w:rPr>
      </w:pPr>
      <w:r>
        <w:rPr>
          <w:sz w:val="24"/>
          <w:szCs w:val="24"/>
        </w:rPr>
        <w:tab/>
      </w:r>
      <w:r>
        <w:rPr>
          <w:b/>
          <w:bCs/>
          <w:sz w:val="24"/>
          <w:szCs w:val="24"/>
        </w:rPr>
        <w:t xml:space="preserve"> ХОЛЕРА</w:t>
      </w:r>
    </w:p>
    <w:p>
      <w:pPr>
        <w:pStyle w:val="Normal"/>
        <w:shd w:fill="FFFFFF" w:val="clear"/>
        <w:jc w:val="both"/>
        <w:rPr/>
      </w:pPr>
      <w:r>
        <w:rPr>
          <w:sz w:val="28"/>
          <w:szCs w:val="28"/>
        </w:rPr>
        <w:t xml:space="preserve">Холера — острая инфекционная болезнь с фекально-оральным </w:t>
      </w:r>
      <w:r>
        <w:rPr>
          <w:sz w:val="28"/>
          <w:szCs w:val="28"/>
          <w:lang w:val="uz-Cyrl-UZ"/>
        </w:rPr>
        <w:t>м</w:t>
      </w:r>
      <w:r>
        <w:rPr>
          <w:sz w:val="28"/>
          <w:szCs w:val="28"/>
        </w:rPr>
        <w:t>еханизмом передачи, для которой характерно обезвоживание как бедствие потери жидкости и солей с водянистыми испражнениями и рвотными массами. Холера относится к числу карантинных (конвенционных) болезней.</w:t>
      </w:r>
    </w:p>
    <w:p>
      <w:pPr>
        <w:pStyle w:val="Normal"/>
        <w:shd w:fill="FFFFFF" w:val="clear"/>
        <w:jc w:val="both"/>
        <w:rPr/>
      </w:pPr>
      <w:r>
        <w:rPr>
          <w:sz w:val="28"/>
          <w:szCs w:val="28"/>
        </w:rPr>
        <w:tab/>
        <w:t xml:space="preserve">Этиология. Холеру вызывают вибрионы, объединяемые в вид </w:t>
      </w:r>
      <w:r>
        <w:rPr>
          <w:sz w:val="28"/>
          <w:szCs w:val="28"/>
          <w:lang w:val="en-US"/>
        </w:rPr>
        <w:t>Vibi</w:t>
      </w:r>
      <w:r>
        <w:rPr>
          <w:sz w:val="28"/>
          <w:szCs w:val="28"/>
        </w:rPr>
        <w:t xml:space="preserve"> </w:t>
      </w:r>
      <w:r>
        <w:rPr>
          <w:sz w:val="28"/>
          <w:szCs w:val="28"/>
          <w:lang w:val="en-US"/>
        </w:rPr>
        <w:t>cholerae</w:t>
      </w:r>
      <w:r>
        <w:rPr>
          <w:sz w:val="28"/>
          <w:szCs w:val="28"/>
        </w:rPr>
        <w:t>. Среди них выделяют два биовара: классический и Эль-Тор. Классический биовар холерного вибриона был открыт в 1883 г. Робертом Кохом и описывался как единственный возбудитель холеры вплоть до начала седьмой пандемии (1960 г.). С 1950 г. быстро возрастала роль биовара Эль-Тор как этиологического фактора холеры, и к 1961—1963 гг. он выявлялся более чем у 80% всех заболевших, а к 1970 г. даже в таком крупном эндемическом очаге, как Индия, не регистрировались случаи холеры, вызванные классическим биоваром. Однако этиологическая структура холеры далеко не стабильна, о чем свидетельствуют данные ВОЗ, согласно которым в 1982—1985 гг. в Бангладеш вновь стал выделяться классический холерный вибрион из испражнений больных.</w:t>
      </w:r>
    </w:p>
    <w:p>
      <w:pPr>
        <w:pStyle w:val="Normal"/>
        <w:shd w:fill="FFFFFF" w:val="clear"/>
        <w:jc w:val="both"/>
        <w:rPr>
          <w:sz w:val="28"/>
          <w:szCs w:val="28"/>
        </w:rPr>
      </w:pPr>
      <w:r>
        <w:rPr>
          <w:sz w:val="28"/>
          <w:szCs w:val="28"/>
        </w:rPr>
        <w:tab/>
        <w:tab/>
        <w:t>Штаммы вибрионов, циркулирующие во внешней среде, имеют ряд характерных особенностей, и прежде всего они отличаются слабой вирулентностью или авирулентностью в сравнении со штаммами, изолированными в эпидемических очагах.</w:t>
      </w:r>
    </w:p>
    <w:p>
      <w:pPr>
        <w:pStyle w:val="Normal"/>
        <w:shd w:fill="FFFFFF" w:val="clear"/>
        <w:jc w:val="both"/>
        <w:rPr>
          <w:sz w:val="28"/>
          <w:szCs w:val="28"/>
        </w:rPr>
      </w:pPr>
      <w:r>
        <w:rPr>
          <w:sz w:val="28"/>
          <w:szCs w:val="28"/>
        </w:rPr>
        <w:tab/>
        <w:t>Холероподобные диареи могут вызываться также некоторыми видами нехолерных вибрионов и так называемыми НАГ-вибрионами (не агглютинирующимися типовыми холерными сыворотками) .</w:t>
      </w:r>
    </w:p>
    <w:p>
      <w:pPr>
        <w:pStyle w:val="Normal"/>
        <w:shd w:fill="FFFFFF" w:val="clear"/>
        <w:jc w:val="both"/>
        <w:rPr>
          <w:sz w:val="28"/>
          <w:szCs w:val="28"/>
        </w:rPr>
      </w:pPr>
      <w:r>
        <w:rPr>
          <w:sz w:val="28"/>
          <w:szCs w:val="28"/>
        </w:rPr>
        <w:tab/>
        <w:t xml:space="preserve">Эпидемиология. Источником холерных вибрионов является только человек. </w:t>
      </w:r>
    </w:p>
    <w:p>
      <w:pPr>
        <w:pStyle w:val="Normal"/>
        <w:shd w:fill="FFFFFF" w:val="clear"/>
        <w:jc w:val="both"/>
        <w:rPr>
          <w:sz w:val="28"/>
          <w:szCs w:val="28"/>
        </w:rPr>
      </w:pPr>
      <w:r>
        <w:rPr>
          <w:sz w:val="28"/>
          <w:szCs w:val="28"/>
        </w:rPr>
        <w:tab/>
        <w:t xml:space="preserve"> Среди людей источником холерных вибрионов могут быть следующие категории лиц: а) больные типичной формой холеры, выделяющие в первые 4—5 дней болезни до 10—20 л и более испражнений в сутки, содержащих от 10 до 10 в 1 мл испражнений высоковирулентных вибрионов; б) больные субклинической формой холеры, которые выделяют меньшее количество испражнений, но остаются активными, т. е. не исключаются из сферы общественной деятельности, что делает их весьма опасными в эпидемиологическом отношении; в) больные холерой, находящиеся в инкубационном периоде, значение которых как источника инфекции несомненно, хотя, по-видимому, и невелико; г) реконвалесценты после типичной или субклинической формы холеры, продолжающие выделять вибрионы (выделитель — реконвалесцент); д) здоровый (транзиторный) выделитель, периодически выделяющий от 100 до 10 000 вибрионов в 1 г испражнений.</w:t>
      </w:r>
    </w:p>
    <w:p>
      <w:pPr>
        <w:pStyle w:val="Normal"/>
        <w:shd w:fill="FFFFFF" w:val="clear"/>
        <w:jc w:val="both"/>
        <w:rPr>
          <w:sz w:val="28"/>
          <w:szCs w:val="28"/>
        </w:rPr>
      </w:pPr>
      <w:r>
        <w:rPr>
          <w:sz w:val="28"/>
          <w:szCs w:val="28"/>
        </w:rPr>
        <w:tab/>
        <w:t>Все способы передачи холеры являются вариантами фекальноорального механизма.</w:t>
        <w:tab/>
        <w:t xml:space="preserve">Восприимчивость к холере высокая и, по мнению отдельных исследователей, достигает 100%. Однако практические наблюдения показывают, что при приеме инфицированных продуктов заболевает только часть употреблявших их.  </w:t>
      </w:r>
    </w:p>
    <w:p>
      <w:pPr>
        <w:pStyle w:val="Normal"/>
        <w:shd w:fill="FFFFFF" w:val="clear"/>
        <w:jc w:val="both"/>
        <w:rPr>
          <w:sz w:val="28"/>
          <w:szCs w:val="28"/>
        </w:rPr>
      </w:pPr>
      <w:r>
        <w:rPr>
          <w:sz w:val="28"/>
          <w:szCs w:val="28"/>
        </w:rPr>
        <w:tab/>
        <w:t>Патогенез. Холерные вибрионы проникают в организм человека с инфицщюванной водой или пищей. При инфицирующей дозе менее 10 —10 вибрионов 1 мл возможна их полная гибель в кислой среде желудка. Однако при наличии сопутствующих заболеваний желудочно-кишечного тракта, сопровождающихся снижением кислотности желудочного сока, его неравномерной секрецией или ускоренной перистальтикой, вибрионы проникают в тонкую кишку в жизнеспособном состоянии. Вероятность развития холеры возрастает при высокой концентрации вибрионов в воде или пище, предварительном употреблении щелочных и высокоминерализованных напитков. Чаще и тяжелее болеют холерой лица, злоупотребляющие алкоголем, перенесшие операцию резекции желудка.</w:t>
      </w:r>
    </w:p>
    <w:p>
      <w:pPr>
        <w:pStyle w:val="Normal"/>
        <w:shd w:fill="FFFFFF" w:val="clear"/>
        <w:jc w:val="both"/>
        <w:rPr>
          <w:sz w:val="28"/>
          <w:szCs w:val="28"/>
        </w:rPr>
      </w:pPr>
      <w:r>
        <w:rPr>
          <w:sz w:val="28"/>
          <w:szCs w:val="28"/>
        </w:rPr>
        <w:tab/>
        <w:t>Проникнув в тонкую кишку, вибрионы интенсивно размножаются в кишечном канале, образуя холерный токсин. Последний состоит из нескольких фракций, однако ответственным за свойственный холере синдром диареи является экзотоксин, именуемый также холерогеном. В механизме возникновения диареи ведущая роль отводится гиперсекреторным процессам, которые в свою очередь обусловлены активацией в эпителиальных клетках кишечника фермента аденилатциклазы под действием экзотоксина и накоплением циклического 3,5-аденозинмонофосфата (цАМФ), приводящего к повышенной секреции электролитов и воды. Недостаточно ясна роль других биологически активных веществ в развитии диареи при холере. Известно лишь, что простагландины, например, приводят к увеличению внутриклеточного содержания цАМФ, а фермент фосфодиэстераза в значительной степени тормозит индуцированную цАМФ секрецию воды и электролитов. При этом всасывание солей, в частности ионов натрия и бикарбонатов, страдает гораздо в меньшей степени, особенно в условиях приема глюкозы. Указанный патофизиологический механизм лежит в основе эффективности пероральной терапии холеры глюкозо-электролитными растворами.</w:t>
      </w:r>
    </w:p>
    <w:p>
      <w:pPr>
        <w:pStyle w:val="Normal"/>
        <w:shd w:fill="FFFFFF" w:val="clear"/>
        <w:jc w:val="both"/>
        <w:rPr/>
      </w:pPr>
      <w:r>
        <w:rPr>
          <w:sz w:val="28"/>
          <w:szCs w:val="28"/>
        </w:rPr>
        <w:tab/>
        <w:t>Обезвоживание при холере носит изотонический характер и при дальнейшем его репрессировании у больных развиваются значительная гемоконценрация, гиповолемия, гемодинамическая недостаточность, метабодяческий ацидоз, гипоксия, тромбогеморрагический синдром и острая почечная недостаточность.</w:t>
      </w:r>
    </w:p>
    <w:p>
      <w:pPr>
        <w:pStyle w:val="Normal"/>
        <w:shd w:fill="FFFFFF" w:val="clear"/>
        <w:jc w:val="both"/>
        <w:rPr>
          <w:sz w:val="28"/>
          <w:szCs w:val="28"/>
        </w:rPr>
      </w:pPr>
      <w:r>
        <w:rPr>
          <w:sz w:val="28"/>
          <w:szCs w:val="28"/>
        </w:rPr>
        <w:tab/>
        <w:t>Невосприимчивость к холере обусловлена взаимодействием общих и местных факторов иммунитета. В иммунитете к холерным вибрионам ведущее место отводится клеточным механизмам, выработке специфических сывороточных и кишечных антител, среди которых определяются агглютинины, вибриоцидины, антитоксины и др. После перенесенного заболевания в течение 6мес сохраняется видовой иммунитет. Длительность иммунитета по отношению к конкретному серовару  до 1 года.</w:t>
        <w:tab/>
      </w:r>
    </w:p>
    <w:p>
      <w:pPr>
        <w:pStyle w:val="Normal"/>
        <w:shd w:fill="FFFFFF" w:val="clear"/>
        <w:jc w:val="both"/>
        <w:rPr/>
      </w:pPr>
      <w:r>
        <w:rPr>
          <w:sz w:val="28"/>
          <w:szCs w:val="28"/>
        </w:rPr>
        <w:t>Клиника. Клинические проявления холеры весьма варьируют  от субклинических форм, которые часто трудно разграничить от бессимптомного носительства, до тяжелейших состояний, протекающих с резким обезвоживанием и заканчивающихся смертью больного в 1-2-е сутки.</w:t>
      </w:r>
    </w:p>
    <w:p>
      <w:pPr>
        <w:pStyle w:val="Normal"/>
        <w:shd w:fill="FFFFFF" w:val="clear"/>
        <w:jc w:val="both"/>
        <w:rPr>
          <w:sz w:val="28"/>
          <w:szCs w:val="28"/>
        </w:rPr>
      </w:pPr>
      <w:r>
        <w:rPr>
          <w:sz w:val="28"/>
          <w:szCs w:val="28"/>
        </w:rPr>
        <w:tab/>
        <w:t>Инкубационный период при холере длится от 1 до 6 дней, чаще всего он равен 1—2 дням. Заболевание начинается остро. Первым клинически выраженным признаком холеры обычно является понос, который начинается внезапно, преимущественно в ночные и утренние часы.</w:t>
      </w:r>
    </w:p>
    <w:p>
      <w:pPr>
        <w:pStyle w:val="Normal"/>
        <w:shd w:fill="FFFFFF" w:val="clear"/>
        <w:jc w:val="both"/>
        <w:rPr/>
      </w:pPr>
      <w:r>
        <w:rPr>
          <w:sz w:val="28"/>
          <w:szCs w:val="28"/>
        </w:rPr>
        <w:tab/>
        <w:t xml:space="preserve">Частота стула, как правило, соответствует тяжести болезни и зависит от формы холеры. Дефекация, как правило, безболезненна. В подавляющем большинстве случаев испражнения с самого начала становятся водянистыми или приобретают такой вид через 1—2 дефекации. Гораздо реже стул вначале каловый, кашицеобразный, а затем водянистый. В типичных случая испражнения представляют собой мутновато-белую жидкость с плавающими хлопьями, не имеют запаха и по внешнему виду напоминают рисовый отвар. Примесь в стуле крови, придающая ему характер «мясных помоев», или слизи наблюдается при сочетании холеры с </w:t>
      </w:r>
      <w:r>
        <w:rPr>
          <w:sz w:val="28"/>
          <w:szCs w:val="28"/>
          <w:lang w:val="uz-Cyrl-UZ"/>
        </w:rPr>
        <w:t>д</w:t>
      </w:r>
      <w:r>
        <w:rPr>
          <w:sz w:val="28"/>
          <w:szCs w:val="28"/>
        </w:rPr>
        <w:t>ругими заболеваниями желудочно-кишечного тракта, в том числе инфекционными и паразитарными.</w:t>
      </w:r>
    </w:p>
    <w:p>
      <w:pPr>
        <w:pStyle w:val="Normal"/>
        <w:shd w:fill="FFFFFF" w:val="clear"/>
        <w:jc w:val="both"/>
        <w:rPr/>
      </w:pPr>
      <w:r>
        <w:rPr>
          <w:sz w:val="28"/>
          <w:szCs w:val="28"/>
        </w:rPr>
        <w:tab/>
        <w:t>Рвота при холере обычно появляется вслед за жидким стулом, внезапно, очень скоро становится водянистой и также напоминает повиду рисовый отвар.</w:t>
      </w:r>
    </w:p>
    <w:p>
      <w:pPr>
        <w:pStyle w:val="Normal"/>
        <w:shd w:fill="FFFFFF" w:val="clear"/>
        <w:jc w:val="both"/>
        <w:rPr/>
      </w:pPr>
      <w:r>
        <w:rPr>
          <w:sz w:val="28"/>
          <w:szCs w:val="28"/>
        </w:rPr>
        <w:tab/>
        <w:t>Диарея и рвота обычно не сопровождаются болями в животе, однако в последние эпидемии они регистрируются в 35—45% случаев  могут быть связаны с парезом кишечника при недостаточной  коррекции гипокалиемии, с судорогами вследствие ацидоза, а также сопутствующей патологией органов пищеварения.</w:t>
      </w:r>
    </w:p>
    <w:p>
      <w:pPr>
        <w:pStyle w:val="Normal"/>
        <w:shd w:fill="FFFFFF" w:val="clear"/>
        <w:jc w:val="both"/>
        <w:rPr/>
      </w:pPr>
      <w:r>
        <w:rPr>
          <w:sz w:val="28"/>
          <w:szCs w:val="28"/>
        </w:rPr>
        <w:tab/>
        <w:t xml:space="preserve">При большой потере жидкости с испражнениями и рвотным </w:t>
      </w:r>
      <w:r>
        <w:rPr>
          <w:sz w:val="28"/>
          <w:szCs w:val="28"/>
          <w:lang w:val="en-US"/>
        </w:rPr>
        <w:t>v</w:t>
      </w:r>
      <w:r>
        <w:rPr>
          <w:sz w:val="28"/>
          <w:szCs w:val="28"/>
        </w:rPr>
        <w:t>. массами симптомы поражения желудочно-кишечного тракта отступают на второй план. Нарушение деятельности основных систем организма, тяжесть клинического течения, прогноз и объем необходимых терапевтических мероприятий в этих случаях будут определяться выраженностью обезвоживания, которая и лежит в основе современной клинико-патогенетической классификации холеры.</w:t>
      </w:r>
    </w:p>
    <w:p>
      <w:pPr>
        <w:pStyle w:val="Normal"/>
        <w:shd w:fill="FFFFFF" w:val="clear"/>
        <w:jc w:val="both"/>
        <w:rPr/>
      </w:pPr>
      <w:r>
        <w:rPr>
          <w:sz w:val="28"/>
          <w:szCs w:val="28"/>
        </w:rPr>
        <w:tab/>
        <w:t xml:space="preserve">Согласно этой классификации, степень обезвоживания устанавливается на основании данных анамнеза, клинической картины болезни, результатов клинико-физиологических исследований и для удобства оценки объем необходимой регидратации выражается в процентах дефицита массы тела больного, который остро развился вследствие водно-электролитных потерь. Различают 4 степени обезвоживания, которые необходимо учитывать и указывать при формулировании диагноза: 1) дегидратация </w:t>
      </w:r>
      <w:r>
        <w:rPr>
          <w:sz w:val="28"/>
          <w:szCs w:val="28"/>
          <w:lang w:val="en-US"/>
        </w:rPr>
        <w:t>I</w:t>
      </w:r>
      <w:r>
        <w:rPr>
          <w:sz w:val="28"/>
          <w:szCs w:val="28"/>
        </w:rPr>
        <w:t xml:space="preserve"> степени, 2) дегидратация </w:t>
      </w:r>
      <w:r>
        <w:rPr>
          <w:sz w:val="28"/>
          <w:szCs w:val="28"/>
          <w:lang w:val="en-US"/>
        </w:rPr>
        <w:t>II</w:t>
      </w:r>
      <w:r>
        <w:rPr>
          <w:sz w:val="28"/>
          <w:szCs w:val="28"/>
        </w:rPr>
        <w:t xml:space="preserve"> степени, 3) дегидратация </w:t>
      </w:r>
      <w:r>
        <w:rPr>
          <w:sz w:val="28"/>
          <w:szCs w:val="28"/>
          <w:lang w:val="en-US"/>
        </w:rPr>
        <w:t>III</w:t>
      </w:r>
      <w:r>
        <w:rPr>
          <w:sz w:val="28"/>
          <w:szCs w:val="28"/>
        </w:rPr>
        <w:t xml:space="preserve"> степени, 4) дегидратация </w:t>
      </w:r>
      <w:r>
        <w:rPr>
          <w:sz w:val="28"/>
          <w:szCs w:val="28"/>
          <w:lang w:val="en-US"/>
        </w:rPr>
        <w:t>IV</w:t>
      </w:r>
      <w:r>
        <w:rPr>
          <w:sz w:val="28"/>
          <w:szCs w:val="28"/>
        </w:rPr>
        <w:t xml:space="preserve"> степени, или декомпенсированное обезвоживание.</w:t>
      </w:r>
    </w:p>
    <w:p>
      <w:pPr>
        <w:pStyle w:val="Normal"/>
        <w:shd w:fill="FFFFFF" w:val="clear"/>
        <w:jc w:val="both"/>
        <w:rPr>
          <w:sz w:val="28"/>
          <w:szCs w:val="28"/>
        </w:rPr>
      </w:pPr>
      <w:r>
        <w:rPr>
          <w:sz w:val="28"/>
          <w:szCs w:val="28"/>
        </w:rPr>
        <w:tab/>
        <w:t>У детей в возрасте до 3 лет холера протекает наиболее тяжело что обусловлено наряду с обезвоживанием, которое дети переносят хуже, вторичным поражением центральной нервной системы: адинамия, клонические судороги, конвульсии, нарушение сознания вплоть до развития комы.</w:t>
      </w:r>
    </w:p>
    <w:p>
      <w:pPr>
        <w:pStyle w:val="Normal"/>
        <w:shd w:fill="FFFFFF" w:val="clear"/>
        <w:jc w:val="both"/>
        <w:rPr>
          <w:sz w:val="28"/>
          <w:szCs w:val="28"/>
        </w:rPr>
      </w:pPr>
      <w:r>
        <w:rPr>
          <w:sz w:val="28"/>
          <w:szCs w:val="28"/>
        </w:rPr>
        <w:tab/>
        <w:t>Трудно определять первоначальную степень дегидратации у детей. Вследствие относительно большого внеклеточного объема жидкости у них нельзя ориентироваться на относительную плотность плазмы. Наиболее достоверно степень дегидратации у них можно определить на основании клинического обследования и взвешивания больного в момент поступления. В эпидемических очагах характерными особенностями клиники холеры у детей являются более частое повышение температуры тела, более выраженное нарушение чувствительной сферы (апатия, адинамия), склонность детей до 7 лет к гипокалиемии, что приводит к эпилептиформным припадкам.</w:t>
      </w:r>
    </w:p>
    <w:p>
      <w:pPr>
        <w:pStyle w:val="Normal"/>
        <w:shd w:fill="FFFFFF" w:val="clear"/>
        <w:jc w:val="both"/>
        <w:rPr>
          <w:sz w:val="28"/>
          <w:szCs w:val="28"/>
        </w:rPr>
      </w:pPr>
      <w:r>
        <w:rPr>
          <w:sz w:val="28"/>
          <w:szCs w:val="28"/>
        </w:rPr>
        <w:tab/>
        <w:t>Холера может сочетаться с дизентерией, сальмонеллезом, брюшным тифом, амебиазом, глистной инвазией. Возможны также сопутствующие хронический гепатит, холецистит, гастрит и др. Во всех этих случаях начало болезни более постепенное, с выраженным продромальным периодом, в течение которого наблюдаются симптомы, малохарактерные для неосложненной холеры: головная боль, озноб, повышение температуры тела, боль внизу живота. Однако в дальнейшем быстро нарастают симптомы как сопутствующей инфекции, так и холеры. У большинства больных рано появляются схваткообразные боли в животе, урчание, более чем у половины из них повышается температура до субфебрильных и более высоких цифр.</w:t>
      </w:r>
    </w:p>
    <w:p>
      <w:pPr>
        <w:pStyle w:val="Normal"/>
        <w:shd w:fill="FFFFFF" w:val="clear"/>
        <w:jc w:val="both"/>
        <w:rPr>
          <w:sz w:val="28"/>
          <w:szCs w:val="28"/>
        </w:rPr>
      </w:pPr>
      <w:r>
        <w:rPr>
          <w:sz w:val="28"/>
          <w:szCs w:val="28"/>
        </w:rPr>
        <w:tab/>
        <w:t xml:space="preserve">При сочетании холеры с дизентерией дефекация сопровождается тенезмами, в испражнениях — примесь слизи и крови. </w:t>
      </w:r>
    </w:p>
    <w:p>
      <w:pPr>
        <w:pStyle w:val="Normal"/>
        <w:shd w:fill="FFFFFF" w:val="clear"/>
        <w:jc w:val="both"/>
        <w:rPr>
          <w:sz w:val="28"/>
          <w:szCs w:val="28"/>
        </w:rPr>
      </w:pPr>
      <w:r>
        <w:rPr>
          <w:sz w:val="28"/>
          <w:szCs w:val="28"/>
        </w:rPr>
        <w:tab/>
        <w:t>Тщательное клиническое и лабораторно-инструментальное обследование «бессимптомных» носителей, не имевших в анамнезе хронической органной патологии, показало, что у 95% из них имеет место субклиническая форма инфекции: сниженная кислотность желудочного сока, признаки острого энтерита, гипермоторика желудочно-кишечного тракта.</w:t>
      </w:r>
    </w:p>
    <w:p>
      <w:pPr>
        <w:pStyle w:val="Normal"/>
        <w:shd w:fill="FFFFFF" w:val="clear"/>
        <w:jc w:val="both"/>
        <w:rPr>
          <w:sz w:val="28"/>
          <w:szCs w:val="28"/>
        </w:rPr>
      </w:pPr>
      <w:r>
        <w:rPr>
          <w:sz w:val="28"/>
          <w:szCs w:val="28"/>
        </w:rPr>
        <w:tab/>
        <w:t>Описываемые ранее такие осложнения, как острая почечная недостаточность, повторный коллапс и холерный тифоид, при правильно проводимой терапии не встречаются. Наиболее частым осложнением является пневмония. Длительный эксикоз способствует развитию абсцессов, флегмон, рожистого воспаления. Ряд осложнений (флебиты, тромбофлебиты) связан с проведением интенсивной терапии.</w:t>
      </w:r>
    </w:p>
    <w:p>
      <w:pPr>
        <w:pStyle w:val="Normal"/>
        <w:shd w:fill="FFFFFF" w:val="clear"/>
        <w:jc w:val="both"/>
        <w:rPr>
          <w:sz w:val="28"/>
          <w:szCs w:val="28"/>
        </w:rPr>
      </w:pPr>
      <w:r>
        <w:rPr>
          <w:sz w:val="28"/>
          <w:szCs w:val="28"/>
        </w:rPr>
        <w:tab/>
        <w:t>Диагностика и дифференциальная диагностика. Диагноз холеры в типично протекающих случаях с выраженным обезвоживанием не вызывает больших затруднений. Наиболее ответственной и сложной является диагностика первых случаев холеры. Если в период развившейся эпидемии диагноз холеры устанавливают главным образом на основании клинических и эпидемиологических данных, то окончательный диагноз первых случаев холеры и их официальная регистрация невозможны без выделения от больных возбудителя и его полной идентификации.</w:t>
      </w:r>
    </w:p>
    <w:p>
      <w:pPr>
        <w:pStyle w:val="Normal"/>
        <w:shd w:fill="FFFFFF" w:val="clear"/>
        <w:jc w:val="both"/>
        <w:rPr/>
      </w:pPr>
      <w:r>
        <w:rPr>
          <w:sz w:val="28"/>
          <w:szCs w:val="28"/>
        </w:rPr>
        <w:tab/>
        <w:t xml:space="preserve">При легком течении болезни с обезвоживанием </w:t>
      </w:r>
      <w:r>
        <w:rPr>
          <w:sz w:val="28"/>
          <w:szCs w:val="28"/>
          <w:lang w:val="en-US"/>
        </w:rPr>
        <w:t>I</w:t>
      </w:r>
      <w:r>
        <w:rPr>
          <w:sz w:val="28"/>
          <w:szCs w:val="28"/>
        </w:rPr>
        <w:t xml:space="preserve"> и даже </w:t>
      </w:r>
      <w:r>
        <w:rPr>
          <w:sz w:val="28"/>
          <w:szCs w:val="28"/>
          <w:lang w:val="en-US"/>
        </w:rPr>
        <w:t>II</w:t>
      </w:r>
      <w:r>
        <w:rPr>
          <w:sz w:val="28"/>
          <w:szCs w:val="28"/>
        </w:rPr>
        <w:t xml:space="preserve"> степени возникает необходимость дифференцировать холеру с рядом заболеваний, протекающих с диареей. В первую очередь дифференциальная диагностика проводится с пищевыми токсикоинфекциями Различной этиологии, дизентерией, ротавирусным гастроэнтеритом, отравлением грибами, мышьяком, сурьмой, бутифосом.</w:t>
      </w:r>
    </w:p>
    <w:p>
      <w:pPr>
        <w:pStyle w:val="Normal"/>
        <w:shd w:fill="FFFFFF" w:val="clear"/>
        <w:jc w:val="both"/>
        <w:rPr/>
      </w:pPr>
      <w:r>
        <w:rPr>
          <w:sz w:val="28"/>
          <w:szCs w:val="28"/>
        </w:rPr>
        <w:tab/>
        <w:t>Для постановки диагноза большое значение имеют не только клиническая картина болезни, но и тщательное эпидемиологическое обследование и лабораторные исследования: бактериологическое исследование испражнений, рвотных масс, дуоденального содержимого, трупного материала (отрезки тонкой кишки), изучение физико-химических свойств крови (относительная плотность плазмы крови, Показатель гематокрита, содержание ионов калия, натрия, хлора, гидрокарбоната). Меньшее значение имеют серологические методы исследования: определение агглютининов, вибриоцидных антител сыворотки крови, реакция нейтрализации антигена, люминесцентное серологический метод и др.</w:t>
      </w:r>
    </w:p>
    <w:p>
      <w:pPr>
        <w:pStyle w:val="Normal"/>
        <w:shd w:fill="FFFFFF" w:val="clear"/>
        <w:jc w:val="both"/>
        <w:rPr>
          <w:sz w:val="28"/>
          <w:szCs w:val="28"/>
        </w:rPr>
      </w:pPr>
      <w:r>
        <w:rPr>
          <w:sz w:val="28"/>
          <w:szCs w:val="28"/>
        </w:rPr>
        <w:tab/>
        <w:t>Лечение. В соответствии с ведущим значением в патогенезе холеры обезвоживания в первую очередь восстанавливается водносолевой баланс.</w:t>
      </w:r>
    </w:p>
    <w:p>
      <w:pPr>
        <w:pStyle w:val="Normal"/>
        <w:shd w:fill="FFFFFF" w:val="clear"/>
        <w:jc w:val="both"/>
        <w:rPr>
          <w:sz w:val="28"/>
          <w:szCs w:val="28"/>
        </w:rPr>
      </w:pPr>
      <w:r>
        <w:rPr>
          <w:sz w:val="28"/>
          <w:szCs w:val="28"/>
        </w:rPr>
        <w:tab/>
        <w:t>Водно-солевая терапия должна начинаться в максимально ранние сроки, промедление в несколько часов может оказаться роковым для больного. Она осуществляется в два этапа: первый — регидратация, второй — коррекция продолжающихся потерь воды и солей, количество которых замеряют в стационаре.</w:t>
      </w:r>
    </w:p>
    <w:p>
      <w:pPr>
        <w:pStyle w:val="Normal"/>
        <w:shd w:fill="FFFFFF" w:val="clear"/>
        <w:jc w:val="both"/>
        <w:rPr/>
      </w:pPr>
      <w:r>
        <w:rPr>
          <w:sz w:val="28"/>
          <w:szCs w:val="28"/>
        </w:rPr>
        <w:tab/>
        <w:t>Регидратация должна быть проведена в течение 1—2 ч в</w:t>
      </w:r>
      <w:r>
        <w:rPr>
          <w:sz w:val="28"/>
          <w:szCs w:val="28"/>
          <w:vertAlign w:val="subscript"/>
        </w:rPr>
        <w:t xml:space="preserve"> </w:t>
      </w:r>
      <w:r>
        <w:rPr>
          <w:sz w:val="28"/>
          <w:szCs w:val="28"/>
        </w:rPr>
        <w:t>объеме, соответствующем дефициту массы тела, возникшему вследствие обезвоживания. Терапевтическая тактика при этом всецело определяется состоянием больных и прежде всего степенью обезвоживания.</w:t>
      </w:r>
    </w:p>
    <w:p>
      <w:pPr>
        <w:pStyle w:val="Normal"/>
        <w:shd w:fill="FFFFFF" w:val="clear"/>
        <w:jc w:val="both"/>
        <w:rPr/>
      </w:pPr>
      <w:r>
        <w:rPr>
          <w:sz w:val="28"/>
          <w:szCs w:val="28"/>
        </w:rPr>
        <w:tab/>
        <w:t xml:space="preserve">Больным с дегидратацией </w:t>
      </w:r>
      <w:r>
        <w:rPr>
          <w:sz w:val="28"/>
          <w:szCs w:val="28"/>
          <w:lang w:val="en-US"/>
        </w:rPr>
        <w:t>I</w:t>
      </w:r>
      <w:r>
        <w:rPr>
          <w:sz w:val="28"/>
          <w:szCs w:val="28"/>
        </w:rPr>
        <w:t xml:space="preserve"> и в части случаев </w:t>
      </w:r>
      <w:r>
        <w:rPr>
          <w:sz w:val="28"/>
          <w:szCs w:val="28"/>
          <w:lang w:val="en-US"/>
        </w:rPr>
        <w:t>II</w:t>
      </w:r>
      <w:r>
        <w:rPr>
          <w:sz w:val="28"/>
          <w:szCs w:val="28"/>
        </w:rPr>
        <w:t xml:space="preserve"> степени замещение потерь проводится путем перорального введения жидкости. Показано назначение раствора следующего состава: натрия хлорида — 3,5 г, натрия бикарбоната — 2,5 г, калия хлорида — 1,5 г, глюкозы — 20 г на 1 л питьевой воды. Целесообразно заранее заготавливать навески солей и глюкозы и растворять их в воде при температуре 40—42С непосредственно перед приемом. Существует официнальный препарат «Глюкосолан», имеющий аналогичный состав. Глюкоза улучшает всасывание солей в тонкой кишке. В последние годы вследствие неспособности натрия бикарбоната к длительному хранению вместо него в состав раствора включается натрия цитрат в дозе 2,9 г. В аптечной сети распространяется препарат «Регидрон», содержащий натрия гидроцитрат, организуется производство препарата «Цитраглюкосолан». С целью проведения регедратации возможно вливание глюкозо-электролитного раствора через назогастральный зонд.</w:t>
      </w:r>
    </w:p>
    <w:p>
      <w:pPr>
        <w:pStyle w:val="Normal"/>
        <w:shd w:fill="FFFFFF" w:val="clear"/>
        <w:jc w:val="both"/>
        <w:rPr/>
      </w:pPr>
      <w:r>
        <w:rPr>
          <w:sz w:val="28"/>
          <w:szCs w:val="28"/>
        </w:rPr>
        <w:tab/>
        <w:t xml:space="preserve">В случаях повторной рвоты, увеличивающихся потерь жидкости, а также у престарелых и больных сахарным диабетом следует переходить на внутривенную инфузию полиионных растворов. Внутривенное струйное введение жидкости абсолютно показано в периоде регидратации больных с обезвоживанием </w:t>
      </w:r>
      <w:r>
        <w:rPr>
          <w:sz w:val="28"/>
          <w:szCs w:val="28"/>
          <w:lang w:val="en-US"/>
        </w:rPr>
        <w:t>III</w:t>
      </w:r>
      <w:r>
        <w:rPr>
          <w:sz w:val="28"/>
          <w:szCs w:val="28"/>
        </w:rPr>
        <w:t>-</w:t>
      </w:r>
      <w:r>
        <w:rPr>
          <w:sz w:val="28"/>
          <w:szCs w:val="28"/>
          <w:lang w:val="en-US"/>
        </w:rPr>
        <w:t>IV</w:t>
      </w:r>
      <w:r>
        <w:rPr>
          <w:sz w:val="28"/>
          <w:szCs w:val="28"/>
        </w:rPr>
        <w:t xml:space="preserve"> степени. При этом предварительно подогретый до 36—38С раствор вводится струйно с объемной скоростью 70—120 мл в 1 мин (до 5—7 л за 1—1,5 ч).</w:t>
      </w:r>
    </w:p>
    <w:p>
      <w:pPr>
        <w:pStyle w:val="Normal"/>
        <w:shd w:fill="FFFFFF" w:val="clear"/>
        <w:jc w:val="both"/>
        <w:rPr>
          <w:sz w:val="28"/>
          <w:szCs w:val="28"/>
        </w:rPr>
      </w:pPr>
      <w:r>
        <w:rPr>
          <w:sz w:val="28"/>
          <w:szCs w:val="28"/>
        </w:rPr>
        <w:tab/>
        <w:t>Наиболее адекватное замещение теряемых ионов и оптимальная коррекция нарушений гомеостаза достигаются при внутривенной инфузии раствора «Квартасоль», содержащего в 1 мл апирогенной воды 4,75 г натрия хлорида, 2,6 г натрия ацетата, 1,5 г калия хлорида, 1 г натрия бикарбоната. Возможно также проведение инфузионной терапии растворами «Хлосоль», «Трисоль», «Ацесоль».</w:t>
      </w:r>
    </w:p>
    <w:p>
      <w:pPr>
        <w:pStyle w:val="Normal"/>
        <w:shd w:fill="FFFFFF" w:val="clear"/>
        <w:jc w:val="both"/>
        <w:rPr/>
      </w:pPr>
      <w:r>
        <w:rPr>
          <w:sz w:val="28"/>
          <w:szCs w:val="28"/>
        </w:rPr>
        <w:tab/>
        <w:t>Скорость регидратации и время перехода со струйного введения на капельное должны определяться клинической симптоматикой и показателями основных физиологических параметров организма, что позволяет вовремя вносить необходимые коррективы, без которых продолжающемся струйном вливании за короткое время можно ызвать значительные нарушения гомеостаза. Чревата последствие и другая крайность, когда врачи, боясь осложнений, преждевре</w:t>
      </w:r>
      <w:r>
        <w:rPr>
          <w:sz w:val="28"/>
          <w:szCs w:val="28"/>
          <w:vertAlign w:val="subscript"/>
        </w:rPr>
        <w:t>М</w:t>
      </w:r>
      <w:r>
        <w:rPr>
          <w:sz w:val="28"/>
          <w:szCs w:val="28"/>
        </w:rPr>
        <w:t>енно снижают скорость вливания растворов или вообще превращают инфузию, что приводит к развитию у больных вторичного коллапса, выводить из которого значительно труднее вследствие резкого развития необратимых изменений в почечной паренхиме.</w:t>
      </w:r>
    </w:p>
    <w:p>
      <w:pPr>
        <w:pStyle w:val="Normal"/>
        <w:shd w:fill="FFFFFF" w:val="clear"/>
        <w:jc w:val="both"/>
        <w:rPr>
          <w:sz w:val="28"/>
          <w:szCs w:val="28"/>
        </w:rPr>
      </w:pPr>
      <w:r>
        <w:rPr>
          <w:sz w:val="28"/>
          <w:szCs w:val="28"/>
        </w:rPr>
        <w:tab/>
        <w:t>Струйное вливание жидкости сменяется капельным после нормализации пульса, восстановления артериального давления и температуры тела, ликвидации гиповолемии, гемоконцентрации, ацидоза и легочной гипертензии.</w:t>
      </w:r>
    </w:p>
    <w:p>
      <w:pPr>
        <w:pStyle w:val="Normal"/>
        <w:shd w:fill="FFFFFF" w:val="clear"/>
        <w:jc w:val="both"/>
        <w:rPr>
          <w:sz w:val="28"/>
          <w:szCs w:val="28"/>
        </w:rPr>
      </w:pPr>
      <w:r>
        <w:rPr>
          <w:sz w:val="28"/>
          <w:szCs w:val="28"/>
        </w:rPr>
        <w:tab/>
        <w:t>Успех терапии во многом определяется не только правильно проведенной регидратацией, но и полноценной коррекцией продолжающихся потерь воды и солей, которая осуществляется в тяжелых случаях в течение нескольких суток. При корригирующей терапии объем вводимой жидкости определяется скоростью потерь, т. е. находится в прямой зависимости от объема испражнений и рвотных масс, которые измеряются по 4—6-часовым интервалам и фиксируются в реанимационной карте. Для сбора мочи, испражнений и рвотных масс больного целесообразно помещать на специальную «холерную» кровать. В отделении должны быть весы для взвешивания больного на носилках. При отсутствии возможности исследования всех указанных показателей следует учитывать, что вливание растворов со скоростью до 60 мл/мин в объеме до 60 мл/кг массы тела может проводиться без специального лабораторного контроля, но требует внимательного клинического наблюдения и обязательного измерения потерь.</w:t>
      </w:r>
    </w:p>
    <w:p>
      <w:pPr>
        <w:pStyle w:val="Normal"/>
        <w:shd w:fill="FFFFFF" w:val="clear"/>
        <w:jc w:val="both"/>
        <w:rPr>
          <w:sz w:val="28"/>
          <w:szCs w:val="28"/>
        </w:rPr>
      </w:pPr>
      <w:r>
        <w:rPr>
          <w:sz w:val="28"/>
          <w:szCs w:val="28"/>
        </w:rPr>
        <w:tab/>
        <w:t>Общий объем вводимого раствора за 3—5 дней лечения взрослого больного может составлять 20—80 л.</w:t>
      </w:r>
    </w:p>
    <w:p>
      <w:pPr>
        <w:pStyle w:val="Normal"/>
        <w:shd w:fill="FFFFFF" w:val="clear"/>
        <w:jc w:val="both"/>
        <w:rPr>
          <w:sz w:val="28"/>
          <w:szCs w:val="28"/>
        </w:rPr>
      </w:pPr>
      <w:r>
        <w:rPr>
          <w:sz w:val="28"/>
          <w:szCs w:val="28"/>
        </w:rPr>
        <w:tab/>
        <w:t>Применение сердечно-сосудистых средств для борьбы с декомпенсированным обезвоживанием не показано. Прессорные амины, способствующие развитию почечной недостаточности, противопоказаны.</w:t>
      </w:r>
    </w:p>
    <w:p>
      <w:pPr>
        <w:pStyle w:val="Normal"/>
        <w:shd w:fill="FFFFFF" w:val="clear"/>
        <w:jc w:val="both"/>
        <w:rPr/>
      </w:pPr>
      <w:r>
        <w:rPr>
          <w:sz w:val="28"/>
          <w:szCs w:val="28"/>
        </w:rPr>
        <w:tab/>
        <w:t xml:space="preserve">Антибиотики не играют решающей роли в лечении больных холерой, но они повышают эффективность патогенетической терапии. Применение антибиотиков уменьшает длительность диареи, объем водно-солевых потерь и сокращает длительность вибрионовыделения. Больным с дегидратацией </w:t>
      </w:r>
      <w:r>
        <w:rPr>
          <w:sz w:val="28"/>
          <w:szCs w:val="28"/>
          <w:lang w:val="en-US"/>
        </w:rPr>
        <w:t>III</w:t>
      </w:r>
      <w:r>
        <w:rPr>
          <w:sz w:val="28"/>
          <w:szCs w:val="28"/>
        </w:rPr>
        <w:t>—</w:t>
      </w:r>
      <w:r>
        <w:rPr>
          <w:sz w:val="28"/>
          <w:szCs w:val="28"/>
          <w:lang w:val="en-US"/>
        </w:rPr>
        <w:t>IV</w:t>
      </w:r>
      <w:r>
        <w:rPr>
          <w:sz w:val="28"/>
          <w:szCs w:val="28"/>
        </w:rPr>
        <w:t xml:space="preserve"> степени назначается перорально доксициклин по 0,1 г через 12 ч в первые сутки и по 0,1 г в последующие 3 дня или при его отсутствии тетрациклина по 0,3—0,5 г через каждые 6 ч в течение 5 дней. Возможно также применение левомицетина по 0,5 г через каждые 6 ч в течение 5 дней.</w:t>
      </w:r>
    </w:p>
    <w:p>
      <w:pPr>
        <w:pStyle w:val="Normal"/>
        <w:shd w:fill="FFFFFF" w:val="clear"/>
        <w:jc w:val="both"/>
        <w:rPr/>
      </w:pPr>
      <w:r>
        <w:rPr>
          <w:sz w:val="28"/>
          <w:szCs w:val="28"/>
        </w:rPr>
        <w:tab/>
        <w:t>Подавляющее большинство вибриононосителей, которые выделяют возбудителя непродолжительно или даже однократно («транзиторное» носительство), не нуждаются в антибиотикотерапии. Эта основная группа вибриононосителей должна изолироваться и проходить контрольное бактериологическое обследование. В лечении антибиотиками нуждаются вибриононосители, выделяющие вибрион повторно и страдающие микстинфекциями, инвазиями и хроническими заболеваниями желудочно-кишечного тракта. В этих случаях наряду с обязательным лечением сопутствующих заболеваний назначается доксициклин в вышеуказанной дозировке или тетрациклин по 300 мг каждые 6 ч в течение 3—5 сут.</w:t>
      </w:r>
    </w:p>
    <w:p>
      <w:pPr>
        <w:pStyle w:val="Normal"/>
        <w:shd w:fill="FFFFFF" w:val="clear"/>
        <w:jc w:val="both"/>
        <w:rPr>
          <w:sz w:val="28"/>
          <w:szCs w:val="28"/>
        </w:rPr>
      </w:pPr>
      <w:r>
        <w:rPr>
          <w:sz w:val="28"/>
          <w:szCs w:val="28"/>
        </w:rPr>
        <w:tab/>
        <w:t>Специальной диеты для больных холерой не требуется.</w:t>
      </w:r>
    </w:p>
    <w:p>
      <w:pPr>
        <w:pStyle w:val="Normal"/>
        <w:shd w:fill="FFFFFF" w:val="clear"/>
        <w:jc w:val="both"/>
        <w:rPr>
          <w:sz w:val="28"/>
          <w:szCs w:val="28"/>
        </w:rPr>
      </w:pPr>
      <w:r>
        <w:rPr>
          <w:sz w:val="28"/>
          <w:szCs w:val="28"/>
        </w:rPr>
        <w:tab/>
        <w:t>Выписка больных холерой (вибриононосителей) проводится после их выздоровления, завершения курса антибиотикотерапии и получения отрицательных результатов бактериологического исследования.</w:t>
      </w:r>
    </w:p>
    <w:p>
      <w:pPr>
        <w:pStyle w:val="Normal"/>
        <w:shd w:fill="FFFFFF" w:val="clear"/>
        <w:jc w:val="both"/>
        <w:rPr>
          <w:sz w:val="28"/>
          <w:szCs w:val="28"/>
        </w:rPr>
      </w:pPr>
      <w:r>
        <w:rPr>
          <w:sz w:val="28"/>
          <w:szCs w:val="28"/>
        </w:rPr>
        <w:tab/>
        <w:t>Бактериологические исследования перед выпиской из стационара начинаются через 24—36 ч после окончания лечения антибиотиками и проводятся в течение 3 дней подряд. Исследованию подлежат испражнения (трехкратно) и желчь порции В и С (однократно) .</w:t>
      </w:r>
    </w:p>
    <w:p>
      <w:pPr>
        <w:pStyle w:val="Normal"/>
        <w:shd w:fill="FFFFFF" w:val="clear"/>
        <w:jc w:val="both"/>
        <w:rPr>
          <w:sz w:val="28"/>
          <w:szCs w:val="28"/>
        </w:rPr>
      </w:pPr>
      <w:r>
        <w:rPr>
          <w:sz w:val="28"/>
          <w:szCs w:val="28"/>
        </w:rPr>
        <w:tab/>
        <w:t>Лица из числа работников пищевой промышленности и торговли продовольственными товарами, головных сооружений водопроводов и других коммунальных объектов, общественного питания, детских и лечебно-профилактических учреждений, а также больные хроническими заболеваниями печени и желчевыводящих путей подлежат</w:t>
      </w:r>
    </w:p>
    <w:p>
      <w:pPr>
        <w:pStyle w:val="Normal"/>
        <w:shd w:fill="FFFFFF" w:val="clear"/>
        <w:jc w:val="both"/>
        <w:rPr/>
      </w:pPr>
      <w:r>
        <w:rPr>
          <w:sz w:val="28"/>
          <w:szCs w:val="28"/>
        </w:rPr>
        <w:t>Прогноз при своевременно начатом лечении благоприятный. После того как основное место в лечении больных холерой заняла интенсивная терапия изотоническими полиионными растворами, летальность резко сократилась.</w:t>
      </w:r>
    </w:p>
    <w:p>
      <w:pPr>
        <w:pStyle w:val="Normal"/>
        <w:shd w:fill="FFFFFF" w:val="clear"/>
        <w:jc w:val="both"/>
        <w:rPr/>
      </w:pPr>
      <w:r>
        <w:rPr>
          <w:sz w:val="28"/>
          <w:szCs w:val="28"/>
        </w:rPr>
        <w:tab/>
        <w:t>Профилактика. Наибольшее значение имеет оздоровление внешней среды. Весьма важно обеспечить население чистой питьевой водой, обеззараживать сточные воды, строго соблюдать санитарно-гигиенические нормы на предприятиях пищевой и молочной промышленности, объектах торговли, общественного питания и т. п.</w:t>
      </w:r>
    </w:p>
    <w:p>
      <w:pPr>
        <w:pStyle w:val="Normal"/>
        <w:shd w:fill="FFFFFF" w:val="clear"/>
        <w:jc w:val="both"/>
        <w:rPr/>
      </w:pPr>
      <w:r>
        <w:rPr>
          <w:sz w:val="28"/>
          <w:szCs w:val="28"/>
        </w:rPr>
        <w:tab/>
        <w:tab/>
        <w:t>С целью специфической профилактики по показаниям применяются корпускулярная холерная вакцина и холероген-анатоксин. Прививкам подлежит население, имеющее тесный контакт с открытыми водоемами и относящееся к декретированным и приравненным к ним группам, начиная с 7-летнего возраста с учетом противопоказаний. Учитывая относительную кратковременность поствакцинального иммунитета (4-6 мес), прививки следует повторять в предэпидемический по кишечным инфекциям период.</w:t>
      </w:r>
    </w:p>
    <w:p>
      <w:pPr>
        <w:pStyle w:val="Normal"/>
        <w:shd w:fill="FFFFFF" w:val="clear"/>
        <w:jc w:val="both"/>
        <w:rPr>
          <w:sz w:val="36"/>
          <w:szCs w:val="36"/>
        </w:rPr>
      </w:pPr>
      <w:r>
        <w:rPr>
          <w:sz w:val="36"/>
          <w:szCs w:val="36"/>
        </w:rPr>
        <w:t xml:space="preserve"> </w:t>
      </w:r>
      <w:r>
        <w:rPr>
          <w:sz w:val="36"/>
          <w:szCs w:val="36"/>
        </w:rPr>
        <w:t>Желтая лихорадка</w:t>
      </w:r>
    </w:p>
    <w:p>
      <w:pPr>
        <w:pStyle w:val="Normal"/>
        <w:shd w:fill="FFFFFF" w:val="clear"/>
        <w:jc w:val="both"/>
        <w:rPr>
          <w:sz w:val="28"/>
          <w:szCs w:val="28"/>
        </w:rPr>
      </w:pPr>
      <w:r>
        <w:rPr>
          <w:sz w:val="28"/>
          <w:szCs w:val="28"/>
        </w:rPr>
        <w:t>Желтая лихорадка — острое арбовирусное заболевание с лихорадкой, интоксикацией, геморрагическим синдромом, поражением печени и почек. Относится к карантинным (конвенционным) инфекциям.</w:t>
      </w:r>
    </w:p>
    <w:p>
      <w:pPr>
        <w:pStyle w:val="Normal"/>
        <w:shd w:fill="FFFFFF" w:val="clear"/>
        <w:jc w:val="both"/>
        <w:rPr>
          <w:sz w:val="28"/>
          <w:szCs w:val="28"/>
        </w:rPr>
      </w:pPr>
      <w:r>
        <w:rPr>
          <w:sz w:val="28"/>
          <w:szCs w:val="28"/>
        </w:rPr>
        <w:tab/>
        <w:t>Эпидемиология. Заболевание распространено в тропических и субтропических странах Центральной и Южной Америки, Африки. В эндемичных очагах резервуаром инфекции являются обезьяны, в эпидемических — больные люди. Переносчики инфекции — комары.</w:t>
      </w:r>
    </w:p>
    <w:p>
      <w:pPr>
        <w:pStyle w:val="Normal"/>
        <w:shd w:fill="FFFFFF" w:val="clear"/>
        <w:jc w:val="both"/>
        <w:rPr>
          <w:sz w:val="28"/>
          <w:szCs w:val="28"/>
        </w:rPr>
      </w:pPr>
      <w:r>
        <w:rPr>
          <w:sz w:val="28"/>
          <w:szCs w:val="28"/>
        </w:rPr>
        <w:tab/>
        <w:t>Патогенез и иммунитет. Вирус проникает в регионарные лимфатические узлы, размножается. По окончании размножения возникают вирусемия и генерализация инфекции. Вирус вазотропен. В тяжелых случаях развивается ДВС-синдром. Иммунитет стойкий.</w:t>
      </w:r>
    </w:p>
    <w:p>
      <w:pPr>
        <w:pStyle w:val="Normal"/>
        <w:shd w:fill="FFFFFF" w:val="clear"/>
        <w:jc w:val="both"/>
        <w:rPr/>
      </w:pPr>
      <w:r>
        <w:rPr>
          <w:sz w:val="28"/>
          <w:szCs w:val="28"/>
        </w:rPr>
        <w:tab/>
        <w:t>Клиника. Инкубационный период составляет 3—6 дней. В типичных случаях выделяют начальный период, ремиссию и реактивный период. Начало острое: озноб, повышение температуры тела до 39,5—40 °С, сильная головная боль, светобоязнь, жажда, тошнота, рвота, миалгии и бессонница. Характерны яркая гиперемия лица, шеи и верхней части туловища, инъекция сосудов склер и конъюнктив, кровоточивость десен и тахикардия. На 3—4-й день возможна желтуха. Печень и селезенка незначительно увеличены. Отмечается олигурия. На 4—5-й день болезни кратковременно (Д° суток) снижается температура тела, затем вновь повышается, появляются бледность, цианоз и геморрагические проявления: кровотечения из носа, желудка, кишечника, матки. Возможен коллапс</w:t>
      </w:r>
      <w:r>
        <w:rPr>
          <w:sz w:val="28"/>
          <w:szCs w:val="28"/>
          <w:lang w:val="uz-Cyrl-UZ"/>
        </w:rPr>
        <w:t xml:space="preserve"> в</w:t>
      </w:r>
      <w:r>
        <w:rPr>
          <w:sz w:val="28"/>
          <w:szCs w:val="28"/>
        </w:rPr>
        <w:t xml:space="preserve"> менее тяжелых случаях желтухи и геморрагическо</w:t>
      </w:r>
      <w:r>
        <w:rPr>
          <w:sz w:val="28"/>
          <w:szCs w:val="28"/>
          <w:lang w:val="uz-Cyrl-UZ"/>
        </w:rPr>
        <w:t>го</w:t>
      </w:r>
      <w:r>
        <w:rPr>
          <w:sz w:val="28"/>
          <w:szCs w:val="28"/>
        </w:rPr>
        <w:t xml:space="preserve"> синдрома может не быть. Осложнения: энцефалит, пневмония, миокардит, гангрена мягких тканей, сепсис.</w:t>
      </w:r>
    </w:p>
    <w:p>
      <w:pPr>
        <w:pStyle w:val="Normal"/>
        <w:shd w:fill="FFFFFF" w:val="clear"/>
        <w:jc w:val="both"/>
        <w:rPr>
          <w:sz w:val="28"/>
          <w:szCs w:val="28"/>
        </w:rPr>
      </w:pPr>
      <w:r>
        <w:rPr>
          <w:sz w:val="28"/>
          <w:szCs w:val="28"/>
        </w:rPr>
        <w:tab/>
        <w:t>Диагностика и дифференциальная диагностика. Диагноз основывается на клинико-эпидемиологических данных с учетом результатов лабораторных исследований (лейкопения, протеинурия, цилиндрурия). Специфическая диагностика: выделение вируса из крови в первые 4 дня болезни и серологические реакции (ИФА, РСК, РТГА). Дифференциальный диагноз проводится с малярией, лихорадкой денге, лептоспирозом, вирусным гепатитом.</w:t>
      </w:r>
    </w:p>
    <w:p>
      <w:pPr>
        <w:pStyle w:val="Normal"/>
        <w:shd w:fill="FFFFFF" w:val="clear"/>
        <w:jc w:val="both"/>
        <w:rPr>
          <w:sz w:val="28"/>
          <w:szCs w:val="28"/>
          <w:lang w:val="uz-Cyrl-UZ"/>
        </w:rPr>
      </w:pPr>
      <w:r>
        <w:rPr>
          <w:sz w:val="28"/>
          <w:szCs w:val="28"/>
        </w:rPr>
        <w:tab/>
        <w:t>Лечение патогенетическое. При тяжелых геморрагических проявлениях, развитии шока и печеночно-почечной недостаточности показана госпитализация в реанимационное отделение.</w:t>
      </w:r>
    </w:p>
    <w:p>
      <w:pPr>
        <w:pStyle w:val="Normal"/>
        <w:shd w:fill="FFFFFF" w:val="clear"/>
        <w:jc w:val="both"/>
        <w:rPr>
          <w:sz w:val="28"/>
          <w:szCs w:val="28"/>
        </w:rPr>
      </w:pPr>
      <w:r>
        <w:rPr>
          <w:sz w:val="28"/>
          <w:szCs w:val="28"/>
        </w:rPr>
        <w:t>Прогноз. Летальность достигает 20—50%.</w:t>
      </w:r>
    </w:p>
    <w:p>
      <w:pPr>
        <w:pStyle w:val="Normal"/>
        <w:shd w:fill="FFFFFF" w:val="clear"/>
        <w:jc w:val="both"/>
        <w:rPr>
          <w:sz w:val="28"/>
          <w:szCs w:val="28"/>
        </w:rPr>
      </w:pPr>
      <w:r>
        <w:rPr>
          <w:sz w:val="28"/>
          <w:szCs w:val="28"/>
        </w:rPr>
        <w:t>Профилактика. В эндемичных регионах применяют меры защиты от комаров. Предусматривается иимунизация лиц, отправляющихся в эндемичные регионы, им выдают сертификаты о вакцинации, действующие с 11-го дня после прививки. Прибывающие из эндемичных стран нсиммунизированные лица подлежат изоляции, а транспорт — дезинсекции.</w:t>
      </w:r>
    </w:p>
    <w:p>
      <w:pPr>
        <w:pStyle w:val="Normal"/>
        <w:rPr>
          <w:sz w:val="28"/>
          <w:szCs w:val="28"/>
        </w:rPr>
      </w:pPr>
      <w:r>
        <w:rPr>
          <w:b/>
          <w:sz w:val="28"/>
          <w:szCs w:val="28"/>
        </w:rPr>
        <w:t>Тактика врача при подозрении на ООИ.</w:t>
      </w:r>
    </w:p>
    <w:p>
      <w:pPr>
        <w:pStyle w:val="Normal"/>
        <w:rPr>
          <w:sz w:val="28"/>
          <w:szCs w:val="28"/>
        </w:rPr>
      </w:pPr>
      <w:r>
        <w:rPr>
          <w:sz w:val="28"/>
          <w:szCs w:val="28"/>
        </w:rPr>
        <w:t>При выявлении больного, подозрительного на заболевание чумой, холерой, контагиозными геморрагическими вирусными лихорадками (лихорадка Эбола, Ласса, церкопитековая) и оспой обезьян все первичные противоэпидемические мероприятия проводятся при установлении предварительного диагноза на основании клинико-эпидемиологических данных. При установлении окончательного диагноза мероприятия по локализации и ликвидации очагов перечисленных выше инфекций осуществляется в соответствии с действующими приказами и инструктивно - методическими указаниями по каждой нозологической форме. Принципы организации противоэпидемических мероприятий едина для всех инфекций и включают:</w:t>
      </w:r>
    </w:p>
    <w:p>
      <w:pPr>
        <w:pStyle w:val="Normal"/>
        <w:rPr>
          <w:sz w:val="28"/>
          <w:szCs w:val="28"/>
        </w:rPr>
      </w:pPr>
      <w:r>
        <w:rPr>
          <w:sz w:val="28"/>
          <w:szCs w:val="28"/>
        </w:rPr>
        <w:t xml:space="preserve">1. Выявление больного. </w:t>
      </w:r>
    </w:p>
    <w:p>
      <w:pPr>
        <w:pStyle w:val="Normal"/>
        <w:rPr>
          <w:sz w:val="28"/>
          <w:szCs w:val="28"/>
        </w:rPr>
      </w:pPr>
      <w:r>
        <w:rPr>
          <w:sz w:val="28"/>
          <w:szCs w:val="28"/>
        </w:rPr>
        <w:t>2. Информацию о выявленном больном.</w:t>
      </w:r>
    </w:p>
    <w:p>
      <w:pPr>
        <w:pStyle w:val="Normal"/>
        <w:rPr>
          <w:sz w:val="28"/>
          <w:szCs w:val="28"/>
        </w:rPr>
      </w:pPr>
      <w:r>
        <w:rPr>
          <w:sz w:val="28"/>
          <w:szCs w:val="28"/>
        </w:rPr>
        <w:t>3. Уточнение диагноза.</w:t>
      </w:r>
    </w:p>
    <w:p>
      <w:pPr>
        <w:pStyle w:val="Normal"/>
        <w:rPr>
          <w:sz w:val="28"/>
          <w:szCs w:val="28"/>
        </w:rPr>
      </w:pPr>
      <w:r>
        <w:rPr>
          <w:sz w:val="28"/>
          <w:szCs w:val="28"/>
        </w:rPr>
        <w:t>4. Изоляцию больного с последующей его госпитализацией.</w:t>
      </w:r>
    </w:p>
    <w:p>
      <w:pPr>
        <w:pStyle w:val="Normal"/>
        <w:rPr>
          <w:sz w:val="28"/>
          <w:szCs w:val="28"/>
        </w:rPr>
      </w:pPr>
      <w:r>
        <w:rPr>
          <w:sz w:val="28"/>
          <w:szCs w:val="28"/>
        </w:rPr>
        <w:t>5. Лечение больного.</w:t>
      </w:r>
    </w:p>
    <w:p>
      <w:pPr>
        <w:pStyle w:val="Normal"/>
        <w:rPr>
          <w:sz w:val="28"/>
          <w:szCs w:val="28"/>
        </w:rPr>
      </w:pPr>
      <w:r>
        <w:rPr>
          <w:sz w:val="28"/>
          <w:szCs w:val="28"/>
        </w:rPr>
        <w:t>6. Обсервационные, карантинные и др. ограничительные мероприятия.</w:t>
      </w:r>
    </w:p>
    <w:p>
      <w:pPr>
        <w:pStyle w:val="Normal"/>
        <w:rPr>
          <w:sz w:val="28"/>
          <w:szCs w:val="28"/>
        </w:rPr>
      </w:pPr>
      <w:r>
        <w:rPr>
          <w:sz w:val="28"/>
          <w:szCs w:val="28"/>
        </w:rPr>
        <w:t>7. Выявление, изоляцию, проведение экстренной профилактики лицам, контактировавшим с больным.</w:t>
      </w:r>
    </w:p>
    <w:p>
      <w:pPr>
        <w:pStyle w:val="Normal"/>
        <w:rPr>
          <w:sz w:val="28"/>
          <w:szCs w:val="28"/>
        </w:rPr>
      </w:pPr>
      <w:r>
        <w:rPr>
          <w:sz w:val="28"/>
          <w:szCs w:val="28"/>
        </w:rPr>
        <w:t>8. Провизорную госпитализацию больных с подозрением на чуму, холеру, ГВЛ, оспу обезьян.</w:t>
      </w:r>
    </w:p>
    <w:p>
      <w:pPr>
        <w:pStyle w:val="Normal"/>
        <w:rPr>
          <w:sz w:val="28"/>
          <w:szCs w:val="28"/>
        </w:rPr>
      </w:pPr>
      <w:r>
        <w:rPr>
          <w:sz w:val="28"/>
          <w:szCs w:val="28"/>
        </w:rPr>
        <w:t>9. Выявление умерших от неизвестных причин, патологоанатомическое вскрытие трупа с забором материала для лабораторного исследования (бактериологического, вирусологического), за исключением умерших от ГВЛ, обеззараживание, правильную транспортировку и захоронение трупов. Вскрытие умерших от ГВЛ, а также забор материала от трупа для лабораторного исследования не производится в связи с большим риском заражения.</w:t>
      </w:r>
    </w:p>
    <w:p>
      <w:pPr>
        <w:pStyle w:val="Normal"/>
        <w:rPr>
          <w:sz w:val="28"/>
          <w:szCs w:val="28"/>
        </w:rPr>
      </w:pPr>
      <w:r>
        <w:rPr>
          <w:sz w:val="28"/>
          <w:szCs w:val="28"/>
        </w:rPr>
        <w:t>10. Дезинфекционные мероприятия.</w:t>
      </w:r>
    </w:p>
    <w:p>
      <w:pPr>
        <w:pStyle w:val="Normal"/>
        <w:rPr>
          <w:sz w:val="28"/>
          <w:szCs w:val="28"/>
        </w:rPr>
      </w:pPr>
      <w:r>
        <w:rPr>
          <w:sz w:val="28"/>
          <w:szCs w:val="28"/>
        </w:rPr>
        <w:t>11. Экстренную профилактику населения.</w:t>
      </w:r>
    </w:p>
    <w:p>
      <w:pPr>
        <w:pStyle w:val="Normal"/>
        <w:rPr>
          <w:sz w:val="28"/>
          <w:szCs w:val="28"/>
        </w:rPr>
      </w:pPr>
      <w:r>
        <w:rPr>
          <w:sz w:val="28"/>
          <w:szCs w:val="28"/>
        </w:rPr>
        <w:t>12. Медицинское наблюдение за населением.</w:t>
      </w:r>
    </w:p>
    <w:p>
      <w:pPr>
        <w:pStyle w:val="Normal"/>
        <w:rPr>
          <w:sz w:val="28"/>
          <w:szCs w:val="28"/>
        </w:rPr>
      </w:pPr>
      <w:r>
        <w:rPr>
          <w:sz w:val="28"/>
          <w:szCs w:val="28"/>
        </w:rPr>
        <w:t>13. Санитарный контроль за внешней средой (лабораторные исследования возможных факторов передачи холеры, наблюдение за численностью грызунов и их блох, проведение эпизотологического обследования и т.д.).</w:t>
      </w:r>
    </w:p>
    <w:p>
      <w:pPr>
        <w:pStyle w:val="Normal"/>
        <w:rPr>
          <w:sz w:val="28"/>
          <w:szCs w:val="28"/>
        </w:rPr>
      </w:pPr>
      <w:r>
        <w:rPr>
          <w:sz w:val="28"/>
          <w:szCs w:val="28"/>
        </w:rPr>
        <w:t>14. Санитарное просвещение.</w:t>
      </w:r>
    </w:p>
    <w:p>
      <w:pPr>
        <w:pStyle w:val="Normal"/>
        <w:jc w:val="both"/>
        <w:rPr>
          <w:sz w:val="28"/>
          <w:szCs w:val="28"/>
        </w:rPr>
      </w:pPr>
      <w:r>
        <w:rPr>
          <w:sz w:val="28"/>
          <w:szCs w:val="28"/>
        </w:rPr>
        <w:t xml:space="preserve"> </w:t>
      </w:r>
      <w:r>
        <w:rPr>
          <w:sz w:val="28"/>
          <w:szCs w:val="28"/>
        </w:rPr>
        <w:t>Все эти мероприятия проводятся местными органами и учреждениями здравоохранения совместно с противочумными учреждениями, осуществляющими методическое руководство, консультативную и практическую помощь. Все лечебно-профилактические и санитарно - эпидемиологические учреждения должны иметь необходимый запас медикаментов для проведения этиотропной и патогенетической терапии, укладок для забора материала от больных (трупов) на лабораторное исследование, дезинфекционных средств и упаковок лейкопластыря из расчета на заклеивание окон, дверей, вентиляционных отверстий в одном кабинете (боксе, палате), средств личной профилактики и индивидуальной защиты (противочумный костюм 1 типа).</w:t>
      </w:r>
    </w:p>
    <w:p>
      <w:pPr>
        <w:pStyle w:val="Normal"/>
        <w:jc w:val="both"/>
        <w:rPr/>
      </w:pPr>
      <w:r>
        <w:rPr>
          <w:sz w:val="28"/>
          <w:szCs w:val="28"/>
        </w:rPr>
        <w:t>Первичная сигнализация о выявлении больного чумой, холерой, ГВЛ, и оспой обезьян производится в три основные инстанции: главному врачу лечебно-профилактического учреждения, станции скорой медицинской помощи и главному врачу территориальной СЭС. Главный врач СЭС приводит в действие план противоэпидемических мероприятий, информирует о случае заболевания соответствующие учреждения и организации, включая территориальные противочумные учреждения. При проведении первичных противоэпидемических мероприятий после установления предварительного диагноза необходимо руководствоваться следующими сроками инкубационного периода: при чуме 6 дней, холере 5 дней, геморрагических  лихорадках 21 дней, оспе обезьян 2 -14 дней. У больного с подозрением на холеру забор материала производится медицинским работником, выявившим больного, а при подозрении на чуму мед</w:t>
      </w:r>
      <w:r>
        <w:rPr>
          <w:sz w:val="28"/>
          <w:szCs w:val="28"/>
          <w:lang w:val="uz-Cyrl-UZ"/>
        </w:rPr>
        <w:t xml:space="preserve">ицинским </w:t>
      </w:r>
      <w:r>
        <w:rPr>
          <w:sz w:val="28"/>
          <w:szCs w:val="28"/>
        </w:rPr>
        <w:t>работником того учреждения, где находится больной, под руководством специалистов отделов особо-опасных инфекций СЭС. Материал от больных ГВЛ берется только по месту госпитализации работниками лабораторий, выполняющих эти исследования. Собранный материал нарочным отправляется для исследования в специальную лабораторию. При выявлении больных холерой контактными считаются только те лица, которые общались с ними в период клинических проявлений болезни. Медицинские работники, бывшие в контакте с больными чумой, ГВЛ или оспой обезьян (при подозрении на эти инфекции), подлежат изоляции до установления окончательного диагноза или на срок, равный инкубационному периоду. Лица, бывшие в непосредственном контакте с больным холерой, по указанию врача эпидемиолога должны быть изолированы или оставлены под медицинским наблюдением.</w:t>
      </w:r>
    </w:p>
    <w:p>
      <w:pPr>
        <w:pStyle w:val="Normal"/>
        <w:jc w:val="both"/>
        <w:rPr>
          <w:sz w:val="28"/>
          <w:szCs w:val="28"/>
        </w:rPr>
      </w:pPr>
      <w:r>
        <w:rPr>
          <w:sz w:val="28"/>
          <w:szCs w:val="28"/>
        </w:rPr>
        <w:t xml:space="preserve"> </w:t>
      </w:r>
      <w:r>
        <w:rPr>
          <w:sz w:val="28"/>
          <w:szCs w:val="28"/>
        </w:rPr>
        <w:t>В зависимости от характера выполняемой работы пользуются следующими типами защитных костюмов.</w:t>
      </w:r>
    </w:p>
    <w:p>
      <w:pPr>
        <w:pStyle w:val="Normal"/>
        <w:ind w:firstLine="540"/>
        <w:jc w:val="both"/>
        <w:rPr/>
      </w:pPr>
      <w:r>
        <w:rPr>
          <w:sz w:val="28"/>
          <w:szCs w:val="28"/>
          <w:lang w:val="en-US"/>
        </w:rPr>
        <w:t>I</w:t>
      </w:r>
      <w:r>
        <w:rPr>
          <w:sz w:val="28"/>
          <w:szCs w:val="28"/>
        </w:rPr>
        <w:t xml:space="preserve"> тип – полный защитный костюм, состоящий из комбинезона, капюшона, противочумного халата, ватно-марлевой маски очков, резиновых перчаток, носков, сапог резиновых.</w:t>
      </w:r>
    </w:p>
    <w:p>
      <w:pPr>
        <w:pStyle w:val="Normal"/>
        <w:ind w:firstLine="540"/>
        <w:jc w:val="both"/>
        <w:rPr>
          <w:sz w:val="28"/>
          <w:szCs w:val="28"/>
        </w:rPr>
      </w:pPr>
      <w:r>
        <w:rPr>
          <w:sz w:val="28"/>
          <w:szCs w:val="28"/>
        </w:rPr>
        <w:t>Этот тип костюма применяется при работе с больными лечочной или септической формой чумы.</w:t>
      </w:r>
    </w:p>
    <w:p>
      <w:pPr>
        <w:pStyle w:val="Normal"/>
        <w:ind w:firstLine="540"/>
        <w:jc w:val="both"/>
        <w:rPr/>
      </w:pPr>
      <w:r>
        <w:rPr>
          <w:sz w:val="28"/>
          <w:szCs w:val="28"/>
          <w:lang w:val="en-US"/>
        </w:rPr>
        <w:t>II</w:t>
      </w:r>
      <w:r>
        <w:rPr>
          <w:sz w:val="28"/>
          <w:szCs w:val="28"/>
        </w:rPr>
        <w:t xml:space="preserve"> тип – комбинезон, противочумный халат, капюшон, ватно-марлевая маска, резиновые перчатки, носки, сапоги резиновые.</w:t>
      </w:r>
    </w:p>
    <w:p>
      <w:pPr>
        <w:pStyle w:val="Normal"/>
        <w:ind w:firstLine="540"/>
        <w:jc w:val="both"/>
        <w:rPr/>
      </w:pPr>
      <w:r>
        <w:rPr>
          <w:sz w:val="28"/>
          <w:szCs w:val="28"/>
          <w:lang w:val="en-US"/>
        </w:rPr>
        <w:t>III</w:t>
      </w:r>
      <w:r>
        <w:rPr>
          <w:sz w:val="28"/>
          <w:szCs w:val="28"/>
        </w:rPr>
        <w:t xml:space="preserve"> тип – защитный костюм, состоящий из пижамы, противочумного халата, большой косынки, резиновых перчаток, носков, глубоких калош и полотенца.</w:t>
      </w:r>
    </w:p>
    <w:p>
      <w:pPr>
        <w:pStyle w:val="Normal"/>
        <w:ind w:firstLine="540"/>
        <w:jc w:val="both"/>
        <w:rPr>
          <w:sz w:val="28"/>
          <w:szCs w:val="28"/>
        </w:rPr>
      </w:pPr>
      <w:r>
        <w:rPr>
          <w:sz w:val="28"/>
          <w:szCs w:val="28"/>
        </w:rPr>
        <w:t>Применяется при работе с больными бубонной или кожной формой чумы.</w:t>
      </w:r>
    </w:p>
    <w:p>
      <w:pPr>
        <w:pStyle w:val="Normal"/>
        <w:jc w:val="both"/>
        <w:rPr>
          <w:b/>
          <w:b/>
          <w:sz w:val="28"/>
          <w:szCs w:val="28"/>
        </w:rPr>
      </w:pPr>
      <w:r>
        <w:rPr>
          <w:sz w:val="28"/>
          <w:szCs w:val="28"/>
          <w:lang w:val="en-US"/>
        </w:rPr>
        <w:t>IV</w:t>
      </w:r>
      <w:r>
        <w:rPr>
          <w:sz w:val="28"/>
          <w:szCs w:val="28"/>
        </w:rPr>
        <w:t xml:space="preserve"> тип - защитный костюм, состоящий из пижамы, медицинского халата, шапочки, носков, тапочек, туфель.</w:t>
      </w:r>
    </w:p>
    <w:p>
      <w:pPr>
        <w:pStyle w:val="Normal"/>
        <w:jc w:val="both"/>
        <w:rPr>
          <w:sz w:val="28"/>
          <w:szCs w:val="28"/>
        </w:rPr>
      </w:pPr>
      <w:r>
        <w:rPr>
          <w:sz w:val="28"/>
          <w:szCs w:val="28"/>
        </w:rPr>
        <w:t>Дальнейшие мероприятия проводятся специалистами отделов особо-опасных инфекций СЭС, противочумных учреждений в соответствии с действующими инструкциями и комплексными планами.</w:t>
      </w:r>
    </w:p>
    <w:p>
      <w:pPr>
        <w:pStyle w:val="Normal"/>
        <w:jc w:val="both"/>
        <w:rPr>
          <w:b/>
          <w:b/>
          <w:sz w:val="28"/>
          <w:szCs w:val="28"/>
        </w:rPr>
      </w:pPr>
      <w:r>
        <w:rPr>
          <w:b/>
          <w:sz w:val="28"/>
          <w:szCs w:val="28"/>
        </w:rPr>
      </w:r>
    </w:p>
    <w:p>
      <w:pPr>
        <w:pStyle w:val="Normal"/>
        <w:shd w:fill="FFFFFF" w:val="clear"/>
        <w:jc w:val="both"/>
        <w:rPr>
          <w:sz w:val="28"/>
          <w:szCs w:val="28"/>
        </w:rPr>
      </w:pPr>
      <w:r>
        <w:rPr>
          <w:b/>
          <w:bCs/>
          <w:sz w:val="28"/>
          <w:szCs w:val="28"/>
        </w:rPr>
        <w:t>ОБЕЗЬЯНЬЯ ОСПА</w:t>
      </w:r>
    </w:p>
    <w:p>
      <w:pPr>
        <w:pStyle w:val="Normal"/>
        <w:shd w:fill="FFFFFF" w:val="clear"/>
        <w:jc w:val="both"/>
        <w:rPr>
          <w:sz w:val="28"/>
          <w:szCs w:val="28"/>
        </w:rPr>
      </w:pPr>
      <w:r>
        <w:rPr>
          <w:sz w:val="28"/>
          <w:szCs w:val="28"/>
        </w:rPr>
        <w:t>Обезьянья оспа — острое инфекционное заболевание вирусной этиологии; в типичных случаях характеризуется появлением высыпаний на коже и слизистых оболочках, не отличающихся от таковых при натуральной оспе.</w:t>
      </w:r>
    </w:p>
    <w:p>
      <w:pPr>
        <w:pStyle w:val="Normal"/>
        <w:shd w:fill="FFFFFF" w:val="clear"/>
        <w:jc w:val="both"/>
        <w:rPr/>
      </w:pPr>
      <w:r>
        <w:rPr>
          <w:sz w:val="28"/>
          <w:szCs w:val="28"/>
        </w:rPr>
        <w:tab/>
        <w:t xml:space="preserve">Эпидемиология и патогенез. Болезнь распространена в Экваториальной Африке, поселках, расположенных в зоне тропического леса. В период с 1970 по 1985 г. зарегистрировано 336 случаев обезьяньей оспы у человека, из которых 95% выявлены в Заире. Источником инфекции являются несколько видов животных: обезьяны рода </w:t>
      </w:r>
      <w:r>
        <w:rPr>
          <w:sz w:val="28"/>
          <w:szCs w:val="28"/>
          <w:lang w:val="en-US"/>
        </w:rPr>
        <w:t>Cynomolgys</w:t>
      </w:r>
      <w:r>
        <w:rPr>
          <w:sz w:val="28"/>
          <w:szCs w:val="28"/>
        </w:rPr>
        <w:t xml:space="preserve"> и шимпанзе, гигантские муравьеды, антилопы, но главный резервуар — белки родов </w:t>
      </w:r>
      <w:r>
        <w:rPr>
          <w:sz w:val="28"/>
          <w:szCs w:val="28"/>
          <w:lang w:val="en-US"/>
        </w:rPr>
        <w:t>Funisciurus</w:t>
      </w:r>
      <w:r>
        <w:rPr>
          <w:sz w:val="28"/>
          <w:szCs w:val="28"/>
        </w:rPr>
        <w:t xml:space="preserve"> и </w:t>
      </w:r>
      <w:r>
        <w:rPr>
          <w:sz w:val="28"/>
          <w:szCs w:val="28"/>
          <w:lang w:val="en-US"/>
        </w:rPr>
        <w:t>Heliosciurus</w:t>
      </w:r>
      <w:r>
        <w:rPr>
          <w:sz w:val="28"/>
          <w:szCs w:val="28"/>
        </w:rPr>
        <w:t>. Человек — случайный хозяин. Заражение происходит преимущественно при контакте с дикими животными, обработке тушек, употреблении в пищу мяса и внутренних органов животного без термической обработки. У населения, имеющего постоянный контакт с дикими животными, обезьянья оспа рассматривается как зооноз, однако имеет место и контактное заражение человека от человека. Описаны семейные вспышки, обусловленные заражением друг от друга. Как правило, заболеваемость спорадическая, одиночная.</w:t>
      </w:r>
    </w:p>
    <w:p>
      <w:pPr>
        <w:pStyle w:val="Normal"/>
        <w:shd w:fill="FFFFFF" w:val="clear"/>
        <w:jc w:val="both"/>
        <w:rPr>
          <w:sz w:val="28"/>
          <w:szCs w:val="28"/>
        </w:rPr>
      </w:pPr>
      <w:r>
        <w:rPr>
          <w:sz w:val="28"/>
          <w:szCs w:val="28"/>
        </w:rPr>
        <w:t xml:space="preserve"> </w:t>
      </w:r>
      <w:r>
        <w:rPr>
          <w:sz w:val="28"/>
          <w:szCs w:val="28"/>
        </w:rPr>
        <w:t>Болеют в одинаковой степени лица обоего пола, и дети грудного возраста, и лица преклонных лет, однако чаще болезнь регистрируется у молодых. Если учесть низкий уровень заболеваемости, слабую передаваемость вируса от человека к человеку, обезьянья оспа на настоящем этапе не является большой проблемой для здравоохранения.</w:t>
      </w:r>
    </w:p>
    <w:p>
      <w:pPr>
        <w:pStyle w:val="Normal"/>
        <w:shd w:fill="FFFFFF" w:val="clear"/>
        <w:jc w:val="both"/>
        <w:rPr>
          <w:sz w:val="28"/>
          <w:szCs w:val="28"/>
        </w:rPr>
      </w:pPr>
      <w:r>
        <w:rPr>
          <w:sz w:val="28"/>
          <w:szCs w:val="28"/>
        </w:rPr>
        <w:tab/>
        <w:t>После проникновения в организм через слизистую оболочку носоглотки и верхних дыхательных путей, через кожу или через рот возбудитель попадает в регионарные лимфатические узлы, где происходит его размножение. Через 1—2 дня наступает вирусемия, а затем оседание и дальнейшее размножение возбудителя в клетках ретикулоэндотелиальной системы с последующей вторичной вирусемией. Следствием последней являются высыпания на коже и слизистых оболочках, выраженная интоксикация, проявляющаяся лихорадкой, мышечными и головной болями. Болезнь варьирует от легких до крайне тяжелых форм с летальным исходом. Развитие инфекционного процесса сопровождается образованием вируснейтрализующих антител и антигемагглютининов.</w:t>
      </w:r>
    </w:p>
    <w:p>
      <w:pPr>
        <w:pStyle w:val="Normal"/>
        <w:shd w:fill="FFFFFF" w:val="clear"/>
        <w:jc w:val="both"/>
        <w:rPr>
          <w:sz w:val="28"/>
          <w:szCs w:val="28"/>
        </w:rPr>
      </w:pPr>
      <w:r>
        <w:rPr>
          <w:sz w:val="28"/>
          <w:szCs w:val="28"/>
        </w:rPr>
        <w:tab/>
        <w:t>Клиника. Клинические проявления болезни сходны с таковыми при натуральной оспе. Единственным отличием обезьяньей оспы от натуральной является генерализованный лимфаденит — увеличение шейных, подмышечных, паховых лимфатических узлов. У 90% больных лимфаденопатия появляется в продромальном периоде и сохраняется после завершения периода высыпания. Отмечены случаи обращения больных в лечебные учреждения по поводу острого лимфаденита, развившегося на фоне лихорадки," а сыпь появлялась уже в стационаре.  По тяжести течения, которая обусловлена прежде всего различной степенью иммунитета, выделяют тяжелые, средней тяжести и легкие формы болезни. Критериями тяжести являются выраженность интоксикации, интенсивность высыпаний, нарушение функций внутренних органов.</w:t>
      </w:r>
    </w:p>
    <w:p>
      <w:pPr>
        <w:pStyle w:val="Normal"/>
        <w:shd w:fill="FFFFFF" w:val="clear"/>
        <w:jc w:val="both"/>
        <w:rPr>
          <w:sz w:val="28"/>
          <w:szCs w:val="28"/>
        </w:rPr>
      </w:pPr>
      <w:r>
        <w:rPr>
          <w:sz w:val="28"/>
          <w:szCs w:val="28"/>
        </w:rPr>
        <w:tab/>
        <w:t>К тяжелой форме относятся случаи болезни с количеством оспин, превышающих 100, при полной потере трудоспособности, когда больной нуждается в постельном режиме; к среднетяжелой форме — случаи с наличием более 25 оспин и снижением работоспособности, позволяющей, однако, обслужить себя; к легкой форме относятся заболевания с наличием менее 25 оспин без явного снижения трудоспособности.</w:t>
      </w:r>
    </w:p>
    <w:p>
      <w:pPr>
        <w:pStyle w:val="Normal"/>
        <w:shd w:fill="FFFFFF" w:val="clear"/>
        <w:jc w:val="both"/>
        <w:rPr>
          <w:sz w:val="28"/>
          <w:szCs w:val="28"/>
        </w:rPr>
      </w:pPr>
      <w:r>
        <w:rPr>
          <w:sz w:val="28"/>
          <w:szCs w:val="28"/>
        </w:rPr>
        <w:tab/>
        <w:t>Болезнь начинается с продромального периода, продолжающегося</w:t>
      </w:r>
    </w:p>
    <w:p>
      <w:pPr>
        <w:pStyle w:val="Normal"/>
        <w:shd w:fill="FFFFFF" w:val="clear"/>
        <w:jc w:val="both"/>
        <w:rPr>
          <w:sz w:val="28"/>
          <w:szCs w:val="28"/>
        </w:rPr>
      </w:pPr>
      <w:r>
        <w:rPr>
          <w:sz w:val="28"/>
          <w:szCs w:val="28"/>
        </w:rPr>
        <w:t>1—4 дня, остро, с озноба и повышения температуры тела до высоких цифр. Возникают боли в пояснице и мышцах, головная боль, головокружение, анорексия, иногда рвота. У отдельных больных на 2-й день болезни появляется продромальная сыпь, которая через сутки исчезает. К 3—4-му дню температура тела снижается до нормальной и субнормальной. На слизистых оболочках появляется энантема, элементы которой проходят стадии макулы — папулы — везикулы. Мацерация везикул приводит к образованию эрозий и язв, обусловливающих боль в полости рта при глотании, резь в глазах и светобоязнь, боль при мочеиспускании. Одновременно с энантемой или несколько позже появляются высыпания на коже. Сыпь вначале появляется на голове, лице и кистях, затем распространяется на туловище и нижние конечности. Экзантема, как и при натуральной оспе, носит центробежный характер, наиболее обильна на лице, конечностях, располагается симметрично, поражает ладони и стопы; элементы круглые, около 5 мм в диаметре. В своем метаморфозе проходит стадии макулы — папулы — везикулы — пустулы — корки — рубца. Смена стадий происходит быстрее, чем при натуральной оспе (1—2 дня). Характерны многокамерность пузырька, плотность его основания, окруженного венчиком гиперемии. Период высыпания протекает при нормальной или субфебрильной температуре до пустулизации. С наступлением последней температура тела вновь повышается до 39—40 С. Общее состояние больного значительно ухудшается. Появляются затруднения дыхания, тахикардия, гипотония. У отдельных больных наблюдается бред. Кожа, особенно лица, становится отечной, беспокоит сильный кожный зуд. Вскрытие пустул приводит к образованию язв, создающих опасность присоединения вторичной инфекции, развития тяжелых осложнений.</w:t>
      </w:r>
    </w:p>
    <w:p>
      <w:pPr>
        <w:pStyle w:val="Normal"/>
        <w:shd w:fill="FFFFFF" w:val="clear"/>
        <w:jc w:val="both"/>
        <w:rPr>
          <w:sz w:val="28"/>
          <w:szCs w:val="28"/>
        </w:rPr>
      </w:pPr>
      <w:r>
        <w:rPr>
          <w:sz w:val="28"/>
          <w:szCs w:val="28"/>
        </w:rPr>
        <w:tab/>
        <w:t>С 9—10-го дня болезни начинается период подсыхания пустул и образования корок. Температура тела нормализуется. Общее состояние улучшается. Процесс отпадения корок длится около 2 нед. На месте отпавших корок у некоторых больных остаются неглубокие рубцы, у других — участки гипопигментации, приобретающие через несколько месяцев гиперпигментированный вид. Изменения в периферической крови сводятся к умеренному лейкоцитозу за счет увеличения числа одноядерных клеток в период начала высыпания, гиперлейкоцитозу — в период пустулизации. В моче в разгар болезни наблюдается незначительная альбуминурия.</w:t>
      </w:r>
    </w:p>
    <w:p>
      <w:pPr>
        <w:pStyle w:val="Normal"/>
        <w:shd w:fill="FFFFFF" w:val="clear"/>
        <w:jc w:val="both"/>
        <w:rPr>
          <w:sz w:val="28"/>
          <w:szCs w:val="28"/>
        </w:rPr>
      </w:pPr>
      <w:r>
        <w:rPr>
          <w:sz w:val="28"/>
          <w:szCs w:val="28"/>
        </w:rPr>
        <w:tab/>
        <w:t>Осложнения при обезьяньей оспе разнообразны и чаще всего обусловлены присоединением вторичной инфекции. Возникают абсцессы и флегмоны кожи и слизистых оболочек, околоушных желез, пневмонии, трахеобронхит. Наиболее тяжелым последствием перенесенного заболевания является потеря зрения.</w:t>
      </w:r>
    </w:p>
    <w:p>
      <w:pPr>
        <w:pStyle w:val="Normal"/>
        <w:shd w:fill="FFFFFF" w:val="clear"/>
        <w:jc w:val="both"/>
        <w:rPr>
          <w:sz w:val="28"/>
          <w:szCs w:val="28"/>
        </w:rPr>
      </w:pPr>
      <w:r>
        <w:rPr>
          <w:sz w:val="28"/>
          <w:szCs w:val="28"/>
        </w:rPr>
        <w:tab/>
        <w:t>Диагностика и дифференциальная диагностика. В типичных случаях диагноз основывается на клинических и эпидемиологических данных. Окончательный диагноз, учитывая большое сходство болезни с натуральной оспой, ставят на основании лабораторных исследований, позволяющих обнаружить и идентифицировать возбудителя . Вирус может быть выделен из кожных поражений всех типов со 2-го по 21-й день болезни. Материалом для исследования могут служить соскоб папул, содержимое везикул и пустул, корки. При отсутствии сыпи исследуют мазки из глотки и кровь. От трупа исследованию подлежат кусочки внутренних органов. Для обнаружения возбудителя используются электронная микроскопия и биологический метод (заражение развивающегося куриного эмбриона). Первый метод позволяет через 2 ч установить, имеются ли в исследуемом материале вирионы поксвирусов или вирусов группы герпеса, второй обеспечивает изоляцию и идентификацию возбудителя. Из серологических методов используются РПГА и РЭМА. Специфические антитела появляются уже в первые дни болезни и к 5-му дню достигают высоких цифр. Максимальное их содержание определяется к 14-му дню, затем титр снижается, но и спустя 3,5 мес он еще достаточно высок. Дифференциальный диагноз проводят с натуральной и ветряной оспой, осповидным (везикулезным) риккетсиозом, осповакциной.</w:t>
      </w:r>
    </w:p>
    <w:p>
      <w:pPr>
        <w:pStyle w:val="Normal"/>
        <w:shd w:fill="FFFFFF" w:val="clear"/>
        <w:jc w:val="both"/>
        <w:rPr>
          <w:sz w:val="28"/>
          <w:szCs w:val="28"/>
        </w:rPr>
      </w:pPr>
      <w:r>
        <w:rPr>
          <w:sz w:val="28"/>
          <w:szCs w:val="28"/>
        </w:rPr>
        <w:tab/>
        <w:t>Лечение. Больные получают лечение в стационаре. Специфических средств лечения нет. Большое значение имеют гигиенический режим и полноценное питание. При тяжелых формах болезни рекомендуются дезинтоксикационная терапия, седативные и сердечно-сосудистые средства. Для предупреждения развития осложнений, обусловленных бактериальной флорой, назначают антибиотики широкого спектра действия. С целью уменьшения зуда кожу протирают растворами камфорного или этилового спирта либо перманганатом калия. Выписка из стационара производится после полного отпадения корок.</w:t>
      </w:r>
    </w:p>
    <w:p>
      <w:pPr>
        <w:pStyle w:val="Normal"/>
        <w:shd w:fill="FFFFFF" w:val="clear"/>
        <w:jc w:val="both"/>
        <w:rPr>
          <w:sz w:val="28"/>
          <w:szCs w:val="28"/>
        </w:rPr>
      </w:pPr>
      <w:r>
        <w:rPr>
          <w:sz w:val="28"/>
          <w:szCs w:val="28"/>
        </w:rPr>
        <w:tab/>
        <w:t>Прогноз зависит от формы болезни. При тяжелых формах возможны летальные исходы. Клинически обезьянья оспа протекает мягче, и летальность от нее в 2 раза ниже, чем от натуральной оспы. В Заире из 306 больных умерли 33 человека — это приблизительно 11%; все дети от 3 мес до 8 лет. Выше летальность у детей до 5 лет.</w:t>
        <w:tab/>
        <w:t>Профилактика. Средством защиты против заболевания людей обезьяньей оспой является противооспенная вакцинация. Целесообразность и масштабы ее проведения определяются органами здравоохранения тех стран, на территории которых регистрируется болезнь. Обязательной противооспенной вакцинации подлежат лица, работающие с возбудителем обезьяньей оспы. В случае'завоза инфекции на территорию страны проводятся такие же мероприятия, что и при натуральной оспе: больной подвергается немедленной изоляции до выздоровления, а лица, контактировавшие с ним, вакцинируются и изолируются на 14 дней с момента разобщения с больным. По мнению ряда исследователей, рациональность проведения массовой вакцинации вряд ли целесообразна в связи с высоким процентом осложнений от нее. Поэтому предлагается метод выбора — санитарно-просветительная работа среди населения.</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36"/>
          <w:szCs w:val="36"/>
        </w:rPr>
        <w:t>Литература.</w:t>
      </w:r>
    </w:p>
    <w:p>
      <w:pPr>
        <w:pStyle w:val="Normal"/>
        <w:jc w:val="both"/>
        <w:rPr>
          <w:sz w:val="28"/>
          <w:szCs w:val="28"/>
        </w:rPr>
      </w:pPr>
      <w:r>
        <w:rPr>
          <w:sz w:val="28"/>
          <w:szCs w:val="28"/>
        </w:rPr>
        <w:t>1. Васильев В.С. Комар В.И. Цыркунов В.М. “Практика инфекциониста” Минск 1993.</w:t>
      </w:r>
    </w:p>
    <w:p>
      <w:pPr>
        <w:pStyle w:val="Normal"/>
        <w:jc w:val="both"/>
        <w:rPr>
          <w:sz w:val="28"/>
          <w:szCs w:val="28"/>
        </w:rPr>
      </w:pPr>
      <w:r>
        <w:rPr>
          <w:sz w:val="28"/>
          <w:szCs w:val="28"/>
        </w:rPr>
        <w:t>2. Зубик Т.И. Иванов К.С. Казанцев А.П. Лесников А.Л. “Дифференциальная диагностика инфекционных болезней” Ленинград 1991.</w:t>
      </w:r>
    </w:p>
    <w:p>
      <w:pPr>
        <w:pStyle w:val="Normal"/>
        <w:jc w:val="both"/>
        <w:rPr/>
      </w:pPr>
      <w:r>
        <w:rPr>
          <w:sz w:val="28"/>
          <w:szCs w:val="28"/>
        </w:rPr>
        <w:t>3. Шувалова Е.П. “Ошибки в диагностике инфекционных болезней” Ленинград 1998.</w:t>
      </w:r>
    </w:p>
    <w:p>
      <w:pPr>
        <w:pStyle w:val="Normal"/>
        <w:rPr/>
      </w:pPr>
      <w:r>
        <w:rPr>
          <w:sz w:val="28"/>
          <w:szCs w:val="28"/>
        </w:rPr>
        <w:t>4. Учайкин В.Ф. “Руководство по инфекционным болезням у детей” М. 1999.</w:t>
      </w:r>
    </w:p>
    <w:p>
      <w:pPr>
        <w:pStyle w:val="Normal"/>
        <w:rPr/>
      </w:pPr>
      <w:r>
        <w:rPr>
          <w:sz w:val="28"/>
          <w:szCs w:val="28"/>
        </w:rPr>
        <w:t>5.Шлоссберг И.А. Шульман С.П. “Дифференциальная диагностика инфекционных   болезней”. 2000.</w:t>
      </w:r>
    </w:p>
    <w:p>
      <w:pPr>
        <w:pStyle w:val="Normal"/>
        <w:rPr/>
      </w:pPr>
      <w:r>
        <w:rPr>
          <w:sz w:val="28"/>
          <w:szCs w:val="28"/>
        </w:rPr>
        <w:t>6. Шувалова Е.П. “Инфекционные болезни”  1999.</w:t>
      </w:r>
    </w:p>
    <w:p>
      <w:pPr>
        <w:pStyle w:val="Normal"/>
        <w:rPr/>
      </w:pPr>
      <w:r>
        <w:rPr>
          <w:sz w:val="28"/>
          <w:szCs w:val="28"/>
        </w:rPr>
        <w:t>7. Казанцев А.П. Руководство по инфекционным болезням. 1996.</w:t>
      </w:r>
    </w:p>
    <w:p>
      <w:pPr>
        <w:pStyle w:val="Normal"/>
        <w:rPr>
          <w:sz w:val="28"/>
          <w:szCs w:val="28"/>
        </w:rPr>
      </w:pPr>
      <w:r>
        <w:rPr>
          <w:sz w:val="28"/>
          <w:szCs w:val="28"/>
        </w:rPr>
        <w:t>8. Покровский В.И. Руководство по инфекционным болезням. М. 1999.</w:t>
      </w:r>
    </w:p>
    <w:p>
      <w:pPr>
        <w:pStyle w:val="Normal"/>
        <w:rPr/>
      </w:pPr>
      <w:r>
        <w:rPr>
          <w:sz w:val="28"/>
          <w:szCs w:val="28"/>
        </w:rPr>
        <w:t>9.  Соринсон С.Н. Инфекционные болезни в поликлинической практике. 1999.</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12:00Z</dcterms:created>
  <dc:creator>Рахматов Олимхон Бобомуродович</dc:creator>
  <dc:description/>
  <cp:keywords/>
  <dc:language>en-US</dc:language>
  <cp:lastModifiedBy>Admin</cp:lastModifiedBy>
  <cp:lastPrinted>2007-06-29T11:15:00Z</cp:lastPrinted>
  <dcterms:modified xsi:type="dcterms:W3CDTF">2012-08-13T06:33:00Z</dcterms:modified>
  <cp:revision>18</cp:revision>
  <dc:subject/>
  <dc:title/>
</cp:coreProperties>
</file>