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32"/>
          <w:szCs w:val="32"/>
          <w:lang w:val="uz-Cyrl-UZ"/>
        </w:rPr>
      </w:pPr>
      <w:r>
        <w:rPr>
          <w:sz w:val="32"/>
          <w:szCs w:val="32"/>
          <w:lang w:val="uz-Cyrl-UZ"/>
        </w:rPr>
      </w:r>
    </w:p>
    <w:p>
      <w:pPr>
        <w:pStyle w:val="Style15"/>
        <w:rPr>
          <w:sz w:val="32"/>
          <w:szCs w:val="32"/>
          <w:lang w:val="uz-Cyrl-UZ"/>
        </w:rPr>
      </w:pPr>
      <w:r>
        <w:rPr>
          <w:sz w:val="32"/>
          <w:szCs w:val="32"/>
          <w:lang w:val="uz-Cyrl-UZ"/>
        </w:rPr>
      </w:r>
    </w:p>
    <w:p>
      <w:pPr>
        <w:pStyle w:val="Style15"/>
        <w:rPr>
          <w:sz w:val="32"/>
          <w:szCs w:val="32"/>
          <w:lang w:val="uz-Cyrl-UZ"/>
        </w:rPr>
      </w:pPr>
      <w:r>
        <w:rPr>
          <w:sz w:val="32"/>
          <w:szCs w:val="32"/>
          <w:lang w:val="uz-Cyrl-UZ"/>
        </w:rPr>
      </w:r>
    </w:p>
    <w:p>
      <w:pPr>
        <w:pStyle w:val="Style15"/>
        <w:rPr/>
      </w:pPr>
      <w:r>
        <w:rPr>
          <w:sz w:val="32"/>
          <w:szCs w:val="32"/>
        </w:rPr>
        <w:t xml:space="preserve">Ранняя и </w:t>
      </w:r>
      <w:r>
        <w:rPr>
          <w:sz w:val="28"/>
          <w:szCs w:val="28"/>
        </w:rPr>
        <w:t>дифференциальная</w:t>
      </w:r>
      <w:r>
        <w:rPr>
          <w:sz w:val="32"/>
          <w:szCs w:val="32"/>
        </w:rPr>
        <w:t xml:space="preserve"> диагностика гельминтозы человека. </w:t>
      </w:r>
    </w:p>
    <w:p>
      <w:pPr>
        <w:pStyle w:val="2"/>
        <w:rPr>
          <w:rStyle w:val="Header21"/>
          <w:b w:val="false"/>
          <w:b w:val="false"/>
          <w:color w:val="39464D"/>
          <w:sz w:val="28"/>
          <w:szCs w:val="28"/>
        </w:rPr>
      </w:pPr>
      <w:r>
        <w:rPr>
          <w:rStyle w:val="Header21"/>
          <w:b w:val="false"/>
          <w:color w:val="39464D"/>
          <w:sz w:val="28"/>
          <w:szCs w:val="28"/>
        </w:rPr>
        <w:t>ПЛАН:</w:t>
      </w:r>
    </w:p>
    <w:p>
      <w:pPr>
        <w:pStyle w:val="2"/>
        <w:rPr>
          <w:sz w:val="28"/>
          <w:szCs w:val="28"/>
        </w:rPr>
      </w:pPr>
      <w:r>
        <w:rPr>
          <w:rStyle w:val="Header21"/>
          <w:b w:val="false"/>
          <w:color w:val="39464D"/>
          <w:sz w:val="28"/>
          <w:szCs w:val="28"/>
        </w:rPr>
        <w:t xml:space="preserve">1.Общая характеристика </w:t>
      </w:r>
      <w:r>
        <w:rPr>
          <w:sz w:val="28"/>
          <w:szCs w:val="28"/>
        </w:rPr>
        <w:t>гельминтозы человека.                                15 мин.</w:t>
      </w:r>
    </w:p>
    <w:p>
      <w:pPr>
        <w:pStyle w:val="2"/>
        <w:rPr>
          <w:sz w:val="28"/>
          <w:szCs w:val="28"/>
        </w:rPr>
      </w:pPr>
      <w:r>
        <w:rPr>
          <w:sz w:val="28"/>
          <w:szCs w:val="28"/>
        </w:rPr>
        <w:t>2.Клинические формы течение гельминтозов.                                    25 мин.</w:t>
      </w:r>
    </w:p>
    <w:p>
      <w:pPr>
        <w:pStyle w:val="2"/>
        <w:rPr>
          <w:sz w:val="28"/>
          <w:szCs w:val="28"/>
        </w:rPr>
      </w:pPr>
      <w:r>
        <w:rPr>
          <w:sz w:val="28"/>
          <w:szCs w:val="28"/>
        </w:rPr>
        <w:t>3.Ранняя диагностика гельминтозов.                                                   25 мин.</w:t>
      </w:r>
    </w:p>
    <w:p>
      <w:pPr>
        <w:pStyle w:val="2"/>
        <w:rPr/>
      </w:pPr>
      <w:r>
        <w:rPr>
          <w:sz w:val="28"/>
          <w:szCs w:val="28"/>
        </w:rPr>
        <w:t>4.Дифференциальная диагностика гельминтозов.                               25 мин.</w:t>
      </w:r>
    </w:p>
    <w:p>
      <w:pPr>
        <w:pStyle w:val="2"/>
        <w:rPr>
          <w:sz w:val="28"/>
          <w:szCs w:val="28"/>
        </w:rPr>
      </w:pPr>
      <w:r>
        <w:rPr>
          <w:sz w:val="28"/>
          <w:szCs w:val="28"/>
        </w:rPr>
      </w:r>
    </w:p>
    <w:p>
      <w:pPr>
        <w:pStyle w:val="2"/>
        <w:rPr>
          <w:rStyle w:val="Header21"/>
          <w:b w:val="false"/>
          <w:b w:val="false"/>
          <w:color w:val="39464D"/>
          <w:sz w:val="28"/>
          <w:szCs w:val="28"/>
        </w:rPr>
      </w:pPr>
      <w:r>
        <w:rPr>
          <w:sz w:val="28"/>
          <w:szCs w:val="28"/>
        </w:rPr>
      </w:r>
    </w:p>
    <w:p>
      <w:pPr>
        <w:pStyle w:val="2"/>
        <w:jc w:val="both"/>
        <w:rPr>
          <w:rStyle w:val="Header21"/>
          <w:b w:val="false"/>
          <w:b w:val="false"/>
          <w:color w:val="39464D"/>
          <w:sz w:val="28"/>
          <w:szCs w:val="28"/>
          <w:lang w:val="uz-Cyrl-UZ"/>
        </w:rPr>
      </w:pPr>
      <w:r>
        <w:rPr>
          <w:rStyle w:val="Header21"/>
          <w:b w:val="false"/>
          <w:color w:val="39464D"/>
          <w:sz w:val="28"/>
          <w:szCs w:val="28"/>
        </w:rPr>
        <w:tab/>
      </w:r>
      <w:r>
        <w:rPr>
          <w:rStyle w:val="Header21"/>
          <w:color w:val="39464D"/>
          <w:sz w:val="28"/>
          <w:szCs w:val="28"/>
        </w:rPr>
        <w:t xml:space="preserve">Гельминтозы </w:t>
      </w:r>
      <w:r>
        <w:rPr>
          <w:rStyle w:val="Header21"/>
          <w:b w:val="false"/>
          <w:color w:val="39464D"/>
          <w:sz w:val="28"/>
          <w:szCs w:val="28"/>
        </w:rPr>
        <w:t>– группа болезней,  вызываемых паразитическими червями – гельминтами. У человека зарегистрировано паразитирование свыше 250 видов гельминтов, которые относятся преимущественно к двум типам червей: круглые черви – Nemathelminthes (класс Nematoda) и плоские черви – Plathelminthes (класс ленточных червей – Cestoidea и сосальщиков – Trematoda). В зависимости от особенностей биологии и путей их распространения различают 3 группы гельминтов: геогельминты, биогельминты и контактные гельминты. Наиболее распространенными являются нематодозы геогельминтозы. По официальным данным ВОЗ, в мире аскаридозом ежегодно поражается около 1,2 млрд</w:t>
      </w:r>
      <w:r>
        <w:rPr>
          <w:rStyle w:val="Header21"/>
          <w:b w:val="false"/>
          <w:color w:val="39464D"/>
          <w:sz w:val="28"/>
          <w:szCs w:val="28"/>
          <w:lang w:val="uz-Cyrl-UZ"/>
        </w:rPr>
        <w:t>.</w:t>
      </w:r>
      <w:r>
        <w:rPr>
          <w:rStyle w:val="Header21"/>
          <w:b w:val="false"/>
          <w:color w:val="39464D"/>
          <w:sz w:val="28"/>
          <w:szCs w:val="28"/>
        </w:rPr>
        <w:t xml:space="preserve"> человек, анкилостомидозами более 900 млн трихоцефалезом до 700 млн. В последние годы наблюдается тенденция к увеличению пораженности некоторыми гельминтозами, прежде всего нематодозами (энтеробиозом и аскаридозом), растет число больных токсокарозом, трихинеллезом; не улучшается эпидемическая обстановка в очагах распространения биогельминтозов описторхоза, дифиллоботриоза, тенидозов, эхинококкозов. В Европе гельминтозами поражен каждый третий житель.  Для гельминтозов характерно сравнительно медленное развитие болезни, хроническое течение, нередко с длительной компенсацией. Более выраженные патологические изменения вызывают личиночные и развивающиеся стадии гельминтов. В зависимости от локализации возбудителя различают гельминтозы просветные и тканевые. К последным относятся такие болезни, как шистосомозы, филяриозы, эхинококкозы, парагонимоз, цистицеркоз и ряд других. При некоторых кишечных гельминтозах тканевая фаза соответствует начальному миграционному периоду болезни (аскаридоз, анкилостомидозы). В патогенезе и клинике гельминтозов выделяют 2 основные фазы: острую первые 2 -3 нед после инвазии (при тяжелом течении до 2 мес и более) и хроническую, длительностью от нескольких месяцев до многих лет. В острой фазе преобладают патологические изменения, обусловленные общей аллергической реакцией на антигены мигрирующих личинок, ранных стадий развивающихся паразитов. В этот период характерна стереотипность ведущих синдромов независимо от вида возбудителя, его локализации и путей миграции личинок. Наблюдается лихорадка, отеки, высыпания на коже, миалгии, артралгии, лимфоаденопатия, легочный, абдоминальный синдромы, гепатоспленомегалия, эозинофилия в крови, диспротеинемия. Ведущими и прогностически серьезными органными и системными поражениями острой фазы являются: аллергический миокардит, пневмония, менингоэнцефалит, гепатит, нарушения в системе гемостаза. В хронической фазе характер развивающихся нарушений и связанных с ними клинических проявлений в значительной степени определяется локализацией возбудителя, его численностью, особенностями питания. Патогенное воздействие многих видов гельминтов обусловлено механическим травмирующим эффектом на ткани и органы в местах паразитирования, сдавлением жизненно важных органов (эхинококковая киста в печени; цистицерк в головном мозге, в глазах и т.п.). Происходят изменения обменных процессов в организме из-за поглощения гельминтами метаболически ценных питательных веществ, нарушения нейрогуморальной регуляции и процессов всасывания пищи в кишечнике. При ряде гельминтозов имеется выраженная причинная связь с анемией, дефицитом витаминов (анкилостомидозы, дифиллоботриоз, трихоцефалез, шистосомозы). И в этой фазе продолжает играть значительную роль фактор воздействия возбудителя на иммунную систему хозяина. Одной из важных причин органных и системных поражений, особенно при тканевых гельминтозах, является образование иммунных комплексов. Наряду со стимуляцией иммунного ответа гельминты оказывают иммуносупрессивное действие. Это отрицательно влияет на резистентность человека к бактериальным, вирусным и другим инфекциям, снижает эффективность профилактических прививок. Имеются указания о возможности трансфазной и трансовариальной передачи гельминтами энтеровирусов, шигелл, вибрионов холеры и других инфекционных агентов. Некоторые гельминтозы, характеризующиеся выраженными пролиферативными процессами в поражаемых органах (шистосомозы, описторхоз, клонорхоз), повышают риск канцерогенеза. Помимо иммуносупрессии, при гельминтозах имеет место также феномен иммунологической толерантности. В клиническом аспекте это отражается отсутствием острой фазы, субклиническим или легким течением хронической болезни. Напряженность иммунного ответа на разных стадиях инвазии меняется: он более выражен в период наличия в организме личинок. После спонтанного выздоровления или дегельминтизации специфические антитела исчезают в течение 612 мес. Среди гельминтозов, распространенных в нашей стране, стойкий иммунитет характерен только для трихинеллеза, обусловленный наличием инкапсулированных личинок возбудителя в мышцах. </w:t>
        <w:tab/>
        <w:t>Клиническая картина. Острая фаза. При клинически выраженных формах различных гельминтозов первые признаки появляются в разные сроки после заражения: при аскаридозе проявления острой фазы наблюдаются уже на 23-й день, при большинстве других гельминтозов через 23 нед, при филяриозах инкубационный период длится 618 мес. Характерны проявления общеаллергических реакций: лихорадка, рецидивирующие зудящие высыпания на коже, отеки (от локальных до генерализованных), увеличение лимфатических узлов, миалгия, артралгия, в периферической крови - лейкоцитоз с гиперэозинофилией. На этом фоне нередко развиваются легочный синдром (от незначительных катаральных явлений до астмоидных состояний, пневмонии и плеврита) и абдоминальный синдром (боли в животе и диспепсические расстройства). Увеличиваются в размерах печень и селезенка, возможны разной степени выраженности симптомы центральной нервной системы (ЦНС). В острой фазе разные гельминтозы имеют схожие клинические проявления: лихорадка, высыпания, лимфаденопатия, миалгии, легочный и абдоминальный синдромы.  В связи с общностью патогенеза разные гельминтозы в острой фазе имеют схожие клинические проявления, однако имеются и специфичные признаки. При трихинеллезе в типичных случаях с первых дней болезни наблюдаются лихорадка, боли в мышцах, отек век и лица; при трематодозах печени (описторхоз, фасциолез) чаще выражены желтуха, увеличение печени и селезенки, при аскаридозе – легочный и абдоминальный синдромы.</w:t>
        <w:tab/>
        <w:t>В хронической фазе гельминтозов характер клинических проявлений, тяжесть течения и исходы зависят от интенсивности инвазии и места обитания паразита, иногда его размеров. При большинстве кишечных гельминтозов паразитирование единичных особей протекает обычно бессимптомно, и только при наличии гельминтов крупных размеров (лентец широкий, тенииды и т.п.) наблюдаются какие-либо симптомы. Для каждого вида гельминта существует определенный уровень численности паразитов, при котором возникают клинические проявления. В хронической фазе преобладают симптомы и синдромы, отражающие нарушение функции органа или системы, в которых паразитирует возбудитель, или которые находятся под воздействием его патогенных факторов. При кишечных гельминтозах преобладают диспепсический, болевой и нередко астеноневротический синдромы, более выраженные у детей. При энтеробиозе ведущим является перианальный зуд в вечернее и ночное время; трихоцефалез в случаях интенсивной инвазии может сопровождаться геморрагическим колитом, а у детей иногда возникает выпадение прямой кишки. Аскаридоз при паразитировании большого количества гельминтов может осложниться кишечной непроходимостью, механической желтухой, панкреатитом.У больных анкилостомидозами даже при умеренной интенсивности инвазии закономерно развивается железодефицитная анемия, связанная с гематофагией возбудителя и кровопотерей из повреждаемой слизистой оболочки кишечника. Большим полиморфизмом характеризуется стронгилоидоз: наряду с разнообразными аллергическим и диспепсическим симптомами нередко наблюдаются нарушения функции желчевыводящих путей. При трематодозах печени (описторхоз, клонорхоз, фасциолез) закономерно развиваются хронический холецистохолангит, гепатит, панкреатит, возможны поражения различных отделов желудочнокишечного тракта, наблюдаются также неврологические нарушения.</w:t>
      </w:r>
    </w:p>
    <w:p>
      <w:pPr>
        <w:pStyle w:val="2"/>
        <w:jc w:val="both"/>
        <w:rPr>
          <w:rStyle w:val="Header21"/>
          <w:b w:val="false"/>
          <w:b w:val="false"/>
          <w:color w:val="39464D"/>
          <w:sz w:val="28"/>
          <w:szCs w:val="28"/>
          <w:lang w:val="uz-Cyrl-UZ"/>
        </w:rPr>
      </w:pPr>
      <w:r>
        <w:rPr>
          <w:rStyle w:val="Header21"/>
          <w:color w:val="39464D"/>
          <w:sz w:val="28"/>
          <w:szCs w:val="28"/>
        </w:rPr>
        <w:tab/>
        <w:t>Шистосомозы</w:t>
      </w:r>
      <w:r>
        <w:rPr>
          <w:rStyle w:val="Header21"/>
          <w:b w:val="false"/>
          <w:color w:val="39464D"/>
          <w:sz w:val="28"/>
          <w:szCs w:val="28"/>
        </w:rPr>
        <w:t xml:space="preserve"> встречаются только в виде завозных случаев хронических форм. Характерным признаком мочеполового шистосомоза является терминальная гематурия - появление капельки крови в конце мочеиспускания и дизурические расстройства. В клинической картине кишечного шистосомоза преобладают симптомы колита, а в периоды обострения процесса гемоколита, с течением времени развиваются гепатоспленомегалия, признаки портальной гипертензии. У больных филяриозами, также регистрируемых в нашей стране в виде завозной патологии, в той или иной степени выражен аллергический синдром, лимфоаденопатия; характерные для лимфатических филяриозов (вухерериоз и бругиоз) в эндемичных регионах лимфангит и лимфостаз наблюдаются редко, как и серьезные поражения глаз у больных завозным онхоцеркозом. Кишечные цестодозы (дифиллоботриоз, тениаринхоз, тениоз, гименолепидоз) во многих случаях протекают бессимптомно, проявляясь только отхождением зрелых члеников гельминта самостоятельно (при тениаринхозе) или при дефекации. У части инвазированных наблюдаются диспепсические расстройства и болевой синдром; у больных дифиллоботриозом развивается анемия, обусловленная дефицитом витамина В12.Среди гельминтозов особое место занимают ларвальные цестодозы: эхинококкоз, альвеококкоз, цистицеркоз. Они могут длительно протекать бессимптомно даже при наличии довольно крупных кист. В то же время разрыв или нагноение даже небольшого эхинококкового пузыря ведет к тяжелым последствиям: развитию анафилактического шока, гнойного перитонита, плеврита и т.п. В результате сдавления растущим пузырем или альвеококком портальной и нижней полой вены развивается портальная гипертензия. Цистицеркоз ЦНС протекает в виде церебрального, спинального поражений с разнообразной симптоматикой, локализация гельминта в желудочках мозга сопровождается признаками внутричерепной гипертензии. Токсокароз выражается абдоминальным, легочным синдромами, неврологическими нарушениями, поражением глаз, эозинофилией крови.</w:t>
      </w:r>
    </w:p>
    <w:p>
      <w:pPr>
        <w:pStyle w:val="2"/>
        <w:jc w:val="both"/>
        <w:rPr>
          <w:rStyle w:val="Header21"/>
          <w:b w:val="false"/>
          <w:b w:val="false"/>
          <w:color w:val="39464D"/>
          <w:sz w:val="28"/>
          <w:szCs w:val="28"/>
        </w:rPr>
      </w:pPr>
      <w:r>
        <w:rPr>
          <w:rStyle w:val="Header21"/>
          <w:b w:val="false"/>
          <w:color w:val="39464D"/>
          <w:sz w:val="28"/>
          <w:szCs w:val="28"/>
        </w:rPr>
        <w:tab/>
        <w:t xml:space="preserve">Лабораторная диагностика. Биологическим материалом для исследований на наличие гельминтов, их фрагментов, личинок и яиц служат фекалии, моча, дуоденальное содержимое, желчь, мокрота, ректальная и перианальная слизь, кровь, мышечная ткань. Чаще всего объектом исследования являются фекалии. Макроскопические методы применяют для обнаружения выделенных гельминтов или их фрагментов, целью микроскопических исследований является обнаружение яиц и личинок. Для широкого применения, в том числе в полевых условиях, рекомендован метод Като, основанный на обнаружении яиц гельминтов в просветленном глицерином и подкрашенном малахитовым зеленым толстом мазке фекалий. Диагноз энтеробиоза устанавливают на основании исследования материала, полученного с перианальных складок с помощью тампона, шпателя, отпечатка с применением липкой ленты. Методы обогащения основаны на разности относительной плотности применяемых растворов и яиц гельминтов. Используют флотационные методы Калантарян и Фюллеборна. Для обнаружения яиц шистосом в фекалиях более эффективен метод осаждения по Ритчи. Личинки гельминтов (стронгилид, анкилостомид) обнаруживают специальными методами. Методы Бермана и Брумпта используют для диагностики стронгилоидоза, метод Харада-Мори и его модификации для обнаружения личинок анкилостомы и некатора. Яйца и личинки гельминтов, паразитирующих в печени, желчевыводящих путях, поджелудочной железе и двенадцатиперстной кишке, обнаруживают в желчи и дуоденальном содержимом. При подозрении на парагонимоз необходимо исследовать мокроту, на мочеполовой шистосомоз мочу. При большинстве кишечных гельминтозов паразитирование единичных особей протекает обычно бессимптомно. Для диагностики филяриозов исследуют кровь (лимфатические филяриозы, лоаоз) и срезы кожи (онхоцеркоз). Следует учитывать периодичность появления микрофилярий в периферической крови (ночная или дневная); при первичном исследованиикровь для анализа у больного предпочтительно брать и днем, и ночью. В диагностике острой фазы гельминтозов и болезней, вызванных тканевыми гельминтами или личиночными стадиями (эхинококкозы, цистицеркоз, трихинеллез, токсокароз), широко используют серологические методы: РНГА, РСК, РАЛ, РИФ, ИФА и др. Для топической диагностики применяют ультразвуковое исследование органов, компьютерную томографию, эндоскопию с эндобиопсией.Лечение.В остром периоде основу лечения составляют десенсибилизация и дезинтоксикация. Глюкокортикоиды применяют по показаниям только при тяжелом течении некоторых гельминтозов (трихинеллез, шистосомозы, трематодозы печени) или с целью предупреждения аллергических осложнений химиотерапии (онхоцеркоз, лоаоз). Следует учитывать, что при неправильном их использовании может произойти генерализация инвазии (стронгилоидоз) или переход острой фазы в длительно текущую подострую (описторхоз, трихинеллез и др.). Специфическое лечение является основой борьбы с большинством гельминтозов человека. В последние два десятилетия в практику были введены такие высокоактивные и малотоксичные противогельминтные препаратоы, как левамизол, тиабендазол, мебендазол, албендазол, медамин, пирантел. Успешно разрабатывалась химиотерапия шистосомозов, трематодозов печени, для лечения которых был предложен празиквантел. Этот препарат оказался высокоэффективным и для лечения кишечных цестодозов. Успешно завершаются широкие клинические испытания ивермектина в лечении больных филяриозами. Широко применявшийся раньше для лечения нематодозов левамизол в последние годы назначают только при аскаридозе по 2,5 мг на 1 кг массы тела в 1 прием. Постепенно он был вытеснен более эффективными препаратами. Мебендазол взрослым применяют по 100 мг 2 раза в день в течение 12 дней при аскаридозе и энтеробиозе, 3 дня при анкилостомидозах и трихоцефалезе; детям из расчета 2,55,0 мг на 1 кг массы тела. Медамин при тех же гельминтозах назначают в суточной дозе 10 мг на 1 кг в 3 приема через 30 мин после еды. Пирантел памоат применяют при аскаридозе и энтеробиозе по 10 мг на 1 кг (не более 1 г) однократно, а больным анкилостомидозами в той же дозе в течение 23 дней. Наиболее широким спектром действия обладает албендазол, который назначают по 200 мг 2 раза или 400 мг однократно для лечения больных анкилостомидозами и трихоцефалезом, при аскаридозе и энтеробиозе при невысокой интенсивности инвазии достаточно 200 мг. Непременным условием успешной дегельминтизации больных энтеробиозом являются одновременное лечение всех членов семьи (коллектива) и строгое соблюдение гигиенического режима для исключения реинвазии, кроме этого обычно проводят повторное лечение с интервалом 10 дней. Для лечения больных стронгилоидозом применяют медамин или албендазол. Специфическую терапию больных трихинеллезом проводят мебендазолом по 100 мг 3 раза в день в течение 710 дней, с этой целью применяют также албендазол. Для лечения больных лимфатическими филяриозами и лоаозом достаточно эффективен диэтилкарбамазин (6 мг на 1 кг в сутки в 3 приема в течение 1421 дня). При трематодозах и цестодозах широко применяют празиквантел. Больным описторхозом, клонорхозом, парагонимозом его назначают в суточной дозе 75 мг на 1 кг (в 3 приема) 1 день. При шистосомозах в зависимости от формы - в дозах от 40 мг на 1 кг однократно до 60 мг на 1 кг в 2 приема; при фасциолезе эффективность препарата невысокая, за рубежом для этих целей рекомендуют применять триклабендазол. При кишечных цестодозах (дифиллоботриозе и тениидозах) дегельминтизация достигается однократным приемом празиквантела в дозе 20 мг на 1 кг. При гименолепидозе такую же дозу назначают 2 раза с интервалом 10 дней, при церебральном цистицеркозе за рубежом этот же препарат используют в суточной дозе 50 мг на 1 кг в 3 приема в течение 14 дней и более. Пока еще практически не разработано специфическое лечение других ларвальных цестодозов эхинококкоза и альвеококкоза. Обязательно проводится комплекс терапевтических мероприятий в соответствии с особенностями патологического воздействия конкретного возбудителя и особенностей течения гельминтоза у инвазированного лица. Профилактика гельминтозов включает комплекс мероприятий по выявлению больных, их лечение, обеспечение условий жизни, быта и производства, исключающих распространение этих болезней, охрану и оздоровление окружающей среды от возбудителей. Требования по профилактике отдельных групп паразитарных болезней различны и регламентируются соответствующими нормативными документами. Объем и характер проводимых мероприятий по снижению заболеваемости наиболее распространенными среди населения Российской Федерации геогельминтозами (аскаридозом и трихоцефалезом) определяются уровнем пораженности, климатическими условиями, особенностями быта и хозяйственной деятельности населения и результатами санитарно-гельминтологического мониторинга, так как геогельминтозы это в первую очередь санитарная проблема. В основе профилактики трихинеллеза, тениаринхоза, тениоза лежит обеспечение безопасности для здоровья человека мясной продукции, а предупреждение описторхоза, клонорхоза, метагонимоза, нанофиетоза, парагонимоза, дифиллоботриозов, анизакидоза, гетерофиоза, спарганоза и других гельминтозов, передающихся через рыбу, ракообразных, моллюсков и пресмыкающихся, состоит в обеспечении гарантированной безопасности рыбной и другой соответствующей продукции. Профилактика и борьба с эхинококкозом и альвеококкозом осуществляется с помощью мер, направленных на предупреждение заражения человека, сельскохозяйственных животных, собак, санитарного просвещения, проведения регулярного медицинского обследования контингентов риска (оленеводов, звероводов, охотников). В профилактике гельминтозов, передающихся контактным путем (энтеробиоз, гименолепидоз, а также стронгилоидоз), основное значение имеют меры, направленные на разрыв механизма передачи их возбудителей. При этом следует учитывать, что первые два гельминтоза преимущественно поражают детей в организованных коллективах, а стронгилоидоз регистрируется в виде вспышек в специализированных учреждениях (в психиатрических и т.п.) и представляет опасность для больных со сниженным иммунитетом. </w:t>
      </w:r>
      <w:r>
        <w:rPr>
          <w:rStyle w:val="Header21"/>
          <w:color w:val="39464D"/>
          <w:sz w:val="28"/>
          <w:szCs w:val="28"/>
        </w:rPr>
        <w:t xml:space="preserve">     </w:t>
      </w:r>
      <w:r>
        <w:rPr>
          <w:rStyle w:val="Header21"/>
          <w:color w:val="39464D"/>
          <w:sz w:val="28"/>
          <w:szCs w:val="28"/>
          <w:lang w:val="uz-Cyrl-UZ"/>
        </w:rPr>
        <w:tab/>
      </w:r>
      <w:r>
        <w:rPr>
          <w:rStyle w:val="Header21"/>
          <w:color w:val="39464D"/>
          <w:sz w:val="28"/>
          <w:szCs w:val="28"/>
        </w:rPr>
        <w:t>Альвеококкоз.</w:t>
      </w:r>
      <w:r>
        <w:rPr>
          <w:rStyle w:val="Header21"/>
          <w:b w:val="false"/>
          <w:color w:val="39464D"/>
          <w:sz w:val="28"/>
          <w:szCs w:val="28"/>
        </w:rPr>
        <w:t xml:space="preserve"> Этиология, патогенез. Возбудитель личиночная стадия альвеококка. Заражение происходит после попадания онкосфер в рот после соприкосновения с загрязненными шкурками лисиц, песцов, собак, с водой непроточных: водоемов и при употреблении в пищу лесных ягод, собранных в эндеичной местности. Скопления личинок (обычно в печени) инфильтрируют и прорастают в ткани, нарушают кровоснабжение органов, вызывают дегенерацию и атрофию ткани, оказывают токсико-аллергизирующее влияние.</w:t>
      </w:r>
    </w:p>
    <w:p>
      <w:pPr>
        <w:pStyle w:val="2"/>
        <w:jc w:val="both"/>
        <w:rPr>
          <w:rStyle w:val="Header21"/>
          <w:b w:val="false"/>
          <w:b w:val="false"/>
          <w:color w:val="39464D"/>
          <w:sz w:val="28"/>
          <w:szCs w:val="28"/>
          <w:lang w:val="uz-Cyrl-UZ"/>
        </w:rPr>
      </w:pPr>
      <w:r>
        <w:rPr>
          <w:rStyle w:val="Header21"/>
          <w:b w:val="false"/>
          <w:color w:val="39464D"/>
          <w:sz w:val="28"/>
          <w:szCs w:val="28"/>
        </w:rPr>
        <w:tab/>
        <w:t>Симптомы, течение. Заболевание развивается медленно, долго остается бессимптомным. Отмечается прогрессирующее увеличение печени, появляются тяжесть и давление в правом подреберье, тупая ноющая боль. Через несколько лет печень становится бугристой и очень плотной. Может развиться желтуха. Нередко увеличивается селезенка. Возможен асцит. При распаде узлов повышается температура тела, наблюдаются потливость, лейкоцитоз, эозинофилия, повышение СОЭ. Характерны гиперпротеинемия, гипергаммаглобулинемия. Некротизация и прорастание в нижнюю полую вену могут привести к профузным кровотечениям. При метастазах в легкие могут возникнуть симптомы пневмонии, бронхита, кровохарканье. Метастаз в мозг имитирует клиническую картину опухоли мозга.</w:t>
      </w:r>
      <w:r>
        <w:rPr>
          <w:rStyle w:val="Header21"/>
          <w:b w:val="false"/>
          <w:color w:val="39464D"/>
          <w:sz w:val="28"/>
          <w:szCs w:val="28"/>
          <w:lang w:val="uz-Cyrl-UZ"/>
        </w:rPr>
        <w:t xml:space="preserve"> </w:t>
      </w:r>
      <w:r>
        <w:rPr>
          <w:rStyle w:val="Header21"/>
          <w:b w:val="false"/>
          <w:color w:val="39464D"/>
          <w:sz w:val="28"/>
          <w:szCs w:val="28"/>
        </w:rPr>
        <w:t>Диагноз основывается на клинических данных. Ставят серологические реакции с альвеококковым антигеном. Для уточнения локализации используют рентгенологическое и ультразвуковое исследование, сканирование печени, перитонеоскопию, компьютерную томографию. Пробная пункция категорически запрещается из-за опасности обсеменения других органов. Дифференцируют от опухолей, эхинококкоза и цирроза печени.</w:t>
        <w:tab/>
        <w:t>Лечение хирургическое и симптоматическое. Прогноз серьезный.</w:t>
      </w:r>
    </w:p>
    <w:p>
      <w:pPr>
        <w:pStyle w:val="2"/>
        <w:jc w:val="both"/>
        <w:rPr/>
      </w:pPr>
      <w:r>
        <w:rPr>
          <w:rStyle w:val="Header21"/>
          <w:color w:val="39464D"/>
          <w:sz w:val="28"/>
          <w:szCs w:val="28"/>
        </w:rPr>
        <w:tab/>
        <w:t>Анкилостомидозы</w:t>
      </w:r>
      <w:r>
        <w:rPr>
          <w:rStyle w:val="Header21"/>
          <w:b w:val="false"/>
          <w:color w:val="39464D"/>
          <w:sz w:val="28"/>
          <w:szCs w:val="28"/>
        </w:rPr>
        <w:t xml:space="preserve"> (анкилостомоз и некатороз). Этиология, патогенез. Возбудители - анкилостома и некатор, паразитирующие в тонких кишках человека, чаще в двенадцатиперстной кишке. Заражение происходит при активном внедрении личинок через кожу или при проглатывании их е загрязненными овощами, фруктами, водой. Личинки совершают миграции по большому и малому кругам кровообращения, длящуюся 7-10 дней. В тонком кишечнике личинки превращаются в половозрелые особи и спустя 4-6 нед начинают откладывать яйца. Продолжительность жизни анкилостомид от нескольких месяцев до 20 лет. В период миграции личинки вызывают токсикоаллергические явления. Взрослые гельминты гематофаги. При фиксации к слизистой оболочке кишки они травмируют ткани, приводят к образованию геморрагии, эрозий, вызывают кровотечения, анемизацию, поддерживают состояние аллергии, дискинезию желудочно-кишечного тракта и диспепсию. Симптомы, течение. Вскоре после заражения возникает кожный зуд и жжение, уртикарные высыпания, астмоидные явления, лихорадка, эозинофилия. В поздней стадии появляются тошнота, слюнотечение, рвота, боль в животе, расстройства функции кишечника (запор или понос), вздутие живота. Иногда возникает псевдоязвенный синдром (голодные боли в апигастральной области, скрытые кровотечения). Характерно развитие гинохромной железодефицитной анемии; ее выраженность зависит от интенсивности инвазии, дефицита питания, индивидуальных особенностей организма. При слабой интенсивности инвазия может протекать субклинически, проявляясь эоэинофилией.Диагноз подтверждается обнаружением яиц в кале и изредка в дуоденальном содержимом.Лечение. При выраженной анемии (гемоглобин ниже 67 г/л) применяют препараты железа, трансфузии эритроцитной массы. Дегельминтизацию проводят нафтамоном, комбантрином или левамизолом. Нафтамон назначают натощак в течение 2-5 дней. Разовая доза для взрослых 5 г. Для устранения горького вкуса и тошноты препарат лучше давать в 50 мл теплого сахарного сиропа. Комбантрин (пирантел) назначают в суточной дозе 10 мг/кг в два приема после еды, а левамизол (декарис) в суточной дозе 2,5 мг/кг в один прием. Лечение этими препаратами продолжается 3 дня. Эффективность около 80%.Прогноз в большинстве случаев благоприятный.Профилактика. В очагах анкилостомидозов не следует ходить босиком и лежать на земле без подстилки. Необходимо тщательное мытье и обваривание кипятком фруктов, овощей, ягод перед употреблением их в пищу, нельзя пить некипяченую воду.</w:t>
      </w:r>
    </w:p>
    <w:p>
      <w:pPr>
        <w:pStyle w:val="2"/>
        <w:jc w:val="both"/>
        <w:rPr/>
      </w:pPr>
      <w:r>
        <w:rPr>
          <w:rStyle w:val="Header21"/>
          <w:b w:val="false"/>
          <w:color w:val="39464D"/>
          <w:sz w:val="28"/>
          <w:szCs w:val="28"/>
        </w:rPr>
        <w:tab/>
      </w:r>
      <w:r>
        <w:rPr>
          <w:rStyle w:val="Header21"/>
          <w:color w:val="39464D"/>
          <w:sz w:val="28"/>
          <w:szCs w:val="28"/>
        </w:rPr>
        <w:t>Аскаридоз</w:t>
      </w:r>
      <w:r>
        <w:rPr>
          <w:rStyle w:val="Header21"/>
          <w:b w:val="false"/>
          <w:color w:val="39464D"/>
          <w:sz w:val="28"/>
          <w:szCs w:val="28"/>
        </w:rPr>
        <w:t>. Этиология, патогенез. Возбудитель- аскарида, паразитирующая во взрослой стадии в тонких кишках. Продолжительность жизни аскарид около года. В миграционной стадии (первые 6-8 нед после заражения) личинки аскарид оказывают механическое и сенсибилизирующее действие, вызывая кровоизлиянии, эозинофильные инфильтраты в тканях различных органов. В кишечной фазе (через 8 нед. после поражения) взрослые аскариды вызывают общие токсикоаллергические и нервнорефлекторные реакции организма и разнообразные местные механические воздействия.</w:t>
        <w:tab/>
        <w:t>Симптомы, течение. Миграционная фаза часто протекает под маской ОРЗ, бронхита; возможны летучие эозинофильные инфильтраты в легких. В кишечной фазе различают желудочно-кишечную форму (слюнотечение, тошнота, снижение аппетита, схваткообразные боли вокруг пупка, иногда расстройства стула и желудочной секреции); гипотоническую (снижение АД, слабость) и неврологическую (головокружение, головная боль, утомляемость, нарушение сна, вегетативно-сосудистые расстройства) формы. Осложнения; аскаридозная непроходимость кишечника, характерной особенностью которой являются выделение аскарид с рвотными массами и пальпация подвижной "опухоли" - клубка гельминтов; аскаридозный аппендицит; перфоративный перитонит; аскаридоз печени с развитием желтухи, гнойного ангиохолита, абсцесса печени, поддиафрагмального абсцесса; аскаридоз поджелудочной железы с симптомами острого панкреатита; заползание аскарид в дыхательные пути с развитием асфиксии.Диагноз ранней фазы аскаридоза основывается на обнаружении личинок нематод в мокроте и антител в крови, поздней кишечной фазы - яиц аскарид в фекалиях.Лечение. В миграционной стадии аскаридоза назначают димедрол по 0,025-0,05 г 3 раза в день, хлорид кальция, глюконат кальция. Для изгнания молодых особей и взрослых аскарид применяют пиперазин, левамизол, комбантрин; в условиях стационара-кислород. Пиперазин назначают после еды 2 раза в день с интервалом между приемами 2-3 ч в течение 2 дней подряд в дозе 1,5-2 г на прием (3-4 г/сут). Эффективность повышается при приеме пиперазина после ужина перед сном. Левамизол (декарис) назначается после еды в дозе 150мг однократно. Комбантрин (пирантел) рекомендуется однократно после еды из расчета 10 мг/кг. Лечение кислородом проводят натощак или через 3-4 ч после завтрака, 2-3 дня подряд. Кислород вводят в желудок через тонкий зонд в количестве 1500 мл на сеанс. После введения кислорода больной должен лежать 2 ч. Прогноз при отсутствии осложнений, требующих хирургического вмешательства, благоприятный. Профилактика. Массовое обследование населения и лечение всех инвазированных аскаридозом. Охрана почвы огородов, садов, ягодников от загрязнения фекалиями. Тщательное мытье и обваривание кипятком овощей, фруктов. Меры личной гигиены.</w:t>
      </w:r>
    </w:p>
    <w:p>
      <w:pPr>
        <w:pStyle w:val="2"/>
        <w:jc w:val="both"/>
        <w:rPr>
          <w:rStyle w:val="Header21"/>
          <w:b w:val="false"/>
          <w:b w:val="false"/>
          <w:color w:val="39464D"/>
          <w:sz w:val="28"/>
          <w:szCs w:val="28"/>
          <w:lang w:val="uz-Cyrl-UZ"/>
        </w:rPr>
      </w:pPr>
      <w:r>
        <w:rPr>
          <w:rStyle w:val="Header21"/>
          <w:b w:val="false"/>
          <w:color w:val="39464D"/>
          <w:sz w:val="28"/>
          <w:szCs w:val="28"/>
        </w:rPr>
        <w:tab/>
      </w:r>
      <w:r>
        <w:rPr>
          <w:rStyle w:val="Header21"/>
          <w:color w:val="39464D"/>
          <w:sz w:val="28"/>
          <w:szCs w:val="28"/>
        </w:rPr>
        <w:t>Гименолепидоз</w:t>
      </w:r>
      <w:r>
        <w:rPr>
          <w:rStyle w:val="Header21"/>
          <w:b w:val="false"/>
          <w:color w:val="39464D"/>
          <w:sz w:val="28"/>
          <w:szCs w:val="28"/>
        </w:rPr>
        <w:t>. Этиология, патогенез. Возбудитель - карликовый цепень. Заражение происходит при заглатывании яиц паразита, попавших на руки при контакте с больным и с загрязненными фекалиями, предметами домашнего обихода (ночными горшками, стульчаками и пр.) и стенами уборных. Местное воздействие личинок и взрослых форм на слизистую оболочку кишечника выражается в разрушении ворсинок, пролиферативном воспалении иногда с изъязвлением</w:t>
      </w:r>
      <w:r>
        <w:rPr>
          <w:rStyle w:val="Header21"/>
          <w:b w:val="false"/>
          <w:color w:val="39464D"/>
          <w:sz w:val="28"/>
          <w:szCs w:val="28"/>
          <w:lang w:val="uz-Cyrl-UZ"/>
        </w:rPr>
        <w:t xml:space="preserve">, </w:t>
      </w:r>
      <w:r>
        <w:rPr>
          <w:rStyle w:val="Header21"/>
          <w:b w:val="false"/>
          <w:color w:val="39464D"/>
          <w:sz w:val="28"/>
          <w:szCs w:val="28"/>
        </w:rPr>
        <w:t>слизистой оболочки с обильным выделением слизи. Наблюдается и токсико-аллергическое действие. Симптомы, течение. Снижение аппетита, тошнота, боль в животе, понос или запор, головокружение, головная боль, раздражительность, повышенная утомляемость, беспокойный сон. Иногда отмечаются похудание, умеренная анемия, эозинофилия. Гименолепидоз может протекать бессимптомно.</w:t>
      </w:r>
      <w:r>
        <w:rPr>
          <w:rStyle w:val="Header21"/>
          <w:b w:val="false"/>
          <w:color w:val="39464D"/>
          <w:sz w:val="28"/>
          <w:szCs w:val="28"/>
          <w:lang w:val="uz-Cyrl-UZ"/>
        </w:rPr>
        <w:t xml:space="preserve"> </w:t>
      </w:r>
      <w:r>
        <w:rPr>
          <w:rStyle w:val="Header21"/>
          <w:b w:val="false"/>
          <w:color w:val="39464D"/>
          <w:sz w:val="28"/>
          <w:szCs w:val="28"/>
        </w:rPr>
        <w:t>Диагноз устанавливается на основании обнаружения яиц карликового цепня в кале.</w:t>
        <w:tab/>
        <w:t xml:space="preserve"> </w:t>
      </w:r>
      <w:r>
        <w:rPr>
          <w:rStyle w:val="Header21"/>
          <w:b w:val="false"/>
          <w:color w:val="39464D"/>
          <w:sz w:val="28"/>
          <w:szCs w:val="28"/>
          <w:lang w:val="uz-Cyrl-UZ"/>
        </w:rPr>
        <w:tab/>
      </w:r>
      <w:r>
        <w:rPr>
          <w:rStyle w:val="Header21"/>
          <w:b w:val="false"/>
          <w:color w:val="39464D"/>
          <w:sz w:val="28"/>
          <w:szCs w:val="28"/>
        </w:rPr>
        <w:t>Лечение. Для дегельминтизации применяют фенасал. Лечение проводят циклами с промежутками 4-7 дней. Через месяц после основного курса проводят один цикл противорецидивного лечения. В промежутках между циклами дегельминтизации проводят общеукрепляющее лечение (витамины, глицерофосфат кальция). В период лечения необходимо соблюдать санитарно-гигиенические правила (дезинфекция горшков, стульчаков, смена белья, личная гигиена). Фенасал назначают в суточной дозе 2-3 г. Проводят 2-3 цикла лечения по 4 дня с интервалом между ними 4 дня (схема 1) или 5-7 циклов по 2 дня с интервалом 5 дней (схема 2). По схеме 1 фенасал назначают в 4 приема через каждые 2 ч 4 дня подряд. В дни лечения прием, пищи в 8,13 и 18ч, прием фенасала - в 10,12,14 и 16 ч. По схеме 2 фенасал назначают в один прием натощак за 1,5-2 ч до еды 2 дня подряд. Накануне и в дни лечения больные получают бесшлаковую диету. В первые дни первых двух циклов днем после приема фенасала назначают слабительное, а на ночь - очистительную клизму. Во время лечения и 3-4 дня после окончания больной должен ежедневно принимать душ и менять белье. Все лица, лечившиеся от гименолепидоза, при отсутствии яиц ценней в кале остаются на диспансерном учете в течение года.Прогноз серьезный в связи с возможностью аутосуперинвазии.</w:t>
      </w:r>
      <w:r>
        <w:rPr>
          <w:rStyle w:val="Header21"/>
          <w:b w:val="false"/>
          <w:color w:val="39464D"/>
          <w:sz w:val="28"/>
          <w:szCs w:val="28"/>
          <w:lang w:val="uz-Cyrl-UZ"/>
        </w:rPr>
        <w:t xml:space="preserve"> </w:t>
      </w:r>
      <w:r>
        <w:rPr>
          <w:rStyle w:val="Header21"/>
          <w:b w:val="false"/>
          <w:color w:val="39464D"/>
          <w:sz w:val="28"/>
          <w:szCs w:val="28"/>
        </w:rPr>
        <w:t>Профилактика. Соблюдение гигиены тела, одежды, жилища, общественной гигиены. Обследование на гельминты всех членов семьи больного и одновременное лечение всех ин</w:t>
      </w:r>
      <w:r>
        <w:rPr>
          <w:rStyle w:val="Header21"/>
          <w:b w:val="false"/>
          <w:color w:val="39464D"/>
          <w:sz w:val="28"/>
          <w:szCs w:val="28"/>
          <w:lang w:val="uz-Cyrl-UZ"/>
        </w:rPr>
        <w:t>в</w:t>
      </w:r>
      <w:r>
        <w:rPr>
          <w:rStyle w:val="Header21"/>
          <w:b w:val="false"/>
          <w:color w:val="39464D"/>
          <w:sz w:val="28"/>
          <w:szCs w:val="28"/>
        </w:rPr>
        <w:t>азированных.</w:t>
      </w:r>
    </w:p>
    <w:p>
      <w:pPr>
        <w:pStyle w:val="2"/>
        <w:jc w:val="both"/>
        <w:rPr/>
      </w:pPr>
      <w:r>
        <w:rPr>
          <w:rStyle w:val="Header21"/>
          <w:b w:val="false"/>
          <w:color w:val="39464D"/>
          <w:sz w:val="28"/>
          <w:szCs w:val="28"/>
        </w:rPr>
        <w:tab/>
      </w:r>
      <w:r>
        <w:rPr>
          <w:rStyle w:val="Header21"/>
          <w:color w:val="39464D"/>
          <w:sz w:val="28"/>
          <w:szCs w:val="28"/>
        </w:rPr>
        <w:t>Дифиллоботриоз</w:t>
      </w:r>
      <w:r>
        <w:rPr>
          <w:rStyle w:val="Header21"/>
          <w:b w:val="false"/>
          <w:color w:val="39464D"/>
          <w:sz w:val="28"/>
          <w:szCs w:val="28"/>
        </w:rPr>
        <w:t>. Этиология, патогенез. Возбудитель - лентец широкий. Продолжительность его жизни составляет десятки лет. Заражение человека происходит при употреблении в пищу свежей, недостаточно просоленной икры и сырой рыбы (щука, окунь, омуль, хариус и др. ). Лентец, прикрепляясь к слизистой оболочке кишки своими ботриями, травмирует ее. Большие скопления паразита могут закупорить просвет кишечника. Продукты обмена гельминта сенсибилизируют организм. Абсорбция широким лентецом витамина В непосредственно из пищеварительного тракта ведет к гиповитаминозу В и развитию анемии. Симптомы, течение. Характерны тошнота, неустойчивый стул, выделение при дефекации обрывков стробилы. Больные иногда жалуются на слабость, головокружение, боль в животе. Изредка развивается анемия пернициозного типа, близкая к анемии Аддисона - Бирмера. Диагноз устанавливается при обнаружении яиц лентеца и обрывков стробилы в фекалиях.Лечение. При выраженной анемии до гельминтизации назначают витамин В по 300-500 мкг в/м 2-3 раза в неделю в течение месяца, препараты железа, гемостимулин, гематоген. Для дегельминтизации применяют фенасал, экстракт мужского папоротника, отвар из семян тыквы.Прогноз при отсутствии осложнений благоприятный.Профилактика. Нельзя употреблять в пищу сырую, непроваренную или недостаточно просоленную и провяленную рыбу, а также "живую" щучью икру.</w:t>
      </w:r>
    </w:p>
    <w:p>
      <w:pPr>
        <w:pStyle w:val="2"/>
        <w:jc w:val="both"/>
        <w:rPr/>
      </w:pPr>
      <w:r>
        <w:rPr>
          <w:rStyle w:val="Header21"/>
          <w:color w:val="39464D"/>
          <w:sz w:val="28"/>
          <w:szCs w:val="28"/>
        </w:rPr>
        <w:tab/>
        <w:t>Описторхоз</w:t>
      </w:r>
      <w:r>
        <w:rPr>
          <w:rStyle w:val="Header21"/>
          <w:b w:val="false"/>
          <w:color w:val="39464D"/>
          <w:sz w:val="28"/>
          <w:szCs w:val="28"/>
        </w:rPr>
        <w:t xml:space="preserve">. Этиология, патогенез. Возбудитель - двуустка кошачья, или сибирская, которая паразитирует в желчных протоках печени, желчном пузыре и протоках поджелудочной железы человека, кошек, собак и др. В организме человека паразит живет 20-40 лет. Заражение происходит при употреблении в пищу сырой (талой, мороженой), слабо просоленной и недостаточно прожаренной рыбы карповых пород (язь, чебак, елец и др.). Описторхисы травмируют слизистые оболочки панкреатических и желчных протоков, создают препятствия оттоку, желчи, способствуют развитию кистозных расширений и новообразований печени. Оказывают токсическое и нервно-рефлекторное воздействие. В ранней стадии наблюдается выраженная аллергизация организма (эозинофильно-лейкемоидные реакции крови). </w:t>
        <w:tab/>
        <w:t>Симптомы, течение. Инкубационный период около 2 нед. В раннем периоде могут быть повышение температуры, боль в мышцах и суставах, рвота, понос, болезненность и увеличение печени, реже селезенки, лейкоцитоз и высокая эозинофилия, аллергические высыпания на коже. В хронической стадии наиболее часты жалобы на боль в подложечной области, правом подреберье, отдающую в спину и левое подреберье. Иногда отмечаются приступы боли типа желче-пузырной колики. Часты головокружения, различные диспепсические явления. Выявляют резистентность мышц в правом подреберье, увеличение печени, изредка иктеричность склер, увеличение желчного пузыря, симптомы панкреатита. Наиболее часто при описторхозе развиваются явления ангиохопита, холецистита, дискинезии желчных путей, хронического гепатита и панкреатита, реже-симптомы гастродуоденита, энтероколита. В отдельных случаях возникает картина холангитического цирроза печени. Описторхоз может протекать бессимптомно.Диагноз основывается на обнаружении в кале и дуоденальном содержимом яиц гельминтов.</w:t>
      </w:r>
      <w:r>
        <w:rPr>
          <w:rStyle w:val="Header21"/>
          <w:b w:val="false"/>
          <w:color w:val="39464D"/>
          <w:sz w:val="28"/>
          <w:szCs w:val="28"/>
          <w:lang w:val="uz-Cyrl-UZ"/>
        </w:rPr>
        <w:t xml:space="preserve"> </w:t>
      </w:r>
      <w:r>
        <w:rPr>
          <w:rStyle w:val="Header21"/>
          <w:b w:val="false"/>
          <w:color w:val="39464D"/>
          <w:sz w:val="28"/>
          <w:szCs w:val="28"/>
        </w:rPr>
        <w:t>Лечение. Назначают хлоксил (гексахлорпараксилол), в дни лечения и в течение 2 дней после лечения ограничивают употребление жиров и запрещают алкоголь. Препарат лучше давать в молоке. Слабительное не назначают. Лечение хлоксилом продолжается 5 дней, суточную дозу препарата (60 мг/кг) дают в три приема после завтрака, обеда и ужина. Общая доза на цикл лечения 0,3 г/кг. Через день после окончания лечения хлоксилом следует провести дуоденальное зондирование. В дальнейшем назначают желчегонные и антисептические средства (холосас, хологон, аллохол и др. ) и 1-2 раза в неделю - дренаж желчных путей без зонда, Ежемесячно проводят дуоденальное зондирование. Вывод о результатах лечения можно делать только при длительном наблюдении за больным (через 4-6 мес</w:t>
      </w:r>
      <w:r>
        <w:rPr>
          <w:rStyle w:val="Header21"/>
          <w:b w:val="false"/>
          <w:color w:val="39464D"/>
          <w:sz w:val="28"/>
          <w:szCs w:val="28"/>
          <w:lang w:val="uz-Cyrl-UZ"/>
        </w:rPr>
        <w:t>.</w:t>
      </w:r>
      <w:r>
        <w:rPr>
          <w:rStyle w:val="Header21"/>
          <w:b w:val="false"/>
          <w:color w:val="39464D"/>
          <w:sz w:val="28"/>
          <w:szCs w:val="28"/>
        </w:rPr>
        <w:t xml:space="preserve"> после лечения). При бессимптомном описторхозе используют мебендазол</w:t>
      </w:r>
      <w:r>
        <w:rPr>
          <w:rStyle w:val="Header21"/>
          <w:b w:val="false"/>
          <w:color w:val="39464D"/>
          <w:sz w:val="28"/>
          <w:szCs w:val="28"/>
          <w:lang w:val="uz-Cyrl-UZ"/>
        </w:rPr>
        <w:t xml:space="preserve"> </w:t>
      </w:r>
      <w:r>
        <w:rPr>
          <w:rStyle w:val="Header21"/>
          <w:b w:val="false"/>
          <w:color w:val="39464D"/>
          <w:sz w:val="28"/>
          <w:szCs w:val="28"/>
        </w:rPr>
        <w:t>(вермокс)по0,1 г 2 раза в день в течение 3 дней. Прогноз серьезный в связи с развитием тяжелых осложнений.</w:t>
        <w:tab/>
        <w:t>Профилактика. Разъяснение населению опасности употребления в пищу сырой, талой и мороженой (строганина), слабо просоленной и недостаточно прожаренной рыбы.</w:t>
      </w:r>
    </w:p>
    <w:p>
      <w:pPr>
        <w:pStyle w:val="2"/>
        <w:jc w:val="both"/>
        <w:rPr>
          <w:rStyle w:val="Header21"/>
          <w:b w:val="false"/>
          <w:b w:val="false"/>
          <w:color w:val="39464D"/>
          <w:sz w:val="28"/>
          <w:szCs w:val="28"/>
        </w:rPr>
      </w:pPr>
      <w:r>
        <w:rPr>
          <w:rStyle w:val="Header21"/>
          <w:b w:val="false"/>
          <w:color w:val="39464D"/>
          <w:sz w:val="28"/>
          <w:szCs w:val="28"/>
        </w:rPr>
        <w:tab/>
      </w:r>
      <w:r>
        <w:rPr>
          <w:rStyle w:val="Header21"/>
          <w:color w:val="39464D"/>
          <w:sz w:val="28"/>
          <w:szCs w:val="28"/>
        </w:rPr>
        <w:t>Стронгилоидоз</w:t>
      </w:r>
      <w:r>
        <w:rPr>
          <w:rStyle w:val="Header21"/>
          <w:b w:val="false"/>
          <w:color w:val="39464D"/>
          <w:sz w:val="28"/>
          <w:szCs w:val="28"/>
        </w:rPr>
        <w:t>. Возбудитель - угрица кишечная, паразитирующая в стенке кишки (преимущественно двенадцатиперстной), иногда в протоках печени и поджелудочной железы, в период миграции - в бронхах и легочной ткани. Проникновение личинок стронгилоидеса в тело человека может происходить активно через кожу (при ходьбе босиком и пр. ) и через рот (при употреблении в пищу загрязненных фруктов, овощей, а также при питье воды). Взрослые паразиты, локализуясь в стенке кишки, травмируют кишечные крипты (либеркюновы железы), солитарные фолликулы и способствуют изъязвлению слизистой оболочки, а личинки, совершая миграцию,- ткань печени, легких и других органов. Большое значение имеет токсико-аллергическое воздействие взрослых паразитов и их личинок на организм человека, а также вторичная инфекция.</w:t>
      </w:r>
      <w:r>
        <w:rPr>
          <w:rStyle w:val="Header21"/>
          <w:b w:val="false"/>
          <w:color w:val="39464D"/>
          <w:sz w:val="28"/>
          <w:szCs w:val="28"/>
          <w:lang w:val="uz-Cyrl-UZ"/>
        </w:rPr>
        <w:t xml:space="preserve"> </w:t>
      </w:r>
      <w:r>
        <w:rPr>
          <w:rStyle w:val="Header21"/>
          <w:b w:val="false"/>
          <w:color w:val="39464D"/>
          <w:sz w:val="28"/>
          <w:szCs w:val="28"/>
        </w:rPr>
        <w:t xml:space="preserve">Симптомы, течение. Часто возникают признаки аллергии: кожный зуд, жжение, крапивница, эозинофилия, иногда "летучие инфильтраты" в легких и др. В поздней стадии преобладают явления гастродуоденита, энтероколита, иногда холецистита. Характерна триада в виде хронической рецидивирующей крапивницы, упорного энтероколита и длительной высокой эозинофилии. Часты головокружение, головная боль, бессонница, повышенная возбудимость. Иногда болезнь проявляется лишь эозинофилией и кожным зудом. Течение длительное, многолетнее (до специфического лечения), так как при этом гельминтозе (особенно при запорах) возможна аутореинвазия. Имеются указания на связь гиперинвазии с применением кортикостероидов и иммунодепрессивных средств. При тяжелых формах болезни развивается язвенный энтероколит с обезвоживанием, кахексией, анемией и летальным исходом.Диагноз основывается на клинических данных и обнаружении личинок угрицы в кале (при исследовании по методу Бермана) и в дуоденальном содержимом, реже в мокроте и в моче.Лечение. Медамин в суточной дозе 10 мг/кг в три приема после еды в течение 3 дней или тиабендаэол (минтезол) в суточной дозе 25 мг/кг в течение 2-3 дней подряд. Прогноз обычно удовлетворительный. </w:t>
      </w:r>
    </w:p>
    <w:p>
      <w:pPr>
        <w:pStyle w:val="2"/>
        <w:jc w:val="both"/>
        <w:rPr>
          <w:rStyle w:val="Header21"/>
          <w:b w:val="false"/>
          <w:b w:val="false"/>
          <w:color w:val="39464D"/>
          <w:sz w:val="28"/>
          <w:szCs w:val="28"/>
          <w:lang w:val="uz-Cyrl-UZ"/>
        </w:rPr>
      </w:pPr>
      <w:r>
        <w:rPr>
          <w:rStyle w:val="Header21"/>
          <w:b w:val="false"/>
          <w:color w:val="39464D"/>
          <w:sz w:val="28"/>
          <w:szCs w:val="28"/>
        </w:rPr>
        <w:tab/>
      </w:r>
      <w:r>
        <w:rPr>
          <w:rStyle w:val="Header21"/>
          <w:color w:val="39464D"/>
          <w:sz w:val="28"/>
          <w:szCs w:val="28"/>
        </w:rPr>
        <w:t>Тениаринхоз</w:t>
      </w:r>
      <w:r>
        <w:rPr>
          <w:rStyle w:val="Header21"/>
          <w:b w:val="false"/>
          <w:color w:val="39464D"/>
          <w:sz w:val="28"/>
          <w:szCs w:val="28"/>
        </w:rPr>
        <w:t>. Возбудитель-цепень бычий. Человек заражается при употреблении в пищу сырого мяса крупного рогатого скота, содержащего финны (личинки бычьего цепня). В тонкой кишке из финны через 3 мес развивается взрослый гельминт, который может прожить много лет. Он оказывает механическое, токсико-аллергическое и рефлекторное воздействие на организм человека. Симптомы, течение. Больные отмечают самопроизвольное выползание члеников из ануса и выделение их с калом. Иногда могут быть тошнота, рвота, головокружение, боль в животе, раздражительность, головная боль, ларингоспазм, синдром Меньера, эпилептиформные припадки, задержка стула и газов (как при динамическом илеусе). Диагноз устанавливается, если имеются указание на отхождение члеников и в перианальном соскобе и кале обнаруживаются яйца паразита.</w:t>
      </w:r>
      <w:r>
        <w:rPr>
          <w:rStyle w:val="Header21"/>
          <w:b w:val="false"/>
          <w:color w:val="39464D"/>
          <w:sz w:val="28"/>
          <w:szCs w:val="28"/>
          <w:lang w:val="uz-Cyrl-UZ"/>
        </w:rPr>
        <w:t xml:space="preserve"> </w:t>
        <w:tab/>
      </w:r>
      <w:r>
        <w:rPr>
          <w:rStyle w:val="Header21"/>
          <w:b w:val="false"/>
          <w:color w:val="39464D"/>
          <w:sz w:val="28"/>
          <w:szCs w:val="28"/>
        </w:rPr>
        <w:t>Лечение. Назначают фенасал натощак в дозе 2-3 г. П р о г н о з благоприятный. Профилактика - не употреблять в пищу сырое мясо, не пробовать сырой мясной фарш.</w:t>
      </w:r>
    </w:p>
    <w:p>
      <w:pPr>
        <w:pStyle w:val="2"/>
        <w:jc w:val="both"/>
        <w:rPr/>
      </w:pPr>
      <w:r>
        <w:rPr>
          <w:rStyle w:val="Header21"/>
          <w:b w:val="false"/>
          <w:color w:val="39464D"/>
          <w:sz w:val="28"/>
          <w:szCs w:val="28"/>
        </w:rPr>
        <w:tab/>
      </w:r>
      <w:r>
        <w:rPr>
          <w:rStyle w:val="Header21"/>
          <w:color w:val="39464D"/>
          <w:sz w:val="28"/>
          <w:szCs w:val="28"/>
        </w:rPr>
        <w:t>Тениоз.</w:t>
      </w:r>
      <w:r>
        <w:rPr>
          <w:rStyle w:val="Header21"/>
          <w:b w:val="false"/>
          <w:color w:val="39464D"/>
          <w:sz w:val="28"/>
          <w:szCs w:val="28"/>
        </w:rPr>
        <w:t xml:space="preserve"> Возбудитель - цепень свиной, который может паразитировать у человека не только в половозрелой, но и в личиночной стадии, вызывая заболевание-цистицеркоз. Взрослый гельминт паразитирует в тонкой кишке в течение многих лет. Заражение людей тениозомпроисходит при употреблении в пищу сырого или полусырого мяса, содержащего финны.Симптомы, течение такие же, как при тениаринхозе, однако членики паразита активно из ануса не выходят (изредка с калом отходят нежные членики, которых больной обычно не замечает). Диагноз ставят на основании повторного исследования кала на наличие члеников гельминтов и слизи с перианальных складок (путем соскоба) на наличие яиц цепня.</w:t>
      </w:r>
      <w:r>
        <w:rPr>
          <w:rStyle w:val="Header21"/>
          <w:b w:val="false"/>
          <w:color w:val="39464D"/>
          <w:sz w:val="28"/>
          <w:szCs w:val="28"/>
          <w:lang w:val="uz-Cyrl-UZ"/>
        </w:rPr>
        <w:t xml:space="preserve"> </w:t>
      </w:r>
      <w:r>
        <w:rPr>
          <w:rStyle w:val="Header21"/>
          <w:b w:val="false"/>
          <w:color w:val="39464D"/>
          <w:sz w:val="28"/>
          <w:szCs w:val="28"/>
        </w:rPr>
        <w:t>Лечение. Используют фенасал в тех же дозах, как при тениаринхозе. Иногда применяют эфирный экстракт мужского папоротника и семена тыквы. Прогноз серьезный из-за опасности осложнений. Профилактика: нельзя употреблять в пищу непроваренную и непрожаренную свинину.</w:t>
      </w:r>
    </w:p>
    <w:p>
      <w:pPr>
        <w:pStyle w:val="2"/>
        <w:jc w:val="both"/>
        <w:rPr/>
      </w:pPr>
      <w:r>
        <w:rPr>
          <w:rStyle w:val="Header21"/>
          <w:b w:val="false"/>
          <w:color w:val="39464D"/>
          <w:sz w:val="28"/>
          <w:szCs w:val="28"/>
        </w:rPr>
        <w:tab/>
      </w:r>
      <w:r>
        <w:rPr>
          <w:rStyle w:val="Header21"/>
          <w:color w:val="39464D"/>
          <w:sz w:val="28"/>
          <w:szCs w:val="28"/>
        </w:rPr>
        <w:t xml:space="preserve">Трихинеллез </w:t>
      </w:r>
      <w:r>
        <w:rPr>
          <w:rStyle w:val="Header21"/>
          <w:b w:val="false"/>
          <w:color w:val="39464D"/>
          <w:sz w:val="28"/>
          <w:szCs w:val="28"/>
        </w:rPr>
        <w:t>(трихиноз). Возбудитель - трихинелла. В личиночной стадии попадает в организм человека с мясом свиней или диких животных (кабан, медведь, барсук и др.). После переваривания мяса мышечные трихинеллы освобождаются от капсул, внедряются в ткань ворсинки, быстро растут, развиваются, и уже через 80-90 ч после заражения самки откладывают многочисленные личинки, которые разносятся по организму. Местом дальнейшего развития юных трихинелл служат поперечнополосатые мышцы, особенно межреберные, жевательные, мышцы диафрагмы, языка, глотки, глаз. Здесь трихинеллы через 2-3 нед свертываются в спираль, инкапсулируются, некоторые из них обызвествляются. Длительность кишечной стадии трихинеллы около 2 мес. Мышечные трихинеллы сохраняют жизнеспособность до 20 лет и более. Продукты распада и обмена трихинелл сенсибилизируют организм, вызывая эозинофилию, капилляропатию, инфильтраты в мышцах, отеки и другие болезненные явления. Имеет значение механическое воздействие взрослых трихинелл в кишечнике и их личинок в мышцах и других тканях, а также вторичная инфекция.Симптомы, течение. Инкубационный период - от 3 до 45 дней. Характерны ранние симптомы: одутловатость лица, сопровождающаяся конъюнктивитом, лихорадка, боль в мышцах, эозинофилия. Часты различные высыпания на коже, а также желудочно-кишечные расстройства, гипотония, глухость тонов сердца, сердцебиение, головная боль, бессонница. При легких формах отмечается лишь отек век и эозинофилия. Продолжительность болезни от 2-3 дней до 8 нед и более. Иногда наблюдается рецидивирующее течение трихинеллеза. Осложнения: миокардит, менингоэнцефалит, тромбозы артерий и вен, пневмония, нефрит и др.Диагноз основывается на эпидемиологических (употребление непроваренной свинины и другого мяса, групповые заболевания), характерных клинических данных (эозинофилия, отек век, лихорадка, боли в мышцах). Используют серологические реакции с трихинеллезным антигеном. Подтверждением диагноза может быть обнаружение трихинелл и характерных инфильтратов в биопсированных кусочках мышц (трапециевидная, дельтовидная, икроножная) или в остатках мяса, вызвавшего заболевание. Биопсию делают с 9-10-го дня болезни. Лечение. Больных госпитализируют. Назначают минтезол в дозе 25 мг/кг  сут</w:t>
      </w:r>
      <w:r>
        <w:rPr>
          <w:rStyle w:val="Header21"/>
          <w:b w:val="false"/>
          <w:color w:val="39464D"/>
          <w:sz w:val="28"/>
          <w:szCs w:val="28"/>
          <w:lang w:val="uz-Cyrl-UZ"/>
        </w:rPr>
        <w:t>ке</w:t>
      </w:r>
      <w:r>
        <w:rPr>
          <w:rStyle w:val="Header21"/>
          <w:b w:val="false"/>
          <w:color w:val="39464D"/>
          <w:sz w:val="28"/>
          <w:szCs w:val="28"/>
        </w:rPr>
        <w:t xml:space="preserve"> в 3 приема в течение 5-10 дней или вермокс по 0,1 г 2-3 раза в течение</w:t>
      </w:r>
      <w:r>
        <w:rPr>
          <w:rStyle w:val="Header21"/>
          <w:b w:val="false"/>
          <w:color w:val="39464D"/>
          <w:sz w:val="28"/>
          <w:szCs w:val="28"/>
          <w:lang w:val="uz-Cyrl-UZ"/>
        </w:rPr>
        <w:t xml:space="preserve"> </w:t>
      </w:r>
      <w:r>
        <w:rPr>
          <w:rStyle w:val="Header21"/>
          <w:b w:val="false"/>
          <w:color w:val="39464D"/>
          <w:sz w:val="28"/>
          <w:szCs w:val="28"/>
        </w:rPr>
        <w:t>7-10 дней, симптоматические средства. Прогноз серьезный.</w:t>
      </w:r>
      <w:r>
        <w:rPr>
          <w:rStyle w:val="Header21"/>
          <w:b w:val="false"/>
          <w:color w:val="39464D"/>
          <w:sz w:val="28"/>
          <w:szCs w:val="28"/>
          <w:lang w:val="uz-Cyrl-UZ"/>
        </w:rPr>
        <w:t xml:space="preserve"> </w:t>
        <w:tab/>
      </w:r>
      <w:r>
        <w:rPr>
          <w:rStyle w:val="Header21"/>
          <w:b w:val="false"/>
          <w:color w:val="39464D"/>
          <w:sz w:val="28"/>
          <w:szCs w:val="28"/>
        </w:rPr>
        <w:t>Профилактика: нельзя употреблять в пищу сырую или недостаточно проваренную свинину, а также мясо кабана, медведя, барсука и др.</w:t>
      </w:r>
    </w:p>
    <w:p>
      <w:pPr>
        <w:pStyle w:val="2"/>
        <w:jc w:val="both"/>
        <w:rPr/>
      </w:pPr>
      <w:r>
        <w:rPr>
          <w:rStyle w:val="Header21"/>
          <w:color w:val="39464D"/>
          <w:sz w:val="28"/>
          <w:szCs w:val="28"/>
        </w:rPr>
        <w:tab/>
        <w:t>Трихостронгилидозы</w:t>
      </w:r>
      <w:r>
        <w:rPr>
          <w:rStyle w:val="Header21"/>
          <w:b w:val="false"/>
          <w:color w:val="39464D"/>
          <w:sz w:val="28"/>
          <w:szCs w:val="28"/>
        </w:rPr>
        <w:t>. Возбудители - мелкие гельминты из семейства трихостронгилид. Основной источник инвазии -овцы, козы, крупный рогатый скот. Человек заражается через загрязненную пищу или воду.Симптомы, течение. Характерны тошнота, боль в животе, неустойчивый стул, головокружение, головная боль. Иногда развиваются гипохромная или нормохромная анемия и упадок питания. Диагноз основывается на обнаружении в кале яиц трихостронгилид.Лечение. Назначают нафтамон и комбантрин Прогноз благоприятный.</w:t>
      </w:r>
      <w:r>
        <w:rPr>
          <w:rStyle w:val="Header21"/>
          <w:b w:val="false"/>
          <w:color w:val="39464D"/>
          <w:sz w:val="28"/>
          <w:szCs w:val="28"/>
          <w:lang w:val="uz-Cyrl-UZ"/>
        </w:rPr>
        <w:t xml:space="preserve"> </w:t>
      </w:r>
      <w:r>
        <w:rPr>
          <w:rStyle w:val="Header21"/>
          <w:b w:val="false"/>
          <w:color w:val="39464D"/>
          <w:sz w:val="28"/>
          <w:szCs w:val="28"/>
        </w:rPr>
        <w:t>Профилактика: соблюдение мер личной гигиены.</w:t>
      </w:r>
    </w:p>
    <w:p>
      <w:pPr>
        <w:pStyle w:val="2"/>
        <w:jc w:val="both"/>
        <w:rPr/>
      </w:pPr>
      <w:r>
        <w:rPr>
          <w:rStyle w:val="Header21"/>
          <w:b w:val="false"/>
          <w:color w:val="39464D"/>
          <w:sz w:val="28"/>
          <w:szCs w:val="28"/>
        </w:rPr>
        <w:tab/>
      </w:r>
      <w:r>
        <w:rPr>
          <w:rStyle w:val="Header21"/>
          <w:color w:val="39464D"/>
          <w:sz w:val="28"/>
          <w:szCs w:val="28"/>
        </w:rPr>
        <w:t xml:space="preserve">Трихоцефалаз. </w:t>
      </w:r>
      <w:r>
        <w:rPr>
          <w:rStyle w:val="Header21"/>
          <w:b w:val="false"/>
          <w:color w:val="39464D"/>
          <w:sz w:val="28"/>
          <w:szCs w:val="28"/>
        </w:rPr>
        <w:t>Возбудитель - власоглав, паразитирующий в толстой кишке человека. Продолжительность жизни паразита около 5 лет. Власоглавы травмируют слизистую оболочку кишки, являются ге-матофагами и способствуют инокуляции микрофлоры, вызывают рефлекторные реакции в других органах брюшной полости. Продукты их обмена сенсибилизируют организм.Симптомы, течение. Беспокоят слюнотечение, понижение (реже повышение) аппетита, боль в правой половине живота и эпигастрии, тошнота, запор или понос. Могут быть воспалительные явления в кишечнике. Нередко отмечаются головная боль, головокружение, беспокойный сон, раздражительность; возможны умеренная гипохромная анемия и небольшой лейкоцитоз. При интенсивной инвазии у детей описаны случаи выпадения прямой кишки (вследствие упорного поноса), эпилептиформных припадков, синдрома Меньера. При слабой интенсивности инвазия власоглавами протекает бессимптомно.Диагноз устанавливают при обнаружении в кале яиц власоглава.Лечение. Назначают дифезил, мебендазол, кислород, медамин, нафтамон. Дифезил -в суточной доза 5 г (при двукратном приеме натощак) в течение 5 дней; он оказывает легкое послабляющее действие. Мебендазол (вермокс) назначают по 0,1 г во время еды 2 раза в день в течение 3 дней подряд. Кислород вводят через прямую кишку. Предварительно больному ставят очистительную клизму. Через 1 ч при положении больного на левом боку через резиновый наконечник для клизмы медленно вводят кислород. После введения кислорода больной должен лежать на спине 2 ч. Доза кислорода детям - из расчета 100 мл на год жизни. Цикл лечения продолжается 5-7 дней подряд или через день. После окончания оксигенотерапии назначают слабительное в течение 1-2 дней. Противопоказания к оксигенотерапии: трещина заднего прохода, опухоли кишечника, острые и подострые воспаления в брюшной полости, менструальный период и все формы язвенного колита. Медамин назначают в суточной дозе 10 мг/кг в два приема после еды в течение 3 дней. Нафтамон (алкопар) принимают натощак за 3 ч до еды; разовая доза 5 г. Препарат размешивают в 30-50 мл воды (лучше сахарного сиропа или сладкого чая) и выпивают в один прием. Больной должен лежать 3 ч. Цикл лечения 5 дней. Нафтамон (в половинной дозе) можно сочетать с кислородом.Прогноз благоприятный.Профилактика как при  аскаридозе.</w:t>
      </w:r>
    </w:p>
    <w:p>
      <w:pPr>
        <w:pStyle w:val="Style15"/>
        <w:jc w:val="both"/>
        <w:rPr>
          <w:rStyle w:val="Header21"/>
          <w:b w:val="false"/>
          <w:b w:val="false"/>
          <w:color w:val="39464D"/>
          <w:sz w:val="28"/>
          <w:szCs w:val="28"/>
        </w:rPr>
      </w:pPr>
      <w:r>
        <w:rPr>
          <w:rStyle w:val="Header21"/>
          <w:b w:val="false"/>
          <w:color w:val="39464D"/>
          <w:sz w:val="28"/>
          <w:szCs w:val="28"/>
        </w:rPr>
        <w:tab/>
      </w:r>
      <w:r>
        <w:rPr>
          <w:rStyle w:val="Header21"/>
          <w:color w:val="39464D"/>
          <w:sz w:val="28"/>
          <w:szCs w:val="28"/>
        </w:rPr>
        <w:t>Фасциолез.</w:t>
      </w:r>
      <w:r>
        <w:rPr>
          <w:rStyle w:val="Header21"/>
          <w:b w:val="false"/>
          <w:color w:val="39464D"/>
          <w:sz w:val="28"/>
          <w:szCs w:val="28"/>
        </w:rPr>
        <w:t xml:space="preserve"> Этиология, патогенез. Возбудители - печеночная и гигантская двуустки. Основной источник инвазии людей - различные сельскохозяйственные животные. Заражение человека обычно происходит в теплое время года при проглатывании личинок фасциолы с водой, щавелем, салатом и другой зеленью. Продолжительность жизни гельминтов в организме составляет около 10 лет. Имеют значение травматизация и токсико-аллергическое повреждение гепатобилиарной системы. Возможен занос фасциол в другие ткани и органы.Симптомы, течение. Заболевание характеризуется эозинофилией, аллергическими явлениями, расстройствами функции печени и желчного пузыря, напоминающимисимптомы описторхоза (желтуха и приступы желчепузырной колики наблюдаются чаще).Диагноз ранней стадии фасциолеза труден, так как яйца гельминтов выделяются лишь спустя 3-4 мес после заражения. Используют иммунологические методы. В поздней стадии диагноз основывается на обнаружении яиц фасциол в дуоденальном содержимом и кале.Лечение. Назначают хлоксил, как при описторхозе. После дегельминтизации назначают желчегонные средства в течение 1-2 мес. Необходима длительная (не менее года) диспансеризация больных.</w:t>
      </w:r>
      <w:r>
        <w:rPr>
          <w:rStyle w:val="Header21"/>
          <w:b w:val="false"/>
          <w:color w:val="39464D"/>
          <w:sz w:val="28"/>
          <w:szCs w:val="28"/>
          <w:lang w:val="uz-Cyrl-UZ"/>
        </w:rPr>
        <w:t xml:space="preserve"> </w:t>
      </w:r>
      <w:r>
        <w:rPr>
          <w:rStyle w:val="Header21"/>
          <w:b w:val="false"/>
          <w:color w:val="39464D"/>
          <w:sz w:val="28"/>
          <w:szCs w:val="28"/>
        </w:rPr>
        <w:t>Прогноз при лечении благоприятный. Профилактика. Запрещение употребления воды из стоячих водоемов; тщательное мытье и обваривание кипятком зелени.</w:t>
      </w:r>
    </w:p>
    <w:p>
      <w:pPr>
        <w:pStyle w:val="Style15"/>
        <w:jc w:val="both"/>
        <w:rPr/>
      </w:pPr>
      <w:r>
        <w:rPr>
          <w:sz w:val="32"/>
          <w:szCs w:val="32"/>
        </w:rPr>
        <w:t xml:space="preserve"> </w:t>
      </w:r>
      <w:r>
        <w:rPr>
          <w:sz w:val="32"/>
          <w:szCs w:val="32"/>
        </w:rPr>
        <w:tab/>
      </w:r>
      <w:r>
        <w:rPr>
          <w:b/>
          <w:sz w:val="28"/>
          <w:szCs w:val="28"/>
        </w:rPr>
        <w:t>Лямблиоз</w:t>
      </w:r>
      <w:r>
        <w:rPr>
          <w:sz w:val="28"/>
          <w:szCs w:val="28"/>
        </w:rPr>
        <w:t xml:space="preserve"> вызывается простейшим организмом, подробно описанным в 1859 г. Д.Ф. Лямблем и именуемым в нашей стране лямблией (</w:t>
      </w:r>
      <w:r>
        <w:rPr>
          <w:i/>
          <w:iCs/>
          <w:sz w:val="28"/>
          <w:szCs w:val="28"/>
        </w:rPr>
        <w:t>Lablia intestinalis</w:t>
      </w:r>
      <w:r>
        <w:rPr>
          <w:sz w:val="28"/>
          <w:szCs w:val="28"/>
        </w:rPr>
        <w:t>), хотя за рубежом чаще используется термин гиардиа (</w:t>
      </w:r>
      <w:r>
        <w:rPr>
          <w:i/>
          <w:iCs/>
          <w:sz w:val="28"/>
          <w:szCs w:val="28"/>
        </w:rPr>
        <w:t>Giardia lamblia, Giardia intestinalis</w:t>
      </w:r>
      <w:r>
        <w:rPr>
          <w:sz w:val="28"/>
          <w:szCs w:val="28"/>
        </w:rPr>
        <w:t xml:space="preserve">), а заболевание называется гиардиазом. Классификация лямблий достаточно запутана и до конца не сформирована. По крайней мере, в настоящее время, кроме </w:t>
      </w:r>
      <w:r>
        <w:rPr>
          <w:i/>
          <w:iCs/>
          <w:sz w:val="28"/>
          <w:szCs w:val="28"/>
        </w:rPr>
        <w:t>L. intestinalis,</w:t>
      </w:r>
      <w:r>
        <w:rPr>
          <w:sz w:val="28"/>
          <w:szCs w:val="28"/>
        </w:rPr>
        <w:t xml:space="preserve"> выделяют также </w:t>
      </w:r>
      <w:r>
        <w:rPr>
          <w:i/>
          <w:iCs/>
          <w:sz w:val="28"/>
          <w:szCs w:val="28"/>
        </w:rPr>
        <w:t>L. muris</w:t>
      </w:r>
      <w:r>
        <w:rPr>
          <w:sz w:val="28"/>
          <w:szCs w:val="28"/>
        </w:rPr>
        <w:t xml:space="preserve"> и </w:t>
      </w:r>
      <w:r>
        <w:rPr>
          <w:i/>
          <w:iCs/>
          <w:sz w:val="28"/>
          <w:szCs w:val="28"/>
        </w:rPr>
        <w:t>L. agilis</w:t>
      </w:r>
      <w:r>
        <w:rPr>
          <w:sz w:val="28"/>
          <w:szCs w:val="28"/>
        </w:rPr>
        <w:t xml:space="preserve">, а среди </w:t>
      </w:r>
      <w:r>
        <w:rPr>
          <w:i/>
          <w:iCs/>
          <w:sz w:val="28"/>
          <w:szCs w:val="28"/>
        </w:rPr>
        <w:t>L. intestinalis</w:t>
      </w:r>
      <w:r>
        <w:rPr>
          <w:sz w:val="28"/>
          <w:szCs w:val="28"/>
        </w:rPr>
        <w:t xml:space="preserve"> выделяют по меньшей мере 7 подтипов. Лямблии существуют в виде вегетативных форм и в виде цист. Вегетативные формы размером 10–18 х 8–10 мкм имеют своеобразную форму, грушевидную в сагитальной проекции и ковшеобразную – в боковой. Лямблии имеют два крупных ядра и 4 пары жгутиков, а уплощенная вентральная поверхность микрорганизма покрыта жесткой кутикулой с отогнутыми краями, которые обеспечивают фиксацию и плотное прилегание лямблии к поверхности энтероцита. Цисты размером 8–12 х 7–10 мкм имеют овальную форму. Основная зона обитания лямблий в организме человека – проксимальные отделы тонкой кишки. Ранее предполагаемое обитание лямблий в желчевыводящих путях в настоящее время признается невозможным. Фиксируясь на поверхности энтероцитов, они получают питательные вещества, находящиеся в просвете кишки, на поверхности клеток, к которым прикрепляются, и даже из пространства между микроворсинками щеточной каймы. При этом избыток углеводов в пище, потребляемой хозяином, стимулирует рост лямблий, а преобладание белков – несколько тормозит, причем голодание также несколько снижает численность популяции лямблий в кишечнике.</w:t>
      </w:r>
      <w:r>
        <w:rPr>
          <w:sz w:val="28"/>
          <w:szCs w:val="28"/>
          <w:lang w:val="uz-Cyrl-UZ"/>
        </w:rPr>
        <w:t xml:space="preserve"> </w:t>
      </w:r>
      <w:r>
        <w:rPr>
          <w:sz w:val="28"/>
          <w:szCs w:val="28"/>
        </w:rPr>
        <w:t>Патологическое воздействие лямблий на макроорганизм является многоплановым. С одной стороны, они закрывают всасывательную поверхность тонкой кишки и перехватывают поступающие в нее питательные вещества, что могло бы быть причиной нарушенного питания организма хозяина, однако ряд исследований показал, что значение этого механизма в разитии клинически явного заболевания не столь велико, т.к. площадь закрываемой лямблиями поверхности относительно невелика – лишь 5–6% от всей поверхности тонкой кишки</w:t>
      </w:r>
      <w:r>
        <w:rPr>
          <w:sz w:val="28"/>
          <w:szCs w:val="28"/>
          <w:lang w:val="uz-Cyrl-UZ"/>
        </w:rPr>
        <w:t>.</w:t>
      </w:r>
      <w:r>
        <w:rPr>
          <w:sz w:val="28"/>
          <w:szCs w:val="28"/>
        </w:rPr>
        <w:t xml:space="preserve"> С другой стороны, лямблии вызывают как механическое, так и токсическое повреждение эпителия на значительно большей поверхности кишечника, с развитием субатрофии эпителия и укорочением ворсинок. Следствием этого является в большей или меньшей степени выраженная мальабсорбция практически всех пищевых компонентов: белков, жиров, углеводов, витаминов и минералов. Результатом выраженной лямблиозной инвазии становится тяжелое нарушение нутритивного статуса больного. Кроме того, повреждение гликокаликса и нарушение кишечного всасывания нарушает процессы переваривания и состояние микробиоценоза желудочно–кишечного тракта. Действие токсинов приводит также к нарушению барьерных функций и повышению проницаемости кишечной стенки, в результате чего в организм начинают поступать токсичные вещества из просвета кишки, обусловливая выраженное воздействие на центральную нервную систему, а также крупномолекулярные соединения, способные индуцировать иммунологические реакции. Таким образом, развивается интоксикация и создается благоприятный фон для аллергических состояний. В процессе своей жизнедеятельности вегетативные формы лямблий постепенно спускаются в дистальные отделы кишечника, где образуют цисты и в таком виде выводятся из организма. Процесс образования цист занимает около 10–12 часов. Циста является не только формой защиты лямблии от неблагоприятных факторов внешней среды – в ней происходит подготовка к продольному делению, в процессе которого происходит удвоение органоидов простейшего. Вновь попав в кишечник человека или животного, из цисты в течение 10–15 минут образутся два трофозоита (вегетативные формы лямблий), которые в дальнейшем способны к самостоятельному размножению путем бинарного деления. Основным источником лямблиозной инвазии для здорового человека является человек с лямблиозом, однако им могут быть и некоторые домашние и дикие животные. Механизм передачи инвазии – фекально–оральный, а пути распространения – водный (чаще всего), контактно–бытовой, пищевой. Следует отметить, что в окружающей среде цисты лямблий хорошо сохраняются, особенно при температуре +2–6°С и относительной влажности воздуха 80–100%. В песчаной почве цисты сохраняют жизнеспособность в течение 9–12 суток, в черноземе – 9–75 суток, в проточной воде – в течение 35–86 суток (при температуре от +4°С до +20°С), в сточных водах – до 120 дней, на различных поверхностях – до 20 дней, в молочных продуктах – до 112 дней. Кипячение и замораживание (до –13°С и ниже) приводят к их гибели. В связи с этим наиболее благоприятными для распространения лямблиоза являются регионы с умеренным и прохладным климатом и наличием большого числа водоемов с затрудненным водообменом в пределах акватории.В связи с особенностью жизненного цикла лямблий, путей передачи лямблиозной инвазии и высокой стойкостью цист в окружающей среде для лямблиоза характерны эпидемические вспышки, порой значительные, в связи с массивным заражением питьевой воды или продуктов питания, а также внутрисемейное заражение паразитом. </w:t>
      </w:r>
      <w:r>
        <w:rPr>
          <w:bCs/>
          <w:sz w:val="28"/>
          <w:szCs w:val="28"/>
        </w:rPr>
        <w:t xml:space="preserve">Клиническая картина. </w:t>
      </w:r>
      <w:r>
        <w:rPr>
          <w:sz w:val="28"/>
          <w:szCs w:val="28"/>
        </w:rPr>
        <w:t xml:space="preserve">С точки зрения клинических проявлений лямблиоз подразделяют на </w:t>
      </w:r>
      <w:r>
        <w:rPr>
          <w:bCs/>
          <w:i/>
          <w:iCs/>
          <w:sz w:val="28"/>
          <w:szCs w:val="28"/>
        </w:rPr>
        <w:t>латентный</w:t>
      </w:r>
      <w:r>
        <w:rPr>
          <w:sz w:val="28"/>
          <w:szCs w:val="28"/>
        </w:rPr>
        <w:t xml:space="preserve"> и </w:t>
      </w:r>
      <w:r>
        <w:rPr>
          <w:bCs/>
          <w:i/>
          <w:iCs/>
          <w:sz w:val="28"/>
          <w:szCs w:val="28"/>
        </w:rPr>
        <w:t>манифестный</w:t>
      </w:r>
      <w:r>
        <w:rPr>
          <w:sz w:val="28"/>
          <w:szCs w:val="28"/>
        </w:rPr>
        <w:t xml:space="preserve">. Манифестный лямблиоз может проявляться в различных формах: кишечной, билиарно–панкреатической, с внекишечными проявлениями и смешанной (по классификации Н.П. Абалова и Ю.И. Староверова, 1998). Согласно классификации А.Л. Ланды и В.К. Илинича (1973) выделяют: </w:t>
      </w:r>
      <w:r>
        <w:rPr>
          <w:bCs/>
          <w:i/>
          <w:iCs/>
          <w:sz w:val="28"/>
          <w:szCs w:val="28"/>
        </w:rPr>
        <w:t>А.</w:t>
      </w:r>
      <w:r>
        <w:rPr>
          <w:sz w:val="28"/>
          <w:szCs w:val="28"/>
        </w:rPr>
        <w:t xml:space="preserve"> Лямблионосительство, </w:t>
      </w:r>
      <w:r>
        <w:rPr>
          <w:bCs/>
          <w:i/>
          <w:iCs/>
          <w:sz w:val="28"/>
          <w:szCs w:val="28"/>
        </w:rPr>
        <w:t>Б.</w:t>
      </w:r>
      <w:r>
        <w:rPr>
          <w:sz w:val="28"/>
          <w:szCs w:val="28"/>
        </w:rPr>
        <w:t xml:space="preserve"> Лямблиоз, как основное заболевание и </w:t>
      </w:r>
      <w:r>
        <w:rPr>
          <w:bCs/>
          <w:i/>
          <w:iCs/>
          <w:sz w:val="28"/>
          <w:szCs w:val="28"/>
        </w:rPr>
        <w:t>В.</w:t>
      </w:r>
      <w:r>
        <w:rPr>
          <w:sz w:val="28"/>
          <w:szCs w:val="28"/>
        </w:rPr>
        <w:t xml:space="preserve"> Лямблиоз, как сопутствующее заболевание, причем вариант Б может иметь несколько клинических форм: кишечную, гепатобилиарную, желудочную, панкреатическую, сердечно–сосудистую и нервную. В течении лямблиоза выделяют инкубационный период (1–4 недели), период острых клинических проявлений, который может отсутствовать, период хронизации и период реконвалесценции. Клинические признаки лямблиоза можно объединить в несколько групп. Во–первых, для заболевания характерны симптомы со стороны желудочно–кишечного тракта: диарея (частый, жидкий стул), метеоризм, боли в животе (у детей старшего возраста часто сильные, принимающие язвенноподобный характер), тошнота, рвота, снижение аппетита. Во–вторых, для лямблиоза характерна различной степени выраженности интоксикация, особой чертой которой является угнетенное, депрессивное состояние пациента. Не случайно Д.Ф. Лямбль называл открытый им микроорганизм «паразитом тоски и печали». Возможны также раздражительность, пласксивость, головные боли, головокружение, нарушение сна, субфебрилитет. В–третьих, при этом заболевании часто наблюдаются выраженные аллергические проявления. М.Ю. Денисов считает, что у 69% больных с аллергодерматозом обнаруживаются лямблии, у 16% – энтеробиоз, а у 3% – аскаридоз [3]. Наконец, четвертым симптомокомплексом является нарушение питания, как следствие мальабсорбции. Острый период заболевания обычно длится недолго, и через несколько дней клинические проявления несколько стихают с переходом заболевания в хроническую стадию. В целом для клинической картины лямблиоза характерен волнообразный характер с периодами нарастания и стихания гастроэнтерологической симптоматики, хотя нарушения нутритивного статуса, интоксикация и аллергические проявления могут нарастать. В анализах крови часто наблюдается эозинофилия, лимфоцитоз, а по мере прогрессирования заболевания нередко наблюдается гипохромная анемия. При биопсии слизистой оболочки тонкой кишки, которая может проводиться в связи со схожестью клинических проявлений с таковыми при целиакии, обнаруживается атрофия слизистой оболочки, укорочение ворсинок, углубление крипт, лимфоцитарная инфильтрация, что порой затрудняет дифференциальную диагностику. В отдельных случаях в биопсийном препарате обнаруживается и лямблия, но это не является типичной находкой. Следует отметить, что в отличие от целиакии для лябмлиоза не характерно увеличение титров антител к глиадину и тканевой трансглутаминазе. Для диагностики лямблиоза необходимо исследование фекалий или дуоденального содержимого на лямблии, а также серологическое исследование с определением специфических антител. Дуоденальное содержимое в последнее время для диагностики лямблиоза используется редко. Пробы фекалий желательно исследовать сразу после забора материала, а при невозможности следует использовать консерванты. Кал можно исследовать различными способами: при микроскопии нативного мазка, окрашивании мазка раствором Люголя, однако информативность исследования повышается при использовании различных методов концентрации цист (методом механического обогащения или формалин–эфирного обогащения) с последующей микроскопией.Для этиотропного лечения лямблиоза в настоящее время применяются препараты различных фармакологических групп, среди которых наибольшей эффективностью обладают нитрофурановые средства. Нифуратель (</w:t>
      </w:r>
      <w:r>
        <w:rPr>
          <w:bCs/>
          <w:i/>
          <w:iCs/>
          <w:sz w:val="28"/>
          <w:szCs w:val="28"/>
        </w:rPr>
        <w:t>Макмирор, POli, Италия</w:t>
      </w:r>
      <w:r>
        <w:rPr>
          <w:sz w:val="28"/>
          <w:szCs w:val="28"/>
        </w:rPr>
        <w:t xml:space="preserve">) обладает на сегодняшний день наибольшей активностью при наименьшем числе побочных эффектов. При назначении Макмирора в течение 7 дней из расчета по 15 мг/кг массы тела 2 раза в сутки эффективность лечения составляет 96,8% при частоте побочных эффектов не более 2%. Эффективность фуразолидона достигает 80%, однако относительно высокая частота побочных явлений в виде тошноты, рвоты, кожного зуда, а в отдельных случаях – гемолитической или мегалобластной анемии и агранулоцитоза, заставляют с осторожностью подходить к его применению и регулярно контролировать состояние крови. Назначают фуразолидон по 10 мг/кг массы тела в сутки, разделив эту дозу на 4 приема, в течение 5–10 дней. На протяжении длительного периода времени основным препаратом для лечения лямблиоза был метронидазол, назначаемый из расчета 5 мг/кг массы тела 3 раза в день в течение 7–10 дней. Эффективность метронидазола, однако, не превышает 70% при частоте побочных эффектов 15–30%, основными из которых являются тошнота, рвота, боли в животе, металлический привкус во рту, реже – головные боли, головокружение, а у отдельных пациентов – периферические нейропатии и даже судорожный синдром [4]. Обычно при использовании метронидазола для повышения эффективности лечения его назначают двумя курсами с интервалом в 5–7 дней. Помимо перечисленных препаратов, для лечения лямблиоза могут применяться орнидазол, ниридазол, тинидазол, наксоджин и другие. В настоящее время наиболее рациональным считается назначение нифуротеля (Макмирора) в составе комплесной противолямблиозной терапии.Важным компонентом лечения лямблиоза является диета, включающая пектин–содержащие продукты в качестве естественных энтеросорбентов: рисовый отвар, каротино–яблочная смесь, черничный кисель и некоторые другие. Терапия может дополняться энтеросорбентами–мукоцитопротекторами. В ряде случаев возникает необходи мость назначения эубиотиков, панкреатических ферментов, спазмолитиков и симптоматических средств. Таким образом, лямблиоз является широко распространенным паразитарным заболеванием с серьезными клиническими проявлениями. Лямблиоз следует иметь в виду в ходе дифференциальной диагностики многих заболеваний, в т.ч. при синдроме мальабсорбции, аллергических состояниях и болях в животе неясного происхождения. Лечение лямблиоза представляет определенные сложности в связи с устойчивостью лямблий, что обусловливает необходимость проведения комплексной терапии с использованием современных этиотропных средств. </w:t>
      </w:r>
    </w:p>
    <w:p>
      <w:pPr>
        <w:pStyle w:val="Style15"/>
        <w:jc w:val="both"/>
        <w:rPr>
          <w:bCs/>
          <w:sz w:val="28"/>
          <w:szCs w:val="28"/>
          <w:lang w:val="uz-Cyrl-UZ"/>
        </w:rPr>
      </w:pPr>
      <w:r>
        <w:rPr>
          <w:bCs/>
          <w:sz w:val="28"/>
          <w:szCs w:val="28"/>
          <w:lang w:val="uz-Cyrl-UZ"/>
        </w:rPr>
      </w:r>
    </w:p>
    <w:p>
      <w:pPr>
        <w:pStyle w:val="Style15"/>
        <w:jc w:val="both"/>
        <w:rPr/>
      </w:pPr>
      <w:r>
        <w:rPr>
          <w:bCs/>
          <w:sz w:val="28"/>
          <w:szCs w:val="28"/>
          <w:lang w:val="uz-Cyrl-UZ"/>
        </w:rPr>
        <w:t xml:space="preserve">                                               </w:t>
      </w:r>
      <w:r>
        <w:rPr>
          <w:bCs/>
          <w:sz w:val="28"/>
          <w:szCs w:val="28"/>
        </w:rPr>
        <w:t>Литература:</w:t>
      </w:r>
    </w:p>
    <w:p>
      <w:pPr>
        <w:pStyle w:val="Style15"/>
        <w:jc w:val="both"/>
        <w:rPr>
          <w:sz w:val="28"/>
          <w:szCs w:val="28"/>
        </w:rPr>
      </w:pPr>
      <w:r>
        <w:rPr>
          <w:sz w:val="28"/>
          <w:szCs w:val="28"/>
        </w:rPr>
        <w:t>1. Авдюхина Т.И., Константинова Т.Н., Кучеря Т.В., Горбунова Ю.П. Лямблиоз. М., 2003.– 32 с.</w:t>
      </w:r>
    </w:p>
    <w:p>
      <w:pPr>
        <w:pStyle w:val="Style15"/>
        <w:jc w:val="both"/>
        <w:rPr>
          <w:sz w:val="28"/>
          <w:szCs w:val="28"/>
        </w:rPr>
      </w:pPr>
      <w:r>
        <w:rPr>
          <w:sz w:val="28"/>
          <w:szCs w:val="28"/>
        </w:rPr>
        <w:t xml:space="preserve">2. Бандурина Т.Ю., Самарина В.Н. Лямблиоз у детей. М., 2002. – 40 с. </w:t>
      </w:r>
    </w:p>
    <w:p>
      <w:pPr>
        <w:pStyle w:val="2"/>
        <w:jc w:val="both"/>
        <w:rPr>
          <w:rStyle w:val="Header21"/>
          <w:b w:val="false"/>
          <w:b w:val="false"/>
          <w:color w:val="39464D"/>
          <w:sz w:val="28"/>
          <w:szCs w:val="28"/>
        </w:rPr>
      </w:pPr>
      <w:r>
        <w:rPr>
          <w:rStyle w:val="Header21"/>
          <w:b w:val="false"/>
          <w:color w:val="39464D"/>
          <w:sz w:val="28"/>
          <w:szCs w:val="28"/>
        </w:rPr>
        <w:t xml:space="preserve">3. Васильев В.С.,Комар В.И.,Цыкунов В.М. Практика инфекциониста, Минск, Вышэйшая школа, 1994; 494. </w:t>
      </w:r>
    </w:p>
    <w:p>
      <w:pPr>
        <w:pStyle w:val="2"/>
        <w:jc w:val="both"/>
        <w:rPr>
          <w:rStyle w:val="Header21"/>
          <w:b w:val="false"/>
          <w:b w:val="false"/>
          <w:color w:val="39464D"/>
          <w:sz w:val="28"/>
          <w:szCs w:val="28"/>
        </w:rPr>
      </w:pPr>
      <w:r>
        <w:rPr>
          <w:rStyle w:val="Header21"/>
          <w:b w:val="false"/>
          <w:color w:val="39464D"/>
          <w:sz w:val="28"/>
          <w:szCs w:val="28"/>
        </w:rPr>
        <w:t>4. Гельминтозы человека под редакцией проф.В.И.Лучшева, д.м.н. В.В.Лебедева; пособие для врачей. Краснодар. Советская Кубань, 1998; 124.</w:t>
      </w:r>
    </w:p>
    <w:p>
      <w:pPr>
        <w:pStyle w:val="2"/>
        <w:jc w:val="both"/>
        <w:rPr/>
      </w:pPr>
      <w:r>
        <w:rPr>
          <w:rStyle w:val="Header21"/>
          <w:b w:val="false"/>
          <w:color w:val="39464D"/>
          <w:sz w:val="28"/>
          <w:szCs w:val="28"/>
        </w:rPr>
        <w:t xml:space="preserve">5. Руководство по инфекционным болезням Под ред. Ю.В.Лобзина, А.П.Казанцева, С-Пб, ТИТ Комета, 1996; 720. </w:t>
      </w:r>
    </w:p>
    <w:p>
      <w:pPr>
        <w:pStyle w:val="Normal"/>
        <w:jc w:val="both"/>
        <w:rPr>
          <w:rStyle w:val="Header21"/>
          <w:b w:val="false"/>
          <w:b w:val="false"/>
          <w:color w:val="39464D"/>
          <w:sz w:val="28"/>
          <w:szCs w:val="28"/>
        </w:rPr>
      </w:pPr>
      <w:r>
        <w:rPr>
          <w:rStyle w:val="Header21"/>
          <w:b w:val="false"/>
          <w:color w:val="39464D"/>
          <w:sz w:val="28"/>
          <w:szCs w:val="28"/>
        </w:rPr>
        <w:t>6. Сергиев В.П., Лебедева М.Н., Фролова А.А., Романенко Н.А. Эпидемиология и инфекционные болезни. 1996; 2: 811.</w:t>
      </w:r>
    </w:p>
    <w:p>
      <w:pPr>
        <w:pStyle w:val="2"/>
        <w:jc w:val="both"/>
        <w:rPr>
          <w:rStyle w:val="Header21"/>
          <w:b w:val="false"/>
          <w:b w:val="false"/>
          <w:color w:val="39464D"/>
          <w:sz w:val="28"/>
          <w:szCs w:val="28"/>
        </w:rPr>
      </w:pPr>
      <w:r>
        <w:rPr>
          <w:rStyle w:val="Header21"/>
          <w:b w:val="false"/>
          <w:color w:val="39464D"/>
          <w:sz w:val="28"/>
          <w:szCs w:val="28"/>
        </w:rPr>
        <w:t xml:space="preserve">7. Ющук Н.Д., Венгеров Ю.Я. Лекции по инфекционным болезням. В двух томах, 2-е изд., перераб. и доп. М., ВУНМЦ, 1999; 433. </w:t>
      </w:r>
    </w:p>
    <w:p>
      <w:pPr>
        <w:pStyle w:val="Normal"/>
        <w:numPr>
          <w:ilvl w:val="0"/>
          <w:numId w:val="1"/>
        </w:numPr>
        <w:jc w:val="both"/>
        <w:rPr/>
      </w:pPr>
      <w:r>
        <w:rPr>
          <w:sz w:val="28"/>
          <w:szCs w:val="28"/>
        </w:rPr>
        <w:t>Самарина  В.Н, Сарокина  О.А  «Детские инфекционные болезни для врачей всех специальностей» С.Петербург-2001.</w:t>
      </w:r>
    </w:p>
    <w:p>
      <w:pPr>
        <w:pStyle w:val="Normal"/>
        <w:rPr>
          <w:sz w:val="28"/>
          <w:szCs w:val="28"/>
        </w:rPr>
      </w:pPr>
      <w:r>
        <w:rPr>
          <w:sz w:val="28"/>
          <w:szCs w:val="28"/>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Header21">
    <w:name w:val="header21"/>
    <w:basedOn w:val="Style14"/>
    <w:qFormat/>
    <w:rPr>
      <w:b/>
      <w:bCs/>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бычный (веб)2"/>
    <w:basedOn w:val="Normal"/>
    <w:qFormat/>
    <w:pPr>
      <w:spacing w:before="0" w:after="1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7:00:00Z</dcterms:created>
  <dc:creator>Рахматов Олимхон Бобомуродович</dc:creator>
  <dc:description/>
  <cp:keywords/>
  <dc:language>en-US</dc:language>
  <cp:lastModifiedBy>Ganniball</cp:lastModifiedBy>
  <dcterms:modified xsi:type="dcterms:W3CDTF">2010-01-25T11:32:00Z</dcterms:modified>
  <cp:revision>15</cp:revision>
  <dc:subject/>
  <dc:title>Лямблиоз вызывается простейшим организмом, подробно описанным в 1859 г</dc:title>
</cp:coreProperties>
</file>