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before="5" w:after="0"/>
        <w:ind w:left="1853"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Heading"/>
        <w:rPr>
          <w:rFonts w:ascii="Times New Roman" w:hAnsi="Times New Roman" w:cs="Times New Roman"/>
          <w:b w:val="false"/>
          <w:b w:val="false"/>
          <w:iCs/>
          <w:szCs w:val="28"/>
        </w:rPr>
      </w:pPr>
      <w:r>
        <w:rPr>
          <w:rFonts w:cs="Times New Roman" w:ascii="Times New Roman" w:hAnsi="Times New Roman"/>
          <w:b w:val="false"/>
          <w:iCs/>
          <w:szCs w:val="28"/>
        </w:rPr>
        <w:t>Ранняя и дифференциальная диагностика заболеваний протекающий синдромом желтухи</w:t>
      </w:r>
    </w:p>
    <w:p>
      <w:pPr>
        <w:pStyle w:val="Heading"/>
        <w:rPr>
          <w:rFonts w:ascii="Times New Roman" w:hAnsi="Times New Roman" w:cs="Times New Roman"/>
          <w:b w:val="false"/>
          <w:b w:val="false"/>
          <w:iCs/>
          <w:szCs w:val="28"/>
        </w:rPr>
      </w:pPr>
      <w:r>
        <w:rPr>
          <w:rFonts w:cs="Times New Roman" w:ascii="Times New Roman" w:hAnsi="Times New Roman"/>
          <w:b w:val="false"/>
          <w:iCs/>
          <w:szCs w:val="28"/>
        </w:rPr>
      </w:r>
    </w:p>
    <w:p>
      <w:pPr>
        <w:pStyle w:val="Heading"/>
        <w:tabs>
          <w:tab w:val="clear" w:pos="720"/>
          <w:tab w:val="left" w:pos="420" w:leader="none"/>
          <w:tab w:val="center" w:pos="4820" w:leader="none"/>
        </w:tabs>
        <w:jc w:val="left"/>
        <w:rPr/>
      </w:pPr>
      <w:r>
        <w:rPr>
          <w:rFonts w:cs="Times New Roman" w:ascii="Times New Roman" w:hAnsi="Times New Roman"/>
          <w:b w:val="false"/>
          <w:szCs w:val="28"/>
          <w:lang w:val="uz-Cyrl-UZ"/>
        </w:rPr>
        <w:tab/>
        <w:t>ПЛАН:</w:t>
      </w:r>
    </w:p>
    <w:p>
      <w:pPr>
        <w:pStyle w:val="Heading"/>
        <w:tabs>
          <w:tab w:val="clear" w:pos="720"/>
          <w:tab w:val="left" w:pos="420" w:leader="none"/>
          <w:tab w:val="center" w:pos="4820" w:leader="none"/>
        </w:tabs>
        <w:jc w:val="left"/>
        <w:rPr>
          <w:rFonts w:ascii="Times New Roman" w:hAnsi="Times New Roman" w:cs="Times New Roman"/>
          <w:b w:val="false"/>
          <w:b w:val="false"/>
          <w:szCs w:val="28"/>
          <w:lang w:val="uz-Cyrl-UZ"/>
        </w:rPr>
      </w:pPr>
      <w:r>
        <w:rPr>
          <w:rFonts w:cs="Times New Roman" w:ascii="Times New Roman" w:hAnsi="Times New Roman"/>
          <w:b w:val="false"/>
          <w:szCs w:val="28"/>
          <w:lang w:val="uz-Cyrl-UZ"/>
        </w:rPr>
      </w:r>
    </w:p>
    <w:p>
      <w:pPr>
        <w:pStyle w:val="Normal"/>
        <w:numPr>
          <w:ilvl w:val="0"/>
          <w:numId w:val="2"/>
        </w:numPr>
        <w:rPr/>
      </w:pPr>
      <w:r>
        <w:rPr>
          <w:rFonts w:cs="Times New Roman" w:ascii="Times New Roman" w:hAnsi="Times New Roman"/>
          <w:bCs/>
          <w:sz w:val="28"/>
          <w:szCs w:val="28"/>
        </w:rPr>
        <w:t>Желтуха, характер и причины                                                  15 мин</w:t>
      </w:r>
    </w:p>
    <w:p>
      <w:pPr>
        <w:pStyle w:val="Normal"/>
        <w:numPr>
          <w:ilvl w:val="0"/>
          <w:numId w:val="2"/>
        </w:numPr>
        <w:rPr/>
      </w:pPr>
      <w:r>
        <w:rPr>
          <w:rFonts w:cs="Times New Roman" w:ascii="Times New Roman" w:hAnsi="Times New Roman"/>
          <w:bCs/>
          <w:sz w:val="28"/>
          <w:szCs w:val="28"/>
        </w:rPr>
        <w:t xml:space="preserve">Клинико-лабораторная характеристика над печеночной желтухи                                                                                          25 мин                        </w:t>
      </w:r>
    </w:p>
    <w:p>
      <w:pPr>
        <w:pStyle w:val="Normal"/>
        <w:numPr>
          <w:ilvl w:val="0"/>
          <w:numId w:val="2"/>
        </w:numPr>
        <w:rPr>
          <w:rFonts w:ascii="Times New Roman" w:hAnsi="Times New Roman" w:cs="Times New Roman"/>
          <w:bCs/>
          <w:color w:val="000000"/>
          <w:sz w:val="28"/>
          <w:szCs w:val="28"/>
        </w:rPr>
      </w:pPr>
      <w:r>
        <w:rPr>
          <w:rFonts w:cs="Times New Roman" w:ascii="Times New Roman" w:hAnsi="Times New Roman"/>
          <w:bCs/>
          <w:sz w:val="28"/>
          <w:szCs w:val="28"/>
        </w:rPr>
        <w:t>Клинико-лабораторная характеристика под печеночной желтухи   25 мин</w:t>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линико-лабораторная характеристика  печеночной желтухи           </w:t>
      </w:r>
      <w:r>
        <w:rPr>
          <w:rFonts w:cs="Times New Roman" w:ascii="Times New Roman" w:hAnsi="Times New Roman"/>
          <w:bCs/>
          <w:sz w:val="28"/>
          <w:szCs w:val="28"/>
          <w:lang w:val="uz-Cyrl-UZ"/>
        </w:rPr>
        <w:t xml:space="preserve">        </w:t>
      </w:r>
      <w:r>
        <w:rPr>
          <w:rFonts w:cs="Times New Roman" w:ascii="Times New Roman" w:hAnsi="Times New Roman"/>
          <w:bCs/>
          <w:sz w:val="28"/>
          <w:szCs w:val="28"/>
        </w:rPr>
        <w:t xml:space="preserve">               25мин</w:t>
      </w:r>
    </w:p>
    <w:p>
      <w:pPr>
        <w:pStyle w:val="Normal"/>
        <w:shd w:fill="FFFFFF" w:val="clear"/>
        <w:spacing w:lineRule="exact" w:line="360" w:before="5" w:after="0"/>
        <w:ind w:left="1853"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exact" w:line="360" w:before="5" w:after="0"/>
        <w:ind w:left="1853"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rPr>
        <w:t>Желтушное окрашивание кожи (желтуха) является хорошо заметным признаком, обращающим на себя внимание не только врачей, но и самого больного и окружающих. Следовательно, выявление желтухи трудностей не представляет. Значительно сложнее выяснение причин желтухи, так как она наблюдается при многих инфекционных и неинфекционных заболеваниях. Очень часто врачи, обнаружив у больного желтуху, ставят диагноз вирусного гепатита. Процент отмены диагноза вирусного гепатита в различных инфекционных стационарах колеблется от 30 до 40</w:t>
      </w:r>
      <w:r>
        <w:rPr>
          <w:rFonts w:cs="Times New Roman" w:ascii="Times New Roman" w:hAnsi="Times New Roman"/>
          <w:color w:val="000000"/>
          <w:sz w:val="28"/>
          <w:szCs w:val="28"/>
          <w:lang w:val="uz-Cyrl-UZ"/>
        </w:rPr>
        <w:t>.</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Общим для всех желтух биохимическим признаком является повышение уровня билирубина в сыворотке крови, что и приводит к желтушному окрашиванию тканей. Следует учитывать, что желтушное окрашивание кожи (сходное с желтухой) может быть обусловлено и другими причинами, т. е., по существу, не является желтухой. Это, прежде всего, отложение в тканях некоторых химических веществ (при приеме акрихина, профессиональные вредности), что нетрудно дифференцировать от настоящей желтухи. Значительно чаще за желтуху принимают своеобразное желтовато-оранжевое окрашивание кожи при избыточном поступлении с пищей каротина, иногда при недостаточном его усвоении вследствие поражения печени. Это отмечается чаще у детей при избыточном потреблении каротинсодержащих продуктов и соков из них (морковь, апельсины и др.). При этом окрашивание кожи происходит постепенно, цвет кожи не желтый, а желтовато-оранжевый. Особенно выражена окраска на коже ладоней, подошв, в области подбородка, вокруг крупных суставов. Человек чувствует себя здоровым, никаких жалоб не предъявляет. Печень не увеличена. Содержание билирубина в сыворотке крови в пределах нормы. Для исключения желтухи при таком состоянии достаточно внимательного осмотра и изучения анамнеза. Рационализация питания приводит к восстановлению нормальной окраски кож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дифференциальной диагностике желтух первой и нетрудной задачей является решение вопроса о наличии у больного желтухи, т. е. исключение других причин окрашивания кожи в желтый цвет. Когда установлено, что у больного действительно желтуха, начинается более сложный этап дифференциальной диагностики, так как причин желтухи довольно много и генез ее неоднозначен. Она может быть обусловлена повышенным гемолизом эритроцитов, поражением печени, холестазом или сочетанием этих факторов. При дифференциальной диагностике желтух необходимо учитывать особенности нарушений отдельных звеньев пигментного обмена.</w:t>
      </w:r>
    </w:p>
    <w:p>
      <w:pPr>
        <w:pStyle w:val="Normal"/>
        <w:shd w:fill="FFFFFF" w:val="clear"/>
        <w:jc w:val="both"/>
        <w:rPr/>
      </w:pPr>
      <w:r>
        <w:rPr>
          <w:rFonts w:cs="Times New Roman" w:ascii="Times New Roman" w:hAnsi="Times New Roman"/>
          <w:color w:val="000000"/>
          <w:sz w:val="28"/>
          <w:szCs w:val="28"/>
        </w:rPr>
        <w:tab/>
        <w:t>У здорового человека ежедневно распадается около 1 % циркулирующих эритроцитов. При распаде гемоглобина в клетках ретикулоэндотелия образуется билирубин. Образовавшийся билирубин не растворяется в воде, не проходит через почечный фильтр в мочу. Это свободный (непрямой) билируби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фаза пигментного обмена). Он накапливается в печени, в перисинусоидном пространстве (Диссе) и активно захватывается гепатоцитам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фаза). В печеночных клетках свободный билирубин превращается в связанный. При участии фермента глюкуронилтрансферазы билирубин соединяется (конъюгируется) с глюкуроновой кислотой и превращается в связанный (прямой) билируби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фаза). Связанный билирубин растворяется в воде и может выделяться с мочой. Связанный билирубин через билиарный полюс гепатоцита экскретируется в просвет желчного капилляр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фаза) и через желчевыводящие пути поступает в просвет двенадцатиперстной кишк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фаза). В тонкой кишке связанный билирубин превращается в уробилиноген и стеркобилиноген,</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из последнего образуется стеркобилин, окрашивающий каловые массы в коричневый цвет.</w:t>
        <w:tab/>
        <w:t>Уробилиноген всасывается кишечной стенкой и через систему воротной вены снова попадает в печень. Здесь он улавливается гепатоцитами и экскретируется в желчные капилляр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еченочной недостаточности (нарушениях функции печени) уробилиноген не улавливается гепатоцитами, а выделяется с мочой, окисляясь на воздухе до уробилина.</w:t>
      </w:r>
    </w:p>
    <w:p>
      <w:pPr>
        <w:pStyle w:val="Normal"/>
        <w:shd w:fill="FFFFFF" w:val="clear"/>
        <w:jc w:val="both"/>
        <w:rPr/>
      </w:pPr>
      <w:r>
        <w:rPr>
          <w:rFonts w:cs="Times New Roman" w:ascii="Times New Roman" w:hAnsi="Times New Roman"/>
          <w:color w:val="000000"/>
          <w:sz w:val="28"/>
          <w:szCs w:val="28"/>
        </w:rPr>
        <w:tab/>
        <w:t xml:space="preserve">При различных желтухах страдают разные звенья (фазы) пигментного обмена. Например, при вирусном гепатите нарушается главным образ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фаза, т. е. снижается активность захвата свободного билирубина из просвета Диссе вследствие нарушения функции гепатоцита, в результате чего в крови нарастает уровень свободного билирубина. Страдает также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фаза, так как связанный билирубин экскретируется не в желчный капилляр, а через синусоидальные полюса гепатоцитов в пространство Диссе и затем попадает в кровь. Мало меняютс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фазы пигментного обмена. Это приводит к увеличению общего содержания билирубина, преимущественно за счет связанного (прямого) билирубина. Однако при вирусном гепатите возможен и другой вариант изменений. Помимо цитолитических форм гепатита существуют и холестатические варианты. При этих вариантах значительно нарушаются экскреция и выделение билируби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фаза), в желчных капиллярах образуются тромбы. Это приводит к тому, что связанный билирубин и другие компоненты желчи (желчные кислоты, холестерин, щелочная фосфатаза) поступают в пространство Диссе и оттуда в кровь. Наконец, желтуха может возникать и в результате нарушения проходимости желчных протоков, например, при закупорке камне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по патогенезу обычно выделяют надпеченочные, печеночные и подпеченочные желтухи. Определение типа желтухи и будет следующим этапом дифференциальной диагностик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Надпеченочные желтухи </w:t>
      </w:r>
      <w:r>
        <w:rPr>
          <w:rFonts w:cs="Times New Roman" w:ascii="Times New Roman" w:hAnsi="Times New Roman"/>
          <w:color w:val="000000"/>
          <w:sz w:val="28"/>
          <w:szCs w:val="28"/>
        </w:rPr>
        <w:t>обусловлены повышенным распадом эритроцитов и, как следствие, повышенным образованием билирубина, недостаточностью функции захвата билирубина печенью. К ним относятся различные типы гемолитической желтухи — дефекты эритроцитов, аутоиммунные гемолитические желтухи, рассасывающиеся массивные гематомы, инфаркты.</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Печеночные желтухи </w:t>
      </w:r>
      <w:r>
        <w:rPr>
          <w:rFonts w:cs="Times New Roman" w:ascii="Times New Roman" w:hAnsi="Times New Roman"/>
          <w:color w:val="000000"/>
          <w:sz w:val="28"/>
          <w:szCs w:val="28"/>
        </w:rPr>
        <w:t>обусловлены поражением гепатоцитов и, возможно, холангиол. По ведущему механизму можно выделить несколько вариантов. В одних случаях печеночная желтуха связана с нарушением экскреции и захвата билирубина, регургитацией билирубина. Это наблюдается при печеночноклеточной желтухе при остром и хроническом гепатитах, остром и хроническом гепатозе, циррозе печени. В других случаях нарушаются экскреция билирубина и регургитация его. Подобный тип отмечается при холестатической желтухе, холестатическом гепатите, первичном билиарном циррозе печени, идиопатическом доброкачественном возвратном холестазе, при печеночноклеточных поражениях.</w:t>
      </w:r>
    </w:p>
    <w:p>
      <w:pPr>
        <w:pStyle w:val="Normal"/>
        <w:shd w:fill="FFFFFF" w:val="clear"/>
        <w:jc w:val="both"/>
        <w:rPr/>
      </w:pPr>
      <w:r>
        <w:rPr>
          <w:rFonts w:cs="Times New Roman" w:ascii="Times New Roman" w:hAnsi="Times New Roman"/>
          <w:color w:val="000000"/>
          <w:sz w:val="28"/>
          <w:szCs w:val="28"/>
        </w:rPr>
        <w:tab/>
        <w:t xml:space="preserve">В основе желтух может лежать нарушение конъюгации и захвата билирубина. Это, в частности, отмечается при энзимопатической желтухе при синдромах Жильбера, Криглера — Найяра и др. Наконец, печеночная желтуха может быть связана с нарушением экскреции билирубина, например при синдромах </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Дабина — Джонсона и Ротора.</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Подпеченочные желтухи </w:t>
      </w:r>
      <w:r>
        <w:rPr>
          <w:rFonts w:cs="Times New Roman" w:ascii="Times New Roman" w:hAnsi="Times New Roman"/>
          <w:color w:val="000000"/>
          <w:sz w:val="28"/>
          <w:szCs w:val="28"/>
        </w:rPr>
        <w:t>возникают в результате нарушения проходимости желчных протоков, ведущим механизмом при этом является нарушение экскреции и регургитации билирубина. По характеру закупорки подпеченочные желтухи подразделяются на интраканальные, которые наблюдаются при закупорке желчных протоков камнями, опухолью, паразитами, воспалительным</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экссудатом, детритом ткани, и экстраканальные, обусловленные сдавлением протоков извне опухолью, эхинококком, сужением рубцам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роведении дифференциальной диагностики желтух нужно определить принадлежность желтухи к той или иной группе, а затем уже проводить дифференцирование внутри группы.</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НАДПЕЧЕНОЧНЫЕ ЖЕЛТУХ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Желтухи этой группы развиваются в результате повышенной продукции билирубина и недостаточности (относительной) функции захвата его печенью. Основным в генезе этой желтухи является усиленный распад эритроцитов (гемолиз), поэтому обычно их и называют гемолитическими. Патология при этих желтухах лежит в основном вне печени. В результате усиленного распада эритроцитов образуется большое количество свободного билирубина, который печень не в состоянии захватить (относительная недостаточность), нарушается, вероятно, и внутриклеточный транспорт пигмента. Вследствие усиленного выделения билирубина в желчь увеличивается содержание уробилиновых тел в кале и моче. Повышенное содержание билирубина в крови обусловлено накоплением преимущественно свободного (непрямого) билирубина. Необходимо при этом учитывать, что при массивном гемолизе гепатоциты не всегда в состоянии экскретировать весь захваченный и конъюгированный билирубин, в результате в крови несколько повышается и содержание связанного билирубина. Таким образом, выраженность желтухи при этой форме зависит, с одной стороны, от массивности гемолиза, с другой — от функционального состояния печени (гепатоцитов). Нужно помнить и о возможности сочетанного генеза желтух, что наблюдается при некоторых инфекционных болезнях (лептоспироз, сепсис). Гемолиз и поражение гепатоцитов могут быть обусловлены самим инфекционным агентом или его токсинами. В других случаях гемолиз может быть вызван применением какого-либо препарата (хинина, сульфаниламидов), а поражение гепатоцита — инфекционным агентом (гемоглобинурийная лихорадка при малярии). Таким образом, при гемолитических желтухах могут быть и клинические проявления инфекционного процесс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шения вопроса о надпеченочном характере желтухи используют комплекс клинических и лабораторных данных. Одним из главных признаков надпеченочной желтухи является гипербилирубинемия за счет свободного (непрямого) билирубина. В связи с этим билирубиновый коэффициент (отношение связанного билирубина к общему его количеству) не высокий (менее 50 %). Важным клиническим признаком является то, что отсутствует ахолия, наоборот, отмечаются плеохромия желчи и темная окраска кала и мочи. Содержание в них уробилиногенов повышено. Желтушность кожи и склер умеренная, кожа, как правило, бледная (анемия в результате гемолиза). Печень и селезенка могут быть увеличенными, но функция печени существенно не нарушена, а при морфологическом исследовании биоптатов печени существенных изменений не выявляется. При исследовании периферической крови отмечаются тенденция к анемизации, увеличение количества ретикулоцитов как показатель усиления регенерации эритроцитов. Иногда выявляется изменение формы эритроцитов (макроцитоз, микросфероцитоз, серповидные эритроциты и др.).</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установлении надпеченочного (гемолитического) характера желтухи следует уточнить тип гемолитической желтухи. Принято выделять 3 тип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 xml:space="preserve">При </w:t>
      </w:r>
      <w:r>
        <w:rPr>
          <w:rFonts w:cs="Times New Roman" w:ascii="Times New Roman" w:hAnsi="Times New Roman"/>
          <w:b/>
          <w:bCs/>
          <w:color w:val="000000"/>
          <w:sz w:val="28"/>
          <w:szCs w:val="28"/>
        </w:rPr>
        <w:t xml:space="preserve">корпускулярной гемолитической желтухе </w:t>
      </w:r>
      <w:r>
        <w:rPr>
          <w:rFonts w:cs="Times New Roman" w:ascii="Times New Roman" w:hAnsi="Times New Roman"/>
          <w:color w:val="000000"/>
          <w:sz w:val="28"/>
          <w:szCs w:val="28"/>
        </w:rPr>
        <w:t>основной причиной могут быть биохимические дефекты эритроцитов, например наследственная энзимопатия эритроцитов (недостаток глюкозо-6-фосфатдегидрогеназы, анемия Минковского—Шоффара), гемоглобинопатии (талассемия и др.), дефект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болочек эритроцитов (пароксизмальная ночная гемоглобинурия или болезнь Маркиафавы — Микели и др.).</w:t>
      </w:r>
    </w:p>
    <w:p>
      <w:pPr>
        <w:pStyle w:val="Normal"/>
        <w:shd w:fill="FFFFFF" w:val="clear"/>
        <w:jc w:val="both"/>
        <w:rPr/>
      </w:pPr>
      <w:r>
        <w:rPr>
          <w:rFonts w:cs="Times New Roman" w:ascii="Times New Roman" w:hAnsi="Times New Roman"/>
          <w:color w:val="000000"/>
          <w:sz w:val="28"/>
          <w:szCs w:val="28"/>
        </w:rPr>
        <w:tab/>
        <w:t xml:space="preserve">В других случаях повышенный гемолиз обусловлен действием различных факторов, присутствующих в плазме крови,— так называемые </w:t>
      </w:r>
      <w:r>
        <w:rPr>
          <w:rFonts w:cs="Times New Roman" w:ascii="Times New Roman" w:hAnsi="Times New Roman"/>
          <w:b/>
          <w:bCs/>
          <w:color w:val="000000"/>
          <w:sz w:val="28"/>
          <w:szCs w:val="28"/>
        </w:rPr>
        <w:t xml:space="preserve">экстракорпускулярные гемолитические анемии. </w:t>
      </w:r>
      <w:r>
        <w:rPr>
          <w:rFonts w:cs="Times New Roman" w:ascii="Times New Roman" w:hAnsi="Times New Roman"/>
          <w:color w:val="000000"/>
          <w:sz w:val="28"/>
          <w:szCs w:val="28"/>
        </w:rPr>
        <w:t>Их могут вызывать антитела (например, действие изоантител при острой посттрансфузионной гемолитической анемии в результате переливания несовместимой крови), гемолизины различных инфекционных агентов (вирусов, лептоспир, возбудителей сепсиса). Экстракорпускулярные гемолитические желтухи могут возникнуть и под влиянием самого возбудителя болезни (плазмодии малярии) или при действии гемолитических ядов (мышьяк, сероводород и др.).</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Третий тип гемолитической желтухи </w:t>
      </w:r>
      <w:r>
        <w:rPr>
          <w:rFonts w:cs="Times New Roman" w:ascii="Times New Roman" w:hAnsi="Times New Roman"/>
          <w:color w:val="000000"/>
          <w:sz w:val="28"/>
          <w:szCs w:val="28"/>
        </w:rPr>
        <w:t>— повышение продукции билирубина в результате распада эритроцитов в обширных гематомах, инфарктах, кровоизлияниях в брюшную или плевральные полост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Корпускулярная гемолитическая желтуха часто бывает повторной, что выясняется из анамнеза. Гемолиз эритроцитов у лиц с недостаточностью глюкозо-6-фосфатдегидрогеназы бывает спровоцирован каким-либо лекарственным препаратом (хинин, сульфаниламиды, жаропонижающие). Такой гемолиз сопровождается повышением температуры тела (гемоглобинурийная лихорадка), выделением коричнево-бурой мочи с большим осадком, анемизацией. Эта патология чаще наблюдалась у больных малярией. Клиническая симптоматика очень характерна, что позволяет без особых трудностей распознавать (или исключать) этот тип желтух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же несложно исключить (или распознать) третий тип гемолитической желтухи, связанный с рассасыванием достаточно обширных гематом, кровоизлияний во внутренние полости, инфарктов (наличие травм, признаки внутреннего кровотечения, клиническая симптоматика инфарктов — миокарда, легког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Экстракорпускулярные гемолитические желтухи более разнообразны по генезу и некоторые из них дифференцировать довольно трудно, тем более, что они могут быть и инфекционной природы и сочетаться с признаками печеночной желтух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Гемолитическая желтуха (гемолитический компонент в смешанной желтухе) может развиваться при желтушных формах лептоспироза, у больных сепсисом, в качестве осложнений при краснухе, кори, эпидемическом паротите. Наличие признаков инфекционного заболевания облегчает дифференцирование этих желтух.</w:t>
        <w:tab/>
        <w:t>Гемолитические желтухи в большинстве своем обусловлены неинфекционными причинами. Рассмотрим возможности их дифференциальной диагностик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Наследственный микросфероцитоз </w:t>
      </w:r>
      <w:r>
        <w:rPr>
          <w:rFonts w:cs="Times New Roman" w:ascii="Times New Roman" w:hAnsi="Times New Roman"/>
          <w:color w:val="000000"/>
          <w:sz w:val="28"/>
          <w:szCs w:val="28"/>
        </w:rPr>
        <w:t>(болезнь Минковского — Шоффара) связан с дефектом мембраны эритроцитов, что приводит к повышенному внутриклеточному распаду эритроцитов. Клиническими проявлениями этой болезни являются: желтуха, анемия, увеличение селезенки, образование камней в желчном пузыре. Во время криза содержание гемоглобина падает до 40...50 г/л. Очень важно, что гемолитические кризы могут быть спровоцированы различными инфекционными болезнями. Содержание билирубина повышено: вне кризов до 50...75 мкмоль/л, а во время кризов значительно повышается за счет непрямого билирубина. Подобным больным часто ставят ошибочный диагноз хронического гепатита и даже цирроза печени. Для диагностики большое значение имеют изменения крови. Диаметр эритроцитов уменьшен, а толщина увеличена, их форма приближается к шарообразной. Содержание ретикулоцитов повышено. Диагностические трудности возникают при сочетании этой болезни с холестазом.</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Наследственный стомацитоз </w:t>
      </w:r>
      <w:r>
        <w:rPr>
          <w:rFonts w:cs="Times New Roman" w:ascii="Times New Roman" w:hAnsi="Times New Roman"/>
          <w:color w:val="000000"/>
          <w:sz w:val="28"/>
          <w:szCs w:val="28"/>
        </w:rPr>
        <w:t xml:space="preserve">был описан в </w:t>
      </w:r>
      <w:r>
        <w:rPr>
          <w:rFonts w:cs="Times New Roman" w:ascii="Times New Roman" w:hAnsi="Times New Roman"/>
          <w:b/>
          <w:bCs/>
          <w:color w:val="000000"/>
          <w:sz w:val="28"/>
          <w:szCs w:val="28"/>
        </w:rPr>
        <w:t xml:space="preserve">1961 </w:t>
      </w:r>
      <w:r>
        <w:rPr>
          <w:rFonts w:cs="Times New Roman" w:ascii="Times New Roman" w:hAnsi="Times New Roman"/>
          <w:color w:val="000000"/>
          <w:sz w:val="28"/>
          <w:szCs w:val="28"/>
        </w:rPr>
        <w:t>г. Болезнь характеризуется дефектом мембран эритроцитов. Своеобразна форма эритроцитов — неокрасившаяся часть в их центре отграничена двумя изогнутыми линиями и несколько напоминает рот (отсюда и название болезни). Отмечаются выраженная анемия (гемоглобина 70...90 г/л вне криза и 30...50 г/л — во время криза), увеличение селезенки, желтуха за счет непрямого билирубина. Для диагностики наследственного стомацитоза решающее значение имеет характерная форма эритроцитов.</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Желтуха при наследственной гемолитической анемии, обусловленной дефицитом глюкозо-6-фосфатдегидрогеназы. </w:t>
      </w:r>
      <w:r>
        <w:rPr>
          <w:rFonts w:cs="Times New Roman" w:ascii="Times New Roman" w:hAnsi="Times New Roman"/>
          <w:color w:val="000000"/>
          <w:sz w:val="28"/>
          <w:szCs w:val="28"/>
        </w:rPr>
        <w:t>Дефицит активности Г-6-ФД является наиболее распространенной аномалией эритроцитов, приводящей к гемолитическим кризам, которые могут быть обусловлены приемом ряда лекарственных препаратов. Чаще это происходит во время лечения каких-либо инфекционных болезней, что повышает актуальность этой патологии при проведении дифференциальной диагностики желтух в инфекционном стационаре. Распространение этой аномалии в разных регионах неодинаково. Наиболее часто она встречается в странах, Африки, Латинской Америки, на побережье Средиземного моря. В СССР чаще встречается в Азербайджане (до 9,9 % населения), реже в других регионах (2...4 %). Обычно никаких клинических признаков эта аномалия не дает и проявляется лишь в виде острых гемолитических кризов в ответ на применение некоторых лекарств. Чаще это сульфаниламидные препараты (норсульфазол, сульфадиметоксин, альбуцид натрий, этазол, бисептол), затем идут противомалярийные препараты (хинин, примахин, акрихин), нитрофурановые препараты (фурадонин, фурагин, фуразолидон), невиграмон, 5-НОК, производные изоникотиновой кислоты (тубазид, фтивазид), амбильгар, ПАСК</w:t>
      </w:r>
      <w:r>
        <w:rPr>
          <w:rFonts w:cs="Times New Roman" w:ascii="Times New Roman" w:hAnsi="Times New Roman"/>
          <w:color w:val="000000"/>
          <w:sz w:val="28"/>
          <w:szCs w:val="28"/>
          <w:lang w:val="uz-Cyrl-UZ"/>
        </w:rPr>
        <w:t>. Р</w:t>
      </w:r>
      <w:r>
        <w:rPr>
          <w:rFonts w:cs="Times New Roman" w:ascii="Times New Roman" w:hAnsi="Times New Roman"/>
          <w:color w:val="000000"/>
          <w:sz w:val="28"/>
          <w:szCs w:val="28"/>
        </w:rPr>
        <w:t>аньше эта патология рассматривалась как осложнение малярии, так как обычно возникала после применения противомалярийных препаратов, однако гемолитический криз возможен и при других болезнях, при которых используются упомянутые препараты. Кстати, из противомалярийных препаратов гемолитического криза не вызывает делагил, а из сульфаниламидов — фталазол. Гемолитический криз обычно именуют гемоглобинурийной лихорадк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ервые клинические признаки гемолитического криза появляются обычно на 2...3-й день от начала применения препарата. Вначале отмечаются умеренная желтуха, темная моча. Если в это время отменить прием лекарства, то тяжелый криз не развивается. Если больной продолжает прием препарата, то на 4...5-й день развивается тяжелый гемолитический криз с выделением мочи бурого или почти черного цвета, что связано с внутрисосудистым распадом эритроцитов. Повышается температура тела, появляется резкая головная боль, могут быть рвота и понос, выраженная желтуха. Количество гемоглобина в крови падает до 20...30 г/л.</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иагностики имеют значение своеобразная клиническая картина и наступление криза через 3...5 дней после приема какого-либо из перечисленных выше лекарственных препаратов. Дифференцировать необходимо от других гемолитических желтух. В период вне криза может быть использовано определение активности фермента Г-6-ФД.</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Талассемия. </w:t>
      </w:r>
      <w:r>
        <w:rPr>
          <w:rFonts w:cs="Times New Roman" w:ascii="Times New Roman" w:hAnsi="Times New Roman"/>
          <w:color w:val="000000"/>
          <w:sz w:val="28"/>
          <w:szCs w:val="28"/>
        </w:rPr>
        <w:t>Возникновение болезни обусловлено наследственным нарушением синтеза глобина. Некоторые формы талассемии сопровождаются желтухой, значительным увеличением печени и селезенки. Содержание билирубина в крови повышено за счет прямой фракции пигмента. Для диагностики важно изучение периферической крови. Повышено содержание ретикулоцитов, характерны морфология эритроцитов (анизопойкилоцитоз, «мишеневидность») и множественные базофильные включения в них.</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мимо наследственных, существуют и приобретенные гемолитические желтухи, которые необходимо иметь в виду при проведении дифференциальной диагностики. Среди них особое место занимают аутоиммунные гемолитические анемии, протекающие с надпеченочной желтухой разной выраженности. Аутоиммунные гемолитические анемии могут быть идиопатическими, т. е. без выявленной причины и симптоматические, которые могут развиваться при многих болезнях: миеломной болезни, лимфолейкозе, лимфосаркоме, системной красной волчанке, ревматоидном артрите, неспецифическом язвенном колите. Аутоиммунные гемолитические анемии (и гемолитические желтухи) могут быть спровоцированы многими инфекционными болезнями (корь, краснуха, эпидемический паротит, ангина и пр.), что представляет особый интерес для дифференциальной диагностики. Общим является появление желтухи гемолитического характера на фоне инфекционных болезней, которым желтуха несвойственна.</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Аутоиммунная гемолитическая анемия с неполными тепловыми агглютининами </w:t>
      </w:r>
      <w:r>
        <w:rPr>
          <w:rFonts w:cs="Times New Roman" w:ascii="Times New Roman" w:hAnsi="Times New Roman"/>
          <w:color w:val="000000"/>
          <w:sz w:val="28"/>
          <w:szCs w:val="28"/>
        </w:rPr>
        <w:t>протекает с желтухой и должна учитываться при дифференциальной диагностике желтух. Клинические проявления при идиопатической и симптоматической гемолитических желтухах существенно не различаются. Начало болезни острое или даже бурное. Появляются резкая слабость, боли в области сердца, одышка, боли в пояснице, сердцебиение, повышается температура тела. Очень быстро развивается желтуха. Обычно в таких случаях ставят ошибочный диагноз вирусного гепати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 других случаях эта форма гемолитической анемии начинается постепенно. Появляются артралгия, боли в животе, слабость. При обследовании отмечаются субфебрилитет, бледность кожных покровов и умеренно выраженная желтуха. Печень и селезенка, как правило, увеличены. Содержание билирубина повышено до 40...60 мкмоль/л за счет непрямой фракции пигмен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острых гемолитических кризах содержание гемоглобина в крови быстро падает до 50 г/л и ниже, при постепенном развитии (или при хроническом течении) болезни снижение содержания гемоглобина выражено умеренно (до 90 г/л). Количество ретикулоцитов повышено. В периферической крови отмечаются как макроцитоз, так и микросфероцитоз. Иногда обнаруживаются фрагментированные разрушенные эритроциты. Осмотическая резистентность эритроцитов снижена.</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Пароксизмальная ночная гемоглобинурия </w:t>
      </w:r>
      <w:r>
        <w:rPr>
          <w:rFonts w:cs="Times New Roman" w:ascii="Times New Roman" w:hAnsi="Times New Roman"/>
          <w:color w:val="000000"/>
          <w:sz w:val="28"/>
          <w:szCs w:val="28"/>
        </w:rPr>
        <w:t>(болезнь Маркиафавы — Ми</w:t>
      </w:r>
      <w:r>
        <w:rPr>
          <w:rFonts w:cs="Times New Roman" w:ascii="Times New Roman" w:hAnsi="Times New Roman"/>
          <w:color w:val="000000"/>
          <w:sz w:val="28"/>
          <w:szCs w:val="28"/>
          <w:lang w:val="uz-Cyrl-UZ"/>
        </w:rPr>
        <w:t>к</w:t>
      </w:r>
      <w:r>
        <w:rPr>
          <w:rFonts w:cs="Times New Roman" w:ascii="Times New Roman" w:hAnsi="Times New Roman"/>
          <w:color w:val="000000"/>
          <w:sz w:val="28"/>
          <w:szCs w:val="28"/>
        </w:rPr>
        <w:t>ел</w:t>
      </w:r>
      <w:r>
        <w:rPr>
          <w:rFonts w:cs="Times New Roman" w:ascii="Times New Roman" w:hAnsi="Times New Roman"/>
          <w:color w:val="000000"/>
          <w:sz w:val="28"/>
          <w:szCs w:val="28"/>
          <w:lang w:val="uz-Cyrl-UZ"/>
        </w:rPr>
        <w:t>я</w:t>
      </w:r>
      <w:r>
        <w:rPr>
          <w:rFonts w:cs="Times New Roman" w:ascii="Times New Roman" w:hAnsi="Times New Roman"/>
          <w:color w:val="000000"/>
          <w:sz w:val="28"/>
          <w:szCs w:val="28"/>
        </w:rPr>
        <w:t>). Это приобретенная форма гемолитической анемии, связанной с изменением структуры эритроцитов. Поражаются также лейкоциты и тромбоциты. Количество форменных элементов уменьшается. Клинически болезнь проявляется постепенным началом, слабостью, умеренно выраженной желтухой. Больные жалуются на головную боль, боли в животе, обусловленные тромбозом мелких сосудов. Боли в животе иногда настолько выражены, что больных оперируют с подозрением на аппендицит или другое хирургическое заболевание. Печень,  иногда и селезенка умеренно увеличены. Характерно выделение гемосидерина с мочой. Содержание гемоглобина в период обострения снижено  (30...50 г/л), в период ремиссии — в пределах нормы. Содержание билирубина в крови умеренно повышено за счет непрямой фракции. Характерна лейкопения — (1,5...3) •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л. Содержание железа в крови снижено за счет потери его с мочой. Характерен темный цвет мочи при отсутствии в ней эритроцитов. Бензидиновая проба Грегерсена с мочой положительная. Протеинурия резко выражен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ыделение с мочой гемосидерина в сочетании с болями в животе и гипохромной анемией бывает иногда при тяжелой свинцовой интоксикации, но для нее характерен полиневрит, которого не бывает при болезни Маркиафавы — Микели. Другие варианты надпеченочных желтух бывают редк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ПЕЧЕНОЧНЫЕ ЖЕЛТУХ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установлено, что у больного действительно желтуха и исключены разные варианты гемолитической (надпеченочной) желтухи, наступает наиболее трудный этап дифференциальной диагностики желтух — разграничение печеночных желтух. Трудности дифференциальной диагностики обусловлены большим числом как инфекционных, так и неинфекционных болезней, протекающих с печеночной желтухой:</w:t>
      </w:r>
    </w:p>
    <w:tbl>
      <w:tblPr>
        <w:tblW w:w="5454" w:type="dxa"/>
        <w:jc w:val="center"/>
        <w:tblInd w:w="0" w:type="dxa"/>
        <w:tblLayout w:type="fixed"/>
        <w:tblCellMar>
          <w:top w:w="0" w:type="dxa"/>
          <w:left w:w="40" w:type="dxa"/>
          <w:bottom w:w="0" w:type="dxa"/>
          <w:right w:w="40" w:type="dxa"/>
        </w:tblCellMar>
      </w:tblPr>
      <w:tblGrid>
        <w:gridCol w:w="2651"/>
        <w:gridCol w:w="2803"/>
      </w:tblGrid>
      <w:tr>
        <w:trPr>
          <w:trHeight w:val="154"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ирусные гепатиты А, В, ни А</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севдотуберкулез</w:t>
            </w:r>
          </w:p>
        </w:tc>
      </w:tr>
      <w:tr>
        <w:trPr>
          <w:trHeight w:val="16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и В</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льмонеллез</w:t>
            </w:r>
          </w:p>
        </w:tc>
      </w:tr>
      <w:tr>
        <w:trPr>
          <w:trHeight w:val="192"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Герпетический гепатит</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ап</w:t>
            </w:r>
          </w:p>
        </w:tc>
      </w:tr>
      <w:tr>
        <w:trPr>
          <w:trHeight w:val="17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Цитомегаловирусный гепатит</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епсис</w:t>
            </w:r>
          </w:p>
        </w:tc>
      </w:tr>
      <w:tr>
        <w:trPr>
          <w:trHeight w:val="17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Желтая лихорадка</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истериоз</w:t>
            </w:r>
          </w:p>
        </w:tc>
      </w:tr>
      <w:tr>
        <w:trPr>
          <w:trHeight w:val="17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нфекционный мононуклеоз,</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Амебное поражение печени</w:t>
            </w:r>
          </w:p>
        </w:tc>
      </w:tr>
      <w:tr>
        <w:trPr>
          <w:trHeight w:val="16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желтушная форма</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ифилис</w:t>
            </w:r>
          </w:p>
        </w:tc>
      </w:tr>
      <w:tr>
        <w:trPr>
          <w:trHeight w:val="17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озвратный тиф</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Токсические гепатиты:</w:t>
            </w:r>
          </w:p>
        </w:tc>
      </w:tr>
      <w:tr>
        <w:trPr>
          <w:trHeight w:val="17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Кишечный иерсиниоз</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острый алкогольный </w:t>
            </w:r>
            <w:r>
              <w:rPr>
                <w:rFonts w:cs="Times New Roman" w:ascii="Times New Roman" w:hAnsi="Times New Roman"/>
                <w:b/>
                <w:bCs/>
                <w:color w:val="000000"/>
                <w:sz w:val="28"/>
                <w:szCs w:val="28"/>
              </w:rPr>
              <w:t>гепатит</w:t>
            </w:r>
          </w:p>
        </w:tc>
      </w:tr>
      <w:tr>
        <w:trPr>
          <w:trHeight w:val="17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Орнитоз</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едикаментозные и другие ток-</w:t>
            </w:r>
          </w:p>
        </w:tc>
      </w:tr>
      <w:tr>
        <w:trPr>
          <w:trHeight w:val="173" w:hRule="atLeast"/>
        </w:trPr>
        <w:tc>
          <w:tcPr>
            <w:tcW w:w="2651"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Лептоспироз</w:t>
            </w:r>
          </w:p>
        </w:tc>
        <w:tc>
          <w:tcPr>
            <w:tcW w:w="2803" w:type="dxa"/>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ические гепатиты.</w:t>
            </w:r>
          </w:p>
        </w:tc>
      </w:tr>
      <w:tr>
        <w:trPr>
          <w:trHeight w:val="173" w:hRule="atLeast"/>
        </w:trPr>
        <w:tc>
          <w:tcPr>
            <w:tcW w:w="2651" w:type="dxa"/>
            <w:tcBorders/>
            <w:shd w:fill="FFFFFF" w:val="clear"/>
          </w:tcPr>
          <w:p>
            <w:pPr>
              <w:pStyle w:val="Normal"/>
              <w:shd w:fill="FFFFFF" w:val="clear"/>
              <w:snapToGrid w:val="false"/>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r>
          </w:p>
        </w:tc>
        <w:tc>
          <w:tcPr>
            <w:tcW w:w="2803" w:type="dxa"/>
            <w:tcBorders/>
            <w:shd w:fill="FFFFFF" w:val="clear"/>
          </w:tcPr>
          <w:p>
            <w:pPr>
              <w:pStyle w:val="Normal"/>
              <w:shd w:fill="FFFFFF" w:val="clear"/>
              <w:snapToGrid w:val="false"/>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ифференциальной диагностики инфекционных и токсических гепатитов большое значение имеет наличие признаков острого инфекционного процесса (лихорадка, признаки общей интоксикации, экзантема, эпидемиологические данные и др.). Для диагностики токсических гепатитов имеют значение употребление гепатотропных токсических веществ (противотуберкулезные препараты, ингибиторы МАО, производные фенотиазина), технических жидкостей (дихлорэтан, этиленгликоль), профессиональные вредности (работа с окислителями на основе азотной кислоты, гидразином и др.), а также отсутствие проявлений инфекционного процесс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Учитывая, что среди инфекционных болезней печеночная желтуха чаще всего обусловлена вирусными гепатитами, при проведении дифференциальной диагностики желтух, протекающих с признаками инфекционного процесса, прежде всего нужно решить вопрос, не является ли эта болезнь вирусным гепатитом. Если вирусный гепатит будет исключен, то следующим этапом будет решение вопроса, с каким инфекционным заболеванием связана желтуха у данного больног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шения первого вопроса имеет значение сопоставление выраженности лихорадки и других проявлений общей интоксикации со степенью поражения печени. При вирусных гепатитах А и В повышение температуры тела и другие признаки инфекционного токсикоза выражены нерезко и в основном в начальных стадиях болезни, при появлении и развитии желтухи температура тела снижается, а признаки общей интоксикации бывают выражены слабо. Дифференцирование гепатитов А и В нередко вызывает большие трудност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Вирусный гепатит А </w:t>
      </w:r>
      <w:r>
        <w:rPr>
          <w:rFonts w:cs="Times New Roman" w:ascii="Times New Roman" w:hAnsi="Times New Roman"/>
          <w:color w:val="000000"/>
          <w:sz w:val="28"/>
          <w:szCs w:val="28"/>
        </w:rPr>
        <w:t>чаще встречается у лиц молодого возраста, иногда протекает в виде эпидемических вспышек в коллективах. Имеет диагностическое значение выявление контактов с больными гепатитом А в сроки, укладывающиеся в инкубационный период (чаще 15...30 дней). Длительность преджелтушного периода несколько короче (чаще 5...7 дней), чем при вирусном гепатите В (чаще 8... 10 дней). В отличие от вирусного гепатита В в этот период редко беспокоят суставные боли. Чаще наблюдается гриппоподобный вариант преджелтушного периода, реже — диспепсический и астеновегетативный. В этот период отмечаются повышение температуры тела, слабость, головная боль, снижение аппетита. В конце преджелтушного периода моча становится темной, а кал обесцвечиваетс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Желтушный период гепатита А начинается с появления иктеричности склер, слизистых оболочек ротоглотки, а затем и кожи. Интенсивность желтухи нарастает на протяжении недели. Температура тела нормальная. Отмечаются слабость, сонливость, снижение аппетита, ноющие боли в правом подреберье, у некоторых больных кожный зуд. Печень увеличена, уплотнена и несколько болезненна, у 20...50 % больных наблюдается увеличение селезенки. В периферической крови лейкопения (иногда нормоцитоз), нейтропения, относительный лимфо- и моноцитоз, СОЭ 2...4 мм/ч. В крови повышено содержание общего билирубина, преимущественно за счет прямого (связанного), значительно повышается активность аминотрансфераз, особенно АлАТ, увеличены показатели тимоловой пробы, снижен протромбиновый индекс. Желтушный период длится 7... 15 дней. У большинства больных вирусным гепатитом А билирубинемия не превышает 80...90 мкмоль/л (5 мг%).</w:t>
      </w:r>
    </w:p>
    <w:p>
      <w:pPr>
        <w:pStyle w:val="Normal"/>
        <w:shd w:fill="FFFFFF" w:val="clear"/>
        <w:jc w:val="both"/>
        <w:rPr/>
      </w:pPr>
      <w:r>
        <w:rPr>
          <w:rFonts w:cs="Times New Roman" w:ascii="Times New Roman" w:hAnsi="Times New Roman"/>
          <w:color w:val="000000"/>
          <w:sz w:val="28"/>
          <w:szCs w:val="28"/>
        </w:rPr>
        <w:tab/>
        <w:t>Период реконвалесценции характеризуется быстрым исчезновением клинических и биохимических проявлений гепатита. Содержание билирубина, протромбина, активность аминотрансфераз обычно нормализуются к 20— 25-му дню с момента появления желтухи. Тяжелые формы гепатита А наблюдаются редко, хронические формы, как правило, не развиваются. Иногда бывает затяжная реконвалесценция с повышением активности АлАТ в течение 1...2 мес</w:t>
      </w:r>
      <w:r>
        <w:rPr>
          <w:rFonts w:cs="Times New Roman" w:ascii="Times New Roman" w:hAnsi="Times New Roman"/>
          <w:color w:val="000000"/>
          <w:sz w:val="28"/>
          <w:szCs w:val="28"/>
          <w:lang w:val="uz-Cyrl-UZ"/>
        </w:rPr>
        <w:t>.</w:t>
      </w:r>
      <w:r>
        <w:rPr>
          <w:rFonts w:cs="Times New Roman" w:ascii="Times New Roman" w:hAnsi="Times New Roman"/>
          <w:color w:val="000000"/>
          <w:sz w:val="28"/>
          <w:szCs w:val="28"/>
        </w:rPr>
        <w:t xml:space="preserve"> после исчезновения всех других симптомов гепатита.</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Вирусный гепатит</w:t>
      </w:r>
      <w:r>
        <w:rPr>
          <w:rFonts w:cs="Times New Roman" w:ascii="Times New Roman" w:hAnsi="Times New Roman"/>
          <w:b/>
          <w:bCs/>
          <w:color w:val="000000"/>
          <w:sz w:val="28"/>
          <w:szCs w:val="28"/>
          <w:lang w:val="uz-Cyrl-UZ"/>
        </w:rPr>
        <w:t xml:space="preserve">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передается преимущественно парентеральным путем, поэтому для диагностики важно выяснить, не было ли в сроки инкубационного периода (чаще 60... 120 дней) переливаний крови, плазмы, препаратов крови, оперативных вмешательств, многократных внутривенных, внутримышечных и других инъекций. Преджелтушный период более длительный, в это время больных часто беспокоят суставные боли. У отдельных больных посттрансфузионным гепатитом и при тяжелых формах в конце преджелтушного периода может быть небольшое повышение температуры тела. Выраженность всех проявлений преджелтушного периода больше, чем при вирусном гепатите А. Чаще преджелтушный период начинается с диспепсических явлений (плохой аппетит вплоть до анорексии, тошнота, рвота, тупые боли в области печени и в подложечной области, у некоторых больных кратковременное расстройство стула). При артралгическом варианте, который отмечается у 30 % больных вирусным гепатитом В, отмечаются сильные ломящие боли в крупных суставах, в костях, мышцах, особенно в ночное время. У 10 % больных отмечается кратковременная уртикарная сыпь.</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ab/>
        <w:t>В конце преджелтушного периода моча становится темной, а кал обесцвечивается, отмечается увеличение печени, повышается активность АсАТ и особенно АлАТ.</w:t>
      </w:r>
    </w:p>
    <w:p>
      <w:pPr>
        <w:pStyle w:val="Normal"/>
        <w:shd w:fill="FFFFFF" w:val="clear"/>
        <w:jc w:val="both"/>
        <w:rPr/>
      </w:pPr>
      <w:r>
        <w:rPr>
          <w:rFonts w:cs="Times New Roman" w:ascii="Times New Roman" w:hAnsi="Times New Roman"/>
          <w:color w:val="000000"/>
          <w:sz w:val="28"/>
          <w:szCs w:val="28"/>
        </w:rPr>
        <w:tab/>
        <w:t>Желтушный период при гепатите В, как правило, очень длителен, характеризуется выраженностью и стойкостью клинических проявлений, которые постепенно нарастают. Желтуха достигает максимума на 2...3-й неделе (при гепатите А к этому времени уже исчезает). При тяжелых формах уже в первые дни желтухи на фоне прогрессирующего ухудшения состояния может развиться острая печеночная недостаточность (печеночная кома). В этот период,, больные жалуются на общую слабость, недомогание, снижение аппетита, тупые боли в области печени, иногда беспокоят боли в суставах, кожный зуд. Желтуха нарастает постепенно, различают стадию нарастания, макси</w:t>
      </w:r>
      <w:r>
        <w:rPr>
          <w:rFonts w:cs="Times New Roman" w:ascii="Times New Roman" w:hAnsi="Times New Roman"/>
          <w:color w:val="000000"/>
          <w:sz w:val="28"/>
          <w:szCs w:val="28"/>
          <w:lang w:val="uz-Cyrl-UZ"/>
        </w:rPr>
        <w:t>-</w:t>
      </w:r>
      <w:r>
        <w:rPr>
          <w:rFonts w:cs="Times New Roman" w:ascii="Times New Roman" w:hAnsi="Times New Roman"/>
          <w:color w:val="000000"/>
          <w:sz w:val="28"/>
          <w:szCs w:val="28"/>
        </w:rPr>
        <w:t xml:space="preserve"> мального развития и снижения. Вначале желтуха выявляется лишь при тщательном осмотре (обязательно при дневном освещении или при лампе дневного света) лишь на склерах, мягком и твердом небе, затем становится желтушной кожа. Выраженность желтухи, как правило, пропорциональна тяжести болезни. Однако могут наблюдаться тяжелые и очень тяжелые формы гепатита при слабо выраженной желтухе. Почти у всех больных увеличены размеры печени; при выздоровлении и уменьшении желтухи размеры печени обычно уменьшаются. Уменьшение размеров печени при нарастающей желтухе указывает на возможность развития острой печеночной недостаточности. Часто увеличена селезенка. Характерны брадикардия и гипотенз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ериод выздоровления более длителен, чем при гепатите А. Состояние больных постепенно улучшается, уменьшается и исчезает желтуха, появляется аппетит, уменьшаются размеры печени, моча светлеет, а кал становится окрашенным. Иногда выздоровление тянется медленно, снова может появляться умеренная желтуха в виде отдельных волн. Могут длительно сохраняться диспепсические явления, астенизация. Исходом вирусного гепатита В могут быть затяжные и хронические формы вирусного гепатита. У части больных (около 0,2 %) в дальнейшем может развиться цирроз печени. Лабораторным подтверждением вирусного гепатита В может быть обнаружение поверхностного антигена вируса гепатита В или антител к нему. Отрицательные результаты этих исследований не исключают возможности вирусного гепатита 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других инфекционных заболеваниях желтуха бывает далеко не у всех больных, а лишь при более тяжелых формах болезни. Это или генерализованные формы вирусной инфекции (герпетической, цитомегаловирусной), или септические бактериальные инфекции. При многих из этих инфекционных болезней появление желтухи происходит на фоне высокой лихорадки и выраженных симптомов общей интоксикации (гемодинамические расстройства, поражение центральной нервной системы и др.). Кроме того, могут появиться различные органные поражения, свойственные тому или иному инфекционному ааболеванию, но совсем не характерные для вирусных гепатитов А и 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имеется много клинических особенностей, чтобы уверенно подразделить печеночную желтуху при инфекционных болезнях на вирусные гепатиты и гепатиты, обусловленные другими инфекционными болезнями. Внутри второй группы болезней необходимо продолжить дифференцирование по возможности до нозологических форм. Рассмотрим возможности дифференциального диагноза отдельных инфекций, протекающих с острым гепатитом.</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Острый герпетический гепатит. </w:t>
      </w:r>
      <w:r>
        <w:rPr>
          <w:rFonts w:cs="Times New Roman" w:ascii="Times New Roman" w:hAnsi="Times New Roman"/>
          <w:color w:val="000000"/>
          <w:sz w:val="28"/>
          <w:szCs w:val="28"/>
        </w:rPr>
        <w:t>Инфекция вирусом простого герпеса широко распространена. Она обычно протекает латентно, периодически (часто на фоне гриппа и других болезней) переходит в легкие манифестные формы. Герпетический гепатит наблюдается редко и является одним из частых проявлений генерализованной очень тяжело протекающей герпетической инфекции. Генерализации герпетической инфекции предшествует резкое подавление иммунитета (прием иммунодепрессантов, цитостатиков, длительный прием больших доз кортикостероидов, лучевая терапия, развитие синдрома приобретенного иммунодефицита и др.). Изолированных герпетических гепатитов не бывает. Генерализованная герпетическая инфекция проявляется в обширных характерных поражениях кожи и слизистых оболочек. Наличие герпетической экзантемы весьма важно для дифференциальной диагностики. Кроме того, отмечаются различные органные поражения, которые обычно сочетаются. Наиболее частыми из них являются герпетический энцефалит, вирусно-бактериа</w:t>
      </w:r>
      <w:r>
        <w:rPr>
          <w:rFonts w:cs="Times New Roman" w:ascii="Times New Roman" w:hAnsi="Times New Roman"/>
          <w:color w:val="000000"/>
          <w:sz w:val="28"/>
          <w:szCs w:val="28"/>
          <w:lang w:val="uz-Cyrl-UZ"/>
        </w:rPr>
        <w:t>л</w:t>
      </w:r>
      <w:r>
        <w:rPr>
          <w:rFonts w:cs="Times New Roman" w:ascii="Times New Roman" w:hAnsi="Times New Roman"/>
          <w:color w:val="000000"/>
          <w:sz w:val="28"/>
          <w:szCs w:val="28"/>
        </w:rPr>
        <w:t>ьная пневмония и герпетический гепатит. Резко выражены симптомы общ</w:t>
      </w:r>
      <w:r>
        <w:rPr>
          <w:rFonts w:cs="Times New Roman" w:ascii="Times New Roman" w:hAnsi="Times New Roman"/>
          <w:color w:val="000000"/>
          <w:sz w:val="28"/>
          <w:szCs w:val="28"/>
          <w:lang w:val="uz-Cyrl-UZ"/>
        </w:rPr>
        <w:t>и</w:t>
      </w:r>
      <w:r>
        <w:rPr>
          <w:rFonts w:cs="Times New Roman" w:ascii="Times New Roman" w:hAnsi="Times New Roman"/>
          <w:color w:val="000000"/>
          <w:sz w:val="28"/>
          <w:szCs w:val="28"/>
        </w:rPr>
        <w:t xml:space="preserve">й интоксикации. Болезнь протекает тяжело, с летальностью около 30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uz-Cyrl-UZ"/>
        </w:rPr>
        <w:t>им</w:t>
      </w:r>
      <w:r>
        <w:rPr>
          <w:rFonts w:cs="Times New Roman" w:ascii="Times New Roman" w:hAnsi="Times New Roman"/>
          <w:color w:val="000000"/>
          <w:sz w:val="28"/>
          <w:szCs w:val="28"/>
        </w:rPr>
        <w:t xml:space="preserve"> образом, наличие распространенной герпетической экзантемы и энантемы, тяжесть течения, сочетание симптомов гепатита с признаками энцефалита и острой пневмонии позволяют уже на основании клинической симптоматики выделить острый герпетический гепатит из числа прочих инфекционных болезней.</w:t>
      </w:r>
    </w:p>
    <w:p>
      <w:pPr>
        <w:pStyle w:val="Normal"/>
        <w:shd w:fill="FFFFFF" w:val="clear"/>
        <w:jc w:val="both"/>
        <w:rPr/>
      </w:pPr>
      <w:r>
        <w:rPr>
          <w:rFonts w:cs="Times New Roman" w:ascii="Times New Roman" w:hAnsi="Times New Roman"/>
          <w:color w:val="000000"/>
          <w:sz w:val="28"/>
          <w:szCs w:val="28"/>
        </w:rPr>
        <w:tab/>
        <w:t xml:space="preserve"> </w:t>
      </w:r>
      <w:r>
        <w:rPr>
          <w:rFonts w:cs="Times New Roman" w:ascii="Times New Roman" w:hAnsi="Times New Roman"/>
          <w:b/>
          <w:bCs/>
          <w:color w:val="000000"/>
          <w:sz w:val="28"/>
          <w:szCs w:val="28"/>
        </w:rPr>
        <w:t xml:space="preserve">Острый цитомегаловирусный гепатит. </w:t>
      </w:r>
      <w:r>
        <w:rPr>
          <w:rFonts w:cs="Times New Roman" w:ascii="Times New Roman" w:hAnsi="Times New Roman"/>
          <w:color w:val="000000"/>
          <w:sz w:val="28"/>
          <w:szCs w:val="28"/>
        </w:rPr>
        <w:t xml:space="preserve">Как и герпетическая инфекция, </w:t>
      </w:r>
      <w:r>
        <w:rPr>
          <w:rFonts w:cs="Times New Roman" w:ascii="Times New Roman" w:hAnsi="Times New Roman"/>
          <w:color w:val="000000"/>
          <w:sz w:val="28"/>
          <w:szCs w:val="28"/>
          <w:lang w:val="uz-Cyrl-UZ"/>
        </w:rPr>
        <w:t>цитом</w:t>
      </w:r>
      <w:r>
        <w:rPr>
          <w:rFonts w:cs="Times New Roman" w:ascii="Times New Roman" w:hAnsi="Times New Roman"/>
          <w:color w:val="000000"/>
          <w:sz w:val="28"/>
          <w:szCs w:val="28"/>
        </w:rPr>
        <w:t xml:space="preserve">егаловирусная инфекция также довольно широко распространена, </w:t>
      </w:r>
      <w:r>
        <w:rPr>
          <w:rFonts w:cs="Times New Roman" w:ascii="Times New Roman" w:hAnsi="Times New Roman"/>
          <w:color w:val="000000"/>
          <w:sz w:val="28"/>
          <w:szCs w:val="28"/>
          <w:lang w:val="uz-Cyrl-UZ"/>
        </w:rPr>
        <w:t>пре</w:t>
      </w:r>
      <w:r>
        <w:rPr>
          <w:rFonts w:cs="Times New Roman" w:ascii="Times New Roman" w:hAnsi="Times New Roman"/>
          <w:color w:val="000000"/>
          <w:sz w:val="28"/>
          <w:szCs w:val="28"/>
        </w:rPr>
        <w:t xml:space="preserve">мущественно в виде латентной формы, которая клинически ничем не </w:t>
      </w:r>
      <w:r>
        <w:rPr>
          <w:rFonts w:cs="Times New Roman" w:ascii="Times New Roman" w:hAnsi="Times New Roman"/>
          <w:color w:val="000000"/>
          <w:sz w:val="28"/>
          <w:szCs w:val="28"/>
          <w:lang w:val="uz-Cyrl-UZ"/>
        </w:rPr>
        <w:t>п</w:t>
      </w:r>
      <w:r>
        <w:rPr>
          <w:rFonts w:cs="Times New Roman" w:ascii="Times New Roman" w:hAnsi="Times New Roman"/>
          <w:color w:val="000000"/>
          <w:sz w:val="28"/>
          <w:szCs w:val="28"/>
        </w:rPr>
        <w:t>роявляется. У женщин подобная латентная инфекция может обусловить тяжелое внутриутробное заражение плода. Врожденная цитомегаловирусная инфекция характеризуется желтухой, дефектами развития и нередко приводит к гибели детей. Приобретенная цитомегаловирусная инфекция в острый период протекает в виде легкого гриппоподобного заболевания, а затем переходит в латентную форму, при которой цитомегаловирус может длительно сохраняться в организме. При резком снижении иммунной защиты под влиянием тех же факторов, что и при герпетической инфекции, из латентной может развиться генерализованная форма. Например, у больных СПИДом одной из частых причин гибели является цитомегаловирусная инфекция. Иногда генерализация этой инфекции происходит на фоне другого заболевания (лейкемия, новообразования, тяжелые хирургические операции и др.)- Выявление всех этих факторов, способствующих генерализации инфекции, имеет важное значение для дифференциальной диагностики. Клинически генерализованная цитомегаловирусная инфекция характеризуется высокой лихорадкой, тяжестью течения, увеличением печени, выраженной желтухой. Из органных поражений почти обязательным компонентом является вяло текущая пневмония, которая в отличие от герпетической инфекции имеет не вирусно-бактериальную, а чисто вирусную этиологию, и антибиотикотерапия при этой пневмонии совершенно не эффективна. У многих больных развивается энцефалит. Печень значительно увеличена, болезненна при пальпации. Почти у всех больных увеличена селезенка. Как видно, при герпетическом и цитомегаловирусном гепатите очень много общих клинических признаков. Однако при цитомегаловирусной инфекции нет герпетической экзантемы и энантемы, что очень важно для дифференцирования этих двух заболевани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рожденная цитомегаловирусная инфекция у новорожденных всегда протекает с признаками острого гепатита. При обследовании, кроме выраженной желтухи, отмечаются геморрагические элементы сыпи (проявление геморрагического синдрома). Печень и особенно селезенка значительно увеличены и болезненны при пальпации. У большинства больных развивается энцефалит. Интенсивность желтухи нарастает в течение 2...3 нед и затем медленно снижается на протяжении 2...6 мес. Активность аминотрансфераз и щелочной фосфатазы повышена. Кроме того, могут быть дефекты развития, врожденные поражения глаз (катаракта, хориоретинит, атрофия зрительного нерва). Значительно снижено число тромбоцитов. Как правило, развивается анемия.</w:t>
      </w:r>
    </w:p>
    <w:p>
      <w:pPr>
        <w:pStyle w:val="Normal"/>
        <w:shd w:fill="FFFFFF" w:val="clear"/>
        <w:jc w:val="both"/>
        <w:rPr/>
      </w:pPr>
      <w:r>
        <w:rPr>
          <w:rFonts w:cs="Times New Roman" w:ascii="Times New Roman" w:hAnsi="Times New Roman"/>
          <w:color w:val="000000"/>
          <w:sz w:val="28"/>
          <w:szCs w:val="28"/>
        </w:rPr>
        <w:tab/>
        <w:t>При дифференциальной диагностике цитомегаловирусного гепатита пре</w:t>
      </w:r>
      <w:r>
        <w:rPr>
          <w:rFonts w:cs="Times New Roman" w:ascii="Times New Roman" w:hAnsi="Times New Roman"/>
          <w:color w:val="000000"/>
          <w:sz w:val="28"/>
          <w:szCs w:val="28"/>
          <w:lang w:val="uz-Cyrl-UZ"/>
        </w:rPr>
        <w:t>ж</w:t>
      </w:r>
      <w:r>
        <w:rPr>
          <w:rFonts w:cs="Times New Roman" w:ascii="Times New Roman" w:hAnsi="Times New Roman"/>
          <w:color w:val="000000"/>
          <w:sz w:val="28"/>
          <w:szCs w:val="28"/>
        </w:rPr>
        <w:t>де всего следует выяснить наличие факторов, которые могли бы способствовать генерализации цитомегаловирусной инфекции.</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клинической симптомати</w:t>
      </w:r>
      <w:r>
        <w:rPr>
          <w:rFonts w:cs="Times New Roman" w:ascii="Times New Roman" w:hAnsi="Times New Roman"/>
          <w:color w:val="000000"/>
          <w:sz w:val="28"/>
          <w:szCs w:val="28"/>
          <w:lang w:val="uz-Cyrl-UZ"/>
        </w:rPr>
        <w:t>к</w:t>
      </w:r>
      <w:r>
        <w:rPr>
          <w:rFonts w:cs="Times New Roman" w:ascii="Times New Roman" w:hAnsi="Times New Roman"/>
          <w:color w:val="000000"/>
          <w:sz w:val="28"/>
          <w:szCs w:val="28"/>
        </w:rPr>
        <w:t>е наибольшее дифференциально-диагностическое значение имеют высокая лихорадка, выраженная общая интоксикация, желтуха, значительное увеличение печени и селезенки и вялотекущая пневмони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Наиболее простым и доступным методом лабораторного подтверждения диагноза цитомегаловирусной инфекции является цитологическое исследование осадков слюны, мочи, желудочного содержимого, спинномозговой Жидкости. Доказательством служит обнаружение в каком-либо из этих материалов цитомегалических клеток («цитомегалов»). Они представляют собой крупные клетки округлой или овальной формы. В ядре отмечается включение, окруженное светлым ободком («совиный глаз»). Диаметр этих клеток достигает 25...40 мкм. Специфическим методом является выделение цитомегаловир</w:t>
      </w:r>
      <w:r>
        <w:rPr>
          <w:rFonts w:cs="Times New Roman" w:ascii="Times New Roman" w:hAnsi="Times New Roman"/>
          <w:color w:val="000000"/>
          <w:sz w:val="28"/>
          <w:szCs w:val="28"/>
          <w:lang w:val="uz-Cyrl-UZ"/>
        </w:rPr>
        <w:t>у</w:t>
      </w:r>
      <w:r>
        <w:rPr>
          <w:rFonts w:cs="Times New Roman" w:ascii="Times New Roman" w:hAnsi="Times New Roman"/>
          <w:color w:val="000000"/>
          <w:sz w:val="28"/>
          <w:szCs w:val="28"/>
        </w:rPr>
        <w:t xml:space="preserve">сов из слюны или мочи, для чего используются культуры фибробластов и культуры диплоидных клеток человека. </w:t>
      </w:r>
    </w:p>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z w:val="28"/>
          <w:szCs w:val="28"/>
        </w:rPr>
        <w:t xml:space="preserve">Желтушная форма инфекционного мононуклеоза. </w:t>
      </w:r>
      <w:r>
        <w:rPr>
          <w:rFonts w:cs="Times New Roman" w:ascii="Times New Roman" w:hAnsi="Times New Roman"/>
          <w:color w:val="000000"/>
          <w:sz w:val="28"/>
          <w:szCs w:val="28"/>
        </w:rPr>
        <w:t>При инфекционном мононуклеозе почти во всех случаях развивается гепатит, нередко он протекает с выраженной желтухой. В этом случае мы имеем острый гепатит, который обусловлен вирусом (Эпстайна — Барр), но тем не менее это поражен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ечени не относится к вирусным гепатитам. Это хорошо обосновано, так как, помимо гепатита, при инфекционном мононуклеозе наблюдается развернутая клиническая симптоматика с поражением многих органов и систем. При мононуклеозном остром гепатите имеются все признаки, которые характерны для вирусных гепатитов. В частности, желтуха печеночного генеза, увеличение печени, повышение активности сывороточных ферментов — АлАТ, АсАТ, щелочной фосфатазы и др.</w:t>
      </w:r>
    </w:p>
    <w:p>
      <w:pPr>
        <w:pStyle w:val="Normal"/>
        <w:shd w:fill="FFFFFF" w:val="clear"/>
        <w:jc w:val="both"/>
        <w:rPr/>
      </w:pPr>
      <w:r>
        <w:rPr>
          <w:rFonts w:cs="Times New Roman" w:ascii="Times New Roman" w:hAnsi="Times New Roman"/>
          <w:color w:val="000000"/>
          <w:sz w:val="28"/>
          <w:szCs w:val="28"/>
        </w:rPr>
        <w:tab/>
        <w:t xml:space="preserve">Отличие заключается в более выраженном синдроме общей интоксикации (повышение температуры тела до 39...40°С, общая слабость, головная боль и </w:t>
      </w:r>
      <w:r>
        <w:rPr>
          <w:rFonts w:cs="Times New Roman" w:ascii="Times New Roman" w:hAnsi="Times New Roman"/>
          <w:color w:val="000000"/>
          <w:sz w:val="28"/>
          <w:szCs w:val="28"/>
          <w:lang w:val="uz-Cyrl-UZ"/>
        </w:rPr>
        <w:t>др.</w:t>
      </w:r>
      <w:r>
        <w:rPr>
          <w:rFonts w:cs="Times New Roman" w:ascii="Times New Roman" w:hAnsi="Times New Roman"/>
          <w:color w:val="000000"/>
          <w:sz w:val="28"/>
          <w:szCs w:val="28"/>
        </w:rPr>
        <w:t>), который сохраняется, а иногда и нарастает и после появления желтухи. Главное же отличие заключается в поражении ряда органов и систем, что нехарактерно для вирусных гепатитов. Клиническая симптоматика при инфекционном мононуклеозе настолько характерна, что позволяет дифференцировать это заболевание от желтух иной этиологи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ными проявлениями инфекционного мононуклеоза, которые служат для дифференциальной диагностики, являются следующие: 1)лихорадка; 2) тонзиллит; 3) генерализованная лимфаденопатия; 4) увеличение печени и селезенки; 5) характерные изменения периферической крови. Рассмотрим диагностическую значимость перечисленных признаков.</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Лихорадка </w:t>
      </w:r>
      <w:r>
        <w:rPr>
          <w:rFonts w:cs="Times New Roman" w:ascii="Times New Roman" w:hAnsi="Times New Roman"/>
          <w:color w:val="000000"/>
          <w:sz w:val="28"/>
          <w:szCs w:val="28"/>
        </w:rPr>
        <w:t>при инфекционном мононуклеозе длится чаще от 1 до 3 нед, а иногда и дольше. Она не уменьшается и после появления желтухи. Температурная кривая остро-волнообразная или неправильного типа. Применение антибиотиков не влияет на ход температурной кривой. Высота лихорадки чаще 38...40 °С.</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Тонзиллит </w:t>
      </w:r>
      <w:r>
        <w:rPr>
          <w:rFonts w:cs="Times New Roman" w:ascii="Times New Roman" w:hAnsi="Times New Roman"/>
          <w:color w:val="000000"/>
          <w:sz w:val="28"/>
          <w:szCs w:val="28"/>
        </w:rPr>
        <w:t>является обязательным компонентом клинической симптоматики инфекционного мононуклеоза. Наличие его имеет большое дифференциально-диагностическое значение, так как он отсутствует не только при вирусных гепатитах А и В, но и при других инфекционных болезнях, протекающих с желтухой, за исключением ангинозно-септической формы листериоза. Изменения зева при инфекционном мононуклеозе своеобразны. Характерны некротические изменения небных миндалин с образованием на них пленок, которые в напоминают иногда фибринные налеты при дифтерии зева. Иногда прояв</w:t>
      </w:r>
      <w:r>
        <w:rPr>
          <w:rFonts w:cs="Times New Roman" w:ascii="Times New Roman" w:hAnsi="Times New Roman"/>
          <w:i/>
          <w:iCs/>
          <w:color w:val="000000"/>
          <w:sz w:val="28"/>
          <w:szCs w:val="28"/>
        </w:rPr>
        <w:t xml:space="preserve">1 </w:t>
      </w:r>
      <w:r>
        <w:rPr>
          <w:rFonts w:cs="Times New Roman" w:ascii="Times New Roman" w:hAnsi="Times New Roman"/>
          <w:color w:val="000000"/>
          <w:sz w:val="28"/>
          <w:szCs w:val="28"/>
        </w:rPr>
        <w:t>ления тонзиллита напоминают изменения зева при катаральной или фолликулярно-лакунарной ангине. Изменения в зеве появляются не с первого дня болезни, а присоединяются к лихорадке и другим клиническим симптомам лишь на 2...3-й день от начала заболевания.</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Генерализованная лимфаденопатия </w:t>
      </w:r>
      <w:r>
        <w:rPr>
          <w:rFonts w:cs="Times New Roman" w:ascii="Times New Roman" w:hAnsi="Times New Roman"/>
          <w:color w:val="000000"/>
          <w:sz w:val="28"/>
          <w:szCs w:val="28"/>
        </w:rPr>
        <w:t>является характерным симптомом инфекционного мононуклеоза и лишь иногда встречается при желтухах другой этиологии (листериоз, сифилис), поэтому имеет большое дифференциально-диагностическое значение. Увеличены все группы лимфатических узлов, которые при пальпации умеренно болезненны. Иногда отмечается болезненность в области мезентериальных лимфатических узлов. К сожалению, врачи часто не уделяют достаточного внимания тщательному обследованию состояния периферических лимфатических узлов.</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Увеличение печени и селезенки </w:t>
      </w:r>
      <w:r>
        <w:rPr>
          <w:rFonts w:cs="Times New Roman" w:ascii="Times New Roman" w:hAnsi="Times New Roman"/>
          <w:color w:val="000000"/>
          <w:sz w:val="28"/>
          <w:szCs w:val="28"/>
        </w:rPr>
        <w:t>характерно как для вирусных гепатитов, так и для других инфекционных болезней, протекающих с желтухой, поэтому дифференциально-диагностическая ценность этого признака невелика. Обращает на себя внимание лишь более значительное увеличение селезенки по сравнению с другими болезнями. Именно этим объясняется то, что одним из тяжелых осложнений инфекционного мононуклеоза является разрыв селезенки. Подобное увеличение селезенки, а иногда и более выраженное, отмечается лишь при малярии и возвратном тифе.</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Картина периферической крови </w:t>
      </w:r>
      <w:r>
        <w:rPr>
          <w:rFonts w:cs="Times New Roman" w:ascii="Times New Roman" w:hAnsi="Times New Roman"/>
          <w:color w:val="000000"/>
          <w:sz w:val="28"/>
          <w:szCs w:val="28"/>
        </w:rPr>
        <w:t>при этой болезни настолько характерна, что послужила основанием для названия «мононуклеоз». Отмечается умеренный лейкоцитоз— (9...15)-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л. Суммарное число одноядерных элементов (лимфоциты, моноциты, атипичные мононуклеары) к концу 1-й недели болезни превышает 40 % и часто достигает 80...90 %. Мононуклеарная реакция крови может сохраняться до 3...6 мес. Из других болезней, протекающих с желтухой, преобладание одноядерных элементов может наблюдаться при цитомегаловирусном гепатите и при некоторых формах листериоз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вокупность клинических проявлений позволяет достаточно надежно дифференцировать мононуклеозный гепатит от вирусных гепатитов А и В, а также от инфекционных желтух иной природы. Для подтверждения диагноза инфекционного мононуклеоза используют различные модификации реакции гетерогемагглютинации (реакции Пауля — Буннеля, ХД/ПБД, Ловрика, Гоффа и Бауера, Ли — Давидсона). Специфической является РСК с антигеном из вируса Эпстайна — Барр.</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Желтая лихорадка. </w:t>
      </w:r>
      <w:r>
        <w:rPr>
          <w:rFonts w:cs="Times New Roman" w:ascii="Times New Roman" w:hAnsi="Times New Roman"/>
          <w:color w:val="000000"/>
          <w:sz w:val="28"/>
          <w:szCs w:val="28"/>
        </w:rPr>
        <w:t>Клинически выраженные формы этой болезни соответствуют названию и протекают с желтухой. Это карантинная болезнь, эндемичная для стран Южной Америки и экваториальной Африки. Следовательно, для нашей страны она всегда завозная. О ней можно подумать, если больной человек прибыл из страны, эндемичной по желтой лихорадке, в срок инкубационного периода (3...6 сут), если со времени убытия из эндемичной страны прошло свыше 6 дней, то это позволяет исключить желтую лихорадку. Клиническая симптоматика желтой лихорадки своеобразна и позволяет проводить дифференциальную диагностику на основании клинических данных (в дальнейшем, как и при других карантинных болезнях, необходимо получить лабораторное подтверждение диагноза). Болезнь начинается внезапно с повышения температуры тела до 39...40 °С и выше. С первых суток появляются характерные гиперемия и одутловатость лица, отечность век, инъецирование сосудов конъюнктивы склер, тахикардия (до 130 в 1 мин). На 2-й день появляются тошнота и рвота, гиперемия слизистой оболочки ротовой полости, к 3...4-му дню — желтуха. На 5-й день болезни температура тела снижается, общее самочувствие улучшается, однако ремиссия очень короткая, уже через несколько часов температура тела вновь повышается, появляется геморрагический синдром (носовые кровотечения, кровавая рвота и др.). Тахикардия сменяется брадикардией (40...50 в 1 мин), АД падает. Смерть наступает от острой почечной недостаточности или от инфекционно-токсического шока. При благоприятном исходе с 7...9-го дня состояние больного начинает улучшаться. Дифференциальный диагноз желтой лихорадки можно провести на основании клинических данных. В дальнейшем диагноз подтверждается специфическими лабораторными данными. Из них используются выделение вируса, выявление нарастания титра специфических антител с помощью РСК и РТГ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смотренными выше болезнями исчерпываются желтухи вирусной природы. В литературе встречались указания о возможности энтеровирусного поражения печени, однако описаний достоверных случаев энтеровирусного гепатита мы не встретили. В своей практике мы не наблюдали подобных желтух.</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Желтухи могут развиваться не только при вирусных, но и при бактериальных инфекциях. Некоторые из них встречаются довольно часто (желтушные формы лептоспироза, псевдотуберкулеза и др.). При всех бактериальных гепатитах отмечаются те же признаки, что и при других гепатитах: увеличение печени (нередко и селезенки), значительное повышение уровня билирубина, печеночный характер желтухи, существенное повышение активности сывороточных ферментов (АлАТ, АсАТ). Отличием от вирусных гепатитов А и В является резко выраженный инфекционный синдром, а также поражение различных органов и систем. Рассмотрим дифференциальную диагностику отдельных желтух бактериальной природы.</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Лептоспироз. </w:t>
      </w:r>
      <w:r>
        <w:rPr>
          <w:rFonts w:cs="Times New Roman" w:ascii="Times New Roman" w:hAnsi="Times New Roman"/>
          <w:color w:val="000000"/>
          <w:sz w:val="28"/>
          <w:szCs w:val="28"/>
        </w:rPr>
        <w:t xml:space="preserve">В настоящее время к желтушной форме лептоспироза относят тяжелую форму болезни, протекающую с выраженной желтухой, которая может быть обусловлена любым из циркулирующих серотипов (серогрупп) лептоспир. Раньше к этой форме относили лишь те заболевания, которые вызваны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cterohaemorrhagiae</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 клинических проявлениях лептоспироза имеется ряд признаков, характерных для данного заболевания и позволяющих достаточно надежно дифференцировать эту форму инфекционной печеночной желтухи. Начало заболевания при лептоспирозе острое и даже внезапное. Уже в первый день болезни температура тела с ознобом повышается, как правило, выше 39 °С. С первых дней болезни появляются гиперемия лица и шеи, инъекция сосудов склер, но желтушное окрашивание кожи отмечается лишь с 3...5-го дня от начала заболевания. Печень и селезенка увеличены с первых дней болезни. Очень характерным, можно даже считать патогномоничным, признаком является поражение икроножных мышц. В них развиваются резко выраженные морфологические изменения (типа ценкеровского некроза). Клинически это проявляется в резко выраженных болях, которые затрудняют, а иногда и делают невозможным передвижение больных. Это не обычная миалгия, которая бывает при очень многих инфекционных болезнях, а очень сильные мышечные боли, которые резко усиливаются при попытке встать, а также при пальпации пораженных мышц. Наиболее выражены эти изменения в икроножных мышцах. Поражаются и другие мышечные группы, но значительно слабее. Этот признак очень важен для дифференциальной диагностик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торым обязательным для тяжелых форм лептоспироза (а желтуха развивается только при тяжелых формах) симптомом является поражение почек. При летальных исходах гибель больных обычно наступает от острой почечной недостаточности. Поражение почек проявляется в олигурии и даже анурии, появлении в моче белка, эритроцитов, цилиндров, в сыворотке крови нарастает остаточный азот. Содержание билирубина в крови может достигать 200...300 мкмоль/л и более, повышается активность АсАТ и АлАТ. Дифференциально-диагностическое значение имеют и другие проявления лептоспироза: присоединение геморрагического синдрома, серозного менингита, двухволновой характер температурной кривой.</w:t>
      </w:r>
    </w:p>
    <w:p>
      <w:pPr>
        <w:pStyle w:val="Normal"/>
        <w:shd w:fill="FFFFFF" w:val="clear"/>
        <w:jc w:val="both"/>
        <w:rPr/>
      </w:pPr>
      <w:r>
        <w:rPr>
          <w:rFonts w:cs="Times New Roman" w:ascii="Times New Roman" w:hAnsi="Times New Roman"/>
          <w:color w:val="000000"/>
          <w:sz w:val="28"/>
          <w:szCs w:val="28"/>
        </w:rPr>
        <w:tab/>
        <w:t>Диагностическое значение имеет и картина периферической крови: умеренный лейкоцитоз (до 15 •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л) нейтрофильного характера, раннее и значительное повышение СОЭ. Учитываются и эпидемиологические предпосылки (летняя сезонность, купание в пресноводных водоемах, контакты с животными) .</w:t>
      </w:r>
    </w:p>
    <w:p>
      <w:pPr>
        <w:pStyle w:val="Normal"/>
        <w:shd w:fill="FFFFFF" w:val="clear"/>
        <w:jc w:val="both"/>
        <w:rPr/>
      </w:pPr>
      <w:r>
        <w:rPr>
          <w:rFonts w:cs="Times New Roman" w:ascii="Times New Roman" w:hAnsi="Times New Roman"/>
          <w:color w:val="000000"/>
          <w:sz w:val="28"/>
          <w:szCs w:val="28"/>
        </w:rPr>
        <w:tab/>
        <w:t>Таким образом, совокупность клинических данных позволяет довольно точно дифференцировать лептоспирозную желтуху от вирусных гепатитов А и В, а также от других инфекционных болезней, протекающих с желтухами. Наиболее информативными для дифференциальной диагностики данными являются: внезапное начало, высокая лихорадка, резко выраженное поражение икроножных мышц, появление желтухи с 3...5-го дня болезни, изменения почек, нейтрофильный лейкоцитоз. Некоторое значение имеет присоединение признаков менингита, геморрагического синдром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ля подтверждения диагноза используются специфические методы. Из них самым быстрым является обнаружение при микроскопии в темном поле лептоспир в крови (в острый период болезни) или в моче (в период ранней реконвалесценции). Ретроспективно диагноз лептоспироза можно подтвердить серологически с помощью РСК и реакции микроагглютинации. Диагностическим является нарастание титров антител в 4 раза и больше. Можно также выделить лептоспиры (из крови или моч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 xml:space="preserve">Псевдотуберкулез. Желтушные формы псевдотуберкулеза в практике врача встречаются довольно часто, особенно во время вспышек этого заболевания. Желтуха развивается у больных со среднетяжелой и тяжелой формами псевдотуберкулеза с достаточно выраженной клинической симптот матикой. Сама по себе желтуха, увеличение печени, лабораторные проявления гепатита ничем не отличаются от других желтух инфекционной природы и, следовательно, не имеют существенного дифференциально-диагностического значения. Об этиологии желтухи можно судить по другим проявлениям псевдотуберкулеза. </w:t>
      </w:r>
    </w:p>
    <w:p>
      <w:pPr>
        <w:pStyle w:val="Normal"/>
        <w:shd w:fill="FFFFFF" w:val="clear"/>
        <w:jc w:val="both"/>
        <w:rPr/>
      </w:pPr>
      <w:r>
        <w:rPr>
          <w:rFonts w:cs="Times New Roman" w:ascii="Times New Roman" w:hAnsi="Times New Roman"/>
          <w:color w:val="000000"/>
          <w:sz w:val="28"/>
          <w:szCs w:val="28"/>
        </w:rPr>
        <w:t>Начало псевдотуберкулеза острое, уже в конце 1-го дня болезни температура тела достигает 38...40 °С. Рано появляются инъекция сосудов склер, гиперемия кожи лица, шеи, верхних отделов туловища («симптом капюшона»). Однако эти признаки бывают и при других инфекционных желтухах (желтая лихорадка, кишечный иерсиниоз, лептоспироз), поэтому имеют  лишь относительное дифференциально-диагностическое значение. Более типичной и характерной для псевдотуберкулеза является своеобразная мелко</w:t>
      </w:r>
      <w:r>
        <w:rPr>
          <w:rFonts w:cs="Times New Roman" w:ascii="Times New Roman" w:hAnsi="Times New Roman"/>
          <w:color w:val="000000"/>
          <w:sz w:val="28"/>
          <w:szCs w:val="28"/>
          <w:lang w:val="uz-Cyrl-UZ"/>
        </w:rPr>
        <w:t>т</w:t>
      </w:r>
      <w:r>
        <w:rPr>
          <w:rFonts w:cs="Times New Roman" w:ascii="Times New Roman" w:hAnsi="Times New Roman"/>
          <w:color w:val="000000"/>
          <w:sz w:val="28"/>
          <w:szCs w:val="28"/>
        </w:rPr>
        <w:t>очечная («скарлатиноподобная») экзантема. Недаром псевдотуберкулез  вначале был описан под названием «дальневосточная скарлатиноподобная лихорадка». Сыпь мелкоточечная обильная, располагается по всему телу (с концентрацией в области естественных складок кожи (локтевые сгибы, паховые области и др.). Экзантема появляется</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чаще на 3-й день болезни. Кожа ладоней и подошв гиперемирована. Язык ярко-красный, с увеличенными сосочками, без налета («малиновый язык»). Среди других инфекций, протекающих с желтухой, подобной экзантемы не наблюдается, поэтому она имеет очень большое дифференциально-диагностическое значение. Однако следует учитывать, что иногда желтушные формы псевдотуберкулеза протекают без сып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Из других важных для дифференциальной диагностики признаков следует отметить мезаденит и терминальный илеит. Клинически это проявляется в спонтанных болях в правой подвздошной области, а также выраженной болезненности этой области при пальпации. Этот признак бывает и при кишечном иерсиниозе. Псевдотуберкулез иногда затягивается, протекает с повторными волнами лихорадки, поражением суставов, узловатой эритем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 большинстве случаев, особенно во время эпидемических вспышек, диагностика желтушных форм псевдотуберкулеза трудностей не вызывает. Для дифференциальной диагностики наибольшее значение имеют: высокая лихорадка и выраженные симптомы общей интоксикации, появление «скарлатиноподобной» экзантемы, гиперемии ладоней и подошв, мезаденит и терминальный илеит. Для лабораторного подтверждения диагноза псевдотуберкулеза используют серологические методы (реакция агглютинации, / РНГА) и выделение возбудителей из испражнений. Однако все эти методы лабораторной диагностики являются, по существу, ретроспективным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Кишечный иерсиниоз. </w:t>
      </w:r>
      <w:r>
        <w:rPr>
          <w:rFonts w:cs="Times New Roman" w:ascii="Times New Roman" w:hAnsi="Times New Roman"/>
          <w:color w:val="000000"/>
          <w:sz w:val="28"/>
          <w:szCs w:val="28"/>
        </w:rPr>
        <w:t>По клиническому течению иерсиниоз во многом сходен с псевдотуберкулезом (он вызывается также иерсиниями), однако желтуха отмечается, как правило, лишь при очень тяжелых септических формах кишечного иерсиниоза. Более легкие формы (гастроинтестинальная и аппендикулярная), в отличие от псевдотуберкулеза, протекают без желтух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ными клиническими проявлениями желтушной формы кишечного иерсиниоза являются высокая лихорадка с большими суточными размахами (2...3°С), повторные ознобы и поты, анемизация, выраженная желтуха, увеличение печени и селезенки. Беспокоят боли в животе, чаще справа в ■ нижних отделах, может быть расстройство стула. У части больных образуются вторичные гнойные очаги, развиваются гнойные артриты. Желтуху при кишечном иерсиниозе легко отличить от вирусных гепатитов А и В, а также от многих инфекций, протекающих с желтухой, но без бактериологического исследования трудно дифференцировать от других видов сепсиса. Для решения вопроса об этиологии болезни делают бактериологическое исследование различных материалов, взятых от больного (кровь, спинномозговая жидкость, гной), могут быть использованы и серологические методы (реакция агглютинации, РНГ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Сальмонеллез. Желтуха может наблюдаться лишь при тяжелых формах сальмонеллеза, как при гастроинтестинальных, так и особенно при генерализованных. Как и при других бактериальных желтухах, наблюдаются высокая лихорадка (39...40°С), выраженные проявления общей интоксикации, увеличение печени и селезенки, а также биохимические проявления печеночной желтухи (повышение содержания билирубина в крови, активности сывороточных ферментов — АлАТ, АсАТ). Эти проявления позволяют сальмонеллезную желтуху дифференцировать от вирусных гепатитов А и В, но для дифференциальной диагностики от других бактериальных желтух эти проявления недостаточно информативн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ифференциально-диагностическое значение имеют другие проявления сальмонеллезной инфекции. Это прежде всего поражения желудочно-кишечного тракта, которые при локализованных формах сальмонеллеза выступают на первый план в течение всего периода болезни, а при генерализованных отмечаются в начальном периоде. Чаще наблюдается гастроэнтерит или гастроэнтероколит. С первого дня болезни появляются боли в надчревной области, тошнота, повторная рвота, затем присоединяется понос. Потеря жидкости и электролитов приводит к появлению признаков дегидратации, которая иногда выступает на первый план. Среди инфекционных желтух такая симптоматика наблюдается лишь при сальмонеллезе, что и позволяет дифференцировать его от других болезней. Генерализованные формы сальмонеллеза (тифоподобная и септическая) также могут протекать с желтухой. В начальном периоде болезни также отмечаются признаки гастроэнтерита, что важно для дифференциальной диагностики. В последующие периоды болезни проявления гастроэнтерита исчезают, а болезнь протекает как брюшной тиф или как сепсис, сходный с сепсисом, вызванным другими возбудителям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специфического подтверждения диагноза сальмонеллеза используют выделение сальмонелл при локализованных формах из испражнений, содержимого желудка, пищевых продуктов, с которыми связывают инфицирование, а при генерализованных формах исследуют кровь и гной из септических очагов. Серологические исследования при сальмонеллезе малоинформативны.</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Листериоз. </w:t>
      </w:r>
      <w:r>
        <w:rPr>
          <w:rFonts w:cs="Times New Roman" w:ascii="Times New Roman" w:hAnsi="Times New Roman"/>
          <w:color w:val="000000"/>
          <w:sz w:val="28"/>
          <w:szCs w:val="28"/>
        </w:rPr>
        <w:t>Среди различных клинических форм острого листериоза лишь при некоторых из них и не очень часто развивается желтуха. Листериозный гепатит может появиться при ангинозно-септической и тифоподобной формах листериоза. Клиническая дифференциальная диагностика такого гепатита иногда представляет трудности. Помимо высокой лихорадки и признаков общей интоксикации, на фоне которых появляется гепатит, о листериозе можно думать, если выявляются другие признаки данной инфекции. При ангинозно-септической форме это генерализованная лимфаденопатия, которая иногда сочетается с признаками специфического мезаденита. Характерно также поражение зева в виде разной выраженности острого тонзиллита, протекающего нередко с некротическими изменениями. В этих случаях бывает трудно дифференцировать листериоз от желтушных форм инфекционного мононуклеоза. У части больных появляется крупнопятниста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или эритематозная сыпь, которая на лице образует фигуру бабочки. В некоторых случаях желтушные формы листериоза сопровождаются признаками гнойного листериозного менингита. Клинические особенности листериозного гепатита, в частности генерализованная лимфаденопатия, мезаденит, поражение зева, гнойный менингит, позволяют дифференцировать его от вирусных гепатитов А и В и от большинства других печеночных желтух инфекционной природ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подтверждения диагноза используют выделение возбудителя (из крови, СМЖ, мазков из зева). Может быть использовано и определение нарастания титра специфических антител (с помощью реакции агглютинации и РСК с листериозным антигеном) в парных сыворотках, взятых с интервалом в 10...14 дней. Диагностическим является нарастание титра антител в 4 раза и более. Однократное выявление антител не является доказательным.</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Сепсис. В </w:t>
      </w:r>
      <w:r>
        <w:rPr>
          <w:rFonts w:cs="Times New Roman" w:ascii="Times New Roman" w:hAnsi="Times New Roman"/>
          <w:color w:val="000000"/>
          <w:sz w:val="28"/>
          <w:szCs w:val="28"/>
        </w:rPr>
        <w:t>отличие от других нозологических форм сепсис является полиэтиологичным, т. е. он может быть обусловлен различными возбудителями бактериальной природы. Сепсис характеризуется наличием первичного очага, проникновением возбудителей в кровь, формированием вторичных очагов. Отличается тяжелым ациклическим течением без тенденции к самопроизвольному выздоровлению. Это опасное для жизни заболевание с летальностью до 50...60 %. В клинической картине сепсиса постоянными компонентами являются поражение печени, желтуха, анемизация. Для дифференциальной диагностики имеет значение то, что желтуха бывает выражена умеренно и не соответствует резко выраженной тяжести инфекционного процесса. Проявления сепсиса довольно своеобразны и клиническая диагностика, а следовательно, и дифференциальная диагностика желтух, обусловленных сепсисом, не вызывает значительных трудносте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Клиническая дифференциальная диагностика септических поражений печени от других инфекционных желтух может базироваться на следующих клинических особенностях: тяжесть течения, нередко с развитием септического шока, наличие первичного и вторичных очагов, геморрагического синдрома с признаками диссеминированного внутрисосудистого свертывания, гектическая или неправильная (септическая) лихорадка с большими суточными размахами, повторными ознобами и потами. Нейтрофильный лейкоцитоз, который затем нередко сменяется лейкопение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дтверждением может быть повторное выделение одного и того же микроорганизма из крови и очагов (гнойников). Серологические методы малоинформативны, так как сепсис развивается на фоне угнетения иммунитета и выработки антител к возбудителю болезни не происходит.</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Сап. </w:t>
      </w:r>
      <w:r>
        <w:rPr>
          <w:rFonts w:cs="Times New Roman" w:ascii="Times New Roman" w:hAnsi="Times New Roman"/>
          <w:color w:val="000000"/>
          <w:sz w:val="28"/>
          <w:szCs w:val="28"/>
        </w:rPr>
        <w:t>Эта болезнь давно уже не встречается в нашей стране, в других странах также наблюдается очень редко. В связи с этим вероятность появления сапа очень мала. Клинически он протекает, как своеобразный сепсис. Помимо печени, часто поражаются кожа, подкожная клетчатка, суставы и мышцы. Лабораторным подтверждением может служить только выделение возбудителя из крови или из гнойников.</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Возвратный</w:t>
      </w:r>
      <w:r>
        <w:rPr>
          <w:rFonts w:cs="Times New Roman" w:ascii="Times New Roman" w:hAnsi="Times New Roman"/>
          <w:b/>
          <w:bCs/>
          <w:color w:val="000000"/>
          <w:sz w:val="28"/>
          <w:szCs w:val="28"/>
          <w:lang w:val="uz-Cyrl-UZ"/>
        </w:rPr>
        <w:t xml:space="preserve"> тиф </w:t>
      </w:r>
      <w:r>
        <w:rPr>
          <w:rFonts w:cs="Times New Roman" w:ascii="Times New Roman" w:hAnsi="Times New Roman"/>
          <w:b/>
          <w:bCs/>
          <w:color w:val="000000"/>
          <w:sz w:val="28"/>
          <w:szCs w:val="28"/>
        </w:rPr>
        <w:t xml:space="preserve">вшивый. </w:t>
      </w:r>
      <w:r>
        <w:rPr>
          <w:rFonts w:cs="Times New Roman" w:ascii="Times New Roman" w:hAnsi="Times New Roman"/>
          <w:color w:val="000000"/>
          <w:sz w:val="28"/>
          <w:szCs w:val="28"/>
        </w:rPr>
        <w:t>В настоящее время этой болезни в нашей стране нет. В клинической симптоматике вшивого возвратного тифа поражение печени и желтуха играют существенную роль. Клиническая картина этой болезни довольно характерна и позволяет провести дифференциальную диагностику от желтух другой этиологии. Заболевание начинается приступообразно в первую половину дня. Температура тела с потрясающим ознобом (как при малярии) повышается до 39 °С и выше, однако в отличие от малярии не снижается в последующие дни, а даже несколько возрастает. Больные жалуются на боли в мышцах, тошноту, иногда бывает рво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Характерно быстрое и значительное увеличение селезенки, появляются спонтанные боли в левом подреберье и выраженная болезненность при пальпации селезенки. У части больных развивается геморрагический синдром. Через 4...6 дней температура тела критически падает, а через 6...9 дней апирексии возможен повторный (более короткий) приступ лихорадки. При антибиотикотерапии повторных приступов не бывает. Наблюдается иногда разрыв селезенк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ифференциальной диагностики имеют значение следующие данные: эпидемиологические предпосылки (завшивленность, контакт с больным), приступообразная лихорадка, значительное увеличение печени и особенно селезенки. Специфическое подтверждение диагноза также не вызывает сложностей. При микроскопии толстой капли крови (как при малярии) обнаруживается возбудитель — спирохета Обермейера.</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Орнитоз. </w:t>
      </w:r>
      <w:r>
        <w:rPr>
          <w:rFonts w:cs="Times New Roman" w:ascii="Times New Roman" w:hAnsi="Times New Roman"/>
          <w:color w:val="000000"/>
          <w:sz w:val="28"/>
          <w:szCs w:val="28"/>
        </w:rPr>
        <w:t>Изменение печени наблюдается у большинства больных орнитозом, однако развитие выраженной симптоматики гепатита и желтухи отмечается редко, по нашим данным у 0,3 % от общего числа больных орнитозом. Признаки гепатита развиваются на фоне обычного (пневмонического) течения орнитоза, что и облегчает клиническую дифференциальную диагностику. Болезнь характеризуется острым началом, высокой лихорадкой (39...40 °С), выраженными признаками общей интоксикации. Симптомы пневмонии (кашель с мокротой, боли в боку, мелкопузырчатые звучные влажные хрипы, рентгенологические данные) появляются со 2...3-го дня болезни, а желтуха выявляется лишь в конце 1-й или в начале 2-й недели заболевания. Отмечается увеличение не только печени, но и селезенки. Характерна длительная астенизация. Применение пенициллина, стрептомицина и сульфаниламидных препаратов неэффективно при орнитозной пневмонии. В периферической крови характерными являются лейкопения, нейтропения, повышенная СОЭ. Для дифференциальной диагностики орнитозной желтухи наибольшее значение имеют следующие проявления: сочетание желтухи и других признаков гепатита с вяло текущей пневмонией, высокой и длительной лихорадкой, лейкопенией. Для специфического подтверждения диагноза используется РСК с орнитозным антигеном. Диагностическим является наличие титра 1:16 и выше или нарастание титра антител в парных сыворотках.</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Амебиаз. </w:t>
      </w:r>
      <w:r>
        <w:rPr>
          <w:rFonts w:cs="Times New Roman" w:ascii="Times New Roman" w:hAnsi="Times New Roman"/>
          <w:color w:val="000000"/>
          <w:sz w:val="28"/>
          <w:szCs w:val="28"/>
        </w:rPr>
        <w:t>Желтуха при амебиазе может быть следствием амебного гепатита (в остром периоде болезни) или проявлением амебного абсцесса печени (период поздних внекишечных осложнений). Амебный гепатит протекает на фоне кишечного амебиаза, клиническая симптоматика которого и определяет возможности дифференциального диагноза. Для острого периода амебиаза характерны выраженные дисфункции кишечника (стул с примесью слизи и крови, язвенные изменения толстой кишки, по данным ректороманоскопии) при нормальной или субфебрильной температуре тела и слабо выраженных признаках общей интоксикации. Отмечаются более длительное, чем при дизентерии, течение болезни, вовлечение в процесс всех отделов толстой кишки. Диагноз этой формы амебиаза подтверждается обнаружением в испражнениях (или в материале, взятом из кишечных язв при ректороманоскопии) тканевых форм дизентерийной амебы.</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Амебный абсцесс печени нередко сопровождается умеренно выраженной желтухой, что нужно учитывать при проведении дифференциального диагноза желтух. Амебный абсцесс печени может развиться относительно рано еще на фоне кишечных изменений (боли в животе, жидкий стул с примесью слизи и крови), но чаще он появляется в более поздние периоды болезни, когда кишечные изменения уже проходят. Дифференциальная диагностика в этих случаях сложнее. Диагностическое значение имеют следующие данные: наличие в течение последних месяцев затяжного кишечног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возможно, с примесью слизи и крови в испражнениях, боли в области печени постоянного характера, которые усиливаются при пальпации или при глубоком вдохе, неравномерность увеличения печени, изменение контуров печени, по данным рентгенологического обследования. В этот период дизентерийные амебы в испражнениях уже не обнаруживаются.</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Токсические гепатиты. </w:t>
      </w:r>
      <w:r>
        <w:rPr>
          <w:rFonts w:cs="Times New Roman" w:ascii="Times New Roman" w:hAnsi="Times New Roman"/>
          <w:color w:val="000000"/>
          <w:sz w:val="28"/>
          <w:szCs w:val="28"/>
        </w:rPr>
        <w:t>Поражение печени с развитием печеночной желтухи может наблюдаться при различных токсических гепатитах. Характерными особенностями таких гепатитов являются отсутствие признаков инфекционного процесса (лихорадка, другие проявления общей интоксикации) и наличие явлений, свойственных отравлению. Рассмотрим возможности дифференциальной диагностики токсических гепатитов.</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Острый алкогольный гепатит </w:t>
      </w:r>
      <w:r>
        <w:rPr>
          <w:rFonts w:cs="Times New Roman" w:ascii="Times New Roman" w:hAnsi="Times New Roman"/>
          <w:color w:val="000000"/>
          <w:sz w:val="28"/>
          <w:szCs w:val="28"/>
        </w:rPr>
        <w:t>может развиться у лиц, страдающих хроническим алкоголизмом, после очередного злоупотребления алкоголем, при этом следует учитывать возможность токсического действия различных суррогатов алкоголя. Для диагностики алкогольного гепатита прежде всего у больного нужно выявить проявления хронического алкоголизма. В отличие от вирусного гепатита при алкогольном поражении печени чаще отмечаются лейкоцитоз, повышение активности щелочной фосфатазы, более высокое содержание в крови холестерина и 8-липопротеидов, отмечается также билирубиново-аминотрансферазная диссоциация (степень повышения АлАТ несколько отстает от уровня гипербилирубинемии). -,</w:t>
      </w:r>
    </w:p>
    <w:p>
      <w:pPr>
        <w:pStyle w:val="Normal"/>
        <w:shd w:fill="FFFFFF" w:val="clear"/>
        <w:jc w:val="both"/>
        <w:rPr/>
      </w:pPr>
      <w:r>
        <w:rPr>
          <w:rFonts w:cs="Times New Roman" w:ascii="Times New Roman" w:hAnsi="Times New Roman"/>
          <w:b/>
          <w:bCs/>
          <w:color w:val="000000"/>
          <w:sz w:val="28"/>
          <w:szCs w:val="28"/>
        </w:rPr>
        <w:t xml:space="preserve">Медикаментозные гепатиты </w:t>
      </w:r>
      <w:r>
        <w:rPr>
          <w:rFonts w:cs="Times New Roman" w:ascii="Times New Roman" w:hAnsi="Times New Roman"/>
          <w:color w:val="000000"/>
          <w:sz w:val="28"/>
          <w:szCs w:val="28"/>
        </w:rPr>
        <w:t xml:space="preserve">могут быть обусловлены многими лекарственными препаратами, но чаще возникают в тех случаях, когда препарат назначается длительно и в больших дозах. Более половины медикаментозных гепатитов связано с длительным применением </w:t>
      </w:r>
      <w:r>
        <w:rPr>
          <w:rFonts w:cs="Times New Roman" w:ascii="Times New Roman" w:hAnsi="Times New Roman"/>
          <w:i/>
          <w:iCs/>
          <w:color w:val="000000"/>
          <w:sz w:val="28"/>
          <w:szCs w:val="28"/>
        </w:rPr>
        <w:t xml:space="preserve">противотуберкулезных препаратов. </w:t>
      </w:r>
      <w:r>
        <w:rPr>
          <w:rFonts w:cs="Times New Roman" w:ascii="Times New Roman" w:hAnsi="Times New Roman"/>
          <w:color w:val="000000"/>
          <w:sz w:val="28"/>
          <w:szCs w:val="28"/>
        </w:rPr>
        <w:t>Для дифференциальной диагностики этих желтух имеют значение длительное применение этиотропных препаратов и сочетание нескольких противотуберкулезных препаратов. Чаще медикаментозный гепатит возникает при использовании туберкулостатических препаратов 2-го ряда (пиразинамид, этионамид и др.), реже — препаратов 1-го ряда (ПАСК, ГИНК и их производные). Как правило, гепатит развивается к концу месяца от начала применения лекарственных средств. Помимо желтухи и увеличения печени, могут быть и другие проявления лекарственной болезни: диспепсические расстройства (тошнота, рвота, изжога), аллергические нарушения (зуд и жжение кожи, уртикарная или геморрагическая экзантема, лимфаденопатия, эозинофилия). В отличие от вирусного гепатита, который может наслоиться на туберкулез, отсутствует цикличность развития заболевания, нет типичных для вирусного гепатита изменений периферической крови (лейкопении, лимфоцитоза, снижения СОЭ). Показатели тимоловой пробы, в отличие от вирусного гепатита, отрицательные. При морфологических исследованиях биоптатов печени в случае медикаментозного поражения органа наблюдается картина острого инфильтративного гепатита, а при вирусном гепатите типичной является морфология острого деструктивного гепатит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Ингибиторы моноаминоксидазы </w:t>
      </w:r>
      <w:r>
        <w:rPr>
          <w:rFonts w:cs="Times New Roman" w:ascii="Times New Roman" w:hAnsi="Times New Roman"/>
          <w:color w:val="000000"/>
          <w:sz w:val="28"/>
          <w:szCs w:val="28"/>
        </w:rPr>
        <w:t>могут вызывать медикаментозную желтуху, так как ингибируют не только моноаминоксидазу, но и ферменты печени, участвующие в обезвреживании токсических продуктов жизнедеятельности организма. Из препаратов этой группы чаще используется ниаламид (нуредал), который назначают длительными курсами (до 6 мес). Симптомы медикаментозного гепатита появляются во время приема препарата, а иногда лишь через 2...3 нед после окончания курса лечения. Температура тела остается нормальной, признаки общей интоксикации отсутствуют. Появляются тупые боли в правом подреберье, желтушность кожи и слизистых оболочек. Печень и селезенка увеличены. Для дифференциальной диагностик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имеют значение факт длительного применения антидепрессантов и отсутствие признаков общей интоксикации, лихорадки и других проявлений инфекционного процесса. Для исключения вирусного гепатита В исследуют кровь на наличие поверхностного антигена вируса гепатита В и антител к</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ему. „</w:t>
      </w:r>
    </w:p>
    <w:p>
      <w:pPr>
        <w:pStyle w:val="Normal"/>
        <w:shd w:fill="FFFFFF" w:val="clear"/>
        <w:jc w:val="both"/>
        <w:rPr/>
      </w:pPr>
      <w:r>
        <w:rPr>
          <w:rFonts w:cs="Times New Roman" w:ascii="Times New Roman" w:hAnsi="Times New Roman"/>
          <w:color w:val="000000"/>
          <w:sz w:val="28"/>
          <w:szCs w:val="28"/>
        </w:rPr>
        <w:t xml:space="preserve">Острый гепатит, связанный с применением </w:t>
      </w:r>
      <w:r>
        <w:rPr>
          <w:rFonts w:cs="Times New Roman" w:ascii="Times New Roman" w:hAnsi="Times New Roman"/>
          <w:i/>
          <w:iCs/>
          <w:color w:val="000000"/>
          <w:sz w:val="28"/>
          <w:szCs w:val="28"/>
        </w:rPr>
        <w:t xml:space="preserve">препаратов фенотиазинового ряда. </w:t>
      </w:r>
      <w:r>
        <w:rPr>
          <w:rFonts w:cs="Times New Roman" w:ascii="Times New Roman" w:hAnsi="Times New Roman"/>
          <w:color w:val="000000"/>
          <w:sz w:val="28"/>
          <w:szCs w:val="28"/>
        </w:rPr>
        <w:t>Из психотропных препаратов этой группы гепатит чаще возникает при использовании аминазина, особенно если его назначают длительными курсами. Однако гепатит может развиться и при использовании других препаратов фенотиазина (пропазин, тизерцин, терален, френолон и др.). Медикаментозный гепатит чаще развивается в течение первых 3 нед приема препарата. Развитие гепатита, как правило, сопровождается и другими признаками лекарственной болезни. У больных появляются зуд кожи, отеки лица, артралгия, эозинофилия, лейкопения за счет гранулоцитов. У части больных за 3...5 дней до желтухи появляются боли в животе, преимущественно в правом подреберье. У других больных гепатит начинается с желтухи без выраженных симптомов преджелтушного периода. Желтуха выражена умеренно. У половины больных содержание билирубина не более 100 мкмоль/л. Длительность желтухи после отмены препарата чаще в пределах 2...3 нед. Отмечается увеличение печени, селезенка не увеличен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гепатитах, обусловленных приемом производных фенотиазина, нередко развивается холестаз. В связи с этим может возникнуть необходимость дифференциальной диагностики его от холестатического варианта вирусного гепатита В. Это особенно актуально в тех случаях, когда аминазин и другие препараты назначались в виде инъекций и не исключалась возможность инфицирования больного вирусом гепатита В. Отличием служит то, что при «аминазиновом» гепатите менее выражены поражения гепатоцитов. Активность сывороточных ферментов (альдолазы, АлАТ, АсАТ) остается нормальной или незначительно повышена. Наиболее важным для дифференциальной диагностики фактором является выявление в крови больных поверхностного антигена вируса гепатита В и антител к нему. В этих случаях ставят диагноз холестатического варианта вирусного гепатита В, хотя в генезе гепатита какую-то роль играл и прием производных фенотиазина. От других токсических гепатитов отличается тем, что он развился на фоне приема аминазина или других препаратов этого ряд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Токсические гепатиты могут развиться не только после приема лекарственных препаратов, но и в результате профессиональных вредностей, при отравлении техническими жидкостям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Окислители на основе азотной кислоты </w:t>
      </w:r>
      <w:r>
        <w:rPr>
          <w:rFonts w:cs="Times New Roman" w:ascii="Times New Roman" w:hAnsi="Times New Roman"/>
          <w:color w:val="000000"/>
          <w:sz w:val="28"/>
          <w:szCs w:val="28"/>
        </w:rPr>
        <w:t>при длительном воздействии вызывают поражение печени и желтуху (при острых отравлениях преобладают признаки поражения органов дыхания). Болезнь развивается постепенно, у больных появляются общая слабость, быстрая утомляемость, снижается работоспособность, ухудшается аппетит, возникает головная боль. На этом фоне начинаются боли в животе, которые локализуются в правом подреберье и в эпигастральной области. Печень увеличена, содержание билирубина в крови умеренно повышено (до 100 мкмоль/л). Течение гепатита относительно благоприятное. Следует отметить, что у лиц, длительно работающих с оксидами азота, наблюдается окрашивание в желтоватый цвет кожи кистей, лица, волосистой части головы (даже при нормальном содержании билирубина в сыворотке крови). Для дифференциальной диагностики этого варианта токсического гепатита имеет значение длительная работа с окислителями на основе азотной кислоты, а также признаки интоксикации этими веществами (окраска кожи кистей рук в желтоватый цвет, воспалительные изменения в органах дыхания).</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Гидразин и его производные </w:t>
      </w:r>
      <w:r>
        <w:rPr>
          <w:rFonts w:cs="Times New Roman" w:ascii="Times New Roman" w:hAnsi="Times New Roman"/>
          <w:color w:val="000000"/>
          <w:sz w:val="28"/>
          <w:szCs w:val="28"/>
        </w:rPr>
        <w:t>также вызывают поражение печени. При длительном профессиональном контакте с этими веществами развивается хроническая интоксикация, в картине которой на первый план могут выступать признаки токсического гепатита. При интоксикации гидразином гепатит является преимущественно паренхиматозным, однако ему часто сопутствует дискинезия желчевыводящих путей, что проявляется в резко выраженном болевом синдроме. Боли локализуются в эпигастральной области (при гидразиновой интоксикации нередко развивается гастрит) и в области правого подреберья с иррадиацией в правое плечо и лопатку. Желтуха выражена умеренно. Для дифференциальной диагностики большое значение имеет анамнез (работа с производными гидразина). Данные лабораторных исследований, в частности повышение содержания билирубина, активности АсАТ и АлАТ, уробилинурия, такие же, как и при других гепатитах. Специфических методов диагностики при хронической интоксикации гидразином нет. Определение содержания гидразина в моче не дает убедительных результатов.</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Токсический гепатит при отравлении хлорэтаном </w:t>
      </w:r>
      <w:r>
        <w:rPr>
          <w:rFonts w:cs="Times New Roman" w:ascii="Times New Roman" w:hAnsi="Times New Roman"/>
          <w:color w:val="000000"/>
          <w:sz w:val="28"/>
          <w:szCs w:val="28"/>
        </w:rPr>
        <w:t>развивается в тех случаях, когда больные не погибают от отравления в течение первых суток. Симптомы гепатита появляются на 2...3-й день отравления. В первые сутки у больных появляются головная боль, общая слабость, состояние оглушенности и даже кратковременная потеря сознания, многократная рвота, понос. На 2...3-й день, помимо этих признаков, развиваются изменения печени и почек. Такая симптоматика характерна для ингаляционных отравлений хлорэтаном. При пероральном отравлении болезнь начинается с появления режущих болей в подложечной области, слюнотечения, многократной рвоты с примесью крови и желчи в рвотных массах. В тяжелых случаях уже через 20...30 мин может наступить коматозное состояние. Смерть наступает в первые часы или не позднее первых суток. Если отравленный выживает, то на 2...5-й день у него развиваются токсический гепатит и некронефроз, часто сопровождающиеся явлениями печеночной и почечной недостаточност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ифференциальной диагностики большое значение имеют, помимо наличия клинических и лабораторных признаков токсического гепатита, синдром начального периода отравления хлорэтаном и анамнестические данные (выявление возможности ингаляционного или перорального отравления хлорэтаном). Некоторое значение имеет динамика дальнейшего течения гепатита, а также сочетание поражения печени и почек. Восстановление функций этих органов происходит через 2...5 нед. Диагноз может быть подтвержден химическим анализом промывных вод желудка, рвотных масс, крови и моч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Отравление этиленгликолем </w:t>
      </w:r>
      <w:r>
        <w:rPr>
          <w:rFonts w:cs="Times New Roman" w:ascii="Times New Roman" w:hAnsi="Times New Roman"/>
          <w:color w:val="000000"/>
          <w:sz w:val="28"/>
          <w:szCs w:val="28"/>
        </w:rPr>
        <w:t>также сопровождается развитием токсического гепатита. Препарат входит в состав антифризов и иногда ошибочно принимается за алкоголь. В течении отравления выделяют 2 периода: начальный и период поражения печени и почек (гепаторенальный период). В начальном периоде возникает состояние опьянения с эйфорией и возбуждением, затем через 1...6 ч возбуждение сменяется депрессией, сонливостью, состоянием оглушенности, может развиться кома. При тяжелых отравлениях смерть наступает в течение первых 2 сут интоксикаци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больной не погиб в первые 2 сут, то наступает кратковременное улучшение, а с 5-го дня и позднее развивается картина гепатита, точнее гепаторенального синдрома, так как токсический гепатит при этом отравлении всегда сопровождается поражением почек. Появляются слабость, головная боль, тошнота и рвота, боли в животе (в эпигастрии и в области правого подреберья), боли в поясничной области. При обследовании отмечаются желтуха, увеличение печени, анурия. Из лабораторных данных, помимо увеличения содержания билирубина в крови, повышения активности сывороточных ферментов, наблюдается повышение уровня остаточного азо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ифференциальной диагностики основное значение имеют следующие данные: а) сведения об употреблении технической жидкости; б) симптоматика начального периода «опьянения»; в) период кратковременного улучшения; б) сочетание признаков токсического гепатита с поражением почек. По совокупности этих данных дифференциальный диагноз не вызывает больших трудностей.</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Длительные желтухи. </w:t>
      </w:r>
      <w:r>
        <w:rPr>
          <w:rFonts w:cs="Times New Roman" w:ascii="Times New Roman" w:hAnsi="Times New Roman"/>
          <w:color w:val="000000"/>
          <w:sz w:val="28"/>
          <w:szCs w:val="28"/>
        </w:rPr>
        <w:t>Желтухи, которые продолжаются в течение многих месяцев и лет, могут быть обусловлены хроническими гепатитами, циррозами печени, а также пигментными гепатозами. Фактор времени позволяет исключить все острые гепатиты (инфекционные и токсические), гемолитические желтухи. Рассмотрим возможности дифференциальной диагностики этих желтух.</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Хронические гепатиты протекают в следующих клинических формах: 1) хронический персистирующий гепатит; 2) хронический активный гепатит; 3) хронический холестатический гепатит. Все эти варианты гепатитов могут быть в стадии обострения или в стадии ремисси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Хронический персистирующий гепатит </w:t>
      </w:r>
      <w:r>
        <w:rPr>
          <w:rFonts w:cs="Times New Roman" w:ascii="Times New Roman" w:hAnsi="Times New Roman"/>
          <w:color w:val="000000"/>
          <w:sz w:val="28"/>
          <w:szCs w:val="28"/>
        </w:rPr>
        <w:t>протекает со слабо выраженными клиническими проявлениями, иногда и без желтухи. В стадии рецидива (обострения) больные отмечают слабость, общее недомогание, боли в области печени и в эпигастрии, может быть кожный зуд. При обследовании выявляются сосудистые «звездочки» на коже, увеличение печени и селезенки. Из лабораторных данных отмечаются увеличение содержания билирубина в сыворотке крови, повышение активности сывороточных ферментов (АлАТ, АсАТ), снижено количество альбуминов и увеличено содержание у-глобулинов. Нередко обнаруживается поверхностный антиген вируса гепатита В. В период ремиссии самочувствие больного остается хорошим, желтухи может не быть, печень, как правило, увеличена. Течение болезни длительное, относительно благоприятное, но может со временем переходить в активный гепатит.</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Хронический активный гепатит </w:t>
      </w:r>
      <w:r>
        <w:rPr>
          <w:rFonts w:cs="Times New Roman" w:ascii="Times New Roman" w:hAnsi="Times New Roman"/>
          <w:color w:val="000000"/>
          <w:sz w:val="28"/>
          <w:szCs w:val="28"/>
        </w:rPr>
        <w:t xml:space="preserve">протекает с желтухой, симптомами интоксикации, диспепсическими явлениями, суставными болями, зудом кожи, повышением активности сывороточных ферментов. Эта форма гепатита часто переходит в </w:t>
      </w:r>
      <w:r>
        <w:rPr>
          <w:rFonts w:cs="Times New Roman" w:ascii="Times New Roman" w:hAnsi="Times New Roman"/>
          <w:i/>
          <w:iCs/>
          <w:color w:val="000000"/>
          <w:sz w:val="28"/>
          <w:szCs w:val="28"/>
        </w:rPr>
        <w:t xml:space="preserve">крупноузловой цирроз печени </w:t>
      </w:r>
      <w:r>
        <w:rPr>
          <w:rFonts w:cs="Times New Roman" w:ascii="Times New Roman" w:hAnsi="Times New Roman"/>
          <w:color w:val="000000"/>
          <w:sz w:val="28"/>
          <w:szCs w:val="28"/>
        </w:rPr>
        <w:t>[Дунаевский О. А., 1985]. Больные жалуются на выраженную общую слабость, сниженную работоспособность, плохой аппетит, тошноту, иногда рвоту, боли в области печени и в эпигастрии, зуд кожи. При обследовании отмечаются выраженная желтуха, сосудистые «звездочки» на коже; эритема ладоней; темная моча, обесцвеченный кал; печень и селезенка увеличены. Значительно повышена активность АлАТ, АсАТ, урокиназы и других ферментов, существенно изменены показатели тимоловой и сулемовой проб. Это самая злокачественная форма хронического гепатита. Болезнь длится не более 10 лет, чаще переходит в крупноузловой цирроз печени.</w:t>
      </w:r>
    </w:p>
    <w:p>
      <w:pPr>
        <w:pStyle w:val="Normal"/>
        <w:shd w:fill="FFFFFF" w:val="clear"/>
        <w:jc w:val="both"/>
        <w:rPr/>
      </w:pPr>
      <w:r>
        <w:rPr>
          <w:rFonts w:cs="Times New Roman" w:ascii="Times New Roman" w:hAnsi="Times New Roman"/>
          <w:color w:val="000000"/>
          <w:sz w:val="28"/>
          <w:szCs w:val="28"/>
        </w:rPr>
        <w:tab/>
        <w:t xml:space="preserve">Вариантом хронического активного гепатита является так называемый </w:t>
      </w:r>
      <w:r>
        <w:rPr>
          <w:rFonts w:cs="Times New Roman" w:ascii="Times New Roman" w:hAnsi="Times New Roman"/>
          <w:i/>
          <w:iCs/>
          <w:color w:val="000000"/>
          <w:sz w:val="28"/>
          <w:szCs w:val="28"/>
        </w:rPr>
        <w:t xml:space="preserve">аутоиммунный гепатит, </w:t>
      </w:r>
      <w:r>
        <w:rPr>
          <w:rFonts w:cs="Times New Roman" w:ascii="Times New Roman" w:hAnsi="Times New Roman"/>
          <w:color w:val="000000"/>
          <w:sz w:val="28"/>
          <w:szCs w:val="28"/>
        </w:rPr>
        <w:t xml:space="preserve">который наблюдается у женщин в возрастных группах 15...25 лет и 45...55 лет. Характерны нарушение менструального цикла, избыточное оволосение (усы, борода, рост волос на туловище), высыпания и </w:t>
      </w:r>
      <w:r>
        <w:rPr>
          <w:rFonts w:cs="Times New Roman" w:ascii="Times New Roman" w:hAnsi="Times New Roman"/>
          <w:color w:val="000000"/>
          <w:sz w:val="28"/>
          <w:szCs w:val="28"/>
          <w:lang w:val="en-US"/>
        </w:rPr>
        <w:t>stria</w:t>
      </w:r>
      <w:r>
        <w:rPr>
          <w:rFonts w:cs="Times New Roman" w:ascii="Times New Roman" w:hAnsi="Times New Roman"/>
          <w:color w:val="000000"/>
          <w:sz w:val="28"/>
          <w:szCs w:val="28"/>
        </w:rPr>
        <w:t xml:space="preserve"> на коже, прогрессирующая желтуха. Переходит в цирроз печен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Хронический холестатический гепатит </w:t>
      </w:r>
      <w:r>
        <w:rPr>
          <w:rFonts w:cs="Times New Roman" w:ascii="Times New Roman" w:hAnsi="Times New Roman"/>
          <w:color w:val="000000"/>
          <w:sz w:val="28"/>
          <w:szCs w:val="28"/>
        </w:rPr>
        <w:t>развивается чаще у лиц пожилого и старческого возраста. Характеризуется выраженной желтухой, но слабо выраженными симптомами общей интоксикации. Заканчивается обычно билиарным циррозом печени. В период обострения клиническая симптоматика сходна с проявлениями механической желтухи, так как в генез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этой формы большую роль играет холестаз. Показатели активности воспалительных деструктивных процессов в гепатоцитах (АсАТ, АлАТ и др.), тимоловой и сулемовой проб нормальные или незначительно изменены. Повышены содержание общего холестерина и активность щелочной фосфатазы; билирубина — в основном за счет прямой фракци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Цирроз печени. </w:t>
      </w:r>
      <w:r>
        <w:rPr>
          <w:rFonts w:cs="Times New Roman" w:ascii="Times New Roman" w:hAnsi="Times New Roman"/>
          <w:color w:val="000000"/>
          <w:sz w:val="28"/>
          <w:szCs w:val="28"/>
        </w:rPr>
        <w:t>В развитии цирроза печени ведущую роль играет вирусный гепатит В. У большинства больных циррозом печень не увеличена, а иногда даже несколько уменьшена, желтуха также выражена слабо, поэтому в дифференциальной диагностике учитывается в основном выраженность других клинических проявлений. Среди них особую роль играет выявление признаков портальной гипертензии. При изучении анамнеза обращают внимание на перенесенный в прошлом гепатит, отмечались ли раньше кровотечения (носовые, геморроидальные, желудочные и др.). Работоспо- . собность больных циррозами печени снижена, они жалуются на общую слабость, диспепсические явления, метеоризм. При обследовании выявляются сосудистые «звездочки», ладонная эритема, усиленный венозный рисунок на животе, желтушное окрашивание кожи и склер, ксантоматозные бляшки на веках, пальцы в виде «барабанных палочек». Печень небольших размеров с плотным краем, селезенка значительно увеличена, может быть асцит. Моча темная, кал обесцвечен. Отмечается изменение белкового состава плазмы: снижение уровня альбуминов и повышение глобулинов, особенно у-глобулинов. Снижены показатели сулемовой пробы (1,3 мл и ниже), умеренно повышена активность сывороточных ферментов (АсАТ, АлАТ, альдолазы, щелочной фосфатазы). По клиническому течению выделяют мелкоузловой, крупноузловой, смешанный и билиарный циррозы печени.</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Мелкоузловой цирроз печени </w:t>
      </w:r>
      <w:r>
        <w:rPr>
          <w:rFonts w:cs="Times New Roman" w:ascii="Times New Roman" w:hAnsi="Times New Roman"/>
          <w:color w:val="000000"/>
          <w:sz w:val="28"/>
          <w:szCs w:val="28"/>
        </w:rPr>
        <w:t>характеризуется наличием в анамнезе острого вирусного гепатита В, перешедшего в хронический персистирующий гепатит, нередко отмечается злоупотребление алкоголем. Печень может быть умеренно увеличенной, с плотным острым краем. Имеются признаки портальной гипертензии. Доасцитический и асцитический периоды протекают длительно. Из лабораторных данных наиболее изменены белковые фракции показатели сулемовой и тимоловой проб. Нередко в крови выявляется поверхностный антиген вируса гепатита В.</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Крупноузловой цирроз печени </w:t>
      </w:r>
      <w:r>
        <w:rPr>
          <w:rFonts w:cs="Times New Roman" w:ascii="Times New Roman" w:hAnsi="Times New Roman"/>
          <w:color w:val="000000"/>
          <w:sz w:val="28"/>
          <w:szCs w:val="28"/>
        </w:rPr>
        <w:t>развивается после хронического активного гепатита, протекавшего с желтухой, темной мочой, обесцвеченным калом. Печень нормальных размеров или уменьшена, с плотным краем, селезенка увеличена. Доасцитический период короткий, выражены признаки портальной гипертензии. Работоспособность больных снижена, беспокоят боли в животе, суставные боли, зуд кожи, диспепсические явления. Более значительно повышены содержание билирубина крови и активность сывороточных ферментов (АлАТ, АсАТ, альдолаз), чаще выявляется поверхностный антиген вируса гепатита В. При лапароскопии обнаруживаются крупные узлы диаметром более 5 мм.</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 xml:space="preserve">Билиарному циррозу печени </w:t>
      </w:r>
      <w:r>
        <w:rPr>
          <w:rFonts w:cs="Times New Roman" w:ascii="Times New Roman" w:hAnsi="Times New Roman"/>
          <w:color w:val="000000"/>
          <w:sz w:val="28"/>
          <w:szCs w:val="28"/>
        </w:rPr>
        <w:t>часто предшествует холестатический вариант вирусного гепатита В. Печень, как правило, умеренно увеличена, плотная, с острым краем, чувствительная при пальпации. Признаки портальной гипертензии выражены умеренно. Больные жалуются на боли в животе, чаще в правом подреберье и в эпигастрии, слабость, недомогание, снижение работоспособности, плохой аппетит, сильный зуд кожи. Болезнь . характеризуется очень длительным течением. В крови повышено содержание билирубина и общего холестерина, увеличена активность щелочной фосфатазы. Активность АсАТ, АлАТ, альдолаз, показатели тимоловой и сулемовой проб изменены незначительно. Поверхностный антиген вируса гепатита В выявляется редко. ] }</w:t>
      </w:r>
    </w:p>
    <w:p>
      <w:pPr>
        <w:pStyle w:val="Normal"/>
        <w:shd w:fill="FFFFFF" w:val="clear"/>
        <w:jc w:val="both"/>
        <w:rPr/>
      </w:pPr>
      <w:r>
        <w:rPr>
          <w:rFonts w:cs="Times New Roman" w:ascii="Times New Roman" w:hAnsi="Times New Roman"/>
          <w:color w:val="000000"/>
          <w:sz w:val="28"/>
          <w:szCs w:val="28"/>
        </w:rPr>
        <w:t xml:space="preserve">При дифференциальной диагностике длительных желтух приходится учитывать возможность </w:t>
      </w:r>
      <w:r>
        <w:rPr>
          <w:rFonts w:cs="Times New Roman" w:ascii="Times New Roman" w:hAnsi="Times New Roman"/>
          <w:i/>
          <w:iCs/>
          <w:color w:val="000000"/>
          <w:sz w:val="28"/>
          <w:szCs w:val="28"/>
        </w:rPr>
        <w:t xml:space="preserve">пигментных гепатозов. </w:t>
      </w:r>
      <w:r>
        <w:rPr>
          <w:rFonts w:cs="Times New Roman" w:ascii="Times New Roman" w:hAnsi="Times New Roman"/>
          <w:color w:val="000000"/>
          <w:sz w:val="28"/>
          <w:szCs w:val="28"/>
        </w:rPr>
        <w:t>К ним относятся синдромы Жильбера, Криглера — Найяра, Дабина — Джонсона и Ротора.</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Синдром Жильбера </w:t>
      </w:r>
      <w:r>
        <w:rPr>
          <w:rFonts w:cs="Times New Roman" w:ascii="Times New Roman" w:hAnsi="Times New Roman"/>
          <w:color w:val="000000"/>
          <w:sz w:val="28"/>
          <w:szCs w:val="28"/>
        </w:rPr>
        <w:t>(наследственный пигментный гепатоз) возникает в молодом или подростковом возрасте и выражается в хронической, периодически появляющейся умеренно выраженной желтухе</w:t>
      </w:r>
      <w:r>
        <w:rPr>
          <w:rFonts w:cs="Times New Roman" w:ascii="Times New Roman" w:hAnsi="Times New Roman"/>
          <w:color w:val="000000"/>
          <w:sz w:val="28"/>
          <w:szCs w:val="28"/>
          <w:lang w:val="uz-Cyrl-U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О</w:t>
      </w:r>
      <w:r>
        <w:rPr>
          <w:rFonts w:cs="Times New Roman" w:ascii="Times New Roman" w:hAnsi="Times New Roman"/>
          <w:color w:val="000000"/>
          <w:sz w:val="28"/>
          <w:szCs w:val="28"/>
        </w:rPr>
        <w:t>бусловленной преимущественным или изолированным повышением содержания в крови свободного билирубина, при отсутствии комплекса признаков, характерных для гемолитических желтух (понижение механической и осмотической резистентности эритроцитов, изменение их морфологии, ретикулоцитоз, значительное увеличение печени и селезенки и др.).</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Синдром Криглера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Найяра </w:t>
      </w:r>
      <w:r>
        <w:rPr>
          <w:rFonts w:cs="Times New Roman" w:ascii="Times New Roman" w:hAnsi="Times New Roman"/>
          <w:color w:val="000000"/>
          <w:sz w:val="28"/>
          <w:szCs w:val="28"/>
        </w:rPr>
        <w:t>во многом сходен с синдромом Жильбера, но появляется с периода новорожденное</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 xml:space="preserve"> Повышается содержание только</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свободного билирубина.</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Синдром Дабина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Джонсона </w:t>
      </w:r>
      <w:r>
        <w:rPr>
          <w:rFonts w:cs="Times New Roman" w:ascii="Times New Roman" w:hAnsi="Times New Roman"/>
          <w:color w:val="000000"/>
          <w:sz w:val="28"/>
          <w:szCs w:val="28"/>
        </w:rPr>
        <w:t>наблюдается в подростковом и молодом возрасте. Гипербилирубинемия происходит за счет преимущественно связанной или в равной степени свободной и связанной фракций пигмента. Характерны билирубинурия, типичные изменения (двухгорбый тип) показателей бромсульфалеиновой пробы. Выявляется небольшая задержка краски в крови в течение первых 30...45 мин, после чего происходит характерный подъем содержания краски в крови. При холецистографии желчные пути не заполняются или заполняются слабо и с опозданием. При морфологическом исследовании биоптатов в ткани печени обнаруживается скопление характерного темного пигмента («черная печень»).</w:t>
      </w:r>
    </w:p>
    <w:p>
      <w:pPr>
        <w:pStyle w:val="Normal"/>
        <w:shd w:fill="FFFFFF" w:val="clear"/>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Синдром Ротора </w:t>
      </w:r>
      <w:r>
        <w:rPr>
          <w:rFonts w:cs="Times New Roman" w:ascii="Times New Roman" w:hAnsi="Times New Roman"/>
          <w:color w:val="000000"/>
          <w:sz w:val="28"/>
          <w:szCs w:val="28"/>
        </w:rPr>
        <w:t>чаще проявляется в детском возрасте. Характеризуется накоплением в крови преимущественно связанного билирубина, билирубинурией. При проведении бромсульфалеиновой пробы обнаруживается повышенная задержка краски в крови через 45 мин. При морфологическом исследовании биоптатов печени патологии не выявляется. При холецистографии желчные пути не заполняются после внутривенного введения контрастирующего веществ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ПОДПЕЧЕНОЧНЫЕ ЖЕЛТУХ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одпеченочные желтухи обусловлены нарушением выведения билирубина через желчные протоки с регургитацией его, а также снижением экскреции билирубина из гепатоцитов. Патологический процесс локализуется вне печени в магистральных желчных протоках. Подпеченочные желтухи могут быть обусловлены многими факторами: 1) закрытием (обтурацией) печеночного и общего желчного протоков изнутри желчными камнями, гельминтами и др.; 2) сдавленней общего желчного протока снаружи (новообразование, увеличенный лимфатический узел); 3) сужением общего желчного протока рубцами и спайками (после оперативного вмешательства, перенесенного воспалительного процесса); 4) атрезией (гипоплазией) желчных путей. Развитие подпеченочных желтух обусловлено нарушением оттока нормальной желчи, вызванным механическим фактором, отсюда и второе наименование механические желтух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При подпеченочных желтухах повышается в основном содержание связанного (прямого) билирубина и лишь в небольшой степени — свободного. Патогенез таких желтух может быть следующим. После возникновения обструкции желчных протоков экскреция желчи из гепатоцитов первое время продолжается, выделившийся в просвет желчных ходов билирубин всасывается через их стенку и через коммуникации между желчными капиллярами и пространствами Диссе. Повышение давления в желчевыводящих</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утях приводит к вторичным изменениям гепатоцитов, в результате экскреторная функция печеночных клеток снижается и наступает парахолия, т. е. включаются механизмы, свойственные внутрипеченочному холестазу. Повышение уровня непрямого (свободного) билирубина, по-видимому, связано с нарушением захвата его гепатоцитами из крови. Выделение уробилиновых тел с калом и мочой при механических желтухах отсутствуе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 группе подпеченочных желтух наибольшее практическое значение имеет дифференциальная диагностика таких болезней, как холестатический вариант вирусного гепатита, механическая желтуха в результате сдавления желчных протоков новообразованиями и механическая желтуха при закупорке желчевыводящих путей камнем или гельминтам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Холестатический вариант вирусного гепатита наблюдается преимущественно при вирусном гепатите В, но возможен и при гепатите ни А ни В. В связи с этим, если у больного имеются четкие маркеры гепатита В (переливание крови и ее препаратов в срок инкубационного периода от 45 до 180 дней, появление в сыворотке крови поверхностного антигена вируса гепатита В или антител к нему), то проявления холестаза можно трактовать как холестатический вариант вирусного гепатита 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Вирусный гепатит В наблюдается у людей любого возраста, тогда как новообразования и желчнокаменная болезнь чаще отмечаются у лиц старше 40 лет. Калькулезный холецистит развивается преимущественно у женщин. Появлению обтурационной желтухи иногда предшествует нарушение диеты. В анамнезе подобных больных можно выявить признаки холецистита (тупые боли в области печени, временами кратковременная желтушность склер и Др.). При новообразованиях наступлению обтурации желчевыводящих путей могут предшествовать другая симптоматика в виде хронических заболеваний желудка, поджелудочной железы, похудание, анемизация и другие признаки, характерные для новообразовани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чало болезни также имеет свои особенности. При вирусном гепатите В, как правило, отмечается преджелтушный период длительностью 1...2 нед, начало относительно постепенное и носит обычно циклический характер. Помимо холестатического компонента, всегда отмечается и цитолитический с умеренно выраженными признаками интоксикации. При закупорке желчных протоков камнем на фоне умеренно выраженных проявлений холецистита возникает остро сильный болевой приступ, после которого вскоре появляется желтуха. Боли имеют характерную иррадиацию в правое плечо, лопатку. Во время болевого приступа могут быть тошнота и рво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механической желтухе, обусловленной новообразованиями, боль может быть очень сильной, но развивается она постепенно, начиная с умеренно выраженной, которая затем прогрессирует. При вирусном гепатите боли выражены умеренно, тупые, локализуются в правом подреберье, иногда и в эпигастральной области. В преджелтушный период при вирусном гепатите В характерна артралгия, что совершенно нетипично для подпеченочных желтух, связанных с желчными камнями или новообразованиям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Интенсивность желтухи и зуд кожи не имеют существенного дифференциально-диагностического значения, так как при всех этих заболеваниях их выраженность может варьировать в широких пределах. Геморрагический синдром, хотя и нечасто, также может наблюдаться при всех этих состояниях.</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Температура тела имеет некоторое дифференциально-диагностическое значение. При вирусном гепатите В кратковременная лихорадка наблюдается до развития желтухи, а затем температура тела сохраняется нормальной. У некоторых больных может быть кратковременный субфебрилитет и во время желтухи, но зависит он в таких случаях от сопутствующих</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оспалительных заболеваний. При механической желтухе, связанной с новообразованием, в самом начале температура тела может быть субфебрильной (и даже нормальной), но затем при прогрессировании процесса и метастазировании опухоли, при распаде опухолевой ткани температура тела нарастает, причем температурная кривая часто имеет большие суточные размахи. При калькулезном холецистите, в связи с наличием воспалительных изменений, температура тела также повышена, иногда принимает септический характер (лихорадка неправильного тип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Ахолия наблюдается при всех этих болезнях и не имеет существенного дифференциально-диагностического значения. Увеличение печени также отмечается при всех рассматриваемых болезнях. При холестатическом варианте вирусного гепатита В и при калькулезном холецистите печень болезненна при пальпации, а при новообразованиях она плотная, бугристая и безболезненная. Увеличение селезенки характерно только для вирусного гепатита 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механической желтухе, обусловленной обтурацией желчевыводящих путей опухолью или камнем, отмечается увеличение размеров желчного пузыря (симптом Курвуазье). Пузырь пальпируется в виде большого, напряженного болезненного округлого образования. Чаще развивается при закупорке общего желчного протока опухолью головки поджелудочной железы или опухолью в области сосочка двенадцатиперстной кишк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значение глюкокортикоидов приводит к снижению выраженности желтухи, уменьшению содержания билирубина в крови при вирусном гепатите В, тогда как при механических желтухах опухолевого и калькулезного генеза назначение их не сказывается на выраженности желтух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исследовании крови у больных вирусным гепатитом В отмечается тенденция к лейкопении, СОЭ нормальная, а при подпеченочных желтухах, вызванных опухолью или камнями, чаще отмечаются лейкоцитоз и увеличение СОЭ. Уровень повышения билирубина при всех этих болезнях существенно не различается, однако при холестатическом варианте вирусного гепатита В повышение происходит за счет свободной и связанной фракций билирубина, а при других механических желтухах оно происходит преимущественно за счет связанной фракци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ифференциальной диагностики подпеченочных желтух используются и другие лабораторные данные, в частности активность ферментов в сыворотке крови (АлАТ, АсАТ, щелочная фосфатаза). При холестатическом варианте вирусного гепатита В активность аминотрансфераз существенно повышена, отмечается умеренное повышение и активности щелочной фосфатазы. При механической желтухе, обусловленной новообразованиями, активность трансаминаз нормальная, а щелочной фосфатазы — повышена. При закупорке желчного протока камнем активность щелочной фосфатазы существенно повышается, а иногда повышается и активность аминотрансфераз. Тимоловая проба при холестатическом варианте вирусного гепатита В положительна, а при механических желтухах отрицательная, хотя при опухолях возможно небольшое повышение показателей этой пробы. Содержание холестерина сыворотки крови при вирусном гепатите снижено или уровень его нормальный (при уменьшении эфирносвязанного холестерина). При опухолях, обусловливающих желтуху, содержание холестерина резко повышено, при калькулезном холецистите количество холестерина умеренно повышено или нормальное при нормальном соотношении общего и эфирносвязанного холестерина. При нагрузке галактозой (40 г) при вирусном гепатите В проба положительная (выделение с мочой более 3 г), при механических желтухах, вызванных опухолями или камнями, проба отрицательная (выделяется менее 3 г галактозы с мочой).</w:t>
      </w:r>
    </w:p>
    <w:p>
      <w:pPr>
        <w:pStyle w:val="Normal"/>
        <w:shd w:fill="FFFFFF" w:val="clear"/>
        <w:jc w:val="both"/>
        <w:rPr/>
      </w:pPr>
      <w:r>
        <w:rPr>
          <w:rFonts w:cs="Times New Roman" w:ascii="Times New Roman" w:hAnsi="Times New Roman"/>
          <w:color w:val="000000"/>
          <w:sz w:val="28"/>
          <w:szCs w:val="28"/>
        </w:rPr>
        <w:tab/>
        <w:t>При всех рассматриваемых вариантах подпеченочной желтухи моча темно окрашена, положительные реакции на желчные пигменты и желчные кислоты, при вирусном гепатите, кроме того, отмечается положительная реакция на уробилин, тогда как при желтухах опухолевого и калькулезного генеза реакция на уробилин отрицательна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дуоденальном зондировании у больных холестатическим вариантом вирусного гепатита дуоденальный сок окрашен, а при других подпеченочных желтухах он бесцветный, порции В и С получить не удается. При обзорной рентгенографии области печени у больных с холестатическим вариантом вирусного гепатита особых изменений выявить не удается, при новообразованиях иногда отмечается уплотнение головки поджелудочной железы, при калькулезном холецистите выявляются конкременты в желчном пузыре. При рентгеноскопии желудочно-кишечного тракта у больных вирусным гепатитом В изменений не выявляется при новообразованиях желудка и двенадцатиперстной кишки отмечаются деформация контуров кишки и пилорической части желудка, расширение подковы двенадцатиперстной кишки и другие рентгенологические признаки опухоле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холецистографии у больных холестатическим вирусным гепатитом В изменений не выявляется, при опухолевых желтухах отмечается расширение внепеченочных желчных протоков и желчного пузыря с дефектом наполнения в дистальной трети общего желчного протока. При калькулезной механической желтухе также наблюдается резкое расширение внепеченочных желчных протоков, могут быть округлые дефекты наполнения в терминальном отделе общего и печеночного желчных протоко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Ценные данные для дифференциальной диагностики дает ультразвуковое исследование (УЗИ). У больных с холестатическим вариантом вирусного гепатита В выявляется лишь увеличение размеров печени с диффузным ее изменением, без патологических изменений со стороны билиарной системы. При обтурации опухолями определяются резкое расширение внутрии внепеченочных желчных протоков, увеличение желчного пузыря, опухолевидное изменение головки поджелудочной железы. При калькулезных желтухах также расширены желчные протоки, а в полости желчного пузыря и в просвете протоков обнаруживаются желчные камни. Этот метод является одним из наиболее информативных для дифференциальной диагностики механических желтух.</w:t>
      </w:r>
    </w:p>
    <w:p>
      <w:pPr>
        <w:pStyle w:val="Normal"/>
        <w:shd w:fill="FFFFFF" w:val="clear"/>
        <w:spacing w:lineRule="exact" w:line="360" w:before="5" w:after="0"/>
        <w:ind w:left="1853" w:firstLine="1613"/>
        <w:rPr>
          <w:rFonts w:ascii="Times New Roman" w:hAnsi="Times New Roman" w:cs="Times New Roman"/>
          <w:b/>
          <w:b/>
          <w:bCs/>
          <w:color w:val="000000"/>
          <w:sz w:val="28"/>
          <w:szCs w:val="28"/>
          <w:lang w:val="uz-Cyrl-UZ"/>
        </w:rPr>
      </w:pPr>
      <w:r>
        <w:rPr>
          <w:rFonts w:cs="Times New Roman" w:ascii="Times New Roman" w:hAnsi="Times New Roman"/>
          <w:b/>
          <w:bCs/>
          <w:color w:val="000000"/>
          <w:sz w:val="28"/>
          <w:szCs w:val="28"/>
          <w:lang w:val="uz-Cyrl-UZ"/>
        </w:rPr>
      </w:r>
    </w:p>
    <w:p>
      <w:pPr>
        <w:pStyle w:val="Normal"/>
        <w:shd w:fill="FFFFFF" w:val="clear"/>
        <w:spacing w:lineRule="exact" w:line="360" w:before="5" w:after="0"/>
        <w:ind w:left="1853" w:firstLine="1613"/>
        <w:rPr>
          <w:rFonts w:ascii="Times New Roman" w:hAnsi="Times New Roman" w:cs="Times New Roman"/>
          <w:b/>
          <w:b/>
          <w:bCs/>
          <w:sz w:val="28"/>
          <w:lang w:val="uz-Cyrl-UZ"/>
        </w:rPr>
      </w:pPr>
      <w:r>
        <w:rPr>
          <w:rFonts w:cs="Times New Roman" w:ascii="Times New Roman" w:hAnsi="Times New Roman"/>
          <w:b/>
          <w:bCs/>
          <w:sz w:val="28"/>
          <w:lang w:val="uz-Cyrl-UZ"/>
        </w:rPr>
      </w:r>
    </w:p>
    <w:p>
      <w:pPr>
        <w:pStyle w:val="Normal"/>
        <w:shd w:fill="FFFFFF" w:val="clear"/>
        <w:spacing w:lineRule="exact" w:line="360" w:before="5" w:after="0"/>
        <w:ind w:left="1853" w:firstLine="1613"/>
        <w:rPr>
          <w:rFonts w:ascii="Times New Roman" w:hAnsi="Times New Roman" w:cs="Times New Roman"/>
          <w:b/>
          <w:b/>
          <w:bCs/>
          <w:sz w:val="28"/>
          <w:lang w:val="uz-Cyrl-UZ"/>
        </w:rPr>
      </w:pPr>
      <w:r>
        <w:rPr>
          <w:rFonts w:cs="Times New Roman" w:ascii="Times New Roman" w:hAnsi="Times New Roman"/>
          <w:b/>
          <w:bCs/>
          <w:sz w:val="28"/>
          <w:lang w:val="uz-Cyrl-UZ"/>
        </w:rPr>
      </w:r>
    </w:p>
    <w:p>
      <w:pPr>
        <w:pStyle w:val="Normal"/>
        <w:shd w:fill="FFFFFF" w:val="clear"/>
        <w:spacing w:lineRule="exact" w:line="360" w:before="5" w:after="0"/>
        <w:ind w:left="1853" w:firstLine="1613"/>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exact" w:line="360" w:before="5" w:after="0"/>
        <w:ind w:left="1853" w:firstLine="1613"/>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exact" w:line="360" w:before="5" w:after="0"/>
        <w:ind w:left="1853" w:firstLine="1613"/>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exact" w:line="360" w:before="5" w:after="0"/>
        <w:ind w:left="1853" w:firstLine="1613"/>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exact" w:line="360" w:before="5" w:after="0"/>
        <w:ind w:left="1853" w:firstLine="1613"/>
        <w:rPr>
          <w:rFonts w:ascii="Times New Roman" w:hAnsi="Times New Roman" w:cs="Times New Roman"/>
          <w:sz w:val="28"/>
        </w:rPr>
      </w:pPr>
      <w:r>
        <w:rPr>
          <w:rFonts w:cs="Times New Roman" w:ascii="Times New Roman" w:hAnsi="Times New Roman"/>
          <w:b/>
          <w:bCs/>
          <w:sz w:val="28"/>
        </w:rPr>
        <w:t>Литература :</w:t>
      </w:r>
    </w:p>
    <w:p>
      <w:pPr>
        <w:pStyle w:val="Normal"/>
        <w:shd w:fill="FFFFFF" w:val="clear"/>
        <w:spacing w:lineRule="exact" w:line="360" w:before="5" w:after="0"/>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360" w:before="5" w:after="0"/>
        <w:rPr>
          <w:rFonts w:ascii="Times New Roman" w:hAnsi="Times New Roman" w:cs="Times New Roman"/>
          <w:sz w:val="28"/>
        </w:rPr>
      </w:pPr>
      <w:r>
        <w:rPr>
          <w:rFonts w:cs="Times New Roman" w:ascii="Times New Roman" w:hAnsi="Times New Roman"/>
          <w:sz w:val="28"/>
        </w:rPr>
        <w:t xml:space="preserve">1. Зубик Т. М.  и другие «Дифференциальная диагностика инфекционных болезней» Ленинград 1991 </w:t>
      </w:r>
    </w:p>
    <w:p>
      <w:pPr>
        <w:pStyle w:val="Normal"/>
        <w:shd w:fill="FFFFFF" w:val="clear"/>
        <w:spacing w:lineRule="exact" w:line="360" w:before="5" w:after="0"/>
        <w:rPr>
          <w:rFonts w:ascii="Times New Roman" w:hAnsi="Times New Roman" w:cs="Times New Roman"/>
          <w:sz w:val="28"/>
        </w:rPr>
      </w:pPr>
      <w:r>
        <w:rPr>
          <w:rFonts w:cs="Times New Roman" w:ascii="Times New Roman" w:hAnsi="Times New Roman"/>
          <w:sz w:val="28"/>
        </w:rPr>
        <w:t>2. Лобзин В. А. «Руководство по инфекционным болезням» 2000.</w:t>
      </w:r>
    </w:p>
    <w:p>
      <w:pPr>
        <w:pStyle w:val="Normal"/>
        <w:shd w:fill="FFFFFF" w:val="clear"/>
        <w:spacing w:lineRule="exact" w:line="360" w:before="5" w:after="0"/>
        <w:rPr>
          <w:rFonts w:ascii="Times New Roman" w:hAnsi="Times New Roman" w:cs="Times New Roman"/>
          <w:sz w:val="28"/>
        </w:rPr>
      </w:pPr>
      <w:r>
        <w:rPr>
          <w:rFonts w:cs="Times New Roman" w:ascii="Times New Roman" w:hAnsi="Times New Roman"/>
          <w:sz w:val="28"/>
        </w:rPr>
        <w:t>3. Майер М.П. «Гепатиты и последствия гепатита» Москва 1999</w:t>
      </w:r>
    </w:p>
    <w:p>
      <w:pPr>
        <w:pStyle w:val="Normal"/>
        <w:shd w:fill="FFFFFF" w:val="clear"/>
        <w:spacing w:lineRule="exact" w:line="360" w:before="5" w:after="0"/>
        <w:rPr>
          <w:rFonts w:ascii="Times New Roman" w:hAnsi="Times New Roman" w:cs="Times New Roman"/>
          <w:sz w:val="28"/>
        </w:rPr>
      </w:pPr>
      <w:r>
        <w:rPr>
          <w:rFonts w:cs="Times New Roman" w:ascii="Times New Roman" w:hAnsi="Times New Roman"/>
          <w:sz w:val="28"/>
        </w:rPr>
        <w:t>4. Покровский В.А. «Инфекционные болезни» Москва 1996</w:t>
      </w:r>
    </w:p>
    <w:p>
      <w:pPr>
        <w:pStyle w:val="Normal"/>
        <w:shd w:fill="FFFFFF" w:val="clear"/>
        <w:spacing w:lineRule="exact" w:line="360" w:before="5" w:after="0"/>
        <w:rPr>
          <w:rFonts w:ascii="Times New Roman" w:hAnsi="Times New Roman" w:cs="Times New Roman"/>
          <w:sz w:val="28"/>
        </w:rPr>
      </w:pPr>
      <w:r>
        <w:rPr>
          <w:rFonts w:cs="Times New Roman" w:ascii="Times New Roman" w:hAnsi="Times New Roman"/>
          <w:sz w:val="28"/>
        </w:rPr>
        <w:t>5. Шерлок Ш.  Дули Д. гл. «Заболевание печени  и желчных путей» Москва 1999</w:t>
      </w:r>
    </w:p>
    <w:p>
      <w:pPr>
        <w:pStyle w:val="Normal"/>
        <w:shd w:fill="FFFFFF" w:val="clear"/>
        <w:spacing w:lineRule="exact" w:line="360" w:before="5" w:after="0"/>
        <w:rPr/>
      </w:pPr>
      <w:r>
        <w:rPr>
          <w:rFonts w:cs="Times New Roman" w:ascii="Times New Roman" w:hAnsi="Times New Roman"/>
          <w:sz w:val="28"/>
        </w:rPr>
        <w:t>6. Хазанов А.И. «Клинические аспекты вирусных и алкогольных заболеваний печени»  (Российские Медицинские Вести №1 2002)</w:t>
      </w:r>
      <w:r>
        <w:rPr>
          <w:rFonts w:cs="Times New Roman" w:ascii="Times New Roman" w:hAnsi="Times New Roman"/>
          <w:sz w:val="30"/>
        </w:rPr>
        <w:t xml:space="preserve"> </w:t>
      </w:r>
    </w:p>
    <w:p>
      <w:pPr>
        <w:sectPr>
          <w:type w:val="nextPage"/>
          <w:pgSz w:w="11906" w:h="16838"/>
          <w:pgMar w:left="1701" w:right="567" w:gutter="0" w:header="0" w:top="567" w:footer="0" w:bottom="993"/>
          <w:pgNumType w:fmt="decimal"/>
          <w:formProt w:val="false"/>
          <w:textDirection w:val="lrTb"/>
          <w:docGrid w:type="default" w:linePitch="360" w:charSpace="0"/>
        </w:sectPr>
      </w:pPr>
    </w:p>
    <w:p>
      <w:pPr>
        <w:pStyle w:val="Normal"/>
        <w:spacing w:before="437" w:after="0"/>
        <w:ind w:right="389" w:hanging="0"/>
        <w:rPr>
          <w:rFonts w:ascii="Times New Roman" w:hAnsi="Times New Roman" w:cs="Times New Roman"/>
          <w:sz w:val="30"/>
        </w:rPr>
      </w:pPr>
      <w:r>
        <w:rPr>
          <w:rFonts w:cs="Times New Roman" w:ascii="Times New Roman" w:hAnsi="Times New Roman"/>
          <w:sz w:val="30"/>
        </w:rPr>
      </w:r>
      <w:r>
        <mc:AlternateContent>
          <mc:Choice Requires="wps">
            <w:drawing>
              <wp:anchor behindDoc="0" distT="36830" distB="36830" distL="24130" distR="24130" simplePos="0" locked="0" layoutInCell="0" allowOverlap="1" relativeHeight="2">
                <wp:simplePos x="0" y="0"/>
                <wp:positionH relativeFrom="margin">
                  <wp:posOffset>1604010</wp:posOffset>
                </wp:positionH>
                <wp:positionV relativeFrom="paragraph">
                  <wp:posOffset>607060</wp:posOffset>
                </wp:positionV>
                <wp:extent cx="14605" cy="304800"/>
                <wp:effectExtent l="0" t="0" r="0" b="0"/>
                <wp:wrapTopAndBottom/>
                <wp:docPr id="1" name="Frame1"/>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rPr>
                                <w:rFonts w:ascii="Times New Roman" w:hAnsi="Times New Roman" w:cs="Times New Roman"/>
                                <w:sz w:val="30"/>
                                <w:szCs w:val="24"/>
                              </w:rPr>
                            </w:pPr>
                            <w:r>
                              <w:rPr>
                                <w:rFonts w:cs="Times New Roman" w:ascii="Times New Roman" w:hAnsi="Times New Roman"/>
                                <w:sz w:val="30"/>
                                <w:szCs w:val="24"/>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2.9pt;mso-wrap-distance-bottom:2.9pt;margin-top:47.8pt;mso-position-vertical-relative:text;margin-left:126.3pt;mso-position-horizontal-relative:margin">
                <v:fill opacity="0f"/>
                <v:textbox inset="0in,0in,0in,0in">
                  <w:txbxContent>
                    <w:p>
                      <w:pPr>
                        <w:pStyle w:val="Normal"/>
                        <w:rPr>
                          <w:rFonts w:ascii="Times New Roman" w:hAnsi="Times New Roman" w:cs="Times New Roman"/>
                          <w:sz w:val="30"/>
                          <w:szCs w:val="24"/>
                        </w:rPr>
                      </w:pPr>
                      <w:r>
                        <w:rPr>
                          <w:rFonts w:cs="Times New Roman" w:ascii="Times New Roman" w:hAnsi="Times New Roman"/>
                          <w:sz w:val="30"/>
                          <w:szCs w:val="24"/>
                        </w:rPr>
                      </w:r>
                    </w:p>
                  </w:txbxContent>
                </v:textbox>
                <w10:wrap type="topAndBottom"/>
              </v:rect>
            </w:pict>
          </mc:Fallback>
        </mc:AlternateContent>
      </w:r>
    </w:p>
    <w:sectPr>
      <w:type w:val="nextPage"/>
      <w:pgSz w:w="11906" w:h="16838"/>
      <w:pgMar w:left="2759" w:right="778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55"/>
      <w:ind w:right="67" w:hanging="0"/>
      <w:outlineLvl w:val="0"/>
    </w:pPr>
    <w:rPr>
      <w:rFonts w:ascii="Times New Roman" w:hAnsi="Times New Roman" w:cs="Times New Roman"/>
      <w:color w:val="000000"/>
      <w:spacing w:val="4"/>
      <w:sz w:val="30"/>
      <w:szCs w:val="34"/>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hd w:fill="FFFFFF" w:val="clear"/>
      <w:spacing w:lineRule="exact" w:line="355" w:before="619" w:after="0"/>
      <w:ind w:left="725" w:hanging="0"/>
    </w:pPr>
    <w:rPr>
      <w:rFonts w:ascii="Times New Roman" w:hAnsi="Times New Roman" w:cs="Times New Roman"/>
      <w:color w:val="000000"/>
      <w:spacing w:val="5"/>
      <w:sz w:val="30"/>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43:00Z</dcterms:created>
  <dc:creator>Teacher</dc:creator>
  <dc:description/>
  <cp:keywords/>
  <dc:language>en-US</dc:language>
  <cp:lastModifiedBy>Рахматов Олимхон Бобомуродович</cp:lastModifiedBy>
  <cp:lastPrinted>2007-06-29T11:27:00Z</cp:lastPrinted>
  <dcterms:modified xsi:type="dcterms:W3CDTF">2007-06-29T06:31:00Z</dcterms:modified>
  <cp:revision>75</cp:revision>
  <dc:subject/>
  <dc:title/>
</cp:coreProperties>
</file>