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66" w:hanging="0"/>
        <w:jc w:val="center"/>
        <w:rPr>
          <w:bCs/>
          <w:color w:val="000000"/>
          <w:sz w:val="28"/>
          <w:szCs w:val="28"/>
        </w:rPr>
      </w:pPr>
      <w:r>
        <w:rPr>
          <w:bCs/>
          <w:color w:val="000000"/>
          <w:sz w:val="28"/>
          <w:szCs w:val="28"/>
        </w:rPr>
        <w:t>Ранняя и дифференциальная диагностика заболевания протекающий с респираторным синдромом и ангинами.</w:t>
      </w:r>
    </w:p>
    <w:p>
      <w:pPr>
        <w:pStyle w:val="Normal"/>
        <w:shd w:fill="FFFFFF" w:val="clear"/>
        <w:ind w:right="1066" w:hanging="0"/>
        <w:rPr>
          <w:bCs/>
          <w:color w:val="000000"/>
          <w:sz w:val="36"/>
          <w:szCs w:val="36"/>
        </w:rPr>
      </w:pPr>
      <w:r>
        <w:rPr>
          <w:bCs/>
          <w:color w:val="000000"/>
          <w:sz w:val="36"/>
          <w:szCs w:val="36"/>
        </w:rPr>
      </w:r>
    </w:p>
    <w:p>
      <w:pPr>
        <w:pStyle w:val="Normal"/>
        <w:shd w:fill="FFFFFF" w:val="clear"/>
        <w:ind w:right="1065" w:hanging="0"/>
        <w:jc w:val="both"/>
        <w:rPr>
          <w:sz w:val="32"/>
          <w:szCs w:val="32"/>
        </w:rPr>
      </w:pPr>
      <w:r>
        <w:rPr>
          <w:sz w:val="32"/>
          <w:szCs w:val="32"/>
        </w:rPr>
        <w:t xml:space="preserve"> </w:t>
      </w:r>
      <w:r>
        <w:rPr>
          <w:sz w:val="32"/>
          <w:szCs w:val="32"/>
        </w:rPr>
        <w:t>ПЛАН:</w:t>
      </w:r>
    </w:p>
    <w:p>
      <w:pPr>
        <w:pStyle w:val="Normal"/>
        <w:shd w:fill="FFFFFF" w:val="clear"/>
        <w:ind w:right="1066" w:hanging="0"/>
        <w:rPr>
          <w:bCs/>
          <w:color w:val="000000"/>
          <w:sz w:val="28"/>
          <w:szCs w:val="28"/>
        </w:rPr>
      </w:pPr>
      <w:r>
        <w:rPr>
          <w:sz w:val="28"/>
          <w:szCs w:val="28"/>
        </w:rPr>
        <w:t xml:space="preserve">1.Общая характеристика </w:t>
      </w:r>
      <w:r>
        <w:rPr>
          <w:bCs/>
          <w:color w:val="000000"/>
          <w:sz w:val="28"/>
          <w:szCs w:val="28"/>
        </w:rPr>
        <w:t xml:space="preserve">заболевания </w:t>
      </w:r>
    </w:p>
    <w:p>
      <w:pPr>
        <w:pStyle w:val="Normal"/>
        <w:shd w:fill="FFFFFF" w:val="clear"/>
        <w:ind w:right="1066" w:hanging="0"/>
        <w:rPr>
          <w:bCs/>
          <w:color w:val="000000"/>
          <w:sz w:val="28"/>
          <w:szCs w:val="28"/>
        </w:rPr>
      </w:pPr>
      <w:r>
        <w:rPr>
          <w:bCs/>
          <w:color w:val="000000"/>
          <w:sz w:val="28"/>
          <w:szCs w:val="28"/>
        </w:rPr>
        <w:t xml:space="preserve">   </w:t>
      </w:r>
      <w:r>
        <w:rPr>
          <w:bCs/>
          <w:color w:val="000000"/>
          <w:sz w:val="28"/>
          <w:szCs w:val="28"/>
        </w:rPr>
        <w:t>протекающий с  респираторным синдромом                               20мин.</w:t>
      </w:r>
    </w:p>
    <w:p>
      <w:pPr>
        <w:pStyle w:val="Normal"/>
        <w:shd w:fill="FFFFFF" w:val="clear"/>
        <w:ind w:right="1066" w:hanging="0"/>
        <w:rPr>
          <w:bCs/>
          <w:color w:val="000000"/>
          <w:sz w:val="28"/>
          <w:szCs w:val="28"/>
        </w:rPr>
      </w:pPr>
      <w:r>
        <w:rPr>
          <w:bCs/>
          <w:color w:val="000000"/>
          <w:sz w:val="28"/>
          <w:szCs w:val="28"/>
        </w:rPr>
        <w:t>2.</w:t>
      </w:r>
      <w:r>
        <w:rPr>
          <w:sz w:val="28"/>
          <w:szCs w:val="28"/>
        </w:rPr>
        <w:t xml:space="preserve">Общая характеристика </w:t>
      </w:r>
      <w:r>
        <w:rPr>
          <w:bCs/>
          <w:color w:val="000000"/>
          <w:sz w:val="28"/>
          <w:szCs w:val="28"/>
        </w:rPr>
        <w:t>заболевания протекающий с ангинами 20мин</w:t>
      </w:r>
    </w:p>
    <w:p>
      <w:pPr>
        <w:pStyle w:val="Normal"/>
        <w:shd w:fill="FFFFFF" w:val="clear"/>
        <w:ind w:right="1066" w:hanging="0"/>
        <w:rPr>
          <w:sz w:val="28"/>
          <w:szCs w:val="28"/>
        </w:rPr>
      </w:pPr>
      <w:r>
        <w:rPr>
          <w:bCs/>
          <w:color w:val="000000"/>
          <w:sz w:val="28"/>
          <w:szCs w:val="28"/>
        </w:rPr>
        <w:t>3.Ранняя и дифференциальная диагностика</w:t>
      </w:r>
      <w:r>
        <w:rPr>
          <w:bCs/>
          <w:color w:val="000000"/>
          <w:sz w:val="36"/>
          <w:szCs w:val="36"/>
        </w:rPr>
        <w:t xml:space="preserve"> </w:t>
      </w:r>
      <w:r>
        <w:rPr>
          <w:bCs/>
          <w:color w:val="000000"/>
          <w:sz w:val="28"/>
          <w:szCs w:val="28"/>
        </w:rPr>
        <w:t>а</w:t>
      </w:r>
      <w:r>
        <w:rPr>
          <w:sz w:val="28"/>
          <w:szCs w:val="28"/>
        </w:rPr>
        <w:t xml:space="preserve">нгины при </w:t>
      </w:r>
    </w:p>
    <w:p>
      <w:pPr>
        <w:pStyle w:val="Normal"/>
        <w:shd w:fill="FFFFFF" w:val="clear"/>
        <w:ind w:right="1066" w:hanging="0"/>
        <w:rPr>
          <w:sz w:val="28"/>
          <w:szCs w:val="28"/>
        </w:rPr>
      </w:pPr>
      <w:r>
        <w:rPr>
          <w:sz w:val="28"/>
          <w:szCs w:val="28"/>
        </w:rPr>
        <w:t xml:space="preserve">   </w:t>
      </w:r>
      <w:r>
        <w:rPr>
          <w:sz w:val="28"/>
          <w:szCs w:val="28"/>
        </w:rPr>
        <w:t xml:space="preserve">различных </w:t>
      </w:r>
      <w:r>
        <w:rPr>
          <w:bCs/>
          <w:color w:val="000000"/>
          <w:sz w:val="28"/>
          <w:szCs w:val="28"/>
        </w:rPr>
        <w:t>заболеваниях                                                                 25мин.</w:t>
      </w:r>
    </w:p>
    <w:p>
      <w:pPr>
        <w:pStyle w:val="Normal"/>
        <w:jc w:val="both"/>
        <w:rPr/>
      </w:pPr>
      <w:r>
        <w:rPr>
          <w:sz w:val="28"/>
          <w:szCs w:val="28"/>
        </w:rPr>
        <w:t>4.</w:t>
      </w:r>
      <w:r>
        <w:rPr>
          <w:color w:val="000000"/>
          <w:sz w:val="28"/>
          <w:szCs w:val="28"/>
        </w:rPr>
        <w:t xml:space="preserve"> Ранняя и дифференциальная диагностика респираторного </w:t>
      </w:r>
    </w:p>
    <w:p>
      <w:pPr>
        <w:pStyle w:val="Normal"/>
        <w:jc w:val="both"/>
        <w:rPr>
          <w:bCs/>
          <w:color w:val="000000"/>
          <w:sz w:val="28"/>
          <w:szCs w:val="28"/>
        </w:rPr>
      </w:pPr>
      <w:r>
        <w:rPr>
          <w:color w:val="000000"/>
          <w:sz w:val="28"/>
          <w:szCs w:val="28"/>
        </w:rPr>
        <w:t xml:space="preserve">    </w:t>
      </w:r>
      <w:r>
        <w:rPr>
          <w:color w:val="000000"/>
          <w:sz w:val="28"/>
          <w:szCs w:val="28"/>
        </w:rPr>
        <w:t>синдрома при различных заболеваниях</w:t>
      </w:r>
      <w:r>
        <w:rPr>
          <w:b/>
          <w:bCs/>
          <w:color w:val="000000"/>
          <w:sz w:val="28"/>
          <w:szCs w:val="28"/>
        </w:rPr>
        <w:t xml:space="preserve">                                       </w:t>
      </w:r>
      <w:r>
        <w:rPr>
          <w:bCs/>
          <w:color w:val="000000"/>
          <w:sz w:val="28"/>
          <w:szCs w:val="28"/>
        </w:rPr>
        <w:t>25 мин.</w:t>
      </w:r>
    </w:p>
    <w:p>
      <w:pPr>
        <w:pStyle w:val="Normal"/>
        <w:jc w:val="both"/>
        <w:rPr>
          <w:bCs/>
          <w:color w:val="000000"/>
          <w:sz w:val="28"/>
          <w:szCs w:val="28"/>
        </w:rPr>
      </w:pPr>
      <w:r>
        <w:rPr>
          <w:bCs/>
          <w:color w:val="000000"/>
          <w:sz w:val="28"/>
          <w:szCs w:val="28"/>
        </w:rPr>
      </w:r>
    </w:p>
    <w:p>
      <w:pPr>
        <w:pStyle w:val="Normal"/>
        <w:shd w:fill="FFFFFF" w:val="clear"/>
        <w:ind w:right="278" w:firstLine="1080"/>
        <w:jc w:val="both"/>
        <w:rPr/>
      </w:pPr>
      <w:r>
        <w:rPr>
          <w:color w:val="000000"/>
          <w:sz w:val="28"/>
          <w:szCs w:val="28"/>
        </w:rPr>
        <w:t xml:space="preserve">Среди болезней, протекающих с воспалением верхних дыхательных путей наиболее распространенными являются острые респираторные заболевания (ОРЗ) — общее название ряда клинически сходных острых инфекционных болезней, вызываемых преимущественно вирусами, передающимися воздушно-капельным путем; характеризуются воспалением слизистых оболочек дыхательных путей при умеренных явлениях интоксикации; термин используется только до установления этиологического диагноза лабораторными методами. </w:t>
      </w:r>
    </w:p>
    <w:p>
      <w:pPr>
        <w:pStyle w:val="Normal"/>
        <w:jc w:val="both"/>
        <w:rPr>
          <w:color w:val="000000"/>
          <w:sz w:val="28"/>
          <w:szCs w:val="28"/>
        </w:rPr>
      </w:pPr>
      <w:r>
        <w:rPr>
          <w:color w:val="000000"/>
          <w:sz w:val="28"/>
          <w:szCs w:val="28"/>
        </w:rPr>
        <w:tab/>
        <w:t>Клиническая дифференциальная диагностика синдрома катара дыхательных путей трудна и не всегда дает возможность определять конкретную по этиологии нозологическую форму, лабораторные же исследования в частности серологические, могут дать ответ только через 2-3 недел от начала заболевания т. е позволяют лишь ретроспективно поставить правильный диагноз.</w:t>
      </w:r>
    </w:p>
    <w:p>
      <w:pPr>
        <w:pStyle w:val="Normal"/>
        <w:jc w:val="both"/>
        <w:rPr/>
      </w:pPr>
      <w:r>
        <w:rPr>
          <w:sz w:val="28"/>
          <w:szCs w:val="28"/>
        </w:rPr>
        <w:t xml:space="preserve"> </w:t>
      </w:r>
      <w:r>
        <w:rPr>
          <w:b/>
          <w:sz w:val="28"/>
          <w:szCs w:val="28"/>
        </w:rPr>
        <w:t xml:space="preserve">Ангина (острый тонзиллит) </w:t>
      </w:r>
      <w:r>
        <w:rPr>
          <w:sz w:val="28"/>
          <w:szCs w:val="28"/>
        </w:rPr>
        <w:t>- инфекционное заболевание с местными проявлениями в виде острого воспаления одного или нескольких компонентов лимфаденоидного глоточного кольца, чаще всего небных миндалин. Хотя термин “ангина” (от латинского ango - сжимать, душить) не является точным, он широко распространен среди медицинских работников и населения и может употребляться на равных правах с более точным термином - “острый тонзиллит”.</w:t>
      </w:r>
    </w:p>
    <w:p>
      <w:pPr>
        <w:pStyle w:val="Normal"/>
        <w:jc w:val="both"/>
        <w:rPr>
          <w:sz w:val="28"/>
          <w:szCs w:val="28"/>
        </w:rPr>
      </w:pPr>
      <w:r>
        <w:rPr>
          <w:sz w:val="28"/>
          <w:szCs w:val="28"/>
        </w:rPr>
        <w:t xml:space="preserve"> </w:t>
      </w:r>
      <w:r>
        <w:rPr>
          <w:sz w:val="28"/>
          <w:szCs w:val="28"/>
        </w:rPr>
        <w:t>Различают первичные и вторичные острые тонзиллиты. Острые первичные тонзиллиты - островоспалительные заболевания, в клинической картине которых ведущим звеном являются симптомы поражения миндалин. В зависимости от морфологических изменений выделяют определенные формы острых первичных тонзиллитов, основными из которых являются катаральная, лакунарная, фолликулярная, язвенно-пленчатая ангины.</w:t>
      </w:r>
    </w:p>
    <w:p>
      <w:pPr>
        <w:pStyle w:val="Normal"/>
        <w:jc w:val="both"/>
        <w:rPr>
          <w:sz w:val="28"/>
          <w:szCs w:val="28"/>
        </w:rPr>
      </w:pPr>
      <w:r>
        <w:rPr>
          <w:sz w:val="28"/>
          <w:szCs w:val="28"/>
        </w:rPr>
        <w:t xml:space="preserve"> </w:t>
      </w:r>
      <w:r>
        <w:rPr>
          <w:sz w:val="28"/>
          <w:szCs w:val="28"/>
        </w:rPr>
        <w:t>Острые вторичные тонзиллиты представляют собой поражения миндалин при острых  инфекционных заболеваниях (главным образом при дифтерии, скарлатине, туляремии, брюшном тифе) и заболеваниях системы крови (преимущественно при инфекционном мононуклеозе, агранулоцитозе, алиментарно-токсической алейкии, лейкозах).</w:t>
      </w:r>
    </w:p>
    <w:p>
      <w:pPr>
        <w:pStyle w:val="Normal"/>
        <w:jc w:val="both"/>
        <w:rPr>
          <w:sz w:val="28"/>
          <w:szCs w:val="28"/>
        </w:rPr>
      </w:pPr>
      <w:r>
        <w:rPr>
          <w:sz w:val="28"/>
          <w:szCs w:val="28"/>
        </w:rPr>
        <w:t xml:space="preserve"> </w:t>
      </w:r>
      <w:r>
        <w:rPr>
          <w:sz w:val="28"/>
          <w:szCs w:val="28"/>
        </w:rPr>
        <w:t>Заражение ангиной происходит воздушно-капельным путем. Источник инфекции - больной, предметы быта. Усиленное выделение инфекционного агента происходит при кашле, чихании. Инфицирование возможно и от здоровых носителей - в транспорте, учебных классах, казармах, аудиториях и др. Заболевание ОРВИ в значительной степени способствуют выделению стрептококка во внешнюю среду при кашле, чихании, разговоре.</w:t>
      </w:r>
    </w:p>
    <w:p>
      <w:pPr>
        <w:pStyle w:val="Normal"/>
        <w:jc w:val="both"/>
        <w:rPr>
          <w:sz w:val="28"/>
          <w:szCs w:val="28"/>
        </w:rPr>
      </w:pPr>
      <w:r>
        <w:rPr>
          <w:sz w:val="28"/>
          <w:szCs w:val="28"/>
        </w:rPr>
        <w:t xml:space="preserve"> </w:t>
      </w:r>
      <w:r>
        <w:rPr>
          <w:sz w:val="28"/>
          <w:szCs w:val="28"/>
        </w:rPr>
        <w:t>Уточнение этиологии ангины - самый важный фактор, определяющий лечебную тактику и профилактические мероприятия. Возбудителем ангины могут быть бактерии, вирусы, спирохеты, грибы. Среди бактериальных агентов наиболее частым является В-гемолитический стрептококк, реже стафилококк или их сочетание. В организованных коллективах бактериальными возбудителями ангины могут быть пневмококки, менингококки, палочка инфлюэнцы, брюшного тифа, клебсиелла. Причиной вирусной ангины могут быть аденовирусы (1-9 типы), энтеровирус Коксаки, вирус герпеса.</w:t>
      </w:r>
    </w:p>
    <w:p>
      <w:pPr>
        <w:pStyle w:val="Normal"/>
        <w:jc w:val="both"/>
        <w:rPr/>
      </w:pPr>
      <w:r>
        <w:rPr>
          <w:sz w:val="28"/>
          <w:szCs w:val="28"/>
        </w:rPr>
        <w:t xml:space="preserve">    </w:t>
      </w:r>
      <w:r>
        <w:rPr>
          <w:b/>
          <w:sz w:val="28"/>
          <w:szCs w:val="28"/>
        </w:rPr>
        <w:t>Катаральная ангина</w:t>
      </w:r>
      <w:r>
        <w:rPr>
          <w:sz w:val="28"/>
          <w:szCs w:val="28"/>
        </w:rPr>
        <w:t xml:space="preserve"> характеризуется преимущественно поверхностными поражениями миндалин и нередко предшествует более глубокому их поражению. Продромальный период длится от нескольких часов до 2-4 дней. Заболевание начинается внезапно с ощущения сухости, першения в глотке, общего недомогания, головной боли, боли в суставах и мышцах. Вскоре появляется боль в глотке, усиливающаяся при глотании. Возможна ее иррадиация в ухо. Температура тела повышается незначительно, но может быть и озноб. При осмотре небные миндалины гиперемированны, отечны. Лимфа узлы у угла нижней челюсти увеличены, слегка болезненны при пальпации. Изменения крови отсутствуют или незначительны. Заболевание длится 1-2 дня, после чего явления воспаления в глотке стихают или ангина переходит в другую форму. Прогноз благоприятный.</w:t>
      </w:r>
    </w:p>
    <w:p>
      <w:pPr>
        <w:pStyle w:val="Normal"/>
        <w:jc w:val="both"/>
        <w:rPr/>
      </w:pPr>
      <w:r>
        <w:rPr>
          <w:b/>
          <w:sz w:val="28"/>
          <w:szCs w:val="28"/>
          <w:u w:val="single"/>
        </w:rPr>
        <w:t xml:space="preserve">        </w:t>
      </w:r>
      <w:r>
        <w:rPr>
          <w:b/>
          <w:sz w:val="28"/>
          <w:szCs w:val="28"/>
          <w:u w:val="single"/>
        </w:rPr>
        <w:t>Лакунарная ангина</w:t>
      </w:r>
      <w:r>
        <w:rPr>
          <w:sz w:val="28"/>
          <w:szCs w:val="28"/>
        </w:rPr>
        <w:t xml:space="preserve"> начинается с резкого подъема температуры до 39-40ºС, сопровождающегося ознобом, недомоганием, болью в горле, сердце, суставах, головной болью. Может быть задержка стула. Нередко отмечается повышенная саливация. У детей часто возникает рвота.</w:t>
      </w:r>
    </w:p>
    <w:p>
      <w:pPr>
        <w:pStyle w:val="Normal"/>
        <w:jc w:val="both"/>
        <w:rPr/>
      </w:pPr>
      <w:r>
        <w:rPr>
          <w:sz w:val="28"/>
          <w:szCs w:val="28"/>
        </w:rPr>
        <w:t xml:space="preserve"> </w:t>
      </w:r>
      <w:r>
        <w:rPr>
          <w:sz w:val="28"/>
          <w:szCs w:val="28"/>
        </w:rPr>
        <w:t>При фарингоскопии - резкая гиперемия миндалин, их отек и инфильтрация. Лакуны расширены, в них - желтовато-белое фибринозно-гнойное содержимое, образующее на поверхности миндалин рыхлый налет в виде мелких очагов или пленки. Налет может покрывать всю миндалину, но не выходит за ее пределы, тусклый и возвышается над поверхностью миндалин. Он пористый, рыхлый и относительно легко удаляется с поверхности миндалин, не оставляя кровоточащего дефекта. Регионарные лимфаузлы увеличены, пальпация их резко болезненна. В крови - лейкоцитоз до 1,2 х10 4 - 2,0х10 4 нейтрофильный сдвиг влево, СОЭ достигает 40-50 мм/ч. В моче могут появляться следы белка, иногда - эритроциты. Лакунарная ангина длится обычно 5-7 дней. Течение бурное. Симптомы нарастают быстро и так же быстро стихают. В период стихания клиники ангины начинается очищение миндалин от налетов. Температура снижается литически. Припухание регионарных лимфузлов держится дольше других симптомов до 10-12 дней.</w:t>
      </w:r>
    </w:p>
    <w:p>
      <w:pPr>
        <w:pStyle w:val="Normal"/>
        <w:jc w:val="both"/>
        <w:rPr/>
      </w:pPr>
      <w:r>
        <w:rPr>
          <w:b/>
          <w:sz w:val="28"/>
          <w:szCs w:val="28"/>
        </w:rPr>
        <w:t xml:space="preserve">     </w:t>
      </w:r>
      <w:r>
        <w:rPr>
          <w:b/>
          <w:sz w:val="28"/>
          <w:szCs w:val="28"/>
        </w:rPr>
        <w:t>Фолликулярная ангина</w:t>
      </w:r>
      <w:r>
        <w:rPr>
          <w:sz w:val="28"/>
          <w:szCs w:val="28"/>
        </w:rPr>
        <w:t xml:space="preserve"> характеризуется преимущественным поражением паренхимы миндалин, их фолликулярного аппарата. Начинается с ознобом, повышением температуры до 40, сильной болью в горле. Выражены явления интоксикации, иногда диспепсия, олигурия. Небные миндалины гиперемированны, резко отечные. Сквозь эпителий просвечивают нагноившиеся фолликулы в виде беловато-желтых образований величиной с булавочную головку. Поверхность миндалины приобретает вид “звездного неба”. Резко выражен рагионарный лимфаденит.</w:t>
      </w:r>
    </w:p>
    <w:p>
      <w:pPr>
        <w:pStyle w:val="Normal"/>
        <w:jc w:val="both"/>
        <w:rPr/>
      </w:pPr>
      <w:r>
        <w:rPr>
          <w:sz w:val="28"/>
          <w:szCs w:val="28"/>
        </w:rPr>
        <w:t>Дифференциальная диагностика. Рассмотренные ангины необходимо дифференцировать с гриппом, острым  респираторным вирусным заболеванием, острым фарингитом, корью, а так же, с вторичным острым тонзиллитом, то есть с ангиной при таких инфекционных заболеваниях, как дифтерия, скарлатина, туляеримия, брюшной тиф,  при заболеваниях системы крови, инфекционном мононуклеозе, агранулоцитозе, алиментарно-токсической алейкии и лейкозах. Проводя дифференциальный диагноз первичного острого тонзиллита, следует всегда помнить о возможном поражении глотки при раннем заразном сифилисе и туберкулезе. Для гриппа характерна выраженная интоксикация, распространенность воспалительного процесса на весь верхний отдел дыхательного тракта. В крови лейкопения. Острое респираторное вирусное заболевание протекает с выраженными явлениями ринита, ринореей. Температура тела, как правило, не достигает высоких цифр, отсутствуют или слабо выражены явления интоксикации.</w:t>
      </w:r>
    </w:p>
    <w:p>
      <w:pPr>
        <w:pStyle w:val="Normal"/>
        <w:jc w:val="both"/>
        <w:rPr/>
      </w:pPr>
      <w:r>
        <w:rPr>
          <w:sz w:val="28"/>
          <w:szCs w:val="28"/>
        </w:rPr>
        <w:t>При остром фарингите, который не следует смешивать с катаральной ангиной, также мало страдает общее состояние. Разлитая гиперемия задней стенки глотки обычно не распространяется на небные миндалины. Температура  тела остается чаше нормальной. Поражение слизистой оболочки глотки при кори отмечается в продромальном периоде и во время высыпаний. Для дифференциального диагноза имеет значение появление  на слизистой оболочке щек пятен Филатова-Коплика, коревой энантемы и кожной сыпи.</w:t>
      </w:r>
    </w:p>
    <w:p>
      <w:pPr>
        <w:pStyle w:val="Normal"/>
        <w:jc w:val="both"/>
        <w:rPr/>
      </w:pPr>
      <w:r>
        <w:rPr>
          <w:sz w:val="28"/>
          <w:szCs w:val="28"/>
        </w:rPr>
        <w:t xml:space="preserve">Различают следующие клинические формы дифтерии: дифтерия ротоглотки, локализованная (островчатая, планчатая), дифтерия ротоглотки распространенная, дифтерия ротоглоткии токсическая. Комбинированная дифтерия, дифтерия гортани (круп локализованный), дифтерия гортани и трахеи (круп распространенный), дифтерия гортани, трахеи и бронхов (нисходящий круп), дифтерия носа (катаральная и пленчатая форма). Другие локализации дифтерии: дифтерия глаз, дифтерия  половых органов, дифтерия кожи. Наиболее часто диагностические ошибки бывают при локализованной дифтерии носоглотки-самой распространенной форме дифтерийной инфекции. Локализованная дифтерия ротоглотки начинается остро, температура тела повышается до 38-39ºС впервые два дня заболевания. Общая интоксикация выражается головной болью, недомоганием, снижением аппетита, адинамией. С первых часов болезни остается боль в горле, которая значительно усиливается на вторые сутки. При лакунарной и фоликулярной ангине боль не столь значительная, пациентов больше беспокоит нарушение общего состояния, боль в суставах и мышцах.  Несмотря на повышенную температуру тела, кожа лица бледная, в то время как у больных лакурной и фолликулярной имеется лихорадочный румянец на щеках, яркие сухие губы. При фарингоскопии отмечается отечность миндалин и небных дужек, неяркая гиперемия с цианотичным оттенком; в глубине лакун (при островчатой форме) и на выпуклой поверхности миндалин (пленчатая форма) имеются налеты. Типичный дифтерический налет в виде пленки серовато-белого или желтовато-серого цвета появляется к концу вторых суток болезни. Пленка толстая, удаляется с трудом, не растирается на предметном стекле, опускается на дно сосуда с жидкостью-тонет.  После удаления пленки повторно формируется на месте снятой. С нормализацией температуры тела (обычно лихорадочный период длится не более 3 дней) значительно уменьшается боль в горле, исчезают все симптомы интоксикации, но налеты на миндалинах сохраняются  в течение 6-7 дней. Последнее обстоятельство очень важно для ретроспективной диагностики нелеченой дифтерии и принятия мер для профилактики возможных осложнений (миокардит, парез мягкого неба и др.).          </w:t>
      </w:r>
      <w:r>
        <w:rPr>
          <w:sz w:val="28"/>
          <w:szCs w:val="28"/>
          <w:u w:val="single"/>
        </w:rPr>
        <w:t>Лакунарную ангину</w:t>
      </w:r>
      <w:r>
        <w:rPr>
          <w:sz w:val="28"/>
          <w:szCs w:val="28"/>
        </w:rPr>
        <w:t>, осложненную паратонзиллитом или паратонзилярным абсцессом, нужно дифференцировать с токсической дифтерией ротоглотки, особенно с ее марфановской формой, при которой поражение односторонне. Все виды ангины, сопровождающиеся образованием налетов, следует считать подозрительными на дифтерию, тем более, если налеты пленчатые и имеют тенденцию к распространению. Диагноз подтверждается бактериологическим исследованием мазков, взятых из участков поражения. В типичных случаях заболевания отсутствие бактериологического подтверждения не является основанием для отмены клинического диагноза дифтерии. В то время как при  атипичном течении болезни, редких локализациях процесса бактериологическое подтверждение обязательно для диагноза дифтерии. Выявленные в эпидемических очагах дифтерии больные ангиной независимо от результатов бактериологического исследования расцениваются как больные дифтерией, если не доказана иная этология ангины. Больные дифтерией или подозрением на дифтерию подлежат незамедлительной госпитализации в инфекционный стационар; в санэпидемстанцию дается экстренное извещение. В случаях подозрения на токсическую форму дифтерии ротоглотки или дифтерийный круп немедленно вводится противодифтерийная сыворотка, а затем больной направляется стационар. Ангина при скарлатине может сопровождаться различными поражениями  глотки от катаральных до некротических ангин. Очень характерной является скарлатинозная энантема, появляющаяся уже в конце продромального периода, то есть раньше скарлатинозной экзантемы. Энантема проявляется выраженной и распространенной гиперемией, захватывающей миндалины, и твердое небо и имеющей резкую границу. Отечный и гиперемированный небный язычок выглядит как раздавленная клюква. Из-за необычайно яркой гиперемии заболевание получило свое название от итальянского яз</w:t>
      </w:r>
      <w:r>
        <w:rPr>
          <w:sz w:val="28"/>
          <w:szCs w:val="28"/>
          <w:lang w:val="uz-Cyrl-UZ"/>
        </w:rPr>
        <w:t>Ы</w:t>
      </w:r>
      <w:r>
        <w:rPr>
          <w:sz w:val="28"/>
          <w:szCs w:val="28"/>
        </w:rPr>
        <w:t>ка scariatum-багровый. Небные миндалины полнокровны, резко увеличены</w:t>
      </w:r>
      <w:r>
        <w:rPr>
          <w:sz w:val="28"/>
          <w:szCs w:val="28"/>
          <w:lang w:val="uz-Cyrl-UZ"/>
        </w:rPr>
        <w:t>,</w:t>
      </w:r>
      <w:r>
        <w:rPr>
          <w:sz w:val="28"/>
          <w:szCs w:val="28"/>
        </w:rPr>
        <w:t xml:space="preserve"> их изменения соответствуют катаральной или фолликулярной ангине. День ото дня энантема слизистой оболочки глотки прогрессирует. На миндалинах появляются налеты серовато-желтого цвета, они сливаются и могут покрыть всю миндалину. Налеты плотно спаяны с поверхностью миндалин, но не возвышаются над ней</w:t>
      </w:r>
      <w:r>
        <w:rPr>
          <w:sz w:val="28"/>
          <w:szCs w:val="28"/>
          <w:lang w:val="uz-Cyrl-UZ"/>
        </w:rPr>
        <w:t>.</w:t>
      </w:r>
      <w:r>
        <w:rPr>
          <w:sz w:val="28"/>
          <w:szCs w:val="28"/>
        </w:rPr>
        <w:t xml:space="preserve">  Регионарные лимфатические узлы увеличены</w:t>
      </w:r>
      <w:r>
        <w:rPr>
          <w:sz w:val="28"/>
          <w:szCs w:val="28"/>
          <w:lang w:val="uz-Cyrl-UZ"/>
        </w:rPr>
        <w:t xml:space="preserve">, </w:t>
      </w:r>
      <w:r>
        <w:rPr>
          <w:sz w:val="28"/>
          <w:szCs w:val="28"/>
        </w:rPr>
        <w:t xml:space="preserve"> болезненны при пальпации. Постановке диагноза, помимо типичной энантемы глотки, помогает типичное для скарлатины лицо</w:t>
      </w:r>
      <w:r>
        <w:rPr>
          <w:sz w:val="28"/>
          <w:szCs w:val="28"/>
          <w:lang w:val="uz-Cyrl-UZ"/>
        </w:rPr>
        <w:t xml:space="preserve"> </w:t>
      </w:r>
      <w:r>
        <w:rPr>
          <w:sz w:val="28"/>
          <w:szCs w:val="28"/>
        </w:rPr>
        <w:t>так называемая “скарлатиновая маска”, описанная Н.Ф. Филатовым: щеки полнокровны, яркий румянец, в то время как носогубный треугольник бледный.</w:t>
      </w:r>
    </w:p>
    <w:p>
      <w:pPr>
        <w:pStyle w:val="Normal"/>
        <w:jc w:val="both"/>
        <w:rPr>
          <w:sz w:val="28"/>
          <w:szCs w:val="28"/>
          <w:lang w:val="uz-Cyrl-UZ"/>
        </w:rPr>
      </w:pPr>
      <w:r>
        <w:rPr>
          <w:b/>
          <w:sz w:val="28"/>
          <w:szCs w:val="28"/>
          <w:u w:val="single"/>
          <w:lang w:val="uz-Cyrl-UZ"/>
        </w:rPr>
        <w:t xml:space="preserve">   </w:t>
      </w:r>
      <w:r>
        <w:rPr>
          <w:b/>
          <w:sz w:val="28"/>
          <w:szCs w:val="28"/>
          <w:u w:val="single"/>
        </w:rPr>
        <w:t>Ангина при туляремии</w:t>
      </w:r>
      <w:r>
        <w:rPr>
          <w:sz w:val="28"/>
          <w:szCs w:val="28"/>
          <w:u w:val="single"/>
        </w:rPr>
        <w:t xml:space="preserve"> </w:t>
      </w:r>
      <w:r>
        <w:rPr>
          <w:sz w:val="28"/>
          <w:szCs w:val="28"/>
        </w:rPr>
        <w:t>встречается при ее тонзилярно-бубонной форме.  Первые 2 дня заболевания изменения миндалин имеют катаральный, а с  3-го дня</w:t>
      </w:r>
      <w:r>
        <w:rPr>
          <w:sz w:val="28"/>
          <w:szCs w:val="28"/>
          <w:lang w:val="uz-Cyrl-UZ"/>
        </w:rPr>
        <w:t xml:space="preserve"> </w:t>
      </w:r>
      <w:r>
        <w:rPr>
          <w:sz w:val="28"/>
          <w:szCs w:val="28"/>
        </w:rPr>
        <w:t>пленчатый или некротический характер. Миндалины увеличены в размерах, имеет вид серовато-белых островков, быстро сливающихся и покрывающих всю поверхность миндалин. При некротическом поражении налет имеет серовато-белых островков, быстро сливающихся и покрывающих всю поверхность миндалин. При некротическом поражении налет имеет грязно-серый цвет, четко  ограничен от остальной ткани и располагается ниже уровня здоровой тканей. После отторжения некротических масс обнажается глубокая, медленно заживающая язва. Поражение лимфатических узлов не ограничивается воспалением только региональных - зачелюстных; процесс распространяется на близкорасположенные  задние шейные подчелюстные узлы. Они увеличиваются в течение 1-3 дней, сливаются и образуют туляремийный бубон, размеры которого могут варьировать от величины ореха  до гусиного яйца. Конгломерат лимфатических  узлов не спаян с окружающими  тканями, малоболезнен при пальпации, склонен к расплавлению и фистулации. Процесс, как правило, одностронний, развивается медленно-от 2-3недель до 3-6 месяцев  Рубцевание фистул неодновременное, заканчивается образованием грубого келлоидного рубца.  В разгар болезни выражен гепатолиенальный синдром. В</w:t>
      </w:r>
      <w:r>
        <w:rPr>
          <w:sz w:val="28"/>
          <w:szCs w:val="28"/>
          <w:lang w:val="uz-Cyrl-UZ"/>
        </w:rPr>
        <w:t xml:space="preserve"> </w:t>
      </w:r>
      <w:r>
        <w:rPr>
          <w:sz w:val="28"/>
          <w:szCs w:val="28"/>
        </w:rPr>
        <w:t xml:space="preserve">крови лейкопения, относительный лимфомоноцитоз, билирубинемия, повышение содержания остаточного азота, сахара. Диагноз в типичных случаях не представляет затруднений. </w:t>
      </w:r>
      <w:r>
        <w:rPr>
          <w:sz w:val="28"/>
          <w:szCs w:val="28"/>
          <w:lang w:val="uz-Cyrl-UZ"/>
        </w:rPr>
        <w:t xml:space="preserve">Потверждение диагноза </w:t>
      </w:r>
      <w:r>
        <w:rPr>
          <w:sz w:val="28"/>
          <w:szCs w:val="28"/>
        </w:rPr>
        <w:t>имеет</w:t>
      </w:r>
      <w:r>
        <w:rPr>
          <w:sz w:val="28"/>
          <w:szCs w:val="28"/>
          <w:lang w:val="uz-Cyrl-UZ"/>
        </w:rPr>
        <w:t xml:space="preserve"> значение</w:t>
      </w:r>
      <w:r>
        <w:rPr>
          <w:sz w:val="28"/>
          <w:szCs w:val="28"/>
        </w:rPr>
        <w:t xml:space="preserve"> обнаружение в мазках из участков некроза и содержимого фистул Bacterium tularense</w:t>
      </w:r>
      <w:r>
        <w:rPr>
          <w:sz w:val="28"/>
          <w:szCs w:val="28"/>
          <w:lang w:val="uz-Cyrl-UZ"/>
        </w:rPr>
        <w:t>.</w:t>
      </w:r>
    </w:p>
    <w:p>
      <w:pPr>
        <w:pStyle w:val="Normal"/>
        <w:jc w:val="both"/>
        <w:rPr/>
      </w:pPr>
      <w:r>
        <w:rPr>
          <w:b/>
          <w:sz w:val="28"/>
          <w:szCs w:val="28"/>
          <w:u w:val="single"/>
          <w:lang w:val="uz-Cyrl-UZ"/>
        </w:rPr>
        <w:t xml:space="preserve">   </w:t>
      </w:r>
      <w:r>
        <w:rPr>
          <w:b/>
          <w:sz w:val="28"/>
          <w:szCs w:val="28"/>
          <w:u w:val="single"/>
        </w:rPr>
        <w:t>Ангина при брюшном тифе</w:t>
      </w:r>
      <w:r>
        <w:rPr>
          <w:b/>
          <w:sz w:val="28"/>
          <w:szCs w:val="28"/>
          <w:u w:val="single"/>
          <w:lang w:val="uz-Cyrl-UZ"/>
        </w:rPr>
        <w:t xml:space="preserve">. </w:t>
      </w:r>
      <w:r>
        <w:rPr>
          <w:sz w:val="28"/>
          <w:szCs w:val="28"/>
        </w:rPr>
        <w:t>Инвазия человека брюшнотифозной палочкой происходит через пищевые пути. Ангина как начальный симптом заболевания встречается в 4,7-40% случаев. За несколько дней до начала заболевания у больных брюшным тифом и паратифами А и В отмечаются кратковременный подъем температуры тела, умеренная боль в глотке, явление острого катарального тонзиллита, что многими авторами рассматривается как первичный эффект на месте внедрения инфекции. В дальнейшем, на второй неделе  заболевания может развиться односторонен безболезненное язвенно- некротическое изменение миндалин с образованием на них мелких округлых язвочек  с гладкими красными краями и серовато-белым цветом дна, распространяющееся на небные дужки. Изменения миндалин сопровождаются ипсилатеральным увеличением регионарных лимфатических узлов, болезненных при пальпации. Некротизированные зоны  в небных миндалинах (по старой номенклатуре</w:t>
      </w:r>
      <w:r>
        <w:rPr>
          <w:sz w:val="28"/>
          <w:szCs w:val="28"/>
          <w:lang w:val="uz-Cyrl-UZ"/>
        </w:rPr>
        <w:t xml:space="preserve"> </w:t>
      </w:r>
      <w:r>
        <w:rPr>
          <w:sz w:val="28"/>
          <w:szCs w:val="28"/>
        </w:rPr>
        <w:t>ангина Дю</w:t>
      </w:r>
      <w:r>
        <w:rPr>
          <w:sz w:val="28"/>
          <w:szCs w:val="28"/>
          <w:lang w:val="uz-Cyrl-UZ"/>
        </w:rPr>
        <w:t>к</w:t>
      </w:r>
      <w:r>
        <w:rPr>
          <w:sz w:val="28"/>
          <w:szCs w:val="28"/>
        </w:rPr>
        <w:t>е) начинают очищаться на 3-ей неделе, а на 4-ой неделе появляются участки грануляционной ткани и происходит эпителизация.</w:t>
      </w:r>
    </w:p>
    <w:p>
      <w:pPr>
        <w:pStyle w:val="Normal"/>
        <w:jc w:val="both"/>
        <w:rPr/>
      </w:pPr>
      <w:r>
        <w:rPr>
          <w:b/>
          <w:sz w:val="28"/>
          <w:szCs w:val="28"/>
          <w:u w:val="single"/>
          <w:lang w:val="uz-Cyrl-UZ"/>
        </w:rPr>
        <w:t xml:space="preserve">     </w:t>
      </w:r>
      <w:r>
        <w:rPr>
          <w:b/>
          <w:sz w:val="28"/>
          <w:szCs w:val="28"/>
          <w:u w:val="single"/>
        </w:rPr>
        <w:t>Ангинозная форма инфекционного монокулеза</w:t>
      </w:r>
      <w:r>
        <w:rPr>
          <w:sz w:val="28"/>
          <w:szCs w:val="28"/>
          <w:u w:val="single"/>
        </w:rPr>
        <w:t>.</w:t>
      </w:r>
      <w:r>
        <w:rPr>
          <w:sz w:val="28"/>
          <w:szCs w:val="28"/>
          <w:u w:val="single"/>
          <w:lang w:val="uz-Cyrl-UZ"/>
        </w:rPr>
        <w:t xml:space="preserve"> </w:t>
      </w:r>
      <w:r>
        <w:rPr>
          <w:sz w:val="28"/>
          <w:szCs w:val="28"/>
        </w:rPr>
        <w:t>Продромальный период начинается  с недомогания, нарушения сна, снижения аппетита. Заболевания характеризуется резким подъемом температуры тела до 39-40ºС, припуханием и болезненностью зачелюстных, шейных и затылочных лимфатических узлов. Затем в процесс вовлекаются подмышечные, абдоминальные и паховые лимфатические узлы. В период разгара лимфаденита у 85-96% больных наблюдаются изменения в глотке, напоминающие или банальную ангину, или, дифтерийную, или язвенно-пленчатую. В отличие от них моноцитарная ангина начинается с резкого отека слизистой оболочки глотки и элементов лимфаденоидного кольца, что приводит к затруднению носового дыхания, гнусавости, заложенности ушей. В отдельных случаях отек</w:t>
      </w:r>
      <w:r>
        <w:rPr>
          <w:sz w:val="28"/>
          <w:szCs w:val="28"/>
          <w:lang w:val="uz-Cyrl-UZ"/>
        </w:rPr>
        <w:t>,</w:t>
      </w:r>
      <w:r>
        <w:rPr>
          <w:sz w:val="28"/>
          <w:szCs w:val="28"/>
        </w:rPr>
        <w:t xml:space="preserve">  инфильтрация миндалин достигают значительной степени и вызывают затруднения дыхания. Сходство с дифтерийной ангиной бывает настолько велико, что более чем в 2/3  моноцитарной ангины ошибочно ставится диагноз дифтерии. При моноцитарной ангине  налеты в глотки и элементов держатся очень упорно- в течение нескольких недель и даже месяцев. Затруднения при постановке диагноза обычно разрешаются </w:t>
      </w:r>
      <w:r>
        <w:rPr>
          <w:sz w:val="28"/>
          <w:szCs w:val="28"/>
          <w:lang w:val="uz-Cyrl-UZ"/>
        </w:rPr>
        <w:t xml:space="preserve"> </w:t>
      </w:r>
      <w:r>
        <w:rPr>
          <w:sz w:val="28"/>
          <w:szCs w:val="28"/>
        </w:rPr>
        <w:t xml:space="preserve">исследований крови: лейкоцит достигает 10-20х10/л. и выше с преобладанием мононуклеаров (до 60-80%). Заболевание длится 3-4 недели. Сначала регрессирует лихорадка, затем ангина и только после </w:t>
      </w:r>
      <w:r>
        <w:rPr>
          <w:sz w:val="28"/>
          <w:szCs w:val="28"/>
          <w:lang w:val="uz-Cyrl-UZ"/>
        </w:rPr>
        <w:t xml:space="preserve"> </w:t>
      </w:r>
      <w:r>
        <w:rPr>
          <w:sz w:val="28"/>
          <w:szCs w:val="28"/>
        </w:rPr>
        <w:t>лимфаденит. Прогноз благоприятный.</w:t>
      </w:r>
    </w:p>
    <w:p>
      <w:pPr>
        <w:pStyle w:val="Normal"/>
        <w:jc w:val="both"/>
        <w:rPr/>
      </w:pPr>
      <w:r>
        <w:rPr>
          <w:b/>
          <w:sz w:val="28"/>
          <w:szCs w:val="28"/>
          <w:u w:val="single"/>
          <w:lang w:val="uz-Cyrl-UZ"/>
        </w:rPr>
        <w:t xml:space="preserve">     </w:t>
      </w:r>
      <w:r>
        <w:rPr>
          <w:b/>
          <w:sz w:val="28"/>
          <w:szCs w:val="28"/>
          <w:u w:val="single"/>
        </w:rPr>
        <w:t>Ангина при агранулоцитозе</w:t>
      </w:r>
      <w:r>
        <w:rPr>
          <w:b/>
          <w:sz w:val="28"/>
          <w:szCs w:val="28"/>
          <w:u w:val="single"/>
          <w:lang w:val="uz-Cyrl-UZ"/>
        </w:rPr>
        <w:t xml:space="preserve">. </w:t>
      </w:r>
      <w:r>
        <w:rPr>
          <w:sz w:val="28"/>
          <w:szCs w:val="28"/>
        </w:rPr>
        <w:t xml:space="preserve">Первыми клиническими проявлениями агранулоцитоза являются лихорадка, ангина, стоматит, затем поражается желудочно-кишечный тракт. Повышение температуры тела до 39-40*С сопровождается ознобом, интокцикацией, тяжелым общим  состоянием. Больных беспокоит сильная боль в глотке и слюнотечение. Изо рта появляется гнилостный запах. На высоте заболевания развивается геморрагический синдром-кровоточивость десен, эпитаксис, кровоизлияния в кожу. Изменения в глотке чаще локализуются на миндалинах и имеют язвенно-некротический характер. При постановке диагноза помимо ярких клинических проявлений заболевания большое значение имеет исследование крови и пунктата костного мозга. В крови резко уменьшено количество всех форм лейкоцитов (до сотен клеток в 1 мкл), тромбоцитов и ретикулоцитов. Число плазматических клеток увеличено. </w:t>
      </w:r>
    </w:p>
    <w:p>
      <w:pPr>
        <w:pStyle w:val="Normal"/>
        <w:jc w:val="both"/>
        <w:rPr/>
      </w:pPr>
      <w:r>
        <w:rPr>
          <w:b/>
          <w:sz w:val="28"/>
          <w:szCs w:val="28"/>
          <w:u w:val="single"/>
          <w:lang w:val="uz-Cyrl-UZ"/>
        </w:rPr>
        <w:t xml:space="preserve">     </w:t>
      </w:r>
      <w:r>
        <w:rPr>
          <w:b/>
          <w:sz w:val="28"/>
          <w:szCs w:val="28"/>
          <w:u w:val="single"/>
        </w:rPr>
        <w:t>Ангина при алиментарно-токсической алейкии</w:t>
      </w:r>
      <w:r>
        <w:rPr>
          <w:b/>
          <w:sz w:val="28"/>
          <w:szCs w:val="28"/>
          <w:u w:val="single"/>
          <w:lang w:val="uz-Cyrl-UZ"/>
        </w:rPr>
        <w:t xml:space="preserve">. </w:t>
      </w:r>
      <w:r>
        <w:rPr>
          <w:sz w:val="28"/>
          <w:szCs w:val="28"/>
        </w:rPr>
        <w:t>Алиментарно-токсическая алейкия возникает при употреблении в пищу продуктов из перезимовавших в поле злаков (проса, гречихи, пшеницы</w:t>
      </w:r>
      <w:r>
        <w:rPr>
          <w:sz w:val="28"/>
          <w:szCs w:val="28"/>
          <w:lang w:val="uz-Cyrl-UZ"/>
        </w:rPr>
        <w:t>,</w:t>
      </w:r>
      <w:r>
        <w:rPr>
          <w:sz w:val="28"/>
          <w:szCs w:val="28"/>
        </w:rPr>
        <w:t xml:space="preserve"> ржи, ячменя и др.) зараженных, грибами Fusarium sporotrichiella. Первые сведения о заболевании  относятся к 1932 г., когда оно было описано под названием “септическая ангина”, по основному симптому-наличию некротической ангины  с явлением интоксикации, напоминающим сепсис. Вследствие интоксикации наступает угнетение миелоидного кроветворения, геомопоэза приводящие к алейкии с агранулоцитозом, анемии и тромбоцитопении, сопровождающейся геморрагическим диатезом. Изменения в глотке появляются в третьей стадии заболевания-ангинозно-геморрагической. Эта стадия протекает с высокой температурой тела (39-40Сº), прогрессирует слабость. На коже туловища, конечностей  появляются ярко-красные петехиальные высыпания и геморрагии на лице верхних конечностях, груди. Одновременно с высыпаниями у больных возникает боль в горле, изменения в глотке могут иметь характер катаральной, но чаще некротической или гангренозной ангины. Грязно-бурые налеты с миндалин распространяются на небные дужки, небный язычок, заднюю стенку глотки, могут спускаться в гортан. Некротический процесс захватывает подлежащие ткани. Определяется резкий, зловонный запах изо рта. Одновременно возникают кровотечения из носа, глотки, ушей, кишечника, матки. Лимфатические узлы, как правило, не увеличиваются. Прогрессируют нарушения гемопоэза.</w:t>
      </w:r>
    </w:p>
    <w:p>
      <w:pPr>
        <w:pStyle w:val="Normal"/>
        <w:jc w:val="both"/>
        <w:rPr/>
      </w:pPr>
      <w:r>
        <w:rPr>
          <w:b/>
          <w:sz w:val="28"/>
          <w:szCs w:val="28"/>
          <w:u w:val="single"/>
          <w:lang w:val="uz-Cyrl-UZ"/>
        </w:rPr>
        <w:t xml:space="preserve">    </w:t>
      </w:r>
      <w:r>
        <w:rPr>
          <w:b/>
          <w:sz w:val="28"/>
          <w:szCs w:val="28"/>
          <w:u w:val="single"/>
        </w:rPr>
        <w:t>Ангина при лейкозах.</w:t>
      </w:r>
      <w:r>
        <w:rPr>
          <w:b/>
          <w:sz w:val="28"/>
          <w:szCs w:val="28"/>
          <w:u w:val="single"/>
          <w:lang w:val="uz-Cyrl-UZ"/>
        </w:rPr>
        <w:t xml:space="preserve"> </w:t>
      </w:r>
      <w:r>
        <w:rPr>
          <w:sz w:val="28"/>
          <w:szCs w:val="28"/>
        </w:rPr>
        <w:t>Симптомы острого тонзиллита возникают на 3-5 день заболевания. В начале изменения миндалин соответствуют катаральной ангине, в дальнейшем наблюдаются геморрагические, язвенно-некротические и гангренозные поражения. Язвенно-некротический процесс распространяется на слизистую оболочку десен, полости рта, стенки глотки. Образующийся на поверхности некротизированных участков налет имеет грязно-серый или бурый цвет. При отторжении налета открывается кровоточащий дефект ткани. Изъявления и некроз лейкемических инфильтратов на деснах приводят к раскатыванию и выпадению зубов. Регионарные лимфатические узлы увеличены. Для постановки диагноза лейкоза основное значение имеет цитологическое исследование крови и костного мозга. Прогноз при ангинозной форме острого лейкоза серьезный, смертность составляет 70-75%.</w:t>
      </w:r>
    </w:p>
    <w:p>
      <w:pPr>
        <w:pStyle w:val="Normal"/>
        <w:jc w:val="both"/>
        <w:rPr/>
      </w:pPr>
      <w:r>
        <w:rPr>
          <w:b/>
          <w:sz w:val="28"/>
          <w:szCs w:val="28"/>
          <w:u w:val="single"/>
          <w:lang w:val="uz-Cyrl-UZ"/>
        </w:rPr>
        <w:t xml:space="preserve">    </w:t>
      </w:r>
      <w:r>
        <w:rPr>
          <w:b/>
          <w:sz w:val="28"/>
          <w:szCs w:val="28"/>
          <w:u w:val="single"/>
        </w:rPr>
        <w:t>Сифилитическая ангина.</w:t>
      </w:r>
      <w:r>
        <w:rPr>
          <w:b/>
          <w:sz w:val="28"/>
          <w:szCs w:val="28"/>
          <w:u w:val="single"/>
          <w:lang w:val="uz-Cyrl-UZ"/>
        </w:rPr>
        <w:t xml:space="preserve"> </w:t>
      </w:r>
      <w:r>
        <w:rPr>
          <w:sz w:val="28"/>
          <w:szCs w:val="28"/>
        </w:rPr>
        <w:t>Поражение глотки при остром заразном сифилисе может встречаться как в первичном периоде, так и во вторичном свежем и рецидивном. В первичном периоде сифилиса на месте внедрения инфекции возникает папула, которая в течени</w:t>
      </w:r>
      <w:r>
        <w:rPr>
          <w:sz w:val="28"/>
          <w:szCs w:val="28"/>
          <w:lang w:val="uz-Cyrl-UZ"/>
        </w:rPr>
        <w:t>е</w:t>
      </w:r>
      <w:r>
        <w:rPr>
          <w:sz w:val="28"/>
          <w:szCs w:val="28"/>
        </w:rPr>
        <w:t xml:space="preserve"> нескольких дней увеличивается и уплотняется, формируется твердый шанкр (первичная сифилома). При ангиноподобном шанкре одна миндалина (как правило, небная) увеличивается, она меднокрасного цвета, безболезненная, плотная. В центре такой миндалины может образоваться язва с ровными, резко ограниченными краями, покрытая грязно-серым налетом. Воспалительные явления по периферии и субъективные ощущения отсутствуют. Отмечается выраженный регионарный склероденит на 5-7 день после появления твердого шанкра. Диагноз сифилиса подтверждается исследованием серозного отделяемого с поверхности язвы на наличие бледной трепонемы и при серологическом исследовании крови. Поражение полости рта и глотки при вторичном сифилисе чаще возникает одновременно с кожными высыпаниями, реже изолированно (при вторичном рецидивном сифилисе). Сифилида (розеолы, папулы) располагаются на миндалинах, верхних дужках, мягком и твердом небе, небном язычке. Размер высыпаний различный от просяного зерна до горошины, цвет от синюшно-красного до медно-красного. Поскольку центральная часть папул вследствие мацерации быстро приобретает беловато-серый цвет, а папулезные элементы сливаются между собой, все пораженная область в целом имеет неравномерно красный цвет с опаловым оттенком. В отличие от первичных и вторичных острых тонзилитов эритематозная и папулезная сифилитическая ангина протекает вяло, торпидно, не сопровождается болезненностью при глотании  и острыми общими явлениями. Сифилитическую ангину, как и любую банальную ангину, можно дифференцировать с грибковым поражением глотки. Диагноз устанавливается на основании данных микологического исследования соскобов с миндалин и кусочков налета. При этом обнаруживается большое количество почкующихся дрожеподобных клеток и нитей псевдомицелия. Бактериологический анализ может выявить разнообразную кокковую флору. Проводя дифференциальную диагностику ангины, необходимо помнить о возможности туберкулезного поражения миндалин, при котором на фоне бледной слизистой оболочки имеется ее дефект в виде изъязвляющихся инфильтратов с подрытыми краями. Глотание резко болезненно. Туберкулезное поражение глотки обычно возникает на фоне туберкулеза легких, мочевыводящих путей, а диагностика облегчается специфическими бактериологическими, серологическими и рентгенологическими исследованиями. При дифференциальной диагностике ангин следует учитывать и возможность начала опухолевого процесса (рак, лимфоэпителиома, ретикулосаркома миндалин) особенно при одностороннем увеличении миндалины, наличие мало болезненных увеличенных лимфатических узлов за углом нижней челюсти и длительном течении процесса. Диагноз устанавливается после биопсии и последующего гистологического исследования.</w:t>
      </w:r>
      <w:r>
        <w:rPr>
          <w:color w:val="000000"/>
          <w:sz w:val="28"/>
          <w:szCs w:val="28"/>
        </w:rPr>
        <w:tab/>
      </w:r>
    </w:p>
    <w:p>
      <w:pPr>
        <w:pStyle w:val="Normal"/>
        <w:shd w:fill="FFFFFF" w:val="clear"/>
        <w:ind w:right="1065" w:hanging="0"/>
        <w:jc w:val="both"/>
        <w:rPr/>
      </w:pPr>
      <w:r>
        <w:rPr>
          <w:color w:val="000000"/>
          <w:sz w:val="28"/>
          <w:szCs w:val="28"/>
        </w:rPr>
        <w:tab/>
        <w:t>Синдром воспаления дыхательных путей включает следующие изменения: ринит, фарингит, ларингит, трахеит, бронхит, которые могут возникать изолированно, но чаще наблюдаются в различных сочетаниях. Рассмотрим возможности распознавания отдельных компонентов этого синдрома.</w:t>
      </w:r>
    </w:p>
    <w:p>
      <w:pPr>
        <w:pStyle w:val="Normal"/>
        <w:shd w:fill="FFFFFF" w:val="clear"/>
        <w:ind w:right="278" w:hanging="0"/>
        <w:jc w:val="both"/>
        <w:rPr/>
      </w:pPr>
      <w:r>
        <w:rPr>
          <w:color w:val="000000"/>
          <w:sz w:val="28"/>
          <w:szCs w:val="28"/>
        </w:rPr>
        <w:tab/>
      </w:r>
      <w:r>
        <w:rPr>
          <w:b/>
          <w:bCs/>
          <w:color w:val="000000"/>
          <w:sz w:val="28"/>
          <w:szCs w:val="28"/>
        </w:rPr>
        <w:t xml:space="preserve">Ринит </w:t>
      </w:r>
      <w:r>
        <w:rPr>
          <w:color w:val="000000"/>
          <w:sz w:val="28"/>
          <w:szCs w:val="28"/>
        </w:rPr>
        <w:t>— это воспаление слизистой оболочки носа, которое субъективно проявляется ощущением заложенности носовых ходов и затруднением дыхания через нос, чиханьем, выделениями из носа. При объективном обследовании наблюдается водянистое или слизистое слизисто-гнойное, кровянистое отделяемое</w:t>
      </w:r>
      <w:r>
        <w:rPr>
          <w:color w:val="000000"/>
          <w:sz w:val="28"/>
          <w:szCs w:val="28"/>
          <w:lang w:val="uz-Cyrl-UZ"/>
        </w:rPr>
        <w:t xml:space="preserve"> из носа</w:t>
      </w:r>
      <w:r>
        <w:rPr>
          <w:color w:val="000000"/>
          <w:sz w:val="28"/>
          <w:szCs w:val="28"/>
        </w:rPr>
        <w:t>. Слизистая оболочка носа набухшая или отечная, гиперемирована, иногда покрыта корочками, могут быть и фибринозные налеты. Осмотр слизистой оболочки носа не представляет технических трудностей.</w:t>
      </w:r>
    </w:p>
    <w:p>
      <w:pPr>
        <w:pStyle w:val="Normal"/>
        <w:shd w:fill="FFFFFF" w:val="clear"/>
        <w:ind w:right="278" w:hanging="0"/>
        <w:jc w:val="both"/>
        <w:rPr/>
      </w:pPr>
      <w:r>
        <w:rPr>
          <w:color w:val="000000"/>
          <w:sz w:val="28"/>
          <w:szCs w:val="28"/>
        </w:rPr>
        <w:tab/>
      </w:r>
      <w:r>
        <w:rPr>
          <w:b/>
          <w:bCs/>
          <w:color w:val="000000"/>
          <w:sz w:val="28"/>
          <w:szCs w:val="28"/>
        </w:rPr>
        <w:t xml:space="preserve">Фарингит </w:t>
      </w:r>
      <w:r>
        <w:rPr>
          <w:color w:val="000000"/>
          <w:sz w:val="28"/>
          <w:szCs w:val="28"/>
        </w:rPr>
        <w:t>субъективно проявляется ощущением першения в горле, умеренными болями при глотании, реже отмечается жжение. Жалобы на болезненность при глотании и гиперемия задней стенки глотки нередко служат обоснованием ошибочного диагноза катаральной ангины, хотя в данном случае воспалены не миндалины, а слизистая оболочка глотки.</w:t>
      </w:r>
    </w:p>
    <w:p>
      <w:pPr>
        <w:pStyle w:val="Normal"/>
        <w:shd w:fill="FFFFFF" w:val="clear"/>
        <w:ind w:right="458" w:hanging="0"/>
        <w:jc w:val="both"/>
        <w:rPr/>
      </w:pPr>
      <w:r>
        <w:rPr>
          <w:color w:val="000000"/>
          <w:sz w:val="28"/>
          <w:szCs w:val="28"/>
        </w:rPr>
        <w:tab/>
        <w:t>При осмотре (фарингоскопии) фарингит характеризуется разной выраженности признаками воспаления слизистой оболочки глотки. Воспаление проявляется в гиперемии слизистой оболочки, причем при стрептококковых фарингитах гиперемия обычно яркая (влияние эритрогенного токсина); при катаральной дифтерии зева — с цианотичным оттенком. Степень гиперемии пропорциональна выраженности воспаления. Признаком воспаления является также отечность слизистой оболочки: она утолщена, складки ее сглажены, при ряде ОРЗ, кроме того, выявляется своеобразная зернистость слизистой оболочки глотки, у некоторых больных можно заметить мелкие кровоизлияния. Диагностическое значение имеет  характер отделяемого, оно может быть слизистым, слизисто-гнойным, иногда гнойным, причем гной может стекать сверху из носоглотки, например при менингококковом назофарингите. В некоторых случаях отделяемого</w:t>
      </w:r>
      <w:r>
        <w:rPr>
          <w:color w:val="000000"/>
          <w:sz w:val="28"/>
          <w:szCs w:val="28"/>
          <w:lang w:val="uz-Cyrl-UZ"/>
        </w:rPr>
        <w:t xml:space="preserve"> из глотки </w:t>
      </w:r>
      <w:r>
        <w:rPr>
          <w:color w:val="000000"/>
          <w:sz w:val="28"/>
          <w:szCs w:val="28"/>
        </w:rPr>
        <w:t>нет, наоборот, отмечается своеобразная сухость слизистой оболочки. Для правильной оценки изменений слизистой оболочки глотки важно иметь хорошее освещение (дневной свет или лампы дневного света). Иногда заметны белые налеты (дифтерийные пленки, ожог слизистой оболочки, кандидоз).</w:t>
      </w:r>
    </w:p>
    <w:p>
      <w:pPr>
        <w:pStyle w:val="Normal"/>
        <w:shd w:fill="FFFFFF" w:val="clear"/>
        <w:ind w:right="458" w:hanging="0"/>
        <w:jc w:val="both"/>
        <w:rPr/>
      </w:pPr>
      <w:r>
        <w:rPr>
          <w:color w:val="000000"/>
          <w:sz w:val="28"/>
          <w:szCs w:val="28"/>
        </w:rPr>
        <w:tab/>
      </w:r>
      <w:r>
        <w:rPr>
          <w:b/>
          <w:bCs/>
          <w:color w:val="000000"/>
          <w:sz w:val="28"/>
          <w:szCs w:val="28"/>
        </w:rPr>
        <w:t xml:space="preserve">Ларингит </w:t>
      </w:r>
      <w:r>
        <w:rPr>
          <w:color w:val="000000"/>
          <w:sz w:val="28"/>
          <w:szCs w:val="28"/>
        </w:rPr>
        <w:t>нередко бывает компонентом синдрома ОРЗ, обычно в сочетании с воспалением других отделов респираторного тракта, реже изолированным. Острый ларингит часто развивается при многих инфекционных болезнях (грипп, парагрипп, аденовирусные заболевания, корь, коклюш и др.). Ларингит может возникнуть и под влиянием неинфекционных факторов: переохлаждения, раздражения парами химических веществ, дыма при курении, злоупотребления алкоголем и др.</w:t>
      </w:r>
    </w:p>
    <w:p>
      <w:pPr>
        <w:pStyle w:val="Normal"/>
        <w:shd w:fill="FFFFFF" w:val="clear"/>
        <w:ind w:right="458" w:hanging="0"/>
        <w:jc w:val="both"/>
        <w:rPr>
          <w:color w:val="000000"/>
          <w:sz w:val="28"/>
          <w:szCs w:val="28"/>
        </w:rPr>
      </w:pPr>
      <w:r>
        <w:rPr>
          <w:color w:val="000000"/>
          <w:sz w:val="28"/>
          <w:szCs w:val="28"/>
        </w:rPr>
        <w:tab/>
        <w:t>Симптомы: ощущение першения, саднения, царапанья в горле, кашель. Важным для диагностики и частым проявлением ларингита является изменение голоса. Он становится хриплым, грубым и даже беззвучным (афония). Иногда беспокоит небольшая боль при глотании. Характерен также особый грубый «лающий» кашель, который имеет большое значение для диагностики ларингита.</w:t>
      </w:r>
    </w:p>
    <w:p>
      <w:pPr>
        <w:pStyle w:val="Normal"/>
        <w:shd w:fill="FFFFFF" w:val="clear"/>
        <w:ind w:right="458" w:hanging="0"/>
        <w:jc w:val="both"/>
        <w:rPr>
          <w:color w:val="000000"/>
          <w:sz w:val="28"/>
          <w:szCs w:val="28"/>
        </w:rPr>
      </w:pPr>
      <w:r>
        <w:rPr>
          <w:color w:val="000000"/>
          <w:sz w:val="28"/>
          <w:szCs w:val="28"/>
        </w:rPr>
        <w:tab/>
        <w:t>При ларингоскопии можно выявить гиперемию и отечность слизистой оболочки гортани, утолщение и гиперемию истинных голосовых связок.</w:t>
      </w:r>
    </w:p>
    <w:p>
      <w:pPr>
        <w:pStyle w:val="Normal"/>
        <w:shd w:fill="FFFFFF" w:val="clear"/>
        <w:ind w:right="458" w:hanging="0"/>
        <w:jc w:val="both"/>
        <w:rPr/>
      </w:pPr>
      <w:r>
        <w:rPr>
          <w:color w:val="000000"/>
          <w:sz w:val="28"/>
          <w:szCs w:val="28"/>
        </w:rPr>
        <w:tab/>
        <w:t>Стенозирующий ларингит, или ложный круп (истинный круп — это дифтерия гортани), наблюдается при ряде ОРЗ (грипп, аденовирусные заболевания, парагрипп и др.), а также при кори. По выраженности выделяют 4 степени стеноза</w:t>
      </w:r>
      <w:r>
        <w:rPr>
          <w:color w:val="000000"/>
          <w:sz w:val="28"/>
          <w:szCs w:val="28"/>
          <w:lang w:val="uz-Cyrl-UZ"/>
        </w:rPr>
        <w:t>.</w:t>
      </w:r>
      <w:r>
        <w:rPr>
          <w:color w:val="000000"/>
          <w:sz w:val="28"/>
          <w:szCs w:val="28"/>
        </w:rPr>
        <w:t xml:space="preserve"> </w:t>
      </w:r>
      <w:r>
        <w:rPr>
          <w:color w:val="000000"/>
          <w:sz w:val="28"/>
          <w:szCs w:val="28"/>
          <w:lang w:val="uz-Cyrl-UZ"/>
        </w:rPr>
        <w:t>С</w:t>
      </w:r>
      <w:r>
        <w:rPr>
          <w:color w:val="000000"/>
          <w:sz w:val="28"/>
          <w:szCs w:val="28"/>
        </w:rPr>
        <w:t xml:space="preserve">теноз </w:t>
      </w:r>
      <w:r>
        <w:rPr>
          <w:color w:val="000000"/>
          <w:sz w:val="28"/>
          <w:szCs w:val="28"/>
          <w:lang w:val="en-US"/>
        </w:rPr>
        <w:t>I</w:t>
      </w:r>
      <w:r>
        <w:rPr>
          <w:color w:val="000000"/>
          <w:sz w:val="28"/>
          <w:szCs w:val="28"/>
        </w:rPr>
        <w:t xml:space="preserve"> степени характеризуется кратковременным затруднением дыхания, оно становится слышным, но дыхательной недостаточности не выявляется; при стенозе </w:t>
      </w:r>
      <w:r>
        <w:rPr>
          <w:color w:val="000000"/>
          <w:sz w:val="28"/>
          <w:szCs w:val="28"/>
          <w:lang w:val="en-US"/>
        </w:rPr>
        <w:t>II</w:t>
      </w:r>
      <w:r>
        <w:rPr>
          <w:color w:val="000000"/>
          <w:sz w:val="28"/>
          <w:szCs w:val="28"/>
        </w:rPr>
        <w:t xml:space="preserve"> степени приступы затрудненного дыхания возникают часто, отмечается втяжение при вдохе податливых участков грудной клетки (яремная ямка, над- и подключичное пространство, эпигастральная область), дыхание шумное, «пилящее», слышимое на расстоянии. Отмечается умеренно выраженная дыхательная недостаточность. При стенозе </w:t>
      </w:r>
      <w:r>
        <w:rPr>
          <w:color w:val="000000"/>
          <w:sz w:val="28"/>
          <w:szCs w:val="28"/>
          <w:lang w:val="en-US"/>
        </w:rPr>
        <w:t>III</w:t>
      </w:r>
      <w:r>
        <w:rPr>
          <w:color w:val="000000"/>
          <w:sz w:val="28"/>
          <w:szCs w:val="28"/>
        </w:rPr>
        <w:t xml:space="preserve"> степени, помимо значительного затруднения дыхания с втяжением податливых участков грудной клетки, наблюдаются цианоз губ, конечностей, повышенная потливость, беспокойство больного, дыхание в легких почти не выслушивается. Резко выражена дыхательная недостаточность. При стенозе </w:t>
      </w:r>
      <w:r>
        <w:rPr>
          <w:color w:val="000000"/>
          <w:sz w:val="28"/>
          <w:szCs w:val="28"/>
          <w:lang w:val="en-US"/>
        </w:rPr>
        <w:t>IV</w:t>
      </w:r>
      <w:r>
        <w:rPr>
          <w:color w:val="000000"/>
          <w:sz w:val="28"/>
          <w:szCs w:val="28"/>
        </w:rPr>
        <w:t>-степени развивается асфиксия. Стенозирующий ларингит наблюдается преимущественно у детей. Острый ларингит нужно дифференцировать от обострения иронического, которое может быть обусловлено разными причинами, в том числе и инфекционными болезнями, для которых ларингит не характерен (т. е. не входящими в группу ОРЗ). Это может обусловить диагностическую ошибку. Например, ангина и вызванное этой болезнью обострение хронического ларингита может быть расценено как ОРЗ и не назначено соответствующей антибиотикотерапии. Хронический ларингит проявляется в охриплости и быстрой утомляемости голоса, ощущении першения в горле, саднения, сухости. Может развиться афония. Из анамнеза удается установить, что подобные состояния уже наблюдались у больного. При ларингоскопии отмечаются умеренная гиперемия и утолщение слизистой оболочки гортани, а при афонической форме — истончение слизистой оболочки. Для уточнения диагноза необходима консультация ЛОР-специалиста.</w:t>
      </w:r>
    </w:p>
    <w:p>
      <w:pPr>
        <w:pStyle w:val="Normal"/>
        <w:shd w:fill="FFFFFF" w:val="clear"/>
        <w:ind w:right="458" w:hanging="0"/>
        <w:jc w:val="both"/>
        <w:rPr/>
      </w:pPr>
      <w:r>
        <w:rPr>
          <w:color w:val="000000"/>
          <w:sz w:val="28"/>
          <w:szCs w:val="28"/>
        </w:rPr>
        <w:tab/>
      </w:r>
      <w:r>
        <w:rPr>
          <w:b/>
          <w:bCs/>
          <w:color w:val="000000"/>
          <w:sz w:val="28"/>
          <w:szCs w:val="28"/>
        </w:rPr>
        <w:t xml:space="preserve">Трахеит. </w:t>
      </w:r>
      <w:r>
        <w:rPr>
          <w:color w:val="000000"/>
          <w:sz w:val="28"/>
          <w:szCs w:val="28"/>
        </w:rPr>
        <w:t xml:space="preserve">При многих </w:t>
      </w:r>
      <w:r>
        <w:rPr>
          <w:color w:val="000000"/>
          <w:sz w:val="28"/>
          <w:szCs w:val="28"/>
          <w:lang w:val="uz-Cyrl-UZ"/>
        </w:rPr>
        <w:t>острых респираторных заболевание (ОРЗ)</w:t>
      </w:r>
      <w:r>
        <w:rPr>
          <w:color w:val="000000"/>
          <w:sz w:val="28"/>
          <w:szCs w:val="28"/>
        </w:rPr>
        <w:t xml:space="preserve"> в процесс вовлекается трахея, но клиническая симптоматика трахеита очень скудна. Больные ощущают иногда саднение за грудиной. Объективные данные о воспалительных изменениях в трахее можно получить при фибротрахеобронхоскопии, однако при относительно легком и кратковременном ОРЗ эту процедуру вряд ли стоит рекомендовать.</w:t>
      </w:r>
    </w:p>
    <w:p>
      <w:pPr>
        <w:pStyle w:val="Normal"/>
        <w:shd w:fill="FFFFFF" w:val="clear"/>
        <w:ind w:right="458" w:hanging="0"/>
        <w:jc w:val="both"/>
        <w:rPr/>
      </w:pPr>
      <w:r>
        <w:rPr>
          <w:color w:val="000000"/>
          <w:sz w:val="28"/>
          <w:szCs w:val="28"/>
        </w:rPr>
        <w:tab/>
      </w:r>
      <w:r>
        <w:rPr>
          <w:b/>
          <w:bCs/>
          <w:color w:val="000000"/>
          <w:sz w:val="28"/>
          <w:szCs w:val="28"/>
        </w:rPr>
        <w:t xml:space="preserve">Бронхит и бронхиолит </w:t>
      </w:r>
      <w:r>
        <w:rPr>
          <w:color w:val="000000"/>
          <w:sz w:val="28"/>
          <w:szCs w:val="28"/>
        </w:rPr>
        <w:t>рассматриваются как компонент ОРЗ, если они сочетаются с поражение</w:t>
      </w:r>
      <w:r>
        <w:rPr>
          <w:color w:val="000000"/>
          <w:sz w:val="28"/>
          <w:szCs w:val="28"/>
          <w:lang w:val="uz-Cyrl-UZ"/>
        </w:rPr>
        <w:t xml:space="preserve"> </w:t>
      </w:r>
      <w:r>
        <w:rPr>
          <w:color w:val="000000"/>
          <w:sz w:val="28"/>
          <w:szCs w:val="28"/>
        </w:rPr>
        <w:t xml:space="preserve">верхних отделов респираторного тракта. При </w:t>
      </w:r>
      <w:r>
        <w:rPr>
          <w:color w:val="000000"/>
          <w:sz w:val="28"/>
          <w:szCs w:val="28"/>
          <w:lang w:val="uz-Cyrl-UZ"/>
        </w:rPr>
        <w:t>о</w:t>
      </w:r>
      <w:r>
        <w:rPr>
          <w:color w:val="000000"/>
          <w:sz w:val="28"/>
          <w:szCs w:val="28"/>
        </w:rPr>
        <w:t>тсутствии таких изменений и при сочетании с пневмонией бронхит и бронхиолит не относят к ОРЗ.</w:t>
      </w:r>
    </w:p>
    <w:p>
      <w:pPr>
        <w:pStyle w:val="Normal"/>
        <w:shd w:fill="FFFFFF" w:val="clear"/>
        <w:ind w:right="458" w:hanging="0"/>
        <w:jc w:val="both"/>
        <w:rPr>
          <w:color w:val="000000"/>
          <w:sz w:val="28"/>
          <w:szCs w:val="28"/>
        </w:rPr>
      </w:pPr>
      <w:r>
        <w:rPr>
          <w:color w:val="000000"/>
          <w:sz w:val="28"/>
          <w:szCs w:val="28"/>
        </w:rPr>
        <w:tab/>
        <w:t>Для ОРЗ характерен только острый бронхит. Необходимо сразу же дифференцировать его от обострения хронического бронхита, который никакого отношения к ОРЗ не имеет. Обострение бронхита может быть обусловлено самыми различными причинами.</w:t>
      </w:r>
    </w:p>
    <w:p>
      <w:pPr>
        <w:pStyle w:val="Normal"/>
        <w:shd w:fill="FFFFFF" w:val="clear"/>
        <w:ind w:right="458" w:hanging="0"/>
        <w:jc w:val="both"/>
        <w:rPr/>
      </w:pPr>
      <w:r>
        <w:rPr>
          <w:color w:val="000000"/>
          <w:sz w:val="28"/>
          <w:szCs w:val="28"/>
        </w:rPr>
        <w:tab/>
        <w:t>При ОРЗ бронхит, как правило, сочетается с более или менее выраженными проявлениями воспаления верхних отделов респираторного тракта, но при некоторых ОРЗ именно симптомы бронхита выступают на первый план (</w:t>
      </w:r>
      <w:r>
        <w:rPr>
          <w:color w:val="000000"/>
          <w:sz w:val="28"/>
          <w:szCs w:val="28"/>
          <w:lang w:val="en-US"/>
        </w:rPr>
        <w:t>PC</w:t>
      </w:r>
      <w:r>
        <w:rPr>
          <w:color w:val="000000"/>
          <w:sz w:val="28"/>
          <w:szCs w:val="28"/>
        </w:rPr>
        <w:t>-вирусная инфекция). При остром бронхите нередко наступает разной выраженности бронхиальная непроходимость. Она обусловлена следующими причинами: набуханием и утолщением слизистой оболочки бронхов за счет развития в ней воспалительного процесса; скоплением вязкой мокроты, находящейся на стенках бронхов, в некоторых случаях происходит полная закупорка отдельных бронхов слизистой пробочкой; наличием разной выраженности бронхоспазма.</w:t>
      </w:r>
    </w:p>
    <w:p>
      <w:pPr>
        <w:pStyle w:val="Normal"/>
        <w:shd w:fill="FFFFFF" w:val="clear"/>
        <w:ind w:right="458" w:hanging="0"/>
        <w:jc w:val="both"/>
        <w:rPr>
          <w:color w:val="000000"/>
          <w:sz w:val="28"/>
          <w:szCs w:val="28"/>
        </w:rPr>
      </w:pPr>
      <w:r>
        <w:rPr>
          <w:color w:val="000000"/>
          <w:sz w:val="28"/>
          <w:szCs w:val="28"/>
        </w:rPr>
        <w:tab/>
        <w:t>Клиническим проявлением острого бронхита является кашель, вначале обычно сухой, затем с отделением слизистой или слизисто-гнойной мокроты. Могут быть явления общей интоксикации. Объективно отмечаются сухие хрипы, иногда выслушиваются влажные хрипы (среднепузырчатые, реже мелкопузырчатые). Нарушения бронхиальной проходимости проявляются в удлинении выдоха, затруднении дыхания, но лучше это определить с помощью спирографии или пневмотахометрии. Бронхиолит является более тяжелой формой острого бронхита, при которой в процесс вовлекаются и бронхиолы. В этих случаях более выражены признаки общей интоксикации и нарушения бронхиальной проходимости, что может проявляться в одышке, развитии обструктивной эмфиземы, дыхательной недостаточности. Больных сильно беспокоит мучительный кашель со скудной мокротой.</w:t>
      </w:r>
    </w:p>
    <w:p>
      <w:pPr>
        <w:pStyle w:val="Normal"/>
        <w:shd w:fill="FFFFFF" w:val="clear"/>
        <w:ind w:right="458" w:hanging="0"/>
        <w:jc w:val="both"/>
        <w:rPr>
          <w:color w:val="000000"/>
          <w:sz w:val="28"/>
          <w:szCs w:val="28"/>
        </w:rPr>
      </w:pPr>
      <w:r>
        <w:rPr>
          <w:color w:val="000000"/>
          <w:sz w:val="28"/>
          <w:szCs w:val="28"/>
        </w:rPr>
        <w:tab/>
        <w:t>Для проведения дифференциальной диагностики синдрома острого воспаления дыхательных путей очень важно тщательно выявить наличие и выраженность каждого из перечисленных его составных элементов, так как отдельные нозологические формы различаются по преобладанию воспалительных изменений в том или ином отделе респираторного тракта.</w:t>
      </w:r>
    </w:p>
    <w:p>
      <w:pPr>
        <w:pStyle w:val="Normal"/>
        <w:shd w:fill="FFFFFF" w:val="clear"/>
        <w:ind w:right="458" w:hanging="0"/>
        <w:jc w:val="both"/>
        <w:rPr>
          <w:color w:val="000000"/>
          <w:sz w:val="28"/>
          <w:szCs w:val="28"/>
        </w:rPr>
      </w:pPr>
      <w:r>
        <w:rPr>
          <w:color w:val="000000"/>
          <w:sz w:val="28"/>
          <w:szCs w:val="28"/>
        </w:rPr>
        <w:tab/>
        <w:t>Как уже указывалось, синдром воспаления дыхательных путей может быть проявлением какого-либо острого респираторного заболевания, а может быть только одним из признаков какой-то другой нозологической формы (корь, краснуха и др.), не входящей в группу ОРЗ. Нужно иметь в виду также другие причины воспаления дыхательных путей и возможность обострения различных хронических заболеваний респираторного тракта.</w:t>
      </w:r>
    </w:p>
    <w:p>
      <w:pPr>
        <w:pStyle w:val="Normal"/>
        <w:shd w:fill="FFFFFF" w:val="clear"/>
        <w:ind w:right="458" w:hanging="0"/>
        <w:jc w:val="both"/>
        <w:rPr>
          <w:color w:val="000000"/>
          <w:sz w:val="28"/>
          <w:szCs w:val="28"/>
        </w:rPr>
      </w:pPr>
      <w:r>
        <w:rPr>
          <w:color w:val="000000"/>
          <w:sz w:val="28"/>
          <w:szCs w:val="28"/>
        </w:rPr>
        <w:tab/>
      </w:r>
      <w:r>
        <w:rPr>
          <w:bCs/>
          <w:color w:val="000000"/>
          <w:sz w:val="28"/>
          <w:szCs w:val="28"/>
        </w:rPr>
        <w:t>Обострение хронических воспалительных изменений респираторного тракта</w:t>
      </w:r>
      <w:r>
        <w:rPr>
          <w:b/>
          <w:bCs/>
          <w:color w:val="000000"/>
          <w:sz w:val="28"/>
          <w:szCs w:val="28"/>
        </w:rPr>
        <w:t xml:space="preserve"> </w:t>
      </w:r>
      <w:r>
        <w:rPr>
          <w:color w:val="000000"/>
          <w:sz w:val="28"/>
          <w:szCs w:val="28"/>
        </w:rPr>
        <w:t>может иногда имитировать ОРЗ. Для исключения подобных заболеваний необходимо тщательно изучить анамнез, в частности выявить перенесенные болезни, которые бы имели сходную симптоматику, сезонность (аллергический насморк, бронхит, вазомоторный ринит). Для данной группы характерно более длительное течение болезней. Как правило, дифференцирование болезней этой группы от ОРЗ и других инфекционных заболеваний не представляет трудностей.</w:t>
      </w:r>
    </w:p>
    <w:p>
      <w:pPr>
        <w:pStyle w:val="Normal"/>
        <w:shd w:fill="FFFFFF" w:val="clear"/>
        <w:ind w:right="458" w:hanging="0"/>
        <w:jc w:val="both"/>
        <w:rPr/>
      </w:pPr>
      <w:r>
        <w:rPr>
          <w:b/>
          <w:bCs/>
          <w:color w:val="000000"/>
          <w:sz w:val="28"/>
          <w:szCs w:val="28"/>
        </w:rPr>
        <w:tab/>
        <w:t xml:space="preserve">Грипп. </w:t>
      </w:r>
      <w:r>
        <w:rPr>
          <w:color w:val="000000"/>
          <w:sz w:val="28"/>
          <w:szCs w:val="28"/>
        </w:rPr>
        <w:t>Диагноз не вызывает особых трудностей во время эпидемических вспышек гриппа. Конечно, и во время эпидемии гриппа могут быть болезни, вызванные другими возбудителями, однако удельный вес их очень мал и такой возможностью обычно пренебрегают, выставляя в период эпидемии диагноз «грипп» всем больным с синдромом острого воспаления дыхательных путей. Проведенные многочисленные клинико-лабораторные сопоставления убеждают в том, что подобная диагностическая тактика вполне себя оправдывает, так как почти у всех больных лабораторно (серологически и вирусологически) подтверждается грипп.</w:t>
      </w:r>
    </w:p>
    <w:p>
      <w:pPr>
        <w:pStyle w:val="Normal"/>
        <w:shd w:fill="FFFFFF" w:val="clear"/>
        <w:ind w:right="458" w:hanging="0"/>
        <w:jc w:val="both"/>
        <w:rPr/>
      </w:pPr>
      <w:r>
        <w:rPr>
          <w:color w:val="000000"/>
          <w:sz w:val="28"/>
          <w:szCs w:val="28"/>
        </w:rPr>
        <w:tab/>
        <w:t>Наблюдение за динамикой клинической симптоматики в ходе эпидемий гриппа показало, что в начале эпидемии грипп протекает более тяжело, с типичными клиническими проявлениями, а в конце эпидемии начинают преобладать легкие формы болезни, напоминающие по клинической картине ОРЗ другой этиологии, и проводить дифференциальную диагностику становится труднее. В начале эпидемии клиническая симптоматика позволяет, выделить грипп из числа других респираторных заболеваний. Болезнь начинается остро, температура тела с ознобом уже в первые сутки достигает максимального уровня (39-40 °С). Резко выражена головная боль с локализацией в лобной области, надбровных дугах. Только для гриппа характерна боль в глазных яблоках (ретроорбитальная), которая появляется при движении глазами, при надавливании на глазные яблоки. Слезотечение и светобоязнь также наблюдаются при гриппе, но они могут быть и при других ОРЗ. Только при гриппе отмечаются сильные боли в мышцах всего тела. При других ОРЗ (аденовирусные заболевания, парагрипп и пр.), даже при наличии высокой лихорадки, мышечных болей не бывает. Общая интоксикация проявляется также в адинамии, повышенной потливости, снижении артериального давления. При высокой лихорадке и резко выраженном токсикозе может наблюдаться раздражение мозговых оболочек (менингизм, энцефалопатия).</w:t>
      </w:r>
    </w:p>
    <w:p>
      <w:pPr>
        <w:pStyle w:val="Normal"/>
        <w:shd w:fill="FFFFFF" w:val="clear"/>
        <w:ind w:right="458" w:hanging="0"/>
        <w:jc w:val="both"/>
        <w:rPr/>
      </w:pPr>
      <w:r>
        <w:rPr>
          <w:color w:val="000000"/>
          <w:sz w:val="28"/>
          <w:szCs w:val="28"/>
        </w:rPr>
        <w:tab/>
        <w:t>Очень важным для дифференциальной диагностики является то, что лихорадка при гриппе в подавляющем большинстве случаев (85 %) не продолжается более 2-4 дней. Если же лихорадка сохраняется свыше 5 дней, то это не грипп или же начинается какое-либо осложнение гриппа (пневмония и др.). От других ОРЗ грипп отличается, прежде всего более выраженными проявлениями общей интоксикации и тем, что он протекает в виде эпидемий, захватывающих многие страны, и даже пандемий, особенно если появляется новый антигенный вариант вируса гриппа А.</w:t>
      </w:r>
    </w:p>
    <w:p>
      <w:pPr>
        <w:pStyle w:val="Normal"/>
        <w:shd w:fill="FFFFFF" w:val="clear"/>
        <w:ind w:right="458" w:hanging="0"/>
        <w:jc w:val="both"/>
        <w:rPr/>
      </w:pPr>
      <w:r>
        <w:rPr>
          <w:color w:val="000000"/>
          <w:sz w:val="28"/>
          <w:szCs w:val="28"/>
        </w:rPr>
        <w:tab/>
        <w:t>Для гриппа наиболее характерно наличие выраженного трахеита. Это место наиболее сильного воспалительного процесса. У больных гриппом отмечаются изменения и других отделов респираторного тракта (ринит, фарингит, ларингит). Ввиду того, что трахеит очень беден клиническими проявлениями, а симптомы ринита, фарингита и ларингита у некоторых больных выражены слабо, в таких случаях нередко устанавливается диагноз акатаральной формы гриппа. В действительности же такой формы болезни не бывает</w:t>
      </w:r>
      <w:r>
        <w:rPr>
          <w:color w:val="000000"/>
          <w:sz w:val="28"/>
          <w:szCs w:val="28"/>
          <w:lang w:val="uz-Cyrl-UZ"/>
        </w:rPr>
        <w:t>,</w:t>
      </w:r>
      <w:r>
        <w:rPr>
          <w:color w:val="000000"/>
          <w:sz w:val="28"/>
          <w:szCs w:val="28"/>
        </w:rPr>
        <w:t xml:space="preserve"> </w:t>
      </w:r>
      <w:r>
        <w:rPr>
          <w:color w:val="000000"/>
          <w:sz w:val="28"/>
          <w:szCs w:val="28"/>
          <w:lang w:val="uz-Cyrl-UZ"/>
        </w:rPr>
        <w:t>э</w:t>
      </w:r>
      <w:r>
        <w:rPr>
          <w:color w:val="000000"/>
          <w:sz w:val="28"/>
          <w:szCs w:val="28"/>
        </w:rPr>
        <w:t>то важно для дифференциальной диагностики. При гриппе всегда можно найти, пусть даже слабо выраженные, воспалительные изменения слизистых оболочек дыхательных путей, прежде всего трахеит. Это особенно важно для отличия гриппа от так называемых гриппоподобных форм других инфекционных болезней (орнитоз, сальмонеллез и др.).</w:t>
      </w:r>
    </w:p>
    <w:p>
      <w:pPr>
        <w:pStyle w:val="Normal"/>
        <w:shd w:fill="FFFFFF" w:val="clear"/>
        <w:ind w:right="458" w:hanging="0"/>
        <w:jc w:val="both"/>
        <w:rPr/>
      </w:pPr>
      <w:r>
        <w:rPr>
          <w:color w:val="000000"/>
          <w:sz w:val="28"/>
          <w:szCs w:val="28"/>
        </w:rPr>
        <w:tab/>
        <w:t>В межэпидемическое по гриппу время вирусы гриппа в структуре заболеваемости ОРЗ занимают очень небольшое место, составляя всего 1-5% от всей заболеваемости острыми респираторными болезнями. Следовательно, в это время вероятность гриппа очень невелика. Кроме того, в межэпидемическое время клиническая симптоматика гриппа существенно меняется. Заболевания протекают преимущественно в легкой форме со слабо выраженной интоксикацией, отсутствуют такие важные проявления, как мышечные боли, боли в глазных яблоках, высокая лихорадка, повышенная потливость. Клиническая картина гриппа в этот период как бы сближается с симптоматикой ОРЗ другой этиологии. В межэпидемический период надежно дифференцировать грипп от других ОРЗ можно только на основании лабораторных данных. Однако небольшой удельный вес гриппа среди других ОРЗ в межэпидемическое время обычно сдерживает проведение подобных исследований.</w:t>
      </w:r>
    </w:p>
    <w:p>
      <w:pPr>
        <w:pStyle w:val="Normal"/>
        <w:shd w:fill="FFFFFF" w:val="clear"/>
        <w:ind w:right="458" w:hanging="0"/>
        <w:jc w:val="both"/>
        <w:rPr/>
      </w:pPr>
      <w:r>
        <w:rPr>
          <w:color w:val="000000"/>
          <w:sz w:val="28"/>
          <w:szCs w:val="28"/>
        </w:rPr>
        <w:tab/>
        <w:t xml:space="preserve">Лабораторное подтверждение гриппа возможно путем обнаружения вируса в слизи зева и носа с помощью метода флюоресцирующих антител. Этот метод пригоден для экспресс-диагностики, так как ответ можно получить </w:t>
      </w:r>
      <w:r>
        <w:rPr>
          <w:color w:val="000000"/>
          <w:sz w:val="28"/>
          <w:szCs w:val="28"/>
          <w:lang w:val="uz-Cyrl-UZ"/>
        </w:rPr>
        <w:t>после</w:t>
      </w:r>
      <w:r>
        <w:rPr>
          <w:color w:val="000000"/>
          <w:sz w:val="28"/>
          <w:szCs w:val="28"/>
        </w:rPr>
        <w:t xml:space="preserve"> несколько часов. Серологические же методы могут быть использованы лишь для ретроспективной диагностики, так как необходимо исследовать парные сыворотки (первую берут до 6-го дня болезни, вторую  спустя 10- 14 дней). К этому времени все проявления гриппа уже проходят и исследования часто имеют лишь научное значение. Проводят такие исследования при атипичных формах гриппа. В основном диагностика гриппа остается клинической.</w:t>
      </w:r>
    </w:p>
    <w:p>
      <w:pPr>
        <w:pStyle w:val="Normal"/>
        <w:shd w:fill="FFFFFF" w:val="clear"/>
        <w:ind w:right="458" w:hanging="0"/>
        <w:jc w:val="both"/>
        <w:rPr/>
      </w:pPr>
      <w:r>
        <w:rPr>
          <w:color w:val="000000"/>
          <w:sz w:val="28"/>
          <w:szCs w:val="28"/>
        </w:rPr>
        <w:tab/>
      </w:r>
      <w:r>
        <w:rPr>
          <w:b/>
          <w:bCs/>
          <w:color w:val="000000"/>
          <w:sz w:val="28"/>
          <w:szCs w:val="28"/>
        </w:rPr>
        <w:t xml:space="preserve">Парагрипп. </w:t>
      </w:r>
      <w:r>
        <w:rPr>
          <w:color w:val="000000"/>
          <w:sz w:val="28"/>
          <w:szCs w:val="28"/>
        </w:rPr>
        <w:t>В отличие от гриппа не имеет такой четкой клинической картины, не наблюдается и столь больших эпидемических вспышек, особенности которых можно было бы использовать для дифференциальной диагностики. Гриппозная эпидемическая вспышка развивается остро, даже взрывообразно, гак как инкубационный период при гриппе очень короткий 12-24 ч), а при парагриппе  3-6 дней, и вспышка болезни развивается медленно. Клиническая картина парагриппа существенно отличается от таковой при гриппе. Заболевание чаще начинается постепенно, и максимальной выраженности клиническая симптоматика достигает в течение 2-3 дней. На всем протяжении болезни температура тела, как правило, остается субфебрильной (до38°С), симптомы общей интоксикации выражены слабо. Лишь у отдельных больных температура может достигать фебрильных цифр, но и тогда не развивается выраженных симптомов токсикоза. Не наблюдается, в частности, болей в глазных яблоках, мышечных болей, повышенной потливости. Эти особенности могут быть использованы при дифференциальной диагностике парагриппа от гриппа. Температура тела при парагриппе нормализуется также к 3-5му дню болезни.</w:t>
        <w:tab/>
        <w:t xml:space="preserve">Воспалительные изменения слизистых оболочек дыхательных путей представлены в виде ринита, фарингита и особенно ларингита. В гортани наиболее выражены воспалительные изменения, особенно у детей, у которых может развиться даже картина парагриппозного ложного крупа (стеноз гортани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степени). У взрослых больных крупа не бывает. Трахеобронхит отмечается редко. Осложнения пневмониями возникают реже, чем при гриппе.</w:t>
      </w:r>
    </w:p>
    <w:p>
      <w:pPr>
        <w:pStyle w:val="Normal"/>
        <w:shd w:fill="FFFFFF" w:val="clear"/>
        <w:ind w:right="458" w:hanging="0"/>
        <w:jc w:val="both"/>
        <w:rPr>
          <w:color w:val="000000"/>
          <w:sz w:val="28"/>
          <w:szCs w:val="28"/>
        </w:rPr>
      </w:pPr>
      <w:r>
        <w:rPr>
          <w:color w:val="000000"/>
          <w:sz w:val="28"/>
          <w:szCs w:val="28"/>
        </w:rPr>
        <w:tab/>
        <w:t>Дифференциальная диагностика парагриппа от аденовирусных заболеваний затруднена тем, что как при том, так и при другом заболевании часто развивается конъюнктивит (у 50 % больных) и отмечается умеренное увеличение периферических лимфатических узлов.</w:t>
      </w:r>
    </w:p>
    <w:p>
      <w:pPr>
        <w:pStyle w:val="Normal"/>
        <w:shd w:fill="FFFFFF" w:val="clear"/>
        <w:ind w:right="458" w:hanging="0"/>
        <w:jc w:val="both"/>
        <w:rPr/>
      </w:pPr>
      <w:r>
        <w:rPr>
          <w:color w:val="000000"/>
          <w:sz w:val="28"/>
          <w:szCs w:val="28"/>
        </w:rPr>
        <w:tab/>
        <w:t>Для экспресс-диагностики используется обнаружение вируса парагриппа в слизи зева и носа с помощью иммунофлюоресцентного метода. Для ретроспективной диагностики применяются серологические реакции (РСК, РТГА), которые проводят с парными сыворотками. Диагностическим является нарастание титра антител в 4 раза и более. При развитии эпидемической вспышки в каком-либо коллективе положительные результаты серологических исследований, полученные с сыворотками первых больных, позволяют с большой степенью вероятности устанавливать этиологию у позднее поступающих больных, так как вспышка парагриппа (из-за более продолжительного инкубационного периода) развивается медленно и протекает длительно.</w:t>
        <w:tab/>
        <w:t>Таким образом, при умеренном повышении заболеваемости в конце зимы и начале весны в каком-либо коллективе, относительно постепенном развитии болезни, преобладании катара верхних дыхательных путей, выраженном ларингите, субфебрильной температуре тела и относительно хорошем самочувствии больного можно думать о возможности парагриппозного заболевания. Диагноз становится весьма вероятным, когда у первых больных из этого коллектива лабораторно установлена парагриппоз</w:t>
      </w:r>
      <w:r>
        <w:rPr>
          <w:color w:val="000000"/>
          <w:sz w:val="28"/>
          <w:szCs w:val="28"/>
          <w:lang w:val="uz-Cyrl-UZ"/>
        </w:rPr>
        <w:t>н</w:t>
      </w:r>
      <w:r>
        <w:rPr>
          <w:color w:val="000000"/>
          <w:sz w:val="28"/>
          <w:szCs w:val="28"/>
        </w:rPr>
        <w:t>ая этиология.</w:t>
      </w:r>
    </w:p>
    <w:p>
      <w:pPr>
        <w:pStyle w:val="Normal"/>
        <w:shd w:fill="FFFFFF" w:val="clear"/>
        <w:ind w:right="458" w:hanging="0"/>
        <w:jc w:val="both"/>
        <w:rPr/>
      </w:pPr>
      <w:r>
        <w:rPr>
          <w:color w:val="000000"/>
          <w:sz w:val="28"/>
          <w:szCs w:val="28"/>
        </w:rPr>
        <w:tab/>
      </w:r>
      <w:r>
        <w:rPr>
          <w:b/>
          <w:bCs/>
          <w:color w:val="000000"/>
          <w:sz w:val="28"/>
          <w:szCs w:val="28"/>
        </w:rPr>
        <w:t xml:space="preserve">Аденовирусные болезни </w:t>
      </w:r>
      <w:r>
        <w:rPr>
          <w:color w:val="000000"/>
          <w:sz w:val="28"/>
          <w:szCs w:val="28"/>
        </w:rPr>
        <w:t>встречаются примерно с такой же частотой, как грипп и парагрипп</w:t>
      </w:r>
      <w:r>
        <w:rPr>
          <w:color w:val="000000"/>
          <w:sz w:val="28"/>
          <w:szCs w:val="28"/>
          <w:lang w:val="uz-Cyrl-UZ"/>
        </w:rPr>
        <w:t>.</w:t>
      </w:r>
      <w:r>
        <w:rPr>
          <w:color w:val="000000"/>
          <w:sz w:val="28"/>
          <w:szCs w:val="28"/>
        </w:rPr>
        <w:t xml:space="preserve"> </w:t>
      </w:r>
      <w:r>
        <w:rPr>
          <w:color w:val="000000"/>
          <w:sz w:val="28"/>
          <w:szCs w:val="28"/>
          <w:lang w:val="uz-Cyrl-UZ"/>
        </w:rPr>
        <w:t>П</w:t>
      </w:r>
      <w:r>
        <w:rPr>
          <w:color w:val="000000"/>
          <w:sz w:val="28"/>
          <w:szCs w:val="28"/>
        </w:rPr>
        <w:t>ротекают чаще в виде эпидемических вспышек, во время которых в отдельных коллективах на их долю приходится до 50 % и более от общего числа ОРЗ, тогда как в межэпидемическое время не более 3</w:t>
      </w:r>
      <w:r>
        <w:rPr>
          <w:i/>
          <w:iCs/>
          <w:color w:val="000000"/>
          <w:sz w:val="28"/>
          <w:szCs w:val="28"/>
        </w:rPr>
        <w:t xml:space="preserve">% </w:t>
      </w:r>
      <w:r>
        <w:rPr>
          <w:color w:val="000000"/>
          <w:sz w:val="28"/>
          <w:szCs w:val="28"/>
        </w:rPr>
        <w:t>ОРЗ у взрослых и около 7 % — у детей.</w:t>
      </w:r>
    </w:p>
    <w:p>
      <w:pPr>
        <w:pStyle w:val="Normal"/>
        <w:shd w:fill="FFFFFF" w:val="clear"/>
        <w:ind w:right="458" w:hanging="0"/>
        <w:jc w:val="both"/>
        <w:rPr/>
      </w:pPr>
      <w:r>
        <w:rPr>
          <w:color w:val="000000"/>
          <w:sz w:val="28"/>
          <w:szCs w:val="28"/>
        </w:rPr>
        <w:tab/>
        <w:t>Вспышки аденовирусных заболеваний отмечаются в течение первых 3 мес</w:t>
      </w:r>
      <w:r>
        <w:rPr>
          <w:color w:val="000000"/>
          <w:sz w:val="28"/>
          <w:szCs w:val="28"/>
          <w:lang w:val="uz-Cyrl-UZ"/>
        </w:rPr>
        <w:t>яц</w:t>
      </w:r>
      <w:r>
        <w:rPr>
          <w:color w:val="000000"/>
          <w:sz w:val="28"/>
          <w:szCs w:val="28"/>
        </w:rPr>
        <w:t xml:space="preserve"> во вновь сформированных коллективах. Объясняется это тем, что аденовирусов циркулирует довольно много (свыше 30) и в антигенном отношении они существенно различаются. Во вновь сформированном коллективе идет как бы «перемешивание», т. е. взаимный обмен разными типами аденовирусов. Инкубационный период при аденовирусных заболеваниях довольно длительный (чаще 5-7 дней), и вспышка, как и при парагриппе, развивается медленно. Заболевания встречаются преимущественно в холодное время года.</w:t>
      </w:r>
    </w:p>
    <w:p>
      <w:pPr>
        <w:pStyle w:val="Normal"/>
        <w:shd w:fill="FFFFFF" w:val="clear"/>
        <w:ind w:right="458" w:hanging="0"/>
        <w:jc w:val="both"/>
        <w:rPr/>
      </w:pPr>
      <w:r>
        <w:rPr>
          <w:color w:val="000000"/>
          <w:sz w:val="28"/>
          <w:szCs w:val="28"/>
        </w:rPr>
        <w:tab/>
        <w:t>Аденовирусные заболевания в отличие от парагриппа начинаются обычно остро, температура тела чаще повышается до лихорадочных цифр (свыше 38 °С). Повышенная температура тела сохраняется более длительно (иногда до 10 дней и более). Даже при высокой лихорадке самочувствие больных остается относительно удовлетворительным, общая интоксикация выражена слабее, чем у</w:t>
      </w:r>
      <w:r>
        <w:rPr>
          <w:color w:val="000000"/>
          <w:sz w:val="28"/>
          <w:szCs w:val="28"/>
          <w:lang w:val="uz-Cyrl-UZ"/>
        </w:rPr>
        <w:t xml:space="preserve"> </w:t>
      </w:r>
      <w:r>
        <w:rPr>
          <w:color w:val="000000"/>
          <w:sz w:val="28"/>
          <w:szCs w:val="28"/>
        </w:rPr>
        <w:t xml:space="preserve">больных гриппом. Отсутствуют такие проявления токсикоза, как боли в глазных яблоках (ретроорбитальные), хотя и бывает светобоязнь и ощущение «песка» в глазах при развитии аденовирусного конъюнктивита. Нет также сильных болей в мышцах, повышенной потливости. У </w:t>
      </w:r>
      <w:r>
        <w:rPr>
          <w:color w:val="000000"/>
          <w:sz w:val="28"/>
          <w:szCs w:val="28"/>
          <w:lang w:val="uz-Cyrl-UZ"/>
        </w:rPr>
        <w:t>ч</w:t>
      </w:r>
      <w:r>
        <w:rPr>
          <w:color w:val="000000"/>
          <w:sz w:val="28"/>
          <w:szCs w:val="28"/>
        </w:rPr>
        <w:t>асти больных наблюдается двухволновая температурная кривая (даже при отсутствии осложнений). У взрослых аденовирусные заболевания нередко протекают в легкой форме с кратковременным повышением температуры тела до субфебрильного уровня.</w:t>
      </w:r>
    </w:p>
    <w:p>
      <w:pPr>
        <w:pStyle w:val="Normal"/>
        <w:shd w:fill="FFFFFF" w:val="clear"/>
        <w:ind w:right="458" w:hanging="0"/>
        <w:jc w:val="both"/>
        <w:rPr/>
      </w:pPr>
      <w:r>
        <w:rPr>
          <w:color w:val="000000"/>
          <w:sz w:val="28"/>
          <w:szCs w:val="28"/>
        </w:rPr>
        <w:tab/>
        <w:t xml:space="preserve">Местные воспалительные изменения при аденовирусных ОРЗ проявляются преимущественно в ринофарингите, иногда наблюдается ларингит, а у детей может даже развиться ложный круп со стенозом гортани </w:t>
      </w:r>
      <w:r>
        <w:rPr>
          <w:color w:val="000000"/>
          <w:sz w:val="28"/>
          <w:szCs w:val="28"/>
          <w:lang w:val="en-US"/>
        </w:rPr>
        <w:t>II</w:t>
      </w:r>
      <w:r>
        <w:rPr>
          <w:color w:val="000000"/>
          <w:sz w:val="28"/>
          <w:szCs w:val="28"/>
        </w:rPr>
        <w:t xml:space="preserve"> степени. Однако у большинства больных воспалительные изменения захватывают лишь слизистую оболочку носа и глотки.</w:t>
      </w:r>
    </w:p>
    <w:p>
      <w:pPr>
        <w:pStyle w:val="Normal"/>
        <w:shd w:fill="FFFFFF" w:val="clear"/>
        <w:ind w:right="458" w:hanging="0"/>
        <w:jc w:val="both"/>
        <w:rPr/>
      </w:pPr>
      <w:r>
        <w:rPr>
          <w:color w:val="000000"/>
          <w:sz w:val="28"/>
          <w:szCs w:val="28"/>
        </w:rPr>
        <w:tab/>
        <w:t>Своеобразной клинической формой аденовирусного ОРЗ является так называемая фарингоконъюнктивальная лихорадка. При этой болезни характерны следующие проявления: повышение температуры тела; ринофарингит; увеличение периферических лимфоузлов; конъюнктивит (чаще фолликулярный). Своеобразная клиническая симптоматика фарингоконъюнктивальной лихорадки позволяет дифференцировать ее от других ОРЗ, а если такие больные выявляются во время вспышки ОРЗ, то можно думать об аденовирусной природе этой вспышки. Медленное развитие вспышки аденовирусных заболеваний, длительность ее, относительно невысокий уровень заболеваемости обусловливают то, что эти вспышки носят, как правило, смешанный характер, т. е. помимо аденовирусных заболеваний, в это время встречаются и ОРЗ, вызванные другими этиологическими агентами. Однако 50-80 % всех заболеваний в этот период являются, тем не менее, аденовирусными, что может быть использовано при проведении дифференциальной диагностики.</w:t>
      </w:r>
    </w:p>
    <w:p>
      <w:pPr>
        <w:pStyle w:val="Normal"/>
        <w:shd w:fill="FFFFFF" w:val="clear"/>
        <w:ind w:right="458" w:hanging="0"/>
        <w:jc w:val="both"/>
        <w:rPr/>
      </w:pPr>
      <w:r>
        <w:rPr>
          <w:color w:val="000000"/>
          <w:sz w:val="28"/>
          <w:szCs w:val="28"/>
        </w:rPr>
        <w:tab/>
        <w:t xml:space="preserve">Особенностью аденовирусных болезней является то, что при них часто отмечается поражение глаз, обычно в виде конъюнктивитов. Аденовирусные конъюнктивиты часто начинаются с поражения одного глаза, </w:t>
      </w:r>
      <w:r>
        <w:rPr>
          <w:color w:val="000000"/>
          <w:sz w:val="28"/>
          <w:szCs w:val="28"/>
          <w:lang w:val="uz-Cyrl-UZ"/>
        </w:rPr>
        <w:t>после н</w:t>
      </w:r>
      <w:r>
        <w:rPr>
          <w:color w:val="000000"/>
          <w:sz w:val="28"/>
          <w:szCs w:val="28"/>
        </w:rPr>
        <w:t xml:space="preserve">есколько дней присоединяется воспаление и другого глаза, причем поражение </w:t>
      </w:r>
      <w:r>
        <w:rPr>
          <w:color w:val="000000"/>
          <w:sz w:val="28"/>
          <w:szCs w:val="28"/>
          <w:lang w:val="uz-Cyrl-UZ"/>
        </w:rPr>
        <w:t>второго</w:t>
      </w:r>
      <w:r>
        <w:rPr>
          <w:color w:val="000000"/>
          <w:sz w:val="28"/>
          <w:szCs w:val="28"/>
        </w:rPr>
        <w:t xml:space="preserve"> обычно менее выражено. Вероятно, это объясняется тем, что к этому времени уже начинает сказываться влияние защитных реакций организма.</w:t>
      </w:r>
    </w:p>
    <w:p>
      <w:pPr>
        <w:pStyle w:val="Normal"/>
        <w:shd w:fill="FFFFFF" w:val="clear"/>
        <w:ind w:right="458" w:hanging="0"/>
        <w:jc w:val="both"/>
        <w:rPr/>
      </w:pPr>
      <w:r>
        <w:rPr>
          <w:color w:val="000000"/>
          <w:sz w:val="28"/>
          <w:szCs w:val="28"/>
        </w:rPr>
        <w:tab/>
        <w:t>Изолированное поражение глаз (без симптомов со стороны респираторных органов) встречается при аденовирусных заболеваниях редко. У взрослых это может быть кератоконъюнктивит, у детей — пленчатый конъюнктивит. Такие проявления аденовирусной инфекции не относятся к ОРЗ, однако если во время вспышки респираторных заболеваний возникают подобные поражения глаз у отдельных больных, то это дает основание думать, что вспышка ОРЗ обусловлена аденовирусами.</w:t>
      </w:r>
    </w:p>
    <w:p>
      <w:pPr>
        <w:pStyle w:val="Normal"/>
        <w:shd w:fill="FFFFFF" w:val="clear"/>
        <w:ind w:right="458" w:hanging="0"/>
        <w:jc w:val="both"/>
        <w:rPr>
          <w:color w:val="000000"/>
          <w:sz w:val="28"/>
          <w:szCs w:val="28"/>
        </w:rPr>
      </w:pPr>
      <w:r>
        <w:rPr>
          <w:color w:val="000000"/>
          <w:sz w:val="28"/>
          <w:szCs w:val="28"/>
        </w:rPr>
        <w:tab/>
        <w:t>Пневмонии при аденовирусных болезнях бывают реже, чем при гриппе, у детей могут протекать тяжело. По этиологии это  вирусно-бактериальные пневмонии, они мало отличаются от пневмоний при других ОРЗ и поэтому не имеют большого дифференциально-диагностического значения.</w:t>
      </w:r>
    </w:p>
    <w:p>
      <w:pPr>
        <w:pStyle w:val="Normal"/>
        <w:shd w:fill="FFFFFF" w:val="clear"/>
        <w:ind w:right="458" w:hanging="0"/>
        <w:jc w:val="both"/>
        <w:rPr/>
      </w:pPr>
      <w:r>
        <w:rPr>
          <w:color w:val="000000"/>
          <w:sz w:val="28"/>
          <w:szCs w:val="28"/>
        </w:rPr>
        <w:tab/>
        <w:t xml:space="preserve">Для быстрого обнаружения специфического антигена в ранние сроки болезни используют иммунофлюоресцентный метод. Вирусные включения определяются в клетках слизистой оболочки носоглотки. Серологически диагноз аденовирусного ОРЗ можно подтвердить с помощью </w:t>
      </w:r>
      <w:r>
        <w:rPr>
          <w:color w:val="000000"/>
          <w:sz w:val="28"/>
          <w:szCs w:val="28"/>
          <w:lang w:val="en-US"/>
        </w:rPr>
        <w:t>P</w:t>
      </w:r>
      <w:r>
        <w:rPr>
          <w:color w:val="000000"/>
          <w:sz w:val="28"/>
          <w:szCs w:val="28"/>
          <w:lang w:val="uz-Cyrl-UZ"/>
        </w:rPr>
        <w:t>О</w:t>
      </w:r>
      <w:r>
        <w:rPr>
          <w:color w:val="000000"/>
          <w:sz w:val="28"/>
          <w:szCs w:val="28"/>
          <w:lang w:val="en-US"/>
        </w:rPr>
        <w:t>K</w:t>
      </w:r>
      <w:r>
        <w:rPr>
          <w:color w:val="000000"/>
          <w:sz w:val="28"/>
          <w:szCs w:val="28"/>
        </w:rPr>
        <w:t>. со специфическим антигеном. Исследуют парные сыворотки (первую берут до 5-го дня болезни, вторую  спустя 10-14 дней). Диагностическим является нарастание титра антител в 4 раза и более.</w:t>
      </w:r>
    </w:p>
    <w:p>
      <w:pPr>
        <w:pStyle w:val="Normal"/>
        <w:shd w:fill="FFFFFF" w:val="clear"/>
        <w:ind w:right="458" w:hanging="0"/>
        <w:jc w:val="both"/>
        <w:rPr/>
      </w:pPr>
      <w:r>
        <w:rPr>
          <w:color w:val="000000"/>
          <w:sz w:val="28"/>
          <w:szCs w:val="28"/>
        </w:rPr>
        <w:tab/>
      </w:r>
      <w:r>
        <w:rPr>
          <w:b/>
          <w:bCs/>
          <w:color w:val="000000"/>
          <w:sz w:val="28"/>
          <w:szCs w:val="28"/>
        </w:rPr>
        <w:t xml:space="preserve">Респираторно-синцитиальная инфекция </w:t>
      </w:r>
      <w:r>
        <w:rPr>
          <w:color w:val="000000"/>
          <w:sz w:val="28"/>
          <w:szCs w:val="28"/>
        </w:rPr>
        <w:t xml:space="preserve">встречается преимущественно у детей, у которых обусловливает до 30-70 % острых бронхитов и бронхиолитов и 10-30 % </w:t>
      </w:r>
      <w:r>
        <w:rPr>
          <w:color w:val="000000"/>
          <w:sz w:val="28"/>
          <w:szCs w:val="28"/>
          <w:lang w:val="uz-Cyrl-UZ"/>
        </w:rPr>
        <w:t xml:space="preserve"> </w:t>
      </w:r>
      <w:r>
        <w:rPr>
          <w:color w:val="000000"/>
          <w:sz w:val="28"/>
          <w:szCs w:val="28"/>
        </w:rPr>
        <w:t xml:space="preserve">острых пневмоний. У взрослых </w:t>
      </w:r>
      <w:r>
        <w:rPr>
          <w:color w:val="000000"/>
          <w:sz w:val="28"/>
          <w:szCs w:val="28"/>
          <w:lang w:val="en-US"/>
        </w:rPr>
        <w:t>PC</w:t>
      </w:r>
      <w:r>
        <w:rPr>
          <w:color w:val="000000"/>
          <w:sz w:val="28"/>
          <w:szCs w:val="28"/>
        </w:rPr>
        <w:t xml:space="preserve">-вирусные болезни наблюдаются редко в виде спорадических случаев, протекают относительно легко, но часто (около 25 %) осложняются пневмониями. Неосложненные </w:t>
      </w:r>
      <w:r>
        <w:rPr>
          <w:color w:val="000000"/>
          <w:sz w:val="28"/>
          <w:szCs w:val="28"/>
          <w:lang w:val="en-US"/>
        </w:rPr>
        <w:t>PC</w:t>
      </w:r>
      <w:r>
        <w:rPr>
          <w:color w:val="000000"/>
          <w:sz w:val="28"/>
          <w:szCs w:val="28"/>
        </w:rPr>
        <w:t>-вирусные ОРЗ протекают с небольшим повышением температуры тела (до 38 °С) и слабо выраженными проявлениями общей интоксикации. Характерной особенностью этих болезней является преимущественное поражение бронхов и бронхиол. Другие отделы респираторного тракта поражаются умеренно. При ОРЗ другой этиологии также могут наблюдаться бронхиты, но развиваются они обычно п</w:t>
      </w:r>
      <w:r>
        <w:rPr>
          <w:color w:val="000000"/>
          <w:sz w:val="28"/>
          <w:szCs w:val="28"/>
          <w:lang w:val="uz-Cyrl-UZ"/>
        </w:rPr>
        <w:t>осле</w:t>
      </w:r>
      <w:r>
        <w:rPr>
          <w:color w:val="000000"/>
          <w:sz w:val="28"/>
          <w:szCs w:val="28"/>
        </w:rPr>
        <w:t xml:space="preserve"> несколько дней от начала болезни, в то время как при </w:t>
      </w:r>
      <w:r>
        <w:rPr>
          <w:color w:val="000000"/>
          <w:sz w:val="28"/>
          <w:szCs w:val="28"/>
          <w:lang w:val="en-US"/>
        </w:rPr>
        <w:t>PC</w:t>
      </w:r>
      <w:r>
        <w:rPr>
          <w:color w:val="000000"/>
          <w:sz w:val="28"/>
          <w:szCs w:val="28"/>
        </w:rPr>
        <w:t>-вирусных заболеваниях возникают с первых дней и очень быстро захватывают не только бронхи, но и бронхиолы, особенно у детей. Это проявляется в выраженных нарушениях дыхания (цианоз, одышка, сухие свистящие и влажные мелкопузырчатые хрипы). У взрослых больных недостаточности дыхания и цианоза не отмечается, но с самого начала болезни на первый план выступает бронхит, протекающий с нарушениями бронхиальной проходимости. Течение болезни более длительное, чем при других ОРЗ, даже если не развивается осложнение пневмонией.</w:t>
      </w:r>
    </w:p>
    <w:p>
      <w:pPr>
        <w:pStyle w:val="Normal"/>
        <w:shd w:fill="FFFFFF" w:val="clear"/>
        <w:ind w:right="458" w:hanging="0"/>
        <w:jc w:val="both"/>
        <w:rPr/>
      </w:pPr>
      <w:r>
        <w:rPr>
          <w:color w:val="000000"/>
          <w:sz w:val="28"/>
          <w:szCs w:val="28"/>
        </w:rPr>
        <w:tab/>
        <w:t>Клиническая симптоматика этого заболевания довольно</w:t>
      </w:r>
      <w:r>
        <w:rPr>
          <w:color w:val="000000"/>
          <w:sz w:val="28"/>
          <w:szCs w:val="28"/>
          <w:lang w:val="uz-Cyrl-UZ"/>
        </w:rPr>
        <w:t>,</w:t>
      </w:r>
      <w:r>
        <w:rPr>
          <w:color w:val="000000"/>
          <w:sz w:val="28"/>
          <w:szCs w:val="28"/>
        </w:rPr>
        <w:t xml:space="preserve"> своеобразна к</w:t>
      </w:r>
      <w:r>
        <w:rPr>
          <w:color w:val="000000"/>
          <w:sz w:val="28"/>
          <w:szCs w:val="28"/>
          <w:lang w:val="uz-Cyrl-UZ"/>
        </w:rPr>
        <w:t>а</w:t>
      </w:r>
      <w:r>
        <w:rPr>
          <w:color w:val="000000"/>
          <w:sz w:val="28"/>
          <w:szCs w:val="28"/>
        </w:rPr>
        <w:t>к у детей, так и у взрослых. Она дает достаточно оснований для проведения дифференциальной диагностики. Подтверждение диагноза, как и при других вирусных ОРЗ, может осуществляться обнаружением специфического антиг</w:t>
      </w:r>
      <w:r>
        <w:rPr>
          <w:color w:val="000000"/>
          <w:sz w:val="28"/>
          <w:szCs w:val="28"/>
          <w:lang w:val="uz-Cyrl-UZ"/>
        </w:rPr>
        <w:t>е</w:t>
      </w:r>
      <w:r>
        <w:rPr>
          <w:color w:val="000000"/>
          <w:sz w:val="28"/>
          <w:szCs w:val="28"/>
        </w:rPr>
        <w:t>на в мазках из носоглотки с помощью иммунофлюоресцентного метода (экспресс-метод) и серологически путем исследования парных сывороток (РСК со специфическим антигеном). Диагностическим является нарастание титров антител в 4 раза и более.</w:t>
      </w:r>
    </w:p>
    <w:p>
      <w:pPr>
        <w:pStyle w:val="Normal"/>
        <w:shd w:fill="FFFFFF" w:val="clear"/>
        <w:ind w:right="458" w:hanging="0"/>
        <w:jc w:val="both"/>
        <w:rPr/>
      </w:pPr>
      <w:r>
        <w:rPr>
          <w:color w:val="000000"/>
          <w:sz w:val="28"/>
          <w:szCs w:val="28"/>
        </w:rPr>
        <w:tab/>
      </w:r>
      <w:r>
        <w:rPr>
          <w:b/>
          <w:bCs/>
          <w:color w:val="000000"/>
          <w:sz w:val="28"/>
          <w:szCs w:val="28"/>
        </w:rPr>
        <w:t xml:space="preserve">Риновирусное заболевание. </w:t>
      </w:r>
      <w:r>
        <w:rPr>
          <w:color w:val="000000"/>
          <w:sz w:val="28"/>
          <w:szCs w:val="28"/>
        </w:rPr>
        <w:t>До открытия риновирусов это заболевание называли заразным насморком. Болезнь встречается преимущественно, в осенне-зимний период и обусловливает 15-25 % всех ОРЗ. Клиника риновирусной инфекции довольно характерна и позволяет диагностировать это заболевание на основании одних клинических данных, особенно во время эпидемической вспышки в каком-либо коллективе. Особенностью болезни является отсутствие или очень слабо выраженная общая интоксикация. Температура тела остается нормальной, реже отмечается небольшой субфебрилитет. Основным проявлением болезни является ринит. Воспаление других отделов респираторного тракта отсутствует или выражено очень слабо. Больные жалуются на заложенность носа, затруднение носового дыхания и обильные водянистые выделения из носа (как при вазомоторном рините). Через 2-3 дня выделения из носа уменьшаются, становятся слизистыми, а иногда и слизисто-гнойными, затем насморк проходит. Некоторые больные отмечают периодическое слезотечение, чиханье, неприятные ощущения в горле и небольшой сухой кашель. Очень редко наблюдаются симптомы бронхита, и крайне редко развивается осложнение пневмонией.</w:t>
        <w:tab/>
        <w:t xml:space="preserve">Заразный насморк как своеобразная форма болезни был известен до открытия риновирусов, уже это указывает на возможность клинической дифференциальной диагностики. Действительно, если мы имеем дело с групповыми заболеваниями в каком-либо коллективе или в семье, где все заболевания протекают легко и проявляются преимущественно в виде ринита с обильным серозным отделяемым </w:t>
      </w:r>
      <w:r>
        <w:rPr>
          <w:color w:val="000000"/>
          <w:sz w:val="28"/>
          <w:szCs w:val="28"/>
          <w:lang w:val="uz-Cyrl-UZ"/>
        </w:rPr>
        <w:t xml:space="preserve">выделением </w:t>
      </w:r>
      <w:r>
        <w:rPr>
          <w:color w:val="000000"/>
          <w:sz w:val="28"/>
          <w:szCs w:val="28"/>
        </w:rPr>
        <w:t>из носа при отсутствии лихорадки и общей интоксикации, то имеются все основания для диагноза риновирусного заболевания. Актуальность клинической дифференциальной диагностики обусловлена и тем, что специфические лабораторные методы распознавания риновирусной болезни пока не вошли в практику.</w:t>
        <w:tab/>
        <w:t>Наиболее часто риновирусное заболевание приходится дифференцировать от вазомоторного ринита. Однако лица, болеющие им, как правило, указывают, что они болеют давно и что стоит им переохладиться, как сразу же из носа появляются водянистые выделения, в теплом помещении выделения прекращаются.</w:t>
      </w:r>
    </w:p>
    <w:p>
      <w:pPr>
        <w:pStyle w:val="Normal"/>
        <w:shd w:fill="FFFFFF" w:val="clear"/>
        <w:ind w:right="458" w:hanging="0"/>
        <w:jc w:val="both"/>
        <w:rPr/>
      </w:pPr>
      <w:r>
        <w:rPr>
          <w:color w:val="000000"/>
          <w:sz w:val="28"/>
          <w:szCs w:val="28"/>
        </w:rPr>
        <w:tab/>
      </w:r>
      <w:r>
        <w:rPr>
          <w:b/>
          <w:bCs/>
          <w:color w:val="000000"/>
          <w:sz w:val="28"/>
          <w:szCs w:val="28"/>
        </w:rPr>
        <w:t xml:space="preserve">Короновирусные респираторные болезни </w:t>
      </w:r>
      <w:r>
        <w:rPr>
          <w:color w:val="000000"/>
          <w:sz w:val="28"/>
          <w:szCs w:val="28"/>
        </w:rPr>
        <w:t>по клиническим проявлениям имеют сходсгвос риновирусным заболеванием, но встречаются реже (4,2-9,4% всех ОРЗ). Протекают, как правило, легко (71%) или в форме средней тяжести (20%), однако более тяжело, чем риновирусное заболевание. Отмечаются умеренно выраженные признаки общей интоксикации в виде общего недомогания (у 40-60 % больных), головной боли (у 60-85 %), может быть озноб (у 20-30 %).</w:t>
      </w:r>
    </w:p>
    <w:p>
      <w:pPr>
        <w:pStyle w:val="Normal"/>
        <w:shd w:fill="FFFFFF" w:val="clear"/>
        <w:ind w:right="458" w:hanging="0"/>
        <w:jc w:val="both"/>
        <w:rPr/>
      </w:pPr>
      <w:r>
        <w:rPr>
          <w:color w:val="000000"/>
          <w:sz w:val="28"/>
          <w:szCs w:val="28"/>
        </w:rPr>
        <w:tab/>
        <w:t>Поражение верхних дыхательных путей проявляется в виде кашля, заложенности носа, слизистых и слизисто-гнойных выделений из носа. У большинства больных, кроме ринита, отмечается фарингит, реже ларингит и трахеит. Начальный период коронавирусных болезней характеризуется более выраженным токсикозом и более распространенным воспалением верхних дыхательных путей по сравнению с риновирусными заболеваниями. Однако общая продолжительность их несколько короче (5-7 дней), чем риновирусных болезней (7-10 дней). Наиболее выраженным признаком</w:t>
      </w:r>
      <w:r>
        <w:rPr>
          <w:color w:val="000000"/>
          <w:sz w:val="28"/>
          <w:szCs w:val="28"/>
          <w:lang w:val="uz-Cyrl-UZ"/>
        </w:rPr>
        <w:t xml:space="preserve"> </w:t>
      </w:r>
      <w:r>
        <w:rPr>
          <w:color w:val="000000"/>
          <w:sz w:val="28"/>
          <w:szCs w:val="28"/>
        </w:rPr>
        <w:t>этих двух инфекций является профузный насморк. Больным коронавирусными ОРЗ за сутки приходится менять много носовых платков, в 2-3 раза больше, чем при риновирусном заболевании.</w:t>
        <w:tab/>
        <w:t>У детей, помимо указанной симптоматики, в процесс часто вовлекается гортан и наблюдается увеличение шейных лимфатических узлов. У некоторых больных отмечается кратковременное увеличение размеров печени.</w:t>
      </w:r>
    </w:p>
    <w:p>
      <w:pPr>
        <w:pStyle w:val="Normal"/>
        <w:shd w:fill="FFFFFF" w:val="clear"/>
        <w:ind w:right="458" w:hanging="0"/>
        <w:jc w:val="both"/>
        <w:rPr/>
      </w:pPr>
      <w:r>
        <w:rPr>
          <w:color w:val="000000"/>
          <w:sz w:val="28"/>
          <w:szCs w:val="28"/>
        </w:rPr>
        <w:tab/>
        <w:t>Описанные особенности коронавирусных заболеваний выявляются при общей оценке клинической симптоматики всей группы больных</w:t>
      </w:r>
      <w:r>
        <w:rPr>
          <w:color w:val="000000"/>
          <w:sz w:val="28"/>
          <w:szCs w:val="28"/>
          <w:lang w:val="uz-Cyrl-UZ"/>
        </w:rPr>
        <w:t>.</w:t>
      </w:r>
      <w:r>
        <w:rPr>
          <w:color w:val="000000"/>
          <w:sz w:val="28"/>
          <w:szCs w:val="28"/>
        </w:rPr>
        <w:t xml:space="preserve"> </w:t>
      </w:r>
      <w:r>
        <w:rPr>
          <w:color w:val="000000"/>
          <w:sz w:val="28"/>
          <w:szCs w:val="28"/>
          <w:lang w:val="uz-Cyrl-UZ"/>
        </w:rPr>
        <w:t>Н</w:t>
      </w:r>
      <w:r>
        <w:rPr>
          <w:color w:val="000000"/>
          <w:sz w:val="28"/>
          <w:szCs w:val="28"/>
        </w:rPr>
        <w:t>о если рассматривать проявления болезни у какого-либо конкретного больного, то бывает трудно дифференцировать коронавирусные заболевания от риновирусных (легкие формы) и от парагриппа (формы средней тяжести и тяжелые). Точная диагностика коронавирусных болезней возможна лишь на основании специфических лабораторных исследований, но они пока еще не вошли в широкую практику.</w:t>
      </w:r>
    </w:p>
    <w:p>
      <w:pPr>
        <w:pStyle w:val="Normal"/>
        <w:shd w:fill="FFFFFF" w:val="clear"/>
        <w:ind w:right="458" w:hanging="0"/>
        <w:jc w:val="both"/>
        <w:rPr/>
      </w:pPr>
      <w:r>
        <w:rPr>
          <w:color w:val="000000"/>
          <w:sz w:val="28"/>
          <w:szCs w:val="28"/>
        </w:rPr>
        <w:tab/>
      </w:r>
      <w:r>
        <w:rPr>
          <w:b/>
          <w:bCs/>
          <w:color w:val="000000"/>
          <w:sz w:val="28"/>
          <w:szCs w:val="28"/>
        </w:rPr>
        <w:t xml:space="preserve">Энтеровирусные ринофарингиты. </w:t>
      </w:r>
      <w:r>
        <w:rPr>
          <w:color w:val="000000"/>
          <w:sz w:val="28"/>
          <w:szCs w:val="28"/>
        </w:rPr>
        <w:t xml:space="preserve">Среди многообразных проявлений энтеровирусных болезней есть клинические формы, протекающие в виде ринофарингитов, например заболевания, вызываемые вирусами Коксаки А21, но могут вызывать ОРЗ и некоторые другие энтеровирусы. Клиническая картина таких энтеровирусных заболеваний включает симптомы общей интоксикации и признаки воспаления верхних дыхательных путей. Протекают они обычно легко, реже  в форме средней тяжести. Повышение температуры тела более 38 </w:t>
      </w:r>
      <w:r>
        <w:rPr>
          <w:color w:val="000000"/>
          <w:sz w:val="28"/>
          <w:szCs w:val="28"/>
          <w:lang w:val="uz-Cyrl-UZ"/>
        </w:rPr>
        <w:t>С</w:t>
      </w:r>
      <w:r>
        <w:rPr>
          <w:color w:val="000000"/>
          <w:sz w:val="28"/>
          <w:szCs w:val="28"/>
        </w:rPr>
        <w:t>° отмечается лишь у 15-40 % больных, иногда лихорадка сопровождается ознобом. У большей части больных температура тела нормальная или субфебрильная. Умеренная головная боль отмечается лишь у половины больных.</w:t>
      </w:r>
    </w:p>
    <w:p>
      <w:pPr>
        <w:pStyle w:val="Normal"/>
        <w:shd w:fill="FFFFFF" w:val="clear"/>
        <w:ind w:right="458" w:hanging="0"/>
        <w:jc w:val="both"/>
        <w:rPr>
          <w:color w:val="000000"/>
          <w:sz w:val="28"/>
          <w:szCs w:val="28"/>
        </w:rPr>
      </w:pPr>
      <w:r>
        <w:rPr>
          <w:color w:val="000000"/>
          <w:sz w:val="28"/>
          <w:szCs w:val="28"/>
        </w:rPr>
        <w:tab/>
        <w:t>Воспалительные изменения слизистых оболочек респираторного тракта проявляются у большинства больных в виде ринита или ринофарингита. У части больных (у 20 %) отмечается умеренно выраженная гиперемия конъюнктив. Довольно редко отмечается ларингит. Трахеит и бронхит почти не встречаются.</w:t>
      </w:r>
    </w:p>
    <w:p>
      <w:pPr>
        <w:pStyle w:val="Normal"/>
        <w:shd w:fill="FFFFFF" w:val="clear"/>
        <w:ind w:right="458" w:hanging="0"/>
        <w:jc w:val="both"/>
        <w:rPr>
          <w:color w:val="000000"/>
          <w:sz w:val="28"/>
          <w:szCs w:val="28"/>
        </w:rPr>
      </w:pPr>
      <w:r>
        <w:rPr>
          <w:color w:val="000000"/>
          <w:sz w:val="28"/>
          <w:szCs w:val="28"/>
        </w:rPr>
        <w:tab/>
        <w:t>Таким образом, по клиническим проявлениям энтеровирусные ОРЗ мало</w:t>
      </w:r>
      <w:r>
        <w:rPr>
          <w:color w:val="000000"/>
          <w:sz w:val="28"/>
          <w:szCs w:val="28"/>
          <w:lang w:val="uz-Cyrl-UZ"/>
        </w:rPr>
        <w:t>,</w:t>
      </w:r>
      <w:r>
        <w:rPr>
          <w:color w:val="000000"/>
          <w:sz w:val="28"/>
          <w:szCs w:val="28"/>
        </w:rPr>
        <w:t xml:space="preserve"> чем отличаются от респираторных заболеваний другой этиологии. Однако они имеют существенное отличие в сезонности: пик заболеваемости приходится на конец лета — начало осени, т. е. еще на теплое время года, а все остальные ОРЗ появляются в холодный период года. В связи с этим вспышки ОРЗ в коллективах (пионерских лагерях, детских садах и др.) в летнее время, так называемый летний грипп, и есть обычно вспышки энтеровирусных болезней. Кроме того, во время групповой заболеваемости энтеровирусными болезнями в отличие от других ОРЗ выявляется своеобразная пестрота клинической симптоматики, когда, наряду с типичными ОРЗ, отмечаются и другие клинические формы (эпидемическая миалгия, энтеровирусная экзантема, герпангина и др.). Эти болезни не относятся к ОРЗ, но являются своеобразными индикаторами энтеровирусной природы вспышки.</w:t>
      </w:r>
    </w:p>
    <w:p>
      <w:pPr>
        <w:pStyle w:val="Normal"/>
        <w:shd w:fill="FFFFFF" w:val="clear"/>
        <w:ind w:right="458" w:hanging="0"/>
        <w:jc w:val="both"/>
        <w:rPr/>
      </w:pPr>
      <w:r>
        <w:rPr>
          <w:color w:val="000000"/>
          <w:sz w:val="28"/>
          <w:szCs w:val="28"/>
        </w:rPr>
        <w:tab/>
      </w:r>
      <w:r>
        <w:rPr>
          <w:b/>
          <w:bCs/>
          <w:color w:val="000000"/>
          <w:sz w:val="28"/>
          <w:szCs w:val="28"/>
        </w:rPr>
        <w:t xml:space="preserve">Герпетические респираторные болезни. </w:t>
      </w:r>
      <w:r>
        <w:rPr>
          <w:color w:val="000000"/>
          <w:sz w:val="28"/>
          <w:szCs w:val="28"/>
        </w:rPr>
        <w:t>Вирусы простого герпеса типа 1 обусловливают от 5 и 7 % всех ОРЗ. Эта форма возникает при первичной инфекции, заболевают преимущественно дети. В дальнейшем вирус сохраняется в виде латентной инфекции и при рецидивировании обусловливает появление кожных поражений, но без признаков воспаления дыхательных путей. Следовательно, наличие герпетических высыпаний у больнкх ОРЗ не является доказательством герпетической этиологии респираторного заболевания. При первичной инфекции герпетическое ОРЗ протекает чаще всего в виде фарингита, который ничем не отличается от вирусных фарингитов другой этиологии. Симптомы общей интоксикации выражены слабо. Точная диагностика герпетических ОРЗ возможна лишь с помощью специфических лабораторных методов.</w:t>
      </w:r>
    </w:p>
    <w:p>
      <w:pPr>
        <w:pStyle w:val="Normal"/>
        <w:shd w:fill="FFFFFF" w:val="clear"/>
        <w:ind w:right="458" w:hanging="0"/>
        <w:jc w:val="both"/>
        <w:rPr>
          <w:color w:val="000000"/>
          <w:sz w:val="28"/>
          <w:szCs w:val="28"/>
        </w:rPr>
      </w:pPr>
      <w:r>
        <w:rPr>
          <w:color w:val="000000"/>
          <w:sz w:val="28"/>
          <w:szCs w:val="28"/>
        </w:rPr>
        <w:tab/>
        <w:t>Герпетическая сыпь наблюдается часто при ОРЗ другой природы, которое провоцирует обострение латентной герпетической инфекции. Такое сочетание зависит во многом от этиологии основного заболевания. Частота сыпи колеблется от 1,5 % (при парагриппе) до 14 % (при заболеваниях, обусловленных микоплазмой пневмонии). Существенного дифференциально-диагностического значения наличие герпетической сыпи не имеет.</w:t>
      </w:r>
    </w:p>
    <w:p>
      <w:pPr>
        <w:pStyle w:val="Normal"/>
        <w:shd w:fill="FFFFFF" w:val="clear"/>
        <w:ind w:right="458" w:hanging="0"/>
        <w:jc w:val="both"/>
        <w:rPr/>
      </w:pPr>
      <w:r>
        <w:rPr>
          <w:color w:val="000000"/>
          <w:sz w:val="28"/>
          <w:szCs w:val="28"/>
        </w:rPr>
        <w:tab/>
      </w:r>
      <w:r>
        <w:rPr>
          <w:b/>
          <w:bCs/>
          <w:color w:val="000000"/>
          <w:sz w:val="28"/>
          <w:szCs w:val="28"/>
        </w:rPr>
        <w:t xml:space="preserve">Микоплазменное воспаление верхних дыхательных путей. </w:t>
      </w:r>
      <w:r>
        <w:rPr>
          <w:color w:val="000000"/>
          <w:sz w:val="28"/>
          <w:szCs w:val="28"/>
        </w:rPr>
        <w:t xml:space="preserve">Эта клиническая форма бывает обусловлена М. </w:t>
      </w:r>
      <w:r>
        <w:rPr>
          <w:color w:val="000000"/>
          <w:sz w:val="28"/>
          <w:szCs w:val="28"/>
          <w:lang w:val="en-US"/>
        </w:rPr>
        <w:t>pneumoniae</w:t>
      </w:r>
      <w:r>
        <w:rPr>
          <w:color w:val="000000"/>
          <w:sz w:val="28"/>
          <w:szCs w:val="28"/>
        </w:rPr>
        <w:t xml:space="preserve">, хотя в опытах на добровольцах показана возможность возникновения экссудативного фарингита при инфицировании М. </w:t>
      </w:r>
      <w:r>
        <w:rPr>
          <w:color w:val="000000"/>
          <w:sz w:val="28"/>
          <w:szCs w:val="28"/>
          <w:lang w:val="en-US"/>
        </w:rPr>
        <w:t>hominis</w:t>
      </w:r>
      <w:r>
        <w:rPr>
          <w:color w:val="000000"/>
          <w:sz w:val="28"/>
          <w:szCs w:val="28"/>
        </w:rPr>
        <w:t>. Микоплазмы обусловливают около 5 % всех ОРЗ. Микоплазменные болезни чаще наблюдаются  первые 2-3 мес</w:t>
      </w:r>
      <w:r>
        <w:rPr>
          <w:color w:val="000000"/>
          <w:sz w:val="28"/>
          <w:szCs w:val="28"/>
          <w:lang w:val="uz-Cyrl-UZ"/>
        </w:rPr>
        <w:t>яц</w:t>
      </w:r>
      <w:r>
        <w:rPr>
          <w:color w:val="000000"/>
          <w:sz w:val="28"/>
          <w:szCs w:val="28"/>
        </w:rPr>
        <w:t xml:space="preserve"> после сформирования нового коллектива (учебные центры, новобранцы и др.), по своим клиническим проявлениям имеют много общего с ОРЗ другой этиологии, поэтому дифференциальная диагностика их трудна.</w:t>
      </w:r>
    </w:p>
    <w:p>
      <w:pPr>
        <w:pStyle w:val="Normal"/>
        <w:shd w:fill="FFFFFF" w:val="clear"/>
        <w:ind w:right="458" w:hanging="0"/>
        <w:jc w:val="both"/>
        <w:rPr/>
      </w:pPr>
      <w:r>
        <w:rPr>
          <w:color w:val="000000"/>
          <w:sz w:val="28"/>
          <w:szCs w:val="28"/>
        </w:rPr>
        <w:tab/>
        <w:tab/>
        <w:t>Начало микоплазменного заболевания относительно редко бывает острым, чаще оно подострое или постепенное. При других ОРЗ (в меньшей степени это относится к парагриппу) начало болезни острое. Для микоплазмоза характерно более продолжительное течение болезни. Если основная масса больных с ОРЗ немикоплазмозной этиологии госпитализируется на 1 -3-й день болезни, то 38 % больных микоплазмозом направляется в стационар только на 4-6-й день, а 34 % больных — даже позже 7-го дня, когда больные другими ОРЗ, как правило, уже выздоравливают.</w:t>
      </w:r>
    </w:p>
    <w:p>
      <w:pPr>
        <w:pStyle w:val="Normal"/>
        <w:shd w:fill="FFFFFF" w:val="clear"/>
        <w:ind w:right="458" w:hanging="0"/>
        <w:jc w:val="both"/>
        <w:rPr/>
      </w:pPr>
      <w:r>
        <w:rPr>
          <w:color w:val="000000"/>
          <w:sz w:val="28"/>
          <w:szCs w:val="28"/>
        </w:rPr>
        <w:tab/>
        <w:tab/>
        <w:t>Дифференциально-диагностическое значение отдельных признаков интоксикации различно. Например, головная боль почти при всех рассматриваемых ОРЗ встречается одинаково часто (у 90-95 % больных), хотя своеобразной по локализации и наиболее выраженной она бывает при гриппе. Болезненность в глазных яблоках характерна для гриппа и крайне редко отмечается при ОРЗ другой этиологии. Резко выраженный озноб характерен для гриппа и фактически отсутствует у больных микоплазмозом. Однако все эти различия имеют большое значение для дифференцирования групповых заболеваний и менее достоверны при дифференциальной диагностике синдрома ОРЗ у отдельных больных при спорадической заболеваемости.</w:t>
      </w:r>
    </w:p>
    <w:p>
      <w:pPr>
        <w:pStyle w:val="Normal"/>
        <w:shd w:fill="FFFFFF" w:val="clear"/>
        <w:ind w:right="458" w:hanging="0"/>
        <w:jc w:val="both"/>
        <w:rPr/>
      </w:pPr>
      <w:r>
        <w:rPr>
          <w:color w:val="000000"/>
          <w:sz w:val="28"/>
          <w:szCs w:val="28"/>
        </w:rPr>
        <w:tab/>
      </w:r>
      <w:r>
        <w:rPr>
          <w:b/>
          <w:bCs/>
          <w:color w:val="000000"/>
          <w:sz w:val="28"/>
          <w:szCs w:val="28"/>
        </w:rPr>
        <w:t xml:space="preserve">Бактериальные ОРЗ. </w:t>
      </w:r>
      <w:r>
        <w:rPr>
          <w:color w:val="000000"/>
          <w:sz w:val="28"/>
          <w:szCs w:val="28"/>
        </w:rPr>
        <w:t>Острое воспаление слизистых оболочек верхних  отделов респираторного тракта может быть обусловлено не только вирусными, и микоплазменными, но также и бактериальными агентами, в частности стрептококками, стафилококками, менингококками, реже пневмококками. Речь идет об изолированных поражениях верхних дыхательных путей без других проявлений указанных инфекций. Выделение из общей группы бактериальных ОРЗ важно в том отношении, что при этих болезнях весьма эффективна антибиотикотерапия, тогда как при вирусных неосложненных ОРЗ антибиотики терапевтически не эффективны. Кроме того, после менингококкового назофарингита могут развиться более тяжелые генерализованные формы менингококковой инфекции, а после стрептококкового фарингита — ревматизм, миокардит, нефрит и другие метатонзиллярные болезни.</w:t>
      </w:r>
    </w:p>
    <w:p>
      <w:pPr>
        <w:pStyle w:val="Normal"/>
        <w:shd w:fill="FFFFFF" w:val="clear"/>
        <w:ind w:right="458" w:hanging="0"/>
        <w:jc w:val="both"/>
        <w:rPr>
          <w:sz w:val="28"/>
          <w:szCs w:val="28"/>
        </w:rPr>
      </w:pPr>
      <w:r>
        <w:rPr>
          <w:color w:val="000000"/>
          <w:sz w:val="28"/>
          <w:szCs w:val="28"/>
        </w:rPr>
        <w:tab/>
      </w:r>
      <w:r>
        <w:rPr>
          <w:b/>
          <w:iCs/>
          <w:color w:val="000000"/>
          <w:sz w:val="28"/>
          <w:szCs w:val="28"/>
        </w:rPr>
        <w:t>Стрептококковый фарингит</w:t>
      </w:r>
      <w:r>
        <w:rPr>
          <w:i/>
          <w:iCs/>
          <w:color w:val="000000"/>
          <w:sz w:val="28"/>
          <w:szCs w:val="28"/>
        </w:rPr>
        <w:t xml:space="preserve"> </w:t>
      </w:r>
      <w:r>
        <w:rPr>
          <w:color w:val="000000"/>
          <w:sz w:val="28"/>
          <w:szCs w:val="28"/>
        </w:rPr>
        <w:t xml:space="preserve">обусловлен </w:t>
      </w:r>
      <w:r>
        <w:rPr>
          <w:color w:val="000000"/>
          <w:sz w:val="28"/>
          <w:szCs w:val="28"/>
          <w:lang w:val="en-US"/>
        </w:rPr>
        <w:t>B</w:t>
      </w:r>
      <w:r>
        <w:rPr>
          <w:color w:val="000000"/>
          <w:sz w:val="28"/>
          <w:szCs w:val="28"/>
        </w:rPr>
        <w:t>-гемолитическим стрептоккоком группы А и поэтому в периоде реконвалесценции (при отсутствии антибиотикотерапии) могут развиться поздние осложнения, характерные и для других стрептококковых болезней (скарлатины, ангины, рожи). В острый период болезни стрептококковый фарингит характеризуется яркой гиперемией зева (за счет эритрогенного токсина гемолитического стрептококка), причем гиперемия захватывает заднюю стенку глотки, мягкое небо, миндалины. На гиперемированной и отечной слизистой оболочке задней стенки глотки могут быть единичные мелкие кровоизлияния. Иногда стрептококковый фарингит сочетается с умеренно выраженным ринитом, реже с ларингитом. Однако в клинической симптоматике преобладает фарингит, что важно для дифференциальной диагностики от других ОРЗ. Кроме того, назначение пенициллина уже в ближайшие сутки приводит к нормализации температуры тела и уменьшению общей интоксикации, а в течение 72 ч проходят и изменения в зеве. При исследовании крови выявляется умеренный лейкоцитоз. Таким образом, изолированный фарингит, яркая гиперемия слизистой оболочки глотки, умеренный лейкоцитоз и быстрый эффект от пенициллинотерапии позволяют выделить это заболевание из числа других ОРЗ.</w:t>
      </w:r>
      <w:r>
        <w:rPr>
          <w:rFonts w:cs="Arial" w:ascii="Arial" w:hAnsi="Arial"/>
          <w:color w:val="000000"/>
          <w:sz w:val="28"/>
          <w:szCs w:val="28"/>
        </w:rPr>
        <w:t xml:space="preserve"> </w:t>
      </w:r>
    </w:p>
    <w:p>
      <w:pPr>
        <w:pStyle w:val="Normal"/>
        <w:shd w:fill="FFFFFF" w:val="clear"/>
        <w:ind w:right="458" w:hanging="0"/>
        <w:jc w:val="both"/>
        <w:rPr>
          <w:sz w:val="28"/>
          <w:szCs w:val="28"/>
          <w:lang w:val="uz-Cyrl-UZ"/>
        </w:rPr>
      </w:pPr>
      <w:r>
        <w:rPr>
          <w:b/>
          <w:iCs/>
          <w:color w:val="000000"/>
          <w:sz w:val="28"/>
          <w:szCs w:val="28"/>
        </w:rPr>
        <w:tab/>
        <w:t>Менингококковый назофарингит (ринофарингит)</w:t>
      </w:r>
      <w:r>
        <w:rPr>
          <w:i/>
          <w:iCs/>
          <w:color w:val="000000"/>
          <w:sz w:val="28"/>
          <w:szCs w:val="28"/>
        </w:rPr>
        <w:t xml:space="preserve"> </w:t>
      </w:r>
      <w:r>
        <w:rPr>
          <w:color w:val="000000"/>
          <w:sz w:val="28"/>
          <w:szCs w:val="28"/>
        </w:rPr>
        <w:t>характеризуется воспалением слизистой оболочки носа и глотки. Он может предшествовать развитию генерализованных форм менингококковой инфекции: у подобных больных спустья несколько дней могут появиться признаки менингита или менингококкемии. Очень важно на стадии назофарингита распознать болезнь и начать антибиотикотерапию, что позволяет предупредить развитие генерализованных форм менингококковой инфекции.</w:t>
      </w:r>
      <w:r>
        <w:rPr>
          <w:color w:val="000000"/>
          <w:sz w:val="28"/>
          <w:szCs w:val="28"/>
          <w:lang w:val="en-US"/>
        </w:rPr>
        <w:t xml:space="preserve"> </w:t>
      </w:r>
      <w:r>
        <w:rPr>
          <w:color w:val="000000"/>
          <w:sz w:val="28"/>
          <w:szCs w:val="28"/>
        </w:rPr>
        <w:t>Клинические проявления этой болезни имеют много общего с ринофарингитами вирусной природы. Больные отмечают общую слабость, умеренную головную боль, заложенность носа, насморк, выделения из носа с самого начала слизисто-гнойные, быстро становятся гнойными, иногда с примесью крови. У некоторых больных появляются кашель и умеренные боли при глотании. Температура тела нормальная (у 40</w:t>
      </w:r>
      <w:r>
        <w:rPr>
          <w:iCs/>
          <w:color w:val="000000"/>
          <w:sz w:val="28"/>
          <w:szCs w:val="28"/>
        </w:rPr>
        <w:t xml:space="preserve">% </w:t>
      </w:r>
      <w:r>
        <w:rPr>
          <w:color w:val="000000"/>
          <w:sz w:val="28"/>
          <w:szCs w:val="28"/>
        </w:rPr>
        <w:t>больных) или субфебрильная, без антибиотикотерапии субфебрилитет сохраняется около недели. При фарингоскопии отмечаются отечность и гиперемия слизистой оболочки носоглотки, наложения слизисто-гнойного характера. У части больных бывает умеренно выраженная инъекция сосудов склер. При исследовании крови выявляются небольшой нейтрофильный лейкоцитоз (при вирусных ОРЗ чаще лейкопения) и повышение СОЭ. Назначение пенициллина довольно быстро приводит к улучшению общего состояния и нормализации слизистой оболочки глотки. Менее эффективно действуют другие антибиотики.</w:t>
      </w:r>
      <w:r>
        <w:rPr>
          <w:color w:val="000000"/>
          <w:sz w:val="28"/>
          <w:szCs w:val="28"/>
          <w:lang w:val="en-US"/>
        </w:rPr>
        <w:t xml:space="preserve"> </w:t>
      </w:r>
      <w:r>
        <w:rPr>
          <w:color w:val="000000"/>
          <w:sz w:val="28"/>
          <w:szCs w:val="28"/>
        </w:rPr>
        <w:t>Точный этиологический диагноз может быть установлен при бактериологическом исследовании слизи из носоглотки на менингококк. Однако это возможно лишь до применения антибиотиков. Отрицательный анализ не исключает возможности менингококкового назофарингита. О менингококковой природе его можно судить, если в ближайшие дни развиваются симптомы менингита или менингококкемии. Необходимо учитывать и эпидемиологические данные. Если в коллективе, из которого поступил больной, имелись случаи менингококковой инфекции, то менингококковый характер назофарингита становится более вероятным. Важно для диагностики и то, что при этом заболевании не поражаются другие отделы респираторного тракта, в частности не бывает ларингитов, трахеитов, бронхитов. Описаны специфические менингококковые пневмонии, но они наблюдаются лишь при тяжелых формах менингококковой инфекции</w:t>
      </w:r>
      <w:r>
        <w:rPr>
          <w:color w:val="000000"/>
          <w:sz w:val="28"/>
          <w:szCs w:val="28"/>
          <w:lang w:val="uz-Cyrl-UZ"/>
        </w:rPr>
        <w:t>.</w:t>
      </w:r>
    </w:p>
    <w:p>
      <w:pPr>
        <w:pStyle w:val="Normal"/>
        <w:shd w:fill="FFFFFF" w:val="clear"/>
        <w:jc w:val="both"/>
        <w:rPr>
          <w:color w:val="000000"/>
          <w:sz w:val="28"/>
          <w:szCs w:val="28"/>
        </w:rPr>
      </w:pPr>
      <w:r>
        <w:rPr>
          <w:color w:val="000000"/>
          <w:sz w:val="28"/>
          <w:szCs w:val="28"/>
        </w:rPr>
        <w:t>Острая дыхательная недостаточность (ОДН) представляет собой критическое состояние, при котором функция аппарата внешнего дыхания не обеспечивает необходимого газообмена между атмосферным воздухом и кровью больного. Дыхательная недостаточность наблюдается при всех критических состояниях, даже при отсутствии первичного поражения аппарата внешнего дыхания. В инфекционной патологии ОДН наиболее часто развивается при заболеваниях с поражением органов дыхания или нейропаралитическими нарушениями их функции. В зависимости от патофизиологических механизмов нарушается вентиляция легких (острая вентиляционная дыхательная недостаточность) или альвеолярно-капиллярный газообмен (паренхиматозная дыхательная недостаточность).</w:t>
      </w:r>
    </w:p>
    <w:p>
      <w:pPr>
        <w:pStyle w:val="Normal"/>
        <w:shd w:fill="FFFFFF" w:val="clear"/>
        <w:jc w:val="both"/>
        <w:rPr/>
      </w:pPr>
      <w:r>
        <w:rPr>
          <w:color w:val="000000"/>
          <w:sz w:val="28"/>
          <w:szCs w:val="28"/>
        </w:rPr>
        <w:tab/>
      </w:r>
      <w:r>
        <w:rPr>
          <w:i/>
          <w:iCs/>
          <w:color w:val="000000"/>
          <w:sz w:val="28"/>
          <w:szCs w:val="28"/>
        </w:rPr>
        <w:t xml:space="preserve">Вентиляционные расстройства дыхания </w:t>
      </w:r>
      <w:r>
        <w:rPr>
          <w:color w:val="000000"/>
          <w:sz w:val="28"/>
          <w:szCs w:val="28"/>
        </w:rPr>
        <w:t xml:space="preserve">могут быть вызваны нарушениями трахеобронхиальной проходимости (острый стеноз гортани, стенозирующий ларинготрахеобронхит, острый бронхоспазм), нейропаралитическими расстройствами дыхания (нарушение деятельности дыхательного центра или иннервации дыхательных мышц), болевого тормоза дыхания (плеврит, плевропневмония). </w:t>
      </w:r>
      <w:r>
        <w:rPr>
          <w:i/>
          <w:iCs/>
          <w:color w:val="000000"/>
          <w:sz w:val="28"/>
          <w:szCs w:val="28"/>
        </w:rPr>
        <w:t xml:space="preserve">Паренхиматозные нарушения дыхания </w:t>
      </w:r>
      <w:r>
        <w:rPr>
          <w:color w:val="000000"/>
          <w:sz w:val="28"/>
          <w:szCs w:val="28"/>
        </w:rPr>
        <w:t>чаще обусловлены нарушением отношения между вентиляцией и кровотоком при патологических изменениях в легочной паренхиме (пневмония, ателектазы), при шоковых состояниях (ИТШ, ДШ, АШ), отеке легких. В клинической практике нередко возникает смешанный тип острой дыхательной недостаточности.</w:t>
      </w:r>
    </w:p>
    <w:p>
      <w:pPr>
        <w:pStyle w:val="Normal"/>
        <w:shd w:fill="FFFFFF" w:val="clear"/>
        <w:jc w:val="both"/>
        <w:rPr/>
      </w:pPr>
      <w:r>
        <w:rPr>
          <w:color w:val="000000"/>
          <w:sz w:val="28"/>
          <w:szCs w:val="28"/>
        </w:rPr>
        <w:tab/>
      </w:r>
      <w:r>
        <w:rPr>
          <w:b/>
          <w:bCs/>
          <w:color w:val="000000"/>
          <w:sz w:val="28"/>
          <w:szCs w:val="28"/>
        </w:rPr>
        <w:t xml:space="preserve">Клиническая картина ОДН </w:t>
      </w:r>
      <w:r>
        <w:rPr>
          <w:color w:val="000000"/>
          <w:sz w:val="28"/>
          <w:szCs w:val="28"/>
        </w:rPr>
        <w:t xml:space="preserve">зависит от механизмов ее развития и степени выраженности. Различают 4 стадии дыхательной недостаточности. Начальная, </w:t>
      </w:r>
      <w:r>
        <w:rPr>
          <w:i/>
          <w:iCs/>
          <w:color w:val="000000"/>
          <w:sz w:val="28"/>
          <w:szCs w:val="28"/>
        </w:rPr>
        <w:t xml:space="preserve">первая, стадия </w:t>
      </w:r>
      <w:r>
        <w:rPr>
          <w:color w:val="000000"/>
          <w:sz w:val="28"/>
          <w:szCs w:val="28"/>
        </w:rPr>
        <w:t>не имеет манифестированных клинических проявлений, чаще протекает скрытно на фоне симптомов основного заболевания. Она характеризуется учащением дыхания, появлением одышки и чувства нехватки воздуха при легких физических нагрузках. Диагностика начальной стадии позволяет своевременно применить методы превентивной интенсивной терапии и предупредить критическое нарастание ОДН. Ключевыми критериями ее распознавания являются результаты оксигемометрии, исследования газов и КОС артериальной крови.</w:t>
      </w:r>
    </w:p>
    <w:p>
      <w:pPr>
        <w:pStyle w:val="Normal"/>
        <w:shd w:fill="FFFFFF" w:val="clear"/>
        <w:jc w:val="both"/>
        <w:rPr/>
      </w:pPr>
      <w:r>
        <w:rPr>
          <w:color w:val="000000"/>
          <w:sz w:val="28"/>
          <w:szCs w:val="28"/>
        </w:rPr>
        <w:tab/>
      </w:r>
      <w:r>
        <w:rPr>
          <w:i/>
          <w:iCs/>
          <w:color w:val="000000"/>
          <w:sz w:val="28"/>
          <w:szCs w:val="28"/>
        </w:rPr>
        <w:t xml:space="preserve">Вторая, </w:t>
      </w:r>
      <w:r>
        <w:rPr>
          <w:color w:val="000000"/>
          <w:sz w:val="28"/>
          <w:szCs w:val="28"/>
        </w:rPr>
        <w:t>субкомпенсированная, стадия ОДН характеризуется усилением одышки, которая наблюдается даже в состоянии покоя. Усиливается ощущение недостатка воздуха, в дыхании участвуют вспомогательные мышцы. Появляется цианоз губ и ногтей. Характерны тахикардия, склонность к артериальной гипертензии. Появляются чувство тревоги, беспокойство.</w:t>
      </w:r>
    </w:p>
    <w:p>
      <w:pPr>
        <w:pStyle w:val="Normal"/>
        <w:shd w:fill="FFFFFF" w:val="clear"/>
        <w:jc w:val="both"/>
        <w:rPr/>
      </w:pPr>
      <w:r>
        <w:rPr>
          <w:color w:val="000000"/>
          <w:sz w:val="28"/>
          <w:szCs w:val="28"/>
        </w:rPr>
        <w:tab/>
        <w:t xml:space="preserve">В </w:t>
      </w:r>
      <w:r>
        <w:rPr>
          <w:i/>
          <w:iCs/>
          <w:color w:val="000000"/>
          <w:sz w:val="28"/>
          <w:szCs w:val="28"/>
        </w:rPr>
        <w:t xml:space="preserve">третьей </w:t>
      </w:r>
      <w:r>
        <w:rPr>
          <w:color w:val="000000"/>
          <w:sz w:val="28"/>
          <w:szCs w:val="28"/>
        </w:rPr>
        <w:t>стадии острая недостаточность дыхания уже не компенсируется увеличением его частоты, стимуляцией кровообращения. Резко усиливается одышка, больные по возможности принимают вынужденное положение Участвуют в дыхании вспомогательные мышцы. При параличе основных дыхательных мышц появляются судорожные движения гортани. В случаях вентиляционной недостаточности резко усиливается ощущение удушья, появляется психомоторное возбуждение. Возрастает тахикардия. Артериальная гипертензия сменяется критическим падением давления. Цианоз становится распространенным.</w:t>
      </w:r>
    </w:p>
    <w:p>
      <w:pPr>
        <w:pStyle w:val="Normal"/>
        <w:shd w:fill="FFFFFF" w:val="clear"/>
        <w:jc w:val="both"/>
        <w:rPr/>
      </w:pPr>
      <w:r>
        <w:rPr>
          <w:color w:val="000000"/>
          <w:sz w:val="28"/>
          <w:szCs w:val="28"/>
        </w:rPr>
        <w:tab/>
        <w:t xml:space="preserve">С переходом ОДН в </w:t>
      </w:r>
      <w:r>
        <w:rPr>
          <w:i/>
          <w:iCs/>
          <w:color w:val="000000"/>
          <w:sz w:val="28"/>
          <w:szCs w:val="28"/>
        </w:rPr>
        <w:t xml:space="preserve">четвертую, </w:t>
      </w:r>
      <w:r>
        <w:rPr>
          <w:color w:val="000000"/>
          <w:sz w:val="28"/>
          <w:szCs w:val="28"/>
        </w:rPr>
        <w:t>терминальную, стадию резко нарушаются глубина и ритм дыхания. Отмечаются разлитой цианоз, пульс нитевидный, глубокая артериальная гипотензия, экстрасистолия, олигоанурия. Характерно резкое угнетение сознания, вплоть до комы. Может развиться гипоксический отек</w:t>
      </w:r>
      <w:r>
        <w:rPr>
          <w:color w:val="000000"/>
          <w:sz w:val="28"/>
          <w:szCs w:val="28"/>
          <w:lang w:val="uz-Cyrl-UZ"/>
        </w:rPr>
        <w:t xml:space="preserve"> </w:t>
      </w:r>
      <w:r>
        <w:rPr>
          <w:color w:val="000000"/>
          <w:sz w:val="28"/>
          <w:szCs w:val="28"/>
        </w:rPr>
        <w:t>набухание головного мозга с его вклинением.</w:t>
      </w:r>
    </w:p>
    <w:p>
      <w:pPr>
        <w:pStyle w:val="Normal"/>
        <w:shd w:fill="FFFFFF" w:val="clear"/>
        <w:jc w:val="both"/>
        <w:rPr/>
      </w:pPr>
      <w:r>
        <w:rPr>
          <w:color w:val="000000"/>
          <w:sz w:val="28"/>
          <w:szCs w:val="28"/>
        </w:rPr>
        <w:tab/>
      </w:r>
      <w:r>
        <w:rPr>
          <w:b/>
          <w:bCs/>
          <w:color w:val="000000"/>
          <w:sz w:val="28"/>
          <w:szCs w:val="28"/>
        </w:rPr>
        <w:t xml:space="preserve">Основные критерии диагностики ОДН. </w:t>
      </w:r>
      <w:r>
        <w:rPr>
          <w:i/>
          <w:iCs/>
          <w:color w:val="000000"/>
          <w:sz w:val="28"/>
          <w:szCs w:val="28"/>
        </w:rPr>
        <w:t xml:space="preserve">Факторы риска и данные анамнеза. </w:t>
      </w:r>
      <w:r>
        <w:rPr>
          <w:color w:val="000000"/>
          <w:sz w:val="28"/>
          <w:szCs w:val="28"/>
        </w:rPr>
        <w:t xml:space="preserve">При ботулизме, независимо от степени тяжести, может внезапно развиться паралич дыхательных мышц. Факторами риска дыхательной недостаточности следует рассматривать дифтерию гортани, </w:t>
      </w:r>
      <w:r>
        <w:rPr>
          <w:color w:val="000000"/>
          <w:sz w:val="28"/>
          <w:szCs w:val="28"/>
          <w:lang w:val="en-US"/>
        </w:rPr>
        <w:t>PC</w:t>
      </w:r>
      <w:r>
        <w:rPr>
          <w:color w:val="000000"/>
          <w:sz w:val="28"/>
          <w:szCs w:val="28"/>
        </w:rPr>
        <w:t>-вирусную инфекцию у детей. Хроническая патология органов дыхания способствует тяжелому течению респираторных инфекций и формированию недостаточности внешнего дыхания. При коматозных состояниях всегда существует опасность нарушения воздухопроводимости дыхательных путей в связи с западением языка, аспирацией слизи, слюны. В случаях клещевого энцефалита в результате гиперсаливации аспирация слюны может быть причиной вентиляционной дыхательной недостаточности и летального исхода. Анамнестические данные позволяют установить причинную связь ОДН с отравлениями, в частности фосфорорганическими веществами.</w:t>
      </w:r>
    </w:p>
    <w:p>
      <w:pPr>
        <w:pStyle w:val="Normal"/>
        <w:shd w:fill="FFFFFF" w:val="clear"/>
        <w:jc w:val="both"/>
        <w:rPr/>
      </w:pPr>
      <w:r>
        <w:rPr>
          <w:color w:val="000000"/>
          <w:sz w:val="28"/>
          <w:szCs w:val="28"/>
        </w:rPr>
        <w:tab/>
      </w:r>
      <w:r>
        <w:rPr>
          <w:i/>
          <w:iCs/>
          <w:color w:val="000000"/>
          <w:sz w:val="28"/>
          <w:szCs w:val="28"/>
        </w:rPr>
        <w:t xml:space="preserve">Клинические показатели. </w:t>
      </w:r>
      <w:r>
        <w:rPr>
          <w:color w:val="000000"/>
          <w:sz w:val="28"/>
          <w:szCs w:val="28"/>
        </w:rPr>
        <w:t>Одышка, нарушение ритма дыхания, участие в нем вспомогательных мышц, тахикардия, гипертензия, усиление потливости и секреции слизистых оболочек дыхательных путей, двигательное беспокойство и эйфория, хотя и характеризуют дыхательную недостаточность, могут встречаться при других гипоксических состояниях. В процессе обследования больного следует исключить в первую очередь анемическую, токсическую, циркуляторную (острая сердечная или сосудистая недостаточность гиповолемические состояния и др.) и токсическую (отравления) формы гипоксии. Следует иметь в виду, что одышка сопутствует повышению температуры тела, наблюдается при болевом синдроме, страхе, истерических состояниях. Цианоз появляется поздно (при снижении насыщения кислородом гемоглобина в артериальной крови до 85...75 % и падении РО</w:t>
      </w:r>
      <w:r>
        <w:rPr>
          <w:color w:val="000000"/>
          <w:sz w:val="28"/>
          <w:szCs w:val="28"/>
          <w:vertAlign w:val="subscript"/>
        </w:rPr>
        <w:t>2</w:t>
      </w:r>
      <w:r>
        <w:rPr>
          <w:color w:val="000000"/>
          <w:sz w:val="28"/>
          <w:szCs w:val="28"/>
        </w:rPr>
        <w:t xml:space="preserve"> ниже 6,7...5,3 кПа (50...40 мм рт. ст.), а при анемии может вообще отсутствовать. Диагностика и правильная оценка типа ОДН осуществляются с учетом механизмов ее развития, определяемых на основе анализа совокупности объективных и субъективных проявлений, типичных для определенных нозологических форм инфекционных болезней (пленчатые налеты и отеки при дифтерии гортани, аускультативные феномены при ОРЗ, парезы и параличи у больных ботулизмом и т. п.). Терминальную стадию ОДН характеризуют периодическое дыхание типа Чейна — Стокса, Биота или Куссмауля, затрудненное атональное дыхание («подвздохи»), брадикардия и аритмия, артериальная гипотензия, холодный липкий пот, состояние энцефалопатии (гипоксическая или гиперкапническая кома).</w:t>
      </w:r>
    </w:p>
    <w:p>
      <w:pPr>
        <w:pStyle w:val="Normal"/>
        <w:shd w:fill="FFFFFF" w:val="clear"/>
        <w:jc w:val="both"/>
        <w:rPr>
          <w:rFonts w:ascii="Arial" w:hAnsi="Arial" w:cs="Arial"/>
          <w:color w:val="000000"/>
          <w:sz w:val="28"/>
          <w:szCs w:val="28"/>
          <w:lang w:val="uz-Cyrl-UZ"/>
        </w:rPr>
      </w:pPr>
      <w:r>
        <w:rPr>
          <w:color w:val="000000"/>
          <w:sz w:val="28"/>
          <w:szCs w:val="28"/>
        </w:rPr>
        <w:tab/>
        <w:t>Для диагностики ОДН применяются функциональные методы исследования, определяющие легочные объемы с помощью вентилометра, спирографов. Однако при развитии критических состояний с нарушениями сознания использовать их невозможно. Поэтому необходимо применение лабораторных методов исследований.</w:t>
      </w:r>
      <w:r>
        <w:rPr>
          <w:rFonts w:cs="Arial" w:ascii="Arial" w:hAnsi="Arial"/>
          <w:color w:val="000000"/>
          <w:sz w:val="28"/>
          <w:szCs w:val="28"/>
        </w:rPr>
        <w:t xml:space="preserve"> </w:t>
      </w:r>
    </w:p>
    <w:p>
      <w:pPr>
        <w:pStyle w:val="Normal"/>
        <w:shd w:fill="FFFFFF" w:val="clear"/>
        <w:jc w:val="both"/>
        <w:rPr>
          <w:sz w:val="28"/>
          <w:szCs w:val="28"/>
        </w:rPr>
      </w:pPr>
      <w:r>
        <w:rPr>
          <w:b/>
          <w:color w:val="000000"/>
          <w:sz w:val="28"/>
          <w:szCs w:val="28"/>
          <w:vertAlign w:val="subscript"/>
        </w:rPr>
        <w:tab/>
        <w:t xml:space="preserve"> </w:t>
      </w:r>
      <w:r>
        <w:rPr>
          <w:b/>
          <w:iCs/>
          <w:color w:val="000000"/>
          <w:sz w:val="28"/>
          <w:szCs w:val="28"/>
        </w:rPr>
        <w:t>Лабораторные методы исследований</w:t>
      </w:r>
      <w:r>
        <w:rPr>
          <w:i/>
          <w:iCs/>
          <w:color w:val="000000"/>
          <w:sz w:val="28"/>
          <w:szCs w:val="28"/>
        </w:rPr>
        <w:t xml:space="preserve">. </w:t>
      </w:r>
      <w:r>
        <w:rPr>
          <w:color w:val="000000"/>
          <w:sz w:val="28"/>
          <w:szCs w:val="28"/>
        </w:rPr>
        <w:t>Для установления вида дыхательной недостаточности и ее глубины первостепенное значение имеет определение</w:t>
      </w:r>
    </w:p>
    <w:p>
      <w:pPr>
        <w:pStyle w:val="Normal"/>
        <w:shd w:fill="FFFFFF" w:val="clear"/>
        <w:jc w:val="both"/>
        <w:rPr>
          <w:color w:val="000000"/>
          <w:sz w:val="28"/>
          <w:szCs w:val="28"/>
        </w:rPr>
      </w:pPr>
      <w:r>
        <w:rPr>
          <w:color w:val="000000"/>
          <w:sz w:val="28"/>
          <w:szCs w:val="28"/>
        </w:rPr>
        <w:t>парциального давления кислорода и углекислоты в артериальной крови, а также ее кислотно-основного состояния. Важным показателем является степень насыщения кислородом гемоглобина артериальной и венозной крови. Исследование газов артериальной крови позволяет установить тип и глубину ОДН (табл. 9). Вентиляционная дыхательная недостаточность характеризуется гиперкапнией (респираторным ацидозом). При паренхиматозном типе ОДН развивается артериальная гипоксемия, иногда в сочетании с гипокапнией (респираторным алкалозом). При вентиляционной недостаточности дыхания насыщение гемоглобина кислородом в артериальной крови снижается. В случаях циркуляторной гипоксии, обусловленной расстройством кровообращения, уменьшается насыщение кислородом гемоглобина венозной крови, а артериовенозная разница этих показателей возрастает. Несмотря на объективность показателей газов крови в случаях выраженной клинической картины ОДН, определение их имеет второстепенное значение перед экстренными терапевтическими мероприятиями, обеспечивающими выведение больного из опасного для жизни состояния.</w:t>
      </w:r>
    </w:p>
    <w:p>
      <w:pPr>
        <w:pStyle w:val="Normal"/>
        <w:shd w:fill="FFFFFF" w:val="clear"/>
        <w:jc w:val="both"/>
        <w:rPr/>
      </w:pPr>
      <w:r>
        <w:rPr>
          <w:color w:val="000000"/>
          <w:sz w:val="28"/>
          <w:szCs w:val="28"/>
        </w:rPr>
        <w:tab/>
      </w:r>
      <w:r>
        <w:rPr>
          <w:b/>
          <w:bCs/>
          <w:color w:val="000000"/>
          <w:sz w:val="28"/>
          <w:szCs w:val="28"/>
        </w:rPr>
        <w:t xml:space="preserve">Особенности течения ОДН. </w:t>
      </w:r>
      <w:r>
        <w:rPr>
          <w:color w:val="000000"/>
          <w:sz w:val="28"/>
          <w:szCs w:val="28"/>
        </w:rPr>
        <w:t>Механизмы развития и особенности течения ОДН обусловлены преимущественной локализацией патологического процесса. При ботулизме возникает острая вентиляционная дыхательная недостаточность в связи с параличом основных дыхательных мышц, обусловленным нарушением передачи возбуждения в холинергических синапсах, нарушением функции мотонейронов шейного и верхнего грудного отделов спинного мозга. Нарушения вентиляции легких усиливаются вследствие параличей глотки и гортани. В надгортанном пространстве скапливается густая вязкая слизь, препятствующая воздухопроводимости. У больных появляется ощущение сжатия грудной клетки, невозможности сделать вдох. Дыхательные экскурсии грудной клетки резко ограничены. Паралич диафрагмы (односторонний или двусторонний) подтверждается рентгенологическим исследованием. Дыхание частое, появляется цианоз. В результате тотальной миоплегии психомоторное возбуждение не выражено. Дыхательная недостаточность может в значительной степени усилиться в связи с аспирацией жидкости и пищи, развитием аспирационных пневмоний. Летальный исход наступает внезапно в результате паралича дыхания.</w:t>
      </w:r>
    </w:p>
    <w:p>
      <w:pPr>
        <w:pStyle w:val="Normal"/>
        <w:shd w:fill="FFFFFF" w:val="clear"/>
        <w:jc w:val="both"/>
        <w:rPr>
          <w:color w:val="000000"/>
          <w:sz w:val="28"/>
          <w:szCs w:val="28"/>
        </w:rPr>
      </w:pPr>
      <w:r>
        <w:rPr>
          <w:color w:val="000000"/>
          <w:sz w:val="28"/>
          <w:szCs w:val="28"/>
        </w:rPr>
        <w:tab/>
        <w:t>Клиническая картина дыхательной недостаточности у больных полиомиелитом при бульбарной форме болезни обусловлена в основном нарушением ритма дыхания. Дыхательные движения беспорядочные, в тяжелых случаях появляется дыхание типа Чейна — Стокса. В случаях бульварных параличей происходит аспирация слюны, слизи, мокроты, которая в значительной мере усиливает вентиляционную дыхательную недостаточность. При развитии аспирационной пневмонии развивается смешанная вентиляционнопаренхиматозная дыхательная недостаточность. При спинальной форме полиомиелита гиповентиляция легких возникает в результате пареза дыхательных мышц. Дыхание частое, поверхностное, сопровождается вовлечением вспомогательных мышц, возбуждением больных. Довольно характерно парадоксальное дыхание, когда увеличение объема грудной клетки происходит в фазу выдоха. Резко уменьшаются показатели внешнего дыхания, нарастают гиперкапния, респираторный ацидоз. В терминальной стадии развивается гиперкапническая кома.</w:t>
      </w:r>
    </w:p>
    <w:p>
      <w:pPr>
        <w:pStyle w:val="Normal"/>
        <w:shd w:fill="FFFFFF" w:val="clear"/>
        <w:jc w:val="both"/>
        <w:rPr/>
      </w:pPr>
      <w:r>
        <w:rPr>
          <w:color w:val="000000"/>
          <w:sz w:val="28"/>
          <w:szCs w:val="28"/>
        </w:rPr>
        <w:tab/>
        <w:t xml:space="preserve">При ОРЗ (грипп, </w:t>
      </w:r>
      <w:r>
        <w:rPr>
          <w:color w:val="000000"/>
          <w:sz w:val="28"/>
          <w:szCs w:val="28"/>
          <w:lang w:val="en-US"/>
        </w:rPr>
        <w:t>PC</w:t>
      </w:r>
      <w:r>
        <w:rPr>
          <w:color w:val="000000"/>
          <w:sz w:val="28"/>
          <w:szCs w:val="28"/>
        </w:rPr>
        <w:t>-вирусная инфекция и др.) нередко развивается обтурационный трахеобронхит. Воспалительный процесс обусловлен, как правило, вирусно-бактериальной ассоциацией. Возникает острая вентиляционная недостаточность в связи с обтурацией дыхательных путей патологическим содержимым и бронхоспазмом. Появляется экспираторная одышка, которая сочетается с мучительным кашлем. Аускультативно отмечаются неравномерная вентиляция отдельных участков легких, множество сухих свистящих хрипов, удлиненный выдох. По мере нарастания дыхательной недостаточности усиливается цианоз, появляются гемодинамические расстройства, может внезапно наступить кома с летальным исходом.</w:t>
      </w:r>
    </w:p>
    <w:p>
      <w:pPr>
        <w:pStyle w:val="Normal"/>
        <w:shd w:fill="FFFFFF" w:val="clear"/>
        <w:jc w:val="both"/>
        <w:rPr>
          <w:color w:val="000000"/>
          <w:sz w:val="28"/>
          <w:szCs w:val="28"/>
        </w:rPr>
      </w:pPr>
      <w:r>
        <w:rPr>
          <w:color w:val="000000"/>
          <w:sz w:val="28"/>
          <w:szCs w:val="28"/>
        </w:rPr>
        <w:tab/>
        <w:t>Бурно протекающая острая вентиляционная недостаточность наблюдается при остром стенозе гортани. В случаях дифтерии гортани развивается так называемый истинный круп, при котором нарушение воздухопроводимости на уровне гортани обусловлено образованием фибринных пленок, отеком слизистой оболочки и в меньшей степени — ларингоспазмом. В его течении различают 3 периода. Первая стадия — крупозного кашля — еще не сопровождается выраженными признаками дыхательной недостаточности. Отмечаются осиплость голоса, грубый «лающий» кашель. Во второй стадии (стеноза) наблюдается одышка. Дыхание становится шумным, «пилящим». В дыхательный акт вовлекаются вспомогательные мышцы, при вдохе отчетливо проявляется втяжение податливых участков грудной клетки. Бледность кожи сменяется цианозом. С нарастанием дыхательной недостаточности появляются сильное беспокойство, чувство страха. Усиливается цианоз. На высоте вдоха отмечается выпадение пульса («парадоксальный пульс»). Дыхание учащается, становится все более поверхностным, менее шумным. Наступает заторможенность, ОДН переходит в стадию асфиксии, кожа бледно-серая, распространенный цианоз, пульс частый нитевидный, артериальная гипотензия, холодные конечности, зрачки расширены. Временами наблюдаются судороги, могут быть непроизвольные дефекация и мочеиспускание, Летальный исход наступает на фоне коматозного состояния.</w:t>
      </w:r>
    </w:p>
    <w:p>
      <w:pPr>
        <w:pStyle w:val="Normal"/>
        <w:shd w:fill="FFFFFF" w:val="clear"/>
        <w:jc w:val="both"/>
        <w:rPr>
          <w:color w:val="000000"/>
          <w:sz w:val="28"/>
          <w:szCs w:val="28"/>
        </w:rPr>
      </w:pPr>
      <w:r>
        <w:rPr>
          <w:color w:val="000000"/>
          <w:sz w:val="28"/>
          <w:szCs w:val="28"/>
        </w:rPr>
        <w:tab/>
        <w:t>У больных корью может развиться ложный круп в результате острого отека гортани. Внезапно появляется чувство удушья, голос хриплый, выраженное возбуждение, цианоз. Течение доброкачественное, купируется противовоспалительными средствами.</w:t>
      </w:r>
    </w:p>
    <w:p>
      <w:pPr>
        <w:pStyle w:val="Normal"/>
        <w:shd w:fill="FFFFFF" w:val="clear"/>
        <w:jc w:val="both"/>
        <w:rPr>
          <w:color w:val="000000"/>
          <w:sz w:val="28"/>
          <w:szCs w:val="28"/>
        </w:rPr>
      </w:pPr>
      <w:r>
        <w:rPr>
          <w:color w:val="000000"/>
          <w:sz w:val="28"/>
          <w:szCs w:val="28"/>
        </w:rPr>
        <w:tab/>
        <w:t>При столбнякев механизмах вентиляционных дыхательных расстройств важная роль принадлежит ларингоспазму. Он возникает на фоне судорожного синдрома. Дыхательная недостаточность усиливается в связи с аспирацией слюны, пищи, которая не может быть удалена в связи с затруднением откашливания. Бронхопневмонии, ателектатические пневмонии, развивающиеся в подобных случаях, приводят к смешанному типу ОДН. Ларингоспазм иногда наблюдается в связи с изъязвлением голосовых связок при ветряной оспе, кори.</w:t>
      </w:r>
    </w:p>
    <w:p>
      <w:pPr>
        <w:pStyle w:val="Normal"/>
        <w:shd w:fill="FFFFFF" w:val="clear"/>
        <w:jc w:val="both"/>
        <w:rPr>
          <w:color w:val="000000"/>
          <w:sz w:val="28"/>
          <w:szCs w:val="28"/>
        </w:rPr>
      </w:pPr>
      <w:r>
        <w:rPr>
          <w:color w:val="000000"/>
          <w:sz w:val="28"/>
          <w:szCs w:val="28"/>
        </w:rPr>
        <w:tab/>
        <w:t>При пневмониях, в том числе осложняющих ОРЗ, развивается преимущественно паренхиматозная ОДН. В случаях вовлечения в воспалительный процесс плевры, в связи с болевым синдромом, может нарушаться вентиляция легких (болевой тормоз дыхания).</w:t>
      </w:r>
    </w:p>
    <w:p>
      <w:pPr>
        <w:pStyle w:val="Normal"/>
        <w:shd w:fill="FFFFFF" w:val="clear"/>
        <w:jc w:val="both"/>
        <w:rPr/>
      </w:pPr>
      <w:r>
        <w:rPr>
          <w:color w:val="000000"/>
          <w:sz w:val="28"/>
          <w:szCs w:val="28"/>
        </w:rPr>
        <w:tab/>
        <w:t xml:space="preserve">При крайне тяжелом гриппе ОДН может быть обусловлена отеком легких. В начальной фазе (интерстициальный отек) отмечаются прогрессирующая одышка, тахикардия, цианоз губ, ногтей. В течение нескольких часов состояние резко ухудшается. Возникает чувство недостатка воздуха, беспокойство. Усиливаются цианоз и гемодинамические расстройства. Наступает </w:t>
      </w:r>
      <w:r>
        <w:rPr>
          <w:color w:val="000000"/>
          <w:sz w:val="28"/>
          <w:szCs w:val="28"/>
          <w:lang w:val="en-US"/>
        </w:rPr>
        <w:t>II</w:t>
      </w:r>
      <w:r>
        <w:rPr>
          <w:color w:val="000000"/>
          <w:sz w:val="28"/>
          <w:szCs w:val="28"/>
        </w:rPr>
        <w:t xml:space="preserve"> стадия (альвеолярного отека), характеризующаяся появлением кашля. Вдох становится затрудненным. Больные возбуждены, пытаются принять функционально выгодное положение (сидя). Над легкими прослушиваются мелкопузырчатые, а в последующем средне- и крупнопузырчатые хрипы. Тотальный цианоз. Пенистая мокрота, часто с кровью. На фоне падения артериального давления наступает кома.</w:t>
      </w:r>
    </w:p>
    <w:p>
      <w:pPr>
        <w:pStyle w:val="Normal"/>
        <w:shd w:fill="FFFFFF" w:val="clear"/>
        <w:jc w:val="both"/>
        <w:rPr/>
      </w:pPr>
      <w:r>
        <w:rPr>
          <w:color w:val="000000"/>
          <w:sz w:val="28"/>
          <w:szCs w:val="28"/>
        </w:rPr>
        <w:tab/>
      </w:r>
      <w:r>
        <w:rPr>
          <w:b/>
          <w:bCs/>
          <w:color w:val="000000"/>
          <w:sz w:val="28"/>
          <w:szCs w:val="28"/>
        </w:rPr>
        <w:t xml:space="preserve">Дифференциальный диагноз ОДН. </w:t>
      </w:r>
      <w:r>
        <w:rPr>
          <w:color w:val="000000"/>
          <w:sz w:val="28"/>
          <w:szCs w:val="28"/>
        </w:rPr>
        <w:t>Дыхательная недостаточность наблюдается у больных с ИТШ. При этом развивается синдром шокового легкого, обусловленный нарушением микроциркуляции в связи с закупоркой легочных капилляров микротромбами, агрегатами клеток, жировыми и прочими эмболами, интерстициальным отеком, нарушением проницаемости альвеолярнокапиллярных мембран. Появляются одышка, кашель с мокротой, иногда с примесью крови, распространенный цианоз, который не исчезает даже при дыхании кислородом, резко выраженная артериальная гипоксемия. Рентгенологически выявляется интерстициальный отек в виде диффузной двусторонней инфильтрации. Появляются признаки правожелудочковой, а затем и левожелудочковой недостаточности. Прогноз неблагоприятный.</w:t>
      </w:r>
    </w:p>
    <w:p>
      <w:pPr>
        <w:pStyle w:val="Normal"/>
        <w:shd w:fill="FFFFFF" w:val="clear"/>
        <w:jc w:val="both"/>
        <w:rPr/>
      </w:pPr>
      <w:r>
        <w:rPr>
          <w:color w:val="000000"/>
          <w:sz w:val="28"/>
          <w:szCs w:val="28"/>
        </w:rPr>
        <w:tab/>
        <w:t xml:space="preserve">Приступ </w:t>
      </w:r>
      <w:r>
        <w:rPr>
          <w:i/>
          <w:iCs/>
          <w:color w:val="000000"/>
          <w:sz w:val="28"/>
          <w:szCs w:val="28"/>
        </w:rPr>
        <w:t xml:space="preserve">бронхиальной астмы </w:t>
      </w:r>
      <w:r>
        <w:rPr>
          <w:color w:val="000000"/>
          <w:sz w:val="28"/>
          <w:szCs w:val="28"/>
        </w:rPr>
        <w:t>с резкими проявлениями ОДН может возникнуть у больных на фоне острого воспаления дыхательных путей. Он чаще начинается внезапно. Развивается резко выраженное удушье, дыхание нечастое с коротким вдохом и удлиненным выдохом. Свистящие, жужжащие хрипы слышны на расстоянии. В момент приступа больной садится, фиксирует руки для облегчения работы вспомогательных мышц. Отмечается вздутие грудной клетки. В конце приступа выделяется вязкая мокрота. В стадии компенсации снижается Рсо</w:t>
      </w:r>
      <w:r>
        <w:rPr>
          <w:color w:val="000000"/>
          <w:sz w:val="28"/>
          <w:szCs w:val="28"/>
          <w:vertAlign w:val="subscript"/>
        </w:rPr>
        <w:t>2</w:t>
      </w:r>
      <w:r>
        <w:rPr>
          <w:color w:val="000000"/>
          <w:sz w:val="28"/>
          <w:szCs w:val="28"/>
        </w:rPr>
        <w:t>, развивается респираторный алкалоз. По мере нарастания дыхательной недостаточности дыхание может не прослушиваться, развивается респираторный ацидоз. По мере нарастания дыхательной недостаточности в связи с прогрессированием гипоксии наступает гипоксическая кома.</w:t>
      </w:r>
    </w:p>
    <w:p>
      <w:pPr>
        <w:pStyle w:val="Normal"/>
        <w:ind w:right="458" w:hanging="0"/>
        <w:jc w:val="both"/>
        <w:rPr>
          <w:sz w:val="28"/>
          <w:szCs w:val="28"/>
          <w:lang w:val="uz-Cyrl-UZ"/>
        </w:rPr>
      </w:pPr>
      <w:r>
        <w:rPr>
          <w:color w:val="000000"/>
          <w:sz w:val="28"/>
          <w:szCs w:val="28"/>
        </w:rPr>
        <w:tab/>
        <w:t xml:space="preserve">ОДН характерна для </w:t>
      </w:r>
      <w:r>
        <w:rPr>
          <w:i/>
          <w:iCs/>
          <w:color w:val="000000"/>
          <w:sz w:val="28"/>
          <w:szCs w:val="28"/>
        </w:rPr>
        <w:t xml:space="preserve">отравления фосфорорганическими </w:t>
      </w:r>
      <w:r>
        <w:rPr>
          <w:i/>
          <w:iCs/>
          <w:color w:val="000000"/>
          <w:sz w:val="28"/>
          <w:szCs w:val="28"/>
          <w:u w:val="single"/>
        </w:rPr>
        <w:t>соединениями.</w:t>
      </w:r>
      <w:r>
        <w:rPr>
          <w:i/>
          <w:iCs/>
          <w:color w:val="000000"/>
          <w:sz w:val="28"/>
          <w:szCs w:val="28"/>
        </w:rPr>
        <w:t xml:space="preserve"> </w:t>
      </w:r>
      <w:r>
        <w:rPr>
          <w:color w:val="000000"/>
          <w:sz w:val="28"/>
          <w:szCs w:val="28"/>
        </w:rPr>
        <w:t>При этом отмечается специфический запах изо рта. Склеры гиперемированы, слезотечение. Больные жалуются на головную боль. Типичны гиперсаливация, сильно выраженная бронхорея (больной «тонет» в собственной мокроте). Нарастают одышка, цианоз. В терминальной стадии — токсический отек легких, спутанность сознания. Симптомы дыхательной недостаточности протекают вначале на фоне брадикардии и артериальной гипертензии, а затем гипотензии, болей в желудке, тенезмов. Непроизвольная дефекация. Поражаются почки и печень. Развивается кома</w:t>
      </w:r>
    </w:p>
    <w:p>
      <w:pPr>
        <w:pStyle w:val="Normal"/>
        <w:ind w:right="458" w:hanging="0"/>
        <w:jc w:val="both"/>
        <w:rPr>
          <w:sz w:val="28"/>
          <w:szCs w:val="28"/>
          <w:lang w:val="uz-Cyrl-UZ"/>
        </w:rPr>
      </w:pPr>
      <w:r>
        <w:rPr>
          <w:sz w:val="28"/>
          <w:szCs w:val="28"/>
          <w:lang w:val="uz-Cyrl-UZ"/>
        </w:rPr>
      </w:r>
    </w:p>
    <w:p>
      <w:pPr>
        <w:pStyle w:val="Normal"/>
        <w:ind w:right="458" w:hanging="0"/>
        <w:jc w:val="both"/>
        <w:rPr>
          <w:sz w:val="28"/>
          <w:szCs w:val="28"/>
          <w:lang w:val="uz-Cyrl-UZ"/>
        </w:rPr>
      </w:pPr>
      <w:r>
        <w:rPr>
          <w:sz w:val="28"/>
          <w:szCs w:val="28"/>
          <w:lang w:val="uz-Cyrl-UZ"/>
        </w:rPr>
      </w:r>
    </w:p>
    <w:p>
      <w:pPr>
        <w:pStyle w:val="Normal"/>
        <w:ind w:right="458" w:hanging="0"/>
        <w:jc w:val="both"/>
        <w:rPr>
          <w:sz w:val="28"/>
          <w:szCs w:val="28"/>
          <w:lang w:val="uz-Cyrl-UZ"/>
        </w:rPr>
      </w:pPr>
      <w:r>
        <w:rPr>
          <w:sz w:val="28"/>
          <w:szCs w:val="28"/>
          <w:lang w:val="uz-Cyrl-UZ"/>
        </w:rPr>
      </w:r>
    </w:p>
    <w:p>
      <w:pPr>
        <w:pStyle w:val="Normal"/>
        <w:ind w:right="458" w:hanging="0"/>
        <w:jc w:val="both"/>
        <w:rPr>
          <w:sz w:val="28"/>
          <w:szCs w:val="28"/>
          <w:lang w:val="uz-Cyrl-UZ"/>
        </w:rPr>
      </w:pPr>
      <w:r>
        <w:rPr>
          <w:sz w:val="28"/>
          <w:szCs w:val="28"/>
          <w:lang w:val="uz-Cyrl-UZ"/>
        </w:rPr>
      </w:r>
    </w:p>
    <w:p>
      <w:pPr>
        <w:pStyle w:val="Normal"/>
        <w:ind w:right="458" w:hanging="0"/>
        <w:jc w:val="both"/>
        <w:rPr/>
      </w:pPr>
      <w:r>
        <w:rPr>
          <w:sz w:val="28"/>
          <w:szCs w:val="28"/>
        </w:rPr>
        <w:tab/>
        <w:t>Л</w:t>
      </w:r>
      <w:r>
        <w:rPr>
          <w:b/>
          <w:sz w:val="28"/>
          <w:szCs w:val="28"/>
        </w:rPr>
        <w:t>итературы.</w:t>
      </w:r>
    </w:p>
    <w:p>
      <w:pPr>
        <w:pStyle w:val="Normal"/>
        <w:ind w:right="458" w:hanging="0"/>
        <w:jc w:val="both"/>
        <w:rPr/>
      </w:pPr>
      <w:r>
        <w:rPr>
          <w:sz w:val="28"/>
          <w:szCs w:val="28"/>
        </w:rPr>
        <w:t>1. Васильев В.С., Комар В.И., Цыркунов В.М. “Практика инфекциониста” Минск 1993.</w:t>
      </w:r>
    </w:p>
    <w:p>
      <w:pPr>
        <w:pStyle w:val="Normal"/>
        <w:ind w:right="458" w:hanging="0"/>
        <w:jc w:val="both"/>
        <w:rPr/>
      </w:pPr>
      <w:r>
        <w:rPr>
          <w:sz w:val="28"/>
          <w:szCs w:val="28"/>
        </w:rPr>
        <w:t>2. Зубик Т.И.,Иванов К.С., Казанцев А.П., Лесников А.Л. “Дифференциальная диагностика инфекционных болезней” Ленинград 1991.</w:t>
      </w:r>
    </w:p>
    <w:p>
      <w:pPr>
        <w:pStyle w:val="Normal"/>
        <w:ind w:right="458" w:hanging="0"/>
        <w:jc w:val="both"/>
        <w:rPr/>
      </w:pPr>
      <w:r>
        <w:rPr>
          <w:sz w:val="28"/>
          <w:szCs w:val="28"/>
        </w:rPr>
        <w:t>3. Ющук Н.Д., Венгеров С.Д. Лекции по инфекционным болезням. Москва 1999.</w:t>
      </w:r>
    </w:p>
    <w:p>
      <w:pPr>
        <w:pStyle w:val="Normal"/>
        <w:ind w:right="458" w:hanging="0"/>
        <w:jc w:val="both"/>
        <w:rPr/>
      </w:pPr>
      <w:r>
        <w:rPr>
          <w:sz w:val="28"/>
          <w:szCs w:val="28"/>
        </w:rPr>
        <w:t>4.Шувалова Е.П.“Ошибки в диагностике инфекционных болезней” Ленинград 1998.</w:t>
      </w:r>
    </w:p>
    <w:p>
      <w:pPr>
        <w:pStyle w:val="Normal"/>
        <w:ind w:right="458" w:hanging="0"/>
        <w:jc w:val="both"/>
        <w:rPr/>
      </w:pPr>
      <w:r>
        <w:rPr>
          <w:sz w:val="28"/>
          <w:szCs w:val="28"/>
        </w:rPr>
        <w:t>5. Учайкин В.Ф. “Руководство по инфекционным болезням у детей”М. 1999.</w:t>
      </w:r>
    </w:p>
    <w:p>
      <w:pPr>
        <w:pStyle w:val="Normal"/>
        <w:ind w:right="458" w:hanging="0"/>
        <w:jc w:val="both"/>
        <w:rPr>
          <w:sz w:val="28"/>
          <w:szCs w:val="28"/>
        </w:rPr>
      </w:pPr>
      <w:r>
        <w:rPr>
          <w:sz w:val="28"/>
          <w:szCs w:val="28"/>
        </w:rPr>
        <w:t xml:space="preserve">6. Шлоссберг Д., Шульман И.А.“Дифференциальная     диагностика инфекционных болезней”.2000. </w:t>
      </w:r>
    </w:p>
    <w:p>
      <w:pPr>
        <w:pStyle w:val="Normal"/>
        <w:ind w:right="458" w:hanging="0"/>
        <w:jc w:val="both"/>
        <w:rPr/>
      </w:pPr>
      <w:r>
        <w:rPr>
          <w:sz w:val="28"/>
          <w:szCs w:val="28"/>
        </w:rPr>
        <w:t>7. Шувалова Е.П. “Инфекционные болезни” Л. 1999.</w:t>
      </w:r>
    </w:p>
    <w:p>
      <w:pPr>
        <w:pStyle w:val="Normal"/>
        <w:ind w:right="458" w:hanging="0"/>
        <w:jc w:val="both"/>
        <w:rPr/>
      </w:pPr>
      <w:r>
        <w:rPr>
          <w:sz w:val="28"/>
          <w:szCs w:val="28"/>
        </w:rPr>
        <w:t>8. Казанцев А.П. Руководство по инфекционным болезням. С-Пб. 1996.</w:t>
      </w:r>
    </w:p>
    <w:p>
      <w:pPr>
        <w:pStyle w:val="Normal"/>
        <w:ind w:right="1065" w:hanging="0"/>
        <w:jc w:val="both"/>
        <w:rPr/>
      </w:pPr>
      <w:r>
        <w:rPr>
          <w:sz w:val="28"/>
          <w:szCs w:val="28"/>
        </w:rPr>
        <w:t>9. Покровский В.И. Руководство по инфекционным болезням. Москва. 1999.</w:t>
      </w:r>
    </w:p>
    <w:p>
      <w:pPr>
        <w:pStyle w:val="Normal"/>
        <w:ind w:right="1065" w:hanging="0"/>
        <w:jc w:val="both"/>
        <w:rPr/>
      </w:pPr>
      <w:r>
        <w:rPr>
          <w:sz w:val="28"/>
          <w:szCs w:val="28"/>
        </w:rPr>
        <w:t>10. Ющук Н.Д., Астафьева Н.В., Венгеров Ю.А.</w:t>
      </w:r>
      <w:r>
        <w:rPr>
          <w:sz w:val="28"/>
          <w:szCs w:val="28"/>
          <w:lang w:val="uz-Cyrl-UZ"/>
        </w:rPr>
        <w:t>”</w:t>
      </w:r>
      <w:r>
        <w:rPr>
          <w:sz w:val="28"/>
          <w:szCs w:val="28"/>
        </w:rPr>
        <w:t>Дифтерия у взрослых</w:t>
      </w:r>
      <w:r>
        <w:rPr>
          <w:sz w:val="28"/>
          <w:szCs w:val="28"/>
          <w:lang w:val="uz-Cyrl-UZ"/>
        </w:rPr>
        <w:t>”</w:t>
      </w:r>
      <w:r>
        <w:rPr>
          <w:sz w:val="28"/>
          <w:szCs w:val="28"/>
        </w:rPr>
        <w:t>. М. 1995.</w:t>
      </w:r>
    </w:p>
    <w:p>
      <w:pPr>
        <w:pStyle w:val="Normal"/>
        <w:tabs>
          <w:tab w:val="clear" w:pos="708"/>
          <w:tab w:val="left" w:pos="1020" w:leader="none"/>
        </w:tabs>
        <w:ind w:right="1065" w:hanging="0"/>
        <w:jc w:val="both"/>
        <w:rPr>
          <w:sz w:val="28"/>
          <w:szCs w:val="28"/>
        </w:rPr>
      </w:pPr>
      <w:r>
        <w:rPr>
          <w:sz w:val="28"/>
          <w:szCs w:val="28"/>
        </w:rPr>
      </w:r>
    </w:p>
    <w:p>
      <w:pPr>
        <w:pStyle w:val="Normal"/>
        <w:ind w:right="1065" w:hanging="0"/>
        <w:jc w:val="both"/>
        <w:rPr>
          <w:sz w:val="28"/>
          <w:szCs w:val="28"/>
        </w:rPr>
      </w:pPr>
      <w:r>
        <w:rPr>
          <w:sz w:val="28"/>
          <w:szCs w:val="28"/>
        </w:rPr>
      </w:r>
    </w:p>
    <w:p>
      <w:pPr>
        <w:pStyle w:val="Normal"/>
        <w:rPr/>
      </w:pPr>
      <w:r>
        <w:rPr/>
      </w:r>
    </w:p>
    <w:p>
      <w:pPr>
        <w:pStyle w:val="Normal"/>
        <w:rPr/>
      </w:pPr>
      <w:r>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5:42:00Z</dcterms:created>
  <dc:creator>Рахматов Олимхон Бобомуродович</dc:creator>
  <dc:description/>
  <cp:keywords/>
  <dc:language>en-US</dc:language>
  <cp:lastModifiedBy>Рахматов Олимхон Бобомуродович</cp:lastModifiedBy>
  <cp:lastPrinted>2007-06-29T11:03:00Z</cp:lastPrinted>
  <dcterms:modified xsi:type="dcterms:W3CDTF">2007-06-29T06:06:00Z</dcterms:modified>
  <cp:revision>30</cp:revision>
  <dc:subject/>
  <dc:title>Ранняя и дифференциальная диагностика заболевания протекающий с респираторным синдромом</dc:title>
</cp:coreProperties>
</file>