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b w:val="false"/>
          <w:sz w:val="28"/>
          <w:szCs w:val="28"/>
        </w:rPr>
        <w:t xml:space="preserve">                              </w:t>
      </w:r>
      <w:r>
        <w:rPr>
          <w:b w:val="false"/>
          <w:sz w:val="28"/>
          <w:szCs w:val="28"/>
        </w:rPr>
        <w:t>САЛЬМОНЕЛЛЁЗ</w:t>
      </w:r>
    </w:p>
    <w:p>
      <w:pPr>
        <w:pStyle w:val="Normal"/>
        <w:jc w:val="both"/>
        <w:rPr>
          <w:b/>
          <w:b/>
          <w:sz w:val="28"/>
          <w:szCs w:val="28"/>
        </w:rPr>
      </w:pPr>
      <w:r>
        <w:rPr>
          <w:b/>
          <w:sz w:val="28"/>
          <w:szCs w:val="28"/>
        </w:rPr>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rPr>
        <w:t xml:space="preserve">            </w:t>
      </w:r>
      <w:r>
        <w:rPr>
          <w:b w:val="false"/>
          <w:sz w:val="28"/>
          <w:szCs w:val="28"/>
        </w:rPr>
        <w:t xml:space="preserve">М а ъ р у з а  р е ж а с и </w:t>
      </w:r>
    </w:p>
    <w:p>
      <w:pPr>
        <w:pStyle w:val="Normal"/>
        <w:jc w:val="both"/>
        <w:rPr>
          <w:b/>
          <w:b/>
          <w:sz w:val="26"/>
          <w:szCs w:val="28"/>
        </w:rPr>
      </w:pPr>
      <w:r>
        <w:rPr>
          <w:b/>
          <w:sz w:val="26"/>
          <w:szCs w:val="28"/>
        </w:rPr>
      </w:r>
    </w:p>
    <w:p>
      <w:pPr>
        <w:pStyle w:val="Normal"/>
        <w:jc w:val="both"/>
        <w:rPr/>
      </w:pPr>
      <w:r>
        <w:rPr>
          <w:sz w:val="26"/>
        </w:rPr>
        <w:t xml:space="preserve">1. </w:t>
      </w:r>
      <w:r>
        <w:rPr>
          <w:sz w:val="28"/>
          <w:szCs w:val="28"/>
        </w:rPr>
        <w:t>Салмонеллёз касаллигининг  таърифи, долзарблиги</w:t>
        <w:tab/>
        <w:t xml:space="preserve">            - 5 мин</w:t>
      </w:r>
    </w:p>
    <w:p>
      <w:pPr>
        <w:pStyle w:val="Normal"/>
        <w:jc w:val="both"/>
        <w:rPr>
          <w:sz w:val="28"/>
          <w:szCs w:val="28"/>
        </w:rPr>
      </w:pPr>
      <w:r>
        <w:rPr>
          <w:sz w:val="28"/>
          <w:szCs w:val="28"/>
        </w:rPr>
        <w:t xml:space="preserve">2. Этиологияси </w:t>
        <w:tab/>
        <w:tab/>
        <w:tab/>
        <w:tab/>
        <w:tab/>
        <w:tab/>
        <w:tab/>
        <w:tab/>
        <w:t>- 5 мин</w:t>
      </w:r>
    </w:p>
    <w:p>
      <w:pPr>
        <w:pStyle w:val="Normal"/>
        <w:jc w:val="both"/>
        <w:rPr>
          <w:sz w:val="28"/>
          <w:szCs w:val="28"/>
        </w:rPr>
      </w:pPr>
      <w:r>
        <w:rPr>
          <w:sz w:val="28"/>
          <w:szCs w:val="28"/>
        </w:rPr>
        <w:t xml:space="preserve">3. Эпидемиологияси </w:t>
        <w:tab/>
        <w:tab/>
        <w:tab/>
        <w:tab/>
        <w:tab/>
        <w:tab/>
        <w:tab/>
        <w:t>- 10 мин</w:t>
      </w:r>
    </w:p>
    <w:p>
      <w:pPr>
        <w:pStyle w:val="Normal"/>
        <w:jc w:val="both"/>
        <w:rPr/>
      </w:pPr>
      <w:r>
        <w:rPr>
          <w:sz w:val="28"/>
          <w:szCs w:val="28"/>
        </w:rPr>
        <w:t>4. Патогенетиз, патанатомияси</w:t>
        <w:tab/>
        <w:tab/>
        <w:tab/>
        <w:tab/>
        <w:tab/>
        <w:t xml:space="preserve"> - 15 мин</w:t>
      </w:r>
    </w:p>
    <w:p>
      <w:pPr>
        <w:pStyle w:val="Normal"/>
        <w:jc w:val="both"/>
        <w:rPr>
          <w:sz w:val="28"/>
          <w:szCs w:val="28"/>
        </w:rPr>
      </w:pPr>
      <w:r>
        <w:rPr>
          <w:sz w:val="28"/>
          <w:szCs w:val="28"/>
        </w:rPr>
        <w:t xml:space="preserve">5. Клиникаси, таснифи </w:t>
        <w:tab/>
        <w:tab/>
        <w:tab/>
        <w:tab/>
        <w:tab/>
        <w:tab/>
        <w:tab/>
        <w:t>- 25 мин</w:t>
      </w:r>
    </w:p>
    <w:p>
      <w:pPr>
        <w:pStyle w:val="Normal"/>
        <w:jc w:val="both"/>
        <w:rPr>
          <w:sz w:val="28"/>
          <w:szCs w:val="28"/>
        </w:rPr>
      </w:pPr>
      <w:r>
        <w:rPr>
          <w:sz w:val="28"/>
          <w:szCs w:val="28"/>
        </w:rPr>
        <w:t xml:space="preserve">6. Ташхисоти </w:t>
        <w:tab/>
        <w:tab/>
        <w:tab/>
        <w:tab/>
        <w:tab/>
        <w:tab/>
        <w:tab/>
        <w:tab/>
        <w:t>- 15 мин</w:t>
      </w:r>
    </w:p>
    <w:p>
      <w:pPr>
        <w:pStyle w:val="Normal"/>
        <w:jc w:val="both"/>
        <w:rPr>
          <w:sz w:val="28"/>
          <w:szCs w:val="28"/>
        </w:rPr>
      </w:pPr>
      <w:r>
        <w:rPr>
          <w:sz w:val="28"/>
          <w:szCs w:val="28"/>
        </w:rPr>
        <w:t xml:space="preserve">7. Давоси </w:t>
        <w:tab/>
        <w:tab/>
        <w:tab/>
        <w:tab/>
        <w:tab/>
        <w:tab/>
        <w:tab/>
        <w:tab/>
        <w:tab/>
        <w:t>- 10 мин</w:t>
      </w:r>
    </w:p>
    <w:p>
      <w:pPr>
        <w:pStyle w:val="Normal"/>
        <w:jc w:val="both"/>
        <w:rPr>
          <w:sz w:val="28"/>
          <w:szCs w:val="28"/>
        </w:rPr>
      </w:pPr>
      <w:r>
        <w:rPr>
          <w:sz w:val="28"/>
          <w:szCs w:val="28"/>
        </w:rPr>
        <w:t xml:space="preserve">8. Профилактикаси </w:t>
        <w:tab/>
        <w:tab/>
        <w:tab/>
        <w:tab/>
        <w:tab/>
        <w:tab/>
        <w:tab/>
        <w:t xml:space="preserve">- 5 мин </w:t>
      </w:r>
    </w:p>
    <w:p>
      <w:pPr>
        <w:pStyle w:val="Normal"/>
        <w:jc w:val="both"/>
        <w:rPr>
          <w:sz w:val="30"/>
          <w:szCs w:val="28"/>
        </w:rPr>
      </w:pPr>
      <w:r>
        <w:rPr>
          <w:sz w:val="30"/>
          <w:szCs w:val="28"/>
        </w:rPr>
      </w:r>
    </w:p>
    <w:p>
      <w:pPr>
        <w:pStyle w:val="Normal"/>
        <w:jc w:val="both"/>
        <w:rPr>
          <w:sz w:val="30"/>
        </w:rPr>
      </w:pPr>
      <w:r>
        <w:rPr>
          <w:sz w:val="30"/>
        </w:rPr>
      </w:r>
    </w:p>
    <w:p>
      <w:pPr>
        <w:pStyle w:val="Normal"/>
        <w:jc w:val="both"/>
        <w:rPr>
          <w:sz w:val="30"/>
        </w:rPr>
      </w:pPr>
      <w:r>
        <w:rPr>
          <w:sz w:val="30"/>
        </w:rPr>
      </w:r>
    </w:p>
    <w:p>
      <w:pPr>
        <w:pStyle w:val="Heading3"/>
        <w:rPr>
          <w:rFonts w:ascii="Times New Roman" w:hAnsi="Times New Roman" w:cs="Times New Roman"/>
          <w:sz w:val="28"/>
          <w:szCs w:val="28"/>
        </w:rPr>
      </w:pPr>
      <w:r>
        <w:rPr>
          <w:rFonts w:cs="Times New Roman" w:ascii="Times New Roman" w:hAnsi="Times New Roman"/>
          <w:sz w:val="28"/>
          <w:szCs w:val="28"/>
        </w:rPr>
        <w:t xml:space="preserve">Кириш </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ab/>
        <w:t xml:space="preserve">Уткир ичак инфекциялари юкумли  касалликлар ичида  энг долхарб муаммолардан булиб хисобланади. Марказий  осиё мамлакатларида , хусусан Узбекистонда болаларда  учрайдиган  уткир ичак  инфекцияларидан улим даражаси  юкорилигича колмокда. Шуни   таъкидлаш керакки  охирги 10 йил мобайнида  болаларда  учрайдиган уткир ичак  инфекцияларни этиологик  сабабларини  аниклашда  кийинчиликларга дуч келинмокда. Шу билан  барча  касалликнинг огир кечиши , асоратлар ва улим окибатлари  кундан-кунга купаймокда. Бунга асосий  сабаб уткир юкумли ичак  хасталикларини кузгатувчиси булган сальмонеллалар, шигеллалар, эшерихия ва  протейлар  кундаликдаги  ишлатиб  келаётган антибиотиклар жумладан,  левомецитин, тетрациклин, гентомицин, полимиксин, кефхол, клофаранх каби антибиотикларга тургун  булиб  колмаганлигидир. Шу  билан бирга  ёш болаларда уткир ичак  инфекцияларининг  огир ва   асоратли утишига асосий сабаб кушимча касалликларни таъсири,  иммунобиологик  каршилик кучларни етарли даражада эмаслиги ва дисбактериоз холатини вужудга келишидир. Окибатда ёш болаларда  кузатилган сальмонеллёз хасталикда касалликни огир кечиши билан изохланади. Бемор болаларда  кучли  интоксикация нейротоксикоз, менингит , менингоэнцефалит белгилари кузатилиши  мумкин. Шу  билан бирга   касалликнинг  илк  давридан  бошлаб  диарея синдроми кузатилади. Натижада  ёш болаларда эксикоз (сувсизланиш), токсикоз  тез вужудга келади.    </w:t>
        <w:tab/>
      </w:r>
    </w:p>
    <w:p>
      <w:pPr>
        <w:pStyle w:val="Normal"/>
        <w:jc w:val="both"/>
        <w:rPr>
          <w:sz w:val="28"/>
          <w:szCs w:val="28"/>
        </w:rPr>
      </w:pPr>
      <w:r>
        <w:rPr>
          <w:sz w:val="28"/>
          <w:szCs w:val="28"/>
        </w:rPr>
      </w:r>
    </w:p>
    <w:p>
      <w:pPr>
        <w:pStyle w:val="Heading1"/>
        <w:jc w:val="both"/>
        <w:rPr>
          <w:b w:val="false"/>
          <w:b w:val="false"/>
          <w:sz w:val="28"/>
          <w:szCs w:val="28"/>
        </w:rPr>
      </w:pPr>
      <w:r>
        <w:rPr>
          <w:b w:val="false"/>
          <w:sz w:val="28"/>
          <w:szCs w:val="28"/>
        </w:rPr>
      </w:r>
    </w:p>
    <w:p>
      <w:pPr>
        <w:pStyle w:val="TextBody"/>
        <w:jc w:val="both"/>
        <w:rPr>
          <w:sz w:val="28"/>
          <w:szCs w:val="28"/>
        </w:rPr>
      </w:pPr>
      <w:r>
        <w:rPr>
          <w:sz w:val="28"/>
          <w:szCs w:val="28"/>
        </w:rPr>
        <w:tab/>
        <w:t>Сальмонеллёз- уткир юкумли  касаллик  булиб, озик-овкатлар  оркали  юкувчи, меъда-ичак йуллари фаолиятининг  бузилиши белгилари билан кечади.</w:t>
      </w:r>
    </w:p>
    <w:p>
      <w:pPr>
        <w:pStyle w:val="Normal"/>
        <w:ind w:firstLine="720"/>
        <w:jc w:val="both"/>
        <w:rPr>
          <w:sz w:val="28"/>
          <w:szCs w:val="28"/>
          <w:u w:val="single"/>
        </w:rPr>
      </w:pPr>
      <w:r>
        <w:rPr>
          <w:sz w:val="28"/>
          <w:szCs w:val="28"/>
          <w:u w:val="single"/>
        </w:rPr>
        <w:t>Этиологияси.</w:t>
      </w:r>
    </w:p>
    <w:p>
      <w:pPr>
        <w:pStyle w:val="Normal"/>
        <w:jc w:val="both"/>
        <w:rPr>
          <w:sz w:val="28"/>
          <w:szCs w:val="28"/>
        </w:rPr>
      </w:pPr>
      <w:r>
        <w:rPr>
          <w:sz w:val="28"/>
          <w:szCs w:val="28"/>
        </w:rPr>
        <w:t>Сальмонеллалар грамм  манфий  2-4 манфий х 0,5 мк катталикда,  спора ва  капсулалар хосил килмайди, хивчинлар ёрдамида харакатланадиган таёкчалардир.</w:t>
      </w:r>
    </w:p>
    <w:p>
      <w:pPr>
        <w:pStyle w:val="Normal"/>
        <w:jc w:val="both"/>
        <w:rPr>
          <w:sz w:val="28"/>
          <w:szCs w:val="28"/>
        </w:rPr>
      </w:pPr>
      <w:r>
        <w:rPr>
          <w:sz w:val="28"/>
          <w:szCs w:val="28"/>
        </w:rPr>
        <w:t>8-12 хивчинлари бор («куп эшкакли кечама») шунинг  учун у харакатчан.</w:t>
      </w:r>
    </w:p>
    <w:p>
      <w:pPr>
        <w:pStyle w:val="2"/>
        <w:rPr>
          <w:sz w:val="28"/>
          <w:szCs w:val="28"/>
        </w:rPr>
      </w:pPr>
      <w:r>
        <w:rPr>
          <w:sz w:val="28"/>
          <w:szCs w:val="28"/>
        </w:rPr>
        <w:t>Сальмонеллаларнинг  ферментатив хусусиятлари асосида  4 та  оилачага  булинади, уларда 3 хил асосий  антиген комплекслари  0-соматик (термостабиль) – 2 соат  давомида  кайнаганда парчаланмайди, антиген комплекслари 0-соматик  (термостабиль) антиген Н-хивчинли  (термостабиль) – кайнатилганда  парчаланади-антиген  ва  кобикли К-антиген. Хар бир  антиген иммунизация вактида узига хос  антителлалар хосил килади.</w:t>
      </w:r>
    </w:p>
    <w:p>
      <w:pPr>
        <w:pStyle w:val="Normal"/>
        <w:jc w:val="both"/>
        <w:rPr>
          <w:sz w:val="28"/>
          <w:szCs w:val="28"/>
        </w:rPr>
      </w:pPr>
      <w:r>
        <w:rPr>
          <w:sz w:val="28"/>
          <w:szCs w:val="28"/>
        </w:rPr>
        <w:t xml:space="preserve">Сальмонеллалар бир катор патоген хусусиятларга эга,  шулардан  асосийси унинг   АДГЕЗИВЛИГИ- ичак  эпителияларига   ёпишиши; инвазивность- эпителийлар ичига кириб, у ерда купайиши, энтеротоксинларнинг эпителийларига токсик таъсир  килиши. </w:t>
      </w:r>
    </w:p>
    <w:p>
      <w:pPr>
        <w:pStyle w:val="Normal"/>
        <w:jc w:val="both"/>
        <w:rPr/>
      </w:pPr>
      <w:r>
        <w:rPr>
          <w:sz w:val="28"/>
          <w:szCs w:val="28"/>
        </w:rPr>
        <w:tab/>
        <w:t>Сальмонеллалар одатда  озика  моддаларда, айникса гушт шурваси  ва кони бор моддаларда, озрок кислороди булган  ерда,   куёш нури  таъсирида усаверади, улар  37</w:t>
      </w:r>
      <w:r>
        <w:rPr>
          <w:sz w:val="28"/>
          <w:szCs w:val="28"/>
          <w:vertAlign w:val="superscript"/>
        </w:rPr>
        <w:t>0</w:t>
      </w:r>
      <w:r>
        <w:rPr>
          <w:sz w:val="28"/>
          <w:szCs w:val="28"/>
        </w:rPr>
        <w:t>С хароратда  яхши усади ва  купаяди, бирок  50</w:t>
      </w:r>
      <w:r>
        <w:rPr>
          <w:sz w:val="28"/>
          <w:szCs w:val="28"/>
          <w:vertAlign w:val="superscript"/>
        </w:rPr>
        <w:t>0</w:t>
      </w:r>
      <w:r>
        <w:rPr>
          <w:sz w:val="28"/>
          <w:szCs w:val="28"/>
        </w:rPr>
        <w:t>С  иссикликда  ва  холодильник хароратида хам  яшай олади, ташки мухитга  чидамли. Кудук , ховуз, кул, арик сувида, ичимлик сувда  11 кундан 120 кунгача  яшайди, гушт , колбоса, сосиска ва бошка гушт махсулотларида 60-130 кун, музлаган гуштда  13 ойгача яшаб, гушт яхдан тушганда купая бошлайди. Холодильникдаги сутда 20 кунгача, сариёгда 52-128 кун, тухум  ва пишлокда 13 ойгача, чикинди, хайвон ва одам  нажасида 80 кундан 4 йилгача  сакланади.</w:t>
      </w:r>
    </w:p>
    <w:p>
      <w:pPr>
        <w:pStyle w:val="Normal"/>
        <w:jc w:val="both"/>
        <w:rPr/>
      </w:pPr>
      <w:r>
        <w:rPr>
          <w:sz w:val="28"/>
          <w:szCs w:val="28"/>
        </w:rPr>
        <w:tab/>
        <w:t>Сальмонеллалар айникса эскириб колган гушт ва балик киймаси,  кондан тайёрланган колбаса, сосиска, кремлар, урдак ва гоз тухумларида тез купаяди. Сальмонелла микроблари  паст  хароратга  узок  чидайди, 50</w:t>
      </w:r>
      <w:r>
        <w:rPr>
          <w:sz w:val="28"/>
          <w:szCs w:val="28"/>
          <w:vertAlign w:val="superscript"/>
        </w:rPr>
        <w:t>0</w:t>
      </w:r>
      <w:r>
        <w:rPr>
          <w:sz w:val="28"/>
          <w:szCs w:val="28"/>
        </w:rPr>
        <w:t>С  дан юкори  хароратда  тез, 100</w:t>
      </w:r>
      <w:r>
        <w:rPr>
          <w:sz w:val="28"/>
          <w:szCs w:val="28"/>
          <w:vertAlign w:val="superscript"/>
        </w:rPr>
        <w:t>0</w:t>
      </w:r>
      <w:r>
        <w:rPr>
          <w:sz w:val="28"/>
          <w:szCs w:val="28"/>
        </w:rPr>
        <w:t>С  хароратида (кайнатилганда) эса  шу  захотиёк  нобуд булади. 400 грамм  микдордаги  гушт 2,5 соат давомида  кайнатилганда халок  булади, бу гуштни  3 соат  100</w:t>
      </w:r>
      <w:r>
        <w:rPr>
          <w:sz w:val="28"/>
          <w:szCs w:val="28"/>
          <w:vertAlign w:val="superscript"/>
        </w:rPr>
        <w:t>0</w:t>
      </w:r>
      <w:r>
        <w:rPr>
          <w:sz w:val="28"/>
          <w:szCs w:val="28"/>
        </w:rPr>
        <w:t>С да кайнатилгандагина зарарсизланади.</w:t>
      </w:r>
    </w:p>
    <w:p>
      <w:pPr>
        <w:pStyle w:val="Normal"/>
        <w:ind w:firstLine="720"/>
        <w:jc w:val="both"/>
        <w:rPr/>
      </w:pPr>
      <w:r>
        <w:rPr>
          <w:sz w:val="28"/>
          <w:szCs w:val="28"/>
        </w:rPr>
        <w:t xml:space="preserve">Хозирги пайтда одамларда касаллик  кузгатувчи сальмонеллаларнинг  2000 дан  зиёд тури  тасвирланган.  Куриниб турибдики сальмонеллалар оиласи жуда катта  ва унинг  вакиллари  хавфли, чидамли микроблардир. </w:t>
      </w:r>
      <w:r>
        <w:rPr>
          <w:sz w:val="28"/>
          <w:szCs w:val="28"/>
          <w:lang w:val="en-US"/>
        </w:rPr>
        <w:t>S</w:t>
      </w:r>
      <w:r>
        <w:rPr>
          <w:sz w:val="28"/>
          <w:szCs w:val="28"/>
        </w:rPr>
        <w:t xml:space="preserve"> </w:t>
      </w:r>
      <w:r>
        <w:rPr>
          <w:sz w:val="28"/>
          <w:szCs w:val="28"/>
          <w:lang w:val="en-US"/>
        </w:rPr>
        <w:t>typhi</w:t>
      </w:r>
      <w:r>
        <w:rPr>
          <w:sz w:val="28"/>
          <w:szCs w:val="28"/>
        </w:rPr>
        <w:t xml:space="preserve"> </w:t>
      </w:r>
      <w:r>
        <w:rPr>
          <w:sz w:val="28"/>
          <w:szCs w:val="28"/>
          <w:lang w:val="en-US"/>
        </w:rPr>
        <w:t>ba</w:t>
      </w:r>
      <w:r>
        <w:rPr>
          <w:sz w:val="28"/>
          <w:szCs w:val="28"/>
        </w:rPr>
        <w:t xml:space="preserve">  </w:t>
      </w:r>
      <w:r>
        <w:rPr>
          <w:sz w:val="28"/>
          <w:szCs w:val="28"/>
          <w:lang w:val="en-US"/>
        </w:rPr>
        <w:t>paratyphi</w:t>
      </w:r>
      <w:r>
        <w:rPr>
          <w:sz w:val="28"/>
          <w:szCs w:val="28"/>
        </w:rPr>
        <w:t xml:space="preserve"> </w:t>
      </w:r>
      <w:r>
        <w:rPr>
          <w:sz w:val="28"/>
          <w:szCs w:val="28"/>
          <w:lang w:val="en-US"/>
        </w:rPr>
        <w:t>A</w:t>
      </w:r>
      <w:r>
        <w:rPr>
          <w:sz w:val="28"/>
          <w:szCs w:val="28"/>
        </w:rPr>
        <w:t xml:space="preserve"> в</w:t>
      </w:r>
      <w:r>
        <w:rPr>
          <w:sz w:val="28"/>
          <w:szCs w:val="28"/>
          <w:lang w:val="en-US"/>
        </w:rPr>
        <w:t>a</w:t>
      </w:r>
      <w:r>
        <w:rPr>
          <w:sz w:val="28"/>
          <w:szCs w:val="28"/>
        </w:rPr>
        <w:t xml:space="preserve"> </w:t>
      </w:r>
      <w:r>
        <w:rPr>
          <w:sz w:val="28"/>
          <w:szCs w:val="28"/>
          <w:lang w:val="en-US"/>
        </w:rPr>
        <w:t>B</w:t>
      </w:r>
      <w:r>
        <w:rPr>
          <w:sz w:val="28"/>
          <w:szCs w:val="28"/>
        </w:rPr>
        <w:t xml:space="preserve"> дан ташкари хамма  маълум серологик турлари хам одам хамда  хайвонларда касаллик  чакиради.</w:t>
      </w:r>
    </w:p>
    <w:p>
      <w:pPr>
        <w:pStyle w:val="Normal"/>
        <w:ind w:firstLine="720"/>
        <w:jc w:val="both"/>
        <w:rPr>
          <w:sz w:val="28"/>
          <w:szCs w:val="28"/>
        </w:rPr>
      </w:pPr>
      <w:r>
        <w:rPr>
          <w:sz w:val="28"/>
          <w:szCs w:val="28"/>
        </w:rPr>
        <w:t>ЭПИДЕМИОЛОГИЯСИ. Сальмонеллёзлар спородик ва эпидемик холатларда  учрайди. Сальмонеллалар бошка уткир ичак инфекциялари кузгатувчиларидан фаркли равишда одамдагина эмас,  балки хайвонларда хам  корамол, чучка,  паррандалар- урдак, гоз, камрок товукларда касаллик кузгатади. Белгиларсиз, яширин кечувчи касал  хайвонлар юкиш  манбаи сифатида купрок хавф тугдиради. Хайвонлар  касалликни одатда бир-биридан ёки парранда сузиб юрадиган зарарланган сув хавзасидан сув истеъмол килганда юкади.   Сальмонеллалар хайвонлар мушгига, паррандалар, иссикда туриб колган гуштли  овкатлар-норин, манти, сомса-сальмонеллалар учун  айникса кулай мухит хисобланади. Сальмонеллалар тайёр овкатга тушиб ва унда  купайиб, унинг  таъмини, рангини ва хидини узгартирмайди. Шунинг учун  ташки  куриниши сифатли, бирок санитария  нормаларига  хилоф тайёрланган овкат  касаллик таркатувчи омилга айланиб колиши мумкин. Овкат  инфекция манбаи эмас, балки утиш омилидир.</w:t>
      </w:r>
    </w:p>
    <w:p>
      <w:pPr>
        <w:pStyle w:val="Normal"/>
        <w:ind w:firstLine="720"/>
        <w:jc w:val="both"/>
        <w:rPr>
          <w:sz w:val="28"/>
          <w:szCs w:val="28"/>
        </w:rPr>
      </w:pPr>
      <w:r>
        <w:rPr>
          <w:sz w:val="28"/>
          <w:szCs w:val="28"/>
        </w:rPr>
        <w:t>Инфекциянинг  иккинчи манбаи-одам. Сальмонеллёз  билан  касалланганлар, бактерия ажратувчилар касаллик юктирадиган манбаи булади. Сальмонеллёз ривожланишининг  эпидемологик конуниятларини урганган олимлар  касаллик кузгатувчиси утишининг  уч   асрий йулини аниклашган.</w:t>
      </w:r>
    </w:p>
    <w:p>
      <w:pPr>
        <w:pStyle w:val="Normal"/>
        <w:ind w:firstLine="720"/>
        <w:jc w:val="both"/>
        <w:rPr>
          <w:sz w:val="28"/>
          <w:szCs w:val="28"/>
        </w:rPr>
      </w:pPr>
      <w:r>
        <w:rPr>
          <w:sz w:val="28"/>
          <w:szCs w:val="28"/>
        </w:rPr>
        <w:t xml:space="preserve">Сальмонеллёз асосан озик-овкат  оркали  юкади.  Мол гушти  ва  парранда  гушти касалликнинг асосий манбаи саналади. Мол, чучка куй, от, урдак, гушти айниган тухумлардан тайёрланган овкатни истеъмол килиш натижасида  80%  холларда шу касаллик юкади. </w:t>
      </w:r>
    </w:p>
    <w:p>
      <w:pPr>
        <w:pStyle w:val="Normal"/>
        <w:ind w:firstLine="720"/>
        <w:jc w:val="both"/>
        <w:rPr>
          <w:sz w:val="28"/>
          <w:szCs w:val="28"/>
        </w:rPr>
      </w:pPr>
      <w:r>
        <w:rPr>
          <w:sz w:val="28"/>
          <w:szCs w:val="28"/>
        </w:rPr>
        <w:t>Гушт махсулотларига  инфекция хайвон  тириклигида ва у суйилганда хайвон ичагидаги  сальмонеллалар тушиши мумкин.  Натижада   касал  хайвон гушти  билан соглом хайвонлар гуштини умумий  кундаларда  чопилганда, пештахталар, стол пичок  ва бошка  буюмлардан фойдаланганда касаллик кенг таркалиб кетади. Норин, пишган гушт,  макарон, колбаса, ошкуклар каби  таомлар хом гушт майдаланган  ош тахтада  тугралганда  ва  кесилганда сальмонеллёз  юкиб колади. Бундай  таомлар бир неча  соат иссик   хонада колиб  кетадиган булса, касаллик  таркатувчи микроблар етарли даражада купаяди. Сальмонеллез  билан  огриган хайвонлар сути хам жуда хавфли.</w:t>
      </w:r>
    </w:p>
    <w:p>
      <w:pPr>
        <w:pStyle w:val="Normal"/>
        <w:ind w:firstLine="720"/>
        <w:jc w:val="both"/>
        <w:rPr>
          <w:sz w:val="28"/>
          <w:szCs w:val="28"/>
        </w:rPr>
      </w:pPr>
      <w:r>
        <w:rPr>
          <w:sz w:val="28"/>
          <w:szCs w:val="28"/>
        </w:rPr>
        <w:t>Сальмонеллёз таркалишида  пашшаларнинг  хам ахамияти катта,  сальмонеллёз касаллигининг айникса  пашша купайган даврга тугри  келиши хам шуни  тасдиклайди.</w:t>
      </w:r>
    </w:p>
    <w:p>
      <w:pPr>
        <w:pStyle w:val="Normal"/>
        <w:ind w:firstLine="720"/>
        <w:jc w:val="both"/>
        <w:rPr>
          <w:sz w:val="28"/>
          <w:szCs w:val="28"/>
        </w:rPr>
      </w:pPr>
      <w:r>
        <w:rPr>
          <w:sz w:val="28"/>
          <w:szCs w:val="28"/>
        </w:rPr>
        <w:t xml:space="preserve">Сальмонеллёз  таркалишининг асосий  йулларидан бири сув  йулидир.  Сальмонеллалар сувда  узок  вактгача уз хаёт фаолиятини саклаб колади сув  окими билан олис  масофаларгача боради. </w:t>
      </w:r>
    </w:p>
    <w:p>
      <w:pPr>
        <w:pStyle w:val="Normal"/>
        <w:ind w:firstLine="720"/>
        <w:jc w:val="both"/>
        <w:rPr>
          <w:sz w:val="28"/>
          <w:szCs w:val="28"/>
        </w:rPr>
      </w:pPr>
      <w:r>
        <w:rPr>
          <w:sz w:val="28"/>
          <w:szCs w:val="28"/>
        </w:rPr>
        <w:t xml:space="preserve">Касаллик таркалишида  шахсий  гигиена  коидаларига амал  килмайдиган беморлар, бактерия ташувчилар, айникса озик-овкат махсулотларни  ишлаб чикариш ва тайёрлашга алокадор булган одамлар алохида  урин эгаллайди. </w:t>
      </w:r>
    </w:p>
    <w:p>
      <w:pPr>
        <w:pStyle w:val="Normal"/>
        <w:ind w:firstLine="720"/>
        <w:jc w:val="both"/>
        <w:rPr>
          <w:sz w:val="28"/>
          <w:szCs w:val="28"/>
        </w:rPr>
      </w:pPr>
      <w:r>
        <w:rPr>
          <w:sz w:val="28"/>
          <w:szCs w:val="28"/>
        </w:rPr>
        <w:t xml:space="preserve">Сальмонеллёз  касаллиги жинси ва ёшидан катъий назар, хар  кандай одам  касалланиши мумкин. Касалликнинг  кандай кечиши  эса организмнинг  химоя килиш кобилиятига  боглик. Дармонсиз  одамда  касаллик  жадал кечса,  чиниккан, бакувват одамда енгил турда утади. </w:t>
      </w:r>
    </w:p>
    <w:p>
      <w:pPr>
        <w:pStyle w:val="Normal"/>
        <w:ind w:firstLine="720"/>
        <w:jc w:val="both"/>
        <w:rPr>
          <w:sz w:val="28"/>
          <w:szCs w:val="28"/>
        </w:rPr>
      </w:pPr>
      <w:r>
        <w:rPr>
          <w:sz w:val="28"/>
          <w:szCs w:val="28"/>
        </w:rPr>
        <w:t xml:space="preserve">Сальмонеллёзнинг  эпидемиологик  хусусиятларидан   олди кейинги  йилларда унинг  ер  шарининг  куп давлатларида ва биринчи навбатда  иктисодий жихатдан ривожланган давлатларда кенг таркалганидир. </w:t>
      </w:r>
    </w:p>
    <w:p>
      <w:pPr>
        <w:pStyle w:val="Normal"/>
        <w:ind w:firstLine="720"/>
        <w:jc w:val="both"/>
        <w:rPr>
          <w:sz w:val="28"/>
          <w:szCs w:val="28"/>
        </w:rPr>
      </w:pPr>
      <w:r>
        <w:rPr>
          <w:sz w:val="28"/>
          <w:szCs w:val="28"/>
        </w:rPr>
        <w:t xml:space="preserve">Умуман кейинги йилларда  сальмонеллёз билан касалланиш  купайди. Куп  тадкикотчиларнинг фикрича, бунинг  сабаби  чорвачилик ривожланиши, чет  давлатлар билан алоканинг  кенгайишидир. Хозирги  пайтда   сальмонеллёзга хос  хусусият  унинг  купинча   «спорадик» (ахен-ахенда) холатда  учрашидир, бу холат асосан сальмонеллалар юккан  озик-овкатлар  билан савдо  килинишидан келиб чикади. </w:t>
      </w:r>
    </w:p>
    <w:p>
      <w:pPr>
        <w:pStyle w:val="Normal"/>
        <w:ind w:firstLine="720"/>
        <w:jc w:val="both"/>
        <w:rPr>
          <w:sz w:val="28"/>
          <w:szCs w:val="28"/>
        </w:rPr>
      </w:pPr>
      <w:r>
        <w:rPr>
          <w:sz w:val="28"/>
          <w:szCs w:val="28"/>
        </w:rPr>
        <w:t>Хозирги замон  табобатининг  асосий  муаммоларидан бири «шифохоналар ичра» («госпитальная», «внутрибольничная»)  сальмонеллёзнинг пайдо булишидир. «Шифохоналар ичра»  келиб чикувчи сальмонеллёзнинг  одатдагилардан (озик-овкат билан юкувчи)  фаркли  равишда  узига  хос  эпидемиологик  конунлари бор : болалар  шифохонаси  ва  тугрукхоналарда купрок   таркалиши, асосан бир  ёшгача булган  болаларнинг  касалланиши, болаларда  касалликнинг  огир  утиши ва улимнинг  куп булиши, купрок фаслнинг  совук ойларида учрашидир. Бу холларда касаллик  манбаи  асосан одам,  купрок  болалар, камрок   шифохона  ходимлари , оналар, «Шифохона ичра» буладиган сальмонеллёзда  аста-секин  таркалиши ва узок давом этиши хосдир.</w:t>
      </w:r>
    </w:p>
    <w:p>
      <w:pPr>
        <w:pStyle w:val="Normal"/>
        <w:ind w:firstLine="720"/>
        <w:jc w:val="both"/>
        <w:rPr>
          <w:sz w:val="28"/>
          <w:szCs w:val="28"/>
        </w:rPr>
      </w:pPr>
      <w:r>
        <w:rPr>
          <w:sz w:val="28"/>
          <w:szCs w:val="28"/>
        </w:rPr>
        <w:t xml:space="preserve">ПАТОГЕНЕЗИ.Сальмонеллёзлар патогенези гоят  мураккаб. Патологик  узгаришларнинг  ривожланиш механизми тулик урганилмаган. Сальмонеллёзнинг  кечиши  белгисиз формасидан тортиб то  огир  септицемия туригача  булиши  мумкин. Бундай  кенг  полиморфизм  булишининг  сабаби  шу  кунгача маълум эмас. Аммо  бошка  сабаблар  каторида кузгатувчининг вирулентлиги ва макроорганизмнинг  иммунореактив  холатини  хам хисобга  олиш керак. </w:t>
      </w:r>
    </w:p>
    <w:p>
      <w:pPr>
        <w:pStyle w:val="Normal"/>
        <w:ind w:firstLine="720"/>
        <w:jc w:val="both"/>
        <w:rPr>
          <w:sz w:val="28"/>
          <w:szCs w:val="28"/>
        </w:rPr>
      </w:pPr>
      <w:r>
        <w:rPr>
          <w:sz w:val="28"/>
          <w:szCs w:val="28"/>
        </w:rPr>
        <w:t xml:space="preserve">Касаллик  кузгатувчи ва уларнинг  токсинлари огиз  оркали  (энтераль йул) организмга киради. Меъда ва ичакларда уткир  яллигланиш холатига олиб келади. Сальмонеллёз  патогенезининг   хусусиятларидан бири  кузгатувчининг меъда-ичак системасидан  утиб кон ва  лимфа  билан организмга таркалишидир. У уз йулида  бир катор  тусиклардан утади,  чунончи  меъда   шарбати, ингичка  ичак девори , шу  органларга якин жойлашган (регионар) лимфатик  тугунлар, жигар, кон  РЭС тукималари специфик антителлалар ва х.к.Макро ва микроорганизмларнинг муносабатига мувофик юкумли  жараён юкорида  курсатилган тусиклардан  биронтасида  тухташи мумкин. Касаллик белгилари  сальмонеллаларнинг ингичка ичак  деворидан утгач пайдо була  бошлайди.  Организмга касал кузгатувчи  бевосита (септик компонент) таъсиридан ташкари,  экзо ва  эндотоксинлари  токсик компонетлари билан   таъсир курсатади. </w:t>
      </w:r>
    </w:p>
    <w:p>
      <w:pPr>
        <w:pStyle w:val="Normal"/>
        <w:ind w:firstLine="720"/>
        <w:jc w:val="both"/>
        <w:rPr>
          <w:sz w:val="28"/>
          <w:szCs w:val="28"/>
        </w:rPr>
      </w:pPr>
      <w:r>
        <w:rPr>
          <w:sz w:val="28"/>
          <w:szCs w:val="28"/>
        </w:rPr>
        <w:t>Организмнинг  жавоби алохида орган ва системалар функциясининг  бузилиши (патофизиологик  компонент) ва модда  алмашувларнинг  бузилиши (метаолик компонент) сифатида  юзага  чикади.</w:t>
      </w:r>
    </w:p>
    <w:p>
      <w:pPr>
        <w:pStyle w:val="Normal"/>
        <w:ind w:firstLine="720"/>
        <w:jc w:val="both"/>
        <w:rPr>
          <w:sz w:val="28"/>
          <w:szCs w:val="28"/>
        </w:rPr>
      </w:pPr>
      <w:r>
        <w:rPr>
          <w:sz w:val="28"/>
          <w:szCs w:val="28"/>
        </w:rPr>
        <w:t>Сальмонеллёз  патогенезининг  септик  компоненти. Бу  компонент касаллик кузгатувчининг  меъда,  сунгра ингичка ичакка  кириши, у ерда бирламчи инфекция учоги манбаи пайдо булиши билан  боглик.</w:t>
        <w:tab/>
      </w:r>
    </w:p>
    <w:p>
      <w:pPr>
        <w:pStyle w:val="Normal"/>
        <w:ind w:firstLine="720"/>
        <w:jc w:val="both"/>
        <w:rPr>
          <w:sz w:val="28"/>
          <w:szCs w:val="28"/>
        </w:rPr>
      </w:pPr>
      <w:r>
        <w:rPr>
          <w:sz w:val="28"/>
          <w:szCs w:val="28"/>
        </w:rPr>
        <w:t xml:space="preserve">Огиз бушлигида сальмонеллёз  сулак  ферментларининг  литик  (эритиш) таъсирига  дуч келади, аммо бу ерда киска  муддатли  мулокотда булганлиги учун микроблар халок булмайдилар. Меъдада юкори   кислотали  шароитда сальмонеллалар халок  булиб эндотоксинлар  ажралади. Агар  сальмонеллалар кам микдорда  кирган  булса, бу ерда  хаммаси  улади, юкумли  жараён шу ер билан чегараланади. Бу холатда  ажралган экзо- ва  эндотоксинлар конга сурилиб интоксикация белгиларини ривожлантиради, лекин  улар жуда кам ва киска  муддатли  булиб, тез  йуколади. Купинча  меъда  ширасининг  кислатаси камайиши  натижасида  сальмонеллалар ингичка  ичакка  утади. Бу ерда  улар  узига мос  мухитга  тушадилар, ичак эпитероцитларнинг  ёпишиб олиб, купая  бошлайдилар.  Шундан сунг энтероцитларнинг  микроворсинкаларида узгариш  пайдо булади, сальмонеллалар эпителийни  узгартирмай ичак  шиллик  каватига  ундан сунг лимфа  ва конга утади. Кон оркали  организмга таркалади,  биринчи навбатда  дарвоза (воротная) венаси  билан жигар, сунгра  упка, катта кон айланиш доираси, бошка   куп  аъзолар  ва  тукималарга киради. Вакуолаларнинг бир кисми кон  томирларига  парчаланади, бушаган сальмонеллалар конда айланиб юради. </w:t>
      </w:r>
    </w:p>
    <w:p>
      <w:pPr>
        <w:pStyle w:val="Normal"/>
        <w:ind w:firstLine="720"/>
        <w:jc w:val="both"/>
        <w:rPr>
          <w:sz w:val="28"/>
          <w:szCs w:val="28"/>
        </w:rPr>
      </w:pPr>
      <w:r>
        <w:rPr>
          <w:sz w:val="28"/>
          <w:szCs w:val="28"/>
        </w:rPr>
        <w:t>Сальмонеллаларнинг конда  айланиб юриши бир неча соатдан  бир неча  кунгача  давом  этади, аъзоларга кириб, янги-янги инфекция учоги  хосил булади. Вакуолалардаги ва соф холдаги  сальмонеллалар ичак  ва аъзолар лимфа  тукималарнинг  макрофагларига урнашади., бу ерда  уларнинг  купайиши  натижасида  тукималар халок  булади бу  узгаришлар гранулемалар ва иккиламчи инфекция  учоглари хосил булишининг   асосида етади.</w:t>
      </w:r>
    </w:p>
    <w:p>
      <w:pPr>
        <w:pStyle w:val="Normal"/>
        <w:ind w:firstLine="720"/>
        <w:jc w:val="both"/>
        <w:rPr>
          <w:sz w:val="28"/>
          <w:szCs w:val="28"/>
        </w:rPr>
      </w:pPr>
      <w:r>
        <w:rPr>
          <w:sz w:val="28"/>
          <w:szCs w:val="28"/>
        </w:rPr>
        <w:t>ТОКСИК КОМПОНЕНТИ</w:t>
      </w:r>
    </w:p>
    <w:p>
      <w:pPr>
        <w:pStyle w:val="Normal"/>
        <w:ind w:firstLine="720"/>
        <w:jc w:val="both"/>
        <w:rPr>
          <w:sz w:val="28"/>
          <w:szCs w:val="28"/>
        </w:rPr>
      </w:pPr>
      <w:r>
        <w:rPr>
          <w:sz w:val="28"/>
          <w:szCs w:val="28"/>
        </w:rPr>
        <w:t xml:space="preserve">Сальмонеллалар эндо- ва экзотоксинлари организмда вегетатив нерв   системасининг  иш фаолиятига  катта таъсир курсатади. Тадкикот  ишлари  шуни   курсатадики перентераль юборилган юкори  дозадаги  токсинлар   уткир  токсикоз белгиларини пайдо килади (нафас  олишнинг   тезлашиши, тиришиш орка оекларнинг  фалажланиши, иштаханинг пасайиши, ич кетиш, кома холати ва х.к, куп ички  аъзоларга кон куйилиши). Хайвонлар  ва кунгиллиларда утказилган тадкикот  ишлари  токсинини огиз  оркали  (энтераль) юборилганда касаллик ривожланмаслигини  курсатади. Тахминан,  сальмонеллаларнинг  токсик  моддалари  узи  алохида  организмга энтеротоксик  таъсир  килиши  хусусиятга  эга эмас. </w:t>
      </w:r>
    </w:p>
    <w:p>
      <w:pPr>
        <w:pStyle w:val="Normal"/>
        <w:ind w:firstLine="720"/>
        <w:jc w:val="both"/>
        <w:rPr>
          <w:sz w:val="28"/>
          <w:szCs w:val="28"/>
        </w:rPr>
      </w:pPr>
      <w:r>
        <w:rPr>
          <w:sz w:val="28"/>
          <w:szCs w:val="28"/>
        </w:rPr>
        <w:t>Касаллик  ривожланиши  учун  албатта истеъмол килинаётган таомда тирик  бактерияларнинг булиши шарт. Бундай  шароитда  эндотоксин  сальмонеллаларнинг ичакдан кон томирига утиши «йул  очиб берувчи» («протравадир»). Улдирилган сальмонеллалар ичакдан ташкарига утмайди, айнан бир вактда огиз  оркали  кирган  улдирилган ва тирик сальмонеллалар таъсири аник куринади. Демак, эндотоксинларнинг  роли  факат  тирик сальмонеллалар билан бирга  булганда  алохида  ахамият касб этади.</w:t>
      </w:r>
    </w:p>
    <w:p>
      <w:pPr>
        <w:pStyle w:val="Normal"/>
        <w:ind w:firstLine="720"/>
        <w:jc w:val="both"/>
        <w:rPr>
          <w:sz w:val="28"/>
          <w:szCs w:val="28"/>
        </w:rPr>
      </w:pPr>
      <w:r>
        <w:rPr>
          <w:sz w:val="28"/>
          <w:szCs w:val="28"/>
        </w:rPr>
        <w:t>Организмда пайдо буладиган патологик узгаришларда ичак   шиллик  каватининг  функциональ холати алохида  урин эгаллайди.  Шиллик  кавати  зарарланмаган ичакка  хатто катта   микдорда юборилган токсинлар хам таъсир килмайди, лекин  шиллик кават зарарланган булса ут билан, гиповитаминоз А (кичик  микдордагиси хам  касаллик  ривожланиши  учун етарлибулади).</w:t>
      </w:r>
    </w:p>
    <w:p>
      <w:pPr>
        <w:pStyle w:val="Normal"/>
        <w:ind w:firstLine="720"/>
        <w:jc w:val="both"/>
        <w:rPr>
          <w:sz w:val="28"/>
          <w:szCs w:val="28"/>
        </w:rPr>
      </w:pPr>
      <w:r>
        <w:rPr>
          <w:sz w:val="28"/>
          <w:szCs w:val="28"/>
        </w:rPr>
      </w:r>
    </w:p>
    <w:p>
      <w:pPr>
        <w:pStyle w:val="Heading2"/>
        <w:ind w:firstLine="720"/>
        <w:jc w:val="both"/>
        <w:rPr>
          <w:b w:val="false"/>
          <w:b w:val="false"/>
          <w:sz w:val="28"/>
          <w:szCs w:val="28"/>
        </w:rPr>
      </w:pPr>
      <w:r>
        <w:rPr>
          <w:b w:val="false"/>
          <w:sz w:val="28"/>
          <w:szCs w:val="28"/>
        </w:rPr>
        <w:t>ПАТОФИЗИОЛОГИК КОМПОНЕНТИ</w:t>
      </w:r>
    </w:p>
    <w:p>
      <w:pPr>
        <w:pStyle w:val="Normal"/>
        <w:ind w:firstLine="720"/>
        <w:jc w:val="both"/>
        <w:rPr>
          <w:sz w:val="28"/>
          <w:szCs w:val="28"/>
        </w:rPr>
      </w:pPr>
      <w:r>
        <w:rPr>
          <w:sz w:val="28"/>
          <w:szCs w:val="28"/>
        </w:rPr>
        <w:t xml:space="preserve">Сальмонеллёз  кузгатувчиси  в унинг токсинлари киришига  организм  биринчи  кунларидаёк жавоб беради.  Бу касалликда  меъда-ичак  фаолиятининг бузилиши  асосий  уринни  эгаллайди. </w:t>
      </w:r>
    </w:p>
    <w:p>
      <w:pPr>
        <w:pStyle w:val="Normal"/>
        <w:ind w:firstLine="720"/>
        <w:jc w:val="both"/>
        <w:rPr>
          <w:sz w:val="28"/>
          <w:szCs w:val="28"/>
        </w:rPr>
      </w:pPr>
      <w:r>
        <w:rPr>
          <w:sz w:val="28"/>
          <w:szCs w:val="28"/>
        </w:rPr>
        <w:t xml:space="preserve">Ингичка  ичакда  сурилиш  кобилиятининг бузилиши куп тадкикотчилар томонидан исботланган. Сальмонеллёз билан огриган беморларда  дисбактериоз (ичак  флорасининг нормад  состави бузилиши) хамма  вакт  курилади. Дисбактериоз белгилари  касалликнинг  бошланиш даврида  пайдо булиб, авж олган даврда яккол  билинади,  тузалиш даврида камаяди, аммо нормал  холатга  келиши камдан-кам  касалларда  булиши мумкин. Ичак  функциясининг бузилиши, биринчи  навбатда, унинг  биомеханикасининг узгариши билан боглик.  Эндотоксин энг  аввал  ичак  кон-томир системасига таъсир килиб, вазомоторларни  фалажлантиради, бунинг  натижасида  кон томирлар тонуси  пасаяди, улар  девори  оркали  утиш кобилияти ошиши билан бир каторда   ингичкка ичак  перистальтикаси  (харакати)  кучайиб, химус харакатланиши  тезлашади. </w:t>
      </w:r>
    </w:p>
    <w:p>
      <w:pPr>
        <w:pStyle w:val="Normal"/>
        <w:ind w:firstLine="720"/>
        <w:jc w:val="both"/>
        <w:rPr>
          <w:sz w:val="28"/>
          <w:szCs w:val="28"/>
        </w:rPr>
      </w:pPr>
      <w:r>
        <w:rPr>
          <w:sz w:val="28"/>
          <w:szCs w:val="28"/>
        </w:rPr>
        <w:t>Мана  шундай сальмонеллаларнинг «бушаштириш» (послабляющее)  таъсири  ичакдан  куп микдордан  сув, туз, ферментлар ва химуснинг  озик  маддалари  йукотишга  олиб келади.  Кон томирлари  деворидан  утиш  кобилиятининг  ошиши  натижасида  кон суяк кисмларининг ичакка  сурилиши кучаяди, бу холат  уз навбатида  химуснинг  суюлишига  олиб келади  ва нихоят  буларнинг  хаммаси   туз-сув, оксил  ва х.к. модда   алмашинуви бузилишининг  куринишидир. Сальмонеллёз касаллигида,  бошка уткир ичак  инфекциялари  каби  сув ва  электролитлар биринчи   навбатда  ичак оркали  куп  ва  сувдек  ахлат  билан, кусик оркали  йукотади.  Бундан кейинги  йул-суюкликнинг  кон томири  ва хужайралараро  жойлардан ичакка утиши ва нихоят  хужайраларнинг узидан суюкликнинг  ичакка утиши. Хуллас  уткир ичак  инфекцияларида  суюклик  доимо   ичакка  утиб туради, уни  тулдиради ва ундан кусик ва ич кетиш йули   билан чикиб  кетади, шу муносабат билан сийдик  чикариш камаяди ёки  бутунлай тухтайди.  Суюкликнинг  ва   электролитларнинг хужайралардан ичакка   йуналишини  юкоридагидек  тасвирлаш жуда  коникарли   тушунча эмас. Албатта   фалаж булиб тонусини  йукотган, кенгайган  кон томирлари кон куп  кисмининг корин бушлиги ва аъзоларига  йуналиши хам маълум  ахамиятга  эга.  Лекин нима  учун мана  шундай  кенгайган  кон томирлардан  коннинг суюк кисми  ён-атрофидаги  тукималарга эмас, ичакка  караб йуналади, вахоланки тукима  хужайраларнинг онкотик ва  осмотик босими  ичак  босимига  нисбатан баландрокку? Демак,  баланд булган  хужайра  онкотик ва   осмотик босими  ичак  босимига  карши  туриб суюкликни ичакка  йуналтирадиган яна  кандайдир куч бор.</w:t>
      </w:r>
    </w:p>
    <w:p>
      <w:pPr>
        <w:pStyle w:val="Normal"/>
        <w:jc w:val="both"/>
        <w:rPr>
          <w:sz w:val="28"/>
          <w:szCs w:val="28"/>
        </w:rPr>
      </w:pPr>
      <w:r>
        <w:rPr>
          <w:sz w:val="28"/>
          <w:szCs w:val="28"/>
        </w:rPr>
        <w:t>Бу кандай куч?</w:t>
      </w:r>
    </w:p>
    <w:p>
      <w:pPr>
        <w:pStyle w:val="Normal"/>
        <w:ind w:firstLine="720"/>
        <w:jc w:val="both"/>
        <w:rPr>
          <w:sz w:val="28"/>
          <w:szCs w:val="28"/>
        </w:rPr>
      </w:pPr>
      <w:r>
        <w:rPr>
          <w:sz w:val="28"/>
          <w:szCs w:val="28"/>
        </w:rPr>
        <w:t>Кон томири ва  тукималарда суюкликнинг харакати  Старлинг  конунига   буйсинади. Бу  конунга  мувофик  юрак фаолияти  пасайганда  гидростатик  босим  пасайиши  натижасида  сувнинг  кон  томиридан  тукимага  утиши  кийинлашади. Бунинг натижасида  кон томирлари  кон билан  тулади, унинг  суюк  кисми  ичакка, яъни  босим  кам  жойга  ута   бошлайди. Шундай килиб, факат  юрак  фаолиятининг пасайиши  сувнинг  ичакка  утишига  ёрдамлашади. Шунингдек, Старлинг конунига  биноан кон  томирларидаги  сувни  кон составидаги  юкори  коллоид-онкотик босимга  эга  булган оксиллар камраб туради. Сальмонеллёзда  эса  плазмадаги  оксил  микдори 20% (касаллик  огир кечганда 40-50%) камаяди, бинобарин уларнинг  коллоид-онкотик босими  шунга яраша  камаяди  ва сув  кон томиридан тукималарга  караб йуналади, бундай  харакат  кон  томирларидаги  оксил ва  электролитлар нормал  холатга  етгунча  давом   этади ва нихоят  бу  процесс коннинг  куюклашиши ва унинг  реологик  хусусиятларининг узгаришига  олиб келади.</w:t>
      </w:r>
    </w:p>
    <w:p>
      <w:pPr>
        <w:pStyle w:val="Normal"/>
        <w:ind w:firstLine="720"/>
        <w:jc w:val="both"/>
        <w:rPr>
          <w:sz w:val="28"/>
          <w:szCs w:val="28"/>
        </w:rPr>
      </w:pPr>
      <w:r>
        <w:rPr>
          <w:sz w:val="28"/>
          <w:szCs w:val="28"/>
        </w:rPr>
        <w:t xml:space="preserve">Шунингдек  сувнинг  кон томирларидан тукималарга  йуналишига   ичакнинг суриб олиш таъсири, ичак  харакатининг тезлашиши (ичак  перистальтикасининг тезлашиши) коллоид-онкотик,  осмотик босимлар, юрак  кискариш кучи  хам  таъсир  килади. </w:t>
      </w:r>
    </w:p>
    <w:p>
      <w:pPr>
        <w:pStyle w:val="Normal"/>
        <w:ind w:firstLine="720"/>
        <w:jc w:val="both"/>
        <w:rPr>
          <w:sz w:val="28"/>
          <w:szCs w:val="28"/>
          <w:u w:val="single"/>
        </w:rPr>
      </w:pPr>
      <w:r>
        <w:rPr>
          <w:sz w:val="28"/>
          <w:szCs w:val="28"/>
          <w:u w:val="single"/>
        </w:rPr>
        <w:t>КЛИНИК  МАНЗАРАСИ.</w:t>
      </w:r>
    </w:p>
    <w:p>
      <w:pPr>
        <w:pStyle w:val="Normal"/>
        <w:ind w:firstLine="720"/>
        <w:jc w:val="both"/>
        <w:rPr>
          <w:sz w:val="28"/>
          <w:szCs w:val="28"/>
        </w:rPr>
      </w:pPr>
      <w:r>
        <w:rPr>
          <w:sz w:val="28"/>
          <w:szCs w:val="28"/>
        </w:rPr>
        <w:t xml:space="preserve">Касалликнинг инкубацион даври 3-5 дан 20-24 соатгача,  камдан-кам 1-2 кун, купинча 6-8 соат  давом  этади. </w:t>
      </w:r>
    </w:p>
    <w:p>
      <w:pPr>
        <w:pStyle w:val="Normal"/>
        <w:ind w:firstLine="720"/>
        <w:jc w:val="both"/>
        <w:rPr>
          <w:sz w:val="28"/>
          <w:szCs w:val="28"/>
        </w:rPr>
      </w:pPr>
      <w:r>
        <w:rPr>
          <w:sz w:val="28"/>
          <w:szCs w:val="28"/>
        </w:rPr>
        <w:t xml:space="preserve">Сальмонеллёз  касаллигининг клиник манзараси  жуда   хилма-хил: энг енгил туридан (бактерия ажраьувчилар), то жуда  огир  кечувчи  бутун организмга  ёки  аъзога  таркалувчи  туригача  мавжуд. </w:t>
      </w:r>
    </w:p>
    <w:p>
      <w:pPr>
        <w:pStyle w:val="Normal"/>
        <w:ind w:firstLine="720"/>
        <w:jc w:val="both"/>
        <w:rPr>
          <w:sz w:val="28"/>
          <w:szCs w:val="28"/>
        </w:rPr>
      </w:pPr>
      <w:r>
        <w:rPr>
          <w:sz w:val="28"/>
          <w:szCs w:val="28"/>
        </w:rPr>
        <w:t xml:space="preserve">Касалликнинг  шундай  кечишига  албатта, меъда-ичак   йулларининг  иммун ва  но иммун каршилиги, специфик ва  носпецифик иммун  кучи хамда  биологик  бошкариш  системасининг  молекуляр, хужайра   ва аъзолар кураши  кучи  организмнинг ички  шароитига  кузгатувчининг  кира  олиш хусусиятини  белгилайди. </w:t>
      </w:r>
    </w:p>
    <w:p>
      <w:pPr>
        <w:pStyle w:val="Normal"/>
        <w:ind w:firstLine="720"/>
        <w:jc w:val="both"/>
        <w:rPr>
          <w:sz w:val="28"/>
          <w:szCs w:val="28"/>
        </w:rPr>
      </w:pPr>
      <w:r>
        <w:rPr>
          <w:sz w:val="28"/>
          <w:szCs w:val="28"/>
        </w:rPr>
        <w:t>Юкумли  жараённинг  кечишида, албатта  кузгатувчи  хусусиятлари, юкиш йули, микроорганизмнинг генотопик  ахволи  алохида   уринда туради.</w:t>
      </w:r>
    </w:p>
    <w:p>
      <w:pPr>
        <w:pStyle w:val="Normal"/>
        <w:ind w:firstLine="720"/>
        <w:jc w:val="both"/>
        <w:rPr>
          <w:sz w:val="28"/>
          <w:szCs w:val="28"/>
        </w:rPr>
      </w:pPr>
      <w:r>
        <w:rPr>
          <w:sz w:val="28"/>
          <w:szCs w:val="28"/>
        </w:rPr>
        <w:t xml:space="preserve">Сальмонеллёз касаллигининг  ёш болалар ва карияларда   кечишининг  фарклари  бунга  яккол  мисол  була  олади. </w:t>
      </w:r>
    </w:p>
    <w:p>
      <w:pPr>
        <w:pStyle w:val="Normal"/>
        <w:ind w:firstLine="720"/>
        <w:jc w:val="both"/>
        <w:rPr>
          <w:sz w:val="28"/>
          <w:szCs w:val="28"/>
        </w:rPr>
      </w:pPr>
      <w:r>
        <w:rPr>
          <w:sz w:val="28"/>
          <w:szCs w:val="28"/>
        </w:rPr>
        <w:t xml:space="preserve">Сальмонеллёз  касаллигининг  хамма  хилларини  куйидагича  к классификацияси амалий куллаш учун  тавсия  килинган (1981): </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Гастроиитестиналь  тури (меъда –ичак  клиник тури).</w:t>
        <w:tab/>
      </w:r>
    </w:p>
    <w:p>
      <w:pPr>
        <w:pStyle w:val="Normal"/>
        <w:numPr>
          <w:ilvl w:val="0"/>
          <w:numId w:val="4"/>
        </w:numPr>
        <w:jc w:val="both"/>
        <w:rPr>
          <w:sz w:val="28"/>
          <w:szCs w:val="28"/>
        </w:rPr>
      </w:pPr>
      <w:r>
        <w:rPr>
          <w:sz w:val="28"/>
          <w:szCs w:val="28"/>
        </w:rPr>
        <w:t>Уткир гастрит</w:t>
      </w:r>
    </w:p>
    <w:p>
      <w:pPr>
        <w:pStyle w:val="Normal"/>
        <w:numPr>
          <w:ilvl w:val="0"/>
          <w:numId w:val="4"/>
        </w:numPr>
        <w:jc w:val="both"/>
        <w:rPr>
          <w:sz w:val="28"/>
          <w:szCs w:val="28"/>
        </w:rPr>
      </w:pPr>
      <w:r>
        <w:rPr>
          <w:sz w:val="28"/>
          <w:szCs w:val="28"/>
        </w:rPr>
        <w:t>Уткир гастроэнтеритит</w:t>
      </w:r>
    </w:p>
    <w:p>
      <w:pPr>
        <w:pStyle w:val="Normal"/>
        <w:numPr>
          <w:ilvl w:val="0"/>
          <w:numId w:val="4"/>
        </w:numPr>
        <w:jc w:val="both"/>
        <w:rPr>
          <w:sz w:val="28"/>
          <w:szCs w:val="28"/>
        </w:rPr>
      </w:pPr>
      <w:r>
        <w:rPr>
          <w:sz w:val="28"/>
          <w:szCs w:val="28"/>
        </w:rPr>
        <w:t>Уткир  гастроэнтероколит</w:t>
      </w:r>
    </w:p>
    <w:p>
      <w:pPr>
        <w:pStyle w:val="Normal"/>
        <w:jc w:val="both"/>
        <w:rPr>
          <w:sz w:val="28"/>
          <w:szCs w:val="28"/>
        </w:rPr>
      </w:pPr>
      <w:r>
        <w:rPr>
          <w:sz w:val="28"/>
          <w:szCs w:val="28"/>
        </w:rPr>
      </w:r>
    </w:p>
    <w:p>
      <w:pPr>
        <w:pStyle w:val="Normal"/>
        <w:ind w:left="360" w:hanging="0"/>
        <w:jc w:val="both"/>
        <w:rPr>
          <w:sz w:val="28"/>
          <w:szCs w:val="28"/>
        </w:rPr>
      </w:pPr>
      <w:r>
        <w:rPr>
          <w:sz w:val="28"/>
          <w:szCs w:val="28"/>
        </w:rPr>
        <w:t>2.  Таркалган ациялашган тури (бутун организм  ёки  алохида аъзога таркалиши).</w:t>
        <w:tab/>
      </w:r>
    </w:p>
    <w:p>
      <w:pPr>
        <w:pStyle w:val="Normal"/>
        <w:numPr>
          <w:ilvl w:val="0"/>
          <w:numId w:val="3"/>
        </w:numPr>
        <w:jc w:val="both"/>
        <w:rPr>
          <w:sz w:val="28"/>
          <w:szCs w:val="28"/>
        </w:rPr>
      </w:pPr>
      <w:r>
        <w:rPr>
          <w:sz w:val="28"/>
          <w:szCs w:val="28"/>
        </w:rPr>
        <w:t>Тифсимон  варианти (ич терламасимон)</w:t>
      </w:r>
    </w:p>
    <w:p>
      <w:pPr>
        <w:pStyle w:val="Normal"/>
        <w:numPr>
          <w:ilvl w:val="0"/>
          <w:numId w:val="3"/>
        </w:numPr>
        <w:jc w:val="both"/>
        <w:rPr>
          <w:sz w:val="28"/>
          <w:szCs w:val="28"/>
        </w:rPr>
      </w:pPr>
      <w:r>
        <w:rPr>
          <w:sz w:val="28"/>
          <w:szCs w:val="28"/>
        </w:rPr>
        <w:t>Септико-пиемик  варианти  (септик).</w:t>
        <w:tab/>
      </w:r>
    </w:p>
    <w:p>
      <w:pPr>
        <w:pStyle w:val="Normal"/>
        <w:jc w:val="both"/>
        <w:rPr>
          <w:sz w:val="28"/>
          <w:szCs w:val="28"/>
        </w:rPr>
      </w:pPr>
      <w:r>
        <w:rPr>
          <w:sz w:val="28"/>
          <w:szCs w:val="28"/>
        </w:rPr>
      </w:r>
    </w:p>
    <w:p>
      <w:pPr>
        <w:pStyle w:val="Normal"/>
        <w:ind w:left="360" w:hanging="0"/>
        <w:jc w:val="both"/>
        <w:rPr>
          <w:sz w:val="28"/>
          <w:szCs w:val="28"/>
        </w:rPr>
      </w:pPr>
      <w:r>
        <w:rPr>
          <w:sz w:val="28"/>
          <w:szCs w:val="28"/>
        </w:rPr>
        <w:t>3. Бактерия ташувчилар:</w:t>
        <w:tab/>
      </w:r>
    </w:p>
    <w:p>
      <w:pPr>
        <w:pStyle w:val="Normal"/>
        <w:jc w:val="both"/>
        <w:rPr>
          <w:sz w:val="28"/>
          <w:szCs w:val="28"/>
        </w:rPr>
      </w:pPr>
      <w:r>
        <w:rPr>
          <w:sz w:val="28"/>
          <w:szCs w:val="28"/>
        </w:rPr>
      </w:r>
    </w:p>
    <w:p>
      <w:pPr>
        <w:pStyle w:val="Normal"/>
        <w:jc w:val="both"/>
        <w:rPr>
          <w:sz w:val="28"/>
          <w:szCs w:val="28"/>
        </w:rPr>
      </w:pPr>
      <w:r>
        <w:rPr>
          <w:sz w:val="28"/>
          <w:szCs w:val="28"/>
        </w:rPr>
        <w:t>1. Уткир ташувчилар</w:t>
        <w:tab/>
      </w:r>
    </w:p>
    <w:p>
      <w:pPr>
        <w:pStyle w:val="Normal"/>
        <w:jc w:val="both"/>
        <w:rPr>
          <w:sz w:val="28"/>
          <w:szCs w:val="28"/>
        </w:rPr>
      </w:pPr>
      <w:r>
        <w:rPr>
          <w:sz w:val="28"/>
          <w:szCs w:val="28"/>
        </w:rPr>
        <w:t>2. Сурункали ташувчилар</w:t>
      </w:r>
    </w:p>
    <w:p>
      <w:pPr>
        <w:pStyle w:val="Normal"/>
        <w:jc w:val="both"/>
        <w:rPr>
          <w:sz w:val="28"/>
          <w:szCs w:val="28"/>
        </w:rPr>
      </w:pPr>
      <w:r>
        <w:rPr>
          <w:sz w:val="28"/>
          <w:szCs w:val="28"/>
        </w:rPr>
        <w:t>3.  Транзитор ташувчилар</w:t>
        <w:tab/>
        <w:tab/>
      </w:r>
    </w:p>
    <w:p>
      <w:pPr>
        <w:pStyle w:val="Normal"/>
        <w:jc w:val="both"/>
        <w:rPr>
          <w:sz w:val="28"/>
          <w:szCs w:val="28"/>
        </w:rPr>
      </w:pPr>
      <w:r>
        <w:rPr>
          <w:sz w:val="28"/>
          <w:szCs w:val="28"/>
        </w:rPr>
      </w:r>
    </w:p>
    <w:p>
      <w:pPr>
        <w:pStyle w:val="Normal"/>
        <w:jc w:val="both"/>
        <w:rPr>
          <w:sz w:val="28"/>
          <w:szCs w:val="28"/>
        </w:rPr>
      </w:pPr>
      <w:r>
        <w:rPr>
          <w:sz w:val="28"/>
          <w:szCs w:val="28"/>
        </w:rPr>
        <w:tab/>
        <w:t>Хозирги вактда   гастроинтестиналь тури энг куп учрайди ва  юкорида  курсатилган вариантларда   булиши мумкин.</w:t>
      </w:r>
    </w:p>
    <w:p>
      <w:pPr>
        <w:pStyle w:val="Normal"/>
        <w:ind w:firstLine="720"/>
        <w:jc w:val="both"/>
        <w:rPr>
          <w:sz w:val="28"/>
          <w:szCs w:val="28"/>
        </w:rPr>
      </w:pPr>
      <w:r>
        <w:rPr>
          <w:sz w:val="28"/>
          <w:szCs w:val="28"/>
        </w:rPr>
        <w:t>Касаллик куп  холларда  уткир бошланади. Касаллик  бошиданок  меъда-ичак  йуллари  фаолиятининг бузилишидан ташкари, организмнинг захарланиш белгилари хам  юзага  чикади. Купинча  биринчи уринда   кам кувватлилик, бош огриши, тана  хароратининг   кутарилиши, совун котиш каби  белгилар куриниб, меъда –ичакнинг   зарарланиш белгилари  кейинрок   кушилиши мумкин. Сальмонеллёз  касаллиги учун хос  булган белгилар биринчи  кун охири  ва 2-3 кунларда  касалликнинг авж олган даврида  жуда  аник  куринади. Бу  даврда  касалликнинг  хамма  турларида  кунгил айниши, кусиш, иштаханинг   камайиши, ич  кетиш  каби  белгилар булади. Кусиш  биринчи  кунлари  жуда куп  кайтарилиши мумкин. Ич  кетиши  куп касалларда  бир  кеча-кундузда  10 мартдан ортик, ахлат  куп микдорда, сувсимон, купириб, патологик кушимчаларсиз, баъзи  касалларда  (1/3 кисмида)- яшилрок рангда булиши мумкин.</w:t>
      </w:r>
    </w:p>
    <w:p>
      <w:pPr>
        <w:pStyle w:val="Normal"/>
        <w:ind w:firstLine="720"/>
        <w:jc w:val="both"/>
        <w:rPr>
          <w:sz w:val="28"/>
          <w:szCs w:val="28"/>
        </w:rPr>
      </w:pPr>
      <w:r>
        <w:rPr>
          <w:sz w:val="28"/>
          <w:szCs w:val="28"/>
        </w:rPr>
        <w:t xml:space="preserve">Касаллик  авж олган даврда  куп беморларда  коринда огрик  (узлуксиз ёки тутиб-тутиб), бутун коринда  таркалган холда  ёки  киндик атрофи  ва меъда  усти  сохасида  булади. Корин  пайпаслаб  курилганда  огрик ва ичак  кулдирашлари хам  юкорида  кайд этилган  жойларда сезилади. </w:t>
      </w:r>
    </w:p>
    <w:p>
      <w:pPr>
        <w:pStyle w:val="Normal"/>
        <w:ind w:firstLine="720"/>
        <w:jc w:val="both"/>
        <w:rPr>
          <w:sz w:val="28"/>
          <w:szCs w:val="28"/>
        </w:rPr>
      </w:pPr>
      <w:r>
        <w:rPr>
          <w:sz w:val="28"/>
          <w:szCs w:val="28"/>
        </w:rPr>
        <w:t xml:space="preserve">Гастроэнтеритнинг вариантларида  узгаришлар меъда-ичак  йулларининг  хамма   сохаларини,  хусусан  йугон ичак, меъда  ости   бези   ва жигарда хам  булиши мумкин. </w:t>
      </w:r>
    </w:p>
    <w:p>
      <w:pPr>
        <w:pStyle w:val="Normal"/>
        <w:ind w:firstLine="720"/>
        <w:jc w:val="both"/>
        <w:rPr>
          <w:sz w:val="28"/>
          <w:szCs w:val="28"/>
        </w:rPr>
      </w:pPr>
      <w:r>
        <w:rPr>
          <w:sz w:val="28"/>
          <w:szCs w:val="28"/>
        </w:rPr>
        <w:t xml:space="preserve">Меъданинг  катараль холатда  зарарланиши  доимо булади, баъзи  холатларда  факат  шу  формада булади, бу  холатда  гастрит варианти  хакида  фикр  юритилади. </w:t>
      </w:r>
    </w:p>
    <w:p>
      <w:pPr>
        <w:pStyle w:val="Normal"/>
        <w:ind w:firstLine="720"/>
        <w:jc w:val="both"/>
        <w:rPr>
          <w:sz w:val="28"/>
          <w:szCs w:val="28"/>
        </w:rPr>
      </w:pPr>
      <w:r>
        <w:rPr>
          <w:sz w:val="28"/>
          <w:szCs w:val="28"/>
        </w:rPr>
        <w:t xml:space="preserve">Касаллик  даврида  йугон ичакнинг  хам  зараланиши  хакида  куп  тадкикотчилар таъкидлаб  утганлар,  бу  холларда  колит   симптомлари (сигмасимон ичакнинг  кискарган холда  булиши, гемоколит) пайдо  булади. Булар  гастроэнтроколит вариантларидир. Бу  тур  диагнози  куйиш учун  албатта  йугон ичак  шиллик  каватларидаги  деструктив  узгаришлар варклиник манзарисида  колит белгилари  биринчи   уринда  турган булиши керак.  </w:t>
      </w:r>
    </w:p>
    <w:p>
      <w:pPr>
        <w:pStyle w:val="Normal"/>
        <w:ind w:firstLine="720"/>
        <w:jc w:val="both"/>
        <w:rPr>
          <w:sz w:val="28"/>
          <w:szCs w:val="28"/>
        </w:rPr>
      </w:pPr>
      <w:r>
        <w:rPr>
          <w:sz w:val="28"/>
          <w:szCs w:val="28"/>
        </w:rPr>
        <w:t>Гасроэнтероколит  форма 5-8% учрайди. (В.И Покровский, 1981).</w:t>
        <w:tab/>
      </w:r>
    </w:p>
    <w:p>
      <w:pPr>
        <w:pStyle w:val="Normal"/>
        <w:ind w:firstLine="720"/>
        <w:jc w:val="both"/>
        <w:rPr>
          <w:sz w:val="28"/>
          <w:szCs w:val="28"/>
        </w:rPr>
      </w:pPr>
      <w:r>
        <w:rPr>
          <w:sz w:val="28"/>
          <w:szCs w:val="28"/>
        </w:rPr>
        <w:t xml:space="preserve">Тана  хароратининг  ошиши  асосан касаллик  авж  олган  даврда булади,  купинча  узлуксиз  доимий, лекин  субфебриль, ремиттурующий  холатда  куриниши мумкин. Харорат  5-7 кун давом  этади, баъзан  1-2 кундан ошмайди. </w:t>
      </w:r>
    </w:p>
    <w:p>
      <w:pPr>
        <w:pStyle w:val="Normal"/>
        <w:ind w:firstLine="720"/>
        <w:jc w:val="both"/>
        <w:rPr>
          <w:sz w:val="28"/>
          <w:szCs w:val="28"/>
        </w:rPr>
      </w:pPr>
      <w:r>
        <w:rPr>
          <w:sz w:val="28"/>
          <w:szCs w:val="28"/>
        </w:rPr>
        <w:t>Ич кетиш  касаллиги енгил кечганда бир уч кун, уртача  кечганда, 4-7 кун, огир  кечганда 7 ва ундан куп кун давом  этиши мумкин.</w:t>
      </w:r>
    </w:p>
    <w:p>
      <w:pPr>
        <w:pStyle w:val="Normal"/>
        <w:ind w:firstLine="720"/>
        <w:jc w:val="both"/>
        <w:rPr>
          <w:sz w:val="28"/>
          <w:szCs w:val="28"/>
        </w:rPr>
      </w:pPr>
      <w:r>
        <w:rPr>
          <w:sz w:val="28"/>
          <w:szCs w:val="28"/>
        </w:rPr>
        <w:t xml:space="preserve">Сальмонеллёз касаллиги учун юрак кон томир системасининг  зарарланиши  хам хос  хусусиятдир. Кон  томирлари  фаолиятининг  бузилиши  асосий  уринни  эгайллайди, булар  уз йулида  юрак  фаолиятини бузилишига  олиб келади. 5-7%  касалларда  коплекс булади. Бу  холатларнинг асосида  сув ва электроколитларнинг йукотиш ва конни   реалагик  хусиятларининг  узгариши ётади. </w:t>
      </w:r>
    </w:p>
    <w:p>
      <w:pPr>
        <w:pStyle w:val="Normal"/>
        <w:ind w:firstLine="720"/>
        <w:jc w:val="both"/>
        <w:rPr>
          <w:sz w:val="28"/>
          <w:szCs w:val="28"/>
        </w:rPr>
      </w:pPr>
      <w:r>
        <w:rPr>
          <w:sz w:val="28"/>
          <w:szCs w:val="28"/>
        </w:rPr>
        <w:t xml:space="preserve">Буйрукда  коннинг  айланишининг  бузилиши  хам сув  электролит   балансидаги  узгаришлар билан бир каторда  буйракнинг  фаолиятнинг  уткир бузилишига  сабаб булади. </w:t>
      </w:r>
    </w:p>
    <w:p>
      <w:pPr>
        <w:pStyle w:val="Normal"/>
        <w:ind w:firstLine="720"/>
        <w:jc w:val="both"/>
        <w:rPr>
          <w:sz w:val="28"/>
          <w:szCs w:val="28"/>
        </w:rPr>
      </w:pPr>
      <w:r>
        <w:rPr>
          <w:sz w:val="28"/>
          <w:szCs w:val="28"/>
        </w:rPr>
        <w:t xml:space="preserve">Сальмонеллёзнинг  уртача  огир  турларида  инфекцион  токсик ва   гиповаленик шок  ривожланишига олиб келади. Инфекцион  токсик  ва   гиповаленик  шокларнинг  белгилари  бир-бирига  ухшайди, лекин  инфекцион токсик  шок  организм  умумий  интоксикациясининг  руй-рост  белгилари  юрак кон томирлар системаси  функциясининг  бузилиши   билан  характерланади. Инфекцион токсик  шок  патогенези ва клиник  белгилари  билан уткир  томирлар коллапсига   анча  ухшайди. </w:t>
      </w:r>
    </w:p>
    <w:p>
      <w:pPr>
        <w:pStyle w:val="Normal"/>
        <w:ind w:firstLine="720"/>
        <w:jc w:val="both"/>
        <w:rPr>
          <w:sz w:val="28"/>
          <w:szCs w:val="28"/>
        </w:rPr>
      </w:pPr>
      <w:r>
        <w:rPr>
          <w:sz w:val="28"/>
          <w:szCs w:val="28"/>
        </w:rPr>
        <w:t>Гиповаленмик  шокнинг  асосий  патогенетик механизм сув  электролит баланси  ва унинг  гармонал бошкарувчисининг анчагина  бузилиши  циркуляция  килаётган кон массасининг  ва юракка  келадиган  веноз кон  окимининг  кескин  пасайиши  хисобланади.</w:t>
      </w:r>
    </w:p>
    <w:p>
      <w:pPr>
        <w:pStyle w:val="Normal"/>
        <w:ind w:firstLine="720"/>
        <w:jc w:val="both"/>
        <w:rPr>
          <w:sz w:val="28"/>
          <w:szCs w:val="28"/>
        </w:rPr>
      </w:pPr>
      <w:r>
        <w:rPr>
          <w:sz w:val="28"/>
          <w:szCs w:val="28"/>
        </w:rPr>
        <w:t xml:space="preserve"> </w:t>
      </w:r>
      <w:r>
        <w:rPr>
          <w:sz w:val="28"/>
          <w:szCs w:val="28"/>
        </w:rPr>
        <w:t>Сальмонеллёзнинг огир  кечишида  касалликнинг  дастлабки  соатлариданок  артериал  босим  анча  тушиб баъзан  бемор хаётига   тахдид соладиган коллапс  холатига  олиб келиши  мумкин.</w:t>
      </w:r>
    </w:p>
    <w:p>
      <w:pPr>
        <w:pStyle w:val="Normal"/>
        <w:ind w:firstLine="720"/>
        <w:jc w:val="both"/>
        <w:rPr>
          <w:sz w:val="28"/>
          <w:szCs w:val="28"/>
        </w:rPr>
      </w:pPr>
      <w:r>
        <w:rPr>
          <w:sz w:val="28"/>
          <w:szCs w:val="28"/>
        </w:rPr>
        <w:t>Коллапс  сальмонеллёзнинг  бошка клиник  формаларига  караганда  ута  уткир сальмонеллёз гастроэнтеритида  купрок  кузатилади.  Инфекцион  коллапснинг клиник манзараси  аввало беморнинг  безовталаниши, бехудага  хавотирланиши, ташки   киёфасининг  узгариши  билан характерланади. Беморнинг  юзи   бузарган лаб шиллик  пардалари,  ёноги, бурун  учи  кукимтир, куз атрофлари  кукарган, организм   анча   сувсизланганда куз соккаси  ичига   ботган булади. Юза   веналарчакка  кул ва  оёк кафтларининг  оркаси, шунингдек  тирсак  веналари   кучайиб колганлиги сабабли  топиш   кийинлашади. Беморларнинг пешанасида  тер  томчилари  куринади.</w:t>
      </w:r>
    </w:p>
    <w:p>
      <w:pPr>
        <w:pStyle w:val="Normal"/>
        <w:ind w:firstLine="720"/>
        <w:jc w:val="both"/>
        <w:rPr>
          <w:sz w:val="28"/>
          <w:szCs w:val="28"/>
        </w:rPr>
      </w:pPr>
      <w:r>
        <w:rPr>
          <w:sz w:val="28"/>
          <w:szCs w:val="28"/>
        </w:rPr>
        <w:t>Касалликнинг  дастлабки  даврида  харорат  анча  ошсада, коллапс  юз бергандан сунг беморларнинг  тана харорати суб нормалгача  тушади. Пульси жуда  тез (техикардия) , жуда  юмшок , кийинлик билан кулга   унайди, ипсимон булиб колади:  кллапс  авж олган даврда  пульс умуман  билинмаслиги мумкин. Артериал босим кескин пасайиб кетади,  максимал босим  30-40 мм симоб устунига, минимал босим 0 гача  тушади. Юрак  чегаралари  бир мунча  торайган (унинг  диастолада етарлича  тулмаслиги туфайли) , юрак  товушлари  кескин бугиклашган. Клоник характердаги  мускул тортишиши руй  бериши  мумкин. Коллапс   холати  бемор хаёти  учун  жиддий  хавф  тугдиради;</w:t>
      </w:r>
    </w:p>
    <w:p>
      <w:pPr>
        <w:pStyle w:val="Normal"/>
        <w:ind w:firstLine="720"/>
        <w:jc w:val="both"/>
        <w:rPr>
          <w:sz w:val="28"/>
          <w:szCs w:val="28"/>
        </w:rPr>
      </w:pPr>
      <w:r>
        <w:rPr>
          <w:sz w:val="28"/>
          <w:szCs w:val="28"/>
        </w:rPr>
        <w:t>Гемограммада  аникланадиган нейтрофил лейкоцитоз фоизнинг   ошиши, гемоглабин  ва эритроцитлар микдорининг  купайиши  сальмонеллеёзнинг огир  формасига учраган беморда  коннинг  анча  куюклашганлиги  билан изохланади.</w:t>
      </w:r>
    </w:p>
    <w:p>
      <w:pPr>
        <w:pStyle w:val="Normal"/>
        <w:ind w:firstLine="720"/>
        <w:jc w:val="both"/>
        <w:rPr>
          <w:sz w:val="28"/>
          <w:szCs w:val="28"/>
        </w:rPr>
      </w:pPr>
      <w:r>
        <w:rPr>
          <w:sz w:val="28"/>
          <w:szCs w:val="28"/>
        </w:rPr>
        <w:t>Айникса  бу холатлар токсик-инфекцион, шок  ривожланганда  купрок  юзага   чикади, бу  шароитда  айланувчи  кон микдори камайиши   буйракларга хам  кон келишини  камайтиради, микроциркуляция   бузилади ва х.к.</w:t>
      </w:r>
    </w:p>
    <w:p>
      <w:pPr>
        <w:pStyle w:val="Normal"/>
        <w:ind w:firstLine="720"/>
        <w:jc w:val="both"/>
        <w:rPr>
          <w:sz w:val="28"/>
          <w:szCs w:val="28"/>
        </w:rPr>
      </w:pPr>
      <w:r>
        <w:rPr>
          <w:sz w:val="28"/>
          <w:szCs w:val="28"/>
        </w:rPr>
        <w:t>Буйрак фаолиятининг бузилиши  олигурия, огир  кечганда  анурия  белгилари   сифатида  куриш мумкин. Одатда   сийдикдаги  узгаришлар  киска вактли  булиб, тезда  уз холига  келади. Буйрак  зарарланиши   билан касаллик  кечишининг огирлиги орасида  узвий  богланиш бор,  касаллик канчалик  огир  кечса, буйрак  фаолияти  шунчалик   куп   бузилади.</w:t>
      </w:r>
    </w:p>
    <w:p>
      <w:pPr>
        <w:pStyle w:val="Normal"/>
        <w:ind w:firstLine="720"/>
        <w:jc w:val="both"/>
        <w:rPr>
          <w:sz w:val="28"/>
          <w:szCs w:val="28"/>
        </w:rPr>
      </w:pPr>
      <w:r>
        <w:rPr>
          <w:sz w:val="28"/>
          <w:szCs w:val="28"/>
        </w:rPr>
        <w:t>Нерв  системаси  фаолиятининг бузилиши касаллик  белгиларининг  асосида  ётади,  чунончи бог огриши уйкунинг бузилиши, мускуллар  тиришиши, энцефалитлар ва х.к.</w:t>
      </w:r>
    </w:p>
    <w:p>
      <w:pPr>
        <w:pStyle w:val="Normal"/>
        <w:jc w:val="both"/>
        <w:rPr/>
      </w:pPr>
      <w:r>
        <w:rPr>
          <w:sz w:val="28"/>
          <w:szCs w:val="28"/>
        </w:rPr>
        <w:t>Кон текширилганда нейтрофил лейкоцитоз (1 мкл конда  2.19</w:t>
      </w:r>
      <w:r>
        <w:rPr>
          <w:sz w:val="28"/>
          <w:szCs w:val="28"/>
          <w:vertAlign w:val="superscript"/>
        </w:rPr>
        <w:t>3</w:t>
      </w:r>
      <w:r>
        <w:rPr>
          <w:sz w:val="28"/>
          <w:szCs w:val="28"/>
        </w:rPr>
        <w:t>-3.10</w:t>
      </w:r>
      <w:r>
        <w:rPr>
          <w:sz w:val="28"/>
          <w:szCs w:val="28"/>
          <w:vertAlign w:val="superscript"/>
        </w:rPr>
        <w:t>3</w:t>
      </w:r>
      <w:r>
        <w:rPr>
          <w:sz w:val="28"/>
          <w:szCs w:val="28"/>
        </w:rPr>
        <w:t xml:space="preserve"> гача  лейкоцитлар)  топилади. 2-3 куни, камрок  4-куни  бу барча  белгилар кучайиши  мумкин, шунингдек  сув-электролит ва  кислата-ишкор мувозанатининг  бузилиши  билан  боглик  белгилар хам  аникланади.</w:t>
      </w:r>
    </w:p>
    <w:p>
      <w:pPr>
        <w:pStyle w:val="Normal"/>
        <w:jc w:val="both"/>
        <w:rPr>
          <w:sz w:val="28"/>
          <w:szCs w:val="28"/>
        </w:rPr>
      </w:pPr>
      <w:r>
        <w:rPr>
          <w:sz w:val="28"/>
          <w:szCs w:val="28"/>
        </w:rPr>
        <w:tab/>
        <w:t xml:space="preserve">Энтероколитик формаси  ич кетиши,  купгина  нажас  массасининг  ажралиши билан характерланади. Чап ёнбош сохасида  сигмасимон  ичакни  пальпация килганда  сигмасимон ичакнинг  сезувчанлиги, спазми (кискарган холати) сезилади.  Сальмонеллёзнинг бу формаси  клиник  жихатдан  зонне  бактериялари  кузатган уткир дезентерияга  жуда  ухшаш кечади. </w:t>
      </w:r>
    </w:p>
    <w:p>
      <w:pPr>
        <w:pStyle w:val="Normal"/>
        <w:jc w:val="both"/>
        <w:rPr>
          <w:sz w:val="28"/>
          <w:szCs w:val="28"/>
        </w:rPr>
      </w:pPr>
      <w:r>
        <w:rPr>
          <w:sz w:val="28"/>
          <w:szCs w:val="28"/>
        </w:rPr>
        <w:tab/>
        <w:t xml:space="preserve">  Сальмонеллёз гастроэнтероколит формасининг  клиник  кечиши   энтероколит форма  клиникасига  мувофик  келади, бирок унга  меъда   зарарланиши симптомлари кушилади: тиш ости сохасида огрик , кетма-кет кусиш, кусик моддаларда  ейилган овкат  колдиклари, сунгра   купинча  шилимшик ва ут суюклиги аралашган лойкарок суюклик  ажралиб чикади. </w:t>
      </w:r>
    </w:p>
    <w:p>
      <w:pPr>
        <w:pStyle w:val="Normal"/>
        <w:jc w:val="both"/>
        <w:rPr>
          <w:sz w:val="28"/>
          <w:szCs w:val="28"/>
        </w:rPr>
      </w:pPr>
      <w:r>
        <w:rPr>
          <w:sz w:val="28"/>
          <w:szCs w:val="28"/>
        </w:rPr>
        <w:tab/>
        <w:t>Ута  уткир сальмонеллёз  гастроэнтерити бу касалликнинг кам  учрайдиган, бирок  энг огир  клиник формаси  хисобланади. Кусиш,  харорат  кутарилиши билан жуда  уткир  бошланади, бемор кетма-кет  кусади, кукимтир рангли, сунгра  «гуруч суви»ни  эслатиладиган  суюкликка айланадиган бадбуй  хидли  суюк  ич кетади. Дастлабки  3-5  кунда  кузатиладиган белгилар шулардан  иборат. Тез орада  организмнинг сувсизланиш  ходисалари  оша  боради, сийдик  ажралиши кескин  камаяди, пульс юмшок  булиб  колади, артериал босим , айникса   минимал кескин тушиб кетади, лаб  шиллик  пардаси, ёноклари  ва бурун  учи  цианотик тусга киради. Сальмонеллёзнинг  бошка клиник  формаларга караганда ута уткир сальмонеллёз гастрити шок ва  коллапс  ривожланишига  олиб келиши мумкин.</w:t>
      </w:r>
    </w:p>
    <w:p>
      <w:pPr>
        <w:pStyle w:val="Normal"/>
        <w:jc w:val="both"/>
        <w:rPr>
          <w:sz w:val="28"/>
          <w:szCs w:val="28"/>
        </w:rPr>
      </w:pPr>
      <w:r>
        <w:rPr>
          <w:sz w:val="28"/>
          <w:szCs w:val="28"/>
        </w:rPr>
        <w:t xml:space="preserve">Сальмонеллёзнинг таркалган ациялашган тури кам  учрайди. Масалан: А.Ф  Блюгер ва х.к (1975) кузатишлари буйича  тафсимон  варианти 1,8% септикопиемик варианти  эса  0,6% ташкил килади. </w:t>
      </w:r>
    </w:p>
    <w:p>
      <w:pPr>
        <w:pStyle w:val="Normal"/>
        <w:jc w:val="both"/>
        <w:rPr>
          <w:sz w:val="28"/>
          <w:szCs w:val="28"/>
        </w:rPr>
      </w:pPr>
      <w:r>
        <w:rPr>
          <w:sz w:val="28"/>
          <w:szCs w:val="28"/>
        </w:rPr>
        <w:tab/>
        <w:t xml:space="preserve">Тифсимон варинати гастроинтестиналь турининг клиник  белгилари  билан, уртача уткир  бошланади, ич кетиш белгиларидан  сунг ич  терламадаги   сингари   симптомлар билан утади. Бирок  ич  терламадан фаркли  равишда   сальмонеллёзнинг тифсимон  варианти  киска (3-6 кун) кечади, ич  терлама  учун  хос булган тилдаги   узгаришлар, нисбий  брадикардия, метеризм, жигар ап талокнинг   катталашуви ,  анзозинофилия, лейкопиния билан нисбий  лимфацитоз  булмайди. </w:t>
      </w:r>
    </w:p>
    <w:p>
      <w:pPr>
        <w:pStyle w:val="Normal"/>
        <w:jc w:val="both"/>
        <w:rPr>
          <w:sz w:val="28"/>
          <w:szCs w:val="28"/>
        </w:rPr>
      </w:pPr>
      <w:r>
        <w:rPr>
          <w:sz w:val="28"/>
          <w:szCs w:val="28"/>
        </w:rPr>
        <w:tab/>
        <w:t>Касаллик   ривожланган даврда  кам  харакатлик, бехоллик  кучли  бош огриги, уйкунинг  бузилиши, мускуллар ва бугинларда  огрик  сезилади.</w:t>
      </w:r>
    </w:p>
    <w:p>
      <w:pPr>
        <w:pStyle w:val="Normal"/>
        <w:jc w:val="both"/>
        <w:rPr>
          <w:sz w:val="28"/>
          <w:szCs w:val="28"/>
        </w:rPr>
      </w:pPr>
      <w:r>
        <w:rPr>
          <w:sz w:val="28"/>
          <w:szCs w:val="28"/>
        </w:rPr>
        <w:tab/>
        <w:t xml:space="preserve">Купчилик касалларда  жигар  ва кора  талокнинг  катталашуви, корин шишиши мумкин. Тахминан 25% касалларда кукрак  ва корин  сохаларида  оз микдорда  резеоля тошмалари  касалилкнинг  4-10  кунларида   пайдо булади. Сальмонеллёзнинг  тифсимон тури  баъзан гастроэнтерит  белгиларсиз хам  бошланиши мумкин. Бу холларда   асосий  белгилар  сифатида   хароратнинг кутарилиши, бош огриги кам  кувватлик, совук   котиш каби  белгилар  борлигига  эътибор бериш керак. Газдан  бу турдаги  касалилк  грипп, тумов  белгилари билан кечиши мумкин. </w:t>
      </w:r>
    </w:p>
    <w:p>
      <w:pPr>
        <w:pStyle w:val="Normal"/>
        <w:jc w:val="both"/>
        <w:rPr>
          <w:sz w:val="28"/>
          <w:szCs w:val="28"/>
        </w:rPr>
      </w:pPr>
      <w:r>
        <w:rPr>
          <w:sz w:val="28"/>
          <w:szCs w:val="28"/>
        </w:rPr>
        <w:tab/>
        <w:t xml:space="preserve">Септикопиемик  тури  сепсис касаллигининг сальмонеллалар  конга утиши, организм каршилик кобилиятининг пасайиши  окибатида   ривожланган  холатидир. Бу  тур  учун  давр билан кечиш  хос эмас,  хароратнинг  узок  давом  этиши  калтирашнинг куп  кайтарилиши  ва куп  терлаш, жигар ва  кора  талокнинг  катталашиши , баъзан саргайиб кетиши   Йирингли   учокларнинг орган ва тукималарда пайдо  булиши  хосдир. </w:t>
      </w:r>
    </w:p>
    <w:p>
      <w:pPr>
        <w:pStyle w:val="Normal"/>
        <w:jc w:val="both"/>
        <w:rPr>
          <w:sz w:val="28"/>
          <w:szCs w:val="28"/>
        </w:rPr>
      </w:pPr>
      <w:r>
        <w:rPr>
          <w:sz w:val="28"/>
          <w:szCs w:val="28"/>
        </w:rPr>
        <w:tab/>
        <w:t>Одатда   касаллик гастроэнтерит  белгилари  билан бошланади,  шундан  сунг гектик  хусусиятли  харорат билан септикопиемия  белгилари   юзага  чикади. Касалликнинг  биринчи  кунлариданок  токсинларнинг  марказий нерв  системасига  таъсири-таъсирланувчанлик, уйкунинг бузилиши, уйкусираш, терилар саргайган, окаринкираган, купинча   кичик ва катта  конталаш тошмалар булиши мумкин. Йиринг учокларининг  жойлашиши хам хар хил флегмоналар, йирингли  перитонит , жигар  абсцесси, холангит, холецистит, эндометрит х.к.</w:t>
      </w:r>
    </w:p>
    <w:p>
      <w:pPr>
        <w:pStyle w:val="Normal"/>
        <w:jc w:val="both"/>
        <w:rPr>
          <w:sz w:val="28"/>
          <w:szCs w:val="28"/>
        </w:rPr>
      </w:pPr>
      <w:r>
        <w:rPr>
          <w:sz w:val="28"/>
          <w:szCs w:val="28"/>
        </w:rPr>
        <w:tab/>
        <w:t>Бактерия  ажратувчилар</w:t>
      </w:r>
    </w:p>
    <w:p>
      <w:pPr>
        <w:pStyle w:val="Normal"/>
        <w:jc w:val="both"/>
        <w:rPr>
          <w:sz w:val="28"/>
          <w:szCs w:val="28"/>
        </w:rPr>
      </w:pPr>
      <w:r>
        <w:rPr>
          <w:sz w:val="28"/>
          <w:szCs w:val="28"/>
        </w:rPr>
        <w:t>Касаллик  утгач  бактерия  ташиш (бактерия ажратувчанлик) ривожланади. Бу  холатларда  транзитор, уткир ва  сурункали  бактерия  ташишни  фарклаш тавсия  килинади. Касаллик   согайган  кундан  бошлаб 15 кундан то  3 ойгача давом  этувчи  бактерия  ажратиш уткир бактерия  ташиш деб аталади.  Сурункали  бактерия  ташиш  бундан кура купрок давом этади. Таранзитор (соглом) бактерия  ташувчилар хакида  гапирилганда , бир  ёки икки  марта  сальмонеллалар ажралиши ва якин уч ой  ичида  касал  булганликларини  инкор  этувчилар  назарда  тутилади. Шу билан бирга  клиник  ва  ректоромоноскопияда узгаришлар йуклиги  хамда  серологик  реакциялар манфий  булиши  бу  диагнозни  тасдиклашга  имкон беради.</w:t>
      </w:r>
    </w:p>
    <w:p>
      <w:pPr>
        <w:pStyle w:val="Normal"/>
        <w:jc w:val="both"/>
        <w:rPr>
          <w:sz w:val="28"/>
          <w:szCs w:val="28"/>
        </w:rPr>
      </w:pPr>
      <w:r>
        <w:rPr>
          <w:sz w:val="28"/>
          <w:szCs w:val="28"/>
        </w:rPr>
        <w:tab/>
        <w:t>Асоратлари.</w:t>
      </w:r>
    </w:p>
    <w:p>
      <w:pPr>
        <w:pStyle w:val="Normal"/>
        <w:jc w:val="both"/>
        <w:rPr>
          <w:sz w:val="28"/>
          <w:szCs w:val="28"/>
        </w:rPr>
      </w:pPr>
      <w:r>
        <w:rPr>
          <w:sz w:val="28"/>
          <w:szCs w:val="28"/>
        </w:rPr>
      </w:r>
    </w:p>
    <w:p>
      <w:pPr>
        <w:pStyle w:val="Normal"/>
        <w:jc w:val="both"/>
        <w:rPr>
          <w:sz w:val="28"/>
          <w:szCs w:val="28"/>
        </w:rPr>
      </w:pPr>
      <w:r>
        <w:rPr>
          <w:sz w:val="28"/>
          <w:szCs w:val="28"/>
        </w:rPr>
        <w:t>Клиник   текширувлар  тажрибаси  ва адабиётда  келтирилган натижалар шуни  курсатадики, гастроинтестинал тури хар вакт  асоратсиз кечавермайди. Бу асоратлар асосида  куйидаги  патогенетик факторлар  ётади.</w:t>
      </w:r>
    </w:p>
    <w:p>
      <w:pPr>
        <w:pStyle w:val="Normal"/>
        <w:jc w:val="both"/>
        <w:rPr>
          <w:sz w:val="28"/>
          <w:szCs w:val="28"/>
        </w:rPr>
      </w:pPr>
      <w:r>
        <w:rPr>
          <w:sz w:val="28"/>
          <w:szCs w:val="28"/>
        </w:rPr>
        <w:tab/>
        <w:t>1) касаллик  белгиларининг  одатдагидан ортик ривожланганлиги, масалан, коллапс</w:t>
      </w:r>
    </w:p>
    <w:p>
      <w:pPr>
        <w:pStyle w:val="Normal"/>
        <w:jc w:val="both"/>
        <w:rPr>
          <w:sz w:val="28"/>
          <w:szCs w:val="28"/>
        </w:rPr>
      </w:pPr>
      <w:r>
        <w:rPr>
          <w:sz w:val="28"/>
          <w:szCs w:val="28"/>
        </w:rPr>
        <w:tab/>
        <w:t>2) суперинфекция, дисбактериоз</w:t>
        <w:tab/>
        <w:tab/>
      </w:r>
    </w:p>
    <w:p>
      <w:pPr>
        <w:pStyle w:val="Normal"/>
        <w:jc w:val="both"/>
        <w:rPr>
          <w:sz w:val="28"/>
          <w:szCs w:val="28"/>
        </w:rPr>
      </w:pPr>
      <w:r>
        <w:rPr>
          <w:sz w:val="28"/>
          <w:szCs w:val="28"/>
        </w:rPr>
        <w:tab/>
        <w:t>3) инфекция  учокларининг организмда  одатдан ташкари  иккиламчи  жойлашиши,</w:t>
        <w:tab/>
        <w:tab/>
      </w:r>
    </w:p>
    <w:p>
      <w:pPr>
        <w:pStyle w:val="Normal"/>
        <w:jc w:val="both"/>
        <w:rPr>
          <w:sz w:val="28"/>
          <w:szCs w:val="28"/>
        </w:rPr>
      </w:pPr>
      <w:r>
        <w:rPr>
          <w:sz w:val="28"/>
          <w:szCs w:val="28"/>
        </w:rPr>
        <w:tab/>
        <w:t>4) сальмонеллёзнинг  йулдош хасталикларга таъсири. А.Ф Блюгер  ва автордошлар (1975) фикрича, энг куп  учрайдиган асорат  бу коллапсдир. (1,5-6%) купинча  коллапс  касалликнинг авж  олган даври биринчи кунидан ривожланади. Бу асоратларнинг юзага  келишида  эндотоксинлар ахамияти, унинг хали  организмнинг  сувсизланиши  юзага келмай туриб. Касалликнинг биринчи  соатларидаёк, пайдо булишидан куринади. Сальмонеллёз  хасталигида  токсико-инфекцион шок кам учраб туради. Юкумли  касалликларда  бу асорат  ривож</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ланишининг сабаби микроб ва токсинларнинг тукималарни бузиш эмас, балки организмнинг шу моддалар маъсирига узига хос жавоби натижасидир. </w:t>
      </w:r>
    </w:p>
    <w:p>
      <w:pPr>
        <w:pStyle w:val="Normal"/>
        <w:jc w:val="both"/>
        <w:rPr>
          <w:sz w:val="28"/>
          <w:szCs w:val="28"/>
        </w:rPr>
      </w:pPr>
      <w:r>
        <w:rPr>
          <w:sz w:val="28"/>
          <w:szCs w:val="28"/>
        </w:rPr>
        <w:t xml:space="preserve">          </w:t>
      </w:r>
      <w:r>
        <w:rPr>
          <w:sz w:val="28"/>
          <w:szCs w:val="28"/>
        </w:rPr>
        <w:t>Инфекцион-токсин  шок  ибораси –бу кузгатувчининг токсин  моддаларининг аъзолар ва тукималарга таъсири,ундаги метаболизмнинг уткир бузилиши –яъни организмнинг фавкулотдаги ахволидир .</w:t>
      </w:r>
    </w:p>
    <w:p>
      <w:pPr>
        <w:pStyle w:val="Normal"/>
        <w:jc w:val="both"/>
        <w:rPr>
          <w:sz w:val="28"/>
          <w:szCs w:val="28"/>
        </w:rPr>
      </w:pPr>
      <w:r>
        <w:rPr>
          <w:sz w:val="28"/>
          <w:szCs w:val="28"/>
        </w:rPr>
        <w:t>Шок ривожланиши учун албатта катта микдорда кузгатувчи ва уларнинг таъсири, куплаб антигенларнинг конга кириши шарт.</w:t>
      </w:r>
    </w:p>
    <w:p>
      <w:pPr>
        <w:pStyle w:val="Normal"/>
        <w:jc w:val="both"/>
        <w:rPr>
          <w:sz w:val="28"/>
          <w:szCs w:val="28"/>
        </w:rPr>
      </w:pPr>
      <w:r>
        <w:rPr>
          <w:sz w:val="28"/>
          <w:szCs w:val="28"/>
        </w:rPr>
        <w:t xml:space="preserve">          </w:t>
      </w:r>
      <w:r>
        <w:rPr>
          <w:sz w:val="28"/>
          <w:szCs w:val="28"/>
        </w:rPr>
        <w:t>Токсино-инфекцион шокнинг пато</w:t>
      </w:r>
    </w:p>
    <w:p>
      <w:pPr>
        <w:pStyle w:val="Normal"/>
        <w:jc w:val="both"/>
        <w:rPr>
          <w:sz w:val="28"/>
          <w:szCs w:val="28"/>
        </w:rPr>
      </w:pPr>
      <w:r>
        <w:rPr>
          <w:sz w:val="28"/>
          <w:szCs w:val="28"/>
        </w:rPr>
      </w:r>
    </w:p>
    <w:p>
      <w:pPr>
        <w:pStyle w:val="Normal"/>
        <w:jc w:val="both"/>
        <w:rPr>
          <w:sz w:val="28"/>
          <w:szCs w:val="28"/>
        </w:rPr>
      </w:pPr>
      <w:r>
        <w:rPr>
          <w:sz w:val="28"/>
          <w:szCs w:val="28"/>
        </w:rPr>
        <w:t xml:space="preserve">физилогияси куйидагиларни камраб олган: </w:t>
      </w:r>
    </w:p>
    <w:p>
      <w:pPr>
        <w:pStyle w:val="Normal"/>
        <w:numPr>
          <w:ilvl w:val="0"/>
          <w:numId w:val="2"/>
        </w:numPr>
        <w:jc w:val="both"/>
        <w:rPr>
          <w:sz w:val="28"/>
          <w:szCs w:val="28"/>
        </w:rPr>
      </w:pPr>
      <w:r>
        <w:rPr>
          <w:sz w:val="28"/>
          <w:szCs w:val="28"/>
        </w:rPr>
        <w:t>Четдаги / периферичные / кон томирлар коллапси .</w:t>
      </w:r>
    </w:p>
    <w:p>
      <w:pPr>
        <w:pStyle w:val="Normal"/>
        <w:numPr>
          <w:ilvl w:val="0"/>
          <w:numId w:val="2"/>
        </w:numPr>
        <w:jc w:val="both"/>
        <w:rPr>
          <w:sz w:val="28"/>
          <w:szCs w:val="28"/>
        </w:rPr>
      </w:pPr>
      <w:r>
        <w:rPr>
          <w:sz w:val="28"/>
          <w:szCs w:val="28"/>
        </w:rPr>
        <w:t>Таркалган /дисеминированный / кон томирлари ичра коагуляциянинг / ДВС</w:t>
      </w:r>
    </w:p>
    <w:p>
      <w:pPr>
        <w:pStyle w:val="Normal"/>
        <w:ind w:left="1380" w:hanging="0"/>
        <w:jc w:val="both"/>
        <w:rPr>
          <w:sz w:val="28"/>
          <w:szCs w:val="28"/>
        </w:rPr>
      </w:pPr>
      <w:r>
        <w:rPr>
          <w:sz w:val="28"/>
          <w:szCs w:val="28"/>
        </w:rPr>
        <w:t>-синдром / геморрогик диатез белгилари билан куриниши.</w:t>
      </w:r>
    </w:p>
    <w:p>
      <w:pPr>
        <w:pStyle w:val="Normal"/>
        <w:numPr>
          <w:ilvl w:val="0"/>
          <w:numId w:val="2"/>
        </w:numPr>
        <w:jc w:val="both"/>
        <w:rPr>
          <w:sz w:val="28"/>
          <w:szCs w:val="28"/>
        </w:rPr>
      </w:pPr>
      <w:r>
        <w:rPr>
          <w:sz w:val="28"/>
          <w:szCs w:val="28"/>
        </w:rPr>
        <w:t>Иммун жавобнинг пасайиши /угнетение/</w:t>
      </w:r>
    </w:p>
    <w:p>
      <w:pPr>
        <w:pStyle w:val="Normal"/>
        <w:numPr>
          <w:ilvl w:val="0"/>
          <w:numId w:val="2"/>
        </w:numPr>
        <w:jc w:val="both"/>
        <w:rPr>
          <w:sz w:val="28"/>
          <w:szCs w:val="28"/>
        </w:rPr>
      </w:pPr>
      <w:r>
        <w:rPr>
          <w:sz w:val="28"/>
          <w:szCs w:val="28"/>
        </w:rPr>
        <w:t>Куп холатларда иммун яллигланиш.</w:t>
      </w:r>
    </w:p>
    <w:p>
      <w:pPr>
        <w:pStyle w:val="Normal"/>
        <w:jc w:val="both"/>
        <w:rPr>
          <w:sz w:val="28"/>
          <w:szCs w:val="28"/>
        </w:rPr>
      </w:pPr>
      <w:r>
        <w:rPr>
          <w:sz w:val="28"/>
          <w:szCs w:val="28"/>
        </w:rPr>
        <w:t xml:space="preserve">     </w:t>
      </w:r>
      <w:r>
        <w:rPr>
          <w:sz w:val="28"/>
          <w:szCs w:val="28"/>
        </w:rPr>
        <w:t>Сальмонеллезда ривоэланувчи токсино-инфекцион шок патогенези асосида куп юкумли касалликларда булганидек гемодинамик  бузилишлар,ДВС –синдромининг ривожланиши ,кислота –ишкор холатининг бузилиши ётади.</w:t>
      </w:r>
    </w:p>
    <w:p>
      <w:pPr>
        <w:pStyle w:val="Normal"/>
        <w:jc w:val="both"/>
        <w:rPr>
          <w:sz w:val="28"/>
          <w:szCs w:val="28"/>
        </w:rPr>
      </w:pPr>
      <w:r>
        <w:rPr>
          <w:sz w:val="28"/>
          <w:szCs w:val="28"/>
        </w:rPr>
        <w:t xml:space="preserve">               </w:t>
      </w:r>
      <w:r>
        <w:rPr>
          <w:sz w:val="28"/>
          <w:szCs w:val="28"/>
        </w:rPr>
        <w:t xml:space="preserve">Клиник манзарасида жуда аник гемодинамик бузилишлардан  ташкари беморларнинг бирида уткир буйрак камчилиги юзага чикса,бошкаларида мия шиши учинчисида синдром ривожланади. </w:t>
      </w:r>
    </w:p>
    <w:p>
      <w:pPr>
        <w:pStyle w:val="Normal"/>
        <w:jc w:val="both"/>
        <w:rPr>
          <w:sz w:val="28"/>
          <w:szCs w:val="28"/>
        </w:rPr>
      </w:pPr>
      <w:r>
        <w:rPr>
          <w:sz w:val="28"/>
          <w:szCs w:val="28"/>
        </w:rPr>
        <w:t xml:space="preserve">              </w:t>
      </w:r>
      <w:r>
        <w:rPr>
          <w:sz w:val="28"/>
          <w:szCs w:val="28"/>
        </w:rPr>
        <w:t xml:space="preserve">Бемор хаёти учун буйрак усти безининг уткир етишмовчилиги  бундан кам даражада хавф солмайди. Буйрак усти бези моддасига  кон куйилиши,кон томир коллапси  ходисалари ва Уотерхаус-Фридериксен синдроми пайдо булади. </w:t>
      </w:r>
    </w:p>
    <w:p>
      <w:pPr>
        <w:pStyle w:val="Normal"/>
        <w:jc w:val="both"/>
        <w:rPr>
          <w:sz w:val="28"/>
          <w:szCs w:val="28"/>
        </w:rPr>
      </w:pPr>
      <w:r>
        <w:rPr>
          <w:sz w:val="28"/>
          <w:szCs w:val="28"/>
        </w:rPr>
        <w:t xml:space="preserve">Бемор хаёти учун хавфли бу  патологик холатлар касаллик бошланган дастлабки 6-8 сотада ,шунингдек унинг 2-3 кунида пайдо булиши мумкин : Шундай  килиб ,сальмонеллезнинг огир турларида  токсино-инфекцион шок ривожланади ,бу асорат  упка ва мия шиши ,уткир буйрак камчилиги, тромбо геморрогик синдром /гемодинамик/ ва микроциркуляциянинг бузилиши,сальмонеллез интоксикацияси таъсири натижасида юзага чикади. </w:t>
      </w:r>
    </w:p>
    <w:p>
      <w:pPr>
        <w:pStyle w:val="Normal"/>
        <w:jc w:val="both"/>
        <w:rPr>
          <w:sz w:val="28"/>
          <w:szCs w:val="28"/>
        </w:rPr>
      </w:pPr>
      <w:r>
        <w:rPr>
          <w:sz w:val="28"/>
          <w:szCs w:val="28"/>
        </w:rPr>
        <w:tab/>
        <w:t>Сальмонеллез асоратлари пайдо булиши холларида диагнознинг  кеч куйилиши,нотугри  даволаш натижасидир.</w:t>
      </w:r>
    </w:p>
    <w:p>
      <w:pPr>
        <w:pStyle w:val="Normal"/>
        <w:jc w:val="both"/>
        <w:rPr>
          <w:sz w:val="28"/>
          <w:szCs w:val="28"/>
        </w:rPr>
      </w:pPr>
      <w:r>
        <w:rPr>
          <w:sz w:val="28"/>
          <w:szCs w:val="28"/>
        </w:rPr>
        <w:t xml:space="preserve">           </w:t>
      </w:r>
      <w:r>
        <w:rPr>
          <w:sz w:val="28"/>
          <w:szCs w:val="28"/>
        </w:rPr>
        <w:t>Антибиотикларнинг кенг кулламда ,зарур булмаган холларда хам кулланиши касалларда дисбантериоз-ривожланишига олиб келади.</w:t>
      </w:r>
    </w:p>
    <w:p>
      <w:pPr>
        <w:pStyle w:val="Heading2"/>
        <w:ind w:firstLine="720"/>
        <w:jc w:val="both"/>
        <w:rPr>
          <w:b w:val="false"/>
          <w:b w:val="false"/>
          <w:sz w:val="28"/>
          <w:szCs w:val="28"/>
        </w:rPr>
      </w:pPr>
      <w:r>
        <w:rPr>
          <w:b w:val="false"/>
          <w:sz w:val="28"/>
          <w:szCs w:val="28"/>
        </w:rPr>
        <w:tab/>
        <w:tab/>
        <w:t xml:space="preserve">Сальмонеллез  диагностикаси . </w:t>
      </w:r>
    </w:p>
    <w:p>
      <w:pPr>
        <w:pStyle w:val="Heading2"/>
        <w:ind w:firstLine="720"/>
        <w:jc w:val="both"/>
        <w:rPr>
          <w:b w:val="false"/>
          <w:b w:val="false"/>
          <w:sz w:val="28"/>
          <w:szCs w:val="28"/>
        </w:rPr>
      </w:pPr>
      <w:r>
        <w:rPr>
          <w:b w:val="false"/>
          <w:sz w:val="28"/>
          <w:szCs w:val="28"/>
        </w:rPr>
        <w:t xml:space="preserve">       </w:t>
      </w:r>
    </w:p>
    <w:p>
      <w:pPr>
        <w:pStyle w:val="Normal"/>
        <w:jc w:val="both"/>
        <w:rPr>
          <w:sz w:val="28"/>
          <w:szCs w:val="28"/>
        </w:rPr>
      </w:pPr>
      <w:r>
        <w:rPr>
          <w:sz w:val="28"/>
          <w:szCs w:val="28"/>
        </w:rPr>
        <w:t xml:space="preserve">         </w:t>
      </w:r>
      <w:r>
        <w:rPr>
          <w:sz w:val="28"/>
          <w:szCs w:val="28"/>
        </w:rPr>
        <w:t>Касаллик  эпидемиологик анамнезга /бир махсулотини бир неча киши истеъмол килиши,тайёрлаш технологиясига риоя килмай,узок сакланган озик-овкатларни истеъмол килиш клиник манзараси,лаборатория маълумотлари ва киёсий диагноз утказишга асосан аникланади.</w:t>
      </w:r>
    </w:p>
    <w:p>
      <w:pPr>
        <w:pStyle w:val="Normal"/>
        <w:jc w:val="both"/>
        <w:rPr>
          <w:sz w:val="28"/>
          <w:szCs w:val="28"/>
        </w:rPr>
      </w:pPr>
      <w:r>
        <w:rPr>
          <w:sz w:val="28"/>
          <w:szCs w:val="28"/>
        </w:rPr>
        <w:t xml:space="preserve">         </w:t>
      </w:r>
      <w:r>
        <w:rPr>
          <w:sz w:val="28"/>
          <w:szCs w:val="28"/>
        </w:rPr>
        <w:t>Нажасни бактериологик анализ килиш энг мухим хисобланади.</w:t>
      </w:r>
    </w:p>
    <w:p>
      <w:pPr>
        <w:pStyle w:val="Normal"/>
        <w:jc w:val="both"/>
        <w:rPr>
          <w:sz w:val="28"/>
          <w:szCs w:val="28"/>
        </w:rPr>
      </w:pPr>
      <w:r>
        <w:rPr>
          <w:sz w:val="28"/>
          <w:szCs w:val="28"/>
        </w:rPr>
        <w:t>Беморнинг янги нажасини экма/пасев/ килиш бемор организмидан  сальмонеллаларни ажратиш /30-60% / имконини беради.Экма учун  судно ёки тувокдан факат янги  нажасни олиш лозим. Бу идишларда  сальмонеллаларга халокатли таъсир кила оладиган дизенфекцияловчи моддалардан хатто жуда оз микдори хам булмаслиги керак. Нажасни тампон билан тугри чиакдан хам олиш ва уни Петри косачасидаги озика мухитига экиш мумкин. Беморнинг кусиги хам шундай текширилади. Бемордан материал олишнинг хамма зарур шартлари бажарилиб текширилган ва бактериологик текшириш утказилган такдирда  хам хамиша экма килинган нажаслардан мусбат натижа олинавермайди.</w:t>
      </w:r>
    </w:p>
    <w:p>
      <w:pPr>
        <w:pStyle w:val="Normal"/>
        <w:jc w:val="both"/>
        <w:rPr>
          <w:sz w:val="28"/>
          <w:szCs w:val="28"/>
        </w:rPr>
      </w:pPr>
      <w:r>
        <w:rPr>
          <w:sz w:val="28"/>
          <w:szCs w:val="28"/>
        </w:rPr>
        <w:t>Шунга кура бактериологик текширувларга кушимча килиб агглютинация реакцияси /РА,бевосита гемоглютинация реакцияси /РИГА/  О- антиген билан агрегатгемаглютинация  О-АГА/,шунингдек конда ва пешоб хусусий антигенларни аниклаш мумкин. Бу реакцияларнинг баъзиларида беморнинг кон зардоби ва куй эритроцитларини муайян группадаги сальмонеллаларнинг соматик О-Антиген билан сенсибилизация  килиш оркали тайёрланган диагностикумдан фойдаланилади.</w:t>
      </w:r>
    </w:p>
    <w:p>
      <w:pPr>
        <w:pStyle w:val="Normal"/>
        <w:jc w:val="both"/>
        <w:rPr>
          <w:sz w:val="28"/>
          <w:szCs w:val="28"/>
        </w:rPr>
      </w:pPr>
      <w:r>
        <w:rPr>
          <w:sz w:val="28"/>
          <w:szCs w:val="28"/>
        </w:rPr>
      </w:r>
    </w:p>
    <w:p>
      <w:pPr>
        <w:pStyle w:val="Normal"/>
        <w:jc w:val="both"/>
        <w:rPr>
          <w:sz w:val="28"/>
          <w:szCs w:val="28"/>
        </w:rPr>
      </w:pPr>
      <w:r>
        <w:rPr>
          <w:sz w:val="28"/>
          <w:szCs w:val="28"/>
        </w:rPr>
        <w:tab/>
        <w:tab/>
        <w:tab/>
        <w:tab/>
        <w:t xml:space="preserve">ПРОФИЛАКТИКА . </w:t>
      </w:r>
    </w:p>
    <w:p>
      <w:pPr>
        <w:pStyle w:val="Normal"/>
        <w:jc w:val="both"/>
        <w:rPr>
          <w:sz w:val="28"/>
          <w:szCs w:val="28"/>
        </w:rPr>
      </w:pPr>
      <w:r>
        <w:rPr>
          <w:sz w:val="28"/>
          <w:szCs w:val="28"/>
        </w:rPr>
      </w:r>
    </w:p>
    <w:p>
      <w:pPr>
        <w:pStyle w:val="Normal"/>
        <w:jc w:val="both"/>
        <w:rPr>
          <w:sz w:val="28"/>
          <w:szCs w:val="28"/>
        </w:rPr>
      </w:pPr>
      <w:r>
        <w:rPr>
          <w:sz w:val="28"/>
          <w:szCs w:val="28"/>
        </w:rPr>
        <w:tab/>
        <w:t>Сальмонеллез профилактикаси мураккаб ва хилма-хил,бу тадбирлардан энг асосийси суйиладиган хайвонларни  ветеринария куриги  коидалари ва гушт хамда гушт махсулотларининг ветеринария-санитария  экспертизаси»  талабларига риоя килиниши зарур: гушт комбинати ,сут  заводи,парранда фермалари махсулотларини кайта ишлашда гигиена  ва технологик жараёнлари  коидаларига жуда каттик эътибор бериш,буларни доимий бактериологик текширувдан утказиб туриш,болалар  шифохоналари,тугрукхоналар ва х.к ларда санитария-эпидемиология  тартиботини тугри саклаб турмок лозим .</w:t>
      </w:r>
    </w:p>
    <w:p>
      <w:pPr>
        <w:pStyle w:val="Normal"/>
        <w:jc w:val="both"/>
        <w:rPr>
          <w:sz w:val="28"/>
          <w:szCs w:val="28"/>
        </w:rPr>
      </w:pPr>
      <w:r>
        <w:rPr>
          <w:sz w:val="28"/>
          <w:szCs w:val="28"/>
        </w:rPr>
        <w:t xml:space="preserve">            </w:t>
      </w:r>
      <w:r>
        <w:rPr>
          <w:sz w:val="28"/>
          <w:szCs w:val="28"/>
        </w:rPr>
        <w:t>Гушт махсулотлари,айникса киймаланган гушт,котлет ,рагу,конлива кайнатма колбасалар,яхналар ,илвира /холодец/ларнинг  сальмонеллардан зарарланишига йул куймайдиган чораларни куриш  алохида диккат эътиборни талаб этади,0бу махсулотларга сальмонеллалар тушиши,айникса йилнинг иссик даврида ,етарлича совук жойда сакланмаганда касаллик юкиши жихатидан кишилар учун жиддий  хавф тугдиради.Овкат тайёрлаш,таркатиш ва кабул килиш хоналари  санитария-гигиена талабларига жавоб бериши зарур.Озик-овкат  блокига хам узига хос талаблар куйилади: ошхонада камида иккита  бири кайнатилган гушт,иккинчиси хом гушт  киймалагич булиши керак.</w:t>
      </w:r>
    </w:p>
    <w:p>
      <w:pPr>
        <w:pStyle w:val="Normal"/>
        <w:jc w:val="both"/>
        <w:rPr>
          <w:sz w:val="28"/>
          <w:szCs w:val="28"/>
        </w:rPr>
      </w:pPr>
      <w:r>
        <w:rPr>
          <w:sz w:val="28"/>
          <w:szCs w:val="28"/>
        </w:rPr>
        <w:tab/>
        <w:t>Сабзавотлар,балик ,гушт ва бошка махсулотларни майдалаш учун алохида-алохида ёгоч столлар ёки махсус оштахталар булиши  керак.Гушт ва парранда гуштини ветеринария куригидан утказилганлиги хакидаги хужжатларсиз ва тамгасиз харидорларга сотиш ман килинади. Озик-овкат махсулотларини ишлаб чикариш ва шахсий  гигиена коидаларига пухта риоя килиш талаб этилади ,бу айникса  чакана савдо килиш билан банд булган кишиларга таалуклидир.Озик-овкатларни ишлаб чикаришдан истъмол килгунга кадар гигиена  коидаларига пухта риоя килингандагина сальмонеллезнинг озик-овкатлар оркали утишига бархам бериш мумкин.</w:t>
      </w:r>
    </w:p>
    <w:p>
      <w:pPr>
        <w:pStyle w:val="Normal"/>
        <w:jc w:val="both"/>
        <w:rPr>
          <w:sz w:val="28"/>
          <w:szCs w:val="28"/>
        </w:rPr>
      </w:pPr>
      <w:r>
        <w:rPr>
          <w:sz w:val="28"/>
          <w:szCs w:val="28"/>
        </w:rPr>
        <w:tab/>
        <w:t>Сальмонеллез профилактикасини таъминловчи тадбирларнинг асосий йуналиш-ахолига озик-овкат махсулотларини тайёрлаб  берадиган корхоналарда катъий санитария режимини урнатишга,шунингдек  уларни саклаш,ташиш ва таркатиш ишларининг яхшиланишига каратилиши керакки,токи улар сальмонеллалар билан зарарланмасин ва  уларда микроблар купайишига йул куйилмасин.</w:t>
        <w:tab/>
        <w:tab/>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ФОЙДАЛАНИЛГАН АДАБИЁТЛАР : </w:t>
      </w:r>
    </w:p>
    <w:p>
      <w:pPr>
        <w:pStyle w:val="Normal"/>
        <w:jc w:val="both"/>
        <w:rPr>
          <w:sz w:val="28"/>
          <w:szCs w:val="28"/>
        </w:rPr>
      </w:pPr>
      <w:r>
        <w:rPr>
          <w:sz w:val="28"/>
          <w:szCs w:val="28"/>
        </w:rPr>
      </w:r>
    </w:p>
    <w:p>
      <w:pPr>
        <w:pStyle w:val="Normal"/>
        <w:jc w:val="both"/>
        <w:rPr/>
      </w:pPr>
      <w:r>
        <w:rPr>
          <w:sz w:val="28"/>
          <w:szCs w:val="28"/>
        </w:rPr>
        <w:t>1. С.Г.Пак и др</w:t>
      </w:r>
      <w:r>
        <w:rPr>
          <w:sz w:val="28"/>
          <w:szCs w:val="28"/>
          <w:lang w:val="uz-Cyrl-UZ"/>
        </w:rPr>
        <w:t>.</w:t>
      </w:r>
      <w:r>
        <w:rPr>
          <w:sz w:val="28"/>
          <w:szCs w:val="28"/>
        </w:rPr>
        <w:t xml:space="preserve"> Сальмонеллез</w:t>
      </w:r>
      <w:r>
        <w:rPr>
          <w:sz w:val="28"/>
          <w:szCs w:val="28"/>
          <w:lang w:val="uz-Cyrl-UZ"/>
        </w:rPr>
        <w:t>.</w:t>
      </w:r>
      <w:r>
        <w:rPr>
          <w:sz w:val="28"/>
          <w:szCs w:val="28"/>
        </w:rPr>
        <w:t xml:space="preserve"> 1988 г.</w:t>
      </w:r>
    </w:p>
    <w:p>
      <w:pPr>
        <w:pStyle w:val="Normal"/>
        <w:jc w:val="both"/>
        <w:rPr/>
      </w:pPr>
      <w:r>
        <w:rPr>
          <w:sz w:val="28"/>
          <w:szCs w:val="28"/>
        </w:rPr>
        <w:t>2. Зубик  Т.М и др</w:t>
      </w:r>
      <w:r>
        <w:rPr>
          <w:sz w:val="28"/>
          <w:szCs w:val="28"/>
          <w:lang w:val="uz-Cyrl-UZ"/>
        </w:rPr>
        <w:t>.</w:t>
      </w:r>
      <w:r>
        <w:rPr>
          <w:sz w:val="28"/>
          <w:szCs w:val="28"/>
        </w:rPr>
        <w:t xml:space="preserve"> «Дифференциальная диагностика инфекционных  болезн</w:t>
      </w:r>
      <w:r>
        <w:rPr>
          <w:sz w:val="28"/>
          <w:szCs w:val="28"/>
          <w:lang w:val="uz-Cyrl-UZ"/>
        </w:rPr>
        <w:t>ей</w:t>
      </w:r>
      <w:r>
        <w:rPr>
          <w:sz w:val="28"/>
          <w:szCs w:val="28"/>
        </w:rPr>
        <w:t>»</w:t>
      </w:r>
      <w:r>
        <w:rPr>
          <w:sz w:val="28"/>
          <w:szCs w:val="28"/>
          <w:lang w:val="uz-Cyrl-UZ"/>
        </w:rPr>
        <w:t>.</w:t>
      </w:r>
      <w:r>
        <w:rPr>
          <w:sz w:val="28"/>
          <w:szCs w:val="28"/>
        </w:rPr>
        <w:t xml:space="preserve"> Медицина 1991 г.</w:t>
        <w:tab/>
      </w:r>
    </w:p>
    <w:p>
      <w:pPr>
        <w:pStyle w:val="Normal"/>
        <w:jc w:val="both"/>
        <w:rPr/>
      </w:pPr>
      <w:r>
        <w:rPr>
          <w:sz w:val="28"/>
          <w:szCs w:val="28"/>
        </w:rPr>
        <w:t xml:space="preserve">3. Лобзин  </w:t>
      </w:r>
      <w:r>
        <w:rPr>
          <w:sz w:val="28"/>
          <w:szCs w:val="28"/>
          <w:lang w:val="uz-Cyrl-UZ"/>
        </w:rPr>
        <w:t>Ю.В.</w:t>
      </w:r>
      <w:r>
        <w:rPr>
          <w:sz w:val="28"/>
          <w:szCs w:val="28"/>
        </w:rPr>
        <w:t xml:space="preserve"> «Руководство по инфекционным болезням» С. Петербург 2001 г.</w:t>
        <w:tab/>
      </w:r>
    </w:p>
    <w:p>
      <w:pPr>
        <w:pStyle w:val="Normal"/>
        <w:jc w:val="both"/>
        <w:rPr/>
      </w:pPr>
      <w:r>
        <w:rPr>
          <w:sz w:val="28"/>
          <w:szCs w:val="28"/>
        </w:rPr>
        <w:t>4. Покровский  В.П</w:t>
      </w:r>
      <w:r>
        <w:rPr>
          <w:sz w:val="28"/>
          <w:szCs w:val="28"/>
          <w:lang w:val="uz-Cyrl-UZ"/>
        </w:rPr>
        <w:t>.</w:t>
      </w:r>
      <w:r>
        <w:rPr>
          <w:sz w:val="28"/>
          <w:szCs w:val="28"/>
        </w:rPr>
        <w:t xml:space="preserve">  «Руководство по  инфекционным болезням» Москва 1996 г.</w:t>
        <w:tab/>
      </w:r>
    </w:p>
    <w:p>
      <w:pPr>
        <w:pStyle w:val="Normal"/>
        <w:jc w:val="both"/>
        <w:rPr/>
      </w:pPr>
      <w:r>
        <w:rPr>
          <w:sz w:val="28"/>
          <w:szCs w:val="28"/>
        </w:rPr>
        <w:t>5. Тимченко В.Н., Леванович В.В, Михайлов И.Б «Диагностика, дифференциальная диагностика и лечение детских инфекций»</w:t>
      </w:r>
      <w:r>
        <w:rPr>
          <w:sz w:val="28"/>
          <w:szCs w:val="28"/>
          <w:lang w:val="uz-Cyrl-UZ"/>
        </w:rPr>
        <w:t>.</w:t>
      </w:r>
      <w:r>
        <w:rPr>
          <w:sz w:val="28"/>
          <w:szCs w:val="28"/>
        </w:rPr>
        <w:t xml:space="preserve"> С.Петербург 2004 г.</w:t>
      </w:r>
    </w:p>
    <w:p>
      <w:pPr>
        <w:pStyle w:val="Normal"/>
        <w:jc w:val="both"/>
        <w:rPr/>
      </w:pPr>
      <w:r>
        <w:rPr>
          <w:sz w:val="28"/>
          <w:szCs w:val="28"/>
        </w:rPr>
        <w:t>6. Самарина  В.Н, Сорокина О.А. «Детские инфекционные болезни» Для  врачей  всех  специальностей</w:t>
      </w:r>
      <w:r>
        <w:rPr>
          <w:sz w:val="28"/>
          <w:szCs w:val="28"/>
          <w:lang w:val="uz-Cyrl-UZ"/>
        </w:rPr>
        <w:t>.</w:t>
      </w:r>
      <w:r>
        <w:rPr>
          <w:sz w:val="28"/>
          <w:szCs w:val="28"/>
        </w:rPr>
        <w:t xml:space="preserve"> С. Петербург 2001 г.</w:t>
        <w:tab/>
      </w:r>
    </w:p>
    <w:p>
      <w:pPr>
        <w:pStyle w:val="Normal"/>
        <w:jc w:val="both"/>
        <w:rPr>
          <w:sz w:val="28"/>
          <w:szCs w:val="28"/>
        </w:rPr>
      </w:pPr>
      <w:r>
        <w:rPr>
          <w:sz w:val="28"/>
          <w:szCs w:val="28"/>
        </w:rPr>
      </w:r>
    </w:p>
    <w:p>
      <w:pPr>
        <w:pStyle w:val="Normal"/>
        <w:jc w:val="both"/>
        <w:rPr/>
      </w:pPr>
      <w:r>
        <w:rPr>
          <w:sz w:val="28"/>
          <w:szCs w:val="28"/>
        </w:rPr>
        <w:t>7. Валиев  А.Г ва бошкалар «Полирезитент  штаммлар чакирган сальмонеллёз хасталигида эрта  ёшдаги  болаларда жадал даволаш усуллари»</w:t>
      </w:r>
      <w:r>
        <w:rPr>
          <w:sz w:val="28"/>
          <w:szCs w:val="28"/>
          <w:lang w:val="uz-Cyrl-UZ"/>
        </w:rPr>
        <w:t>.</w:t>
      </w:r>
      <w:r>
        <w:rPr>
          <w:sz w:val="28"/>
          <w:szCs w:val="28"/>
        </w:rPr>
        <w:t xml:space="preserve"> Тошкент 2003 й.</w:t>
      </w:r>
    </w:p>
    <w:p>
      <w:pPr>
        <w:pStyle w:val="Normal"/>
        <w:jc w:val="both"/>
        <w:rPr>
          <w:sz w:val="30"/>
        </w:rPr>
      </w:pPr>
      <w:r>
        <w:rPr>
          <w:sz w:val="30"/>
        </w:rPr>
        <w:t xml:space="preserve">                                                                                                                                                                                                              </w:t>
      </w:r>
    </w:p>
    <w:p>
      <w:pPr>
        <w:pStyle w:val="Normal"/>
        <w:jc w:val="both"/>
        <w:rPr/>
      </w:pPr>
      <w:r>
        <w:rPr>
          <w:sz w:val="30"/>
        </w:rPr>
        <w:t xml:space="preserve">  </w:t>
      </w:r>
      <w:r>
        <w:rPr>
          <w:sz w:val="30"/>
        </w:rPr>
        <w:tab/>
        <w:tab/>
      </w:r>
      <w:r>
        <w:rPr>
          <w:b/>
          <w:sz w:val="30"/>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ind w:firstLine="720"/>
      <w:jc w:val="cente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Arial" w:hAnsi="Arial" w:cs="Arial"/>
      <w:sz w:val="30"/>
    </w:rPr>
  </w:style>
  <w:style w:type="paragraph" w:styleId="Heading5">
    <w:name w:val="Heading 5"/>
    <w:basedOn w:val="Normal"/>
    <w:next w:val="Normal"/>
    <w:qFormat/>
    <w:pPr>
      <w:keepNext w:val="true"/>
      <w:numPr>
        <w:ilvl w:val="4"/>
        <w:numId w:val="1"/>
      </w:numPr>
      <w:outlineLvl w:val="4"/>
    </w:pPr>
    <w:rPr>
      <w:b/>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jc w:val="center"/>
    </w:pPr>
    <w:rPr>
      <w:b/>
      <w:sz w:val="30"/>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9:55:00Z</dcterms:created>
  <dc:creator>User-1</dc:creator>
  <dc:description/>
  <cp:keywords/>
  <dc:language>en-US</dc:language>
  <cp:lastModifiedBy>Рахматов Олимхон Бобомуродович</cp:lastModifiedBy>
  <dcterms:modified xsi:type="dcterms:W3CDTF">2007-06-29T13:32:00Z</dcterms:modified>
  <cp:revision>10</cp:revision>
  <dc:subject/>
  <dc:title>М А Ъ Р У З А  Р Е Ж А С И </dc:title>
</cp:coreProperties>
</file>