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rPr>
        <w:t>Грипп</w:t>
      </w:r>
      <w:r>
        <w:rPr>
          <w:bCs/>
          <w:sz w:val="28"/>
          <w:lang w:val="uz-Cyrl-UZ"/>
        </w:rPr>
        <w:t>. Ў</w:t>
      </w:r>
      <w:r>
        <w:rPr>
          <w:bCs/>
          <w:sz w:val="28"/>
        </w:rPr>
        <w:t xml:space="preserve">РВИ </w:t>
      </w:r>
    </w:p>
    <w:p>
      <w:pPr>
        <w:pStyle w:val="Normal"/>
        <w:jc w:val="center"/>
        <w:rPr>
          <w:bCs/>
          <w:sz w:val="28"/>
        </w:rPr>
      </w:pPr>
      <w:r>
        <w:rPr>
          <w:bCs/>
          <w:sz w:val="28"/>
        </w:rPr>
      </w:r>
    </w:p>
    <w:p>
      <w:pPr>
        <w:pStyle w:val="Normal"/>
        <w:jc w:val="center"/>
        <w:rPr>
          <w:b/>
          <w:b/>
          <w:bCs/>
          <w:sz w:val="28"/>
        </w:rPr>
      </w:pPr>
      <w:r>
        <w:rPr>
          <w:b/>
          <w:bCs/>
          <w:sz w:val="28"/>
        </w:rPr>
      </w:r>
    </w:p>
    <w:p>
      <w:pPr>
        <w:pStyle w:val="Normal"/>
        <w:jc w:val="center"/>
        <w:rPr>
          <w:bCs/>
          <w:sz w:val="28"/>
        </w:rPr>
      </w:pPr>
      <w:r>
        <w:rPr>
          <w:bCs/>
          <w:sz w:val="28"/>
        </w:rPr>
        <w:t>Режа</w:t>
      </w:r>
    </w:p>
    <w:p>
      <w:pPr>
        <w:pStyle w:val="Normal"/>
        <w:jc w:val="center"/>
        <w:rPr>
          <w:bCs/>
          <w:sz w:val="28"/>
        </w:rPr>
      </w:pPr>
      <w:r>
        <w:rPr>
          <w:bCs/>
          <w:sz w:val="28"/>
        </w:rPr>
      </w:r>
    </w:p>
    <w:p>
      <w:pPr>
        <w:pStyle w:val="Normal"/>
        <w:jc w:val="center"/>
        <w:rPr>
          <w:sz w:val="28"/>
        </w:rPr>
      </w:pPr>
      <w:r>
        <w:rPr>
          <w:sz w:val="28"/>
        </w:rPr>
      </w:r>
    </w:p>
    <w:p>
      <w:pPr>
        <w:pStyle w:val="Normal"/>
        <w:numPr>
          <w:ilvl w:val="0"/>
          <w:numId w:val="5"/>
        </w:numPr>
        <w:jc w:val="both"/>
        <w:rPr/>
      </w:pPr>
      <w:r>
        <w:rPr>
          <w:sz w:val="32"/>
          <w:lang w:val="uz-Cyrl-UZ"/>
        </w:rPr>
        <w:t>Ў</w:t>
      </w:r>
      <w:r>
        <w:rPr>
          <w:sz w:val="32"/>
        </w:rPr>
        <w:t>РВИ т</w:t>
      </w:r>
      <w:r>
        <w:rPr>
          <w:sz w:val="32"/>
          <w:lang w:val="uz-Cyrl-UZ"/>
        </w:rPr>
        <w:t>ўғ</w:t>
      </w:r>
      <w:r>
        <w:rPr>
          <w:sz w:val="32"/>
        </w:rPr>
        <w:t>рисида тушунча                               – 5 мин.</w:t>
      </w:r>
    </w:p>
    <w:p>
      <w:pPr>
        <w:pStyle w:val="Normal"/>
        <w:numPr>
          <w:ilvl w:val="0"/>
          <w:numId w:val="3"/>
        </w:numPr>
        <w:jc w:val="both"/>
        <w:rPr>
          <w:sz w:val="32"/>
        </w:rPr>
      </w:pPr>
      <w:r>
        <w:rPr>
          <w:sz w:val="32"/>
        </w:rPr>
        <w:t>Грипп тарихи, этиологияси                             – 5 мин.</w:t>
      </w:r>
    </w:p>
    <w:p>
      <w:pPr>
        <w:pStyle w:val="Normal"/>
        <w:numPr>
          <w:ilvl w:val="0"/>
          <w:numId w:val="3"/>
        </w:numPr>
        <w:jc w:val="both"/>
        <w:rPr/>
      </w:pPr>
      <w:r>
        <w:rPr>
          <w:sz w:val="32"/>
        </w:rPr>
        <w:t>Эпидемиология, патогенез, патанатомияси – 10 мин.</w:t>
      </w:r>
    </w:p>
    <w:p>
      <w:pPr>
        <w:pStyle w:val="Normal"/>
        <w:numPr>
          <w:ilvl w:val="0"/>
          <w:numId w:val="3"/>
        </w:numPr>
        <w:jc w:val="both"/>
        <w:rPr/>
      </w:pPr>
      <w:r>
        <w:rPr>
          <w:sz w:val="32"/>
        </w:rPr>
        <w:t>Таснифи, клиникаси                                      – 15 мин.</w:t>
      </w:r>
    </w:p>
    <w:p>
      <w:pPr>
        <w:pStyle w:val="Normal"/>
        <w:numPr>
          <w:ilvl w:val="0"/>
          <w:numId w:val="3"/>
        </w:numPr>
        <w:jc w:val="both"/>
        <w:rPr/>
      </w:pPr>
      <w:r>
        <w:rPr>
          <w:sz w:val="32"/>
        </w:rPr>
        <w:t>Диагностика, киёсий ташхиси                         10 мин.</w:t>
      </w:r>
    </w:p>
    <w:p>
      <w:pPr>
        <w:pStyle w:val="Normal"/>
        <w:numPr>
          <w:ilvl w:val="0"/>
          <w:numId w:val="3"/>
        </w:numPr>
        <w:jc w:val="both"/>
        <w:rPr/>
      </w:pPr>
      <w:r>
        <w:rPr>
          <w:sz w:val="32"/>
        </w:rPr>
        <w:t>Давоси, профилактикаси                                – 10 мин.</w:t>
      </w:r>
    </w:p>
    <w:p>
      <w:pPr>
        <w:pStyle w:val="Normal"/>
        <w:numPr>
          <w:ilvl w:val="0"/>
          <w:numId w:val="3"/>
        </w:numPr>
        <w:jc w:val="both"/>
        <w:rPr>
          <w:sz w:val="32"/>
        </w:rPr>
      </w:pPr>
      <w:r>
        <w:rPr>
          <w:sz w:val="32"/>
        </w:rPr>
        <w:t>Парагрипп, аденовирус, риновирусли инфекциялар</w:t>
      </w:r>
    </w:p>
    <w:p>
      <w:pPr>
        <w:pStyle w:val="Normal"/>
        <w:ind w:left="360" w:hanging="0"/>
        <w:jc w:val="both"/>
        <w:rPr/>
      </w:pPr>
      <w:r>
        <w:rPr>
          <w:sz w:val="32"/>
        </w:rPr>
        <w:t xml:space="preserve"> </w:t>
      </w:r>
      <w:r>
        <w:rPr>
          <w:sz w:val="32"/>
        </w:rPr>
        <w:t>(этиология, эпидемиология)                           – 10 мин.</w:t>
      </w:r>
    </w:p>
    <w:p>
      <w:pPr>
        <w:pStyle w:val="Normal"/>
        <w:numPr>
          <w:ilvl w:val="0"/>
          <w:numId w:val="3"/>
        </w:numPr>
        <w:jc w:val="both"/>
        <w:rPr/>
      </w:pPr>
      <w:r>
        <w:rPr>
          <w:sz w:val="32"/>
          <w:lang w:val="uz-Cyrl-UZ"/>
        </w:rPr>
        <w:t>Ў</w:t>
      </w:r>
      <w:r>
        <w:rPr>
          <w:sz w:val="32"/>
        </w:rPr>
        <w:t>РВИ патогензи, клиникаси                       – 15 мин.</w:t>
      </w:r>
    </w:p>
    <w:p>
      <w:pPr>
        <w:pStyle w:val="Normal"/>
        <w:numPr>
          <w:ilvl w:val="0"/>
          <w:numId w:val="3"/>
        </w:numPr>
        <w:jc w:val="both"/>
        <w:rPr/>
      </w:pPr>
      <w:r>
        <w:rPr>
          <w:sz w:val="32"/>
        </w:rPr>
        <w:t>Диагностика, киёсий ташхиси                     – 5 мин.</w:t>
      </w:r>
    </w:p>
    <w:p>
      <w:pPr>
        <w:pStyle w:val="Normal"/>
        <w:ind w:left="360" w:hanging="0"/>
        <w:jc w:val="both"/>
        <w:rPr/>
      </w:pPr>
      <w:r>
        <w:rPr>
          <w:sz w:val="32"/>
        </w:rPr>
        <w:t xml:space="preserve">10. </w:t>
      </w:r>
      <w:r>
        <w:rPr>
          <w:sz w:val="32"/>
          <w:lang w:val="uz-Cyrl-UZ"/>
        </w:rPr>
        <w:t>Ў</w:t>
      </w:r>
      <w:r>
        <w:rPr>
          <w:sz w:val="32"/>
        </w:rPr>
        <w:t xml:space="preserve">РВИ – даволаш, профилактикаси            – 5 мин.  </w:t>
      </w:r>
    </w:p>
    <w:p>
      <w:pPr>
        <w:pStyle w:val="Normal"/>
        <w:jc w:val="both"/>
        <w:rPr>
          <w:sz w:val="32"/>
        </w:rPr>
      </w:pPr>
      <w:r>
        <w:rPr>
          <w:sz w:val="32"/>
        </w:rPr>
      </w:r>
    </w:p>
    <w:p>
      <w:pPr>
        <w:pStyle w:val="Normal"/>
        <w:jc w:val="center"/>
        <w:rPr>
          <w:b/>
          <w:b/>
          <w:bCs/>
          <w:sz w:val="28"/>
        </w:rPr>
      </w:pPr>
      <w:r>
        <w:rPr>
          <w:bCs/>
          <w:sz w:val="28"/>
          <w:lang w:val="uz-Cyrl-UZ"/>
        </w:rPr>
        <w:t>Ў</w:t>
      </w:r>
      <w:r>
        <w:rPr>
          <w:bCs/>
          <w:sz w:val="28"/>
        </w:rPr>
        <w:t>ткир</w:t>
      </w:r>
      <w:r>
        <w:rPr>
          <w:bCs/>
          <w:sz w:val="28"/>
          <w:lang w:val="uz-Cyrl-UZ"/>
        </w:rPr>
        <w:t xml:space="preserve"> респиратор вирусли инфекциялар</w:t>
      </w:r>
    </w:p>
    <w:p>
      <w:pPr>
        <w:pStyle w:val="Normal"/>
        <w:jc w:val="center"/>
        <w:rPr>
          <w:b/>
          <w:b/>
          <w:bCs/>
          <w:sz w:val="28"/>
        </w:rPr>
      </w:pPr>
      <w:r>
        <w:rPr>
          <w:b/>
          <w:bCs/>
          <w:sz w:val="28"/>
        </w:rPr>
      </w:r>
    </w:p>
    <w:p>
      <w:pPr>
        <w:pStyle w:val="TextBodyIndent"/>
        <w:rPr/>
      </w:pPr>
      <w:r>
        <w:rPr>
          <w:lang w:val="uz-Cyrl-UZ"/>
        </w:rPr>
        <w:t>ЎРВИ</w:t>
      </w:r>
      <w:r>
        <w:rPr/>
        <w:t xml:space="preserve"> – этиологияси жихатидан турли, клиник белгилари жихатидан умумийлиги куп булган касалликлар гурухидир. Бу касалликларининг купчилигини вируслар кузгатади. Грипп, парагрипп, аденовирус касаллиги, риновирус касаллиги, респиратор синтициал инфекция, реовирус, энтеровирус касалликлари хамда микоплазма инфекциялари ва бошкалар </w:t>
      </w:r>
      <w:r>
        <w:rPr>
          <w:lang w:val="uz-Cyrl-UZ"/>
        </w:rPr>
        <w:t>ЎРВИ</w:t>
      </w:r>
      <w:r>
        <w:rPr/>
        <w:t xml:space="preserve"> гурухига киради.</w:t>
      </w:r>
    </w:p>
    <w:p>
      <w:pPr>
        <w:pStyle w:val="Normal"/>
        <w:ind w:firstLine="708"/>
        <w:jc w:val="both"/>
        <w:rPr/>
      </w:pPr>
      <w:r>
        <w:rPr>
          <w:sz w:val="28"/>
        </w:rPr>
        <w:t xml:space="preserve">Касаллик кузгатувчиларнинг барчаси ташки мухитга чидамсиз, дезинфекцияловчи моддалар хамда ультрофиолет нурлари таъсирида жуда сезувчи ва куритилганда  тез нобуд булади. </w:t>
      </w:r>
    </w:p>
    <w:p>
      <w:pPr>
        <w:pStyle w:val="Normal"/>
        <w:ind w:firstLine="708"/>
        <w:jc w:val="both"/>
        <w:rPr/>
      </w:pPr>
      <w:r>
        <w:rPr>
          <w:sz w:val="28"/>
        </w:rPr>
        <w:t xml:space="preserve">Статистик  маълумотларга караганда  ер  юзида  хар  йили  40  млн.га якин  одам  </w:t>
      </w:r>
      <w:r>
        <w:rPr>
          <w:lang w:val="uz-Cyrl-UZ"/>
        </w:rPr>
        <w:t>ЎРВИ</w:t>
      </w:r>
      <w:r>
        <w:rPr>
          <w:sz w:val="28"/>
        </w:rPr>
        <w:t xml:space="preserve"> билан  касалланади.  Хар  йили  касаллик  туфайли  йукотиладиган   иш  кунининг  15-20% и  шу  касалликларга  тугри  келади.  Эпидемия  вактларида  корхона хизматчиларнинг  30-80% и ишдан колади.  Буни  иктисодий  жихатдан  каралганда  битта  эпидемиянинг  узи  бизнинг  давлатимизни  узида  2-3 млрд. сум.</w:t>
      </w:r>
    </w:p>
    <w:p>
      <w:pPr>
        <w:pStyle w:val="Normal"/>
        <w:ind w:firstLine="708"/>
        <w:jc w:val="both"/>
        <w:rPr>
          <w:sz w:val="28"/>
        </w:rPr>
      </w:pPr>
      <w:r>
        <w:rPr>
          <w:sz w:val="28"/>
        </w:rPr>
        <w:t>Америкада  эса  2-5 млрд.  доллар  зарар  келтиради.</w:t>
      </w:r>
    </w:p>
    <w:p>
      <w:pPr>
        <w:pStyle w:val="Normal"/>
        <w:ind w:firstLine="708"/>
        <w:jc w:val="both"/>
        <w:rPr>
          <w:sz w:val="28"/>
        </w:rPr>
      </w:pPr>
      <w:r>
        <w:rPr>
          <w:lang w:val="uz-Cyrl-UZ"/>
        </w:rPr>
        <w:t>ЎРВИ</w:t>
      </w:r>
      <w:r>
        <w:rPr>
          <w:sz w:val="28"/>
        </w:rPr>
        <w:t xml:space="preserve"> да  эпидемиологик  хамда  клиник  ухшашликлар  булиши  билан  бирга  хар  бир  касалликда  узига  хослик  бор.</w:t>
      </w:r>
    </w:p>
    <w:p>
      <w:pPr>
        <w:pStyle w:val="Normal"/>
        <w:ind w:firstLine="708"/>
        <w:jc w:val="both"/>
        <w:rPr>
          <w:sz w:val="28"/>
        </w:rPr>
      </w:pPr>
      <w:r>
        <w:rPr>
          <w:sz w:val="28"/>
        </w:rPr>
      </w:r>
    </w:p>
    <w:p>
      <w:pPr>
        <w:pStyle w:val="Heading1"/>
        <w:ind w:firstLine="708"/>
        <w:rPr/>
      </w:pPr>
      <w:r>
        <w:rPr/>
        <w:t>ГРИПП</w:t>
      </w:r>
    </w:p>
    <w:p>
      <w:pPr>
        <w:pStyle w:val="TextBodyIndent"/>
        <w:rPr/>
      </w:pPr>
      <w:r>
        <w:rPr/>
        <w:t>Грипп  француз  сузи  булиб – чангаллаш  ёки  эгаллаш  деган  маънони  билдиради.  Грипп – уткир  вирусли  касаллик  булиб,  у  умумий  интоксикация  белгилари,  тана  хароратининг  кутарилиши,  юкори  нафас  йулнинг,  юрак  кон-томир   ва  асаб системасининг  зарарланиши  каби  аломатлар  билан  ифодаланади.  Касаллик  иккиламчи  микроблар  билан  чакирилишга  мойил.</w:t>
      </w:r>
    </w:p>
    <w:p>
      <w:pPr>
        <w:pStyle w:val="TextBodyIndent"/>
        <w:rPr/>
      </w:pPr>
      <w:r>
        <w:rPr/>
        <w:t xml:space="preserve">Тарихий  маълумотлар.  Грипп  хакида  биринчи  асосланган  маълумотни  1403  йили  Европадаги  эпидемия  вактида  француз  олими  Этьен  Паскье  келтирган.  1580 й  биринчи  пандемия  кузатилган.  Бунда  касаллик  жуда  кенг  таркалиб,  айникса  Париж,  Рим,  Мадридда  жуда  куп  одам  халок  булган.  </w:t>
      </w:r>
      <w:r>
        <w:rPr>
          <w:lang w:val="en-US"/>
        </w:rPr>
        <w:t>XIX</w:t>
      </w:r>
      <w:r>
        <w:rPr/>
        <w:t xml:space="preserve">  аср  охиридан  бошлаб  инсоният  уз  бошидан  4 та  грипп  пандемиясини  утказади:</w:t>
      </w:r>
    </w:p>
    <w:p>
      <w:pPr>
        <w:pStyle w:val="TextBodyIndent"/>
        <w:rPr/>
      </w:pPr>
      <w:r>
        <w:rPr/>
      </w:r>
    </w:p>
    <w:p>
      <w:pPr>
        <w:pStyle w:val="TextBodyIndent"/>
        <w:rPr/>
      </w:pPr>
      <w:r>
        <w:rPr/>
        <w:t>1889-1890, 1918-20, 1957-59,  1968-69  йилларида.</w:t>
      </w:r>
    </w:p>
    <w:p>
      <w:pPr>
        <w:pStyle w:val="TextBodyIndent"/>
        <w:rPr/>
      </w:pPr>
      <w:r>
        <w:rPr/>
      </w:r>
    </w:p>
    <w:p>
      <w:pPr>
        <w:pStyle w:val="TextBodyIndent"/>
        <w:rPr/>
      </w:pPr>
      <w:r>
        <w:rPr/>
        <w:t>1918-1920 йилларидаги  пандемия  (испанка) да  20 млн.  1957-59  йиллардаги  пандемия  («Осиё  грипп») да  1  млн.  одам  халок  булган.</w:t>
      </w:r>
    </w:p>
    <w:p>
      <w:pPr>
        <w:pStyle w:val="TextBodyIndent"/>
        <w:rPr/>
      </w:pPr>
      <w:r>
        <w:rPr/>
        <w:t>Пандемия  оралигида,  хар  2-3  йилда  грипп  эпидемияси  кузатилиб  туради.  Гриппни  чакирувчи  вируслар  - «А»  вируси  1933 йилда  (У. Смит, К.Эндрюс  ва  П.Лейдлоу) – «В»  вируси  1940 йилда  (Т.Френис  ва  Т.Меджилл) – «С» вируси  1947 йилда (Тейлор)  аниклаган.</w:t>
      </w:r>
    </w:p>
    <w:p>
      <w:pPr>
        <w:pStyle w:val="TextBodyIndent"/>
        <w:rPr/>
      </w:pPr>
      <w:r>
        <w:rPr/>
      </w:r>
    </w:p>
    <w:p>
      <w:pPr>
        <w:pStyle w:val="TextBodyIndent"/>
        <w:rPr/>
      </w:pPr>
      <w:r>
        <w:rPr/>
        <w:t>ЭТИОЛОГИЯ. Гриппни  чакирувчи  вируслар  миксовируслар  оиласига  мансуб  булиб,  узида  РНК  тутади.  Вирионлар  думалок  ёки  овал  шаклида  булиб,  диаметри  80-100 мм ни  ташкил  этади.</w:t>
      </w:r>
    </w:p>
    <w:p>
      <w:pPr>
        <w:pStyle w:val="TextBodyIndent"/>
        <w:rPr/>
      </w:pPr>
      <w:r>
        <w:rPr/>
        <w:t>Касаллик  кузгатувчиси  А,В,С  типли  вируслар  морфологик  жихатдан  ухшаш  булсаларда,  узида  турган  антигенлари  билан  бир-бирларидан  фарк  киладилар.</w:t>
      </w:r>
    </w:p>
    <w:p>
      <w:pPr>
        <w:pStyle w:val="TextBodyIndent"/>
        <w:rPr/>
      </w:pPr>
      <w:r>
        <w:rPr/>
        <w:t>А  типи  жуда  узгарувчан,  у  антигенларини  тез-тез,  баъзан  жуда  кескин  узгартириб  туради.  Узгариш  юзаки  антиген-гемагглютинин  ва  нейроаминидаза  алмашинуви  туфайли  содир  булади.  Бу  антигенларнинг  иккаласи  бир  вактда  алмашинган  такдирда,  вируснинг  янги  подтипи  хосил  булади.</w:t>
      </w:r>
    </w:p>
    <w:p>
      <w:pPr>
        <w:pStyle w:val="TextBodyIndent"/>
        <w:rPr/>
      </w:pPr>
      <w:r>
        <w:rPr/>
        <w:t>У  пандемияга  сабаб  булади.  Антигенларни  бундай  узгуртириш  В  ва  С  вирувларида  булмайди  ёки  булса  хам,  кучсиз  булади.</w:t>
      </w:r>
    </w:p>
    <w:p>
      <w:pPr>
        <w:pStyle w:val="TextBodyIndent"/>
        <w:ind w:hanging="0"/>
        <w:rPr/>
      </w:pPr>
      <w:r>
        <w:rPr/>
        <w:t xml:space="preserve">           </w:t>
      </w:r>
      <w:r>
        <w:rPr/>
        <w:t>В  ва  С  вируслари  факат  одамдан  ажралади.  А  вируси  эса  одамлардан  ташкари  от,  чучка  ва  турли  хил  паррандалардан  хам  ажралади.  Грипп  вируси  ташки  мухитга  чидамсиз,  киздирилган  ва  кайнатилганда  тез  нобуд  булади.  Совук  мухитга  купрок  сакланади.  Ультрабинафша  нурлари  хам  турли  хил  дезинфекцияловчи   моддалар   таъсири  хам  жуда  чидамсиз.</w:t>
      </w:r>
    </w:p>
    <w:p>
      <w:pPr>
        <w:pStyle w:val="TextBodyIndent"/>
        <w:ind w:hanging="0"/>
        <w:rPr/>
      </w:pPr>
      <w:r>
        <w:rPr/>
      </w:r>
    </w:p>
    <w:p>
      <w:pPr>
        <w:pStyle w:val="TextBodyIndent"/>
        <w:ind w:hanging="0"/>
        <w:rPr/>
      </w:pPr>
      <w:r>
        <w:rPr/>
        <w:t xml:space="preserve">            </w:t>
      </w:r>
      <w:r>
        <w:rPr/>
        <w:t>ЭПИДЕМИОЛОГИЯ.</w:t>
      </w:r>
    </w:p>
    <w:p>
      <w:pPr>
        <w:pStyle w:val="TextBodyIndent"/>
        <w:ind w:hanging="0"/>
        <w:rPr/>
      </w:pPr>
      <w:r>
        <w:rPr/>
        <w:t>Касаллик  манбаи  касал  одам  хисобланади.  Айникса,  касалликни  енгил,  ноаник  ва  клиник  белгиларисиз  турларини  утказаётган  шахслар  хавфли  хисобланадилар.  Беморлар  касаллик  даврида  4-7  кунгача  атрофдагилар  учун  хавфлидирлар.</w:t>
      </w:r>
    </w:p>
    <w:p>
      <w:pPr>
        <w:pStyle w:val="TextBodyIndent"/>
        <w:ind w:hanging="0"/>
        <w:rPr/>
      </w:pPr>
      <w:r>
        <w:rPr/>
        <w:t xml:space="preserve">           </w:t>
      </w:r>
    </w:p>
    <w:p>
      <w:pPr>
        <w:pStyle w:val="TextBodyIndent"/>
        <w:ind w:hanging="0"/>
        <w:rPr/>
      </w:pPr>
      <w:r>
        <w:rPr/>
        <w:t xml:space="preserve">          </w:t>
      </w:r>
      <w:r>
        <w:rPr/>
        <w:t>Грипп  вируси  одамлар  орасида  доимий  айланиб  юриб,  хар  2-3  йилда  эпидемия  бериб  туради.  Бу  эпидемиялар  вируснинг  турли  хил серологик   вариантлари  томонидан  чакирилади.  А- вирусининг  янги  серотиплари  булганда  эса  (хар 10-30 йилда)  пандемия  содир  булади.  А  вирусини  турли хил узокликка  учувчи  кушлар  ва хайвонларга  утиши  ва  улардан  одамларга  утиши  кузатилгн.</w:t>
      </w:r>
    </w:p>
    <w:p>
      <w:pPr>
        <w:pStyle w:val="TextBodyIndent"/>
        <w:ind w:hanging="0"/>
        <w:rPr/>
      </w:pPr>
      <w:r>
        <w:rPr/>
        <w:t xml:space="preserve">          </w:t>
      </w:r>
      <w:r>
        <w:rPr/>
        <w:t>Бу  холат  вируснинг  янги  серотипларини  пайдо  булишида  асосий  омил  булса,  ажаб  эмас.</w:t>
      </w:r>
    </w:p>
    <w:p>
      <w:pPr>
        <w:pStyle w:val="TextBodyIndent"/>
        <w:ind w:hanging="0"/>
        <w:rPr/>
      </w:pPr>
      <w:r>
        <w:rPr/>
        <w:t xml:space="preserve">          </w:t>
      </w:r>
      <w:r>
        <w:rPr/>
        <w:t>Грипп  эпидемияси  шимолий  ярим  шарда  жойлашган  вилоятларда  купрок  ноябрь,  март  ойларида.  Жанубий  ярим  шар  вилоятларида  эса  апрель,  октябрь  ойларида  таркалади.</w:t>
      </w:r>
    </w:p>
    <w:p>
      <w:pPr>
        <w:pStyle w:val="TextBodyIndent"/>
        <w:ind w:hanging="0"/>
        <w:rPr/>
      </w:pPr>
      <w:r>
        <w:rPr/>
        <w:t xml:space="preserve">          </w:t>
      </w:r>
      <w:r>
        <w:rPr/>
        <w:t>А  гриппнинг  эпидемияси  алангадек  тез  таркалади -  бир  ойнинг  узида  ахолининг  20-50% игача  касалланади.</w:t>
      </w:r>
    </w:p>
    <w:p>
      <w:pPr>
        <w:pStyle w:val="TextBodyIndent"/>
        <w:ind w:hanging="0"/>
        <w:rPr/>
      </w:pPr>
      <w:r>
        <w:rPr/>
        <w:t xml:space="preserve">          </w:t>
      </w:r>
      <w:r>
        <w:rPr/>
        <w:t>В  вирусининг  эпидемияси  эса  3-4 йилда  бир  такрорланади,  секин  таркалади  2-3-5 ой  давом  этиб,  ахолининг  4 дан 1 кисмини  зарарлайди.</w:t>
      </w:r>
    </w:p>
    <w:p>
      <w:pPr>
        <w:pStyle w:val="TextBodyIndent"/>
        <w:ind w:hanging="0"/>
        <w:rPr/>
      </w:pPr>
      <w:r>
        <w:rPr/>
      </w:r>
    </w:p>
    <w:p>
      <w:pPr>
        <w:pStyle w:val="TextBodyIndent"/>
        <w:ind w:hanging="0"/>
        <w:rPr/>
      </w:pPr>
      <w:r>
        <w:rPr/>
        <w:t xml:space="preserve">          </w:t>
      </w:r>
      <w:r>
        <w:rPr/>
        <w:t>Бирок,  касаллик  ривожланиши  учун  организмда вируснинг  узи  тушиши  хам  хар  доим  етарли  булмайди.  Бунда  шамоллаш омилининг  хам  ахамияти  каттадир.  Шамоллаш  омили  эпителий  хужайраларнинг  тебранувчи  киприкчаларини  харакатини  кескин  камайтиради  ва окибатда  нафас  йулидаги  шиллик  тезда  куюклашиб,  ажралиши  бинобарин,  тозаланиши  секинлашади,  натижада  вируснинг  юкорига  силжишига  имкон  яратади.</w:t>
      </w:r>
    </w:p>
    <w:p>
      <w:pPr>
        <w:pStyle w:val="TextBodyIndent"/>
        <w:ind w:hanging="0"/>
        <w:rPr/>
      </w:pPr>
      <w:r>
        <w:rPr/>
      </w:r>
    </w:p>
    <w:p>
      <w:pPr>
        <w:pStyle w:val="TextBodyIndent"/>
        <w:ind w:hanging="0"/>
        <w:rPr/>
      </w:pPr>
      <w:r>
        <w:rPr/>
        <w:t xml:space="preserve">          </w:t>
      </w:r>
      <w:r>
        <w:rPr/>
        <w:t>ПАТОГЕНЕЗ  ВА  ПАТОЛОГИК  АНАТОМИЯ.  Вируснинг  патоген  таъсири  унинг  куйидаги  биологик  хусусиятларига   боглик:   эпителий  хужайраларига таъсирчанлик,  захарлилик  хамда  бир  кадар  антигенлик  таъсири.</w:t>
      </w:r>
    </w:p>
    <w:p>
      <w:pPr>
        <w:pStyle w:val="TextBodyIndent"/>
        <w:ind w:hanging="0"/>
        <w:rPr/>
      </w:pPr>
      <w:r>
        <w:rPr/>
      </w:r>
    </w:p>
    <w:p>
      <w:pPr>
        <w:pStyle w:val="TextBodyIndent"/>
        <w:ind w:hanging="0"/>
        <w:rPr/>
      </w:pPr>
      <w:r>
        <w:rPr/>
        <w:t xml:space="preserve">          </w:t>
      </w:r>
      <w:r>
        <w:rPr/>
        <w:t>Гриппнинг  патогенизида  асосан  8  та  боскич  тафовут  килинади:</w:t>
      </w:r>
    </w:p>
    <w:p>
      <w:pPr>
        <w:pStyle w:val="TextBodyIndent"/>
        <w:ind w:hanging="0"/>
        <w:rPr/>
      </w:pPr>
      <w:r>
        <w:rPr/>
      </w:r>
    </w:p>
    <w:p>
      <w:pPr>
        <w:pStyle w:val="TextBodyIndent"/>
        <w:numPr>
          <w:ilvl w:val="0"/>
          <w:numId w:val="2"/>
        </w:numPr>
        <w:rPr/>
      </w:pPr>
      <w:r>
        <w:rPr/>
        <w:t>вируснинг  эпителий  хужайраларига  кириши.</w:t>
      </w:r>
    </w:p>
    <w:p>
      <w:pPr>
        <w:pStyle w:val="TextBodyIndent"/>
        <w:numPr>
          <w:ilvl w:val="0"/>
          <w:numId w:val="2"/>
        </w:numPr>
        <w:rPr/>
      </w:pPr>
      <w:r>
        <w:rPr/>
        <w:t>эпителий  дистрофияси, некрози  ва  десквамацияси.</w:t>
      </w:r>
    </w:p>
    <w:p>
      <w:pPr>
        <w:pStyle w:val="TextBodyIndent"/>
        <w:numPr>
          <w:ilvl w:val="0"/>
          <w:numId w:val="2"/>
        </w:numPr>
        <w:rPr/>
      </w:pPr>
      <w:r>
        <w:rPr/>
        <w:t>зараланган  хужайранинг  ёрилиши  ва  вирус  чикиши.</w:t>
      </w:r>
    </w:p>
    <w:p>
      <w:pPr>
        <w:pStyle w:val="TextBodyIndent"/>
        <w:numPr>
          <w:ilvl w:val="0"/>
          <w:numId w:val="2"/>
        </w:numPr>
        <w:rPr/>
      </w:pPr>
      <w:r>
        <w:rPr/>
        <w:t>вирус  ва  токсинларнинг  конга  утиши,  умумий  токсикоз,  вирусемия.</w:t>
      </w:r>
    </w:p>
    <w:p>
      <w:pPr>
        <w:pStyle w:val="TextBodyIndent"/>
        <w:numPr>
          <w:ilvl w:val="0"/>
          <w:numId w:val="2"/>
        </w:numPr>
        <w:rPr/>
      </w:pPr>
      <w:r>
        <w:rPr/>
        <w:t>токсиннинг  кон  томирларини  кенгайтириши,  парез,  кн-томирларда  кон  окимининг  секинлашиши,  стаз.</w:t>
      </w:r>
    </w:p>
    <w:p>
      <w:pPr>
        <w:pStyle w:val="TextBodyIndent"/>
        <w:numPr>
          <w:ilvl w:val="0"/>
          <w:numId w:val="2"/>
        </w:numPr>
        <w:rPr/>
      </w:pPr>
      <w:r>
        <w:rPr/>
        <w:t>МНС  ва  паренхиматоз  орган  дегенирацияси.</w:t>
      </w:r>
    </w:p>
    <w:p>
      <w:pPr>
        <w:pStyle w:val="TextBodyIndent"/>
        <w:numPr>
          <w:ilvl w:val="0"/>
          <w:numId w:val="2"/>
        </w:numPr>
        <w:rPr/>
      </w:pPr>
      <w:r>
        <w:rPr/>
        <w:t>интерферон  ва  оксифил  таначаларининг  хосил  булиши.</w:t>
      </w:r>
    </w:p>
    <w:p>
      <w:pPr>
        <w:pStyle w:val="TextBodyIndent"/>
        <w:numPr>
          <w:ilvl w:val="0"/>
          <w:numId w:val="2"/>
        </w:numPr>
        <w:rPr/>
      </w:pPr>
      <w:r>
        <w:rPr/>
        <w:t>специфик  постинфекцион  иммунитет  хосил  булиши.</w:t>
      </w:r>
    </w:p>
    <w:p>
      <w:pPr>
        <w:pStyle w:val="TextBodyIndent"/>
        <w:rPr/>
      </w:pPr>
      <w:r>
        <w:rPr/>
      </w:r>
    </w:p>
    <w:p>
      <w:pPr>
        <w:pStyle w:val="TextBodyIndent"/>
        <w:rPr/>
      </w:pPr>
      <w:r>
        <w:rPr/>
        <w:t xml:space="preserve">Вирус  нафас  йулига  тушгандан  сунг   эпителиал  хужайраларда  кайта  купаяди.  Зарарланган  эпителийлар  дегенирацияларга  учраб,  кучиб  тушади.  Цилиндрик  эпителийларнинг  метоплазияси  содир  булади.  Жараён  кушни  тукималарга  ва  кон-томирларга  хам  таркалади.  Клиник  куриниши  купрок  юкори  нафас  йулининг  яллигланиша  сифатида  намоён  булади,  бронхиолаларга  таркалмайди.   </w:t>
      </w:r>
    </w:p>
    <w:p>
      <w:pPr>
        <w:pStyle w:val="Normal"/>
        <w:ind w:firstLine="708"/>
        <w:jc w:val="both"/>
        <w:rPr>
          <w:sz w:val="28"/>
        </w:rPr>
      </w:pPr>
      <w:r>
        <w:rPr>
          <w:sz w:val="28"/>
        </w:rPr>
      </w:r>
    </w:p>
    <w:p>
      <w:pPr>
        <w:pStyle w:val="TextBody"/>
        <w:rPr/>
      </w:pPr>
      <w:r>
        <w:rPr/>
        <w:t xml:space="preserve">                </w:t>
      </w:r>
      <w:r>
        <w:rPr/>
        <w:t>Стафилококк  инфекцияси  кушилган  такдирда  эса  зараланиш  кенг таркалиб,  некротик  трахеобронхит  ривожланади.</w:t>
      </w:r>
    </w:p>
    <w:p>
      <w:pPr>
        <w:pStyle w:val="Normal"/>
        <w:jc w:val="both"/>
        <w:rPr>
          <w:sz w:val="28"/>
        </w:rPr>
      </w:pPr>
      <w:r>
        <w:rPr>
          <w:sz w:val="28"/>
        </w:rPr>
        <w:t xml:space="preserve">          </w:t>
      </w:r>
      <w:r>
        <w:rPr>
          <w:sz w:val="28"/>
        </w:rPr>
        <w:t>Гриппда  вирусемия  булиши  хам  исботланган.  Вируснинг  альвеолаларга  тугридан тугри  таысир  килиш  окибатида  десквоматив  зотилжам  ривожланиб,  бунда  упканинг  интерстициал  тукималари  зарарланади.</w:t>
      </w:r>
    </w:p>
    <w:p>
      <w:pPr>
        <w:pStyle w:val="Normal"/>
        <w:jc w:val="both"/>
        <w:rPr/>
      </w:pPr>
      <w:r>
        <w:rPr>
          <w:sz w:val="28"/>
        </w:rPr>
        <w:t xml:space="preserve">          </w:t>
      </w:r>
      <w:r>
        <w:rPr>
          <w:sz w:val="28"/>
        </w:rPr>
        <w:t>Вирусемия  ва   токсемия  туфайли  тана  харорати  ва  интоксикация  аломатлари  тез  ривожланади.  Токсинлар  таысирида  кон-томирларнинг  зарарланиши  туфайли  кон  айланиши  бузилади,  бу  эса  уз  навбатида  упканинг  зарарланиши  хамда  марказий  ва  вегетатив  нерв  системаси  (купрок  бощ  миянинг  диэнцефал  булими )   фаолиятининг  бузилишига  олиб  келади. Симпатик  ва  парсимпатик  нерв  системасининг  зараланиши  даврий  характергша  эга.  Шунинг  учун  хам  гипертония  гипотония  билан,  тахикардия  брадикардия  билан,  ок  дермографизм   кизил  дермографизм  билан  алмашиниб  туради.  Кон  томир  дистонияси  касалликдан  кейин  хам  маълум  вактгача  сакланади.</w:t>
      </w:r>
    </w:p>
    <w:p>
      <w:pPr>
        <w:pStyle w:val="Normal"/>
        <w:jc w:val="both"/>
        <w:rPr/>
      </w:pPr>
      <w:r>
        <w:rPr>
          <w:sz w:val="28"/>
        </w:rPr>
        <w:t xml:space="preserve">          </w:t>
      </w:r>
      <w:r>
        <w:rPr>
          <w:sz w:val="28"/>
        </w:rPr>
        <w:t>Кон  томир  утказувчанлиги  ва  кон  айланишининг  бузилиши  окибатида  мия  кон  томирларида  кон  димланиши,  майда  кон  куйилишлар  содир  булади  ва  у  мия  шишига  хамда  менингоэнцефалит  синдроми  ривожланишига  сабаб  булади.  Упкада  кон  айланишининг  бузилиши  натижасида  упка  булмачаларида  шиш  ривожланади.  Токсин  таъсирида  гипофиз  ва  буйрак усти  безларининг  бошкарувчи  фаолиятлари   хам  бузилади.Нафас  йулида  эпителиал  тусик  бутунлигининг  бузилиши,  лейкоцитларнинг  фагоцитар  фаолиятининг  пасайиши,  вируснинг  организм  мудофаа   кобилиятларини  пасайтирувчи  таъсири,  нафас  йулидаги  шартли  патоген  микробларнинг  кузгалишида,  бактериал  асоратлар  ривожланишига  хамда  сурункали  касалликларни  кузгалишига  олиб  келади.</w:t>
      </w:r>
    </w:p>
    <w:p>
      <w:pPr>
        <w:pStyle w:val="Normal"/>
        <w:jc w:val="both"/>
        <w:rPr/>
      </w:pPr>
      <w:r>
        <w:rPr>
          <w:sz w:val="28"/>
        </w:rPr>
        <w:t xml:space="preserve">          </w:t>
      </w:r>
      <w:r>
        <w:rPr>
          <w:sz w:val="28"/>
        </w:rPr>
        <w:t xml:space="preserve">Гриппда  аллергик  </w:t>
      </w:r>
      <w:r>
        <w:rPr>
          <w:sz w:val="28"/>
          <w:u w:val="single"/>
        </w:rPr>
        <w:t>реакцияни  вируснинг  узи  кушилган</w:t>
      </w:r>
      <w:r>
        <w:rPr>
          <w:sz w:val="28"/>
        </w:rPr>
        <w:t xml:space="preserve">  микроорганизмлар  хамда  зарарланган  тукима  парчалари  юзага келтиради.</w:t>
      </w:r>
    </w:p>
    <w:p>
      <w:pPr>
        <w:pStyle w:val="Normal"/>
        <w:jc w:val="both"/>
        <w:rPr>
          <w:sz w:val="28"/>
        </w:rPr>
      </w:pPr>
      <w:r>
        <w:rPr>
          <w:sz w:val="28"/>
        </w:rPr>
      </w:r>
    </w:p>
    <w:p>
      <w:pPr>
        <w:pStyle w:val="Normal"/>
        <w:jc w:val="both"/>
        <w:rPr/>
      </w:pPr>
      <w:r>
        <w:rPr>
          <w:sz w:val="28"/>
        </w:rPr>
        <w:t xml:space="preserve">          </w:t>
      </w:r>
      <w:r>
        <w:rPr>
          <w:sz w:val="28"/>
        </w:rPr>
        <w:t>ИММУНИТЕТ.  Организмда  вирус  тушиши  биланок  турл  хил  специфик  ва  носпецифик  мудофаа  механизмлари  ишга  тушади  ва  окибатда  согайишни  таъминлайди.  Касалликнинг  биринчи  кунларида  интерферон  ва  носпецифик  вирусни  нейтралловчи  ингибиторлар  грипп  вирусини  нейтраллайди,  кейинчалик  вирусни  нейтраллаш  жараёнида  специфик   иммунитетнинг  факторларидан  секретор(            )   ва  нихоят  гуморал (      )   антителолар  киришади</w:t>
      </w:r>
    </w:p>
    <w:p>
      <w:pPr>
        <w:pStyle w:val="Normal"/>
        <w:jc w:val="both"/>
        <w:rPr/>
      </w:pPr>
      <w:r>
        <w:rPr>
          <w:sz w:val="28"/>
        </w:rPr>
        <w:t xml:space="preserve">          </w:t>
      </w:r>
      <w:r>
        <w:rPr>
          <w:sz w:val="28"/>
          <w:u w:val="single"/>
        </w:rPr>
        <w:t>Грипп  иммунитети</w:t>
      </w:r>
      <w:r>
        <w:rPr>
          <w:sz w:val="28"/>
        </w:rPr>
        <w:t xml:space="preserve">  инфекцияси  хужайра  имунитетини  бугади,  бирок  вирусга  карши  специфик  антителоларнинг  ишлаб  чикарилишига  каршилик  кила  олмайди.  Грипп  шунингдек,  организмнинг  бактерияларга  карши  носпецифик   ва  специфик  факторларига  салбий  таъсир  этиб,  бемор  конида  лизоцим,  комплемент  ва  пропординни  камайиб  кетишига  сабабчи  булади.  Грипп  вируси  моноцитлар  ва  нкйтрофилларда  модда алмашинувини  пасайтириб,  уларнинг  фагоцитар  фаоллигини  бугади.</w:t>
      </w:r>
    </w:p>
    <w:p>
      <w:pPr>
        <w:pStyle w:val="Normal"/>
        <w:jc w:val="both"/>
        <w:rPr/>
      </w:pPr>
      <w:r>
        <w:rPr>
          <w:sz w:val="28"/>
        </w:rPr>
        <w:t xml:space="preserve">          </w:t>
      </w:r>
      <w:r>
        <w:rPr>
          <w:sz w:val="28"/>
        </w:rPr>
        <w:t>Бинобарин,  организмнинг  бактерияларга  карши  чидамлигини  камайтиради.  Бу  холатни  вирусларнинг  бевосита  тимус  тасаруфида  булган  хужайралар  билан  боглаш  мумкин.</w:t>
      </w:r>
    </w:p>
    <w:p>
      <w:pPr>
        <w:pStyle w:val="Normal"/>
        <w:jc w:val="both"/>
        <w:rPr>
          <w:sz w:val="28"/>
        </w:rPr>
      </w:pPr>
      <w:r>
        <w:rPr>
          <w:sz w:val="28"/>
        </w:rPr>
        <w:t xml:space="preserve">             </w:t>
      </w:r>
      <w:r>
        <w:rPr>
          <w:sz w:val="28"/>
        </w:rPr>
        <w:t>Вирусли  инфекция,  айрим  касалликларда (гломерулонефрит, тугунли  периартрит  ва б )  умумий  иммунологик  патологияни  бошлаб  берувчи  механизм  эканлигини  унутмаслигимиз  керак.  Бинобарин  вирусли  касалликларга,  озми  ёки  купми  иммунодепрессив  холат  хосдир.  Француз  олимларининг  ибораси  билан  айтганда  «вируслар  дарвозани  очиб  беради,  бактериялар  эса  кириб  уз  кора  ишларини  килади»</w:t>
      </w:r>
    </w:p>
    <w:p>
      <w:pPr>
        <w:pStyle w:val="Normal"/>
        <w:jc w:val="both"/>
        <w:rPr>
          <w:sz w:val="28"/>
        </w:rPr>
      </w:pPr>
      <w:r>
        <w:rPr>
          <w:sz w:val="28"/>
        </w:rPr>
        <w:t xml:space="preserve">          </w:t>
      </w:r>
      <w:r>
        <w:rPr>
          <w:sz w:val="28"/>
        </w:rPr>
        <w:t>Шундай  килиб,  гриппдан  согайишда  иммунологик  жараёнлар  билан  бир  каторда  носпецифик  мудофаа  факторлари хамда  гомеостазни  тиклашга  каратилган,  бир  канча  нейрогуморал  узгаришлар  иштирок  этади.</w:t>
      </w:r>
    </w:p>
    <w:p>
      <w:pPr>
        <w:pStyle w:val="Normal"/>
        <w:jc w:val="both"/>
        <w:rPr>
          <w:sz w:val="28"/>
        </w:rPr>
      </w:pPr>
      <w:r>
        <w:rPr>
          <w:sz w:val="28"/>
        </w:rPr>
        <w:t xml:space="preserve">          </w:t>
      </w:r>
      <w:r>
        <w:rPr>
          <w:sz w:val="28"/>
        </w:rPr>
        <w:t>Бу  жараёнларнинг   купчилиги  хозир  мавхум  булиб колмокда. Иммунитет  А  гриппдан  кейин  2-3 йил,  В  гриппдан  кейин  эса  3-6 йил  сакланади. Чаколоклар  грипп  билан  камдан-кам  касалланадилар, чунки уларда  онадан  утган  иммунитет  булади  бирок  3-6 йилдан  сунг  бу  иммунитет  кескин  камаяди.</w:t>
      </w:r>
    </w:p>
    <w:p>
      <w:pPr>
        <w:pStyle w:val="Normal"/>
        <w:jc w:val="both"/>
        <w:rPr>
          <w:sz w:val="28"/>
        </w:rPr>
      </w:pPr>
      <w:r>
        <w:rPr>
          <w:sz w:val="28"/>
        </w:rPr>
        <w:t xml:space="preserve">          </w:t>
      </w:r>
      <w:r>
        <w:rPr>
          <w:sz w:val="28"/>
        </w:rPr>
        <w:t>Гриппдан  кейин  ривожланадиган  астеник  синдромнинг  (сабабсиз  кувватсизлик,  тез  чарчаш,  куйи  нерв  системасидаги  узгаришлар,  миалгия  кабиларнинг)  патогенези  хам  диккатга  сазовордир.  Бундай  беморларда  вирусемия  кузатилмайди.  Иммунологик  система  хам  зарарланган  эмас,  факат  айрим  холлардагина  Т-супрессорларда  узгариш  булиши мумкин. Бу  холат  даврида  мушаклар  биопсия  килиб  курилганда  миоцитларда  дистрофик  узгаришлар  аникланади,  хужайраларга  жисмонй  зурикиш  бериб  курилганда  эса  ацидоз  ривожланиши  кузатилади.  Маълумки,  бу  холатларда  модда  алмашиниши  бузилиб,  натижада  юкори  концентрация  лейкотриенлар  ишлаб  чикарилади.</w:t>
      </w:r>
    </w:p>
    <w:p>
      <w:pPr>
        <w:pStyle w:val="Normal"/>
        <w:jc w:val="both"/>
        <w:rPr>
          <w:sz w:val="28"/>
        </w:rPr>
      </w:pPr>
      <w:r>
        <w:rPr>
          <w:sz w:val="28"/>
        </w:rPr>
        <w:t xml:space="preserve">         </w:t>
      </w:r>
      <w:r>
        <w:rPr>
          <w:sz w:val="28"/>
        </w:rPr>
        <w:t>Бинобарин,  бу  касалликда  вируснинг  молекуляр  даражасидаги  метоболитик  жараёнларга  таъсирини  кузатамиз.</w:t>
      </w:r>
    </w:p>
    <w:p>
      <w:pPr>
        <w:pStyle w:val="Normal"/>
        <w:jc w:val="both"/>
        <w:rPr>
          <w:sz w:val="28"/>
        </w:rPr>
      </w:pPr>
      <w:r>
        <w:rPr>
          <w:sz w:val="28"/>
        </w:rPr>
      </w:r>
    </w:p>
    <w:p>
      <w:pPr>
        <w:pStyle w:val="Normal"/>
        <w:jc w:val="both"/>
        <w:rPr>
          <w:sz w:val="28"/>
        </w:rPr>
      </w:pPr>
      <w:r>
        <w:rPr>
          <w:sz w:val="28"/>
        </w:rPr>
        <w:t xml:space="preserve">          </w:t>
      </w:r>
      <w:r>
        <w:rPr>
          <w:sz w:val="28"/>
        </w:rPr>
        <w:t>КЛИНИКА: Купчилик  касаллик  белгиларида  умумийлик  булиш билан  бирга  канча  таъсир  килувчи  омиллар  (беморнинг  ёши,  унинг  касалликка  берилувчанлиги,  касалликлардан  олдинги  холати,  вируснинг  серотипи,  унинг  вирулентлиги ва б)  туфайли  гриппнинг  кечими  турлича  булиши  мумкин. Илгарилари  у  ёки  бу  синдромларнинг  ортиклигига  караб  гриппнинг  неврологик,  бронх-упка,  тифсимон,  геморрагик,  ичак  ва  бошка  турлари  фаркланган.  Касалликни  бундай  турланиши  бизнинг  хозирги  даврда  грипп  хакидаги  тушунчамизга  мутлако  мос  келмайди.  Амалий  жихатдан  гриппни  асоратсиз  ва  асоратли  (асоратларини  курсатиб)  хамда  енгил,  урта-огир,  урта  ёки  гиперотоксик  турларга  ажратиш  максадга  мувофикдир.</w:t>
      </w:r>
    </w:p>
    <w:p>
      <w:pPr>
        <w:pStyle w:val="Normal"/>
        <w:jc w:val="both"/>
        <w:rPr>
          <w:sz w:val="28"/>
        </w:rPr>
      </w:pPr>
      <w:r>
        <w:rPr>
          <w:sz w:val="28"/>
        </w:rPr>
        <w:t xml:space="preserve">          </w:t>
      </w:r>
      <w:r>
        <w:rPr>
          <w:sz w:val="28"/>
        </w:rPr>
        <w:t>Ташхисни  ифодалашда  албатта,  хамрох  касалликларни  хам  курсатиш  зарур.  Академик  С.Д. Носов  1972 й  куйидаги  амалий  таснифни  таклиф  этади:</w:t>
      </w:r>
    </w:p>
    <w:p>
      <w:pPr>
        <w:pStyle w:val="Normal"/>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урлари  буйич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гирлиги  буйич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сосий  синдромлар буйич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риантла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гирлиги  буйич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тара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 Круп  синдроми  била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нги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бтокси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 Асматик  синдроми била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та оги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кси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упканинг  барвакт  бирламчи  зараланиши, упканинг  сегментал зарарланиши  билан</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ксик-катарал</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ги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типик турлар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 церебрал синдром билан</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а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 Абдоминал синдром б-н</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акмок  тезлигида</w:t>
            </w:r>
          </w:p>
          <w:p>
            <w:pPr>
              <w:pStyle w:val="Normal"/>
              <w:jc w:val="both"/>
              <w:rPr>
                <w:sz w:val="28"/>
              </w:rPr>
            </w:pPr>
            <w:r>
              <w:rPr>
                <w:sz w:val="28"/>
              </w:rPr>
              <w:t>гипертокси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  геморрагик  синдром б-н</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t xml:space="preserve">   </w:t>
      </w:r>
    </w:p>
    <w:p>
      <w:pPr>
        <w:pStyle w:val="Normal"/>
        <w:rPr>
          <w:sz w:val="28"/>
        </w:rPr>
      </w:pPr>
      <w:r>
        <w:rPr>
          <w:sz w:val="28"/>
        </w:rPr>
        <w:t>Касалликнинг  яширин  дари  бир  неча  соатдан  1-2  кунгача,  баъзан  3  кунгача  чузилиши  мумкин. Касаллик  тусатдан  бошланади. Бошка  УНЙК  лардан  фарки  грипп  тумов белгилари  кам  булган  холда  интоксокациянинг  кучлилиги  билан  ифодаланади</w:t>
      </w:r>
    </w:p>
    <w:p>
      <w:pPr>
        <w:pStyle w:val="Normal"/>
        <w:rPr>
          <w:sz w:val="28"/>
        </w:rPr>
      </w:pPr>
      <w:r>
        <w:rPr>
          <w:sz w:val="28"/>
        </w:rPr>
        <w:t>Одатда  касаллик  совуккотиб,  титраш,  бош огриги  билан  бошланиб,  тана  харорати  тезда  (бир  неча  соат  давомида)  38-40 С гача  кутарилади.  Кувватсизлик,  эт  увишиши,  мушакларда, суякларда, йирик  бугимларда  огрик  кузатилади. Бош  огриги  зурайиб  боради.</w:t>
      </w:r>
    </w:p>
    <w:p>
      <w:pPr>
        <w:pStyle w:val="TextBody"/>
        <w:rPr/>
      </w:pPr>
      <w:r>
        <w:rPr/>
        <w:t>Купрок  пешона,  чакка,  ковок  усти  ва  куз  олмаси  огрийди. Баъзан  бемор  нурга  карай олмайди.  Кучли  интоксикация  одатда,  бош  айланиши, баъзан  хатто  хушини  йукотиш, кусиш ва  геморрагик  аломатлар  (купрок  бурундан кон  кетиши)  билан  кузатилади.</w:t>
      </w:r>
    </w:p>
    <w:p>
      <w:pPr>
        <w:pStyle w:val="Normal"/>
        <w:rPr>
          <w:sz w:val="28"/>
        </w:rPr>
      </w:pPr>
      <w:r>
        <w:rPr>
          <w:sz w:val="28"/>
        </w:rPr>
        <w:t>Беморлар  аввало  бурун  битиши, томокнинг  куриши  ва  кирилишидан  шикоят  киладилар. Касалликннг  2-3  кунларида  купчиликка  курук  йутал,  йуталганда  туш  ортида  огрик  хамда  тумов  пайдо  булади.  3-4  кундан  кейин  йуталганда  балнам келади,  тана  хароратининг  энг  юкори  кутарилиши  ва  кучли  интоксикация.</w:t>
      </w:r>
    </w:p>
    <w:p>
      <w:pPr>
        <w:pStyle w:val="Normal"/>
        <w:jc w:val="both"/>
        <w:rPr/>
      </w:pPr>
      <w:r>
        <w:rPr>
          <w:sz w:val="28"/>
          <w:szCs w:val="28"/>
        </w:rPr>
        <w:t>Касалликларнинг  1-2 кунида  кузатилади. Касалликнинг  асоратланмаган  турида  иситма  А  гриппда  1-6 кун, В гриппда  эса  узокрок  давом  этади.  Хароратнинг  тушиши  кескин  ёки  тезлашган  лизис йули.Касалликнинг  1-2  кунида  кузатилади. Касалликнинг  асоратланмаган  турда  иситма А  гриппда  1-6  кун, В  турида  эса  узокрок давом  этади.  Хароратнинг  тушиши  кескин  ёки  тезлашган  лизис  йули  билан  содир  булиб, терлаш  билан  кузатилади.  Иситманинг  такрорланиши  кам  булсада  у  асоратланиш  билан  боглик  булади.  Юзнинг  кизариб  буртиши, бу кон-томирларннг  -- кабилар  касалликнинг  бошлангич  белгилари  хисобланади.  Касалликнинг  огир  кечишида тери  окаради ва  хатто  бироз  кукаради.  Гипоксемия  аломатлари  огиз,  томок  шиллик каватида  --  кизариш,  бодом  безларининг  бироз  катталашуви каттик  ва  юмшок  танглай шиллик каватида  майда  кон  куйилишлар  курилади.  Аксарият  беморларда  юмшок  танглай айрим  холларда  тилча  шиллик  каватида  майда  буртмалар  булади.</w:t>
      </w:r>
    </w:p>
    <w:p>
      <w:pPr>
        <w:pStyle w:val="Normal"/>
        <w:rPr>
          <w:sz w:val="28"/>
        </w:rPr>
      </w:pPr>
      <w:r>
        <w:rPr>
          <w:sz w:val="28"/>
        </w:rPr>
        <w:t>Томокнинг  орка  деворида шиллик кават  куриган  ундаги  лимфотик  фолликулалар катталашганлиги  кузатилади.</w:t>
      </w:r>
    </w:p>
    <w:p>
      <w:pPr>
        <w:pStyle w:val="Normal"/>
        <w:rPr>
          <w:sz w:val="28"/>
        </w:rPr>
      </w:pPr>
      <w:r>
        <w:rPr>
          <w:sz w:val="28"/>
        </w:rPr>
      </w:r>
    </w:p>
    <w:p>
      <w:pPr>
        <w:pStyle w:val="2"/>
        <w:rPr/>
      </w:pPr>
      <w:r>
        <w:rPr/>
        <w:t>Касалликниг  3-4 кунларида  томокдаги  кизариш  хамда  шиш  сезиларли  камайсада бошка  белгилари  хали  сакланади.  Бурун  шиллик  кавати  кукимтир,  кизарган,  шишган  булади.  Касалликнинг  2-3  кунида  бурундан бироз  сели,  кейинчалик  шилимшик  ажралма ажралади.  Бактериал  флора  кушилганидан  кейин  эса  ажралма йирингли-шилимшик  тус  олади.</w:t>
      </w:r>
    </w:p>
    <w:p>
      <w:pPr>
        <w:pStyle w:val="2"/>
        <w:rPr>
          <w:sz w:val="32"/>
        </w:rPr>
      </w:pPr>
      <w:r>
        <w:rPr/>
        <w:t xml:space="preserve">  </w:t>
      </w:r>
      <w:r>
        <w:rPr/>
        <w:t>Пульс тана  хароратига  мос, айрим  холларда  нисбий брадикардия ёки  тахикардия  кузатилади,  купчилик  беморларда  айникса, касалликнинг  огир  кечимида  юрак  тонлар  сустлашган  булади. Кон  босими  аксарият  пасайган,  жуда  огир кечимида  (айникса болаларда)  хатто коллапс булиши  мумкин.</w:t>
      </w:r>
    </w:p>
    <w:p>
      <w:pPr>
        <w:pStyle w:val="Normal"/>
        <w:jc w:val="both"/>
        <w:rPr>
          <w:sz w:val="28"/>
        </w:rPr>
      </w:pPr>
      <w:r>
        <w:rPr>
          <w:sz w:val="28"/>
        </w:rPr>
        <w:t>Гриппдан  овкат  хазм аъзоларнинг  зарарланиши  кам  булади.</w:t>
      </w:r>
    </w:p>
    <w:p>
      <w:pPr>
        <w:pStyle w:val="Normal"/>
        <w:jc w:val="both"/>
        <w:rPr>
          <w:sz w:val="28"/>
        </w:rPr>
      </w:pPr>
      <w:r>
        <w:rPr>
          <w:sz w:val="28"/>
        </w:rPr>
        <w:t>Иштаханинг пасайиши  (баъзан  мутлако йуколиши),  тил  карашланиши баызан  тилда  огрик, кабзиятга  мойиллик  каби  аломатлари  факат  касалликнинг огир  турларида  кузатилади.</w:t>
      </w:r>
    </w:p>
    <w:p>
      <w:pPr>
        <w:pStyle w:val="Normal"/>
        <w:jc w:val="both"/>
        <w:rPr>
          <w:sz w:val="28"/>
        </w:rPr>
      </w:pPr>
      <w:r>
        <w:rPr>
          <w:sz w:val="28"/>
        </w:rPr>
        <w:t>Иситма  даврида  сийдик  камаяди,  иситма  пасайганда  эса  купаяди. Касалликнинг  огир  турида  сийдикда  хам  цилиндрлар  булади.</w:t>
      </w:r>
    </w:p>
    <w:p>
      <w:pPr>
        <w:pStyle w:val="Normal"/>
        <w:jc w:val="both"/>
        <w:rPr>
          <w:sz w:val="28"/>
        </w:rPr>
      </w:pPr>
      <w:r>
        <w:rPr>
          <w:sz w:val="28"/>
        </w:rPr>
        <w:t>Грипп  вируси  токсиннинг  вегетатив  нерв  системасига  таъсири  бемор  юзининг  кизариши,  терлаш,  пульсининг  баркарорлиги  каби  аломатлар  билан  эркин  намоён булади.</w:t>
      </w:r>
    </w:p>
    <w:p>
      <w:pPr>
        <w:pStyle w:val="Normal"/>
        <w:jc w:val="both"/>
        <w:rPr/>
      </w:pPr>
      <w:r>
        <w:rPr>
          <w:sz w:val="28"/>
        </w:rPr>
        <w:t>Марказий  нерв  системаси зарарланиши  субъектив  интоксикация белгилари  билан  огир  кечимида эса  менингиал  белгилар  билан  тиришиш,  кон  айланиш  бузилиши  туфайли  содир  булган  энцефалопатия  белгилари  билан  намоён булади.</w:t>
      </w:r>
    </w:p>
    <w:p>
      <w:pPr>
        <w:pStyle w:val="Normal"/>
        <w:jc w:val="both"/>
        <w:rPr>
          <w:sz w:val="28"/>
        </w:rPr>
      </w:pPr>
      <w:r>
        <w:rPr>
          <w:sz w:val="28"/>
        </w:rPr>
        <w:t xml:space="preserve">  </w:t>
      </w:r>
      <w:r>
        <w:rPr>
          <w:sz w:val="28"/>
        </w:rPr>
        <w:t>Переферик  нерв  системаси  зарарланганда  эса  терида  гиперстезия  аломатлари  хамда учламчи ковурга  оралиги  нерви  ва  бошка  нервларнинг  невралгия  белгилари  кузатилади.</w:t>
      </w:r>
    </w:p>
    <w:p>
      <w:pPr>
        <w:pStyle w:val="Normal"/>
        <w:jc w:val="both"/>
        <w:rPr/>
      </w:pPr>
      <w:r>
        <w:rPr>
          <w:sz w:val="28"/>
        </w:rPr>
        <w:t>Конда  лейкопения,  эозинофилия,    бироз  моноцитоз  булиб,    узгармайди.</w:t>
      </w:r>
    </w:p>
    <w:p>
      <w:pPr>
        <w:pStyle w:val="Normal"/>
        <w:jc w:val="both"/>
        <w:rPr>
          <w:sz w:val="28"/>
        </w:rPr>
      </w:pPr>
      <w:r>
        <w:rPr>
          <w:sz w:val="28"/>
        </w:rPr>
        <w:t>Реконвалесцентлик  даври  бир  икки  хафта давом  этиб,  бунда  астено-вегетатив белгилар (тез  чарчаш,  жахлдорлик, уйкуннг  бузилиши,  терлаш,  пульснинг  баркорорлиги)  асоратларга  мойиллик  ва  сурункали  касалликлрнинг  зурайиши  кузатилади.</w:t>
      </w:r>
    </w:p>
    <w:p>
      <w:pPr>
        <w:pStyle w:val="Normal"/>
        <w:jc w:val="both"/>
        <w:rPr>
          <w:sz w:val="28"/>
        </w:rPr>
      </w:pPr>
      <w:r>
        <w:rPr>
          <w:sz w:val="28"/>
        </w:rPr>
        <w:t>Гриппнинг ЕНГИЛ  кечиши  бироз  интоксикация  хамда  субфебрил  харорат  (2-3  кун  давомида)  айрим  беморларни  юкори  нафас  йулининг  зараланиши  билан  намоён  булади.</w:t>
      </w:r>
    </w:p>
    <w:p>
      <w:pPr>
        <w:pStyle w:val="Normal"/>
        <w:jc w:val="both"/>
        <w:rPr>
          <w:sz w:val="28"/>
        </w:rPr>
      </w:pPr>
      <w:r>
        <w:rPr>
          <w:sz w:val="28"/>
        </w:rPr>
        <w:t>УРТА ОГИР турида  интоксикация  хамда  юкор  нафас  йулининг  зараланиши  белгилари  аник  намоён  булади.  Иситма  даври  уртача  4-5 кун  давом  этади.</w:t>
      </w:r>
    </w:p>
    <w:p>
      <w:pPr>
        <w:pStyle w:val="Normal"/>
        <w:jc w:val="both"/>
        <w:rPr>
          <w:sz w:val="28"/>
        </w:rPr>
      </w:pPr>
      <w:r>
        <w:rPr>
          <w:sz w:val="28"/>
        </w:rPr>
        <w:t>ОГИР тури  кескин  бошланади.  Иситма  кучли  ва  узокрак  давом  этиб,  интоксикация  кучли  булади. Беморда  кескин  холсизланиш,  бош айланиш, уйкусизлик  ёки  уйкучанлик,  иштаханинг  бутунлай  йуколиши,  кусиш, тиришиш  киска  карахтлик  хушнинг  йуколиши,  менингиал  ва  энцефалитик  синдромлар,   юрак-томир  фаолиятининг  бузилиши  каби  аломатлар  кузатилади.  Нафас  аъзоларида   мукаррар  асоратлар  содир  булади (вирусли- бактерияли  зотилжам).  Аксарят  геморрагик  аломатлар  (бурун  конаши)  кузатилади.</w:t>
      </w:r>
    </w:p>
    <w:p>
      <w:pPr>
        <w:pStyle w:val="Normal"/>
        <w:jc w:val="both"/>
        <w:rPr>
          <w:sz w:val="28"/>
        </w:rPr>
      </w:pPr>
      <w:r>
        <w:rPr>
          <w:sz w:val="28"/>
        </w:rPr>
        <w:t>ГИПЕРТОКСИК- (чакмоксимон)  турида  жуда  огир  нейротоксикоз  белгилари  (мия  шиши ва  кепчиши), юрак томир  хамда  нафас  етишмовчилиги  (упканинг уткир  геморагик  шишиши)  бронхиолит,  хикилдокнинг кисилиши,  каби  аломатлар  содир  булишлиги  туфайли  содир  булиши  туфайли  касаллик  кечим  жуда  огир  булиб,  улим билан якунланиши  мумкин.</w:t>
      </w:r>
    </w:p>
    <w:p>
      <w:pPr>
        <w:pStyle w:val="Normal"/>
        <w:jc w:val="both"/>
        <w:rPr>
          <w:sz w:val="28"/>
        </w:rPr>
      </w:pPr>
      <w:r>
        <w:rPr>
          <w:sz w:val="28"/>
        </w:rPr>
        <w:t>Бу  уринда  куйидаги  мисолни  келтириш  мумкин:</w:t>
      </w:r>
    </w:p>
    <w:p>
      <w:pPr>
        <w:pStyle w:val="Normal"/>
        <w:jc w:val="both"/>
        <w:rPr>
          <w:sz w:val="28"/>
        </w:rPr>
      </w:pPr>
      <w:r>
        <w:rPr>
          <w:sz w:val="28"/>
        </w:rPr>
        <w:t>22  ёшли  олийгох  талабаси  совукда  келгандан кейин умумий  холсизлик,  бироз  йутал, тумов  аломатлари  ва  тана  хароартининг  37С га  кутарилганлигин  хис  этган.  Хакимга  мурожаат  килмаган  ва  шу  куни  кечкурун  сафарга  жунаган. Сафардан кайтгач  узини  ёмон  хис  килган. Тана  харорати  38-39С  га  кутарилиб,  интоксикация аломатлари  ривожланган, кескин  кувватсизлик, эт  жунжикиб  титраш,  кучли  бош огриги  ва  йутал  безовта  килган.  Узича  анальгин  ичиб  юрган,  аммо  натижа булмаган. Касалликнинг  4-куни   бемор  огир  ахволда,  уткир нафас  етишмовчилиги  холатида  шифохонага  келтирилган.  Рентген  оркали  курилганда- абсцессли  зотилжам  аникланган.  Нафас  етишмовчилигининг  ортиб  бориши туфаййли  утказилган  даво  тадбирларига  карамай бемор  халок  булган.</w:t>
      </w:r>
    </w:p>
    <w:p>
      <w:pPr>
        <w:pStyle w:val="Normal"/>
        <w:jc w:val="both"/>
        <w:rPr/>
      </w:pPr>
      <w:r>
        <w:rPr>
          <w:sz w:val="28"/>
        </w:rPr>
        <w:t xml:space="preserve">Гриппнинг  кам учайдиган  </w:t>
      </w:r>
      <w:r>
        <w:rPr>
          <w:b/>
          <w:bCs/>
          <w:sz w:val="28"/>
          <w:u w:val="single"/>
        </w:rPr>
        <w:t>атипик</w:t>
      </w:r>
      <w:r>
        <w:rPr>
          <w:sz w:val="28"/>
        </w:rPr>
        <w:t xml:space="preserve"> турида  касалликниг асосий белгиларидан  бири  (яъни  иситма  интоксикация  белгтлари  ёки  нафас  аъзоларининг  зарланиши)  кузатилмайди.</w:t>
      </w:r>
    </w:p>
    <w:p>
      <w:pPr>
        <w:pStyle w:val="TextBody"/>
        <w:rPr/>
      </w:pPr>
      <w:r>
        <w:rPr/>
        <w:t>Вирусларнинг  типига  караб  гриппнинг клиник  кечимида  деярли  фарк  булмайди. Бирок  А  гриппнинг  пандемияси  даврида  касалликнинг  огир  интоксикацияларни  кечим  кузатилади.</w:t>
      </w:r>
    </w:p>
    <w:p>
      <w:pPr>
        <w:pStyle w:val="TextBody"/>
        <w:rPr/>
      </w:pPr>
      <w:r>
        <w:rPr/>
        <w:t>Эпидемия  даврида  касалликнинг хамма  турлари,  эпидемия  оралигида  эса  купрок  енгил  ва урта  огирликдаги турлари  учрайди.</w:t>
      </w:r>
    </w:p>
    <w:p>
      <w:pPr>
        <w:pStyle w:val="TextBody"/>
        <w:rPr/>
      </w:pPr>
      <w:r>
        <w:rPr/>
        <w:t>Кичик  болаларда  ёшдаги грипп  купинча  астс-секин  бошлансада,  купрок  марказий нерв  системасининг захарланиши  ва  хатто менингоэнцефалит  синдромлари  (кайта кусиш,  хушсизлик  тиришиш  ва менингиал  белгилар)  билан  огир  утади. Нафас  аъзолари  бошдан  охир  зараланиб,  купинча,  нафас  етишмовчилиги  ва  зотилжам  ривожланади. Аксарият  болаларнинг  бугизида шиш  ва  сикилиш  содир  булиш  окибатида  сохта  круп  синдроми (товушнинг  бугилиши,  дагал  --  йутал, нафаснинг  кийинлашуви)  ривожданади.</w:t>
      </w:r>
    </w:p>
    <w:p>
      <w:pPr>
        <w:pStyle w:val="TextBody"/>
        <w:rPr/>
      </w:pPr>
      <w:r>
        <w:rPr/>
        <w:t>Иккиламчи  микрофлоралар  кушлган  такдирда  крупнинг  кечими  давомли  ва  баъзан тулкинли булади.  Бунда бугиз  ва трахея  шиллик шиш ва майда  кон  куйилишлардан ташкари  йирингли  ва  некротик  узгаришлар  кузатилади.</w:t>
      </w:r>
    </w:p>
    <w:p>
      <w:pPr>
        <w:pStyle w:val="TextBody"/>
        <w:rPr/>
      </w:pPr>
      <w:r>
        <w:rPr/>
        <w:t>Карияларда  гриппнинг  бошлагич  даври кучсиз  интоксикация  белгилари  ва  бироз  иситма  билан  кечади.  Бирок  касаллик  юрак-кон  томирнинг атеросклерози  хамда  нафас  аъзоларнинг турл  сурункали  касалликлари  фонида  кечганлиги туфайли  катта  хавф тугдиради.</w:t>
      </w:r>
    </w:p>
    <w:p>
      <w:pPr>
        <w:pStyle w:val="TextBody"/>
        <w:rPr/>
      </w:pPr>
      <w:r>
        <w:rPr/>
      </w:r>
    </w:p>
    <w:p>
      <w:pPr>
        <w:pStyle w:val="TextBody"/>
        <w:rPr/>
      </w:pPr>
      <w:r>
        <w:rPr/>
        <w:t>Улар  айникса  гриппнинг  зотилжам билан асоратланиши  хавфлидир.  У  купинча  улимга  олиб келади.</w:t>
      </w:r>
    </w:p>
    <w:p>
      <w:pPr>
        <w:pStyle w:val="TextBody"/>
        <w:rPr/>
      </w:pPr>
      <w:r>
        <w:rPr/>
      </w:r>
    </w:p>
    <w:p>
      <w:pPr>
        <w:pStyle w:val="TextBody"/>
        <w:rPr/>
      </w:pPr>
      <w:r>
        <w:rPr/>
        <w:t>Гриппнинг  асоратлари  касаллкнинг  турли  даврида  ривожланиши  мумкин.  Улар  вируслар  ва  купинча  турли  хил  бактериялар  томонидан чакирилади.  Гриппнинг энг  куп  ва  огир  асоратларидан бири  зотилжамдир.  У  турли  бактериялар  ва  аксарият  стафилококкларнинг  кушилишидан  ривожланади.  Гриппда бирламчи  зотилжамни  булишлиги  охирги  йилларда  тан  олинмаяпти.  Купчилик  шифокорларнинг фикрича, зотилжам  барча  УНЙК шу  жумладан  гриппда  хам  кузатилиши мумкин  булган  вирус  ва  бактериялар биргаликда  таъсир  килганда  содир  буладиган  касалликдир. Зотилжам  майда йирик  учоглива булмачали  булиб  купрок  унг  упкада  кузатилади.  Стафилококли  зотилжамда  купрок  упкада  йирингли  абсцесс  хосил булади.  Зотилжам  купрок  болаларда,  карияларда  ва  нафас  йулида  сурункали  касалликлари  булган  шахсларда  ривожланади.</w:t>
      </w:r>
    </w:p>
    <w:p>
      <w:pPr>
        <w:pStyle w:val="TextBody"/>
        <w:rPr/>
      </w:pPr>
      <w:r>
        <w:rPr/>
      </w:r>
    </w:p>
    <w:p>
      <w:pPr>
        <w:pStyle w:val="TextBody"/>
        <w:rPr/>
      </w:pPr>
      <w:r>
        <w:rPr/>
        <w:t>Гриппнинг  зотилжам  билан асоратланган  кечимида  иситма давомли  ёки  икки  тулкинли  булади ва  кучли  холсизлик, терлаш,  нафас  тезлашиб  хансираш,  балгамли  йутал  каби аломатлар  билан  кузатилади.  Уриб  курилганда  упканинг  яллигланган  кисми  устида  товуш  бугиклигини,  атрофида  эса  кутича  товушини  эшитамиз.  Эшитиб курилганда  курук  ва  турли  катталикдаги  нам  хириллашлар  эшитилади.</w:t>
      </w:r>
    </w:p>
    <w:p>
      <w:pPr>
        <w:pStyle w:val="Normal"/>
        <w:jc w:val="both"/>
        <w:rPr>
          <w:sz w:val="28"/>
        </w:rPr>
      </w:pPr>
      <w:r>
        <w:rPr>
          <w:sz w:val="28"/>
        </w:rPr>
      </w:r>
    </w:p>
    <w:p>
      <w:pPr>
        <w:pStyle w:val="Normal"/>
        <w:jc w:val="both"/>
        <w:rPr>
          <w:sz w:val="28"/>
        </w:rPr>
      </w:pPr>
      <w:r>
        <w:rPr>
          <w:sz w:val="28"/>
        </w:rPr>
        <w:t>Купчилик  беморлар  конида  лекоцитлар  курсаткичи  нормал  (айрим)  холларда  лейкоцитоз  ёки  лейкопения  булган  холда  катори  чапга  сурилган  нейтрофиллёз  ва  ЭЧТ  нинг  ортиши   кузатилади.</w:t>
      </w:r>
    </w:p>
    <w:p>
      <w:pPr>
        <w:pStyle w:val="Normal"/>
        <w:jc w:val="both"/>
        <w:rPr>
          <w:sz w:val="28"/>
        </w:rPr>
      </w:pPr>
      <w:r>
        <w:rPr>
          <w:sz w:val="28"/>
        </w:rPr>
      </w:r>
    </w:p>
    <w:p>
      <w:pPr>
        <w:pStyle w:val="Normal"/>
        <w:jc w:val="both"/>
        <w:rPr>
          <w:sz w:val="28"/>
        </w:rPr>
      </w:pPr>
      <w:r>
        <w:rPr>
          <w:sz w:val="28"/>
        </w:rPr>
        <w:t>Гриппда  зотилжамдан  ташкари  отит,  бурун  кушимча  бушликлари  ва  пешоа  синусларининг  яллигланиши  (гайморит, этмоицит,  фронтит )  ва  купрок  ринит,  фарингит,  ларингит,  трахеобронхит,  ангина  ва  бошка  асоратлар  булиши  мумкин.</w:t>
      </w:r>
    </w:p>
    <w:p>
      <w:pPr>
        <w:pStyle w:val="Normal"/>
        <w:jc w:val="both"/>
        <w:rPr>
          <w:sz w:val="28"/>
        </w:rPr>
      </w:pPr>
      <w:r>
        <w:rPr>
          <w:sz w:val="28"/>
        </w:rPr>
      </w:r>
    </w:p>
    <w:p>
      <w:pPr>
        <w:pStyle w:val="Normal"/>
        <w:jc w:val="both"/>
        <w:rPr>
          <w:sz w:val="28"/>
        </w:rPr>
      </w:pPr>
      <w:r>
        <w:rPr>
          <w:sz w:val="28"/>
        </w:rPr>
        <w:t>Нерв  системаси  томонидан  содир  буладиган  асоратлар  (менингоэнцефалит, арахноидит,  полиневрит,  радикулит ва  б)  баъзан  узок  вакт  асаб  системаси  фаолиятининг  бузилиши  ва иш  кобилиятининг  пасайишига  олиб  келади.</w:t>
      </w:r>
    </w:p>
    <w:p>
      <w:pPr>
        <w:pStyle w:val="Normal"/>
        <w:jc w:val="both"/>
        <w:rPr>
          <w:sz w:val="28"/>
        </w:rPr>
      </w:pPr>
      <w:r>
        <w:rPr>
          <w:sz w:val="28"/>
        </w:rPr>
      </w:r>
    </w:p>
    <w:p>
      <w:pPr>
        <w:pStyle w:val="Normal"/>
        <w:jc w:val="both"/>
        <w:rPr>
          <w:sz w:val="28"/>
        </w:rPr>
      </w:pPr>
      <w:r>
        <w:rPr>
          <w:sz w:val="28"/>
        </w:rPr>
        <w:t>Гриппнинг  окибати  купинча  яхши,  бирок  огир  асоратли  кечимида  ёмон  булиши  мумкин.</w:t>
      </w:r>
    </w:p>
    <w:p>
      <w:pPr>
        <w:pStyle w:val="Normal"/>
        <w:jc w:val="both"/>
        <w:rPr>
          <w:sz w:val="28"/>
        </w:rPr>
      </w:pPr>
      <w:r>
        <w:rPr>
          <w:sz w:val="28"/>
        </w:rPr>
      </w:r>
    </w:p>
    <w:p>
      <w:pPr>
        <w:pStyle w:val="Normal"/>
        <w:jc w:val="both"/>
        <w:rPr>
          <w:sz w:val="28"/>
        </w:rPr>
      </w:pPr>
      <w:r>
        <w:rPr>
          <w:sz w:val="28"/>
        </w:rPr>
        <w:t>ТАШХИСОТИ.  Хар  бир  хаким  касалликни  аниклашда  аввало  унинг  клиник  белгиларда  асосланиши  керак,  чунончи  клиник  диагноздиагноз  ташхис  энг  барвакт  аникланадиган  ва  хеч  кандай  кушимча  маблаг  талаб  килмайдиган  ташхисдир.  Шунинг  билан  бирга у  кейинги  текширувчилар  йуналишни  хам  аниклаб  беради.</w:t>
      </w:r>
    </w:p>
    <w:p>
      <w:pPr>
        <w:pStyle w:val="Normal"/>
        <w:jc w:val="both"/>
        <w:rPr>
          <w:sz w:val="28"/>
        </w:rPr>
      </w:pPr>
      <w:r>
        <w:rPr>
          <w:sz w:val="28"/>
        </w:rPr>
      </w:r>
    </w:p>
    <w:p>
      <w:pPr>
        <w:pStyle w:val="Normal"/>
        <w:jc w:val="both"/>
        <w:rPr/>
      </w:pPr>
      <w:r>
        <w:rPr>
          <w:sz w:val="28"/>
        </w:rPr>
        <w:t xml:space="preserve">Бирок  клиник  </w:t>
      </w:r>
      <w:r>
        <w:rPr>
          <w:sz w:val="28"/>
          <w:u w:val="single"/>
        </w:rPr>
        <w:t xml:space="preserve">ташхис  факат  касалликнинг  одатий  кечимидагина  имкон  булади.  Гриппнинг  </w:t>
      </w:r>
      <w:r>
        <w:rPr>
          <w:sz w:val="28"/>
        </w:rPr>
        <w:t>бошка  УНЙК лардан  фарклаш  (айникса  касалликнинг  спорадик  турларида)   нихоятда  мушкулдир.  Бирок  касалликнинг  уткир  бошланиши,  биринчи  кунлардаёк  интоксикация  бош  огригини  пешона,  кош усти,  хам  куз  олмасида  булиши,  суяк  ва  мушакларнинг  зиркираб  огриши,  тумов  аломатларнинг  эса  кучсиз  ва 2-3  кунда  ривожланиши  гриппга  жуда  хосдир.  Шунинг  билан  бирга  интоксикациянинг  умумий  белгилари  жуда  куп  бошка  юкумли  касалликларга  хам  хос  булганлиги  гриппни  улардан  фарклаш  керак.</w:t>
      </w:r>
    </w:p>
    <w:p>
      <w:pPr>
        <w:pStyle w:val="Normal"/>
        <w:jc w:val="both"/>
        <w:rPr>
          <w:sz w:val="28"/>
        </w:rPr>
      </w:pPr>
      <w:r>
        <w:rPr>
          <w:sz w:val="28"/>
        </w:rPr>
      </w:r>
    </w:p>
    <w:p>
      <w:pPr>
        <w:pStyle w:val="Normal"/>
        <w:jc w:val="both"/>
        <w:rPr>
          <w:sz w:val="28"/>
        </w:rPr>
      </w:pPr>
      <w:r>
        <w:rPr>
          <w:sz w:val="28"/>
        </w:rPr>
        <w:t>Энг  катта  кийинчилик  бошка  вирусли  уткир  нафас  йули  касалликларидан  фарклашда  тугилади.(2-тизмага  каранг)</w:t>
      </w:r>
    </w:p>
    <w:p>
      <w:pPr>
        <w:pStyle w:val="Normal"/>
        <w:jc w:val="both"/>
        <w:rPr>
          <w:sz w:val="28"/>
        </w:rPr>
      </w:pPr>
      <w:r>
        <w:rPr>
          <w:sz w:val="28"/>
        </w:rPr>
      </w:r>
    </w:p>
    <w:p>
      <w:pPr>
        <w:pStyle w:val="Normal"/>
        <w:jc w:val="both"/>
        <w:rPr>
          <w:sz w:val="28"/>
        </w:rPr>
      </w:pPr>
      <w:r>
        <w:rPr>
          <w:sz w:val="28"/>
        </w:rPr>
        <w:t>И.Ж Кетиладзенинг  (1967)  кузатишларига  кура  грипп   ва  бошка  УНЙК  лари,  афас  йулида  зараланишининг  жойлашишига  кура  бир  биридан  фарк  килади. Масалан:</w:t>
      </w:r>
    </w:p>
    <w:p>
      <w:pPr>
        <w:pStyle w:val="Normal"/>
        <w:jc w:val="both"/>
        <w:rPr>
          <w:sz w:val="28"/>
        </w:rPr>
      </w:pPr>
      <w:r>
        <w:rPr>
          <w:sz w:val="28"/>
        </w:rPr>
      </w:r>
    </w:p>
    <w:p>
      <w:pPr>
        <w:pStyle w:val="Normal"/>
        <w:jc w:val="both"/>
        <w:rPr>
          <w:sz w:val="28"/>
        </w:rPr>
      </w:pPr>
      <w:r>
        <w:rPr>
          <w:sz w:val="28"/>
        </w:rPr>
        <w:t>Гриппда  бутун  нафас  йули  зараланса  хам  (грипп  нафас  йулининг  зараланишисиз  утмайди)  купрок  трахеит  (курук  йутал,  трахея  буйлаб  огрик)  кузатилади.</w:t>
      </w:r>
    </w:p>
    <w:p>
      <w:pPr>
        <w:pStyle w:val="Normal"/>
        <w:jc w:val="both"/>
        <w:rPr>
          <w:sz w:val="28"/>
        </w:rPr>
      </w:pPr>
      <w:r>
        <w:rPr>
          <w:sz w:val="28"/>
        </w:rPr>
      </w:r>
    </w:p>
    <w:p>
      <w:pPr>
        <w:pStyle w:val="Normal"/>
        <w:jc w:val="both"/>
        <w:rPr>
          <w:sz w:val="28"/>
        </w:rPr>
      </w:pPr>
      <w:r>
        <w:rPr>
          <w:sz w:val="28"/>
        </w:rPr>
        <w:t>Парагрипп  купрок  хикилдок  зараланиб,  ларенгит,  ларенготрахеит  аломатлари  (товушнинг  бугилиб  чикиши  ёки  хириллаб  колиши,  чукур  ва  кучли йутал)  кузатилади.  Токсикоз  эса  гриппга  нисбатан  кучсиз.</w:t>
      </w:r>
    </w:p>
    <w:p>
      <w:pPr>
        <w:pStyle w:val="Normal"/>
        <w:jc w:val="both"/>
        <w:rPr>
          <w:sz w:val="28"/>
        </w:rPr>
      </w:pPr>
      <w:r>
        <w:rPr>
          <w:sz w:val="28"/>
        </w:rPr>
      </w:r>
    </w:p>
    <w:p>
      <w:pPr>
        <w:pStyle w:val="Normal"/>
        <w:jc w:val="both"/>
        <w:rPr>
          <w:sz w:val="28"/>
        </w:rPr>
      </w:pPr>
      <w:r>
        <w:rPr>
          <w:sz w:val="28"/>
        </w:rPr>
        <w:t>Аденовирус  касаллигини соф  респиратор  касалликлар  каторига киритиб  булмайди.  Чунончи,  бу касаликда нафас  йулининг  бурун томок  кисми  зараланиши  билан  бир вактда  кузлар,  лимфатик  безлар,  бодом бези  хамда  ичаклар  хам  зарарланди. Бу  касалликда  асосан  фарингоньюнктивал  иситма  хосдир.</w:t>
      </w:r>
    </w:p>
    <w:p>
      <w:pPr>
        <w:pStyle w:val="Normal"/>
        <w:jc w:val="both"/>
        <w:rPr>
          <w:sz w:val="28"/>
        </w:rPr>
      </w:pPr>
      <w:r>
        <w:rPr>
          <w:sz w:val="28"/>
        </w:rPr>
      </w:r>
    </w:p>
    <w:p>
      <w:pPr>
        <w:pStyle w:val="Normal"/>
        <w:jc w:val="both"/>
        <w:rPr>
          <w:sz w:val="28"/>
        </w:rPr>
      </w:pPr>
      <w:r>
        <w:rPr>
          <w:sz w:val="28"/>
        </w:rPr>
        <w:t>Респиратор-  синцитал  вирусли  купинча  пневмовирусли  деб  аталади.  Чунончи, бу касаликда  майда  бронхлар,  бронхитлар  мушакларида  шиш  ва  кисилиш  туфайли  тез  нафас   етишмовчилиги  содир булади.</w:t>
      </w:r>
    </w:p>
    <w:p>
      <w:pPr>
        <w:pStyle w:val="Normal"/>
        <w:jc w:val="both"/>
        <w:rPr>
          <w:sz w:val="28"/>
        </w:rPr>
      </w:pPr>
      <w:r>
        <w:rPr>
          <w:sz w:val="28"/>
        </w:rPr>
      </w:r>
    </w:p>
    <w:p>
      <w:pPr>
        <w:pStyle w:val="Normal"/>
        <w:jc w:val="both"/>
        <w:rPr>
          <w:sz w:val="28"/>
        </w:rPr>
      </w:pPr>
      <w:r>
        <w:rPr>
          <w:sz w:val="28"/>
        </w:rPr>
        <w:t>Булардан  ташкари  гриппни – ич  терлама  ва паратиф  касалликлари,  сепкилли  терлама,  кора  оксок,  безгак,  менингококк  инфекцияси,  серозли   менингитлар,  кизамик,  кук  йутал  сингари  касалликлари  билан  таккослашга  тугри  келади.</w:t>
      </w:r>
    </w:p>
    <w:p>
      <w:pPr>
        <w:pStyle w:val="Normal"/>
        <w:jc w:val="both"/>
        <w:rPr>
          <w:sz w:val="28"/>
        </w:rPr>
      </w:pPr>
      <w:r>
        <w:rPr>
          <w:sz w:val="28"/>
        </w:rPr>
      </w:r>
    </w:p>
    <w:p>
      <w:pPr>
        <w:pStyle w:val="Normal"/>
        <w:jc w:val="both"/>
        <w:rPr/>
      </w:pPr>
      <w:r>
        <w:rPr>
          <w:sz w:val="28"/>
        </w:rPr>
        <w:t xml:space="preserve">Ич  терлама  касаллиги  гриппдан  узининг  аста-секин  бошланиши,  иситма  даврининг  давомийлиги,  тери  ва  шиллик  </w:t>
      </w:r>
      <w:r>
        <w:rPr>
          <w:sz w:val="28"/>
          <w:u w:val="single"/>
        </w:rPr>
        <w:t>каватларнинг  рангларини</w:t>
      </w:r>
      <w:r>
        <w:rPr>
          <w:sz w:val="28"/>
        </w:rPr>
        <w:t xml:space="preserve">  жигар  ва  талок  катталашуви,  томокда  узгаришларнинг  йуклиги,  терисида  розеолёз  тошмаларнинг  булиши,  тиф  холатининг  намоёнлиги  билан  фаркланади. Беморнинг  кони,  сийдиги  натижасидан  бактериялар  топилади  ва  Видаль  реакцияси  мусбат  булади.</w:t>
      </w:r>
    </w:p>
    <w:p>
      <w:pPr>
        <w:pStyle w:val="Normal"/>
        <w:jc w:val="both"/>
        <w:rPr/>
      </w:pPr>
      <w:r>
        <w:rPr>
          <w:sz w:val="28"/>
          <w:lang w:val="uz-Cyrl-UZ"/>
        </w:rPr>
        <w:tab/>
        <w:t xml:space="preserve">Тошмали  терлама  тана  хароратининг  аста-секин  кутарилиши,  бемор  юзининг  харакатсиз,  никобсимон  булиши,  терисида  турли  тошмалар,  жигар  ва  талокнинг катталушуви, Киари-Авцин  </w:t>
      </w:r>
      <w:r>
        <w:rPr>
          <w:sz w:val="28"/>
          <w:u w:val="single"/>
          <w:lang w:val="uz-Cyrl-UZ"/>
        </w:rPr>
        <w:t>хамда Говоров-Годелье</w:t>
      </w:r>
      <w:r>
        <w:rPr>
          <w:sz w:val="28"/>
          <w:lang w:val="uz-Cyrl-UZ"/>
        </w:rPr>
        <w:t xml:space="preserve"> симптомларнинг  мусбатлиги  билан  фаркланади.  </w:t>
      </w:r>
      <w:r>
        <w:rPr>
          <w:sz w:val="28"/>
        </w:rPr>
        <w:t>Конда  нейтрофилли  лейкоцитоз,  ЭЧТ  ошиши  ва  комплемент  бириктирувчи  реакциянинг  мусбат  натижаси  кузатилади.</w:t>
      </w:r>
    </w:p>
    <w:p>
      <w:pPr>
        <w:pStyle w:val="Normal"/>
        <w:jc w:val="both"/>
        <w:rPr/>
      </w:pPr>
      <w:r>
        <w:rPr>
          <w:sz w:val="28"/>
          <w:lang w:val="uz-Cyrl-UZ"/>
        </w:rPr>
        <w:tab/>
      </w:r>
      <w:r>
        <w:rPr>
          <w:sz w:val="28"/>
        </w:rPr>
        <w:t xml:space="preserve">Кора оксок  касаллиги  гриппдан  бош  ва  куз  олмаларида  огрикнинг  йуклиги,  бурун-томок  сохасида узгаришнинг  ва  тумов  аломатларининг  йуклиги билан  ажралиб  туради.  Кора оксок  касаллигида  жигар  ва  талокнинг  катталушуви  хамда  кучли  иситма  билан  боглик  булмаган  терлаш  харатерлидир.  Райт  ва  Хедильсон  реакциялари  мусбат  натижа  беради.    </w:t>
      </w:r>
    </w:p>
    <w:p>
      <w:pPr>
        <w:pStyle w:val="TextBody"/>
        <w:rPr>
          <w:sz w:val="28"/>
        </w:rPr>
      </w:pPr>
      <w:r>
        <w:rPr>
          <w:sz w:val="28"/>
        </w:rPr>
      </w:r>
    </w:p>
    <w:p>
      <w:pPr>
        <w:pStyle w:val="TextBody"/>
        <w:rPr/>
      </w:pPr>
      <w:r>
        <w:rPr/>
        <w:t>ЛАБ</w:t>
      </w:r>
      <w:r>
        <w:rPr>
          <w:lang w:val="uz-Cyrl-UZ"/>
        </w:rPr>
        <w:t>О</w:t>
      </w:r>
      <w:r>
        <w:rPr/>
        <w:t>РАТОР  ТАШХИСОТИ. Грипп  вирусининг  касалликнинг  биринчи  кунидан бошлаб   бурун,  томок  шиллик  каватидан ва кондан  топиш  мумкин.  Лекин  топилиши  жуда кам  булади. Уни  товук  эмбрионида  устириш  мумкин.  Гриппда  ва  бошка УНЙКларда  тезкор  экспресс  ташхислаш  мксадида флюорисцентланувчи  антителолар усулидан  фойдаланилади. Бунинг  учун  бурун ва  томокдан  олинган  шилликдан  тайёрланган  суртмага  гриппнинг  флюористланувчи   зардоби  билан  ишлов  берилади.  Хосил  булган  антитело-антиген  бирикмаси  эпителийларнинг ядроси  ва  протоплазмасидан эркин  нурланади.</w:t>
      </w:r>
    </w:p>
    <w:p>
      <w:pPr>
        <w:pStyle w:val="TextBody"/>
        <w:rPr/>
      </w:pPr>
      <w:r>
        <w:rPr/>
      </w:r>
    </w:p>
    <w:p>
      <w:pPr>
        <w:pStyle w:val="TextBody"/>
        <w:rPr/>
      </w:pPr>
      <w:r>
        <w:rPr/>
        <w:t>РТГА, РСК ва нейтролизациялаш каб  зардоб  анализларидан  кечиккан  () яъни касаллик  утиб  булгандан  кейинги )  ташхисот  максадида  фойдаланиш  мумкин. Зардоб  реакцияси  учун  конни  икки  маротоба  («жуфт  зардоб»)  касалик  бошида  яна  814 кун  утказиб, реконвалесцентлик  олинади. Антителолар  титрини  4  маротоба  ва  ортик  ташхисий  хисоблаш  мумкин.</w:t>
      </w:r>
    </w:p>
    <w:p>
      <w:pPr>
        <w:pStyle w:val="TextBody"/>
        <w:rPr/>
      </w:pPr>
      <w:r>
        <w:rPr/>
        <w:t>ДАВОЛАШ. Беморларни  касалхонага  жлйлаштириш  эпидемиологик  ва  клиник  нуктаи  назардан  амалга  оширилади.  Одатда  гриппнинг  огир  ёки  асоратланган  турларини  утказаётган  хамда  огир  кушимча  хасталиг  булган беморлардагина  ёткизилад.</w:t>
      </w:r>
    </w:p>
    <w:p>
      <w:pPr>
        <w:pStyle w:val="TextBody"/>
        <w:rPr/>
      </w:pPr>
      <w:r>
        <w:rPr/>
        <w:t xml:space="preserve">РЕЖИМИ: бемор  бутун  иситма  давомида  ва яна   2 кун  уринда  ётиши  керак.  </w:t>
      </w:r>
    </w:p>
    <w:p>
      <w:pPr>
        <w:pStyle w:val="TextBody"/>
        <w:rPr/>
      </w:pPr>
      <w:r>
        <w:rPr/>
        <w:t>ПАРХЕЗИ. Сутли,  сабзавотли  витаминларга бой булиши  ва  купрк суюклик  ичмоги  керак.</w:t>
      </w:r>
    </w:p>
    <w:p>
      <w:pPr>
        <w:pStyle w:val="TextBody"/>
        <w:rPr/>
      </w:pPr>
      <w:r>
        <w:rPr/>
        <w:t>Гриппда бир  катор  этиотроп, патогенетик  ва  симптоматик  дори-дармонлар  ишлатилади. Этиотроп  дорилардан  энг  таъсирлиси  гриппга  карши  гамма глобулин  хисобланади. Уни  3-6 мл.дан  болаларга  1-3 мл.  м\о га  юборилади,  у глобулин  ёки зардобли  полиглобулин  ишлатилади  (яъни, буларда  хам  гриппга карши  антителолар бор).</w:t>
      </w:r>
    </w:p>
    <w:p>
      <w:pPr>
        <w:pStyle w:val="TextBody"/>
        <w:rPr/>
      </w:pPr>
      <w:r>
        <w:rPr/>
        <w:t>Буларнинг  хаммаси  хам  факат  касалликнинг   биринчи  уч  кунда  ишлатилганда  натижа  беради.</w:t>
      </w:r>
    </w:p>
    <w:p>
      <w:pPr>
        <w:pStyle w:val="TextBody"/>
        <w:rPr/>
      </w:pPr>
      <w:r>
        <w:rPr/>
        <w:t>ЛАКТОГЛОБУЛИН-(гриппга карши  иммунланган  сигир сутидан  тайёрланган), айникса  болаларни  даволашда  яхшт  натижа  беради. Касалликнинг дастлабки  2-3  кунида  6ёшгача  булган  бемордла  0,05 дан, 6ёшдан  катта  болаларга  0,1 гр.дан (бурнига  кунга  з махал  порошок холида)  берилади.</w:t>
      </w:r>
    </w:p>
    <w:p>
      <w:pPr>
        <w:pStyle w:val="TextBody"/>
        <w:rPr/>
      </w:pPr>
      <w:r>
        <w:rPr/>
        <w:t>Бугунги кунда  вирусга  карши  вирустат, виразол, анцикловир (айнкса  цетамеголовирус  инфекцияси  ва  учук  касаллигида)  сингари  дорилар  бор. Шунингдек, вирусга  карши  иммунитет  ривожлантирувчи:  узимизда ишланадиган:тактивин, интерферон сингари  дорилр  мавжуд.</w:t>
      </w:r>
    </w:p>
    <w:p>
      <w:pPr>
        <w:pStyle w:val="TextBody"/>
        <w:rPr/>
      </w:pPr>
      <w:r>
        <w:rPr/>
      </w:r>
    </w:p>
    <w:p>
      <w:pPr>
        <w:pStyle w:val="TextBody"/>
        <w:rPr/>
      </w:pPr>
      <w:r>
        <w:rPr/>
        <w:t>Бирок  грипп  вирусига карши  айникса  А  вирусига  энг  таъсирчан ремантадин  хисобланади. У биринчи  ишга  100 мг  2  таблетка  кейин 50 мг. (1+2+2) ва 3-куни 200мг ,(1+2+2) берилади.  Кейинги  кунларда  будорини  беришни  хожати  хам  фойдаси хам  йук.</w:t>
      </w:r>
    </w:p>
    <w:p>
      <w:pPr>
        <w:pStyle w:val="TextBody"/>
        <w:rPr>
          <w:lang w:val="uz-Cyrl-UZ"/>
        </w:rPr>
      </w:pPr>
      <w:r>
        <w:rPr/>
        <w:t>Лейкоцитар  интерферон хар бир бурун йулига  0,25мл дан  4 махал томизилади. Бу дори хам бу касалликнинг биринчи кунларида (айникса 1кунида)  фойдаланадилар</w:t>
      </w:r>
      <w:r>
        <w:rPr>
          <w:lang w:val="uz-Cyrl-UZ"/>
        </w:rPr>
        <w:t>.</w:t>
      </w:r>
    </w:p>
    <w:p>
      <w:pPr>
        <w:pStyle w:val="TextBody"/>
        <w:rPr/>
      </w:pPr>
      <w:r>
        <w:rPr/>
        <w:t xml:space="preserve">Хозир  чикарилаётган  интерферонга  кучсиз ёки  фойдаси мавхум дори сифатида  камрок  керак.  Гриппни  айникса  айникса  уни хотиржамлик  биланасоратланган  кечимини  даволашда  реоферон  шубхасиз яхши натижа бериши исботланган.  </w:t>
      </w:r>
    </w:p>
    <w:p>
      <w:pPr>
        <w:pStyle w:val="TextBody"/>
        <w:rPr/>
      </w:pPr>
      <w:r>
        <w:rPr/>
        <w:t xml:space="preserve">         </w:t>
      </w:r>
    </w:p>
    <w:p>
      <w:pPr>
        <w:pStyle w:val="Normal"/>
        <w:shd w:fill="FFFFFF" w:val="clear"/>
        <w:jc w:val="both"/>
        <w:rPr>
          <w:sz w:val="28"/>
          <w:szCs w:val="28"/>
          <w:lang w:val="uz-Cyrl-UZ"/>
        </w:rPr>
      </w:pPr>
      <w:r>
        <w:rPr>
          <w:color w:val="000000"/>
          <w:sz w:val="28"/>
          <w:szCs w:val="28"/>
          <w:lang w:val="uz-Cyrl-UZ"/>
        </w:rPr>
        <w:t>ПРОФИЛАКТИКАСИ. Беморга алоҳида идиш-товоқ, сочиқ ажра-тилади. Парвариш қиладиганлар албатта 4 қават докадан тикил-ган ниқоб тутиб юришлари зарур. Бемор ётган хонага бошқалар имхони борича кирмаслиги керак.</w:t>
      </w:r>
    </w:p>
    <w:p>
      <w:pPr>
        <w:pStyle w:val="Normal"/>
        <w:shd w:fill="FFFFFF" w:val="clear"/>
        <w:jc w:val="both"/>
        <w:rPr>
          <w:sz w:val="28"/>
          <w:szCs w:val="28"/>
          <w:lang w:val="uz-Cyrl-UZ"/>
        </w:rPr>
      </w:pPr>
      <w:r>
        <w:rPr>
          <w:color w:val="000000"/>
          <w:sz w:val="28"/>
          <w:szCs w:val="28"/>
          <w:lang w:val="uz-Cyrl-UZ"/>
        </w:rPr>
        <w:t>Эпидемия вақтларида кўпчиликнинг бир жойга йиғилиши та-циқланади, Кикосеанслар орасидаги вақт узайтирилиб, заллар шамоллатиб қўйилади, поллари тегишли эритмалар билан артиб тозаланади. Транспортда, савдо-сотиқ ташкилотлари, даволаш муассасаларида ишлайдиганлар дока мицоб тутиб олиши керак. Кўпчилик тўплаяадиган жойлар (вокзаллар, автостанциялар ва бошқалар) вакти-вақти билан тозаланиб, дезинфекция қилиб ту-рилади.</w:t>
      </w:r>
    </w:p>
    <w:p>
      <w:pPr>
        <w:pStyle w:val="Normal"/>
        <w:shd w:fill="FFFFFF" w:val="clear"/>
        <w:jc w:val="both"/>
        <w:rPr>
          <w:sz w:val="28"/>
          <w:szCs w:val="28"/>
          <w:lang w:val="uz-Cyrl-UZ"/>
        </w:rPr>
      </w:pPr>
      <w:r>
        <w:rPr>
          <w:color w:val="000000"/>
          <w:sz w:val="28"/>
          <w:szCs w:val="28"/>
          <w:lang w:val="uz-Cyrl-UZ"/>
        </w:rPr>
        <w:t>Гриппнкнг специфик профилактикаси учун вакцина ишлатила-ди, Вакцинани бурун ичига 3 маҳал суртилади. Орадан 15—20 куи ўтгач, бу иш яна икки марта қайтарилади. Грипп юқмаслиги учун бурун ичига оксалин малҳами суртиш, интерферон томизиш ва уй қуга ётиш олдидан бир таблетка ремантадин ичиш тавсия этилади.</w:t>
      </w:r>
    </w:p>
    <w:p>
      <w:pPr>
        <w:pStyle w:val="Normal"/>
        <w:shd w:fill="FFFFFF" w:val="clear"/>
        <w:jc w:val="both"/>
        <w:rPr>
          <w:sz w:val="28"/>
          <w:szCs w:val="28"/>
          <w:lang w:val="uz-Cyrl-UZ"/>
        </w:rPr>
      </w:pPr>
      <w:r>
        <w:rPr>
          <w:color w:val="000000"/>
          <w:sz w:val="28"/>
          <w:szCs w:val="28"/>
          <w:lang w:val="uz-Cyrl-UZ"/>
        </w:rPr>
        <w:t>Гриппга қарши эмлаш учун кучсизлантирилган ва тирик вак-цкналар ишлатилади. Кучсизлантирилган вакциналар икки хил бўлади. Бир хили парчаланмаган вируслардан, иккинчиси эса пар-чаланган вирусдан тайёрланади. Парчаланмаган вируслардан тай-ёрланган вакцина махсус инъекторлар ёрдамида тери орасига юбо-риладк. Бу усул билан одатда катта жамоаляр эмланади (завод ва фабрикаларда эпидемия бошланган вақтларда). Парчаланган зируслардан тайёрланган вакцина тери остига юборилади. Бу. вак-дина тиркк вакцина билан эмлаш тақиқланган ҳолларда ишла</w:t>
      </w:r>
      <w:r>
        <w:rPr>
          <w:bCs/>
          <w:color w:val="000000"/>
          <w:sz w:val="28"/>
          <w:szCs w:val="28"/>
          <w:lang w:val="uz-Cyrl-UZ"/>
        </w:rPr>
        <w:t>тилади.</w:t>
      </w:r>
      <w:r>
        <w:rPr>
          <w:rFonts w:cs="Arial" w:ascii="Arial" w:hAnsi="Arial"/>
          <w:color w:val="000000"/>
          <w:sz w:val="28"/>
          <w:szCs w:val="28"/>
          <w:lang w:val="uz-Cyrl-UZ"/>
        </w:rPr>
        <w:t xml:space="preserve">                                                                                                                                                                                                                                                                                                                                                                                                                                                                                                                                                                                                                                                                                                                                                                                                                                                                                                                                                                                                                                                                                                                                                                                                                                                                                                                                  </w:t>
      </w:r>
      <w:r>
        <w:rPr>
          <w:bCs/>
          <w:color w:val="000000"/>
          <w:sz w:val="28"/>
          <w:szCs w:val="28"/>
          <w:lang w:val="uz-Cyrl-UZ"/>
        </w:rPr>
        <w:t xml:space="preserve">      </w:t>
      </w:r>
    </w:p>
    <w:p>
      <w:pPr>
        <w:pStyle w:val="Normal"/>
        <w:shd w:fill="FFFFFF" w:val="clear"/>
        <w:jc w:val="both"/>
        <w:rPr>
          <w:sz w:val="28"/>
          <w:szCs w:val="28"/>
          <w:lang w:val="uz-Cyrl-UZ"/>
        </w:rPr>
      </w:pPr>
      <w:r>
        <w:rPr>
          <w:color w:val="000000"/>
          <w:sz w:val="28"/>
          <w:szCs w:val="28"/>
          <w:lang w:val="uz-Cyrl-UZ"/>
        </w:rPr>
        <w:t xml:space="preserve">Аллантоис тўқимасида кўпайтирилган вирусдан тайёрланган вакнина бурун ичига томизиш йўли билан ишлатилади. Вакцина томизкш орадан 20—30 кун ўтгач иккиичи марта қайтарилади. Йчиладиган вакцина ҳам бор. Бу вакцина 'асосан болаларга бери-лади. Вакцмна-дан ташқари эпидемия вақтида оксалин малҳами, интерферон, плацентар гаммаглобулин ҳам қўлланилади. </w:t>
      </w:r>
    </w:p>
    <w:p>
      <w:pPr>
        <w:pStyle w:val="TextBody"/>
        <w:jc w:val="right"/>
        <w:rPr>
          <w:sz w:val="28"/>
          <w:szCs w:val="28"/>
          <w:lang w:val="uz-Cyrl-UZ"/>
        </w:rPr>
      </w:pPr>
      <w:r>
        <w:rPr>
          <w:sz w:val="28"/>
          <w:szCs w:val="28"/>
          <w:lang w:val="uz-Cyrl-UZ"/>
        </w:rPr>
      </w:r>
    </w:p>
    <w:p>
      <w:pPr>
        <w:pStyle w:val="Normal"/>
        <w:ind w:left="720" w:hanging="0"/>
        <w:rPr/>
      </w:pPr>
      <w:r>
        <w:rPr>
          <w:sz w:val="28"/>
          <w:lang w:val="uz-Cyrl-UZ"/>
        </w:rPr>
        <w:t xml:space="preserve">       </w:t>
      </w:r>
      <w:r>
        <w:rPr>
          <w:sz w:val="28"/>
          <w:szCs w:val="28"/>
          <w:lang w:val="uz-Cyrl-UZ"/>
        </w:rPr>
        <w:t xml:space="preserve">            </w:t>
      </w:r>
      <w:r>
        <w:rPr>
          <w:sz w:val="28"/>
          <w:szCs w:val="28"/>
        </w:rPr>
        <w:t>ФОЙДАЛАНИЛГАН АДАБИЕТЛАР</w:t>
      </w:r>
    </w:p>
    <w:p>
      <w:pPr>
        <w:pStyle w:val="Normal"/>
        <w:numPr>
          <w:ilvl w:val="0"/>
          <w:numId w:val="4"/>
        </w:numPr>
        <w:rPr>
          <w:sz w:val="28"/>
          <w:szCs w:val="28"/>
        </w:rPr>
      </w:pPr>
      <w:r>
        <w:rPr>
          <w:sz w:val="28"/>
          <w:szCs w:val="28"/>
        </w:rPr>
        <w:t>Нисевич Н.И., Учайкин В.Ф. «Инфекционные болезни у детей» Москва 1989 г.</w:t>
      </w:r>
    </w:p>
    <w:p>
      <w:pPr>
        <w:pStyle w:val="Normal"/>
        <w:numPr>
          <w:ilvl w:val="0"/>
          <w:numId w:val="4"/>
        </w:numPr>
        <w:rPr>
          <w:sz w:val="28"/>
          <w:szCs w:val="28"/>
        </w:rPr>
      </w:pPr>
      <w:r>
        <w:rPr>
          <w:sz w:val="28"/>
          <w:szCs w:val="28"/>
        </w:rPr>
        <w:t>Покровский В.И. «Руководство по инфекционным болезням у детей» Москва 1996 г.</w:t>
      </w:r>
    </w:p>
    <w:p>
      <w:pPr>
        <w:pStyle w:val="Normal"/>
        <w:numPr>
          <w:ilvl w:val="0"/>
          <w:numId w:val="4"/>
        </w:numPr>
        <w:rPr>
          <w:sz w:val="28"/>
          <w:szCs w:val="28"/>
        </w:rPr>
      </w:pPr>
      <w:r>
        <w:rPr>
          <w:sz w:val="28"/>
          <w:szCs w:val="28"/>
        </w:rPr>
        <w:t>Самарина В.Н., Сорокина О.А. «Детские инфекционные болезни» Москва, Санкт-Петербург 2000 г.</w:t>
      </w:r>
    </w:p>
    <w:p>
      <w:pPr>
        <w:pStyle w:val="Normal"/>
        <w:numPr>
          <w:ilvl w:val="0"/>
          <w:numId w:val="4"/>
        </w:numPr>
        <w:rPr>
          <w:sz w:val="28"/>
          <w:szCs w:val="28"/>
        </w:rPr>
      </w:pPr>
      <w:r>
        <w:rPr>
          <w:sz w:val="28"/>
          <w:szCs w:val="28"/>
        </w:rPr>
        <w:t>«Инфекционные заболевания, профилактика и лечение». Москва 2000 г.</w:t>
      </w:r>
    </w:p>
    <w:p>
      <w:pPr>
        <w:pStyle w:val="Normal"/>
        <w:numPr>
          <w:ilvl w:val="0"/>
          <w:numId w:val="4"/>
        </w:numPr>
        <w:spacing w:lineRule="auto" w:line="360"/>
        <w:jc w:val="both"/>
        <w:rPr>
          <w:sz w:val="28"/>
          <w:szCs w:val="28"/>
        </w:rPr>
      </w:pPr>
      <w:r>
        <w:rPr>
          <w:sz w:val="28"/>
          <w:szCs w:val="28"/>
          <w:lang w:val="uz-Cyrl-UZ"/>
        </w:rPr>
        <w:t xml:space="preserve">Руководство для практикуюшего врача </w:t>
      </w:r>
      <w:r>
        <w:rPr>
          <w:sz w:val="28"/>
          <w:szCs w:val="28"/>
        </w:rPr>
        <w:t>«2000 болезней от А до Я»</w:t>
      </w:r>
      <w:r>
        <w:rPr>
          <w:sz w:val="28"/>
          <w:szCs w:val="28"/>
          <w:lang w:val="uz-Cyrl-UZ"/>
        </w:rPr>
        <w:t>. Под ред. Ф.Г.Назирова. Ташкент. 2000.</w:t>
      </w:r>
    </w:p>
    <w:p>
      <w:pPr>
        <w:pStyle w:val="Normal"/>
        <w:numPr>
          <w:ilvl w:val="0"/>
          <w:numId w:val="4"/>
        </w:numPr>
        <w:rPr>
          <w:sz w:val="28"/>
          <w:szCs w:val="28"/>
        </w:rPr>
      </w:pPr>
      <w:r>
        <w:rPr>
          <w:sz w:val="28"/>
          <w:szCs w:val="28"/>
        </w:rPr>
        <w:t>Лобзин Ю.В. «Руководство по инфекционным заболеваниям» Санкт-Петербург 2000 г.</w:t>
      </w:r>
    </w:p>
    <w:p>
      <w:pPr>
        <w:pStyle w:val="Normal"/>
        <w:numPr>
          <w:ilvl w:val="0"/>
          <w:numId w:val="4"/>
        </w:numPr>
        <w:rPr/>
      </w:pPr>
      <w:r>
        <w:rPr>
          <w:sz w:val="28"/>
          <w:szCs w:val="28"/>
        </w:rPr>
        <w:t xml:space="preserve">Тимченко </w:t>
      </w:r>
      <w:r>
        <w:rPr>
          <w:sz w:val="28"/>
          <w:szCs w:val="28"/>
          <w:lang w:val="uz-Cyrl-UZ"/>
        </w:rPr>
        <w:t xml:space="preserve">А. Д. </w:t>
      </w:r>
      <w:r>
        <w:rPr>
          <w:sz w:val="28"/>
          <w:szCs w:val="28"/>
        </w:rPr>
        <w:t xml:space="preserve"> «Детские инфекции» 2004 г.</w:t>
      </w:r>
    </w:p>
    <w:p>
      <w:pPr>
        <w:pStyle w:val="Normal"/>
        <w:ind w:left="720" w:hanging="0"/>
        <w:rPr/>
      </w:pPr>
      <w:r>
        <w:rPr>
          <w:sz w:val="28"/>
          <w:szCs w:val="28"/>
        </w:rPr>
        <w:t xml:space="preserve">8. Шувалова Е.П. «Инфекционные болезни» 1995 г.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5:50:00Z</dcterms:created>
  <dc:creator>Moadib</dc:creator>
  <dc:description/>
  <cp:keywords/>
  <dc:language>en-US</dc:language>
  <cp:lastModifiedBy>Admin</cp:lastModifiedBy>
  <dcterms:modified xsi:type="dcterms:W3CDTF">2012-04-05T10:45:00Z</dcterms:modified>
  <cp:revision>21</cp:revision>
  <dc:subject/>
  <dc:title>УРИВ  (Грип)</dc:title>
</cp:coreProperties>
</file>