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szCs w:val="28"/>
        </w:rPr>
      </w:pPr>
      <w:r>
        <w:rPr>
          <w:sz w:val="28"/>
          <w:szCs w:val="28"/>
        </w:rPr>
        <w:t xml:space="preserve">                                       </w:t>
      </w:r>
      <w:r>
        <w:rPr>
          <w:sz w:val="28"/>
          <w:szCs w:val="28"/>
        </w:rPr>
        <w:t>Корь</w:t>
      </w:r>
    </w:p>
    <w:p>
      <w:pPr>
        <w:pStyle w:val="Normal"/>
        <w:shd w:fill="FFFFFF" w:val="clear"/>
        <w:jc w:val="both"/>
        <w:rPr>
          <w:sz w:val="28"/>
          <w:szCs w:val="28"/>
        </w:rPr>
      </w:pPr>
      <w:r>
        <w:rPr>
          <w:sz w:val="28"/>
          <w:szCs w:val="28"/>
        </w:rPr>
        <w:t>Корь — острая болезнь вирусной природы с воздушно-капельным путем передачи, характеризуется катаральными явлениями, интоксикацией, пятнисто-папулезной сыпью.</w:t>
      </w:r>
    </w:p>
    <w:p>
      <w:pPr>
        <w:pStyle w:val="Normal"/>
        <w:shd w:fill="FFFFFF" w:val="clear"/>
        <w:jc w:val="both"/>
        <w:rPr>
          <w:sz w:val="28"/>
          <w:szCs w:val="28"/>
        </w:rPr>
      </w:pPr>
      <w:r>
        <w:rPr>
          <w:sz w:val="28"/>
          <w:szCs w:val="28"/>
        </w:rPr>
        <w:tab/>
        <w:t>Эпидемиология и патогенез. Источник инфекции — больной человек, который становится заразным в период от последних 2 Дней инкубации до 4-го дня от начала сыпи. Инфекция передается воздушно-капельным путем. Болезнь высококонтагиозна. Неиммунизированные и не болевшие корью при контакте с больными заражаются почти в 100% случаев независимо от возраста. Не восприимчивы к кори дети в возрасте до 3 мес, родившиеся от иммунных матерей. Наиболее инфекционно опасны больные в катаральном периоде и в 1-й день появления сыпи. В связи с нестойкостью возбудителя во внешней среде передача инфекции через</w:t>
      </w:r>
    </w:p>
    <w:p>
      <w:pPr>
        <w:pStyle w:val="Normal"/>
        <w:shd w:fill="FFFFFF" w:val="clear"/>
        <w:jc w:val="both"/>
        <w:rPr>
          <w:sz w:val="28"/>
          <w:szCs w:val="28"/>
        </w:rPr>
      </w:pPr>
      <w:r>
        <w:rPr>
          <w:sz w:val="28"/>
          <w:szCs w:val="28"/>
        </w:rPr>
        <w:t>третье лицо или через какие-либо предметы исключается. Болезнь регистрируется в течение всего года, но наиболее /высокая заболеваемость с ноября по март.</w:t>
      </w:r>
    </w:p>
    <w:p>
      <w:pPr>
        <w:pStyle w:val="Normal"/>
        <w:shd w:fill="FFFFFF" w:val="clear"/>
        <w:jc w:val="both"/>
        <w:rPr/>
      </w:pPr>
      <w:r>
        <w:rPr>
          <w:sz w:val="28"/>
          <w:szCs w:val="28"/>
        </w:rPr>
        <w:tab/>
        <w:t>Возбудитель попадает в организм через слизистую оболочку д</w:t>
      </w:r>
      <w:r>
        <w:rPr>
          <w:sz w:val="28"/>
          <w:szCs w:val="28"/>
          <w:vertAlign w:val="subscript"/>
        </w:rPr>
        <w:t>ы</w:t>
      </w:r>
      <w:r>
        <w:rPr>
          <w:sz w:val="28"/>
          <w:szCs w:val="28"/>
        </w:rPr>
        <w:t>_ хательных путей, проникает в лимфатические узлы, где происходит его размножение, а затем наступает вирусемия. Воздействие вируса приводит к повышению проницаемости сосудов и гематологическим нарушениям; тропизм его к эпителию покровных тканей обусловливает развитие экзантемы и энантемы. Возбудитель кори обладает иммунодепрессивным свойством, в связи с чем возникают осложнения, связанные с присосоединением вторичной, бактериальной флоры; вызывает дефицит витаминов А и С, воздействует на ЦНС, вызывая специфический энцефалит. Есть данные о длительной персистенции вируса в организме и об «ответственности» его мутантов за возникновение так называемых медленных инфекций, характеризующихся дегенеративными поражениями ЦНС (подострый склерозирующий панэнцефалит, рассеянный склероз) [Чернеску К. и др., 1981]. Перенесенная болезнь формирует стойкий иммунитет, однако возможны повторные заболевания, особенно после легких форм. В основе иммунитета лежит пожизненное сохранение противокоревых антител в крови. Кровь переболевших корью обусловливает пассивный иммунитет у лиц, восприимчивых к ней.</w:t>
      </w:r>
    </w:p>
    <w:p>
      <w:pPr>
        <w:pStyle w:val="Normal"/>
        <w:shd w:fill="FFFFFF" w:val="clear"/>
        <w:jc w:val="both"/>
        <w:rPr>
          <w:sz w:val="28"/>
          <w:szCs w:val="28"/>
        </w:rPr>
      </w:pPr>
      <w:r>
        <w:rPr>
          <w:sz w:val="28"/>
          <w:szCs w:val="28"/>
        </w:rPr>
        <w:tab/>
        <w:t>Клиника. Инкубационный период составляет 9—11 дней. Начальный, катаральный период болезни начинается с подъема до 38—39 °С температуры тела, грубого сухого кашля, головной боли, насморка. Характерны гиперемия конъюнктивы, инъекция сосудов склер, светобоязнь, осиплость голоса. Через 2—3 дня на слизистой оболочке мягкого и твердого неба появляется энантема в виде мелких пятен красного цвета, а на слизистой оболочке щек против малых коренных зубов и на деснах — скопления мелких пятнышек белого цвета размером менее 1 мм, окруженных зоной гиперемии, не удаляющихся шпателем. Это патргномоничный симптом кори — пятна Филатова — Коплика, — позволяющий поставить диагноз до появления экзантемы. Данные пятна можно наблюдать в период до 1—3 дней наличия сыпи, затем они исчезают, но слизистая оболочка остается несколько шероховатой и пестрой, катаральный период продолжается 2—6 дней, чаще 3—4 дня. У некоторых больных в катаральном периоде может появиться мелкая, так называемая продромальная сыпь, которая с появлением истинно коревой сыпи исчезает. С началом периода высыпаний температура тела повышается, катаральные явления и интоксикация усиливаются, могут беспокоить головная боль, рвота, боль в животе, понос, осиплость голоса.</w:t>
      </w:r>
    </w:p>
    <w:p>
      <w:pPr>
        <w:pStyle w:val="Normal"/>
        <w:shd w:fill="FFFFFF" w:val="clear"/>
        <w:jc w:val="both"/>
        <w:rPr>
          <w:sz w:val="28"/>
          <w:szCs w:val="28"/>
        </w:rPr>
      </w:pPr>
      <w:r>
        <w:rPr>
          <w:sz w:val="28"/>
          <w:szCs w:val="28"/>
        </w:rPr>
        <w:tab/>
        <w:t>Для коревой экзантемы характерна этапность высыпания. Сыпь появляется сначала за ушами и на переносице, затем в течение суток распространяется на лицо, шею и грудь. На 2-е сутки она распространяется на грудь, руки, а в течение 3-х суток — на всю поверхность туловища и ноги. Первые элементы сыпи представляют собой мелкие пятнышки и папулы, которые быстро увеличиваются</w:t>
      </w:r>
    </w:p>
    <w:p>
      <w:pPr>
        <w:pStyle w:val="Normal"/>
        <w:shd w:fill="FFFFFF" w:val="clear"/>
        <w:jc w:val="both"/>
        <w:rPr/>
      </w:pPr>
      <w:r>
        <w:rPr>
          <w:smallCaps/>
          <w:sz w:val="28"/>
          <w:szCs w:val="28"/>
          <w:lang w:val="en-US"/>
        </w:rPr>
        <w:t>b</w:t>
      </w:r>
      <w:r>
        <w:rPr>
          <w:smallCaps/>
          <w:sz w:val="28"/>
          <w:szCs w:val="28"/>
        </w:rPr>
        <w:t xml:space="preserve"> </w:t>
      </w:r>
      <w:r>
        <w:rPr>
          <w:sz w:val="28"/>
          <w:szCs w:val="28"/>
        </w:rPr>
        <w:t>размерах, сливаются, образуя участки эритемы, между которыми видны островки неизмененного фона кожи. Наиболее обильна сыпь на лице, несколько меньше ее на туловище, еще меньше на ногах, где она, как правило, не сливается. При легком поглаживании кожи ощущаются неровность, корявость поверхности (отсюда название болезни). Сыпь сохраняется в течение 3—4 дней. Угасание ее начинается, как при высыпании, с лица: сыпь бледнеет, после нее остаются бурые пятна, нередко с геморрагическим компонентом, особенно сильно выраженным на коже груди и рук. Пигментация — важный диагностический признак, позволяющий установить диагноз кори ретроспективно, а также дифференцировать ее от краснухи и скарлатины. На лице после сыпи возникает нежное отрубевидное шелушение. Для кори характерна полиаденопатия, особенно выражено увеличение заднешейных, затылочных и подмышечных лимфатических узлов. Над легкими часто выслушиваются сухие и разнокалиберные влажные хрипы. В редких случаях у детей увеличивается селезенка. В периферической крови в разгар болезни: лейкопения, нейтрофилез со значительным палочкоядерным сдвигом, эозинопения, выявляются плазматические клетки. СОЭ нормальная или умеренно повышенная. Взрослые болеют корью тяжелее, чем дети, интоксикация выражена резче. Коревые энцефалиты, по мнению большинства исследователей, имеют инфекционно-аллергическую природу. В клинической картине ведущим является нарушение сознания разной степени — от оглушенности до комы. Часто наблюдаются тоникоклонические судороги, возможны галлюцинации. В зависимости от уровня поражения возможны различные локальные проявления: моно- и гемиплегии, гиперкинезы, мозжечковые нарушения, поражения черепных нервов. При вовлечении в процесс спинного мозга развивается энцефаломиелит, обусловливающий спинальные параличи и парезы, нарушения функций тазовых органов и др.</w:t>
      </w:r>
    </w:p>
    <w:p>
      <w:pPr>
        <w:pStyle w:val="Normal"/>
        <w:shd w:fill="FFFFFF" w:val="clear"/>
        <w:jc w:val="both"/>
        <w:rPr>
          <w:sz w:val="28"/>
          <w:szCs w:val="28"/>
        </w:rPr>
      </w:pPr>
      <w:r>
        <w:rPr>
          <w:sz w:val="28"/>
          <w:szCs w:val="28"/>
        </w:rPr>
        <w:tab/>
        <w:t>Осложнения у детей развиваются чаще. В катаральном периоде и в первые дни высыпания может развиться коревой (ложный) круп. Он характерен для больных детей, протекает тяжело, волнообразно, длительно, сопровождается осиплостью голоса вплоть до афонии. Пневмония, стоматит, отит и ангина также чаще возникают у детей и могут развиться в любом периоде болезни. К редким осложнениям относятся кератит, блефарит, иридоциклит и неврит зрительного нерва. К тяжелым осложнениям, наблюдающимся в любой возрастной группе, относятся менингоэнцефалиты, энцефалопатия, полиневрит, серозный менингит и энцефаломиелит. Неврологические осложнения развиваются в разные периоды болезни, но преимущественно в периоде пигментации.</w:t>
      </w:r>
    </w:p>
    <w:p>
      <w:pPr>
        <w:pStyle w:val="Normal"/>
        <w:shd w:fill="FFFFFF" w:val="clear"/>
        <w:jc w:val="both"/>
        <w:rPr>
          <w:sz w:val="28"/>
          <w:szCs w:val="28"/>
        </w:rPr>
      </w:pPr>
      <w:r>
        <w:rPr>
          <w:sz w:val="28"/>
          <w:szCs w:val="28"/>
        </w:rPr>
        <w:tab/>
        <w:t>Митигированная корь. При введении гамма-глобулина, переливании крови или плазмы инфицированным лицам в период инкубации корь протекает в виде легкой формы, с субфебрильноц температурой тела и нерезко выраженными катаральными явлениями. При этой форме, как правило, отсутствуют пятна Филатова — Коплика, а экзантема представлена немногочисленными папулами,</w:t>
      </w:r>
    </w:p>
    <w:p>
      <w:pPr>
        <w:pStyle w:val="Normal"/>
        <w:shd w:fill="FFFFFF" w:val="clear"/>
        <w:jc w:val="both"/>
        <w:rPr>
          <w:sz w:val="28"/>
          <w:szCs w:val="28"/>
        </w:rPr>
      </w:pPr>
      <w:r>
        <w:rPr>
          <w:sz w:val="28"/>
          <w:szCs w:val="28"/>
        </w:rPr>
        <w:t>появляющимися без свойственной кори этапности. Течение всегда благоприятное.</w:t>
      </w:r>
    </w:p>
    <w:p>
      <w:pPr>
        <w:pStyle w:val="Normal"/>
        <w:shd w:fill="FFFFFF" w:val="clear"/>
        <w:jc w:val="both"/>
        <w:rPr/>
      </w:pPr>
      <w:r>
        <w:rPr>
          <w:sz w:val="28"/>
          <w:szCs w:val="28"/>
        </w:rPr>
        <w:tab/>
        <w:t xml:space="preserve">Лечение. Госпитализация рекомендуется лишь в случаях тяжелого, осложненного течения или по эпидемиологическим показаниям. Специфических средств лечения нет. Рекомендуются постельный режим, обильное питье, средства от кашля, уход за полостью рта и глазами. При развитии осложнений, связанных с бактериальной флорой, показаны антибиотики. При развитии ложного крупа показаны отвлекающая терапия, спазмолитики, антибиотики, гормоны, в случае стеноза </w:t>
      </w:r>
      <w:r>
        <w:rPr>
          <w:sz w:val="28"/>
          <w:szCs w:val="28"/>
          <w:lang w:val="en-US"/>
        </w:rPr>
        <w:t>III</w:t>
      </w:r>
      <w:r>
        <w:rPr>
          <w:sz w:val="28"/>
          <w:szCs w:val="28"/>
        </w:rPr>
        <w:t xml:space="preserve"> степени — трахеостомия. При развитии энцефалита назначают преднизолон (80—120 мг в сутки), дезинтоксикационные и дегидратационные средства, большие дозы (до 100 мг) аскорбиновой кислоты, ноотропил (0,2—0,4 мг), витамин Вб.</w:t>
      </w:r>
    </w:p>
    <w:p>
      <w:pPr>
        <w:pStyle w:val="Normal"/>
        <w:shd w:fill="FFFFFF" w:val="clear"/>
        <w:jc w:val="both"/>
        <w:rPr>
          <w:sz w:val="28"/>
          <w:szCs w:val="28"/>
        </w:rPr>
      </w:pPr>
      <w:r>
        <w:rPr>
          <w:sz w:val="28"/>
          <w:szCs w:val="28"/>
        </w:rPr>
        <w:tab/>
        <w:t>Прогноз при неосложненном течении благоприятный, при развитии энцефалита — всегда серьезный.</w:t>
      </w:r>
    </w:p>
    <w:p>
      <w:pPr>
        <w:pStyle w:val="Normal"/>
        <w:shd w:fill="FFFFFF" w:val="clear"/>
        <w:jc w:val="both"/>
        <w:rPr>
          <w:sz w:val="28"/>
          <w:szCs w:val="28"/>
        </w:rPr>
      </w:pPr>
      <w:r>
        <w:rPr>
          <w:sz w:val="28"/>
          <w:szCs w:val="28"/>
        </w:rPr>
        <w:tab/>
        <w:t>Профилактика. Детям в возрасте от 1 года до 8 лет проводят иммунизацию живой коревой вакциной однократно. Подкожно вводят 0,5 мл вакцины. Иммунитет сохраняется в течение 8—10 лет. При контакте с больными корью неиммунизированным детям для профилактики вводят человеческий иммуноглобулин: детям в возрасте от 3 мес до 1 года — 3 мл, от 1 года до 2 лет — 1,5 мл. Детей более старшего возраста срочно иммунизируют вакциной. При наличии противопоказаний к иммунизации вводят также иммуноглобулин. Дети, контактировавшие с больными корью, не допускаются в детские учреждения в течение 17 дней от момента контакта, получившие иммуноглобулин — 21 день, за исключением первых 7 дней, в течение которых нет необходимости в разобщении (инкубационный период).</w:t>
      </w:r>
    </w:p>
    <w:p>
      <w:pPr>
        <w:pStyle w:val="Normal"/>
        <w:shd w:fill="FFFFFF" w:val="clear"/>
        <w:jc w:val="both"/>
        <w:rPr>
          <w:sz w:val="28"/>
          <w:szCs w:val="28"/>
        </w:rPr>
      </w:pPr>
      <w:r>
        <w:rPr>
          <w:sz w:val="28"/>
          <w:szCs w:val="28"/>
        </w:rPr>
        <w:t>. Скарлатина</w:t>
      </w:r>
    </w:p>
    <w:p>
      <w:pPr>
        <w:pStyle w:val="Normal"/>
        <w:shd w:fill="FFFFFF" w:val="clear"/>
        <w:jc w:val="both"/>
        <w:rPr/>
      </w:pPr>
      <w:r>
        <w:rPr>
          <w:sz w:val="28"/>
          <w:szCs w:val="28"/>
          <w:lang w:val="en-US"/>
        </w:rPr>
        <w:t>I</w:t>
      </w:r>
      <w:r>
        <w:rPr>
          <w:sz w:val="28"/>
          <w:szCs w:val="28"/>
        </w:rPr>
        <w:t xml:space="preserve"> Скарлатина — острое инфекционное заболевание стрептококковой рироды с воздушно-капельным механизмом передачи, характеризуцееся интоксикацией, острым тонзиллитом и своеобразной сыпью.</w:t>
      </w:r>
    </w:p>
    <w:p>
      <w:pPr>
        <w:pStyle w:val="Normal"/>
        <w:shd w:fill="FFFFFF" w:val="clear"/>
        <w:jc w:val="both"/>
        <w:rPr>
          <w:sz w:val="28"/>
          <w:szCs w:val="28"/>
        </w:rPr>
      </w:pPr>
      <w:r>
        <w:rPr>
          <w:sz w:val="28"/>
          <w:szCs w:val="28"/>
        </w:rPr>
        <w:tab/>
        <w:t>Эпидемиология и патогенез. Источником заражения является больной скарлатиной или ангиной, вызванной стрептококком, а также здоровые выделители стрептококка. Основной путь передачи — воздушно-капельный, но возможна передача через инфицированные предметы обихода, через третье лицо. Возможен также алиментарный путь, когда фактором передачи служат молочные продукты. Чаще болеют дети. Пик заболеваемости приходится на осенне-зимние месяцы. Каждые 4—6 лет наблюдаются подъемы заболеваемости.</w:t>
      </w:r>
    </w:p>
    <w:p>
      <w:pPr>
        <w:pStyle w:val="Normal"/>
        <w:shd w:fill="FFFFFF" w:val="clear"/>
        <w:jc w:val="both"/>
        <w:rPr>
          <w:sz w:val="28"/>
          <w:szCs w:val="28"/>
        </w:rPr>
      </w:pPr>
      <w:r>
        <w:rPr>
          <w:sz w:val="28"/>
          <w:szCs w:val="28"/>
        </w:rPr>
        <w:tab/>
        <w:t>Возбудитель проникает в организм через слизистую оболочку ротоглотки и небных миндалин, а также через поврежденную кожу (рана, ожог) и половые органы родильниц (послеродовая скарлатина). В патогенезе болезни играют роль как сам возбудитель (гемолитический стрептококк группы А), так и его эритрогенный токсин и аллерген. Возбудитель обусловливает развитие некротического и нагноительного процессов у входных ворот (некротическая, лакуна рная ангины и др.) и гнойных очагов, осложняющих течение болезни (отит, синусит, лимфаденит). Эритрогенный токсин обусловливает наиболее характерные для начального периода болезни симптомы: сыпь, лихорадку, яркую гиперемию слизистой оболочки ротоглотки, тахикардию. С аллергеном связано развитие осложнений позднего периода скарлатины — гломерулонефрита, миокардита, артритов. Скарлатиной болеют лица, не имеющие ни антимикробного, ни антитоксического иммунитета. В других случаях развивается либо бактерионосительство, либо ангина. Перенесенная болезнь оставляет стойкий иммунитет. В случаях раннего применения антибактериальных средств формируется слабый иммунитет, в связи с чем возможны повторные заболевания.</w:t>
      </w:r>
    </w:p>
    <w:p>
      <w:pPr>
        <w:pStyle w:val="Normal"/>
        <w:shd w:fill="FFFFFF" w:val="clear"/>
        <w:jc w:val="both"/>
        <w:rPr>
          <w:sz w:val="28"/>
          <w:szCs w:val="28"/>
        </w:rPr>
      </w:pPr>
      <w:r>
        <w:rPr>
          <w:sz w:val="28"/>
          <w:szCs w:val="28"/>
        </w:rPr>
        <w:tab/>
        <w:t>Клиника. Инкубационный период продолжается 4—7 дней с колебаниями от 1 до 11 дней. В зависимости от тяжести течения выделяют легкую, среднетяжелую, тяжелую и, кроме того, экстрабукальную (раневая, ожоговая, послеродовая) формы. В типичных случаях скарлатина имеет триаду характерных симптомов — лихоРадка, тонзиллит, сыпь. Болезнь развивается остро: быстро с ознобом</w:t>
      </w:r>
    </w:p>
    <w:p>
      <w:pPr>
        <w:pStyle w:val="Normal"/>
        <w:shd w:fill="FFFFFF" w:val="clear"/>
        <w:jc w:val="both"/>
        <w:rPr>
          <w:sz w:val="28"/>
          <w:szCs w:val="28"/>
        </w:rPr>
      </w:pPr>
      <w:r>
        <w:rPr>
          <w:sz w:val="28"/>
          <w:szCs w:val="28"/>
        </w:rPr>
        <w:t>повышается температура тела до фебрильной, возникают головная боль, тошнота и рвота. Лихорадка держится 3-т—5 дней. С первых часов развивается острый тонзиллит, проявляющийся болью в горле при глотании, яркой гиперемией слизистой оболочки ротоглотки четкая граница которой проходит по краю твердого неба и основанию небных дужек. Небные миндалины увеличиваются, на них выявляют некротические изменения или наложения гнойного характера, но могут быть только катаральные явления. Одновременно увеличиваются регионарные углочелюстные лимфатические узлы. К концу 1-х суток болезни или на 2-е сутки (редко позже) появляется сыпь в виде розеол размером 1—2 мм. Окраска пятнышек розовая, красная или пурпурная, иногда пурпурно-фиолетовая.</w:t>
      </w:r>
    </w:p>
    <w:p>
      <w:pPr>
        <w:pStyle w:val="Normal"/>
        <w:shd w:fill="FFFFFF" w:val="clear"/>
        <w:jc w:val="both"/>
        <w:rPr/>
      </w:pPr>
      <w:r>
        <w:rPr>
          <w:sz w:val="28"/>
          <w:szCs w:val="28"/>
        </w:rPr>
        <w:tab/>
        <w:t>Розеолы расположены очень густо на пшеремированном фоне кожи. Эритема с наибольшим постоянством выявляется в подмышечных впадинах, нижней части живота, сгибательной поверхности конечностей. Появление сыпи часто сопровождается зудом. Характерный вид имеет лицо больного: щеки ярко гиперемированы, носогубный треугольник бледный, на лбу и висках немногочисленные розеолезные высыпания. Сыпь можно обнаружить также на тыльной поверхности кистей и стоп на обычном фоне кожи. В естественных складках кожи появляются петехиальные высыпания, свидетельствующие о ломкости сосудов. В локтевых сгибах и подколенных ямках выражена своеобразная насыщенность, складки имеют бурый цвет — это симптом Пастиа, имеющий диагностическое значение при легких формах болезни. Для скарлатины характерен белый дермографизм, который появляется быстро и сохраняется долго. Сыпь держится 2—4 дня. При легких формах она исчезает быстрее, при тяжелых сохраняется до недели. Угасание сыпи происходит постепенно, исходом ее является шелушение, появляющееся с 5— 6-го дня болезни за ушами. На лице и шее оно мелкое, отрубевидное, на туловище и конечностях — пластинчатое.</w:t>
      </w:r>
    </w:p>
    <w:p>
      <w:pPr>
        <w:pStyle w:val="Normal"/>
        <w:shd w:fill="FFFFFF" w:val="clear"/>
        <w:jc w:val="both"/>
        <w:rPr>
          <w:sz w:val="28"/>
          <w:szCs w:val="28"/>
        </w:rPr>
      </w:pPr>
      <w:r>
        <w:rPr>
          <w:sz w:val="28"/>
          <w:szCs w:val="28"/>
        </w:rPr>
        <w:tab/>
        <w:t>В остром периоде болезни постоянно отмечаются тахикардия, приглушение тонов сердца, снижение артериального давления. Характерен вид языка: в первые дни он покрыт сплошным белым налетом, а с 4-го дня, очищаясь, приобретает красно-малиновый цвет, на фоне которого выделяются сосочки — «малиновый яык». Для периферической крови характерен нейтрофильный лейкоцитоз, в начальном периоде реконвалесценции — эозигофилия.</w:t>
      </w:r>
    </w:p>
    <w:p>
      <w:pPr>
        <w:pStyle w:val="Normal"/>
        <w:shd w:fill="FFFFFF" w:val="clear"/>
        <w:jc w:val="both"/>
        <w:rPr>
          <w:sz w:val="28"/>
          <w:szCs w:val="28"/>
        </w:rPr>
      </w:pPr>
      <w:r>
        <w:rPr>
          <w:sz w:val="28"/>
          <w:szCs w:val="28"/>
        </w:rPr>
        <w:tab/>
        <w:t>Легкие формы скарлатины протекают без выраженной интоксикации, сыпь необильная, кратковременная, тонзиллит выражен слабо. Тяжелые формы характеризуются преобладанием симптомов интоксикации: гипертермия, угнетение сознания, судороги, резкая тахикардия, сосудистая недостаточность, цианоз кожи.</w:t>
      </w:r>
    </w:p>
    <w:p>
      <w:pPr>
        <w:pStyle w:val="Normal"/>
        <w:shd w:fill="FFFFFF" w:val="clear"/>
        <w:jc w:val="both"/>
        <w:rPr>
          <w:sz w:val="28"/>
          <w:szCs w:val="28"/>
        </w:rPr>
      </w:pPr>
      <w:r>
        <w:rPr>
          <w:sz w:val="28"/>
          <w:szCs w:val="28"/>
        </w:rPr>
        <w:tab/>
        <w:t>Скарлатинозная ангина обычно выявляется у взрослых членов семьи (чаще у матерей), ухаживающих за больным ребенком. Клинически она не отличается от обычных ангин и может быть катаральной, фолликулярной и лакунарной. Однако после скарлатинозной ангины могут появиться шелушение и характерные ля скарлатины осложнения.</w:t>
      </w:r>
    </w:p>
    <w:p>
      <w:pPr>
        <w:pStyle w:val="Normal"/>
        <w:shd w:fill="FFFFFF" w:val="clear"/>
        <w:jc w:val="both"/>
        <w:rPr>
          <w:sz w:val="28"/>
          <w:szCs w:val="28"/>
        </w:rPr>
      </w:pPr>
      <w:r>
        <w:rPr>
          <w:sz w:val="28"/>
          <w:szCs w:val="28"/>
        </w:rPr>
        <w:tab/>
        <w:t xml:space="preserve"> Экстрабукальной скарлатине свойственны короткий инкубационный период, отсутствие ангины, сгущение сыпи вокруг места внедрения возбудителя, слабая контагиозность.</w:t>
      </w:r>
    </w:p>
    <w:p>
      <w:pPr>
        <w:pStyle w:val="Normal"/>
        <w:shd w:fill="FFFFFF" w:val="clear"/>
        <w:jc w:val="both"/>
        <w:rPr>
          <w:sz w:val="28"/>
          <w:szCs w:val="28"/>
        </w:rPr>
      </w:pPr>
      <w:r>
        <w:rPr>
          <w:sz w:val="28"/>
          <w:szCs w:val="28"/>
        </w:rPr>
        <w:tab/>
        <w:t>Осложнения могут быть гнойные и аллергические. Первые чаще наблюдаются у детей младшего возраста, вторые — у детей старше 2 лет. Наиболее грозное осложнение раннего периода — инфекционно-токсический шок, он развивается на 3—4-й день от начала болезни. В более поздние сроки могут появиться гломерулонефрит, лимфаденит, отит, артриты, миокардит и синовит.</w:t>
      </w:r>
    </w:p>
    <w:p>
      <w:pPr>
        <w:pStyle w:val="Normal"/>
        <w:shd w:fill="FFFFFF" w:val="clear"/>
        <w:jc w:val="both"/>
        <w:rPr>
          <w:sz w:val="28"/>
          <w:szCs w:val="28"/>
        </w:rPr>
      </w:pPr>
      <w:r>
        <w:rPr>
          <w:sz w:val="28"/>
          <w:szCs w:val="28"/>
        </w:rPr>
        <w:tab/>
        <w:t>Диагностика. В типичных случаях диагноз устанавливается на основании клинической картины болезни. Используют также феномен Шульца — Чарлтона — угасание сыпи вокруг внутрикожного введения 0,1—0,2 мл антитоксической противострептококковой сыворотки. Феномен наблюдается в течение 6—12 ч после введения сыворотки. Дифференциальный диагноз проводится с краснухой, псевдотуберкулезом, токсико-аллергической скарлатиноподобной сыпью.</w:t>
      </w:r>
    </w:p>
    <w:p>
      <w:pPr>
        <w:pStyle w:val="Normal"/>
        <w:shd w:fill="FFFFFF" w:val="clear"/>
        <w:jc w:val="both"/>
        <w:rPr>
          <w:sz w:val="28"/>
          <w:szCs w:val="28"/>
        </w:rPr>
      </w:pPr>
      <w:r>
        <w:rPr>
          <w:sz w:val="28"/>
          <w:szCs w:val="28"/>
        </w:rPr>
        <w:tab/>
        <w:t>Лечение. Лечение может проводиться на дому и в стационаре. Госпитализация необходима в случаях тяжелого течения или по эпидемиологическим показаниям. Обязательно соблюдение правила одномоментной закладки палат. Лечение проводится антибиотиками, препарат выбора — пенициллин в суточной дозе 50 000 ед/кг, курс лечения составляет 5—7 дней. Хороший эффект дают также эритромицин, тетрациклин. При выраженной интоксикации проводят дезинтоксикационную терапию. Назначают также антигистаминные средства. При отсутствии осложнений больной может быть выписан на 10—12-й день болезни. Ребенок допускается в детское учреждение через 12 дней после выписки при отсутствии осложнений.</w:t>
      </w:r>
    </w:p>
    <w:p>
      <w:pPr>
        <w:pStyle w:val="Normal"/>
        <w:shd w:fill="FFFFFF" w:val="clear"/>
        <w:jc w:val="both"/>
        <w:rPr>
          <w:sz w:val="28"/>
          <w:szCs w:val="28"/>
        </w:rPr>
      </w:pPr>
      <w:r>
        <w:rPr>
          <w:sz w:val="28"/>
          <w:szCs w:val="28"/>
        </w:rPr>
        <w:tab/>
        <w:t>Прогноз в большинстве случаев благоприятный; при тяжелых, септических формах он может быть серьезным.</w:t>
      </w:r>
    </w:p>
    <w:p>
      <w:pPr>
        <w:pStyle w:val="Normal"/>
        <w:shd w:fill="FFFFFF" w:val="clear"/>
        <w:jc w:val="both"/>
        <w:rPr>
          <w:sz w:val="28"/>
          <w:szCs w:val="28"/>
        </w:rPr>
      </w:pPr>
      <w:r>
        <w:rPr>
          <w:sz w:val="28"/>
          <w:szCs w:val="28"/>
        </w:rPr>
        <w:tab/>
        <w:t>Профилактика. Специфическая профилактика не разработана. Большое значение имеют раннее выявление и изоляция больных, проведение текущей и заключительной дезинфекции.</w:t>
      </w:r>
    </w:p>
    <w:p>
      <w:pPr>
        <w:pStyle w:val="Normal"/>
        <w:shd w:fill="FFFFFF" w:val="clear"/>
        <w:jc w:val="both"/>
        <w:rPr>
          <w:sz w:val="28"/>
          <w:szCs w:val="28"/>
        </w:rPr>
      </w:pPr>
      <w:r>
        <w:rPr>
          <w:sz w:val="28"/>
          <w:szCs w:val="28"/>
        </w:rPr>
        <w:tab/>
      </w:r>
    </w:p>
    <w:p>
      <w:pPr>
        <w:pStyle w:val="Normal"/>
        <w:shd w:fill="FFFFFF" w:val="clear"/>
        <w:jc w:val="both"/>
        <w:rPr>
          <w:sz w:val="28"/>
          <w:szCs w:val="28"/>
        </w:rPr>
      </w:pPr>
      <w:r>
        <w:rPr>
          <w:sz w:val="28"/>
          <w:szCs w:val="28"/>
        </w:rPr>
        <w:tab/>
        <w:t>6.5.5. Коклюш и паракоклюш</w:t>
      </w:r>
    </w:p>
    <w:p>
      <w:pPr>
        <w:pStyle w:val="Normal"/>
        <w:shd w:fill="FFFFFF" w:val="clear"/>
        <w:jc w:val="both"/>
        <w:rPr/>
      </w:pPr>
      <w:r>
        <w:rPr>
          <w:sz w:val="28"/>
          <w:szCs w:val="28"/>
        </w:rPr>
        <w:t xml:space="preserve">Коклюш и паракоклюш — острые инфекционные болезни со сходным течением, вызваемые грамотрицательной палочкой </w:t>
      </w:r>
      <w:r>
        <w:rPr>
          <w:sz w:val="28"/>
          <w:szCs w:val="28"/>
          <w:lang w:val="en-US"/>
        </w:rPr>
        <w:t>Bordetella</w:t>
      </w:r>
      <w:r>
        <w:rPr>
          <w:sz w:val="28"/>
          <w:szCs w:val="28"/>
        </w:rPr>
        <w:t xml:space="preserve"> </w:t>
      </w:r>
      <w:r>
        <w:rPr>
          <w:sz w:val="28"/>
          <w:szCs w:val="28"/>
          <w:lang w:val="en-US"/>
        </w:rPr>
        <w:t>pertussis</w:t>
      </w:r>
      <w:r>
        <w:rPr>
          <w:sz w:val="28"/>
          <w:szCs w:val="28"/>
        </w:rPr>
        <w:t>, характеризуется приступами спазматического кашля.</w:t>
      </w:r>
    </w:p>
    <w:p>
      <w:pPr>
        <w:pStyle w:val="Normal"/>
        <w:shd w:fill="FFFFFF" w:val="clear"/>
        <w:jc w:val="both"/>
        <w:rPr>
          <w:sz w:val="28"/>
          <w:szCs w:val="28"/>
        </w:rPr>
      </w:pPr>
      <w:r>
        <w:rPr>
          <w:sz w:val="28"/>
          <w:szCs w:val="28"/>
        </w:rPr>
        <w:tab/>
        <w:t>Эпидемиология и патогенез. Источник инфекции — больной человек или бактерионоситель. Наиболее опасен больной в катаральном периоде болезни. Механизм передачи инфекции воздушно-капельный. Инфекции подвержены, лица любого возраста, но чаще болеют дети. Пик заболеваемости приходится на осенне-зимний период. Массовая иммунизация детей обусловила резкое снижение заболеваемости, исчезли ее периодические подъемы каждые 2—3 года, повысился удельный вес стертых форм, изменилась возрастная структура в сторону «повзросления».</w:t>
      </w:r>
    </w:p>
    <w:p>
      <w:pPr>
        <w:pStyle w:val="Normal"/>
        <w:shd w:fill="FFFFFF" w:val="clear"/>
        <w:jc w:val="both"/>
        <w:rPr>
          <w:sz w:val="28"/>
          <w:szCs w:val="28"/>
        </w:rPr>
      </w:pPr>
      <w:r>
        <w:rPr>
          <w:sz w:val="28"/>
          <w:szCs w:val="28"/>
        </w:rPr>
        <w:tab/>
        <w:t>Проникнув в организм человека через верхние дыхательные пути, возбудитель «оседает» в слизистой оболочке различных его отделов вплоть до альвеол, в кровь он не попадает. В основе возникновения приступов судорожного кашля лежит действие токсина палочек, который, раздражая нервные рецепторы слизистой оболочки, вызывает кашлевой рефлекс, приводит к формированию в ЦНС стойкого очага возбуждения с признаками доминанты. Поэтому приступы спазматического кашля могут развиться при воздействии и неспецифического раздражения и, наоборот, они могут прекратиться при появлении других центров возбуждения. Вследствие частых и длительных приступов кашля нарушается вентиляция легких, развиваются гипоксемия и гипоксия. Коклюшный токсин вызывает повышение проницаемости сосудистой стенки. Кроме того, он приводит к нарушению мозгового кровообращения, возникновению судорог. После перенесенного коклюша развиваемся стойкий пожизненный иммунитет.</w:t>
      </w:r>
    </w:p>
    <w:p>
      <w:pPr>
        <w:pStyle w:val="Normal"/>
        <w:shd w:fill="FFFFFF" w:val="clear"/>
        <w:jc w:val="both"/>
        <w:rPr/>
      </w:pPr>
      <w:r>
        <w:rPr>
          <w:sz w:val="28"/>
          <w:szCs w:val="28"/>
        </w:rPr>
        <w:tab/>
        <w:t xml:space="preserve">Клиника. Инкубационный период составляет 5—7 дней с колебаниями от 2 до 14 дней. В течении болезни выделяют три периода. Кдтардтьный (начальный) период длится около 2 нед и не имеет специфических симптомов. Температура тела субфебрильная или нормальная, кашель сухой, обычный, иногда насморк. Постепенно кашель усиливается, приобретает приступообразный характер, преобладает ночью. Постепенно наступает </w:t>
      </w:r>
      <w:r>
        <w:rPr>
          <w:sz w:val="28"/>
          <w:szCs w:val="28"/>
          <w:u w:val="single"/>
        </w:rPr>
        <w:t>спазма</w:t>
      </w:r>
      <w:r>
        <w:rPr>
          <w:sz w:val="28"/>
          <w:szCs w:val="28"/>
        </w:rPr>
        <w:t>тический период. Он характеризуется приступами судорожного кашля, сопровождающегося серией кашлевых толчков, которые следуют один за другим, затем свистящим вдохом (репризом). Лицо больного становится красным, затем цианотичным; вены шеи набухают, расширяютсяглаза наливаются кровью, может быть кровоизлияние в конъюнктиву, склеру. Язык высунут наружу. Могут быть непроизвольные мочеиспускание и дефекация. Приступ заканчивается выделением вязкой мокроты, иногда с примесью крови и часто со рвотой. Число приступов в сутки может колебаться от нескольких до 50. Температура тела в этом периоде обычно нормальная, общее состояние не нарушается.</w:t>
      </w:r>
    </w:p>
    <w:p>
      <w:pPr>
        <w:pStyle w:val="Normal"/>
        <w:shd w:fill="FFFFFF" w:val="clear"/>
        <w:jc w:val="both"/>
        <w:rPr>
          <w:sz w:val="28"/>
          <w:szCs w:val="28"/>
        </w:rPr>
      </w:pPr>
      <w:r>
        <w:rPr>
          <w:sz w:val="28"/>
          <w:szCs w:val="28"/>
        </w:rPr>
        <w:tab/>
        <w:t>В легких можно выявить коробочный оттенок, рентгенологически — повышение прозрачности легочных путей, усиление легочного рисунка. Больной раздражителен, капризен, что в какой-то мере обусловлено нарушением сна, поскольку приступы возникают чаще по ночам. Характерны изменения в периферической крови, которые могут иметь и диагностическое значение: лейкоцитоз и гиперлейкоцитоз 20*10—70*10 /л и более и лимфоцитоз. Чем тяжелее протекает болезнь, тем резче выражены изменения в крови и наоборот. У больных, иммунизированных против коклюша, изменения в крови могут быть выражены слабо. Спазматический период длится 2—8 нед. С течением времени приступы возникают реже, становятся слабее, исчезают конвульсии. Наступает третий период болезни — разрешение. Он длится 2—4 нед. В целом болезнь продолжается 5—12 нед и более.</w:t>
      </w:r>
    </w:p>
    <w:p>
      <w:pPr>
        <w:pStyle w:val="Normal"/>
        <w:shd w:fill="FFFFFF" w:val="clear"/>
        <w:jc w:val="both"/>
        <w:rPr>
          <w:sz w:val="28"/>
          <w:szCs w:val="28"/>
        </w:rPr>
      </w:pPr>
      <w:r>
        <w:rPr>
          <w:sz w:val="28"/>
          <w:szCs w:val="28"/>
        </w:rPr>
        <w:tab/>
        <w:t>Осложнения. Наиболее частыми осложнениями являются бронхопневмония, ателектаз легкого и ложный круп. Могут быть спонтанный пневмоторакс, плеврит, эпилептиформные судороги.</w:t>
      </w:r>
    </w:p>
    <w:p>
      <w:pPr>
        <w:pStyle w:val="Normal"/>
        <w:shd w:fill="FFFFFF" w:val="clear"/>
        <w:jc w:val="both"/>
        <w:rPr>
          <w:sz w:val="28"/>
          <w:szCs w:val="28"/>
        </w:rPr>
      </w:pPr>
      <w:r>
        <w:rPr>
          <w:sz w:val="28"/>
          <w:szCs w:val="28"/>
        </w:rPr>
        <w:tab/>
        <w:t>Коклюш у взрослых встречается редко, что объясняется невосприимчивостью к этой инфекции, обусловленной приобретением стойкого иммунитета в детстве. Однако даже очень преклонный возраст не предохраняет от болезни. В этих случаях наблюдаются преимущественно повторные заболевания, протекающие доброкачественно, нередко в виде стертых, трудно диагностируемых форм, когда у больных возникают пароксизмальные приступы кашля с трудно отделяемой мокротой либо без мокроты, а другие симптомы отсутствуют. Болезнь продолжается 1—2 мес. Чаще у взрослых коклюш начинается постепенно. Вначале возникают чувство першения в горле, сухой короткий кашель (как при фарингите). Постепенно кашель усиливается. К концу 2—3-й недели болезнь принимает приступообразный характер, появляются кашлевые толчки, быстро следующие один за другим (часто с покраснением лица), напоминающие утренний кашель курильщиков. Рвоты обычно не бывает. У взрослых, не болевших в детстве коклюшем, болезнь может протекать в типичной форме, однако спазматический кашель У них выражен меньше, чем у детей. Характерный свист при приступе не так отчетлив. Гематологические изменения у взрослых менее выражены. Клинический диагноз устанавливается с трудом, особенно при стертых формах. Учитываются эпидемиологические Данные, длительность болезни при отсутствии каких-либо других симптомов респираторного заболевания, отсутствие эффекта от проводимой терапии. Окончательный диагноз устанавливается при обнаружении возбудителя. Осложнения редки, связаны с механическими причинами, возникающими при приступе кашля. Благоприятное течение болезни редко лишает трудоспособности, больные не прекращают своих занятий и способствуют распространению инфекции, возникновению эпидемических вспышек в семьях, на работе.</w:t>
      </w:r>
    </w:p>
    <w:p>
      <w:pPr>
        <w:pStyle w:val="Normal"/>
        <w:shd w:fill="FFFFFF" w:val="clear"/>
        <w:jc w:val="both"/>
        <w:rPr>
          <w:sz w:val="28"/>
          <w:szCs w:val="28"/>
        </w:rPr>
      </w:pPr>
      <w:r>
        <w:rPr>
          <w:sz w:val="28"/>
          <w:szCs w:val="28"/>
        </w:rPr>
        <w:tab/>
        <w:t>Диагностика и дифференциальная диагностика. В периоде спазматического кашля диагноз может быть установлен клинически. В катаральном периоде й при стертом, легком течении диагноз устанавливают при выделении возбудителя. Чем раньше от начала болезни проведено бактериологическое исследование, тем чаще получают положительный результат. Материал для исследования берут из носоглотки стерильным тампоном и немедленно производят посев на чашку с питательной средой. При использовании метода «кашлевых пластинок» открытую чашку Петри с питательной средой ставят перед ртом во время кашля, чтобы осели капли слизи. Для ретроспективной диагностики используют серологические методы (РГА, РСК, РПГА). Диагностическим считают титр антител 1:80 и выше. Дифференциальный диагноз проводят в катаральном периоде с ОРВИ, корью; в спазматическом — трахеобронхитом, с инородным телом верхних дыхательных путей.</w:t>
      </w:r>
    </w:p>
    <w:p>
      <w:pPr>
        <w:pStyle w:val="Normal"/>
        <w:shd w:fill="FFFFFF" w:val="clear"/>
        <w:jc w:val="both"/>
        <w:rPr>
          <w:sz w:val="28"/>
          <w:szCs w:val="28"/>
        </w:rPr>
      </w:pPr>
      <w:r>
        <w:rPr>
          <w:sz w:val="28"/>
          <w:szCs w:val="28"/>
        </w:rPr>
        <w:tab/>
        <w:t>Лечение. Больным детям в возрасте до 1 года и при тяжелом течении назначают антибиотики: тетрациклин — 30 мг/кг в сутки, курс лечения составляет 10—12 дней; стрептомицин — 0,025 г/кг в сутки внутримышечно в два приема; ампициллин — 25—50 мг/кг в сутки в 4 приема в течение 2 нед; специфический гамма-глобулин — по 3 мл в течение 3 дней внутримышечно. Для ослабления коклюшных пароксизмов применяют аминазин — 1—3 мг/кг внутримышечно; пропазин внутрь — 2—4 мг/кг в сутки в 3 приема, курс составляет 10—12 дней. При тяжелом течении болезни назначают преднизолон. Очень важно пребывание больного на свежем холодном воздухе: приступы становятся реже и протекают легче. Кормление ребенка лучше проводить после приступа кашля.</w:t>
      </w:r>
    </w:p>
    <w:p>
      <w:pPr>
        <w:pStyle w:val="Normal"/>
        <w:shd w:fill="FFFFFF" w:val="clear"/>
        <w:jc w:val="both"/>
        <w:rPr>
          <w:sz w:val="28"/>
          <w:szCs w:val="28"/>
        </w:rPr>
      </w:pPr>
      <w:r>
        <w:rPr>
          <w:sz w:val="28"/>
          <w:szCs w:val="28"/>
        </w:rPr>
        <w:tab/>
        <w:t>Прогноз серьезный при заболевании детей в возрасте до 1 года. Причиной смерти чаще являются осложнения (пневмония).</w:t>
      </w:r>
    </w:p>
    <w:p>
      <w:pPr>
        <w:pStyle w:val="Normal"/>
        <w:shd w:fill="FFFFFF" w:val="clear"/>
        <w:jc w:val="both"/>
        <w:rPr>
          <w:sz w:val="28"/>
          <w:szCs w:val="28"/>
        </w:rPr>
      </w:pPr>
      <w:r>
        <w:rPr>
          <w:sz w:val="28"/>
          <w:szCs w:val="28"/>
        </w:rPr>
        <w:tab/>
        <w:t>Профилактика. Проводят активную иммунизацию детей вакциной АКДС по той же схеме, что и при дифтерии. Неиммунизированным детям в возрасте до года при контакте вводят нормальный человеческий иммуноглобулин по 3 мл в течение 2 дней. Больных изолируют из дошкольных учреждений до 25-го дня болезни. Бактерионосителей изолируют до получения двух отрицательных результатов бактериологического исследования. Детей в возрасте до 7 лет, контактировавших с больным коклюшем, и детей, имевших контакт с больным паракоклюшем, разобщают на 14 дней со дня изоляции больного.</w:t>
      </w:r>
    </w:p>
    <w:p>
      <w:pPr>
        <w:pStyle w:val="Normal"/>
        <w:shd w:fill="FFFFFF" w:val="clear"/>
        <w:jc w:val="both"/>
        <w:rPr>
          <w:sz w:val="28"/>
          <w:szCs w:val="28"/>
        </w:rPr>
      </w:pPr>
      <w:r>
        <w:rPr>
          <w:sz w:val="28"/>
          <w:szCs w:val="28"/>
        </w:rPr>
        <w:tab/>
        <w:t>Паракоклюш — острая инфекционная болезнь, вызываемая паракоклюшной палочкой, клинически сходная с коклюшем, но протекает в более легкой форме. Эпидемиология такая же, как. при коклюше. Болеют чаще дети в возрасте 2—г 10 лет. Заразный период — не более 2 нед. Перенесенный коклюш и иммунизация АКДС создают некоторый иммунитет в отношении паракоклюша,</w:t>
      </w:r>
    </w:p>
    <w:p>
      <w:pPr>
        <w:pStyle w:val="Normal"/>
        <w:shd w:fill="FFFFFF" w:val="clear"/>
        <w:jc w:val="both"/>
        <w:rPr>
          <w:sz w:val="28"/>
          <w:szCs w:val="28"/>
        </w:rPr>
      </w:pPr>
      <w:r>
        <w:rPr>
          <w:sz w:val="28"/>
          <w:szCs w:val="28"/>
        </w:rPr>
        <w:t>но от возможности заболевания их не избавляют. Инкубационный период — 7—15 дней. Болезнь, как правило, не сопровождается повышением температуры тела. Кашель имеет судорожный характер, но редко сопровождается репризами и рвотой. Осложнения редки. Гемограмма не изменяется. Летальных исходов не бывает. Диагноз устанавливают на основании бактериологических исследований. Лечение только симптоматическо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7:38:00Z</dcterms:created>
  <dc:creator>Рахматов Олимхон Бобомуродович</dc:creator>
  <dc:description/>
  <cp:keywords/>
  <dc:language>en-US</dc:language>
  <cp:lastModifiedBy>Рахматов Олимхон Бобомуродович</cp:lastModifiedBy>
  <dcterms:modified xsi:type="dcterms:W3CDTF">2007-04-06T07:44:00Z</dcterms:modified>
  <cp:revision>4</cp:revision>
  <dc:subject/>
  <dc:title/>
</cp:coreProperties>
</file>