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ВИЧ-ИНФЕКЦИЯ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ВИЧ-инфекция — инфекционная болезнь, развивающаяся в результате многолетнего присутствия возбудителя в лимфоцитах, макрофагах и клетках нервной ткани, характеризуется медленно прогрессирующим дефектом иммунной системы. Последний приводит к гибели больного от вторичных поражений, описанных как синдром приобретенного иммунодефицита (СПИД), или подострого энцефата^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впервые ВИЧ-инфекция была описана в своей финальной стадии (СПИД) в 1981 г. в США. После открытия возбудителя (1983 г.) и разнообразных клинических форм ВИЧ-инфекции она была признана самостоятельной нозологической формой (1988 г.). С 1981 г. по май 1990 г. число инфицированных и зарегистрированных ВОЗ случаев СПИД возросло с 300 до 200 000 и к 1994 г. — до 850 000. В 80-е годы наряду с увеличением числа зараженных отмечалось распространение ВИЧ-инфекции на ранее свободных от нее территориях (Европа, Австралия, Азия), что позволяет рассматривать ситуацию как пандемию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  <w:t xml:space="preserve">Заболевание зарегистрировано практически во всех странах мира. Наибольший процент зараженных обнаруживают среди населения стран Карибского бассейна, Центральной Африки, США, Западной Европы. Общее количество инфицированных, по разным оценкам, может в 2000 г. быть от 30 до 40 млн. Болеют преимущественно жители городов. В СССР ВИЧ-инфекция регистрируется с 1985 г., но впервые случаи заражения советских граждан за рубежом датируются 1981 г. С января 1989 г. по ноябрь 1994 г. число зарегистрированных зараженных ВИЧ российских граждан выросло с 47 до 825, что позволяет оценивать общее число случаев инфекции в России в несколько тысяч и ожидать быстрого развития эпидемии. </w:t>
      </w:r>
      <w:r>
        <w:rPr>
          <w:sz w:val="24"/>
          <w:szCs w:val="24"/>
          <w:lang w:val="en-US"/>
        </w:rPr>
        <w:t>Kjgnmiy</w:t>
      </w:r>
      <w:r>
        <w:rPr>
          <w:sz w:val="24"/>
          <w:szCs w:val="24"/>
        </w:rPr>
        <w:t xml:space="preserve"> 1994 г. уже более 150 россиян умерли от этой болезни. | Этиология. Возбудитель — вирус иммунодефицита человека (ВИЧ) — относится к семейству ретровирусов. Открыт в 1983 г. группой французских исследователей, возглавляемой Л. Монтанье, и американскими исследователями Р. Галло и др. Вирус гибнет при температуре 56 °С в течение 30 мин, при 70—80 °С — через Ю мин, быстро инактивируется этиловым спиртом, эфиром, ацетоном, 0,2% раствором гипохлорита натрия и другими общеупотребляемыми дезинфектантами. В крови и других биологических материалах при обычных условиях жизнеспособность вируса сохраняется в течение нескольких суток; устойчив к пониженной температуре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  <w:t>Эпидемиология. Источником возбудителя инфекции является человек с любой стадией инфекционного процесса. Вирус в значительных количествах обнаруживается в крови, семенной жидкости, во влагалищном секрете, в материнском молоке, и эти жидкости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определяют пути его передачи. Документирована передача вируса при половых сношениях, переливании крови, грудном вскармливании от женщины ребенку и от ребенка женщине, во время беременности — от матери плоду, при парентеральных повреждениях инструментом, загрязненным инфицированной кровью. Передача вируса другими путями не зарегастрированалОпределяющее значение в заражении вирусом имеет его попЯдИние в кровяное русло незараженного человека; достоверных данных о случаях инфицирования через неповрежденные кожные покровы не опубликовано. Возможность передачи вируса при половых сношениях обусловлена травматизацией кожных и слизистых покровов партнеров. Наибольшая степень травматизации бывает при сношениях, осуществляемых через задний проход (анальных), что обусловливает наиболее быстрые темпы распространения вируса среди мужчин-гомосексуалистов. Напротив, отсутствие случаев передачи вируса среди женщингомосексуалисток показывает, что менее травматичная сексуальная практика снижает риск заражения. Вагинальное сношение приводит к заражению несколько реже, чем анальное, так как степень травматизации при этом меньше. Воспалительные процессы гениталий увеличивают риск заражения. Возможность передачи вируса при поцелуях, при пользовании общими столовыми предметами, туалетами, полотенцами и другим путем при долгом наблюдении за сериями инфицированных была отвергнута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  <w:t>«Вероятность заражения увеличивается пропорционально длительности половой связи: за 3 года инфицируют приблизительно 45—</w:t>
      </w:r>
      <w:r>
        <w:rPr>
          <w:i/>
          <w:iCs/>
          <w:sz w:val="24"/>
          <w:szCs w:val="24"/>
        </w:rPr>
        <w:t xml:space="preserve">55% </w:t>
      </w:r>
      <w:r>
        <w:rPr>
          <w:sz w:val="24"/>
          <w:szCs w:val="24"/>
        </w:rPr>
        <w:t>женщин и 35—45% мужей зараженных супругов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  <w:t>Передача вируса при переливании зараженной крови приводит по статистике к заражению в 80—100% случаев. Среди парентеральных вмешательств наибольший риск заражения вызывают внутривенные инъекции, выполняемые нестерилизованными иглами и шприцами, которыми.перед этим делали такую же процедуру инфицированному лицу^уероятность заражения наркоманов, вводящих наркотики внутривенно, при таком варианте передачи оценивают в 30%. Внутримышечные и подкожные инъекции и случайные уколы инфицированным инструментом приводят к заражению в 0,2—1% случаев. Открытые резаные раны, например, в практике хирурга еще. менее опасны, так как вирус вымывается током крови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реди детей, родившихся от зараженных матерей, инфицированными оказываются 25—35%. Считают, что вирус может проникнуть через дефектную плаценту, а также передаться ребенку во время прохождения по родовым путям. Кормление инфицированной женщиной ребенка приводит к его заражению в 25—35% случаев^Во время внутрибольничной вспышки в Элисте, когда при внутривенных инъекциях были заражены грудные дети, были обнаружены случаи заражения некоторых матерей, кормивших этих детей грудью. Заражение было обусловлено наличием у детей кровоточивости стенок полости рта, связанной с кандидозом, и травмами сосков матерей, что вызвало попадание зараженной крови ребенка в кровоток матери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  <w:t>Передача вируса в стоматологической практике, при косметических процедурах, в парикмахерских и т. п. хотя теоретически допустима, но пока не зарегистрирована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  <w:t>Темпы и характер развития эпидемии в разных странах определяются социальными условиями. В США вирус первоначально начал распространяться среди мужчин-гомосексуалистов, что было связано как с особой легкостью передачи ВИЧ при анальных сношениях, так и с большой частотой смены половых партнеров в этой социальной среде. Однако в настоящее время темпы распространения эпидемии среди гомосексуалистов снизились из-за принятия ими профилактических мер, в то время как заболеваемость продолжает нарастать среди остальных групп населения. В Италии и Испании наиболее интенсивно вирус распространяется среди наркоманов. В экономически развитых странах в настоящее время благодаря всеобщей проверке донорской крови передача вируса при ее переливании или введении продуктов, получаемых из крови (особенно антигемофильных факторов), практически прекратилась и эпидемиологический процесс определяют передача половым путем и парентеральная передача среди наркоманов. В развивающихся странах большое значение имеет также передача вируса при медицинских и парамедицинских процедурах. В СССР до 1988 г. случаи ВИЧинфекции были связаны в основном с завозом вируса из-за рубежа. С 1988 г. отмечается быстрое распространение вируса среди основного населения России. Наблюдается тенденция к смешанному типу эпидемии. Так, заразившийся при гомосексуальной связи в Африке гражданин России инфицировал 5 из 24 гомосексуальных партнеров в России. От этих пяти заразились четверо из 22 женщин-партнерш. От одного человека была перелита кровь 6 реципиентам, 5 из которых заразились. От одной реципиентки заразился муж, и у двух из инфицированных женщин родились дети, у которых обнаружены антитела к вирусу. В другом случае от мужчины, инфицированного в 1981 г. при гетеросексуальной связи в Африке, заразились жена и больной ребенок, который стал источником внутрибольничной вспышки. Источником, занесшим вирус в среду московских гомосексуалистов, стал молодой человек, занимавшийся гомосексуальной проституцией с иностранцами и т. п. Восприимчи</w:t>
      </w:r>
      <w:r>
        <w:rPr>
          <w:sz w:val="24"/>
          <w:szCs w:val="24"/>
          <w:lang w:val="en-US"/>
        </w:rPr>
        <w:t>jjgcjb</w:t>
      </w:r>
      <w:r>
        <w:rPr>
          <w:sz w:val="24"/>
          <w:szCs w:val="24"/>
        </w:rPr>
        <w:t xml:space="preserve"> к ВИЧ-инфекции всеобщая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  <w:t>| Патогенез. Вирус обладает тропностью к ряду клеток лимфоидного ряда: Т-хелперам (Т4-клеткам), макрофагам, моноцитам. Он обнаружен также в ткани головного мозга. Вероятно, вирус поражает и другие клетки. Паразитирование вируса в Т-хелперах вызывает прогрессирующее нарушение их функций, в связи с чем начинается перестройка иммунитета. Через длительный промежуток времени период компенсаторных сдвигов сменяется периодом декомпенсации. Последний клинически проявляется снижением сопротивляемости организма к инфицированию определенными видами микроорганизмов, преимущественно условно-патогенными, или возникновением опухолей определенных видов: саркомы Капози или лимфомы мозга. Поражение ВИЧ мозга вызывает картину подострого энцефалита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  <w:t>Клиника и диагностика. В течении ВИЧ-инфекции можно выделить 4 периода: инкубационный, первичных проявлений, вторичных проявлений и поражений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  <w:t>Инкубационный период продолжается от 3 дней до нескольких месяцев. Период первичных проявлений, связанных с диссеминацией ВИЧ, длится от нескольких дней до 1 /г мес. Начинается он с увеличения лимфатических узлов и частого повышения температуры тела. Это может сопровождаться фарингитом, увеличением печени и селезенки, полиморфной сыпью, диареей, энцефалитом или лимфоцитарным менингитом. Острые проявления сохраняются от нескольких часов до 1/г мес; возможны рецидивы. В крови в этот период выявляют лимфоцитоз и нейтропению, иногда лимфопению. С помощью серологических и вирусологических исследований можно обнаружить вирус или его антиген, а через 2 нед от начала острых проявлений — антитела к ВИЧ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  <w:t>Период вторичных проявлений продолжается от нескольких месяцев до 8—10 лет. Для него характерны нарушения, вызываемые самим ВИЧ. Происходит активная перестройка иммунной системы. Наиболее заметный симптом при этом — генерализованная лимфаденопатия, длящаяся более месяца и проявляющаяся в увеличении двух и более лимфатических узлов в двух группах и более. На этом фоне возможны поражения нервной системы, чаще в виде подострого диффузного энцефалита, клинически характеризующегося нарастающей деменцией. В этот период в крови определяются антитела к ВИЧ, увеличивается количество иммуноглобулинов, уменьшается абсолютное число Т-хелперов, начинаются снижаться кожно-аллергические реакции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  <w:t>Продолжительность периода поражений — от нескольких месяцев до 3—5 лет. Начинается он с того момента, когда впервые клинически отмечается заболевание, свидетельствующее о снижении иммунитета. Чаще всего это бывает кандидоз полости рта. К этой группе поражения относят также простой и опоясывающий герпес, шанкриформную пиодермию, фурункулез и др. Эти заболевания могут быть сначала эпизодическими, затем — рецидивирующими. Могут появиться лихорадка неясной этиологии и немотивированное похудание. Со временем возникают новые поражения. Когда они становятся угрожающими для жизни, принято говорить о развитии синдрома приобретенного иммунодефицита (СПИД). Наиболее типичными заболеваниями, позволяющими констатировать СПИД, являются пневмоцистная пневмония; кандидоз пищевода, трахеи, легких; поражение криптококком различных органов (кроме печени, селезенки и лимфатических узлов) у больных старше 1 мес; множественные язвы слизистых оболочек и кожи, вызванные вирусом простого герпеса и сохраняющиеся дольше месяца, а также герпетический бронхит, трахеит и пневмония; токсоплазмоз мозга у больных старше 1 мес; лимфоидный интерстициальный пневмонит или пульмональная лимфоидная гиперплазия у детей до 13 лет; поражение атипичными (нетуберкулезными) микобактериями различных органов и тканей (кроме легких, кожи, шейных или подмышечных лимфатических узлов); прогрессирующая многочасовая лейкоэнцефалопатия; лимфома мозга и саркома Капози у лиц моложе 60 лет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  <w:t>Другими заболеваниями, которые могут быть следствием развития СПИД, являются сепсис, пневмония, менингит; костное или суставное поражение, абсцесс или внутриполостное поражение (включая отит) стафилококками, стрептококками, пневмококками или другими гноеродными бактериями; все поражения микобактериями за пределами легких; кокцидиомикоз; изоспориаз с диареей, продолжающейся более месяца; гистоплазмоз за пределами легких и шейных лимфатических узлов; саркома Капози и лимфома мозга независимо от возраста; другие лимфомы, иммунобластные саркомы; генерализованные формы сальмонеллеза. В этой группе отмечают и специфические для других периодов ВИЧ-инфекции поражения: подострый энцефалит и истощение без объективных причин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  <w:t>Клиническая картина у отдельных больных отличается разнообразием. Так, у первого больного СПИД, выявленного в бывшем СССР, через месяц после заражения появились лихорадка, увеличение лимфатических узлов, сыпь и диарея. Через год появились поражения простым и опоясывающим герпесом, через 3 года возникли элементы саркомы Капози, похудание, диарея и лихорадка. У другого больного, после того как у него несколько месяцев наблюдали увеличение лимфатических узлов, возникла шанкриформная пиодермия стафилококковой этиологии и кандидоз полости рта, затем развилась стафилококковая пневмония, и он умер при явлениях резкой кахексии. У одного человека, зараженного на фоне относительного благополучия, появились забывчивость и лихорадка, затем очаговая симптоматика, он скончался при симптомах энцефалита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  <w:t>Клиническая картина ВИЧ-инфекции у детей раннего возраста, особенно у родившихся от зараженных матерей, характеризуется увеличением лимфатических узлов всех групп, а также печени и селезенки, постоянной или рецидивирующей диареей, задержкой развития, появлением лихорадки неясного происхождения и частыми вирусными и бактериальными инфекциями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  <w:t>В случае обнаружения любого из перечисленных симптомов, синдромов и заболеваний показано исследование сыворотки крови на наличие антител к ВИЧ. Эти антитела обычно проявляются, начиная с 2 нед до 3 мес после заражения, и сохраняются до смерти больного, хотя их количество может и уменьшаться в последние недели жизни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  <w:t>Предварительное исследование проводят с помощью иммуноферментных методов; позитивные сыворотки крови проверяют более специфичным методом иммуноблоттинга. Выделение вируса или вирусного антигена менее эффективно и применяется в практике ограниченно. Исследования иммуных показателей позволяют в известной степени охарактеризовать дефект иммунной системы, но имеют второстепенное диагностическое значение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  <w:t>Лечение. При лечении ВИЧ-инфекции показана эффективность азидотимидина — препарата, блокирующего репликацию вируса и его аналогов. Однако этот препарат вызывает лишь временное улучшение состояния больного и может вызывать анемию. Лечение вторичных поражений осуществляется в зависимости от их этиологии и также обычно дает временный эффект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  <w:t>Прогноз неблагоприятный. СПИД или подострый энцефалит развивается в течение 10 лет у 50% зараженных; 50% больных СПИД гибнут в течение года. Лишь при саркоме Капози удается сохранить жизнь пациента дольше 2 лет после появления угрожающих симптомов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  <w:t>Профилактика. Основным методом профилактики ВИЧ-инфекции является обучение населения, начиная со школьного возраста, правильному сексуальному поведению: ограничение числа половых партнеров и использование презервативов (кондомов). В медицинских учреждениях необходимо неукоснительно и тщательно выполнять правила использования и стерилизации шприцев, игл и других инструментов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  <w:t>Для охраны здоровья населения и предотвращения заражения ВИЧ Верховный Совет СССР принял закон 23.04.1990 г. «О профилактике заболевания СПИД». В качестве противоэпидемического мероприятия проводится исследование крови доноров. В России этот закон продолжает действовать, практикуется выявление источников инфекции путем обследования: иностранцев, приезжающих на срок более 3 мес; российских граждан, вернувшихся из-за рубежа, где они пробыли более месяца; беременных; лиц с венерическими заболеваниями; гомосексуалистов, наркоманов, проституток; больных с клиническими признаками иммунодефицита. Наибольшее число носителей ВИЧ выявляется при обследовании лиц, имевших половой контакт с пациентом, при анонимном обследовании и при обследовании по клиническим показаниям. Для снижения активности источников инфекции и их ограничения в России предусмотрено уголовное наказание за заведомое подвергание опасности другого лица заражению ВИЧ или за умышленное заражение ВИЧ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  <w:t>Учитывая широкое распространение ВИЧ-инфекции, а также гепатита В, медицинские работники должны как при подозрении на инфекцию ВИЧ, так и при повседневной работе выполнять все манипуляции с биологическими материалами, полученными от пациентов независимо от диагноза, в резиновых перчатках, а при угрозе разбрызгивания — в маске и очках. Особой осторожности требуют инъекции и другие манипуляции, при которых возможно случайное ранение загрязненным кровью инструментом. Использованные шприцы, иглы и другой инструментарий обязательно предварительно стерилизуют на месте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  <w:t>Отсутствие в России опыта по обучению населения безопасному сексуальному поведению на фоне роста таких явлений, как проституция и наркомания, не позволяет надеяться на достижение быстрого эффекта от профилактических мероприятий. Тестирование населения является лишь частичной мерой, так как его технически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невозможно провести одновременно у всего населения страны, тем более что существуют случаи, когда антитела у зараженных не обнаруживаются (например, в инкубационном периоде). В связи с этим до 2000 г. следует ожидать дальнейшего подъема заболеваемости ВИЧ-инфекцией в Росс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6:37:00Z</dcterms:created>
  <dc:creator>Рахматов Олимхон Бобомуродович</dc:creator>
  <dc:description/>
  <cp:keywords/>
  <dc:language>en-US</dc:language>
  <cp:lastModifiedBy>Рахматов Олимхон Бобомуродович</cp:lastModifiedBy>
  <dcterms:modified xsi:type="dcterms:W3CDTF">2007-02-28T06:37:00Z</dcterms:modified>
  <cp:revision>1</cp:revision>
  <dc:subject/>
  <dc:title>ВИЧ-ИНФЕКЦИЯ</dc:title>
</cp:coreProperties>
</file>