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нингококковая инфе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rPr/>
      </w:pPr>
      <w:r>
        <w:rPr>
          <w:sz w:val="26"/>
          <w:lang w:val="en-US" w:eastAsia="en-US"/>
        </w:rPr>
        <w:t>1.</w:t>
      </w:r>
      <w:r>
        <w:rPr>
          <w:sz w:val="26"/>
        </w:rPr>
        <w:t xml:space="preserve">  </w:t>
      </w:r>
      <w:r>
        <w:rPr>
          <w:b/>
          <w:sz w:val="26"/>
        </w:rPr>
        <w:t xml:space="preserve">История. </w:t>
      </w:r>
      <w:r>
        <w:rPr>
          <w:sz w:val="28"/>
          <w:szCs w:val="28"/>
        </w:rPr>
        <w:t>Этиология</w:t>
      </w:r>
      <w:r>
        <w:rPr>
          <w:sz w:val="28"/>
          <w:szCs w:val="28"/>
          <w:lang w:val="en-US" w:eastAsia="en-US"/>
        </w:rPr>
        <w:t xml:space="preserve">                                                    10</w:t>
      </w:r>
      <w:r>
        <w:rPr>
          <w:sz w:val="28"/>
          <w:szCs w:val="28"/>
        </w:rPr>
        <w:t>мин.</w:t>
      </w:r>
    </w:p>
    <w:p>
      <w:pPr>
        <w:pStyle w:val="Normal"/>
        <w:spacing w:before="20" w:after="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Эпидемиология.</w:t>
      </w:r>
      <w:r>
        <w:rPr>
          <w:sz w:val="28"/>
          <w:szCs w:val="28"/>
          <w:lang w:val="en-US" w:eastAsia="en-US"/>
        </w:rPr>
        <w:t xml:space="preserve">                                                           10</w:t>
      </w:r>
      <w:r>
        <w:rPr>
          <w:sz w:val="28"/>
          <w:szCs w:val="28"/>
        </w:rPr>
        <w:t xml:space="preserve"> мин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атогенез, патанатомия.</w:t>
      </w:r>
      <w:r>
        <w:rPr>
          <w:sz w:val="28"/>
          <w:szCs w:val="28"/>
          <w:lang w:val="en-US" w:eastAsia="en-US"/>
        </w:rPr>
        <w:t xml:space="preserve">                                             1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Клиникаси, клиническая классификация</w:t>
      </w:r>
      <w:r>
        <w:rPr>
          <w:sz w:val="28"/>
          <w:szCs w:val="28"/>
          <w:lang w:val="en-US" w:eastAsia="en-US"/>
        </w:rPr>
        <w:t xml:space="preserve">                  25</w:t>
      </w:r>
      <w:r>
        <w:rPr>
          <w:sz w:val="28"/>
          <w:szCs w:val="28"/>
        </w:rPr>
        <w:t xml:space="preserve"> мин</w:t>
      </w:r>
      <w:r>
        <w:rPr>
          <w:b/>
          <w:sz w:val="28"/>
          <w:szCs w:val="28"/>
        </w:rPr>
        <w:t>.</w:t>
      </w:r>
    </w:p>
    <w:p>
      <w:pPr>
        <w:pStyle w:val="Normal"/>
        <w:spacing w:before="20" w:after="0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Диагностика                            </w:t>
      </w:r>
      <w:r>
        <w:rPr>
          <w:sz w:val="28"/>
          <w:szCs w:val="28"/>
          <w:lang w:val="en-US" w:eastAsia="en-US"/>
        </w:rPr>
        <w:t xml:space="preserve">                                     10</w:t>
      </w:r>
      <w:r>
        <w:rPr>
          <w:sz w:val="28"/>
          <w:szCs w:val="28"/>
        </w:rPr>
        <w:t xml:space="preserve"> мин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Лечение                </w:t>
      </w:r>
      <w:r>
        <w:rPr>
          <w:sz w:val="28"/>
          <w:szCs w:val="28"/>
          <w:lang w:val="en-US" w:eastAsia="en-US"/>
        </w:rPr>
        <w:t xml:space="preserve">                                                         15</w:t>
      </w:r>
      <w:r>
        <w:rPr>
          <w:sz w:val="28"/>
          <w:szCs w:val="28"/>
        </w:rPr>
        <w:t xml:space="preserve"> мин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Профилактика</w:t>
      </w:r>
      <w:r>
        <w:rPr>
          <w:sz w:val="28"/>
          <w:szCs w:val="28"/>
          <w:lang w:val="en-US" w:eastAsia="en-US"/>
        </w:rPr>
        <w:t xml:space="preserve">                                                              10</w:t>
      </w:r>
      <w:r>
        <w:rPr>
          <w:sz w:val="28"/>
          <w:szCs w:val="28"/>
        </w:rPr>
        <w:t xml:space="preserve">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История. Клиническая картина острого менингита была известна, по-видимому, еще врачам древности. Первое описание эпидемии менингита сделано в Женеве в 1805 г. В течени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 наблюдались эпидемические вспышки менингита в различных странах. Эпидемии возникали главным образом в военные годы. Открытие возбудителя болезни 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 менингококка (Вексельбаум, 1887) — сделало возможным нозологическое обособление эпидемического менингита от других форм гнойного воспаления мозговых оболочек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ЭТИ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збудитель менингококковой инфекции  был впервые открыт </w:t>
      </w:r>
      <w:r>
        <w:rPr>
          <w:sz w:val="28"/>
          <w:szCs w:val="28"/>
          <w:lang w:val="en-US"/>
        </w:rPr>
        <w:t>Weichselbaum</w:t>
      </w:r>
      <w:r>
        <w:rPr>
          <w:sz w:val="28"/>
          <w:szCs w:val="28"/>
        </w:rPr>
        <w:t xml:space="preserve"> в 1887 г.  и описан под названием </w:t>
      </w:r>
      <w:r>
        <w:rPr>
          <w:sz w:val="28"/>
          <w:szCs w:val="28"/>
          <w:lang w:val="en-US"/>
        </w:rPr>
        <w:t>Diplococc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tracell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ingitides</w:t>
      </w:r>
      <w:r>
        <w:rPr>
          <w:sz w:val="28"/>
          <w:szCs w:val="28"/>
        </w:rPr>
        <w:t>. Этим название5м подчеркивалась характерная морфология (парные кокки), внутриклеточное расположение и этиологическая роль – способность вызывать воспалительные изменения в мозговых оболоч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нингококк относится к роду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, семейству  </w:t>
      </w:r>
      <w:r>
        <w:rPr>
          <w:sz w:val="28"/>
          <w:szCs w:val="28"/>
          <w:lang w:val="en-US"/>
        </w:rPr>
        <w:t>Neisseriacea</w:t>
      </w:r>
      <w:r>
        <w:rPr>
          <w:sz w:val="28"/>
          <w:szCs w:val="28"/>
        </w:rPr>
        <w:t xml:space="preserve">. Микроорганизмы рода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е имеют форму диплококков, живут на слизистых оболочках человека. Патогенные представители рода – менингококки и гонококки. Они являются абсолютными паразитами человека, в естественных условиях к ним невосприимчив ни один вид животного, в связи с чем в эксперименте невозможно  воспроизвести типичный инфекционный процесс. Непатогенные виды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l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fl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lavesc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ic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c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tarrhalis</w:t>
      </w:r>
      <w:r>
        <w:rPr>
          <w:sz w:val="28"/>
          <w:szCs w:val="28"/>
        </w:rPr>
        <w:t xml:space="preserve"> – обитают в носоглотке здоровых людей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рфологически менингококк – диплококк,  размером 0,6-1 мкм, имеющий форму боба или кофейного  зерна. Соприкасающиеся края каждого из парных кокков вогнутые или ровные, наружные – выпуклые. При этом каждая пара диплококков окружены нежной капсулой. В патологическом материале менингококки располагаются внутриклеточно и внеклеточно, иногда  поодиночке, тетрадами, редко короткими цепочками. Описанные признаки характерны только для препаратов, приготовленных из жидкостей и органов пораженного организма (спинномозговая жидкость, содержимое суставов, кровь и т.д.). В чистой культуре, на искусственной питательной среде менингококки теряют типичную морфологию. Они утрачивают парное расположение, имеют вид круглых, овальных, почкообразных кокков различной величины, достигающей 6 мкм (гигантские формы). Есть указания, что аналогичные изменения наблюдаются у менингококков, выделенных от больных, леченных антибиотиками  (м.Н. Лебедева, 1964). Необходимо отметить, что по морфологическим признакам культура менингококка практически неотличима от других видов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>, в том числе от апатогенных, постоянно обитающих в носоглотке здоров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и неподвижны, жгутиков не имеют, спор не образ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тигенная структура менингококков сложна и неоднородна, поэтому они подразделяются на несколько серологических тип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ПИДЕМИОЛОГ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ми инфекции являются больной человек и носители, которые выделяют возбудителя с секретом носоглотки и верхних дыхательных путей. Выделение менингококка больными продолжается обычно в т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—4 недель с момента начала заболевания. Немалую эпидемиологическую роль играют больные со стерто протекающим менингитом, у которых истинная природа заболевания часто не распознается. Носительство у здоровых продолжается в течение 2—6 недель; изредка оно может затягиваться на несколько месяцев. Эпидемиологическая роль носителей весьма велика, так как они встречаются часто — в десятки раз чаще, чем больны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ередача инфекции происходит воздушно-капельным путем. Возможность заражения через различные предметы в связи с малой стойкостью возбудителя невел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сприимчивость человека к менингококковой инфекции незначительна; индекс восприимчивости, по Л. В. Громашевскому, не превышает 0,5%; у основной массы заразившихся создается состояние здорового носительства. Наиболее восприимчивыми являются дети: на возраст до 5 лет приходится от 48 до 90%, а на грудной возраст—от 20 до 58% всех заболеваний. Новорожденные заболевают очень редко. Описаны случаи внутриутробного заражения менингит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истентность к менингококковой инфекции снижается под влиянием острых катаров верхних дыхательных путей и других заболев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ле перенесенного менингита или менингококкового носительства создается иммунитет. Повторные заболевания эпидемическим менингитом, как правило, не наблюдаются. Особенности эпидемического процесса. Заболеваемость менингококковым менингитом .носит преимущественно спорадический характер; могут наблюдаться и эпидемические вспышки. Значительные вспышки менингита отмечались в странах Западной Европы и в СШ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х. Эпидемическому распространению его способствовала первая мировая война, во время которой отмечалась относительно высокая заболеваемость в армиях воюющих стран, а затем и среди гражданского населения. Распространению менингита благоприятствуют скученность, негигиенические жилищные условия, отсутствие санитарных навыков у населения. Изучение вспышек менингита в школьных и других коллективах показало, что перед подъемом заболеваемости происходило нарастание частоты носительства. Заболевания возникали, когда процент носителей достигал 20 и более. Однако следует заметить что уровень заболеваемости менингитом зависит не только от частоты носительства, но и от ряда факторов, определяющих восприимчивость коллектива. Заболеваемости менингитом свойственны сезонные колебания: она повышается в зимние и первые весенние месяцы и падает в летнее время. .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АТОГЕНЕЗУ МЕНИНГОКОККОВ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недостаточно изученных разделов учения о менингококковой инфекции был и остается механизм  формирования инфекционного процесса. Тот факт, что при одинаковых эпидемиологических условиях, когда на несколько сот и тысяч заразившихся  менингококком, болезнь проявляется клинически лишь у небольшого  числа лиц, свидетельствует о наличии у людей факторов естественной резистентности к этой инфекции. Нарушение последних и создает предпосылки для приживления менингококка с последующим формированием  инфекционного процес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душно-капельный способ вторжения менингококка определяет слизистый аппарат верхних дыхательных путей как зону первичной аппликации  и приживления возбудителя. Нам представляется, что менингококковая  инфекция в своем формировании подчиняется законам фазности развития. И первой в патогенезе  следует считать  назофарингеальную фазу, поскольку зоной первичного оседания менингококка  чаще всего является слизистая  носоглотки, реже зева, гортани, трахеи, брон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зофарингеальной фазе происходит адаптация и накопление менингококка в носоглоточном лимфатическом аппарате  с формированием регионарной инфекции, а также развитие специфической сенсибилизации тк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арактеризуя менингококкцемию, следует указать, что циркуляция менингококка в крови сопровождается его гибелью с выделением в кровь эндотоксина и одновременным формированием последующей патогенетической фазы - гематогенного заноса возбудителя в различные органы  и ткани, где и возникают вторичные очаги размножения. Эту фазу, по аналогии  с другими бактериемическими инфекциями, логично назвать фазой формирования очагов метастаза или паренхиматозной диссеминаци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нингококкцемия может протекать без менингита, то есть без формирования  наиболее излюбленного метастатического очага. Это так называемая «чистая» менингококкц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нингококковый  эндотоксии обладает многосторонним действием  на организм с преимущественным поражением сосудистого аппарата и системы гемоак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ущий синдром в патогенезе и клинике злокачественных форм - инфекционно-токсический шок, пусковым механизмом которого является массивная бактериемия с интенсивным распадом менингококков и высвобождением эндотокс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иохимические изменения, обусловленные расстройством микроциркуляции, проявляются накоплением  недоокисленных продуктов в тканях (тканевой ацидоз) и углекислоты в зоне большого круга кровообращения (гиперкапния). В нормальных условиях организм освобождается от кислых продуктов дыханием. Учащение дыхания (одышка) – один из рефлекторных компенсаторных механизмов нормализации гомеостаза. Однако в создавшейся ситуации одышка не может компенсировать ацидоз из-за того, что продукты обмена не поступают в большой круг вследствие нарушения микроциркуляции и централизации кровообращения. В связи с учащенным дыханием при недостаточном поступлении СО2 в большой и малый круг кровообращения, СО2 вымывается из крови и развивается дыхательный    алкалоз. Внутренняя среда малого круга кровообращения сдвигается  в щелочную сторону, в крови уменьшено содержание СО2 (гипокапния). В условиях гипокапнии нарушается  диссоциация гемоглобина, то есть способность его связывать кислород и отдавать его тканям. В тканях усиливается анаэробный распад гликогена  и белка. Возрастает содержание недоокисленных продуктов молочной кислоты, аминокислот, липидов, прогрессирует ацид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держании постоянства внутренней среды большая роль принадлежит почкам. Они выводят излишние валентности – кислые или щелочные. Однако при развитии шока резко снижается выделительная функция  почек. Это объясняется исключением значительной части капилляров за счет прессорных механизмов, что направлено на восполнение объема циркулирующей  крови. С падением артериального давления падает фильтрационная функция почек. Таким образом, создается порочный круг, усугубляющий метаболические  наруш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АТОГЕНЕЗА МЕНИНГОКОККОВОЙ ИНФЕ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Ш.Х. Ходжа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фаза         - вторжение возбудител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душно-капельно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нтактно-бытовым путе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а       - назофарингеальная (адаптация возбудителя –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рность инфекции – носительство, назофарингит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а      - лимфоматогенная генерализация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(коккцемия с выраженной клиникой сепсиса и без нее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аза      - формирование очагов метастаза (паренхиматозна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семинация: менингит,  менингоэнцефалит, менингоэнцефаломиелит, миокардит, эндокардит, пневмония, артрит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фаза        -  остаточные изме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ассификация клинических форм менингококковой инфе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В.И. Покровскому, 19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окализован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носительств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назофаринг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ые фор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цем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ична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ниеносная (острейший менингококковый сепсис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энцефал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нная форма (менингит + менингококкцемия)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28575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05pt;margin-top:2.2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енингококковый эндокардит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ый артрит ( (синовит), полиартр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ый иридоцик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я из современных взглядов на патогенез менингококковой инфекции с учетом наиболее тяжелых осложнений, нам представляется целесообразной следующая квал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клинические формы менингококковой инфекции мы делим на локализованные и генерализованные. К локализованным относим менингококковое носительство и назофарингит, к генерализованным – менингококкцемию, менингит (менингоэнцефалит) с менингококкцемией или без нее. Касаясь тяжести и длительности течения, следует указать, что  злокачественная форма имеет молниеносное течение. В осложнения включены ранее не выделявшиеся состояния (синдромы) инфекционно-токсический шок, острый отек головного мозга, острая почечная недостаточность и ряд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ИЗОВАННЫ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ФАРИНГ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ингококковый назофарингит является наиболее широко распространенной  формой  менингококковой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ника менингококкового назофарингита складывается из симптомов общей интоксикации и воспалительных изменений со стороны слизистой носа и верхней части задней стенки глотки. Степень выраженности указанных симптомов неодинакова, что обусловливает различные клинические формы: от тяжелых до клинически стертых. О соотношении клинических форм судить трудно. Однако,  по данным обследования организованных коллективов, создается впечатление, что чаще назофарингит протекает в легкой и клинически  стертой формах, реже в среднетяжелой и тяжел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частых начальных симптомов  менингококкового назофарингита является головокружение. Этому симптому придается особо важное дифференциально-диагностическое значение. Головокружение объясняют высокой чувствитель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atoacusticus</w:t>
      </w:r>
      <w:r>
        <w:rPr>
          <w:sz w:val="28"/>
          <w:szCs w:val="28"/>
        </w:rPr>
        <w:t xml:space="preserve">  к токсинам  менингококка. Кроме того, доказана способность менингококка проникать из носоглотки через евстахиеву трубу в полость среднего уха. Головокружение чаще всего наблюдается при тяжелых формах назофарингита. Оно возникает при повороте головы, изменении положения тела, повороте глаз. У одного из наших больных (мальчик 7 лет) головокружение было настолько резко выражено, что он боялся поднять голову с подушки. Головокружение может сочетаться с тошнотой и рвотой. Некоторые из наших больных жаловались на шум в ушах, заложенность или боли в ухе. При осмотре отоларингологом выявлялись катаральные изменения со стороны барабанной перепо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вления общей интоксикации могут выражаться костно-мышечными болями, преимущественно в конечностях, гиперестез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ИЗОВАННЫ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ИНГОКОККЦ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нингококкцемия – одна из форм менингококковой инфекции, патогенетическую основу которой составляет специфическая менингококковая бактериемия. Клинически она может протекать без поражения мозговых оболочек или в сочетании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инические проявления менингококкцемии разнообразны по степени выраженности симптомов, их продолжительности и тяжести. При большой вариабельности клинических проявлений выделяется целый ряд симптомов, характерных для менингококкцемии как септической инфекции: лихорадка, сыпь, поражение суставов, внутренних органов, эндокринных желез (надпочечников), глаз, а также центральной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хорадка является одним из постоянных симптомов. Характер и длительность ее зависят от тяжести менингококкцемии. В период до применения сульфаниламидных препаратов и антибиотиков выделяли наиболее характерные типы лихорадочных кривых. По данным В.И. Власова, лихорадка при менингококкцемии имеет чаще всего интермиттирующий характер и реже  бывает постоянного типа, напоминая брюшнотифозную. При затяжном течении болезни температурная  кривая бывает похожа на малярийную, а при очень длительном, как это описывалось некоторыми авторами, лихорадка при менингококкцемии бывает сходна с бруцеллезной. Аналогичную характеристику лихорадочной  реакции приводят С.М. Ланда (1930), З.Л. Лурье (193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частый, ранний и характерный симптом менингококкцемии – кожная сыпь. Сыпь является следствием бактериальных эмболий, септических метастазов и некроза сосудов  кожи. Это подтверждено большой частотой обнаружения менингококка (80%) при  бактериоскопии мазков крови, взятых с периферии свежих элементов сыпи, а также результатами гистологических исследований кожи (В.А. Власов, 1934, 1950  </w:t>
      </w:r>
      <w:r>
        <w:rPr>
          <w:sz w:val="28"/>
          <w:szCs w:val="28"/>
          <w:lang w:val="en-US"/>
        </w:rPr>
        <w:t>Margaref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ka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neting</w:t>
      </w:r>
      <w:r>
        <w:rPr>
          <w:sz w:val="28"/>
          <w:szCs w:val="28"/>
        </w:rPr>
        <w:t>, 1963,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арактер высыпаний чрезвычайно разнообразен. Наиболее типичной является геморрагическая  сыпь разной величины и обильности: от единичных петехий до обширных экхимозов. Первоначальные элементы  сыпи  мелкие, затем  становятся более крупными, и яркими. Сыпь появляется не одномоментно, что обусловливает различную окраску элементов (красные, буроватые, желтовато-зеленые). Форма элементов различная, однако часты  звездчатые высыпания, которым еще А.А. Колтыпин (1935) придавал большое дифференциально-диагностическое значение. Крупные высыпания имеют плотно инфильтрированное основание, темно-вишневый, синеватый цвет, в центре может быть некроз с отслоением поверхностного эпителия и образованием различной величины пуз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стро нарастающее число кровоизлияний, большая величина элементов сыпи типичны для тяжелых форм менингококкцемии. При тяжелых формах наряду с поражением кожи возможны проявления геморрагического диатеза в виде рвоты кофейной гущей, носовых, маточных кровотечений, примеси крови в 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ыпания могут ограничиваться небольшим количеством мелких геморрагий. Кроме  геморрагической  сыпи, возможны коре- и скарлатиноподобные, пятнистые, папулезные, аннулярные (типа ревматических), эритемоподобные, напоминающие стрептодермию высып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ыпь проявляется  в первые часы или сутки заболевания (90%), редко позже. Излюбленная  ее локализация – конечности, туловище, ягодицы, реже лицо. В тяжелых случаях нам приходилось наблюдать высыпания в различных местах, причем большое количество элементов было в области шеи, лица и проме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пь исчезает обычно быстро – через 2-5 дней, за исключением геморрагически-некротической, которая держится  неделями (до 2 мес). Некрозы в местах высыпаний покрываются коричневыми корками, отторжение корок и заживление сопровождается образованием рубцов. В литературе  имеются указания на повторные  высыпания через несколько дней после исчезновения сыпи. Повторных высыпаний в настоящее время в отличие от эпидемической  волны 30-х годов не наблюдается, что вероятнее всего связано с ранней и массивной антибиотикотерапией, прерывающей септицем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больных менингококкцемией мы наблюдали высыпания различного характера, однако преобладала геморрагическая сыпь (80%)  геморрагическая в сочетании с пятнистой, розеолезной, папулезной (20%). Обращало на себя внимание наличие у части больных  (у 35%) герпетической сыпи. Высыпания типа 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появлялись на 3-4 день после геморрагической сыпи, нередко отличались обширностью и разнообразной локализацией: шея, грудная клетка, живо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або выраженные симптомы общей интоксикации, кратковременность  течения приводят к тому, что большинство больных лечатся амбулаторно с самыми разнообразными диагно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ее состояние при этом оставалось удовлетворительным. На 2-3 день госпитализации у всех 20 больных повысилась температура до 38-39, появились разбитость, боли в ногах, головная боль, у некоторых головокружение, однократная рвота. На коже конечностей, туловища замечена скудная пятнистая, пятнисто-папулезная с единичными геморрагиями или мелкая геморрагическая сыпь с отдельными элементами звездчат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яжел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среднетяжелой форме  менингококкцемии явления общей интоксикации, поражения кожи и других органов выражены более отчетливо, чем при лег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всех заболевание начинается внезапно, причем подавляющее большинство указывает  на час начала заболевания. С ознобом  или легким познабливанием повышается температура до 38-40, беспокоит головная боль, боли «во всем теле», в горле, иногда 1-2-кратная рвота. Внезапному началу у трети больных предшествовал 1-2-дневный продром в форме легкого  назофарингита. У отдельных больных генерализация началась на 4-7-й день лечения в стационаре по поводу менингококкового назофаринг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осмотре больных обращает на себя внимание наличие общей интоксикации организма, выражающейся в вялости или некотором беспокойстве. У ряда больных наблюдались одышка, умеренный цианоз губ, ногтей, кратковременные судороги и бред. При этом отмечались бледность лица или гиперемия щек, явления легкого конъюктивита. Сыпь на коже появлялась в первые, редко вторые сутки заболевания. Был характерен преимущественно геморрагический характер сыпи или сочетание  элементов пятнистой, папулезной, розеолезной сыпи с геморрагической. Преобладала обильная мелкая сыпь, однако наряду с мелкимигеморрагическими элементами обнаруживались крупные (до 0,5-1 см в диаметре) с поверхностным некро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яжелая форма менингококкцемии сопровождается выраженной общей интоксикацией организма, обильными геморрагическими высыпаниями, изменениями со стороны сердечно-сосудистой, нервной и мочевыделительной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о острое, внезапное, с указанием часа начала  болезни, с быстрым развертыванием всего клинического симптомокомплекса. С ознобом повышается температура до 39-40, появляются головная боль, нередко рвота, беспокойство, боли в костях и мышцах. В первые часы заболевания обнаруживается сыпь, количество ее элементов быстро увеличивается на протяжении 1-2 сут. Сыпь геморрагическая с значительным количеством крупных элементов (5х5 см и более).и некрозов. Сочетание геморрагической сыпи с пятнистой, папулезной бывает редко. Геморрагии обнаруживаются на конъюктивитах, в области склер. У некоторых больных имеются явления геморрагического диатеза в виде носового кровотечения, рвоты с кровью, примеси крови в 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острая злокачественн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 из тяжелейших клинических форм, при которой даже в условиях оказания квалифицированной и своевременной помощи на уровне реанимационной терапии наблюдается высокая лет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личительной особенностью сверхострой формы является тяжелейший токсикоз, стремительное, лавинообразное развитие клиники с обязательным симптомокомплексом глубокого эндоксического ш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пична внезапность начала с почти обязательным указанием часа заболевания. Продромальные явления отмечаются значительно реже, чем при других клинических формах менингококкцемии. С ознобом повышается температура до 39-41, больные беспокойны, жалуются на головную боль, боли в ногах («горят ноги»), в пояснице, бывает повторная рвота (2-4 раза), судороги, в отдельных случаях 2-3 раза жидкий стул, боли в животе.  В первые часы заболевания появляется обильная геморрагическая сыпь. При разной величине элементов сыпи всегда имеются обширные  кровоизлияния площадью 5-20 см2 с некрозо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яжелейший токсикоз, расстройство кровообращения и грубые обменные нарушения ведут к развитию энцефалопатии. Больные теряют сознание, впадают в сопорозное состояние, возможны судороги. Судорожный синдром более характерен для детей первых трех лет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ажение оболочек мозга является наиболее частым, а также наиболее специфическим метастазом при менингококкц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кубационный период колеблется в пределах 2-10 дней (чаще 4-6). Начало заболевания, как и при менингококкцемии, в большинстве случае острое.. Больные и их близкие нередко с точностью до часов указывают время начала болезни (76,4%), что приобретает большую диагностическ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оначальные симптомы менингита – повышение температуры, головная боль, рвота. Эта триада клинических признаков наиболее постоянна, появляется рано и почти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пература повышается с ознобом или познабливанием до 38-40. Для тяжелых форм характерна стойкая гипертемия, трудно поддающаяся терапевтическим 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овная боль различной   интенсивности наблюдается у всех больных. В тяжелых случаях она быстро нарастает и становится нестерпимой. Головная боль чаще диффузна, но может быть локализована в лобно-теменной области. При лобной локализации головная боль в глазных яблоках, особенно при их движении. Возникновение головной боли связывают с поражением  мягких мозговых оболочек, богато снабженных симпатическими нервными волокнами, воспринимающими чувствительные раздражения. В генезе головной боли большую роль играет также рано возникающая воспалительная гиперпродукция  ликвора, ведущая к повышению внутричерепного давления. Головная боль может усиливаться под влиянием световых, слуховых, тактильных раздражений. Рвота появляется в первые часы заболевания. Рвота при менингите связана с раздражением рвотного центра вследствие интоксикации и повышения внутричерепного давления. У большинства больных она непроизвольна, не сопровождается тошнотой и не связана с приемом пищи. Рвота не приносит больному облегчения, наоборот, после нее возможно усиление головных болей. Кратность рвоты 2-5, реже 10 раз в сутки. Она может быть и многократной. Рвота- это начальный симптом, исчезающий на фоне уменьшения интоксикации раньше других клинических признаков менингита, Она прекращается также нередко на фоне прогрессирующего ухудшения состояния, развития тяжелого энцефалита, мозговой ко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нание в первые часы заболевания в большинстве случаев сохранено. В последующем , в зависимости от тяжести клинической картины, возможны бред, кратковременная спутанность сознания или продолжительная потеря его с резко выраженным психомоторным возбу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ъективном статусе больных обращает на себя внимание сухая, горячая на ощупь кожа, гиперемия лица, сухие, несколько цианотичные губы. Сосуды склер, конъюктив инъецированы. Раннее появление (обычно в первые сутки заболевания) менингеальных симптомов – ригидности мышц затылка, симптомов Кернига, Брудзинского, Лессажа, Гияна, Нери, Ласега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яду с менингиальными нередки симптомы, указывающие на поражение вещества мозга. К ним относятся симптомы Бабинского, Оппенгейма, Россолимо, Шеффера, Гордона, Маринеску – Родовича и другие, а также изменения со стороны черепно-мозговых нервов. Среди черепно-мозговых нервов чаще других поражаются  глазодвигательные (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ары), слуховой, лиц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частой комбинацией являются поражения внутреннего уха и ретролабиринтных частей слухового анализ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тибулярные нарушения – рвота, головокружение, пошатывание являются частными симпт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 стороны глазного дна отмечается в различной степени выраженная ангиопатия сетчатки обоих глаз, характерная для повышенного внутричерепного давления. Тяжелые менингоэнцефалиты с появлениями отека головного мозга и отеком сосков  зрительных нервов. Изменения со стороны глазного дня могут сохраняться продолжительное время (15-30 дней)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ольных с генерализованными формами менингококковой инфе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чение больных с генерализованными формами менингококковой инфекции должно быть ранним, комплексным, строго индивидуальным. Условно терапия может делиться на этиотропную, патогенетическую и симптоматическую. Особо выделяются лечебные мероприятия, направленные на купирование наиболее тяжелых, угрожающих жизни больного синдромов – инфекционно-токсического шока, отека мозга, острой почечной недостаточности. В таких случаях оказание помощи носит характер реанима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ициллин показан больным с менингококковым менингитом без менингококкцемии и в сочетании со слабо или умеренно выраженной менингококкцемией без явлений инфекционно-токсического ш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ициллин назначается немедленно после установления диагноза и даже при подозрении на менингококковою этиологию менингита из расчета не менее 200 000-300 000 ЕД на 1 кг массы в сутки. Только при такой дозировке в спинномозговой жидкости создается  терапевтически эффективная концентрация  препарата. Проницаемость гематоэнцефалического барьера для пенициллина уменьшается при поздно начатом  лечении – через 3-4 дня от начала болезни (в связи с консолидацией гноя на оболочках), а также на фоне терапии стероидными гормонами. С учетом этого доза препарата может быть увеличена до 400 000-500 000 ЕД на 1 кг массы в сутки. Детям первых месяцев жизни независимо от сроков начала терапии пенициллин назначают из расчета 400 000-500 000 ЕД на 1 кг массы в сутки. Согласно данным М.Б. Титова и соавт (1974), а также результатам личных наблюдений, указанная доза может быть рекомендована детям в возрасте до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точная доза пенициллина делится на 6 инъекций. По данным Н.Я. Венгерова и соавт (1973) после введения первой дозы внутримышечно  максимальная концентрация  препарата в ликворе у детей создается  через 2 ч., у взрослых – через 3 ч. Через 4 с концентрация его снижается, поэтому интервалы между введениями не должны превышать 4 ч. Детям до 6 мес пенициллин вводится через каждые 3 ч. Для более быстрого достижения терапевтического уровня концентрации пенициллина  в ликворе (через 30 мин – 1 ч) допустимо дополнительно внутривенное введение его при поступлении больного в разовой д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льность дезинтоксикационной и дегидратационной терапии зависит от сроков исчезновения симптомов интоксикации и ликворной гипертензии (головная боль, рвота, судороги) и обычно ограничивается 4-6 днями. В тяжелых случаях в качестве дегидратационных средств используют маннитол, мочевину, концентрированную плазму. Дегидратационный эффект сульфата магния выражен сла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рекомендуется применение люмбальной пункции  в выведением  15, 20, 50 мл ликвора в целях уменьшения ликворной гипертензии. Имеются данные о нарушении равновесия между всасыванием и продукцией ликвора при этом мет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средствам, нормализующим обменные процессы и уменьшающим ацидоз, относят кокарбоксилазу и аскорбиновую кислоту. Их вводят раздельно внутривенно вместе с физиологическим раствором или раствором Рингера-Локка. В зависимости от возраста и тяжести состояния назначают 3-5 мл 5% раствора аскорбиновой кислоты и 20, 50, 100 мг кокарбоксилазы. Подкожно назначают витамины В6 и В12 (чередуя их введение), глютаминовую кислоту (0,1; 0,2; 0,5 3 раза в д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ажным средствам патогенетической терапии относятся кортикостероиды. Теоретической предпосылкой к их использованию является способность подавлять чрезмерные реакции воспалительной, аллергической и токсической природы, восстанавливать проницаемость капилляров и уменьшать отек мозга, препятствовать образованию спаек, кист и блоков в субарахноидальном пространстве, нормализовать обменные процессы, восполнять пониженную или утраченную функцию надпочечников. В настоящее время неоспорима высокая эффективность терапии стероидными гормонами больных с синдромом отека мозга, инфекционно-токсическим ш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льшое значение имеет использование  противосудорожных препаратов.  Применяют литическую смесь. Наиболее распространенный  ее вариант: аминазин 2,5%-1,0 или тизерцин 1,0; промедол 1%-1,0; димедрол (или пипольфен) 1%-1,0 (взрослому). Аминазин и тизерцин не назначают при пониженном артериальном давлении. Указанный состав вводят 2-3 раза в течении суток. В тяжелых случаях допускается внутривенное введение литической смеси. Можно применять 2-5% раствор хлоралгидрата в возрастной дозировке. Высокоэффективен седуксен     внутримышечно и внутривенно ( 50-100 мг в сутки взрослому, 20-40 мг детям). При отсутствии эффекта внутримышечно или внутривенно вводят тиопентал-натрий, гексенал или оксибутират натрия (ГОМК). Тиопентал-натрий внутримышечно вводится по 10 мг/кг массы, внутривенно – по 5 мг/кг (в 1 мл 1% расвора 10 мг). Оксибутират натрия обладает выраженным седативным  действием, повышает резистентность нервных клеток к гипоксии. Применяется в дозе 50-100 мг на 1 кг массы, вводится на растворе глюкозы внутрь или внутривенно (медле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ажное место в купировании отека мозга занимают стероидные гормоны. Для снятия отека мозга вводят внутривенно в составе жидкости 20-30 мг/кг гидрокортизона, 5-7 мг/кг преднизолона или 1-2 мг/кг дексазона в сутки. В зависимости от тяжести состояния дозы могут быть увеличены. Кратность введения 4-6 раз в сутки. С наступлением эффекта дозы медленно снижают и переходят на внутримышечный метод. Лечение заканчивают через 5-6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ОЛЬНЫХ С ЛОКАЛИЗОВАННЫМИ ФОРМ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е менингококконосительства проводится антибиотиками: левомицетином, рифампицином, ампициллином. Левомицетин дается взрослым  по 0,5 г, детям до 3 лет 0,01 кг массы, 3-5 лет 0,2, 5-8 лет 0,25, 8-14 лет 0,3 четыре раза в день в течение 4 дней. Рифампицин назначается взрослым по 0,3 через 12 ч в течение 2 дней, детям из расчета 8-10 мг/кг в сутки в 2-3 приема, ампициллин – 0,5 г взрослым 4 раза в день, детям из расчета 100 мг/кг (суточную дозу делят на 4-6 приемов), длительность курса 4 дня. Школьникам, подросткам и взрослым вместо антибиотиков санацию можно проводить местно энтирицидом по схеме, указанной в аннотации. Эритромицин при лечении локализованных форм оказался мало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мотря на достигнутые успехи, профилактика менингококковой инфекции остается сложной и окончательно нерешенной проблемой. В.И. Покровский (1978) определяет ее сложность следующ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ми возможностями воздействия на капельный механизм передачи менингокок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им количеством подвижных и нераспознанных источников инфекции (больные назофарингитом и носители менингокок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й изученностью проблемы воздействия на восприимчив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ННАЯ ПРОФИЛАКТИКА В ОЧАГАХ МЕНИНГОКОККОВ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экстренной профилактики вакцина вводится в очагах менингококковой инфекции при появлении первого случая  заболевания генерализованной формой, желательно в первые 5 дней после выявления. Вакцинации подлежат лица в возрасте 5 лет и старше в окружении больного в зависимости от выявления контактов: группа или детское учреждение, классы в школе, семья, квартира или спальное помещение в общежитиях. Карантин в коллективах, где проводится вакцинация, не накладывают. Детей, вновь поступающих в коллектив, также вакцинир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заболевание возникло у учащихся первого курса средних или высших учебных заведений, вакцинируются все учащиеся. При появлении заболеваний на старших курсах вакцинируются лица, находящиеся в контакте с больным, а также учащиеся первого курса (если они не были привиты ра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очагах инфекции гамма-глобулинопрофилактика вакцинированным детям не проводится. Прививки  осуществляются согласно постановлению по применению полисахаридной менингококковой вакцины группы А и А+С. Введение вакцины одним и тем же лицам может проводиться не чаще одного раза в 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севич Н.И., Учайкин В.Ф. «Инфекционные болезни у детей» Москва 1989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овский В.И. «Руководство по инфекционным болезням у детей» Москва 1996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арина В.Н., Сорокина О.А. «Детские инфекционные болезни» Москва, Санкт-Петербург 2000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Руководство для практикуюшего врача </w:t>
      </w:r>
      <w:r>
        <w:rPr>
          <w:sz w:val="28"/>
          <w:szCs w:val="28"/>
        </w:rPr>
        <w:t>«2000 болезней от А до Я»</w:t>
      </w:r>
      <w:r>
        <w:rPr>
          <w:sz w:val="28"/>
          <w:szCs w:val="28"/>
          <w:lang w:val="uz-Cyrl-UZ"/>
        </w:rPr>
        <w:t>. Под ред. Ф.Г.Назирова. Ташкент. 200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бзин Ю.В. «Руководство по инфекционным заболеваниям» Санкт-Петербург 2000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мченко</w:t>
      </w:r>
      <w:r>
        <w:rPr>
          <w:sz w:val="28"/>
          <w:szCs w:val="28"/>
          <w:lang w:val="uz-Cyrl-UZ"/>
        </w:rPr>
        <w:t xml:space="preserve"> А.Д. </w:t>
      </w:r>
      <w:r>
        <w:rPr>
          <w:sz w:val="28"/>
          <w:szCs w:val="28"/>
        </w:rPr>
        <w:t xml:space="preserve"> «Детские инфекции» 2004 г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z-Cyrl-UZ"/>
        </w:rPr>
        <w:t>.  Махмудов О.С. Болалар юқумли касалликлари. Т. 1995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Ходжаев Ш.Х., Соколова И.А. Менингококковая инфе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ошкент, 1986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9.Вайман М.А.  Аваков В.Е.«Критические и неотложные состояния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дицине» 2003 год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0.Давид Шлоссберг, Ионас А. Шульман. «Дифференциальная диагностика инфекционных болезней». 1999 год.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08:00Z</dcterms:created>
  <dc:creator>Рахматов Олимхон Бобомуродович</dc:creator>
  <dc:description/>
  <cp:keywords/>
  <dc:language>en-US</dc:language>
  <cp:lastModifiedBy>Рахматов Олимхон Бобомуродович</cp:lastModifiedBy>
  <cp:lastPrinted>2007-06-30T10:33:00Z</cp:lastPrinted>
  <dcterms:modified xsi:type="dcterms:W3CDTF">2007-06-30T05:36:00Z</dcterms:modified>
  <cp:revision>4</cp:revision>
  <dc:subject/>
  <dc:title>Менингококковая инфекция</dc:title>
</cp:coreProperties>
</file>