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bCs/>
          <w:sz w:val="28"/>
          <w:szCs w:val="28"/>
        </w:rPr>
        <w:t xml:space="preserve">        </w:t>
      </w:r>
      <w:r>
        <w:rPr>
          <w:b/>
          <w:bCs/>
          <w:sz w:val="28"/>
          <w:szCs w:val="28"/>
        </w:rPr>
        <w:t>ОСТРЫЕ РЕСПИРАТОРНЫЕ ВИРУСНЫЕ ИНФЕКЦИИ</w:t>
      </w:r>
    </w:p>
    <w:p>
      <w:pPr>
        <w:pStyle w:val="Normal"/>
        <w:shd w:fill="FFFFFF" w:val="clear"/>
        <w:jc w:val="both"/>
        <w:rPr>
          <w:b/>
          <w:b/>
          <w:bCs/>
          <w:sz w:val="28"/>
          <w:szCs w:val="28"/>
        </w:rPr>
      </w:pPr>
      <w:r>
        <w:rPr>
          <w:b/>
          <w:bCs/>
          <w:sz w:val="28"/>
          <w:szCs w:val="28"/>
        </w:rPr>
      </w:r>
    </w:p>
    <w:p>
      <w:pPr>
        <w:pStyle w:val="Normal"/>
        <w:widowControl/>
        <w:numPr>
          <w:ilvl w:val="0"/>
          <w:numId w:val="4"/>
        </w:numPr>
        <w:autoSpaceDE w:val="true"/>
        <w:jc w:val="both"/>
        <w:rPr/>
      </w:pPr>
      <w:r>
        <w:rPr>
          <w:sz w:val="28"/>
          <w:szCs w:val="28"/>
        </w:rPr>
        <w:t xml:space="preserve">Этиология, </w:t>
      </w:r>
      <w:r>
        <w:rPr>
          <w:sz w:val="28"/>
          <w:szCs w:val="28"/>
          <w:lang w:val="uz-Cyrl-UZ"/>
        </w:rPr>
        <w:t>характеристика</w:t>
      </w:r>
      <w:r>
        <w:rPr>
          <w:sz w:val="28"/>
          <w:szCs w:val="28"/>
        </w:rPr>
        <w:t xml:space="preserve"> возбудителей</w:t>
        <w:tab/>
        <w:t>- 5 минут</w:t>
      </w:r>
    </w:p>
    <w:p>
      <w:pPr>
        <w:pStyle w:val="Normal"/>
        <w:widowControl/>
        <w:numPr>
          <w:ilvl w:val="0"/>
          <w:numId w:val="1"/>
        </w:numPr>
        <w:autoSpaceDE w:val="true"/>
        <w:jc w:val="both"/>
        <w:rPr>
          <w:sz w:val="28"/>
          <w:szCs w:val="28"/>
        </w:rPr>
      </w:pPr>
      <w:r>
        <w:rPr>
          <w:sz w:val="28"/>
          <w:szCs w:val="28"/>
        </w:rPr>
        <w:t>Эпидемиология, особенности путей передачи</w:t>
        <w:tab/>
        <w:t>- 10 минут</w:t>
      </w:r>
    </w:p>
    <w:p>
      <w:pPr>
        <w:pStyle w:val="Normal"/>
        <w:widowControl/>
        <w:numPr>
          <w:ilvl w:val="0"/>
          <w:numId w:val="1"/>
        </w:numPr>
        <w:autoSpaceDE w:val="true"/>
        <w:jc w:val="both"/>
        <w:rPr>
          <w:sz w:val="28"/>
          <w:szCs w:val="28"/>
        </w:rPr>
      </w:pPr>
      <w:r>
        <w:rPr>
          <w:sz w:val="28"/>
          <w:szCs w:val="28"/>
        </w:rPr>
        <w:t>Патогенез, патоморфология</w:t>
        <w:tab/>
        <w:tab/>
        <w:tab/>
        <w:tab/>
        <w:t>- 15 минут</w:t>
        <w:tab/>
      </w:r>
    </w:p>
    <w:p>
      <w:pPr>
        <w:pStyle w:val="Normal"/>
        <w:widowControl/>
        <w:numPr>
          <w:ilvl w:val="0"/>
          <w:numId w:val="1"/>
        </w:numPr>
        <w:autoSpaceDE w:val="true"/>
        <w:jc w:val="both"/>
        <w:rPr/>
      </w:pPr>
      <w:r>
        <w:rPr>
          <w:sz w:val="28"/>
          <w:szCs w:val="28"/>
        </w:rPr>
        <w:t xml:space="preserve">Клиника и клиническая классификация </w:t>
        <w:tab/>
        <w:tab/>
        <w:t>- 25 минут</w:t>
      </w:r>
    </w:p>
    <w:p>
      <w:pPr>
        <w:pStyle w:val="Normal"/>
        <w:widowControl/>
        <w:numPr>
          <w:ilvl w:val="0"/>
          <w:numId w:val="1"/>
        </w:numPr>
        <w:autoSpaceDE w:val="true"/>
        <w:jc w:val="both"/>
        <w:rPr>
          <w:sz w:val="28"/>
          <w:szCs w:val="28"/>
        </w:rPr>
      </w:pPr>
      <w:r>
        <w:rPr>
          <w:sz w:val="28"/>
          <w:szCs w:val="28"/>
          <w:lang w:val="uz-Cyrl-UZ"/>
        </w:rPr>
        <w:t xml:space="preserve">Осложнения и исходы                                          - </w:t>
      </w:r>
      <w:r>
        <w:rPr>
          <w:sz w:val="28"/>
          <w:szCs w:val="28"/>
        </w:rPr>
        <w:t>10</w:t>
      </w:r>
      <w:r>
        <w:rPr>
          <w:sz w:val="28"/>
          <w:szCs w:val="28"/>
          <w:lang w:val="uz-Cyrl-UZ"/>
        </w:rPr>
        <w:t xml:space="preserve"> минут</w:t>
      </w:r>
    </w:p>
    <w:p>
      <w:pPr>
        <w:pStyle w:val="Normal"/>
        <w:widowControl/>
        <w:numPr>
          <w:ilvl w:val="0"/>
          <w:numId w:val="1"/>
        </w:numPr>
        <w:autoSpaceDE w:val="true"/>
        <w:jc w:val="both"/>
        <w:rPr>
          <w:sz w:val="28"/>
          <w:szCs w:val="28"/>
        </w:rPr>
      </w:pPr>
      <w:r>
        <w:rPr>
          <w:sz w:val="28"/>
          <w:szCs w:val="28"/>
        </w:rPr>
        <w:t xml:space="preserve">Лабораторная и инструментальная, </w:t>
      </w:r>
    </w:p>
    <w:p>
      <w:pPr>
        <w:pStyle w:val="Normal"/>
        <w:ind w:left="360" w:firstLine="348"/>
        <w:jc w:val="both"/>
        <w:rPr>
          <w:sz w:val="28"/>
          <w:szCs w:val="28"/>
        </w:rPr>
      </w:pPr>
      <w:r>
        <w:rPr>
          <w:sz w:val="28"/>
          <w:szCs w:val="28"/>
        </w:rPr>
        <w:t>дифференциальная диагностика</w:t>
        <w:tab/>
        <w:tab/>
        <w:tab/>
        <w:t>- 10 минут</w:t>
      </w:r>
    </w:p>
    <w:p>
      <w:pPr>
        <w:pStyle w:val="Normal"/>
        <w:widowControl/>
        <w:numPr>
          <w:ilvl w:val="0"/>
          <w:numId w:val="1"/>
        </w:numPr>
        <w:autoSpaceDE w:val="true"/>
        <w:jc w:val="both"/>
        <w:rPr>
          <w:sz w:val="28"/>
          <w:szCs w:val="28"/>
        </w:rPr>
      </w:pPr>
      <w:r>
        <w:rPr>
          <w:sz w:val="28"/>
          <w:szCs w:val="28"/>
        </w:rPr>
        <w:t xml:space="preserve">Лечение </w:t>
        <w:tab/>
        <w:tab/>
        <w:tab/>
        <w:tab/>
        <w:tab/>
        <w:tab/>
        <w:tab/>
        <w:t>- 10 минут</w:t>
      </w:r>
    </w:p>
    <w:p>
      <w:pPr>
        <w:pStyle w:val="Normal"/>
        <w:widowControl/>
        <w:numPr>
          <w:ilvl w:val="0"/>
          <w:numId w:val="1"/>
        </w:numPr>
        <w:autoSpaceDE w:val="true"/>
        <w:jc w:val="both"/>
        <w:rPr>
          <w:sz w:val="28"/>
          <w:szCs w:val="28"/>
        </w:rPr>
      </w:pPr>
      <w:r>
        <w:rPr>
          <w:sz w:val="28"/>
          <w:szCs w:val="28"/>
        </w:rPr>
        <w:t>Профилактика</w:t>
        <w:tab/>
        <w:tab/>
        <w:tab/>
        <w:tab/>
        <w:tab/>
        <w:tab/>
        <w:t>- 5 минут</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32"/>
          <w:szCs w:val="32"/>
        </w:rPr>
      </w:pPr>
      <w:r>
        <w:rPr>
          <w:sz w:val="28"/>
          <w:szCs w:val="28"/>
        </w:rPr>
        <w:t xml:space="preserve">                                                        </w:t>
      </w:r>
      <w:r>
        <w:rPr>
          <w:sz w:val="32"/>
          <w:szCs w:val="32"/>
        </w:rPr>
        <w:t xml:space="preserve">  </w:t>
      </w:r>
      <w:r>
        <w:rPr>
          <w:sz w:val="32"/>
          <w:szCs w:val="32"/>
        </w:rPr>
        <w:t>Грипп</w:t>
      </w:r>
    </w:p>
    <w:p>
      <w:pPr>
        <w:pStyle w:val="Normal"/>
        <w:shd w:fill="FFFFFF" w:val="clear"/>
        <w:jc w:val="both"/>
        <w:rPr>
          <w:sz w:val="32"/>
          <w:szCs w:val="32"/>
        </w:rPr>
      </w:pPr>
      <w:r>
        <w:rPr>
          <w:sz w:val="32"/>
          <w:szCs w:val="32"/>
        </w:rPr>
      </w:r>
    </w:p>
    <w:p>
      <w:pPr>
        <w:pStyle w:val="Normal"/>
        <w:shd w:fill="FFFFFF" w:val="clear"/>
        <w:jc w:val="both"/>
        <w:rPr>
          <w:sz w:val="28"/>
          <w:szCs w:val="28"/>
        </w:rPr>
      </w:pPr>
      <w:r>
        <w:rPr>
          <w:sz w:val="28"/>
          <w:szCs w:val="28"/>
        </w:rPr>
        <w:t>Грипп — острая антропонозная вирусная болезнь с воздушнокапельным механизмом передачи, эпидемическим и пандемическим распространением, характеризуется поражением дыхательных путей, выраженной интоксикацией, лихорадкой и катаральными явлениями.</w:t>
      </w:r>
    </w:p>
    <w:p>
      <w:pPr>
        <w:pStyle w:val="Normal"/>
        <w:shd w:fill="FFFFFF" w:val="clear"/>
        <w:jc w:val="both"/>
        <w:rPr/>
      </w:pPr>
      <w:r>
        <w:rPr>
          <w:sz w:val="28"/>
          <w:szCs w:val="28"/>
        </w:rPr>
        <w:t>Среди населения циркулируют вирусы гриппа А, В и предположительно С, содержащие РНК. Вирусы гриппа А в зависимости от антигенного строения поверхностных белков гемагглютинина (Н) и нейраминидазы (</w:t>
      </w:r>
      <w:r>
        <w:rPr>
          <w:sz w:val="28"/>
          <w:szCs w:val="28"/>
          <w:lang w:val="en-US"/>
        </w:rPr>
        <w:t>N</w:t>
      </w:r>
      <w:r>
        <w:rPr>
          <w:sz w:val="28"/>
          <w:szCs w:val="28"/>
        </w:rPr>
        <w:t xml:space="preserve">) делят на серовары </w:t>
      </w:r>
      <w:r>
        <w:rPr>
          <w:sz w:val="28"/>
          <w:szCs w:val="28"/>
          <w:lang w:val="en-US"/>
        </w:rPr>
        <w:t>A</w:t>
      </w:r>
      <w:r>
        <w:rPr>
          <w:sz w:val="28"/>
          <w:szCs w:val="28"/>
        </w:rPr>
        <w:t>(</w:t>
      </w:r>
      <w:r>
        <w:rPr>
          <w:sz w:val="28"/>
          <w:szCs w:val="28"/>
          <w:lang w:val="en-US"/>
        </w:rPr>
        <w:t>HON</w:t>
      </w:r>
      <w:r>
        <w:rPr>
          <w:sz w:val="28"/>
          <w:szCs w:val="28"/>
        </w:rPr>
        <w:t xml:space="preserve">1), А(НШ1), </w:t>
      </w:r>
      <w:r>
        <w:rPr>
          <w:sz w:val="28"/>
          <w:szCs w:val="28"/>
          <w:lang w:val="en-US"/>
        </w:rPr>
        <w:t>A</w:t>
      </w:r>
      <w:r>
        <w:rPr>
          <w:sz w:val="28"/>
          <w:szCs w:val="28"/>
        </w:rPr>
        <w:t>(</w:t>
      </w:r>
      <w:r>
        <w:rPr>
          <w:sz w:val="28"/>
          <w:szCs w:val="28"/>
          <w:lang w:val="en-US"/>
        </w:rPr>
        <w:t>H</w:t>
      </w:r>
      <w:r>
        <w:rPr>
          <w:sz w:val="28"/>
          <w:szCs w:val="28"/>
        </w:rPr>
        <w:t>2</w:t>
      </w:r>
      <w:r>
        <w:rPr>
          <w:sz w:val="28"/>
          <w:szCs w:val="28"/>
          <w:lang w:val="en-US"/>
        </w:rPr>
        <w:t>N</w:t>
      </w:r>
      <w:r>
        <w:rPr>
          <w:sz w:val="28"/>
          <w:szCs w:val="28"/>
        </w:rPr>
        <w:t xml:space="preserve">2)  </w:t>
      </w:r>
      <w:r>
        <w:rPr>
          <w:sz w:val="28"/>
          <w:szCs w:val="28"/>
          <w:lang w:val="en-US"/>
        </w:rPr>
        <w:t>A</w:t>
      </w:r>
      <w:r>
        <w:rPr>
          <w:sz w:val="28"/>
          <w:szCs w:val="28"/>
        </w:rPr>
        <w:t>(</w:t>
      </w:r>
      <w:r>
        <w:rPr>
          <w:sz w:val="28"/>
          <w:szCs w:val="28"/>
          <w:lang w:val="en-US"/>
        </w:rPr>
        <w:t>H</w:t>
      </w:r>
      <w:r>
        <w:rPr>
          <w:sz w:val="28"/>
          <w:szCs w:val="28"/>
        </w:rPr>
        <w:t>3</w:t>
      </w:r>
      <w:r>
        <w:rPr>
          <w:sz w:val="28"/>
          <w:szCs w:val="28"/>
          <w:lang w:val="en-US"/>
        </w:rPr>
        <w:t>N</w:t>
      </w:r>
      <w:r>
        <w:rPr>
          <w:sz w:val="28"/>
          <w:szCs w:val="28"/>
        </w:rPr>
        <w:t xml:space="preserve">2). В последние годы распространены преимущественно вирусы АШШ1) и </w:t>
      </w:r>
      <w:r>
        <w:rPr>
          <w:sz w:val="28"/>
          <w:szCs w:val="28"/>
          <w:lang w:val="en-US"/>
        </w:rPr>
        <w:t>A</w:t>
      </w:r>
      <w:r>
        <w:rPr>
          <w:sz w:val="28"/>
          <w:szCs w:val="28"/>
        </w:rPr>
        <w:t>(</w:t>
      </w:r>
      <w:r>
        <w:rPr>
          <w:sz w:val="28"/>
          <w:szCs w:val="28"/>
          <w:lang w:val="en-US"/>
        </w:rPr>
        <w:t>H</w:t>
      </w:r>
      <w:r>
        <w:rPr>
          <w:sz w:val="28"/>
          <w:szCs w:val="28"/>
        </w:rPr>
        <w:t>3</w:t>
      </w:r>
      <w:r>
        <w:rPr>
          <w:sz w:val="28"/>
          <w:szCs w:val="28"/>
          <w:lang w:val="en-US"/>
        </w:rPr>
        <w:t>N</w:t>
      </w:r>
      <w:r>
        <w:rPr>
          <w:sz w:val="28"/>
          <w:szCs w:val="28"/>
        </w:rPr>
        <w:t>2).</w:t>
      </w:r>
    </w:p>
    <w:p>
      <w:pPr>
        <w:pStyle w:val="Normal"/>
        <w:shd w:fill="FFFFFF" w:val="clear"/>
        <w:jc w:val="both"/>
        <w:rPr>
          <w:sz w:val="28"/>
          <w:szCs w:val="28"/>
        </w:rPr>
      </w:pPr>
      <w:r>
        <w:rPr>
          <w:sz w:val="28"/>
          <w:szCs w:val="28"/>
        </w:rPr>
        <w:tab/>
        <w:t>Эпидемиология. Источником инфекции является больной человек. Особую опасность представляют лица с легким и стертым</w:t>
      </w:r>
    </w:p>
    <w:p>
      <w:pPr>
        <w:pStyle w:val="Normal"/>
        <w:shd w:fill="FFFFFF" w:val="clear"/>
        <w:jc w:val="both"/>
        <w:rPr/>
      </w:pPr>
      <w:r>
        <w:rPr>
          <w:sz w:val="28"/>
          <w:szCs w:val="28"/>
        </w:rPr>
        <w:t>течением гриппа, переносящие его на ногах. Вирусоносительство здоровыми людьми отрицается. Имеются доказательства возможной рерсистенции вируса у переболевших лиц в форме комплексов с антителами. Дополнительным источником заражения человека, вероятно, иногда могут быть домашние животные и птицы [Солоухин В.З., Шадрин А. С, 1979].</w:t>
      </w:r>
    </w:p>
    <w:p>
      <w:pPr>
        <w:pStyle w:val="Normal"/>
        <w:shd w:fill="FFFFFF" w:val="clear"/>
        <w:jc w:val="both"/>
        <w:rPr>
          <w:sz w:val="28"/>
          <w:szCs w:val="28"/>
        </w:rPr>
      </w:pPr>
      <w:r>
        <w:rPr>
          <w:sz w:val="28"/>
          <w:szCs w:val="28"/>
        </w:rPr>
        <w:tab/>
        <w:tab/>
        <w:t>Наиболее опасный период инфицирования от больного — первые 2—3 дня от начала заболевания. Вирусовыделение продолжается 4—7 дней, при осложнении гриппа пневмонией — до 12—14-го дня болезни. Основной механизм передачи возбудителя — воздушнокапельный. С капельками слизи во время кашля и чиханья вирус распространяется на расстояние до 3—3,5 м. Вирус может передаваться через предметы домашнего обихода (посуда, полотенце, дверная ручка и др.). Однако он неустойчив во внешней среде и разрушается при комнатной температуре за несколько часов, быстро гибнет под воздействием ультрафиолетовых лучей и при высыхании.</w:t>
      </w:r>
    </w:p>
    <w:p>
      <w:pPr>
        <w:pStyle w:val="Normal"/>
        <w:shd w:fill="FFFFFF" w:val="clear"/>
        <w:jc w:val="both"/>
        <w:rPr>
          <w:sz w:val="28"/>
          <w:szCs w:val="28"/>
        </w:rPr>
      </w:pPr>
      <w:r>
        <w:rPr>
          <w:sz w:val="28"/>
          <w:szCs w:val="28"/>
        </w:rPr>
        <w:tab/>
        <w:t>Восприимчивость к гриппу всеобщая, за исключением детей в возрасте до 6 мес, обладающих иммунитетом от матери. Постоянно циркулируя среди населения, вирус вызывает подъем заболеваемости гриппом в зимнее время, чему способствуют простуда, гиповитаминоз, скученность людей в помещениях.</w:t>
      </w:r>
    </w:p>
    <w:p>
      <w:pPr>
        <w:pStyle w:val="Normal"/>
        <w:shd w:fill="FFFFFF" w:val="clear"/>
        <w:jc w:val="both"/>
        <w:rPr>
          <w:sz w:val="28"/>
          <w:szCs w:val="28"/>
        </w:rPr>
      </w:pPr>
      <w:r>
        <w:rPr>
          <w:sz w:val="28"/>
          <w:szCs w:val="28"/>
        </w:rPr>
        <w:tab/>
        <w:t>Вирус А нестабилен в антигенном отношении. При частичном изменении его гемагглютинина и нейраминидазы (антигенный дрейф) возникают варианты, обусловливающие новую эпидемию. Эпидемические вспышки гриппа А возникают через 1—2 года, их продолжительность составляет 1—1,5 мес. Каждые 20—40 лет наблюдается пандемия, обусловленная радикальным изменением (шифт) гемагглютинина и нейраминидазы вируса по типу мутации. Во время пандемии грипп поражает 15—40% и более населения. Вирус В вызывает менее интенсивный эпидемический процесс, вирус С — спорадическую заболеваемость.</w:t>
      </w:r>
    </w:p>
    <w:p>
      <w:pPr>
        <w:pStyle w:val="Normal"/>
        <w:shd w:fill="FFFFFF" w:val="clear"/>
        <w:jc w:val="both"/>
        <w:rPr>
          <w:sz w:val="28"/>
          <w:szCs w:val="28"/>
        </w:rPr>
      </w:pPr>
      <w:r>
        <w:rPr>
          <w:sz w:val="28"/>
          <w:szCs w:val="28"/>
        </w:rPr>
        <w:tab/>
        <w:t>Патогенез и иммунитет. Местом внедрения вируса служит слизистая оболочка верхних дыхательных путей. С помощью нейраминидазы он проникает в цилиндрический эпителий, где размножается и вызывает дегенеративные изменения (разрушение ворсинок, пикноз и фрагментацию ядер, набухание и вакуолизацию Цитоплазмы). Параллельно с гибелью части эпителия происходят регенерация базальных клеток и частичное восстановление барьерной функции слизистой оболочки.</w:t>
      </w:r>
    </w:p>
    <w:p>
      <w:pPr>
        <w:pStyle w:val="Normal"/>
        <w:shd w:fill="FFFFFF" w:val="clear"/>
        <w:jc w:val="both"/>
        <w:rPr/>
      </w:pPr>
      <w:r>
        <w:rPr>
          <w:sz w:val="28"/>
          <w:szCs w:val="28"/>
        </w:rPr>
        <w:tab/>
        <w:t>Начинаясь со слизистой оболочки носа, патологические изменения быстро распространяются на гортань, трахею, бронхи. Резко нарушается микроциркуляция: расширяются сосуды и капилляры, повышаются проницаемость и ломкость их стенок, замедляется кровоток, возникают кровоизлияния и отек. В тяжелых случаях р</w:t>
      </w:r>
      <w:r>
        <w:rPr>
          <w:sz w:val="28"/>
          <w:szCs w:val="28"/>
          <w:vertAlign w:val="subscript"/>
        </w:rPr>
        <w:t>аз</w:t>
      </w:r>
      <w:r>
        <w:rPr>
          <w:sz w:val="28"/>
          <w:szCs w:val="28"/>
        </w:rPr>
        <w:t>_ вивается геморрагический или некротически-гнойный трахеит.</w:t>
      </w:r>
    </w:p>
    <w:p>
      <w:pPr>
        <w:pStyle w:val="Normal"/>
        <w:shd w:fill="FFFFFF" w:val="clear"/>
        <w:jc w:val="both"/>
        <w:rPr/>
      </w:pPr>
      <w:r>
        <w:rPr>
          <w:sz w:val="28"/>
          <w:szCs w:val="28"/>
        </w:rPr>
        <w:tab/>
        <w:t xml:space="preserve">Последующее развитие вирусемии и токсемии обусловливает выраженную интоксикацию организма и лихорадку. Общий токсикоз и сенсибилизацию усиливают соединения, образующиеся вследствие нарушения метаболизма клеток, их распада и выброса кининов </w:t>
      </w:r>
      <w:r>
        <w:rPr>
          <w:sz w:val="28"/>
          <w:szCs w:val="28"/>
          <w:vertAlign w:val="subscript"/>
        </w:rPr>
        <w:t xml:space="preserve">и </w:t>
      </w:r>
      <w:r>
        <w:rPr>
          <w:sz w:val="28"/>
          <w:szCs w:val="28"/>
        </w:rPr>
        <w:t>биогенных аминов (гистамин, ацетилхолин, серотонин).</w:t>
      </w:r>
    </w:p>
    <w:p>
      <w:pPr>
        <w:pStyle w:val="Normal"/>
        <w:shd w:fill="FFFFFF" w:val="clear"/>
        <w:jc w:val="both"/>
        <w:rPr>
          <w:sz w:val="28"/>
          <w:szCs w:val="28"/>
        </w:rPr>
      </w:pPr>
      <w:r>
        <w:rPr>
          <w:sz w:val="28"/>
          <w:szCs w:val="28"/>
        </w:rPr>
        <w:tab/>
        <w:t>Нейроциркуляторные нарушения весьма выражены в легких, где возникают полнокровие, кровоизлияния и отек, набухает основное вещество интерстициальной ткани, активируются гистиоциты. По современным представлениям, такие изменения следует расценивать как результат токсического либо токсико-геморрагического отека легких.</w:t>
      </w:r>
    </w:p>
    <w:p>
      <w:pPr>
        <w:pStyle w:val="Normal"/>
        <w:shd w:fill="FFFFFF" w:val="clear"/>
        <w:jc w:val="both"/>
        <w:rPr>
          <w:sz w:val="28"/>
          <w:szCs w:val="28"/>
        </w:rPr>
      </w:pPr>
      <w:r>
        <w:rPr>
          <w:sz w:val="28"/>
          <w:szCs w:val="28"/>
        </w:rPr>
        <w:tab/>
        <w:t>Сосудистые нарушения и токсикоз оказывают выраженное действие на головной мозг и его диэнцефальный отдел [Ващенко М. А. Тринус Е. К., 1977]. Вследствие поражения вегетативной нервной системы, носящего фазовый характер, первоначальные гипертония и тахикардия быстро сменяются брадикардией и гипотонией, белый дермографизм изменяется до розового. В случаях имевшегося клинического синдрома менингоэнцефалита при гистологическом исследовании находили картину токсического поражения головного мозга и оболочек, их полнокровие и отек, арахноидит [Пигаревский В. К., 1964]. Развитие миокардита, нередко осложняющего грипп, также обусловлено микроциркуляторными нарушениями. Подобные однотипные сосудистые и токсические изменения находят в печени, селезенке, почках. Однако это не исключает присоединения бактериальной суперинфекции с соответствующими клиническими и морфологическими признаками воспаления органа.</w:t>
      </w:r>
    </w:p>
    <w:p>
      <w:pPr>
        <w:pStyle w:val="Normal"/>
        <w:shd w:fill="FFFFFF" w:val="clear"/>
        <w:jc w:val="both"/>
        <w:rPr>
          <w:sz w:val="28"/>
          <w:szCs w:val="28"/>
        </w:rPr>
      </w:pPr>
      <w:r>
        <w:rPr>
          <w:sz w:val="28"/>
          <w:szCs w:val="28"/>
        </w:rPr>
        <w:tab/>
        <w:t>В местной защитной реакции организма важная роль принадлежит интерферону, который обнаруживается в носовой слизи, крови, легочной ткани. Его синтез стимулируют высокая температура тела и накопление недоокисленных метаболитов. При тяжелом течении гриппа и осложнениях интерферон обнаруживается реже и в низкой концентрации. В защите организма участвуют лихорадочная и воспалительная реакции, тканевые ингибиторы, рибонуклеаза. В эпителиальных клетках дыхательных путей возникают оксифильные тельца, которые изолируют и обезвреживают образовавшиеся колонии вируса.</w:t>
      </w:r>
      <w:r>
        <w:rPr>
          <w:rFonts w:cs="Arial" w:ascii="Arial" w:hAnsi="Arial"/>
          <w:sz w:val="28"/>
          <w:szCs w:val="28"/>
        </w:rPr>
        <w:t xml:space="preserve"> </w:t>
      </w:r>
    </w:p>
    <w:p>
      <w:pPr>
        <w:pStyle w:val="Normal"/>
        <w:shd w:fill="FFFFFF" w:val="clear"/>
        <w:jc w:val="both"/>
        <w:rPr/>
      </w:pPr>
      <w:r>
        <w:rPr>
          <w:sz w:val="28"/>
          <w:szCs w:val="28"/>
        </w:rPr>
        <w:t xml:space="preserve">С 9—10-го дня от начала заболевания в крови и носовом секрете появляются антитела, относящиеся к </w:t>
      </w:r>
      <w:r>
        <w:rPr>
          <w:sz w:val="28"/>
          <w:szCs w:val="28"/>
          <w:lang w:val="en-US"/>
        </w:rPr>
        <w:t>IgA</w:t>
      </w:r>
      <w:r>
        <w:rPr>
          <w:sz w:val="28"/>
          <w:szCs w:val="28"/>
        </w:rPr>
        <w:t xml:space="preserve">. Развивается также гуморальный иммунитет, обусловленный вирулицидными, вируснейтрализующими </w:t>
      </w:r>
      <w:r>
        <w:rPr>
          <w:sz w:val="28"/>
          <w:szCs w:val="28"/>
          <w:lang w:val="en-US"/>
        </w:rPr>
        <w:t>IgG</w:t>
      </w:r>
      <w:r>
        <w:rPr>
          <w:sz w:val="28"/>
          <w:szCs w:val="28"/>
        </w:rPr>
        <w:t xml:space="preserve">- и </w:t>
      </w:r>
      <w:r>
        <w:rPr>
          <w:sz w:val="28"/>
          <w:szCs w:val="28"/>
          <w:lang w:val="en-US"/>
        </w:rPr>
        <w:t>IgM</w:t>
      </w:r>
      <w:r>
        <w:rPr>
          <w:sz w:val="28"/>
          <w:szCs w:val="28"/>
        </w:rPr>
        <w:t>-антителами.</w:t>
      </w:r>
    </w:p>
    <w:p>
      <w:pPr>
        <w:pStyle w:val="Normal"/>
        <w:shd w:fill="FFFFFF" w:val="clear"/>
        <w:jc w:val="both"/>
        <w:rPr>
          <w:sz w:val="28"/>
          <w:szCs w:val="28"/>
        </w:rPr>
      </w:pPr>
      <w:r>
        <w:rPr>
          <w:sz w:val="28"/>
          <w:szCs w:val="28"/>
        </w:rPr>
        <w:tab/>
        <w:t>У больных наряду со свободно циркулирующим возбудителем обнаруживают комплексы вирус гриппа — антитела. Их условно разделяют на два вида — инфекционный и иммунный. Первый наблюдается в остром периоде болезни при избытке вируса и недостатке соответствующих антител. Иммунные комплексы возникают в период реконвалесценции при избытке антител и недостатке вируса [Фролов А. Ф и др., 1985]. У носителей иммунных и »</w:t>
      </w:r>
    </w:p>
    <w:p>
      <w:pPr>
        <w:pStyle w:val="Normal"/>
        <w:shd w:fill="FFFFFF" w:val="clear"/>
        <w:jc w:val="both"/>
        <w:rPr>
          <w:sz w:val="28"/>
          <w:szCs w:val="28"/>
        </w:rPr>
      </w:pPr>
      <w:r>
        <w:rPr>
          <w:sz w:val="28"/>
          <w:szCs w:val="28"/>
        </w:rPr>
        <w:t xml:space="preserve"> </w:t>
      </w:r>
      <w:r>
        <w:rPr>
          <w:sz w:val="28"/>
          <w:szCs w:val="28"/>
        </w:rPr>
        <w:t>степени инфекционных комплексов чаще наблюдаются</w:t>
      </w:r>
    </w:p>
    <w:p>
      <w:pPr>
        <w:pStyle w:val="Normal"/>
        <w:shd w:fill="FFFFFF" w:val="clear"/>
        <w:jc w:val="both"/>
        <w:rPr>
          <w:sz w:val="28"/>
          <w:szCs w:val="28"/>
        </w:rPr>
      </w:pPr>
      <w:r>
        <w:rPr>
          <w:sz w:val="28"/>
          <w:szCs w:val="28"/>
        </w:rPr>
        <w:t>елые осложнения.</w:t>
      </w:r>
    </w:p>
    <w:p>
      <w:pPr>
        <w:pStyle w:val="Normal"/>
        <w:shd w:fill="FFFFFF" w:val="clear"/>
        <w:jc w:val="both"/>
        <w:rPr/>
      </w:pPr>
      <w:r>
        <w:rPr>
          <w:sz w:val="28"/>
          <w:szCs w:val="28"/>
        </w:rPr>
        <w:tab/>
        <w:t>Выработка противовирусных антител (главным образом к гемаг„ютинину и нейраминидазе) обеспечивает создание типо- и штам</w:t>
      </w:r>
      <w:r>
        <w:rPr>
          <w:sz w:val="28"/>
          <w:szCs w:val="28"/>
          <w:vertAlign w:val="superscript"/>
        </w:rPr>
        <w:t>Г</w:t>
      </w:r>
      <w:r>
        <w:rPr>
          <w:sz w:val="28"/>
          <w:szCs w:val="28"/>
        </w:rPr>
        <w:t>оспецифического иммунитета. У лиц, перенесших грипп А, иммуд</w:t>
      </w:r>
      <w:r>
        <w:rPr>
          <w:sz w:val="28"/>
          <w:szCs w:val="28"/>
          <w:vertAlign w:val="subscript"/>
        </w:rPr>
        <w:t>й</w:t>
      </w:r>
      <w:r>
        <w:rPr>
          <w:sz w:val="28"/>
          <w:szCs w:val="28"/>
        </w:rPr>
        <w:t>тет сохраняется около 2—3 лет, грипп В — 3—5 лет, грипп С — пожизненно.</w:t>
      </w:r>
    </w:p>
    <w:p>
      <w:pPr>
        <w:pStyle w:val="Normal"/>
        <w:shd w:fill="FFFFFF" w:val="clear"/>
        <w:jc w:val="both"/>
        <w:rPr>
          <w:sz w:val="28"/>
          <w:szCs w:val="28"/>
        </w:rPr>
      </w:pPr>
      <w:r>
        <w:rPr>
          <w:sz w:val="28"/>
          <w:szCs w:val="28"/>
        </w:rPr>
        <w:tab/>
        <w:t>Клиника. Инкубационный период составляет от нескольких часов</w:t>
      </w:r>
    </w:p>
    <w:p>
      <w:pPr>
        <w:pStyle w:val="Normal"/>
        <w:shd w:fill="FFFFFF" w:val="clear"/>
        <w:jc w:val="both"/>
        <w:rPr>
          <w:sz w:val="28"/>
          <w:szCs w:val="28"/>
        </w:rPr>
      </w:pPr>
      <w:r>
        <w:rPr>
          <w:sz w:val="28"/>
          <w:szCs w:val="28"/>
        </w:rPr>
        <w:t>2 сут. Клинические проявления при разных типах гриппа одинаковые, за исключением таковых при типе С, который характеризуется преимущественно легким течением. Тяжелые формы возникают во время эпидемий чаще, чем в межэпидемическом периоде.</w:t>
      </w:r>
    </w:p>
    <w:p>
      <w:pPr>
        <w:pStyle w:val="Normal"/>
        <w:shd w:fill="FFFFFF" w:val="clear"/>
        <w:jc w:val="both"/>
        <w:rPr/>
      </w:pPr>
      <w:r>
        <w:rPr>
          <w:sz w:val="28"/>
          <w:szCs w:val="28"/>
        </w:rPr>
        <w:tab/>
        <w:t>Болезнь начинается внезапно, с озноба, нарастающей головной боли и быстрого повышения температуры тела. Больному нетрудно определить ле только день, но и час начала заболевания. Лишь у отдельных лиц в течение нескольких часов наблюдаются продромальные явления в виде субфебрилитета, легкой ломоты в мышцах и познабливания.</w:t>
      </w:r>
    </w:p>
    <w:p>
      <w:pPr>
        <w:pStyle w:val="Normal"/>
        <w:shd w:fill="FFFFFF" w:val="clear"/>
        <w:jc w:val="both"/>
        <w:rPr/>
      </w:pPr>
      <w:r>
        <w:rPr>
          <w:sz w:val="28"/>
          <w:szCs w:val="28"/>
        </w:rPr>
        <w:tab/>
        <w:t>Головная боль локализуется преимущественно в области лба, надбровных дуг, реже в висках, с переходом на глазные яблоки. Вскоре присоединяются боль и ломота в мышцах, крупных суставах и пояснично-крестцовои области, ощущение жара и обильное потение. Резко ухудшается самочувствие, нарастают слабость и «разбитость», раздражают яркий свет, шум. Больной вял, сонлив, иногда, напротив, незначительно возбужден и жалуется на бессонницу. При тяжелом течении гриппа появляется головокружение, возможны нарушения сознания, бред и судороги. Все это свидетельствует о развитии токсикоза.</w:t>
      </w:r>
    </w:p>
    <w:p>
      <w:pPr>
        <w:pStyle w:val="Normal"/>
        <w:shd w:fill="FFFFFF" w:val="clear"/>
        <w:jc w:val="both"/>
        <w:rPr/>
      </w:pPr>
      <w:r>
        <w:rPr>
          <w:sz w:val="28"/>
          <w:szCs w:val="28"/>
        </w:rPr>
        <w:tab/>
        <w:t>Температура в ближайшие часы от начала заболевания достигает высоких цифр 39-40 °С. Больные отмечают заложенность носа, саднение и сухость в носоглотке, чихают. Однако на</w:t>
      </w:r>
      <w:r>
        <w:rPr>
          <w:sz w:val="28"/>
          <w:szCs w:val="28"/>
          <w:u w:val="single"/>
        </w:rPr>
        <w:t>сморк</w:t>
      </w:r>
      <w:r>
        <w:rPr>
          <w:sz w:val="28"/>
          <w:szCs w:val="28"/>
        </w:rPr>
        <w:t xml:space="preserve"> присоединяется лишь на 2—3-й сутки. Выделения из носа серозные или серозно-слизистые, необильные. Появляется сухой кашель, который сопровождается царапаньем и болью за грудиной. У 30% больных возникают приступы острого трахеита в виде сильного, надсадного кашля с остановкой дыхания, которые разрешаются отхождением рудной мокроты. Часто присоединяются осиплость голоса, чувство стеснения в грудной клетке и легкая одышка. У большинства больных на 2—4-й день кашель становится влажным и более редким. Болезнь может протекать и без насморка.</w:t>
      </w:r>
    </w:p>
    <w:p>
      <w:pPr>
        <w:pStyle w:val="Normal"/>
        <w:shd w:fill="FFFFFF" w:val="clear"/>
        <w:jc w:val="both"/>
        <w:rPr/>
      </w:pPr>
      <w:r>
        <w:rPr>
          <w:sz w:val="28"/>
          <w:szCs w:val="28"/>
        </w:rPr>
        <w:tab/>
        <w:t>При осмотре больного отмечаются гиперемия и одутловатость лица, блеск глаз, умеренный конъюнктивит, слезотечение. В тяжелых случаях кожные покровы бледные, губы цианотичные. На губах, на крыльях носа нередко появляются герпетические высыпания. Слизистая оболочка носа набухшая, гиперемированная, с необильными Делениями, которые при активизации бактериальной флоры приобретают слизисто-гнойный характер. Мягкое небо и задняя стенка глотки гиперемированы, слегка отечны. На слизистой оболочке неба может выявляться энантема в виде мелкой зернистости (симптом Морозкина), на задней стенке носоглотки — увеличенные фолликулы. В динамике болезни диффузная гиперемия неба и глотки уменьшается, более отчетливо контурируются сосудистая сетка зернистость. Язык с белым или серым налетом. Кожные покровы, влажные, периодически покрываются каплями пота.</w:t>
      </w:r>
    </w:p>
    <w:p>
      <w:pPr>
        <w:pStyle w:val="Normal"/>
        <w:shd w:fill="FFFFFF" w:val="clear"/>
        <w:jc w:val="both"/>
        <w:rPr/>
      </w:pPr>
      <w:r>
        <w:rPr>
          <w:sz w:val="28"/>
          <w:szCs w:val="28"/>
        </w:rPr>
        <w:tab/>
        <w:t>У большинства больных частота пульса соответствует температуре тела, примерно у 30% отмечается относительная брадикарди</w:t>
      </w:r>
      <w:r>
        <w:rPr>
          <w:sz w:val="28"/>
          <w:szCs w:val="28"/>
          <w:vertAlign w:val="subscript"/>
        </w:rPr>
        <w:t xml:space="preserve">я </w:t>
      </w:r>
      <w:r>
        <w:rPr>
          <w:sz w:val="28"/>
          <w:szCs w:val="28"/>
        </w:rPr>
        <w:t>значительно реже — тахикардия. Артериальное давление имеет тенденцию к снижению. При тяжелом течении болезни тоны сердца</w:t>
      </w:r>
      <w:r>
        <w:rPr>
          <w:sz w:val="28"/>
          <w:szCs w:val="28"/>
          <w:vertAlign w:val="subscript"/>
        </w:rPr>
        <w:t xml:space="preserve"> </w:t>
      </w:r>
      <w:r>
        <w:rPr>
          <w:sz w:val="28"/>
          <w:szCs w:val="28"/>
        </w:rPr>
        <w:t xml:space="preserve">приглушены, могут появиться систолический шум, сдвиг границу сердечной тупости влево. На ЭКГ определяются преходящие экстрасистолы, снижение и деформация зубцов, удлинение интервалов </w:t>
      </w:r>
      <w:r>
        <w:rPr>
          <w:i/>
          <w:iCs/>
          <w:sz w:val="28"/>
          <w:szCs w:val="28"/>
          <w:lang w:val="en-US"/>
        </w:rPr>
        <w:t>Q</w:t>
      </w:r>
      <w:r>
        <w:rPr>
          <w:sz w:val="28"/>
          <w:szCs w:val="28"/>
        </w:rPr>
        <w:t>—</w:t>
      </w:r>
      <w:r>
        <w:rPr>
          <w:i/>
          <w:iCs/>
          <w:sz w:val="28"/>
          <w:szCs w:val="28"/>
        </w:rPr>
        <w:t xml:space="preserve">Т </w:t>
      </w:r>
      <w:r>
        <w:rPr>
          <w:sz w:val="28"/>
          <w:szCs w:val="28"/>
        </w:rPr>
        <w:t xml:space="preserve">и </w:t>
      </w:r>
      <w:r>
        <w:rPr>
          <w:i/>
          <w:iCs/>
          <w:sz w:val="28"/>
          <w:szCs w:val="28"/>
        </w:rPr>
        <w:t>Р</w:t>
      </w:r>
      <w:r>
        <w:rPr>
          <w:sz w:val="28"/>
          <w:szCs w:val="28"/>
        </w:rPr>
        <w:t>—</w:t>
      </w:r>
      <w:r>
        <w:rPr>
          <w:i/>
          <w:iCs/>
          <w:sz w:val="28"/>
          <w:szCs w:val="28"/>
          <w:lang w:val="en-US"/>
        </w:rPr>
        <w:t>Q</w:t>
      </w:r>
      <w:r>
        <w:rPr>
          <w:i/>
          <w:iCs/>
          <w:sz w:val="28"/>
          <w:szCs w:val="28"/>
        </w:rPr>
        <w:t xml:space="preserve">. </w:t>
      </w:r>
      <w:r>
        <w:rPr>
          <w:sz w:val="28"/>
          <w:szCs w:val="28"/>
        </w:rPr>
        <w:t>Имеется склонность к обмороку и коллапсу. В связи с повышенной проницаемостью и ломкостью сосудов (особенно капилляров) изредка появляются геморрагии на коже и слизистых оболочках, носовые кровотечения. В тяжелых случаях возможен геморрагический отек легких и головного мозга.</w:t>
      </w:r>
    </w:p>
    <w:p>
      <w:pPr>
        <w:pStyle w:val="Normal"/>
        <w:shd w:fill="FFFFFF" w:val="clear"/>
        <w:jc w:val="both"/>
        <w:rPr>
          <w:sz w:val="28"/>
          <w:szCs w:val="28"/>
        </w:rPr>
      </w:pPr>
      <w:r>
        <w:rPr>
          <w:sz w:val="28"/>
          <w:szCs w:val="28"/>
        </w:rPr>
        <w:tab/>
        <w:t>В легких часто выявляются жесткое или ослабленное дыхание, рассеянные сухие хрипы. На рентгенограмме наблюдаются усиление сосудистого рисунка легких, уплотнение бронхов, что ошибочно может приниматься за пневмонию.</w:t>
      </w:r>
    </w:p>
    <w:p>
      <w:pPr>
        <w:pStyle w:val="Normal"/>
        <w:shd w:fill="FFFFFF" w:val="clear"/>
        <w:jc w:val="both"/>
        <w:rPr>
          <w:sz w:val="28"/>
          <w:szCs w:val="28"/>
        </w:rPr>
      </w:pPr>
      <w:r>
        <w:rPr>
          <w:sz w:val="28"/>
          <w:szCs w:val="28"/>
        </w:rPr>
        <w:tab/>
        <w:t>Поражение органов пищеварения при гриппе встречается нечасто и отражает степень интоксикации организма. В разгар болезни возможны жалобы на потерю аппетита, тошноту, одно- и двукратную рвоту, запор. Боль в животе и понос нехарактерны. Увеличение печени и нарушение ее функции отмечаются у лиц с хроническими заболеваниями гепатобилиарной системы.</w:t>
      </w:r>
    </w:p>
    <w:p>
      <w:pPr>
        <w:pStyle w:val="Normal"/>
        <w:shd w:fill="FFFFFF" w:val="clear"/>
        <w:jc w:val="both"/>
        <w:rPr>
          <w:sz w:val="28"/>
          <w:szCs w:val="28"/>
        </w:rPr>
      </w:pPr>
      <w:r>
        <w:rPr>
          <w:sz w:val="28"/>
          <w:szCs w:val="28"/>
        </w:rPr>
        <w:tab/>
        <w:t>При исследовании крови выявляют лейкопению с эозинопенией, нейтропенией и небольшим палочкоядерным сдвигом, относительный лимфоцитоз и моноцитоз. СОЭ в пределах нормы или несколько замедленная.</w:t>
      </w:r>
    </w:p>
    <w:p>
      <w:pPr>
        <w:pStyle w:val="Normal"/>
        <w:shd w:fill="FFFFFF" w:val="clear"/>
        <w:jc w:val="both"/>
        <w:rPr>
          <w:sz w:val="28"/>
          <w:szCs w:val="28"/>
        </w:rPr>
      </w:pPr>
      <w:r>
        <w:rPr>
          <w:sz w:val="28"/>
          <w:szCs w:val="28"/>
        </w:rPr>
        <w:tab/>
        <w:t>Частота развития пневмоний при гриппе колеблется от 4 до 25%, а среди госпитализированных больных — 50% и более. Они имеют вирусно-бактериальную или бактериальную этиологию. Из мокроты чаще выделяют золотистый стафилококк, пневмококк, гемофильную палочку, энтеробактерии, гемолитический стрептококк.</w:t>
      </w:r>
    </w:p>
    <w:p>
      <w:pPr>
        <w:pStyle w:val="Normal"/>
        <w:shd w:fill="FFFFFF" w:val="clear"/>
        <w:jc w:val="both"/>
        <w:rPr>
          <w:sz w:val="28"/>
          <w:szCs w:val="28"/>
        </w:rPr>
      </w:pPr>
      <w:r>
        <w:rPr>
          <w:sz w:val="28"/>
          <w:szCs w:val="28"/>
        </w:rPr>
        <w:tab/>
        <w:t>Пневмонии мелкоочаговые, крупноочаговые, субдолевые, одноили двусторонние. При вирусно-бактериальной пневмонии, возникающей в остром периоде гриппа, выявляют признаки острого вздУ" тия легких (тимпанит, низкое стояние краев легких), укорочение перкуторного звука, ослабленное или жесткое дыхание над пораженным участком, влажные, преимущественно мелкопузырчаты</w:t>
      </w:r>
      <w:r>
        <w:rPr>
          <w:sz w:val="28"/>
          <w:szCs w:val="28"/>
          <w:vertAlign w:val="superscript"/>
        </w:rPr>
        <w:t xml:space="preserve">е </w:t>
      </w:r>
      <w:r>
        <w:rPr>
          <w:sz w:val="28"/>
          <w:szCs w:val="28"/>
        </w:rPr>
        <w:t xml:space="preserve">хрипы. Физикальные изменения выражены незначительно. В перИ' ферической крови сохраняются свойственные гриппу лейкопения </w:t>
      </w:r>
      <w:r>
        <w:rPr>
          <w:sz w:val="28"/>
          <w:szCs w:val="28"/>
          <w:vertAlign w:val="superscript"/>
        </w:rPr>
        <w:t xml:space="preserve">и </w:t>
      </w:r>
      <w:r>
        <w:rPr>
          <w:sz w:val="28"/>
          <w:szCs w:val="28"/>
        </w:rPr>
        <w:t>лимфоцитоз или появляется умеренный лейкоцитоз, повышена СОЭ. Клиническая картина бактериальной (постгриппозной) пневмоний ярче. При рентгенологическом исследовании выявляют очаговое сегментарное или лобарное затемнение, чаще в нижних долях.  Анализ крови: лейкоцитоз со сдвигом влево, увеличение СОЭ до</w:t>
      </w:r>
    </w:p>
    <w:p>
      <w:pPr>
        <w:pStyle w:val="Normal"/>
        <w:shd w:fill="FFFFFF" w:val="clear"/>
        <w:jc w:val="both"/>
        <w:rPr>
          <w:sz w:val="28"/>
          <w:szCs w:val="28"/>
        </w:rPr>
      </w:pPr>
      <w:r>
        <w:rPr>
          <w:sz w:val="28"/>
          <w:szCs w:val="28"/>
        </w:rPr>
        <w:t>30—50 мм/ч. Гриппозно-стафилококковая пневмония может осложниться абсцедированием, эмпиемой плевры, сепсисом [Нейко Е. М., Шпак Б. Ю., 1990].</w:t>
      </w:r>
    </w:p>
    <w:p>
      <w:pPr>
        <w:pStyle w:val="Normal"/>
        <w:shd w:fill="FFFFFF" w:val="clear"/>
        <w:jc w:val="both"/>
        <w:rPr>
          <w:sz w:val="28"/>
          <w:szCs w:val="28"/>
        </w:rPr>
      </w:pPr>
      <w:r>
        <w:rPr>
          <w:sz w:val="28"/>
          <w:szCs w:val="28"/>
        </w:rPr>
        <w:tab/>
        <w:t>В результате токсического поражения вегетативного отдела нервной системы возникают гиперемия лица, потливость, лабильность пульса, головокружение, теряется обоняние, а периферических отделов — локальные гиперестезии и парестезии, невралгии, плекситы. В головном мозге могут появиться грубые нарушения кровотока, обусловливающие преходящие очаговые изменения. Описаны психические расстройства, протекающие с бессонницей, дезориентацией и бредом. При развитии менингеального синдрома в спинномозговой жидкости можно выявить лимфоцитарной плеоцитоз (до 200—300 клеток).</w:t>
      </w:r>
    </w:p>
    <w:p>
      <w:pPr>
        <w:pStyle w:val="Normal"/>
        <w:shd w:fill="FFFFFF" w:val="clear"/>
        <w:jc w:val="both"/>
        <w:rPr>
          <w:sz w:val="28"/>
          <w:szCs w:val="28"/>
        </w:rPr>
      </w:pPr>
      <w:r>
        <w:rPr>
          <w:sz w:val="28"/>
          <w:szCs w:val="28"/>
        </w:rPr>
        <w:tab/>
        <w:t>Грипп протекает с кратковременной лихорадкой — 2—5 дней, значительно реже 6—7 дней. Температура тела снижается критически или ускоренным лизисом, сопровождается потливостью. Далее может сохраняться субфебрилитет. Вслед за нормализацией температуры тела исчезают головная боль и катаральные явления, восстанавливаются аппетит и сон. У многих реконвалесцентов наблюдается астения продолжительностью от нескольких дней до 2—3 нед.</w:t>
      </w:r>
    </w:p>
    <w:p>
      <w:pPr>
        <w:pStyle w:val="Normal"/>
        <w:shd w:fill="FFFFFF" w:val="clear"/>
        <w:jc w:val="both"/>
        <w:rPr>
          <w:sz w:val="28"/>
          <w:szCs w:val="28"/>
        </w:rPr>
      </w:pPr>
      <w:r>
        <w:rPr>
          <w:sz w:val="28"/>
          <w:szCs w:val="28"/>
        </w:rPr>
        <w:tab/>
        <w:t>Исходя из степени токсикоза и выраженности катарального синдрома, различают легкое, среднетяжелое, тяжелое и гипертоксическое течение гриппа. Хронической, затяжной и рецидивирующей форм не бывает.</w:t>
      </w:r>
    </w:p>
    <w:p>
      <w:pPr>
        <w:pStyle w:val="Normal"/>
        <w:shd w:fill="FFFFFF" w:val="clear"/>
        <w:jc w:val="both"/>
        <w:rPr>
          <w:sz w:val="28"/>
          <w:szCs w:val="28"/>
        </w:rPr>
      </w:pPr>
      <w:r>
        <w:rPr>
          <w:sz w:val="28"/>
          <w:szCs w:val="28"/>
        </w:rPr>
        <w:tab/>
        <w:t>К частым осложнениям, кроме пневмонии, относятся синуситы (гайморит, фронтит и др.), отит, тонзиллит, бронхиолит, обострение хронических воспалительных заболеваний (ревматизма, туберкулеза, гломерулонефрита, тромбофлебита и др.). Реже отмечаются энцефалит и менингоэнцефалит, пиелонефрит.</w:t>
      </w:r>
    </w:p>
    <w:p>
      <w:pPr>
        <w:pStyle w:val="Normal"/>
        <w:shd w:fill="FFFFFF" w:val="clear"/>
        <w:jc w:val="both"/>
        <w:rPr>
          <w:sz w:val="28"/>
          <w:szCs w:val="28"/>
        </w:rPr>
      </w:pPr>
      <w:r>
        <w:rPr>
          <w:sz w:val="28"/>
          <w:szCs w:val="28"/>
        </w:rPr>
        <w:tab/>
        <w:t>У детей первых лет жизни грипп протекает тяжелее, чем у взрослых. В общей картине доминирует тяжелый нейротоксикоз (спутанность сознания, бред, менингеальные симптомы, судороги), часто присоединяются пневмония, отит, пиелонефрит. Весьма характерны сегментарные поражения легочной ткани, связанные с отеком межуточной ткани; они выявляются рентгенологически в виде гомогенной тени. Грипп нередко протекает с астматическим компонентом. В ряде случаев развивается гриппозный круп, протекающий весьма бурно, но без существенного изменения голоса. Для него характерны стридорное дыхание, одышка, возбуждение, цианоз, частый и мягкий пульс.</w:t>
      </w:r>
    </w:p>
    <w:p>
      <w:pPr>
        <w:pStyle w:val="Normal"/>
        <w:shd w:fill="FFFFFF" w:val="clear"/>
        <w:jc w:val="both"/>
        <w:rPr>
          <w:sz w:val="28"/>
          <w:szCs w:val="28"/>
        </w:rPr>
      </w:pPr>
      <w:r>
        <w:rPr>
          <w:sz w:val="28"/>
          <w:szCs w:val="28"/>
        </w:rPr>
        <w:tab/>
        <w:t>У лиц пожилого и старческого возраста грипп протекает на фоне чпореактивного состояния организма и невысокой лихорадки, од|Вако часто осложняется тяжелой пневмонией, провоцирует обостЕние ишмической болезни сердца и декомпенсацию сердечно-содистой деятельности.</w:t>
      </w:r>
    </w:p>
    <w:p>
      <w:pPr>
        <w:pStyle w:val="Normal"/>
        <w:shd w:fill="FFFFFF" w:val="clear"/>
        <w:jc w:val="both"/>
        <w:rPr>
          <w:sz w:val="28"/>
          <w:szCs w:val="28"/>
        </w:rPr>
      </w:pPr>
      <w:r>
        <w:rPr>
          <w:sz w:val="28"/>
          <w:szCs w:val="28"/>
        </w:rPr>
        <w:tab/>
        <w:t>Диагностика и дифференциальная диагностика. При распознании гриппа необходимо учитывать следующие его эпидемиологические и клинические особенности: связь с эпидемией; высокая</w:t>
      </w:r>
    </w:p>
    <w:p>
      <w:pPr>
        <w:pStyle w:val="Normal"/>
        <w:shd w:fill="FFFFFF" w:val="clear"/>
        <w:jc w:val="both"/>
        <w:rPr/>
      </w:pPr>
      <w:r>
        <w:rPr>
          <w:sz w:val="28"/>
          <w:szCs w:val="28"/>
        </w:rPr>
        <w:t>контагиозность; короткий инкубационный период (чаще до 1 сут) внезапное начало заболевания с максимальным проявлением клинической симптоматики в ближайшие 1—2 сут. Типичны высокая лихорадка, жалобы на,головную боль в области лба и надбровных дуг, поты, гиперемия лица, слизистой оболочки носоглотки и инъекция сосудов склер. Клинические симптомы можно сгруппировать в два ведущих синдрома — токсикоз и катаральные изменения верхних дыхательных путей, причем токсикоз возникает первым и превалирует. Характерны приступы острого трахеита, зернистая энантема на мягком небе. Общая продолжительность заболевания не превышает 5—6 дней. Отмечается длительная постинфекционная астения.</w:t>
      </w:r>
    </w:p>
    <w:p>
      <w:pPr>
        <w:pStyle w:val="Normal"/>
        <w:shd w:fill="FFFFFF" w:val="clear"/>
        <w:jc w:val="both"/>
        <w:rPr>
          <w:sz w:val="28"/>
          <w:szCs w:val="28"/>
        </w:rPr>
      </w:pPr>
      <w:r>
        <w:rPr>
          <w:sz w:val="28"/>
          <w:szCs w:val="28"/>
        </w:rPr>
        <w:tab/>
        <w:t>С целью выделения вирусов делают смывы и мазки из зева, носа, мазки с конъюнктивы глаз, реже используют мочу. Материал необходимо взять в первые дни заболевания, но не позднее 5-го дня, и немедленно доставить в вирусологическую лабораторию в охлажденном виде (в термостате, наполненном льдом, или переносном холодильнике с отрицательной температурой). Для посмертного исследования берут соскобы со слизистой оболочки трахеи и бронхов, кусочки легочной ткани.</w:t>
      </w:r>
    </w:p>
    <w:p>
      <w:pPr>
        <w:pStyle w:val="Normal"/>
        <w:shd w:fill="FFFFFF" w:val="clear"/>
        <w:jc w:val="both"/>
        <w:rPr>
          <w:sz w:val="28"/>
          <w:szCs w:val="28"/>
        </w:rPr>
      </w:pPr>
      <w:r>
        <w:rPr>
          <w:sz w:val="28"/>
          <w:szCs w:val="28"/>
        </w:rPr>
        <w:tab/>
        <w:t>Для получения смыва из зева больному предлагают сначала прополоскать полость рта водой, а затем солевым раствором Хенкса (8—10 мл). Слив собирают через воронку в стерильную пробирку. Смыв из носа получают путем промывания каждого носового хода 5 мл подогретого до 37 °С изотонического раствора хлорида натрия. Мазки (слизь) берут стерильными ватными тампонами, перед употг реблением смоченными в изотоническом растворе хлорида натрия, солевом растворе Хенкса, среде 199 или в 6,5% пептонной воде. Тампоном протирают слизистую оболочку нижней носовой раковины или вращают его в полости носовых ходов. Тампоны помещают в стерильные пробирки с 2—3 мл той же жидкости.</w:t>
      </w:r>
    </w:p>
    <w:p>
      <w:pPr>
        <w:pStyle w:val="Normal"/>
        <w:shd w:fill="FFFFFF" w:val="clear"/>
        <w:jc w:val="both"/>
        <w:rPr>
          <w:sz w:val="28"/>
          <w:szCs w:val="28"/>
        </w:rPr>
      </w:pPr>
      <w:r>
        <w:rPr>
          <w:sz w:val="28"/>
          <w:szCs w:val="28"/>
        </w:rPr>
        <w:tab/>
        <w:t>Выделение вируса (на куриных эмбрионах или в культуре тканей) в клинических условиях осуществляется редко, оно имеет важное значение главным образом для расшифровки начала эпидемии гриппа.</w:t>
      </w:r>
    </w:p>
    <w:p>
      <w:pPr>
        <w:pStyle w:val="Normal"/>
        <w:shd w:fill="FFFFFF" w:val="clear"/>
        <w:jc w:val="both"/>
        <w:rPr>
          <w:sz w:val="28"/>
          <w:szCs w:val="28"/>
        </w:rPr>
      </w:pPr>
      <w:r>
        <w:rPr>
          <w:sz w:val="28"/>
          <w:szCs w:val="28"/>
        </w:rPr>
        <w:tab/>
        <w:t>С целью быстрой диагностики гриппа широко используют метод иммунофлюоресценции, для чего мазки и смывы из носоглотки обрабатывают флюоресцирующим специфическим иммуноглобулином. При наличии вирусов гриппа в ядре и цитоплазме эпителиальных клеток образуются комплексы антиген — антитело, яркозеленое свечение которых видно в люминесцентном микроскопе. Во время эпидемии методом иммунофлюоресценции можно подтвердить наличие гриппа у 50—70% больных.</w:t>
      </w:r>
    </w:p>
    <w:p>
      <w:pPr>
        <w:pStyle w:val="Normal"/>
        <w:shd w:fill="FFFFFF" w:val="clear"/>
        <w:jc w:val="both"/>
        <w:rPr/>
      </w:pPr>
      <w:r>
        <w:rPr>
          <w:sz w:val="28"/>
          <w:szCs w:val="28"/>
        </w:rPr>
        <w:tab/>
        <w:t>Более эффективна серологическая диагностика гриппа, основанная на выявлении в сыворотке крови прироста антител к вирусу. Чаще применяют РНГА с диагностикумом из консервированных эритроцитов, на поверхности которых фиксированы вирусы гриппа. Исследуют парные сыворотки крови, взятые от больного в первые дни болезни и через 10—14 дней. Диагностическое значение имеет обнаружение нарастания титра антител в 4 раза и более. Кроме РНГА, используют РСК, РТГА, РН. Высокочувствительным и весьма перспективным является иммуноферментный метод. Дифференциальная диагностика гриппа с острыми респираторными заболеваниями иной этиологии весьма затруднительна. Следует учитывать, что парагрипп вызывает небольшие эпидемические вспышки, первыми и чаще болеют дети, болезнь протекает с умеренной интоксикацией, преобладают катаральные изменения в гортани. Респираторно-синцитиальная инфекция распространяется главным образом среди детей первых лет жизни, у которых часто развивается пневмония или бронхиолит с четкими признаками дыхательной недостаточности. Возникновение риновирусной инфекции тесно связано с простудой, ведущим клиническим симптомом являются ринит и ринорея, общая интоксикация выражена слабо или отсутствует. Аденовирусные инфекции характеризуются медленным подъемом заболеваемости с появлением различных клинических форм, протекающих с поражением слизистых оболочек носа, глотки, миндалин, глаз, увеличением близлежащих и отдаленных лимфатических узлов, печени и селезенки. Среди клинических симптомов часто доминирует обильное серозное отделяемое из носа. Острые респираторные заболевания микоплазменной этиологии протекают при нормальной или субфебрильной температуре тела и удовлетворительном общем состоянии, без выраженной интоксикации организма. Однако в постановке диагноза решающее значение имеют результаты лабораторных методов.</w:t>
      </w:r>
    </w:p>
    <w:p>
      <w:pPr>
        <w:pStyle w:val="Normal"/>
        <w:shd w:fill="FFFFFF" w:val="clear"/>
        <w:jc w:val="both"/>
        <w:rPr>
          <w:sz w:val="28"/>
          <w:szCs w:val="28"/>
        </w:rPr>
      </w:pPr>
      <w:r>
        <w:rPr>
          <w:sz w:val="28"/>
          <w:szCs w:val="28"/>
        </w:rPr>
        <w:tab/>
        <w:t>Для ангины, обладающей рядом общих симптомов с гриппом, характерно превалирование местных изменений, указывающих на поражение небных миндалин: гиперплазия и гиперемия миндалин, гнойное содержимое в лакунах или фолликулы, подчелюстной лимфаденит. Однако нередко грипп осложняется острым тонзиллитом или вызывает обострение хронического тонзиллита. При такой ассоциированной форме сохраняются свойственные гриппу общий токсикоз и другие проявления.</w:t>
      </w:r>
    </w:p>
    <w:p>
      <w:pPr>
        <w:pStyle w:val="Normal"/>
        <w:shd w:fill="FFFFFF" w:val="clear"/>
        <w:jc w:val="both"/>
        <w:rPr>
          <w:sz w:val="28"/>
          <w:szCs w:val="28"/>
        </w:rPr>
      </w:pPr>
      <w:r>
        <w:rPr>
          <w:sz w:val="28"/>
          <w:szCs w:val="28"/>
        </w:rPr>
        <w:tab/>
        <w:t>При орнитозе отмечается поражение верхних дыхательных путей, протекающее с лихорадочной реакцией, однако интоксикация организма умеренная, увеличены селезенка и печень, в эпидемиологическом анамнезе часто имеются указание на контакт с птицами, положительные внутрикожная проба и РСК с орнитозным антигеном. На корь, обычно начинающуюся с катаральных явлений и лихорадки, указывают данные о контакте с больным и ранний патогномонический признак — пятна Вельского — Филатова — Коплика на слизистой оболочке рта напротив коренных зубов. На 3—5-й День присоединяется крупнопятнистая сыпь на коже головы, распространяющаяся на туловище и конечности.</w:t>
      </w:r>
    </w:p>
    <w:p>
      <w:pPr>
        <w:pStyle w:val="Normal"/>
        <w:shd w:fill="FFFFFF" w:val="clear"/>
        <w:jc w:val="both"/>
        <w:rPr/>
      </w:pPr>
      <w:r>
        <w:rPr>
          <w:sz w:val="28"/>
          <w:szCs w:val="28"/>
        </w:rPr>
        <w:tab/>
        <w:t xml:space="preserve">Энтеровирусные инфекции нередко протекают с поражением верхних дыхательных путей. Однако эпидемическая волна возникает преимущественно летом или осенью, число заболеваний нарастает </w:t>
      </w:r>
      <w:r>
        <w:rPr>
          <w:sz w:val="28"/>
          <w:szCs w:val="28"/>
          <w:vertAlign w:val="superscript"/>
        </w:rPr>
        <w:t>м</w:t>
      </w:r>
      <w:r>
        <w:rPr>
          <w:sz w:val="28"/>
          <w:szCs w:val="28"/>
        </w:rPr>
        <w:t>едленно. Наряду с клинической формой, напоминающей грипп, обчаруживаютменингоэнцефалиты, герпангину, миалгию, плевродинию, Миокардит, перикардит. При полиомиелите развиваются параличи.</w:t>
      </w:r>
    </w:p>
    <w:p>
      <w:pPr>
        <w:pStyle w:val="Normal"/>
        <w:shd w:fill="FFFFFF" w:val="clear"/>
        <w:jc w:val="both"/>
        <w:rPr>
          <w:sz w:val="28"/>
          <w:szCs w:val="28"/>
        </w:rPr>
      </w:pPr>
      <w:r>
        <w:rPr>
          <w:sz w:val="28"/>
          <w:szCs w:val="28"/>
        </w:rPr>
        <w:tab/>
        <w:t>Для брюшного тифа характерны постепенное начало, медленное повышение температуры тела без ознобов и потливости, бледность кожных покровов, симптомы поражения пищевого канала, увели-; чение селезенки. На 2-й неделе на животе и боковых поверхностях туловища появляются розеолы. Лихорадочный период может длиться несколько недель. Труднее отличить паратифы А и В, начинающиеся остро, с озноба, потливости, катара верхних дыхательных путей однако и они протекают с поражением органов пищеварения. С первых дней болезни из крови можно выделить сальмонеллы.</w:t>
      </w:r>
    </w:p>
    <w:p>
      <w:pPr>
        <w:pStyle w:val="Normal"/>
        <w:shd w:fill="FFFFFF" w:val="clear"/>
        <w:jc w:val="both"/>
        <w:rPr>
          <w:sz w:val="28"/>
          <w:szCs w:val="28"/>
        </w:rPr>
      </w:pPr>
      <w:r>
        <w:rPr>
          <w:sz w:val="28"/>
          <w:szCs w:val="28"/>
        </w:rPr>
        <w:tab/>
        <w:t>Начальный период вирусного гепатита может протекать с лихорадкой. Вместе с тем головная боль умеренная, катаральные изменения верхних дыхательных путей выражены слабо, рано появляются диспепсические явления, изменяется цвет мочи, вскоре увеличиваются печень и селезенка, у некоторых больных появляется желтуха. В сыворотке крови отмечается высокая активность аминотрансфераз.</w:t>
      </w:r>
    </w:p>
    <w:p>
      <w:pPr>
        <w:pStyle w:val="Normal"/>
        <w:shd w:fill="FFFFFF" w:val="clear"/>
        <w:jc w:val="both"/>
        <w:rPr>
          <w:sz w:val="28"/>
          <w:szCs w:val="28"/>
        </w:rPr>
      </w:pPr>
      <w:r>
        <w:rPr>
          <w:sz w:val="28"/>
          <w:szCs w:val="28"/>
        </w:rPr>
        <w:tab/>
        <w:t>Присоединение пневмонии в первые дни может остаться незамеченным в связи с тем, что доминируют общие проявления гриппозной инфекции. Поэтому необходимо с должным вниманием отнестись к возникновению даже маловыраженных признаков легочной недостаточности (одышка, акроцианоз), чувства стеснения в груди, локальных хрипов. На воспаление придаточных полостей носа указывают боли в их проекции и гнойное отделяемое из носа. Учитывая скудость физикальных данных, следует шире использовать обследование с помощью современных рентгеновских установок, обладающих высокой разрешающей способностью. Весьма ценные данные (особенно при синуитах) дает применение тепловидения. На термограмме в соответствующей зоне возникает очаг гипертермии с перепадом температур 1—3 °С.</w:t>
      </w:r>
    </w:p>
    <w:p>
      <w:pPr>
        <w:pStyle w:val="Normal"/>
        <w:shd w:fill="FFFFFF" w:val="clear"/>
        <w:jc w:val="both"/>
        <w:rPr>
          <w:sz w:val="28"/>
          <w:szCs w:val="28"/>
        </w:rPr>
      </w:pPr>
      <w:r>
        <w:rPr>
          <w:sz w:val="28"/>
          <w:szCs w:val="28"/>
        </w:rPr>
        <w:tab/>
        <w:t>Лечение. Во время эпидемии важное значение приобретает организация своевременной лечебной помощи населению. Оправдала себя практика медицинского обслуживания больных преимущественно на дому. Госпитализации подлежат больные с тяжелым и осложненным течением гриппа, тяжелыми сопутствующими заболеваниями, а также по эпидемиологическим показаниям.</w:t>
      </w:r>
    </w:p>
    <w:p>
      <w:pPr>
        <w:pStyle w:val="Normal"/>
        <w:shd w:fill="FFFFFF" w:val="clear"/>
        <w:jc w:val="both"/>
        <w:rPr>
          <w:sz w:val="28"/>
          <w:szCs w:val="28"/>
        </w:rPr>
      </w:pPr>
      <w:r>
        <w:rPr>
          <w:sz w:val="28"/>
          <w:szCs w:val="28"/>
        </w:rPr>
        <w:tab/>
        <w:t>Чтобы облегчить труд врачей и обеспечить преемственность в наблюдении за больными, можно рекомендовать использовать специальную амбулаторную карту больного гриппом, в которой указывают типичные признаки болезни и общепринятые лекарственные средства. При посещении больного в карте необходимо подчеркнуть те данные, которые касаются его. Врачи обеспечиваются рецептами с готовыми прописями медикаментов (бланки-клише). Заслуживает внимания опыт раннего лечения больных благодаря бесплатной выдаче им медикаментов при первом обращении за медицинской помощью.</w:t>
      </w:r>
    </w:p>
    <w:p>
      <w:pPr>
        <w:pStyle w:val="Normal"/>
        <w:shd w:fill="FFFFFF" w:val="clear"/>
        <w:jc w:val="both"/>
        <w:rPr>
          <w:sz w:val="28"/>
          <w:szCs w:val="28"/>
        </w:rPr>
      </w:pPr>
      <w:r>
        <w:rPr>
          <w:sz w:val="28"/>
          <w:szCs w:val="28"/>
        </w:rPr>
        <w:tab/>
        <w:t>В лихорадочный период и последующие 2 дня больной должен соблюдать постельный режим. Работающим выдается первичный лист нетрудоспособности сроком на 5 дней. Рекомендуются молочно-растительная витаминизированная диета, прием большого коли" чества теплой подкисленной жидкости (чай с лимоном, клюквенный</w:t>
      </w:r>
    </w:p>
    <w:p>
      <w:pPr>
        <w:pStyle w:val="Normal"/>
        <w:shd w:fill="FFFFFF" w:val="clear"/>
        <w:jc w:val="both"/>
        <w:rPr/>
      </w:pPr>
      <w:r>
        <w:rPr>
          <w:sz w:val="28"/>
          <w:szCs w:val="28"/>
          <w:vertAlign w:val="subscript"/>
        </w:rPr>
        <w:t>м</w:t>
      </w:r>
      <w:r>
        <w:rPr>
          <w:sz w:val="28"/>
          <w:szCs w:val="28"/>
        </w:rPr>
        <w:t>орс, фруктовые соки). Широко используют горячие напитки из плодов калины, малины, настой цветов липы, бузины, листьев земляники, эвкалипта, чабреца, хвоща полевого, цветов ромашки, корня девясила, а также горячее молоко с медом, ингаляции. Обладая потогонным эффектом, указанные средства стимулируют удаление вирусов и токсинов, предупреждают перегрев организма. В качестве отвлекающего средства показаны горчичники на грудную клетку, икры и подошвы.</w:t>
      </w:r>
    </w:p>
    <w:p>
      <w:pPr>
        <w:pStyle w:val="Normal"/>
        <w:shd w:fill="FFFFFF" w:val="clear"/>
        <w:jc w:val="both"/>
        <w:rPr>
          <w:sz w:val="28"/>
          <w:szCs w:val="28"/>
        </w:rPr>
      </w:pPr>
      <w:r>
        <w:rPr>
          <w:sz w:val="28"/>
          <w:szCs w:val="28"/>
        </w:rPr>
        <w:tab/>
        <w:t>Из противовирусных средств при гриппе А хорошо зарекомендовал себя ремантадин внутрь по схеме: в первый день по 0,1 г 3 раза в день, во 2-й и 3-й дни — по 0,1 г 2 раза, в 4-й — 0,1 г. Подобным эффектом при гриппе А и В обладает адапромин, назначаемый по 0,05 г 2—3 раза в день в течение 5—7 дней подряд. На вирусы гриппа А и В весьма активно действует синтетический препарат рибавирин (виразол), назначаемый в суточной дозе 0,3— 0,6 г в течение 5 дней, однако в клинических условиях получены весьма противоречивые данные. Перспективным представляется сочетанное применение рибавирина с ремантадином или адапромином в виде лечебных аэрозолей [Карпухин Г. И., 1992]. Средством выбора может быть человеческий лейкоцитарный интерферон по 3—5 капель в каждый носовой ход через 1—2 ч в течение 2—3 дней или в виде аэрозоля. Имеются попытки использовать индукторы эндогенного интерферонообразования (продигиозан, пирогенал, мефенамовая кислота, гриппозная вакцина). Для лечения вирусного ринита используют 0,25—0,5% оксолиновую мазь, которой смазывают слизистую оболочку носа 2—3 раза в день 3—4 дня подряд. Препарат показан при герпетической суперинфекции, однако его эффективность невысокая. Указанные противовирусные средства следует применять в первые дни болезни, позже они неэффективны [Злыдников Д. М., Эльбек В. Е., 1981 ].</w:t>
      </w:r>
    </w:p>
    <w:p>
      <w:pPr>
        <w:pStyle w:val="Normal"/>
        <w:shd w:fill="FFFFFF" w:val="clear"/>
        <w:jc w:val="both"/>
        <w:rPr>
          <w:sz w:val="28"/>
          <w:szCs w:val="28"/>
        </w:rPr>
      </w:pPr>
      <w:r>
        <w:rPr>
          <w:sz w:val="28"/>
          <w:szCs w:val="28"/>
        </w:rPr>
        <w:tab/>
        <w:t>Снизить температуру тела, уменьшить головную и мышечную боли можно с помощью анальгина, аскофена, натрия салицилата, амидопирина. Однако жаропонижающими средствами увлекаться не следует, поскольку лихорадка является важнейшей приспособительной и защитной реакцией организма, индуцирует синтез эндогенного интерферона. Жаропонижающие препараты назначают лишь при гиперпирексии и выраженных мозговых и сердечно-сосудистых нарушениях в дозе, снижающей температуру тела на 1—1,5 °С [Сокол А. С, 1979].</w:t>
      </w:r>
    </w:p>
    <w:p>
      <w:pPr>
        <w:pStyle w:val="Normal"/>
        <w:shd w:fill="FFFFFF" w:val="clear"/>
        <w:jc w:val="both"/>
        <w:rPr/>
      </w:pPr>
      <w:r>
        <w:rPr>
          <w:sz w:val="28"/>
          <w:szCs w:val="28"/>
        </w:rPr>
        <w:tab/>
        <w:t>Всем больным показаны поливитамины, аскорутин. При мучительном кашле назначают текодин или кодеина фосфат, кодтерпин, таблетки от кашля, при затрудненном носовом дыхании — галазолин или нафтизин, 2—3% раствор эфедрина гидрохлорида в носовые ходы, при возбуждении и нарушении сна — микстуру Бехтерева, фенобарбитал на ночь.</w:t>
      </w:r>
    </w:p>
    <w:p>
      <w:pPr>
        <w:pStyle w:val="Normal"/>
        <w:shd w:fill="FFFFFF" w:val="clear"/>
        <w:jc w:val="both"/>
        <w:rPr>
          <w:sz w:val="28"/>
          <w:szCs w:val="28"/>
        </w:rPr>
      </w:pPr>
      <w:r>
        <w:rPr>
          <w:sz w:val="28"/>
          <w:szCs w:val="28"/>
        </w:rPr>
        <w:tab/>
        <w:t>При тяжелом течении гриппа и ослабленным больным, кроме Указанных средств, вводят противогриппозный донорский у-глобулин по 3 мл внутримышечно однократно, иногда повторно через 6—12 ч; детям — из расчета 0,15—0,2 мл/кг в сутки. В связи с</w:t>
      </w:r>
    </w:p>
    <w:p>
      <w:pPr>
        <w:pStyle w:val="Normal"/>
        <w:shd w:fill="FFFFFF" w:val="clear"/>
        <w:jc w:val="both"/>
        <w:rPr>
          <w:sz w:val="28"/>
          <w:szCs w:val="28"/>
        </w:rPr>
      </w:pPr>
      <w:r>
        <w:rPr>
          <w:sz w:val="28"/>
          <w:szCs w:val="28"/>
        </w:rPr>
        <w:t>выраженным токсикозом внутривенно вводят полиглюкин, реополиглюкин, гемодез, физиологический раствор хлорида натрия с глюкозой. Чтобы не допустить развития гипертензии в малом круге кровообращения и отека легких, следует вводить не более 500—800 мл жидкости и одновременно применять мочегонные (фуросемид, диакарб, этакриновую кислоту). Назначают 0,5 мл коргликона на растворе глюкозы внутривенно, кордиамин, сульфокамфокаин, эуфиллин, ингаляции кислородом или карбогеном.</w:t>
      </w:r>
    </w:p>
    <w:p>
      <w:pPr>
        <w:pStyle w:val="Normal"/>
        <w:shd w:fill="FFFFFF" w:val="clear"/>
        <w:jc w:val="both"/>
        <w:rPr>
          <w:sz w:val="28"/>
          <w:szCs w:val="28"/>
        </w:rPr>
      </w:pPr>
      <w:r>
        <w:rPr>
          <w:sz w:val="28"/>
          <w:szCs w:val="28"/>
        </w:rPr>
        <w:tab/>
        <w:t>Больные с особо тяжелой (гипертоксической) формой гриппа должны лечиться в палатах интенсивной терапии. Противогриппозный гамма-глобулин или сывороточный полиглобулин им назначают по 3—6 мл через 4—6 ч внутримышечно или даже внутривенно. Внутривенно капельно вводят коктейль следующего состава: 150— 200 мл гемодеза или плазмы; раствор глюкозы 40% — 20 мл; мезатон или норадреналин — 1 мл; строфантин или коргликон 0,06% — 0,5—1,0 мл; лазикс — 40—80 мг; гидрокортизон — 250—400 мг; морфоциклин — 150 000 ЕД или олеморфоциклин — 250 000 ЕД; эуфиллин 2,4% — 1 мл; аскорбиновая кислота 5% — 5—10 мл; хлорид кальция 10% — 10 мл; сывороточный полиглобулин — 3 мл [Шувалова Е. П., 1982]. При нарастании гипоксии и отека легких дают вдыхать кислородно-спиртовую смесь, а на конечности накладывают венозные жгуты. В случае развития острого отека и набухания мозга внутривенно вводят маннитол или мочевину, лазикс, препараты калия, глюкокортикоиды.</w:t>
      </w:r>
    </w:p>
    <w:p>
      <w:pPr>
        <w:pStyle w:val="Normal"/>
        <w:shd w:fill="FFFFFF" w:val="clear"/>
        <w:jc w:val="both"/>
        <w:rPr>
          <w:sz w:val="28"/>
          <w:szCs w:val="28"/>
        </w:rPr>
      </w:pPr>
      <w:r>
        <w:rPr>
          <w:sz w:val="28"/>
          <w:szCs w:val="28"/>
        </w:rPr>
        <w:tab/>
        <w:t>Для назначения антибиотиков при гриппе имеются следующие показания: 1) очень тяжелое течение гриппа (гипертоксическая форма с энцефалитическими явлениями, начало с пневмонии); 2) дети первых 2 лет жизни, беременные, резко ослабленные, лица пожилого и старческого возраста; 3) бактериальные осложнения; 4) сопутствующие хронические заболевания, которые могут обостриться под влиянием гриппа. В остальных случаях антибиотики противопоказаны, так как они усиливают аллергизацию организма и увеличивают частоту различных осложнений.</w:t>
      </w:r>
    </w:p>
    <w:p>
      <w:pPr>
        <w:pStyle w:val="Normal"/>
        <w:shd w:fill="FFFFFF" w:val="clear"/>
        <w:jc w:val="both"/>
        <w:rPr>
          <w:sz w:val="28"/>
          <w:szCs w:val="28"/>
        </w:rPr>
      </w:pPr>
      <w:r>
        <w:rPr>
          <w:sz w:val="28"/>
          <w:szCs w:val="28"/>
        </w:rPr>
        <w:tab/>
        <w:t>Лечение при бактериальных осложнениях необходимо начинать, не дожидаясь результатов посева и определения чувствительности к антибиотикам выделенной флоры. В случае пневмолии назначают бензилпенициллин или один из полусинтетических пенициллинов (ампиокс, оксациллин, диклоксациллин и др.). Менее эффективны феноксиметилпенициллин, бициллин-3 или 5. При повышенной чу^ ствительности организма к этим препаратам используют эритромицин, олеандомицина фосфат или доксициклина гидрохлорид внутрь. В условиях поликлиники также часто назначают один из комбинированных препаратов — олететрин, тетраолеан, сигмамицин, а при более тяжелой пневмонии — сигмамицин, олеморфоциклин или цефалоридин внутривенно и противогриппозный у-глобулин лиоо полиглобулин. Выраженный эффект отмечается при сочетании препаратов тетрациклинового или цефалоспоринового ряда с полусинтетическими пенициллинами и гентамицином, вводимыми парентерально. При безуспешном лечении через 5—7 дней вид антибиотика</w:t>
      </w:r>
    </w:p>
    <w:p>
      <w:pPr>
        <w:pStyle w:val="Normal"/>
        <w:shd w:fill="FFFFFF" w:val="clear"/>
        <w:jc w:val="both"/>
        <w:rPr>
          <w:sz w:val="28"/>
          <w:szCs w:val="28"/>
        </w:rPr>
      </w:pPr>
      <w:r>
        <w:rPr>
          <w:sz w:val="28"/>
          <w:szCs w:val="28"/>
        </w:rPr>
        <w:t>корректируется с учетом чувствительности микрофлоры мокроты. Альтернативными препаратами могут быть фузидин, бактрим, нитроксолин.</w:t>
      </w:r>
    </w:p>
    <w:p>
      <w:pPr>
        <w:pStyle w:val="Normal"/>
        <w:shd w:fill="FFFFFF" w:val="clear"/>
        <w:jc w:val="both"/>
        <w:rPr/>
      </w:pPr>
      <w:r>
        <w:rPr>
          <w:sz w:val="28"/>
          <w:szCs w:val="28"/>
        </w:rPr>
        <w:tab/>
        <w:t xml:space="preserve">Следует отметить, что эффективность антибиотиков пенициллинового ряда и цефалоспоринов существенно ограничивается широким распространением штаммов бактерий, продуцирующих пенициллиназы, цефалоспориназы и хромосомные /3-лактамазы. Поэтому при тяжелых бактериальных осложнениях гриппа и других ОРВИ целесообразно более широко применять новые макролиды (например, сумамед, азитромицин), цефалоспорины </w:t>
      </w:r>
      <w:r>
        <w:rPr>
          <w:sz w:val="28"/>
          <w:szCs w:val="28"/>
          <w:lang w:val="en-US"/>
        </w:rPr>
        <w:t>III</w:t>
      </w:r>
      <w:r>
        <w:rPr>
          <w:sz w:val="28"/>
          <w:szCs w:val="28"/>
        </w:rPr>
        <w:t xml:space="preserve"> поколения (цедакс), комбинации цефалоспоринов и пенициллинов с ингибиторами       лактамаз (клавулановая кислота, сульбактам, тазобактам) и аминогликозидами. Препаратами выбора могут быть фторхинолоны, имеющие высокую антибактериальную активность и широкий спектр действия, в том числе на полирезистентные грамотрицательные и грамположительные бактерии. Из фторхинолонов применяют офлоксацин, ципрофлоксацин, пефлоксацин и др.</w:t>
      </w:r>
    </w:p>
    <w:p>
      <w:pPr>
        <w:pStyle w:val="Normal"/>
        <w:shd w:fill="FFFFFF" w:val="clear"/>
        <w:jc w:val="both"/>
        <w:rPr/>
      </w:pPr>
      <w:r>
        <w:rPr>
          <w:sz w:val="28"/>
          <w:szCs w:val="28"/>
        </w:rPr>
        <w:tab/>
        <w:t>По показаниям используют противокашлевые (глауцин, либексин, тусупрекс), отхаркивающие (   терпингидр       ат , бензоат натрия, отвар травы термопсиса, корня алтея), муколитические (ацетилцистеин, бромгексин) средства, физические методы лечения [Старшов П. Д., 1986; Замотаев И. П., 1989].</w:t>
      </w:r>
    </w:p>
    <w:p>
      <w:pPr>
        <w:pStyle w:val="Normal"/>
        <w:shd w:fill="FFFFFF" w:val="clear"/>
        <w:jc w:val="both"/>
        <w:rPr>
          <w:sz w:val="28"/>
          <w:szCs w:val="28"/>
        </w:rPr>
      </w:pPr>
      <w:r>
        <w:rPr>
          <w:sz w:val="28"/>
          <w:szCs w:val="28"/>
        </w:rPr>
        <w:tab/>
        <w:t>Особого внимания заслуживает рефлексотерапия ОРВИ благодаря ее способности изменять общие и местные реакции иммунитета, оказывать противовоспалительное действие. В этом отношении перспективны как традиционные (иглоукалывание, точечный массаж), так и новые (лазеротерапия) методы. При облучении низкоэнергетическим гелий-неоновым лазером слизистых оболочек верхних дыхательных путей, небных миндалин, кожи над увеличенными лимфатическими узлами шеи, передней и задней поверхностей грудной клетки у больных гриппом и другими ОРВИ ускоряется регресс клинических симптомов, предупреждается развитие осложнений и существенно сокращаются сроки выздоровления [Качор В. А., 1992].</w:t>
      </w:r>
    </w:p>
    <w:p>
      <w:pPr>
        <w:pStyle w:val="Normal"/>
        <w:shd w:fill="FFFFFF" w:val="clear"/>
        <w:jc w:val="both"/>
        <w:rPr>
          <w:sz w:val="28"/>
          <w:szCs w:val="28"/>
        </w:rPr>
      </w:pPr>
      <w:r>
        <w:rPr>
          <w:sz w:val="28"/>
          <w:szCs w:val="28"/>
        </w:rPr>
        <w:tab/>
        <w:t>Прогноз при неосложненном течении гриппа обычно благоприятный. Серьезный прогноз — при осложнении гриппа пневмонией У детей младшего возраста, пожилых людей, резко ослабленных, при тяжелых сопутствующих заболеваниях (хроническая легочносердечная недостаточность, диабет и др.).</w:t>
      </w:r>
    </w:p>
    <w:p>
      <w:pPr>
        <w:pStyle w:val="Normal"/>
        <w:shd w:fill="FFFFFF" w:val="clear"/>
        <w:jc w:val="both"/>
        <w:rPr/>
      </w:pPr>
      <w:r>
        <w:rPr>
          <w:sz w:val="28"/>
          <w:szCs w:val="28"/>
        </w:rPr>
        <w:tab/>
        <w:t xml:space="preserve">Профилактика. Борьба с гриппом может принести положительные Результаты при использовании комплекса мероприятий. Необходима Ранняя изоляция заболевшего. В домашних условиях лучше выделить отдельную комнату, которую следует чаще проветривать и убирать влажным способом с применением 0,2—0,5% осветленного раствора Горной извести или 1 % раствора хлорамина Б; рекомендуется ультрафиолетовое облучение. Посуду, постельное белье, носовые платки </w:t>
      </w:r>
      <w:r>
        <w:rPr>
          <w:sz w:val="28"/>
          <w:szCs w:val="28"/>
          <w:vertAlign w:val="superscript"/>
        </w:rPr>
        <w:t>и</w:t>
      </w:r>
      <w:r>
        <w:rPr>
          <w:sz w:val="28"/>
          <w:szCs w:val="28"/>
        </w:rPr>
        <w:t xml:space="preserve"> полотенца кипятят. Лица, общающиеся с больным, должны пользо</w:t>
      </w:r>
      <w:r>
        <w:rPr>
          <w:sz w:val="28"/>
          <w:szCs w:val="28"/>
          <w:vertAlign w:val="superscript"/>
        </w:rPr>
        <w:t>в</w:t>
      </w:r>
      <w:r>
        <w:rPr>
          <w:sz w:val="28"/>
          <w:szCs w:val="28"/>
        </w:rPr>
        <w:t>аться 4—6-слойной марлевой повязкой, закрывающей нос и рот.</w:t>
      </w:r>
    </w:p>
    <w:p>
      <w:pPr>
        <w:pStyle w:val="Normal"/>
        <w:shd w:fill="FFFFFF" w:val="clear"/>
        <w:jc w:val="both"/>
        <w:rPr/>
      </w:pPr>
      <w:r>
        <w:rPr>
          <w:sz w:val="28"/>
          <w:szCs w:val="28"/>
        </w:rPr>
        <w:tab/>
        <w:t>В период повышенной заболеваемости отменяются детские утР</w:t>
      </w:r>
      <w:r>
        <w:rPr>
          <w:sz w:val="28"/>
          <w:szCs w:val="28"/>
          <w:vertAlign w:val="superscript"/>
        </w:rPr>
        <w:t>е</w:t>
      </w:r>
      <w:r>
        <w:rPr>
          <w:sz w:val="28"/>
          <w:szCs w:val="28"/>
        </w:rPr>
        <w:t>нники и другие зрелищные мероприятия. На лечебные учреждения</w:t>
      </w:r>
    </w:p>
    <w:p>
      <w:pPr>
        <w:pStyle w:val="Normal"/>
        <w:shd w:fill="FFFFFF" w:val="clear"/>
        <w:jc w:val="both"/>
        <w:rPr>
          <w:sz w:val="28"/>
          <w:szCs w:val="28"/>
        </w:rPr>
      </w:pPr>
      <w:r>
        <w:rPr>
          <w:sz w:val="28"/>
          <w:szCs w:val="28"/>
        </w:rPr>
        <w:t>накладывается карантин. Медицинские, торговые и транспортные работники обязаны надеть ватно-марлевые маски.</w:t>
      </w:r>
    </w:p>
    <w:p>
      <w:pPr>
        <w:pStyle w:val="Normal"/>
        <w:shd w:fill="FFFFFF" w:val="clear"/>
        <w:jc w:val="both"/>
        <w:rPr>
          <w:sz w:val="28"/>
          <w:szCs w:val="28"/>
        </w:rPr>
      </w:pPr>
      <w:r>
        <w:rPr>
          <w:sz w:val="28"/>
          <w:szCs w:val="28"/>
        </w:rPr>
        <w:tab/>
        <w:t>Для экстренной профилактики гриппа используют те же противовирусные препараты, что и с лечебной целью. Ремантадин дают контактным людям в очагах гриппа А (в семьях, общежитиях, на производстве) по 0,05 г в сутки на протяжении 5 дней. Превентивный прием его особо показан лицам с высоким риском заражения — работникам поликлиник, транспорта, торговли, общественного питания и др. — во время интенсивного развития эпидемии (до 15 дней). Лейкоцитарный интерферон вводят в носовые ходы по 5 капель 2—3 раза в день. Введение противогриппозного у-глобулина, обладающего наибольшей эффективностью, показано в первую очередь для защиты от инфицирования детей до 3 лет, беременных и резко ослабленных лиц. Во время эпидемии достаточно 2 инъекций по 3 мл с интервалом в 2—3 нед.</w:t>
      </w:r>
    </w:p>
    <w:p>
      <w:pPr>
        <w:pStyle w:val="Normal"/>
        <w:shd w:fill="FFFFFF" w:val="clear"/>
        <w:jc w:val="both"/>
        <w:rPr>
          <w:sz w:val="28"/>
          <w:szCs w:val="28"/>
        </w:rPr>
      </w:pPr>
      <w:r>
        <w:rPr>
          <w:sz w:val="28"/>
          <w:szCs w:val="28"/>
        </w:rPr>
        <w:tab/>
        <w:t>С целью специфической профилактики используют живые и инактивированные (цельновирионная и расщепленная) вакцины из штаммов вирусов А и В. Преимущества имеют инактивированные вакцины, так как они обладают выраженными иммуногенными свойствами и очень низкой реактогенностью. Для иммунизации детей старше 3 лет и пожилых людей с хронической патологией создана гриппозная субъединичная политипажная вакцина. Живые вакцины вводят только интраназально или перорально, инактивированные — также подкожно или внутрикожно. В северных регионах страны массовую иммунизацию целесообразно проводить в сентябре — октябре, а в южных — в ноябре. Противоэпидемический эффект проявляется при иммунизации не менее 70% населения. Индекс эффективности не превышает 3,0 [Смородинцев А. А., 1984; Перадзе Т. В и др., 1986].</w:t>
      </w:r>
    </w:p>
    <w:p>
      <w:pPr>
        <w:pStyle w:val="Normal"/>
        <w:shd w:fill="FFFFFF" w:val="clear"/>
        <w:jc w:val="both"/>
        <w:rPr>
          <w:sz w:val="28"/>
          <w:szCs w:val="28"/>
        </w:rPr>
      </w:pPr>
      <w:r>
        <w:rPr>
          <w:sz w:val="28"/>
          <w:szCs w:val="28"/>
        </w:rPr>
        <w:tab/>
        <w:t>Плановую неспецифическую профилактику осуществляют с помощью экстракта элеутерококка (по 30—40 капель на прием в день в течение 25—30 дней), продигиозана (по 0,25 мл в каждый носовой ход двукратно с интервалом 5 мин, курс из 3 введений с перерывами в 5—7 дней), поливитаминов. Следует широко использовать закаливающие организм процедуры, самомассаж рефлексогенных зон, ультрафиолетовые облучения, проводить санитарное просвещение населения.</w:t>
      </w:r>
    </w:p>
    <w:p>
      <w:pPr>
        <w:pStyle w:val="Normal"/>
        <w:shd w:fill="FFFFFF" w:val="clear"/>
        <w:jc w:val="both"/>
        <w:rPr>
          <w:sz w:val="28"/>
          <w:szCs w:val="28"/>
        </w:rPr>
      </w:pPr>
      <w:r>
        <w:rPr>
          <w:sz w:val="28"/>
          <w:szCs w:val="28"/>
        </w:rPr>
        <w:tab/>
      </w:r>
    </w:p>
    <w:p>
      <w:pPr>
        <w:pStyle w:val="Normal"/>
        <w:shd w:fill="FFFFFF" w:val="clear"/>
        <w:jc w:val="both"/>
        <w:rPr>
          <w:b/>
          <w:b/>
          <w:sz w:val="28"/>
          <w:szCs w:val="28"/>
        </w:rPr>
      </w:pPr>
      <w:r>
        <w:rPr>
          <w:b/>
          <w:sz w:val="28"/>
          <w:szCs w:val="28"/>
        </w:rPr>
        <w:t xml:space="preserve"> </w:t>
      </w:r>
      <w:r>
        <w:rPr>
          <w:b/>
          <w:sz w:val="28"/>
          <w:szCs w:val="28"/>
        </w:rPr>
        <w:t>Аденовирусная инфекция</w:t>
      </w:r>
    </w:p>
    <w:p>
      <w:pPr>
        <w:pStyle w:val="Normal"/>
        <w:shd w:fill="FFFFFF" w:val="clear"/>
        <w:jc w:val="both"/>
        <w:rPr>
          <w:sz w:val="28"/>
          <w:szCs w:val="28"/>
        </w:rPr>
      </w:pPr>
      <w:r>
        <w:rPr>
          <w:sz w:val="28"/>
          <w:szCs w:val="28"/>
        </w:rPr>
        <w:t>Аденовирусная инфекция — группа острых антропонозных инфекций с преимущественно воздушно-капельным механизмом передачи и поражением органов дыхания, глаз и лимфатических узлов.</w:t>
      </w:r>
    </w:p>
    <w:p>
      <w:pPr>
        <w:pStyle w:val="Normal"/>
        <w:shd w:fill="FFFFFF" w:val="clear"/>
        <w:jc w:val="both"/>
        <w:rPr/>
      </w:pPr>
      <w:r>
        <w:rPr>
          <w:color w:val="000000"/>
          <w:sz w:val="28"/>
          <w:szCs w:val="28"/>
        </w:rPr>
        <w:t xml:space="preserve">Этиология. Вирусы, вызывающие эти заболевания, впервые были выделены Роу и Хюбнер (1953) из аденоидов </w:t>
      </w:r>
      <w:r>
        <w:rPr>
          <w:b/>
          <w:bCs/>
          <w:color w:val="000000"/>
          <w:sz w:val="28"/>
          <w:szCs w:val="28"/>
        </w:rPr>
        <w:t xml:space="preserve">и </w:t>
      </w:r>
      <w:r>
        <w:rPr>
          <w:color w:val="000000"/>
          <w:sz w:val="28"/>
          <w:szCs w:val="28"/>
        </w:rPr>
        <w:t>миндалин, удаленных при хирургических операциях у клинически здоровых детей. Эти вирусы получили название аденоагентов, или аденовирусов. В дальнейшем была доказана их роль в патологии человека.</w:t>
      </w:r>
    </w:p>
    <w:p>
      <w:pPr>
        <w:pStyle w:val="Normal"/>
        <w:shd w:fill="FFFFFF" w:val="clear"/>
        <w:jc w:val="both"/>
        <w:rPr>
          <w:sz w:val="28"/>
          <w:szCs w:val="28"/>
        </w:rPr>
      </w:pPr>
      <w:r>
        <w:rPr>
          <w:color w:val="000000"/>
          <w:sz w:val="28"/>
          <w:szCs w:val="28"/>
        </w:rPr>
        <w:tab/>
        <w:t>В настоящее время известно 30 серологических типов аденовирусов, из которых наибольшее значение в патологии человека имеют типы 3, 4 и 7. Патогенность для человека некоторых типов еще не доказана. Аденовирусы выделяются со слизистых оболочек носа, зева, с конъюнктивы глаз и из испражнений больных. Вирусы этой группы характеризуются цитопатогенным действием в культурах тканей человека и млекопитающих животных, общим комплементсвязывающим антигеном, выраженной стойкостью во внешней среде и ограниченной патогенностью для лабораторных животных. Они содержат дезоксирибонуклеиновую кислоту (ДНК).</w:t>
      </w:r>
    </w:p>
    <w:p>
      <w:pPr>
        <w:pStyle w:val="Normal"/>
        <w:shd w:fill="FFFFFF" w:val="clear"/>
        <w:jc w:val="both"/>
        <w:rPr/>
      </w:pPr>
      <w:r>
        <w:rPr>
          <w:sz w:val="28"/>
          <w:szCs w:val="28"/>
        </w:rPr>
        <w:tab/>
        <w:t>Эпидемиология. Источником инфекции является больной, реже — здоровый вирусоноситель. От человека выделено 30 типов аденовирусов, содержащих ДНК и общий комплементсвязывающий антиген. У больных выделение вируса продолжается около 1—2 нед и чаще прекращается с исчезновением клинической симптоматики. Носительство делят на кратковременное (в период реконвалесценции), транзиторное (в иммунном организме) и длительное (в миндалинах). Последнее чаще обусловлено аденовирусами сероваров 1, 2, 5 и 6, оно может продолжаться много месяцев без каких-либо признаков болезни.</w:t>
      </w:r>
    </w:p>
    <w:p>
      <w:pPr>
        <w:pStyle w:val="Normal"/>
        <w:shd w:fill="FFFFFF" w:val="clear"/>
        <w:jc w:val="both"/>
        <w:rPr>
          <w:sz w:val="28"/>
          <w:szCs w:val="28"/>
        </w:rPr>
      </w:pPr>
      <w:r>
        <w:rPr>
          <w:sz w:val="28"/>
          <w:szCs w:val="28"/>
        </w:rPr>
        <w:tab/>
        <w:t>Аденовирусы содержатся на слизистой оболочке носоглотки, в лакунах небных миндалин, на конъюнктиве глаз и выделяются с секретом. Ведущий путь заражения — воздушно-капельный. Инфицирование чаще происходит при кашле, чиханье, разговоре. Вирусы могут также размножаться в эпителии кишок и выделяться с калом, что обусловливает вероятность фекально-орального механизма заражения. Описаны вспышки аденовирусных конюнъктивитов после купания в бассейнах. Этому способствует высокая устойчивость аденовирусов во внешней среде.</w:t>
      </w:r>
    </w:p>
    <w:p>
      <w:pPr>
        <w:pStyle w:val="Normal"/>
        <w:shd w:fill="FFFFFF" w:val="clear"/>
        <w:jc w:val="both"/>
        <w:rPr>
          <w:sz w:val="28"/>
          <w:szCs w:val="28"/>
        </w:rPr>
      </w:pPr>
      <w:r>
        <w:rPr>
          <w:sz w:val="28"/>
          <w:szCs w:val="28"/>
        </w:rPr>
        <w:tab/>
        <w:t>Аденовирусная инфекция распространена повсеместно. Заболеваемость повышается в холодное время. В межэпидемический период на долю этих инфекций приходится 3—7% острых респираторных инфекций у детей, взрослые болеют еще реже. Однако во время локальных вспышек удельный вес их может повышаться до 50—80%. Аденовирусная инфекция нередко сочетается с гриппом или парагриппом. Эпидемические вспышки наблюдаются чаще в детских садах и яслях, реже — в школах и среди призывников. Они обычно приходятся на первые месяцы формирования коллектива и прекращаются, когда инфицирование охватывает 60—80% лиц. Подъем частоты острых респираторных заболеваний в основном связан с распространением аденовирусов сероваров 3, 4, 7, 14 и 21. Серовар 8 вызывает вспышки кератоконъюнктивита.</w:t>
      </w:r>
    </w:p>
    <w:p>
      <w:pPr>
        <w:pStyle w:val="Normal"/>
        <w:shd w:fill="FFFFFF" w:val="clear"/>
        <w:jc w:val="both"/>
        <w:rPr>
          <w:sz w:val="28"/>
          <w:szCs w:val="28"/>
        </w:rPr>
      </w:pPr>
      <w:r>
        <w:rPr>
          <w:sz w:val="28"/>
          <w:szCs w:val="28"/>
        </w:rPr>
        <w:tab/>
        <w:t>Патогенез и иммунитет. Местом внедрения и размножения вирусов служат эпителиальные клетки верхних дыхательных путей, глаз и кишечника, а также лимфатическая ткань. В пораженных клетках нарушается структура их ядер и образуются включения из ДНК-содержащих вирусов. Воспалительный процесс сопровождается выраженной экссудацией, выпадением фибрина и некрозом.</w:t>
      </w:r>
    </w:p>
    <w:p>
      <w:pPr>
        <w:pStyle w:val="Normal"/>
        <w:shd w:fill="FFFFFF" w:val="clear"/>
        <w:jc w:val="both"/>
        <w:rPr>
          <w:sz w:val="28"/>
          <w:szCs w:val="28"/>
        </w:rPr>
      </w:pPr>
      <w:r>
        <w:rPr>
          <w:sz w:val="28"/>
          <w:szCs w:val="28"/>
        </w:rPr>
        <w:tab/>
        <w:t>Характерны постепенное вовлечение новых участков слизистой оболочки, распространение воспалительного процесса из верхних дыхательных путей на нижние с развитием интерстициальной пневмонии. Вследствие заглатывания инфицированной мокроты вирус попадает в пищевой канал, который может поражаться даже в большей степени, чем дыхательные пути. Доказано размножение вирусов в эндотелии сосудов и различных группах лимфоузлов, наблюдается развитие виремии с поражением внутренних органов.</w:t>
      </w:r>
    </w:p>
    <w:p>
      <w:pPr>
        <w:pStyle w:val="Normal"/>
        <w:shd w:fill="FFFFFF" w:val="clear"/>
        <w:jc w:val="both"/>
        <w:rPr>
          <w:sz w:val="28"/>
          <w:szCs w:val="28"/>
        </w:rPr>
      </w:pPr>
      <w:r>
        <w:rPr>
          <w:sz w:val="28"/>
          <w:szCs w:val="28"/>
        </w:rPr>
        <w:tab/>
        <w:t>К аденовирусной инфекции наиболее восприимчивы дети в возрасте от 6 мес до 3 лет. Новорожденные болеют редко благодаря наличию материнского иммунитета. У детей старшего возраста и взрослых имеется гуморальный иммунитет к циркулирующим в данной местности аденовирусам. Приобретенная невосприимчивость, по-видимому, подкрепляется новыми контактами с вирусом. Однако иммунитет является типоспецифическим и не предохраняет от заражения аденовирусом другого типа.</w:t>
      </w:r>
    </w:p>
    <w:p>
      <w:pPr>
        <w:pStyle w:val="Normal"/>
        <w:shd w:fill="FFFFFF" w:val="clear"/>
        <w:jc w:val="both"/>
        <w:rPr>
          <w:sz w:val="28"/>
          <w:szCs w:val="28"/>
        </w:rPr>
      </w:pPr>
      <w:r>
        <w:rPr>
          <w:sz w:val="28"/>
          <w:szCs w:val="28"/>
        </w:rPr>
        <w:tab/>
        <w:t>Клиника. Инкубационный период колеблется от 4 до 12 дней (чаще 5—7 дней). Болезнь начинается с повышения температуры тела, познабливания, головной боли, мышечных болей, понижения аппетита. Явления интоксикации выражены обычно слабо. Даже при высокой лихорадке общее состояние больных, остается удовлетворительным. Лихорадочная реакция нередко в виде субфебрилитета, может состоять из двух волн. Лицо гиперемировано и слегка одутловато. Склеры резко инъецированы. Слизистая ободочка носоглотки и конъюнктивы гиперемирована. С 1-го дня весьма выражены ринорея и слезотечение. Миндалины отечны, на их поверхности могут откладываться пленки. Часто увеличены подчелюстные и задние шейные лимфатические узлы. Пульс учащен, соответствует температуре тела. Нередко увеличены печень и селезенка. При поражении желудочно-кишечного тракта возникают боль в животе, понос до 4—6 раз в день. Возможны осложнения в виде пневмоний, синуситов и отита, сопровождающихся появлением новой лихорадочной волны и ухудшением общего состояния. При неосложненном течении лихорадка продолжается 1—2 нед, постепенно исчезает другая клиническая симптоматика. Постинфекционная астения нехарактерна.</w:t>
      </w:r>
    </w:p>
    <w:p>
      <w:pPr>
        <w:pStyle w:val="Normal"/>
        <w:shd w:fill="FFFFFF" w:val="clear"/>
        <w:jc w:val="both"/>
        <w:rPr>
          <w:sz w:val="28"/>
          <w:szCs w:val="28"/>
        </w:rPr>
      </w:pPr>
      <w:r>
        <w:rPr>
          <w:sz w:val="28"/>
          <w:szCs w:val="28"/>
        </w:rPr>
        <w:tab/>
        <w:t>В зависимости от локализации основного патологического процесса и его проявления различают несколько клинических форм. Аденовирусный ринофарингит или ринит, который в основном вызывают вирусы серовара 1, 2, 3 и 5, практически не отличается от острых респираторных заболеваний другой этиологии. Лихорадка длится до 1 нед, катаральные явления — 1—3 нед. Отмечаются гиперплазия лимфоидной ткани ротоглотки, катаральный, лакунарный или пленчатый тонзиллит, гранулезный фарингит. Фарингоконъюнктивальная лихорадка начинается с насморка, явлений фарингита. Вскоре присоединяется фолликулярный конъюнктивит, нередко с кровоизлиянием, слезотечением, отеком век и сужением глазных щелей. Воспаление конъюнктивы сначала одностороннее, затем двустороннее, появляются пленки. Температура тела повышается до 38—39 °С. Длительность этой клинической формы составляет 2—3 нед. Для эпидемического кератоконъюнктивита, помимо конъюнктивита, характерно очаговое поражение роговицы, протекающее с выраженной болью в глазах, светобоязнью и обильным отделяемым. Катара верхних дыхательных путей нет или он выражен слабо. Лихорадочная реакция умеренная. Инфильтраты роговицы рассасываются долго (до 2 мес).</w:t>
      </w:r>
    </w:p>
    <w:p>
      <w:pPr>
        <w:pStyle w:val="Normal"/>
        <w:shd w:fill="FFFFFF" w:val="clear"/>
        <w:jc w:val="both"/>
        <w:rPr/>
      </w:pPr>
      <w:r>
        <w:rPr>
          <w:sz w:val="28"/>
          <w:szCs w:val="28"/>
        </w:rPr>
        <w:tab/>
        <w:t>У детей младшего возраста нередко возникает острый ларинготрахеобронхит с астматическим синдромом. Основные признаки — осиплый голос, грубый мучительный кашель, экспираторная одышка, вздутие легких, сухие и влажные хрипы. Однако стенотическое дыхание и типичный круп возникают очень редко. Еще тяжелее протекают аденовирусные пневмонии, вызываемые чаще вирусом серовара 4 и «бактериальными наслоениями». Они мелкоочаговые или сливные, рентгенологически отличаются полисегментарностью, обширностью и стойкостью. Длятся около месяца и более, у детей первых лет жизни могут иметь рецидивирующее течение. Аденовирусно-стафилококковая пневмония обладает тенденцией к абсцедированию. Для аденовирусного мезаденита характерны приступы боли, иногда с тошнотой и рвотой. При глубокой пальпации живота максимальная боль определяется вдоль корня брыжейки, могут прощупываться мезентериальные лимфатические узлы.</w:t>
      </w:r>
    </w:p>
    <w:p>
      <w:pPr>
        <w:pStyle w:val="Normal"/>
        <w:shd w:fill="FFFFFF" w:val="clear"/>
        <w:jc w:val="both"/>
        <w:rPr>
          <w:sz w:val="28"/>
          <w:szCs w:val="28"/>
        </w:rPr>
      </w:pPr>
      <w:r>
        <w:rPr>
          <w:sz w:val="28"/>
          <w:szCs w:val="28"/>
        </w:rPr>
        <w:tab/>
        <w:t>В периферической крови — умеренный лейкоцитоз, в дальнейшем лейкопения при нормальной или незначительно повышенной СОЭ.</w:t>
      </w:r>
    </w:p>
    <w:p>
      <w:pPr>
        <w:pStyle w:val="Normal"/>
        <w:shd w:fill="FFFFFF" w:val="clear"/>
        <w:jc w:val="both"/>
        <w:rPr>
          <w:sz w:val="28"/>
          <w:szCs w:val="28"/>
        </w:rPr>
      </w:pPr>
      <w:r>
        <w:rPr>
          <w:sz w:val="28"/>
          <w:szCs w:val="28"/>
        </w:rPr>
        <w:tab/>
        <w:t>Диагностика и дифференциальная диагностика. Клинический диагноз основывается на следующих особенностях аденовирусной инфекции: постепенное развертывание клинической картины с последовательным поражением отдельных органов и систем; преобладание местных проявлений над общими; возникновение сначала катаральных явлений и затем умеренного токсикоза; двухволновая лихорадочная реакция; протекание катара верхних дыхательных путей и конъюнктивита с выраженной экссудацией; наиболее часты ринит и фарингит; увеличение шейных лимфатических узлов, генерализованная лимфаденопатия; гепатолиенальный синдром. Указанные клинические проявления дают возможность дифференцировать аденовирусные заболевания от гриппа и других респираторных инфекций. При пленчатом конъюнктивите и тонзиллите необходимо исключить дифтерию, для которой характерны интоксикация, бледность кожи, плотный отек окружающей подкожной основы, односторонний процесс. При энтеровирусных поражениях миндалин (герпангина) на слизистой оболочке ротоглотки появляются везикулы, которые быстро вскрываются с образованием эрозий, окруженных ободком гиперемии; респираторные симптомы выражены слабо или отсутствуют. Аденовирусная инфекция с поражением миндалин отличается от бактериальной ангины наличием тонких белесоватых налетов в виде точек с выраженной экссудативной реакцией носоглотки. При бактериальных ангинах налеты более грубые, желтосерого цвета, расположены в лакунах или нагноившихся фолликулах, не выходят за пределы миндалин.</w:t>
      </w:r>
    </w:p>
    <w:p>
      <w:pPr>
        <w:pStyle w:val="Normal"/>
        <w:shd w:fill="FFFFFF" w:val="clear"/>
        <w:jc w:val="both"/>
        <w:rPr/>
      </w:pPr>
      <w:r>
        <w:rPr>
          <w:sz w:val="28"/>
          <w:szCs w:val="28"/>
        </w:rPr>
        <w:tab/>
        <w:t xml:space="preserve">Наличие аденовирусов определяют в отделяемом носа, задней стенки носоглотки, конъюнктивы, а также в крови и кале. Мазки и смывы с пораженных слизистых оболочек берут в 1-ю неделю заболевания с помощью сухих стерильных тампонов, которые погружают в пробирки с 3—4 мл 0,15 М раствора хлорида натрия с добавлением прогретой </w:t>
      </w:r>
      <w:r>
        <w:rPr>
          <w:i/>
          <w:iCs/>
          <w:sz w:val="28"/>
          <w:szCs w:val="28"/>
        </w:rPr>
        <w:t xml:space="preserve">5% </w:t>
      </w:r>
      <w:r>
        <w:rPr>
          <w:sz w:val="28"/>
          <w:szCs w:val="28"/>
        </w:rPr>
        <w:t>лошадиной сыворотки, крови. Вирусы выращивают на культуре клеток. Метод выделения сложный, поэтому его используют преимущественно для этиологической расшифровки вспышек инфекции.</w:t>
      </w:r>
    </w:p>
    <w:p>
      <w:pPr>
        <w:pStyle w:val="Normal"/>
        <w:shd w:fill="FFFFFF" w:val="clear"/>
        <w:jc w:val="both"/>
        <w:rPr>
          <w:sz w:val="28"/>
          <w:szCs w:val="28"/>
        </w:rPr>
      </w:pPr>
      <w:r>
        <w:rPr>
          <w:sz w:val="28"/>
          <w:szCs w:val="28"/>
        </w:rPr>
        <w:tab/>
        <w:t>Для экспресс-диагностики пригоден метод иммунофлюоресценции с применением иммунной сыворотки. Серологическую диагностику проводят при помощи РСК с любым типом аденовирусов, что дает возможность определить групповую принадлежность антител. Исследуют парные сыворотки с интервалом 2—4 нед. Уточнить тип возбудителя можно с помощью РН. Высокой чувствительностью и специфичностью обладает ИФМ.</w:t>
      </w:r>
    </w:p>
    <w:p>
      <w:pPr>
        <w:pStyle w:val="Normal"/>
        <w:shd w:fill="FFFFFF" w:val="clear"/>
        <w:jc w:val="both"/>
        <w:rPr>
          <w:sz w:val="28"/>
          <w:szCs w:val="28"/>
        </w:rPr>
      </w:pPr>
      <w:r>
        <w:rPr>
          <w:sz w:val="28"/>
          <w:szCs w:val="28"/>
        </w:rPr>
        <w:tab/>
        <w:t>Лечение. Лечение проводят с учетом тяжести течения и клинической формы болезни. Местно используют ДНК, 0,05% раствор которой закапывают в конъюнктивальный мешок по 1—2 капля</w:t>
      </w:r>
    </w:p>
    <w:p>
      <w:pPr>
        <w:pStyle w:val="Normal"/>
        <w:shd w:fill="FFFFFF" w:val="clear"/>
        <w:jc w:val="both"/>
        <w:rPr>
          <w:sz w:val="28"/>
          <w:szCs w:val="28"/>
        </w:rPr>
      </w:pPr>
      <w:r>
        <w:rPr>
          <w:sz w:val="28"/>
          <w:szCs w:val="28"/>
        </w:rPr>
        <w:t>каждые 1,5—2 ч, а 0,2% раствор — в носовые ходы. С этой же целью применяют свежеприготовленный 0,25% водный раствор оксолина по 2 капли 5—6 раз в день или 0,25—0:5% мазь оксолина, теброфена или флореналя за края век и для смазывания слизистой оболочки носа 3 раза в день; курс лечения — 10—14 дней. Средством выбора может быть человеческий интерферон в виде ингаляций, распыления или закапывания в нос через каждые 1—2 ч в течение 2—3 дней. Эффективность лечения тем выше, чем раньше оно начато.</w:t>
      </w:r>
    </w:p>
    <w:p>
      <w:pPr>
        <w:pStyle w:val="Normal"/>
        <w:shd w:fill="FFFFFF" w:val="clear"/>
        <w:jc w:val="both"/>
        <w:rPr>
          <w:sz w:val="28"/>
          <w:szCs w:val="28"/>
        </w:rPr>
      </w:pPr>
      <w:r>
        <w:rPr>
          <w:sz w:val="28"/>
          <w:szCs w:val="28"/>
        </w:rPr>
        <w:tab/>
        <w:t>При тяжелых формах болезни вводят внутримышечно человеческий (плацентарный) иммуноглобулин или сывороточный полиглобулин, детям — из расчета 0,15—0,2 мл/кг, взрослым — 3—6 мл однократно внутримышечно, при отсутствии эффекта — повторно через 6—8 ч или на следующий день. По показаниям проводят инфузии гемодеза, реополиглюкина, солевых растворов.</w:t>
      </w:r>
    </w:p>
    <w:p>
      <w:pPr>
        <w:pStyle w:val="Normal"/>
        <w:shd w:fill="FFFFFF" w:val="clear"/>
        <w:jc w:val="both"/>
        <w:rPr>
          <w:sz w:val="28"/>
          <w:szCs w:val="28"/>
        </w:rPr>
      </w:pPr>
      <w:r>
        <w:rPr>
          <w:sz w:val="28"/>
          <w:szCs w:val="28"/>
        </w:rPr>
        <w:tab/>
        <w:t>При насморке назначают закапывание сосудосуживающих препаратов в нос (нафтизин, галазолин, эфедрина гидрохлорид). Для купирования воспалительного процесса в носоглотке используют таблетки фарингосепта или фалиминта (медленное «перилингвальное» рассасывание). Для стимуляции неспецифической резистентности назначают витаминные препараты. При бактериальных осложнениях показаны антибиотики.</w:t>
      </w:r>
    </w:p>
    <w:p>
      <w:pPr>
        <w:pStyle w:val="Normal"/>
        <w:shd w:fill="FFFFFF" w:val="clear"/>
        <w:jc w:val="both"/>
        <w:rPr>
          <w:sz w:val="28"/>
          <w:szCs w:val="28"/>
        </w:rPr>
      </w:pPr>
      <w:r>
        <w:rPr>
          <w:sz w:val="28"/>
          <w:szCs w:val="28"/>
        </w:rPr>
        <w:tab/>
        <w:t>Прогноз благоприятный. Однако острая пневмония у детей 1-го года жизни может закончиться летально. В случае поражения роговицы при поздно начатом лечении может понизиться зрение.</w:t>
      </w:r>
    </w:p>
    <w:p>
      <w:pPr>
        <w:pStyle w:val="Normal"/>
        <w:shd w:fill="FFFFFF" w:val="clear"/>
        <w:jc w:val="both"/>
        <w:rPr>
          <w:sz w:val="28"/>
          <w:szCs w:val="28"/>
        </w:rPr>
      </w:pPr>
      <w:r>
        <w:rPr>
          <w:sz w:val="28"/>
          <w:szCs w:val="28"/>
        </w:rPr>
        <w:tab/>
        <w:t>Профилактика. Аденовирусная вакцина находится в стадии разработки. Важная роль отводится повышению неспецифичности резистентности организма (закаливание, рациональные режим труда и отдыха, а также питание). Во время эпидемической вспышки контактным лицам ежедневно назначают лейкоцитарный интерферон или оксолиновую мазь. Следует добиваться ранней изоляции больного. При приеме детей в детские ясли и сады необходимо расспросить родителей о состоянии здоровья ребенка, осмотреть его зев, измерить температуру тела. В период эпидемической вспышки практикуют разобщение детей на срок не менее Ю дней после выявления последнего больного, проводят текущую Дезинфекцию.</w:t>
      </w:r>
    </w:p>
    <w:p>
      <w:pPr>
        <w:pStyle w:val="Normal"/>
        <w:rPr>
          <w:sz w:val="28"/>
          <w:szCs w:val="28"/>
        </w:rPr>
      </w:pPr>
      <w:r>
        <w:rPr>
          <w:b/>
          <w:sz w:val="36"/>
          <w:szCs w:val="36"/>
        </w:rPr>
        <w:t xml:space="preserve">                                </w:t>
      </w:r>
    </w:p>
    <w:p>
      <w:pPr>
        <w:pStyle w:val="Normal"/>
        <w:rPr>
          <w:b/>
          <w:b/>
          <w:sz w:val="36"/>
          <w:szCs w:val="36"/>
        </w:rPr>
      </w:pPr>
      <w:r>
        <w:rPr>
          <w:b/>
          <w:sz w:val="36"/>
          <w:szCs w:val="36"/>
        </w:rPr>
        <w:t xml:space="preserve">  </w:t>
      </w:r>
    </w:p>
    <w:p>
      <w:pPr>
        <w:pStyle w:val="Normal"/>
        <w:rPr/>
      </w:pPr>
      <w:r>
        <w:rPr>
          <w:b/>
          <w:sz w:val="36"/>
          <w:szCs w:val="36"/>
        </w:rPr>
        <w:t xml:space="preserve">                        </w:t>
      </w:r>
      <w:r>
        <w:rPr>
          <w:sz w:val="28"/>
          <w:szCs w:val="28"/>
        </w:rPr>
        <w:t>ПТИЧИЙ  ГРИПП</w:t>
      </w:r>
    </w:p>
    <w:p>
      <w:pPr>
        <w:pStyle w:val="Normal"/>
        <w:jc w:val="both"/>
        <w:rPr>
          <w:sz w:val="28"/>
          <w:szCs w:val="28"/>
        </w:rPr>
      </w:pPr>
      <w:r>
        <w:rPr>
          <w:sz w:val="32"/>
          <w:szCs w:val="32"/>
        </w:rPr>
        <w:tab/>
      </w:r>
    </w:p>
    <w:p>
      <w:pPr>
        <w:pStyle w:val="Normal"/>
        <w:jc w:val="both"/>
        <w:rPr>
          <w:sz w:val="28"/>
          <w:szCs w:val="28"/>
        </w:rPr>
      </w:pPr>
      <w:r>
        <w:rPr>
          <w:sz w:val="28"/>
          <w:szCs w:val="28"/>
        </w:rPr>
        <w:tab/>
        <w:t>Птичий грипп – это инфекционная болезнь птиц, вызываемая вирусом птичьего гриппа и в основном характеризуется симптомами повышения температуры тела, общая слабость, кашель, боль в горле и др.</w:t>
      </w:r>
    </w:p>
    <w:p>
      <w:pPr>
        <w:pStyle w:val="Normal"/>
        <w:jc w:val="both"/>
        <w:rPr>
          <w:sz w:val="28"/>
          <w:szCs w:val="28"/>
        </w:rPr>
      </w:pPr>
      <w:r>
        <w:rPr>
          <w:sz w:val="28"/>
          <w:szCs w:val="28"/>
        </w:rPr>
        <w:tab/>
        <w:t>Этиология</w:t>
      </w:r>
    </w:p>
    <w:p>
      <w:pPr>
        <w:pStyle w:val="Normal"/>
        <w:jc w:val="both"/>
        <w:rPr>
          <w:sz w:val="28"/>
          <w:szCs w:val="28"/>
        </w:rPr>
      </w:pPr>
      <w:r>
        <w:rPr>
          <w:sz w:val="28"/>
          <w:szCs w:val="28"/>
        </w:rPr>
        <w:tab/>
        <w:t>Птичий грипп являясь одним из вирусов типа А принадлежит к семейству миксовирусов. Этот вирус в основном заражает птиц (дикие птицы, утки, кур), животных (свиней) и людей. Здоровые птицы до 10 дней выделяют из себя вирусы слюной и калом. Вирусы будучи не резистентными к внешней среде быстро погибают при кипячении. В выделениях птиц вирус сохрянается: при низкой температуре более 1 месяца, при 4*С более 35 дней, в тёплом климате до 1 недели, при 37*С не менее 6 дней. При 70*С вирус полностью погибает.</w:t>
      </w:r>
    </w:p>
    <w:p>
      <w:pPr>
        <w:pStyle w:val="Normal"/>
        <w:jc w:val="both"/>
        <w:rPr>
          <w:sz w:val="28"/>
          <w:szCs w:val="28"/>
        </w:rPr>
      </w:pPr>
      <w:r>
        <w:rPr>
          <w:sz w:val="28"/>
          <w:szCs w:val="28"/>
        </w:rPr>
        <w:t xml:space="preserve">                        </w:t>
      </w:r>
      <w:r>
        <w:rPr>
          <w:sz w:val="28"/>
          <w:szCs w:val="28"/>
        </w:rPr>
        <w:t>Эпидемиология</w:t>
      </w:r>
    </w:p>
    <w:p>
      <w:pPr>
        <w:pStyle w:val="Normal"/>
        <w:jc w:val="both"/>
        <w:rPr>
          <w:sz w:val="28"/>
          <w:szCs w:val="28"/>
        </w:rPr>
      </w:pPr>
      <w:r>
        <w:rPr>
          <w:sz w:val="28"/>
          <w:szCs w:val="28"/>
        </w:rPr>
        <w:tab/>
        <w:t>Переносчиками птичьего гриппа являются перелётные птицы. Они являясь природным резервуаром вируса могут его переносить на очень большие расстояния. Это птица сама не болеет и не умирает, но в течении 2-3-х недель выделяет вирус в окружающую среду. Птичьим гриппом заболевает в основном домашняя птица, особенно куры. При этом смертность составляет 100%.</w:t>
      </w:r>
    </w:p>
    <w:p>
      <w:pPr>
        <w:pStyle w:val="Normal"/>
        <w:jc w:val="both"/>
        <w:rPr>
          <w:sz w:val="28"/>
          <w:szCs w:val="28"/>
        </w:rPr>
      </w:pPr>
      <w:r>
        <w:rPr>
          <w:sz w:val="28"/>
          <w:szCs w:val="28"/>
        </w:rPr>
        <w:tab/>
        <w:t>Домашняя птица находящаяся в местах загразнённых выделениями диких птиц заражается болезнью. Человек может заразиться болезнью при употреблении грязными руками фруктов, овощей и пищи контактировавшей с выделениями птиц. Кроме этого, при прикосновении заражённых рук кафедра глазам, при употреблении недоварённых мясных продуктов и яиц.</w:t>
      </w:r>
    </w:p>
    <w:p>
      <w:pPr>
        <w:pStyle w:val="Normal"/>
        <w:jc w:val="both"/>
        <w:rPr>
          <w:sz w:val="28"/>
          <w:szCs w:val="28"/>
        </w:rPr>
      </w:pPr>
      <w:r>
        <w:rPr>
          <w:sz w:val="28"/>
          <w:szCs w:val="28"/>
        </w:rPr>
        <w:tab/>
        <w:t>Клиника</w:t>
      </w:r>
    </w:p>
    <w:p>
      <w:pPr>
        <w:pStyle w:val="Normal"/>
        <w:jc w:val="both"/>
        <w:rPr>
          <w:sz w:val="28"/>
          <w:szCs w:val="28"/>
        </w:rPr>
      </w:pPr>
      <w:r>
        <w:rPr>
          <w:sz w:val="28"/>
          <w:szCs w:val="28"/>
        </w:rPr>
        <w:tab/>
        <w:t>Скрытый период болезни может длится от нескольких часов до 2-8 дней, иногда до 17 дней. Болезнь начинается внезапно. Отличие от других ОРЗ – при малых признаках насморка наблюдается выраженная интоксикация. Обычно болезнь начавшись мерзанием, дрожанием, головной болью, температура тела быстро (в течение нескольких часов) повышается до 38-40*С. Отмечается общая слабость, озноб, боли в костях, мышцах и суставах. Головная боль усиливается.</w:t>
      </w:r>
    </w:p>
    <w:p>
      <w:pPr>
        <w:pStyle w:val="Normal"/>
        <w:jc w:val="both"/>
        <w:rPr>
          <w:sz w:val="28"/>
          <w:szCs w:val="28"/>
        </w:rPr>
      </w:pPr>
      <w:r>
        <w:rPr>
          <w:sz w:val="28"/>
          <w:szCs w:val="28"/>
        </w:rPr>
        <w:tab/>
        <w:t>Обычно, на фоне сильной интоксикации наблюдается головокружение, иногда даже падает в обморок, рвота, геморрагические явления (в основном кровотечение из носа и дёсен).</w:t>
      </w:r>
    </w:p>
    <w:p>
      <w:pPr>
        <w:pStyle w:val="Normal"/>
        <w:jc w:val="both"/>
        <w:rPr>
          <w:sz w:val="28"/>
          <w:szCs w:val="28"/>
        </w:rPr>
      </w:pPr>
      <w:r>
        <w:rPr>
          <w:sz w:val="28"/>
          <w:szCs w:val="28"/>
        </w:rPr>
        <w:tab/>
        <w:t xml:space="preserve">Более всего больные жалуются на заложенность носа, сухость и першение в горле. На 2-3-й день болезни у многих появляется сухой кашель, боли в груди при кашле, явления насморка. Пневмония у всех больных начинается рано, в среднем через 5 дней, при кашле отделяется мокрота, температура тела повышается до очень высоких цифр и вместе с проявлениями сильной интоксикацией может выделяться мокрота смешанная кровью. Наблюдается затруднение дыхания, крепитации и хрипы при дыхание. </w:t>
      </w:r>
    </w:p>
    <w:p>
      <w:pPr>
        <w:pStyle w:val="Normal"/>
        <w:jc w:val="both"/>
        <w:rPr>
          <w:sz w:val="28"/>
          <w:szCs w:val="28"/>
        </w:rPr>
      </w:pPr>
      <w:r>
        <w:rPr>
          <w:sz w:val="28"/>
          <w:szCs w:val="28"/>
        </w:rPr>
        <w:tab/>
        <w:t>При не осложнённом в виде болезни лихорадка длится 1-6 дней. Снижение температуры протекает резко или ускоренным лизисным путём, при этом выделяется пот. Первыми признаками болезни является покраснение и одутловатость лица, расширение сосудов лица, блеск в глазах, конъюнктивит, слезотечение. При тяжелом течении болезни кожа бледнеет и даже немного синеет. Появляется на губах и ноздрях герпетические высыпания, покраснение слизистой оболочки рта и горла, небольшое увеличение миндалин, мелкие кровоизлияния в слизистой оболочки мягких и твёрдых нёб. Пульс соответсвует температуре тела, а в некоторых случаях наблюдается относительная брадикардия или тахикардия. У многих больных, особенно при тяжелом течении болезни ослабляются сердечные тоны. Во многих  случаях А\Д понижено, при очень тяжелом течение (особенно у детей) может развиться коллапс. При болезни регистрируется такие изменения как, снижение аппетита (иногда полная потеря), облаженность языка, иногда боль в животе, водяной стул.</w:t>
      </w:r>
    </w:p>
    <w:p>
      <w:pPr>
        <w:pStyle w:val="Normal"/>
        <w:jc w:val="both"/>
        <w:rPr>
          <w:sz w:val="28"/>
          <w:szCs w:val="28"/>
        </w:rPr>
      </w:pPr>
      <w:r>
        <w:rPr>
          <w:sz w:val="28"/>
          <w:szCs w:val="28"/>
        </w:rPr>
        <w:tab/>
        <w:t>При лихорадке уменьшается диурез, а при снижение температуры диурез повышается. При тяжелом течение болезни в моче присутствует кровь и цлиндры.</w:t>
      </w:r>
    </w:p>
    <w:p>
      <w:pPr>
        <w:pStyle w:val="Normal"/>
        <w:jc w:val="both"/>
        <w:rPr>
          <w:sz w:val="28"/>
          <w:szCs w:val="28"/>
        </w:rPr>
      </w:pPr>
      <w:r>
        <w:rPr>
          <w:sz w:val="28"/>
          <w:szCs w:val="28"/>
        </w:rPr>
        <w:tab/>
        <w:t>Птичий грипп ярко выражается покраснением лица больного, потоотделением, лабильностью пульса, головокружением, потеря обоняния и другими симптомами вызванного действием вирусного токсина на ВНС.</w:t>
      </w:r>
    </w:p>
    <w:p>
      <w:pPr>
        <w:pStyle w:val="Normal"/>
        <w:jc w:val="both"/>
        <w:rPr>
          <w:sz w:val="28"/>
          <w:szCs w:val="28"/>
        </w:rPr>
      </w:pPr>
      <w:r>
        <w:rPr>
          <w:sz w:val="28"/>
          <w:szCs w:val="28"/>
        </w:rPr>
        <w:tab/>
        <w:t>Заражение ЦНС выражается такими очаговыми признаками как, признаки субъективной интоксикации, а при тяжелом течении менингеальные признаки. Вследствие нарушение мозгового кровообращения развивается энцефалопатия, которая характеризуется очаговыми симптомами.</w:t>
      </w:r>
    </w:p>
    <w:p>
      <w:pPr>
        <w:pStyle w:val="Normal"/>
        <w:jc w:val="both"/>
        <w:rPr>
          <w:sz w:val="28"/>
          <w:szCs w:val="28"/>
        </w:rPr>
      </w:pPr>
      <w:r>
        <w:rPr>
          <w:sz w:val="28"/>
          <w:szCs w:val="28"/>
        </w:rPr>
        <w:tab/>
        <w:t>Профилактика</w:t>
      </w:r>
    </w:p>
    <w:p>
      <w:pPr>
        <w:pStyle w:val="Normal"/>
        <w:jc w:val="both"/>
        <w:rPr>
          <w:sz w:val="28"/>
          <w:szCs w:val="28"/>
        </w:rPr>
      </w:pPr>
      <w:r>
        <w:rPr>
          <w:sz w:val="28"/>
          <w:szCs w:val="28"/>
        </w:rPr>
        <w:t>- После контакта птицами обязательное мытьё рук мылом;</w:t>
      </w:r>
    </w:p>
    <w:p>
      <w:pPr>
        <w:pStyle w:val="Normal"/>
        <w:jc w:val="both"/>
        <w:rPr>
          <w:sz w:val="28"/>
          <w:szCs w:val="28"/>
        </w:rPr>
      </w:pPr>
      <w:r>
        <w:rPr>
          <w:sz w:val="28"/>
          <w:szCs w:val="28"/>
        </w:rPr>
        <w:t>- при очистке птичьих клеток, скобление кожи птиц надо надевать перчатку на руку и рото-носовую маску;</w:t>
      </w:r>
    </w:p>
    <w:p>
      <w:pPr>
        <w:pStyle w:val="Normal"/>
        <w:jc w:val="both"/>
        <w:rPr>
          <w:sz w:val="28"/>
          <w:szCs w:val="28"/>
        </w:rPr>
      </w:pPr>
      <w:r>
        <w:rPr>
          <w:sz w:val="28"/>
          <w:szCs w:val="28"/>
        </w:rPr>
        <w:t>- употребление птичьих продуктов (яиц, мясо) после полный термической обработки;</w:t>
      </w:r>
    </w:p>
    <w:p>
      <w:pPr>
        <w:pStyle w:val="Normal"/>
        <w:jc w:val="both"/>
        <w:rPr>
          <w:sz w:val="28"/>
          <w:szCs w:val="28"/>
        </w:rPr>
      </w:pPr>
      <w:r>
        <w:rPr>
          <w:sz w:val="28"/>
          <w:szCs w:val="28"/>
        </w:rPr>
        <w:t>- не разрешать детей играть с птицей;</w:t>
      </w:r>
    </w:p>
    <w:p>
      <w:pPr>
        <w:pStyle w:val="Normal"/>
        <w:jc w:val="both"/>
        <w:rPr>
          <w:sz w:val="28"/>
          <w:szCs w:val="28"/>
        </w:rPr>
      </w:pPr>
      <w:r>
        <w:rPr>
          <w:sz w:val="28"/>
          <w:szCs w:val="28"/>
        </w:rPr>
        <w:t>- рекомендуется покупать птичий продукт в местах где разрешено их продажа;</w:t>
      </w:r>
    </w:p>
    <w:p>
      <w:pPr>
        <w:pStyle w:val="Normal"/>
        <w:jc w:val="both"/>
        <w:rPr>
          <w:sz w:val="28"/>
          <w:szCs w:val="28"/>
        </w:rPr>
      </w:pPr>
      <w:r>
        <w:rPr>
          <w:sz w:val="28"/>
          <w:szCs w:val="28"/>
        </w:rPr>
        <w:t xml:space="preserve">- срочное обращение к представителям местной ветеринарной службе при обнаружение затруднение дыхания птиц, выделение жидкости изо рта и носа, посинение гребня и появление оспавидных высыпаний на нём, понос или при внезапной смерти домашних птиц.  </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b/>
          <w:sz w:val="36"/>
          <w:szCs w:val="36"/>
        </w:rPr>
        <w:t xml:space="preserve">                                </w:t>
      </w:r>
      <w:r>
        <w:rPr>
          <w:sz w:val="28"/>
          <w:szCs w:val="28"/>
        </w:rPr>
        <w:t>Литература</w:t>
      </w:r>
    </w:p>
    <w:p>
      <w:pPr>
        <w:pStyle w:val="Normal"/>
        <w:widowControl/>
        <w:numPr>
          <w:ilvl w:val="0"/>
          <w:numId w:val="2"/>
        </w:numPr>
        <w:autoSpaceDE w:val="true"/>
        <w:rPr>
          <w:sz w:val="28"/>
          <w:szCs w:val="28"/>
        </w:rPr>
      </w:pPr>
      <w:r>
        <w:rPr>
          <w:sz w:val="28"/>
          <w:szCs w:val="28"/>
        </w:rPr>
        <w:t>Нисевич Н.И., Учайкин В.Ф. «Инфекционные болезни у детей» Москва 1989 г.</w:t>
      </w:r>
    </w:p>
    <w:p>
      <w:pPr>
        <w:pStyle w:val="Normal"/>
        <w:widowControl/>
        <w:numPr>
          <w:ilvl w:val="0"/>
          <w:numId w:val="2"/>
        </w:numPr>
        <w:autoSpaceDE w:val="true"/>
        <w:rPr>
          <w:sz w:val="28"/>
          <w:szCs w:val="28"/>
        </w:rPr>
      </w:pPr>
      <w:r>
        <w:rPr>
          <w:sz w:val="28"/>
          <w:szCs w:val="28"/>
        </w:rPr>
        <w:t>Покровский В.И. «Руководство по инфекционным болезням у детей» Москва 1996 г.</w:t>
      </w:r>
    </w:p>
    <w:p>
      <w:pPr>
        <w:pStyle w:val="Normal"/>
        <w:widowControl/>
        <w:numPr>
          <w:ilvl w:val="0"/>
          <w:numId w:val="2"/>
        </w:numPr>
        <w:autoSpaceDE w:val="true"/>
        <w:rPr>
          <w:sz w:val="28"/>
          <w:szCs w:val="28"/>
        </w:rPr>
      </w:pPr>
      <w:r>
        <w:rPr>
          <w:sz w:val="28"/>
          <w:szCs w:val="28"/>
        </w:rPr>
        <w:t>Самарина В.Н., Сорокина О.А. «Детские инфекционные болезни» Москва, Санкт-Петербург 2000 г.</w:t>
      </w:r>
    </w:p>
    <w:p>
      <w:pPr>
        <w:pStyle w:val="Normal"/>
        <w:widowControl/>
        <w:numPr>
          <w:ilvl w:val="0"/>
          <w:numId w:val="2"/>
        </w:numPr>
        <w:autoSpaceDE w:val="true"/>
        <w:spacing w:lineRule="auto" w:line="360"/>
        <w:jc w:val="both"/>
        <w:rPr>
          <w:sz w:val="28"/>
          <w:szCs w:val="28"/>
        </w:rPr>
      </w:pPr>
      <w:r>
        <w:rPr>
          <w:sz w:val="28"/>
          <w:szCs w:val="28"/>
          <w:lang w:val="uz-Cyrl-UZ"/>
        </w:rPr>
        <w:t xml:space="preserve">Руководство для практикуюшего врача </w:t>
      </w:r>
      <w:r>
        <w:rPr>
          <w:sz w:val="28"/>
          <w:szCs w:val="28"/>
        </w:rPr>
        <w:t>«2000 болезней от А до Я»</w:t>
      </w:r>
      <w:r>
        <w:rPr>
          <w:sz w:val="28"/>
          <w:szCs w:val="28"/>
          <w:lang w:val="uz-Cyrl-UZ"/>
        </w:rPr>
        <w:t>. Под ред. Ф.Г.Назирова. Ташкент. 2000.</w:t>
      </w:r>
    </w:p>
    <w:p>
      <w:pPr>
        <w:pStyle w:val="Normal"/>
        <w:widowControl/>
        <w:numPr>
          <w:ilvl w:val="0"/>
          <w:numId w:val="2"/>
        </w:numPr>
        <w:autoSpaceDE w:val="true"/>
        <w:rPr>
          <w:sz w:val="28"/>
          <w:szCs w:val="28"/>
        </w:rPr>
      </w:pPr>
      <w:r>
        <w:rPr>
          <w:sz w:val="28"/>
          <w:szCs w:val="28"/>
        </w:rPr>
        <w:t>Лобзин Ю.В. «Руководство по инфекционным заболеваниям» Санкт-Петербург 2000 г.</w:t>
      </w:r>
    </w:p>
    <w:p>
      <w:pPr>
        <w:pStyle w:val="Normal"/>
        <w:widowControl/>
        <w:numPr>
          <w:ilvl w:val="0"/>
          <w:numId w:val="2"/>
        </w:numPr>
        <w:autoSpaceDE w:val="true"/>
        <w:rPr>
          <w:sz w:val="28"/>
          <w:szCs w:val="28"/>
        </w:rPr>
      </w:pPr>
      <w:r>
        <w:rPr>
          <w:sz w:val="28"/>
          <w:szCs w:val="28"/>
        </w:rPr>
        <w:t>Тимченко «Детские инфекции» 2004 г.</w:t>
      </w:r>
    </w:p>
    <w:p>
      <w:pPr>
        <w:pStyle w:val="Normal"/>
        <w:rPr>
          <w:sz w:val="28"/>
          <w:szCs w:val="28"/>
        </w:rPr>
      </w:pPr>
      <w:r>
        <w:rPr>
          <w:sz w:val="28"/>
          <w:szCs w:val="28"/>
        </w:rPr>
        <w:t xml:space="preserve">          </w:t>
      </w:r>
      <w:r>
        <w:rPr>
          <w:sz w:val="28"/>
          <w:szCs w:val="28"/>
        </w:rPr>
        <w:t>7. Шувалова Е.П. «Инфекционные болезни» 1995</w:t>
      </w:r>
    </w:p>
    <w:p>
      <w:pPr>
        <w:pStyle w:val="Normal"/>
        <w:rPr>
          <w:b/>
          <w:b/>
          <w:sz w:val="36"/>
          <w:szCs w:val="36"/>
        </w:rPr>
      </w:pPr>
      <w:r>
        <w:rPr>
          <w:b/>
          <w:sz w:val="36"/>
          <w:szCs w:val="36"/>
        </w:rPr>
        <w:t xml:space="preserve">  </w:t>
      </w:r>
    </w:p>
    <w:p>
      <w:pPr>
        <w:pStyle w:val="Normal"/>
        <w:ind w:left="720" w:hanging="0"/>
        <w:rPr>
          <w:sz w:val="28"/>
          <w:szCs w:val="28"/>
        </w:rPr>
      </w:pPr>
      <w:r>
        <w:rPr>
          <w:sz w:val="28"/>
          <w:szCs w:val="28"/>
        </w:rPr>
        <w:t xml:space="preserve">                                </w:t>
      </w:r>
    </w:p>
    <w:p>
      <w:pPr>
        <w:pStyle w:val="Normal"/>
        <w:ind w:left="72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6:24:00Z</dcterms:created>
  <dc:creator>Рахматов Олимхон Бобомуродович</dc:creator>
  <dc:description/>
  <cp:keywords/>
  <dc:language>en-US</dc:language>
  <cp:lastModifiedBy>Рахматов Олимхон Бобомуродович</cp:lastModifiedBy>
  <cp:lastPrinted>2007-06-30T09:59:00Z</cp:lastPrinted>
  <dcterms:modified xsi:type="dcterms:W3CDTF">2007-06-30T05:03:00Z</dcterms:modified>
  <cp:revision>9</cp:revision>
  <dc:subject/>
  <dc:title>ОСТРЫЕ РЕСПИРАТОРНЫЕ ВИРУСНЫЕ ИНФЕКЦИИ</dc:title>
</cp:coreProperties>
</file>