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lang w:val="uz-Cyrl-UZ"/>
        </w:rPr>
      </w:pPr>
      <w:r>
        <w:rPr>
          <w:b/>
          <w:bCs/>
          <w:sz w:val="28"/>
          <w:szCs w:val="28"/>
          <w:lang w:val="uz-Cyrl-UZ"/>
        </w:rPr>
        <w:t xml:space="preserve">                            </w:t>
      </w:r>
      <w:r>
        <w:rPr>
          <w:b/>
          <w:bCs/>
          <w:sz w:val="28"/>
          <w:szCs w:val="28"/>
        </w:rPr>
        <w:t>ПИЩЕВЫЕ ТОКСИКОИНФЕКЦИИ</w:t>
      </w:r>
      <w:r>
        <w:rPr>
          <w:b/>
          <w:bCs/>
          <w:sz w:val="28"/>
          <w:szCs w:val="28"/>
          <w:lang w:val="uz-Cyrl-UZ"/>
        </w:rPr>
        <w:t>. БОТУЛИЗМ</w:t>
      </w:r>
    </w:p>
    <w:p>
      <w:pPr>
        <w:pStyle w:val="Normal"/>
        <w:spacing w:lineRule="auto" w:line="360"/>
        <w:jc w:val="center"/>
        <w:rPr/>
      </w:pPr>
      <w:r>
        <w:rPr>
          <w:b/>
          <w:sz w:val="28"/>
          <w:szCs w:val="28"/>
        </w:rPr>
        <w:t>П Л А Н   Л Е К Ц И</w:t>
      </w:r>
      <w:r>
        <w:rPr>
          <w:b/>
          <w:sz w:val="28"/>
          <w:szCs w:val="28"/>
          <w:lang w:val="uz-Cyrl-UZ"/>
        </w:rPr>
        <w:t xml:space="preserve"> </w:t>
      </w:r>
      <w:r>
        <w:rPr>
          <w:b/>
          <w:sz w:val="28"/>
          <w:szCs w:val="28"/>
        </w:rPr>
        <w:t xml:space="preserve">И </w:t>
      </w:r>
    </w:p>
    <w:p>
      <w:pPr>
        <w:pStyle w:val="Normal"/>
        <w:widowControl/>
        <w:numPr>
          <w:ilvl w:val="0"/>
          <w:numId w:val="2"/>
        </w:numPr>
        <w:autoSpaceDE w:val="true"/>
        <w:spacing w:lineRule="auto" w:line="360"/>
        <w:jc w:val="both"/>
        <w:rPr/>
      </w:pPr>
      <w:r>
        <w:rPr>
          <w:sz w:val="28"/>
          <w:szCs w:val="28"/>
        </w:rPr>
        <w:t>Введение</w:t>
      </w:r>
      <w:r>
        <w:rPr>
          <w:sz w:val="28"/>
          <w:szCs w:val="28"/>
          <w:lang w:val="uz-Cyrl-UZ"/>
        </w:rPr>
        <w:t>.</w:t>
      </w:r>
      <w:r>
        <w:rPr>
          <w:sz w:val="28"/>
          <w:szCs w:val="28"/>
        </w:rPr>
        <w:t xml:space="preserve"> </w:t>
      </w:r>
      <w:r>
        <w:rPr>
          <w:sz w:val="28"/>
          <w:szCs w:val="28"/>
          <w:lang w:val="uz-Cyrl-UZ"/>
        </w:rPr>
        <w:t>Актуальность тем</w:t>
      </w:r>
      <w:r>
        <w:rPr>
          <w:sz w:val="28"/>
          <w:szCs w:val="28"/>
        </w:rPr>
        <w:t>ы</w:t>
        <w:tab/>
        <w:t xml:space="preserve"> </w:t>
        <w:tab/>
        <w:tab/>
      </w:r>
      <w:r>
        <w:rPr>
          <w:sz w:val="28"/>
          <w:szCs w:val="28"/>
          <w:lang w:val="uz-Cyrl-UZ"/>
        </w:rPr>
        <w:t xml:space="preserve">  </w:t>
      </w:r>
      <w:r>
        <w:rPr>
          <w:sz w:val="28"/>
          <w:szCs w:val="28"/>
        </w:rPr>
        <w:t xml:space="preserve">- 5 минут </w:t>
      </w:r>
    </w:p>
    <w:p>
      <w:pPr>
        <w:pStyle w:val="Normal"/>
        <w:widowControl/>
        <w:numPr>
          <w:ilvl w:val="0"/>
          <w:numId w:val="2"/>
        </w:numPr>
        <w:autoSpaceDE w:val="true"/>
        <w:spacing w:lineRule="auto" w:line="360"/>
        <w:jc w:val="both"/>
        <w:rPr/>
      </w:pPr>
      <w:r>
        <w:rPr>
          <w:sz w:val="28"/>
          <w:szCs w:val="28"/>
        </w:rPr>
        <w:t>Этиология, характеристика возбудителей</w:t>
        <w:tab/>
        <w:t xml:space="preserve">- </w:t>
      </w:r>
      <w:r>
        <w:rPr>
          <w:sz w:val="28"/>
          <w:szCs w:val="28"/>
          <w:lang w:val="uz-Cyrl-UZ"/>
        </w:rPr>
        <w:t>10</w:t>
      </w:r>
      <w:r>
        <w:rPr>
          <w:sz w:val="28"/>
          <w:szCs w:val="28"/>
        </w:rPr>
        <w:t xml:space="preserve"> минут</w:t>
      </w:r>
    </w:p>
    <w:p>
      <w:pPr>
        <w:pStyle w:val="Normal"/>
        <w:widowControl/>
        <w:numPr>
          <w:ilvl w:val="0"/>
          <w:numId w:val="2"/>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2"/>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2"/>
        </w:numPr>
        <w:autoSpaceDE w:val="true"/>
        <w:spacing w:lineRule="auto" w:line="360"/>
        <w:jc w:val="both"/>
        <w:rPr/>
      </w:pPr>
      <w:r>
        <w:rPr>
          <w:sz w:val="28"/>
          <w:szCs w:val="28"/>
        </w:rPr>
        <w:t xml:space="preserve">Клиника и клиническая классификация </w:t>
        <w:tab/>
      </w:r>
      <w:r>
        <w:rPr>
          <w:sz w:val="28"/>
          <w:szCs w:val="28"/>
          <w:lang w:val="uz-Cyrl-UZ"/>
        </w:rPr>
        <w:t xml:space="preserve"> </w:t>
      </w:r>
      <w:r>
        <w:rPr>
          <w:sz w:val="28"/>
          <w:szCs w:val="28"/>
        </w:rPr>
        <w:t>- 2</w:t>
      </w:r>
      <w:r>
        <w:rPr>
          <w:sz w:val="28"/>
          <w:szCs w:val="28"/>
          <w:lang w:val="uz-Cyrl-UZ"/>
        </w:rPr>
        <w:t>5</w:t>
      </w:r>
      <w:r>
        <w:rPr>
          <w:sz w:val="28"/>
          <w:szCs w:val="28"/>
        </w:rPr>
        <w:t xml:space="preserve"> минут</w:t>
      </w:r>
    </w:p>
    <w:p>
      <w:pPr>
        <w:pStyle w:val="Normal"/>
        <w:widowControl/>
        <w:numPr>
          <w:ilvl w:val="0"/>
          <w:numId w:val="2"/>
        </w:numPr>
        <w:autoSpaceDE w:val="true"/>
        <w:spacing w:lineRule="auto" w:line="360"/>
        <w:jc w:val="both"/>
        <w:rPr/>
      </w:pPr>
      <w:r>
        <w:rPr>
          <w:sz w:val="28"/>
          <w:szCs w:val="28"/>
          <w:lang w:val="uz-Cyrl-UZ"/>
        </w:rPr>
        <w:t>Д</w:t>
      </w:r>
      <w:r>
        <w:rPr>
          <w:sz w:val="28"/>
          <w:szCs w:val="28"/>
        </w:rPr>
        <w:t>иагностика</w:t>
        <w:tab/>
      </w:r>
      <w:r>
        <w:rPr>
          <w:sz w:val="28"/>
          <w:szCs w:val="28"/>
          <w:lang w:val="uz-Cyrl-UZ"/>
        </w:rPr>
        <w:t xml:space="preserve">                                                   </w:t>
      </w:r>
      <w:r>
        <w:rPr>
          <w:sz w:val="28"/>
          <w:szCs w:val="28"/>
        </w:rPr>
        <w:t>- 10 минут</w:t>
      </w:r>
    </w:p>
    <w:p>
      <w:pPr>
        <w:pStyle w:val="Normal"/>
        <w:widowControl/>
        <w:numPr>
          <w:ilvl w:val="0"/>
          <w:numId w:val="2"/>
        </w:numPr>
        <w:autoSpaceDE w:val="true"/>
        <w:spacing w:lineRule="auto" w:line="360"/>
        <w:jc w:val="both"/>
        <w:rPr/>
      </w:pPr>
      <w:r>
        <w:rPr>
          <w:sz w:val="28"/>
          <w:szCs w:val="28"/>
        </w:rPr>
        <w:t>Лечение</w:t>
        <w:tab/>
        <w:tab/>
        <w:tab/>
        <w:tab/>
      </w:r>
      <w:r>
        <w:rPr>
          <w:sz w:val="28"/>
          <w:szCs w:val="28"/>
          <w:lang w:val="uz-Cyrl-UZ"/>
        </w:rPr>
        <w:t xml:space="preserve">                              </w:t>
      </w:r>
      <w:r>
        <w:rPr>
          <w:sz w:val="28"/>
          <w:szCs w:val="28"/>
        </w:rPr>
        <w:t>- 10 минут</w:t>
      </w:r>
    </w:p>
    <w:p>
      <w:pPr>
        <w:pStyle w:val="Normal"/>
        <w:widowControl/>
        <w:numPr>
          <w:ilvl w:val="0"/>
          <w:numId w:val="2"/>
        </w:numPr>
        <w:autoSpaceDE w:val="true"/>
        <w:spacing w:lineRule="auto" w:line="360"/>
        <w:jc w:val="both"/>
        <w:rPr>
          <w:sz w:val="28"/>
          <w:szCs w:val="28"/>
        </w:rPr>
      </w:pPr>
      <w:r>
        <w:rPr>
          <w:sz w:val="28"/>
          <w:szCs w:val="28"/>
        </w:rPr>
        <w:t>Профилактика</w:t>
        <w:tab/>
        <w:tab/>
        <w:tab/>
        <w:tab/>
        <w:tab/>
        <w:tab/>
        <w:t>- 5 минут</w:t>
      </w:r>
    </w:p>
    <w:p>
      <w:pPr>
        <w:pStyle w:val="Normal"/>
        <w:shd w:fill="FFFFFF" w:val="clear"/>
        <w:jc w:val="both"/>
        <w:rPr>
          <w:sz w:val="28"/>
          <w:szCs w:val="28"/>
          <w:lang w:val="uz-Cyrl-UZ"/>
        </w:rPr>
      </w:pPr>
      <w:r>
        <w:rPr>
          <w:sz w:val="28"/>
          <w:szCs w:val="28"/>
          <w:lang w:val="uz-Cyrl-UZ"/>
        </w:rPr>
      </w:r>
    </w:p>
    <w:p>
      <w:pPr>
        <w:pStyle w:val="Normal"/>
        <w:shd w:fill="FFFFFF" w:val="clear"/>
        <w:jc w:val="both"/>
        <w:rPr>
          <w:sz w:val="28"/>
          <w:szCs w:val="28"/>
          <w:lang w:val="uz-Cyrl-UZ"/>
        </w:rPr>
      </w:pPr>
      <w:r>
        <w:rPr>
          <w:sz w:val="28"/>
          <w:szCs w:val="28"/>
          <w:lang w:val="uz-Cyrl-UZ"/>
        </w:rPr>
      </w:r>
    </w:p>
    <w:p>
      <w:pPr>
        <w:pStyle w:val="Normal"/>
        <w:shd w:fill="FFFFFF" w:val="clear"/>
        <w:jc w:val="both"/>
        <w:rPr>
          <w:sz w:val="28"/>
          <w:szCs w:val="28"/>
        </w:rPr>
      </w:pPr>
      <w:r>
        <w:rPr>
          <w:sz w:val="28"/>
          <w:szCs w:val="28"/>
        </w:rPr>
        <w:t>Пищевые токсикоинфекции — группа острых кишечных инфекционных болезней, связанных с употреблением инфицированных пищевых продуктов и характеризующихся явлениями острого гастроэнтерита или гастроэнтероколита, кратковременным ознобом, повышением температуры тела, интоксикацией и обезвоживанием. Несмотря на этиологические различия, правомочность собирательного диагноза пищевых токсикоинфекции обоснована общностью эпидемиологических закономерностей, сходством патогенетических механизмов развития и клинических проявлений, ориентирующих практического врача на унифицированную терапевтическую и профилактическую тактику.</w:t>
        <w:tab/>
      </w:r>
    </w:p>
    <w:p>
      <w:pPr>
        <w:pStyle w:val="Normal"/>
        <w:shd w:fill="FFFFFF" w:val="clear"/>
        <w:jc w:val="both"/>
        <w:rPr>
          <w:sz w:val="28"/>
          <w:szCs w:val="28"/>
        </w:rPr>
      </w:pPr>
      <w:r>
        <w:rPr>
          <w:sz w:val="28"/>
          <w:szCs w:val="28"/>
        </w:rPr>
        <w:tab/>
        <w:t>Этиология. Пищевые токсикоинфекции — полиэтиологические заболевания, вызываемые попаданием микроорганизмов или патогенных продуктов их жизнедеятельности (токсины, ферменты) в организм человека в составе пищи. При первичном обращении нередко расцениваются как пищевые токсикоинфекции другие заболевания, относящиеся к группе кишечных инфекций, как, например, холера, сальмонеллезы, ботулизм, паратифы, шигеллезы [ПостовитВ. А., 1984].</w:t>
      </w:r>
    </w:p>
    <w:p>
      <w:pPr>
        <w:pStyle w:val="Normal"/>
        <w:shd w:fill="FFFFFF" w:val="clear"/>
        <w:jc w:val="both"/>
        <w:rPr>
          <w:sz w:val="28"/>
          <w:szCs w:val="28"/>
        </w:rPr>
      </w:pPr>
      <w:r>
        <w:rPr>
          <w:sz w:val="28"/>
          <w:szCs w:val="28"/>
        </w:rPr>
        <w:tab/>
        <w:t>В связи с наибольшей распространенностью, относительно высокой заболеваемостью и значительным инфицированием продуктов питания сальмонеллами последние могут расцениваться как наиболее частый этиологический фактор пищевых токсикоинфекции при отрицательных результатах бактериологического и иммунологического исследования. Нередко пищевые токсикоинфекции вызываются условно-патогенными микроорганизмами, которые способны стать причиной заболевания при попадании большого количества возбудителей, повышении их вирулентности, токсигенности или нарушения иммунитета, повышения восприимчивости людей, употреблявших инфицированную пищу.</w:t>
      </w:r>
    </w:p>
    <w:p>
      <w:pPr>
        <w:pStyle w:val="Normal"/>
        <w:shd w:fill="FFFFFF" w:val="clear"/>
        <w:jc w:val="both"/>
        <w:rPr>
          <w:sz w:val="28"/>
          <w:szCs w:val="28"/>
        </w:rPr>
      </w:pPr>
      <w:r>
        <w:rPr>
          <w:sz w:val="28"/>
          <w:szCs w:val="28"/>
        </w:rPr>
        <w:tab/>
        <w:t>По мнению Г. П. Калины (1982), в отличие от других инфекционных заболеваний для пищевых токсикоинфекции имеет значение, помимо микро- и макроорганизма, и третий этиологический фактор — пищевой продукт, как объект метаболизма возбудителя.</w:t>
      </w:r>
    </w:p>
    <w:p>
      <w:pPr>
        <w:pStyle w:val="Normal"/>
        <w:shd w:fill="FFFFFF" w:val="clear"/>
        <w:jc w:val="both"/>
        <w:rPr/>
      </w:pPr>
      <w:r>
        <w:rPr>
          <w:sz w:val="28"/>
          <w:szCs w:val="28"/>
        </w:rPr>
        <w:tab/>
        <w:t xml:space="preserve">В частности, известно, что аэромонадные пищевые токсикоинфекции не могут быть вызваны молоком и молочными продуктами. Вас. </w:t>
      </w:r>
      <w:r>
        <w:rPr>
          <w:sz w:val="28"/>
          <w:szCs w:val="28"/>
          <w:lang w:val="en-US"/>
        </w:rPr>
        <w:t>cereus</w:t>
      </w:r>
      <w:r>
        <w:rPr>
          <w:sz w:val="28"/>
          <w:szCs w:val="28"/>
        </w:rPr>
        <w:t xml:space="preserve"> продуцирует интенсивно энтеротоксин только в мясных бульонах, парагемолитический вибрион инфицирует рыбу и продукты моря. Возбудителями пищевых токсикоинфекции могут быть споровые анаэробы (</w:t>
      </w:r>
      <w:r>
        <w:rPr>
          <w:sz w:val="28"/>
          <w:szCs w:val="28"/>
          <w:lang w:val="en-US"/>
        </w:rPr>
        <w:t>Clostridium</w:t>
      </w:r>
      <w:r>
        <w:rPr>
          <w:sz w:val="28"/>
          <w:szCs w:val="28"/>
        </w:rPr>
        <w:t xml:space="preserve"> </w:t>
      </w:r>
      <w:r>
        <w:rPr>
          <w:sz w:val="28"/>
          <w:szCs w:val="28"/>
          <w:lang w:val="en-US"/>
        </w:rPr>
        <w:t>perfringens</w:t>
      </w:r>
      <w:r>
        <w:rPr>
          <w:sz w:val="28"/>
          <w:szCs w:val="28"/>
        </w:rPr>
        <w:t>), энтеротоксигенные штампы стафилококка и стрептококка.</w:t>
      </w:r>
    </w:p>
    <w:p>
      <w:pPr>
        <w:pStyle w:val="Normal"/>
        <w:shd w:fill="FFFFFF" w:val="clear"/>
        <w:jc w:val="both"/>
        <w:rPr/>
      </w:pPr>
      <w:r>
        <w:rPr>
          <w:sz w:val="28"/>
          <w:szCs w:val="28"/>
        </w:rPr>
        <w:tab/>
        <w:t xml:space="preserve">Эпидемиология. Отличительной особенностью пищевых токсикоинфекции является отсутствие непосредственной передачи инфекции от больного человека здоровому. Источник инфекции во многих случаях спорадической заболеваемости установить не удается. При групповой заболеваемости источником инфекции являются человек, сельскохозяйственные животные и птицы, больные или бактерионосители. Источником пищевых токсикоинфекции стафилококковой этиологии являются лица, страдающие гнойными инфекциями (пиодермии, стоматиты, ангины, пневмонии, конъюнктивиты и др.), и животные (чаще коровы, овцы), больные маститом. При пищевых токсикоинфекциях, вызываемых протеем, энтерококками, Вас. </w:t>
      </w:r>
      <w:r>
        <w:rPr>
          <w:sz w:val="28"/>
          <w:szCs w:val="28"/>
          <w:lang w:val="en-US"/>
        </w:rPr>
        <w:t>cereus</w:t>
      </w:r>
      <w:r>
        <w:rPr>
          <w:sz w:val="28"/>
          <w:szCs w:val="28"/>
        </w:rPr>
        <w:t xml:space="preserve">, </w:t>
      </w:r>
      <w:r>
        <w:rPr>
          <w:sz w:val="28"/>
          <w:szCs w:val="28"/>
          <w:lang w:val="en-US"/>
        </w:rPr>
        <w:t>Clostr</w:t>
      </w:r>
      <w:r>
        <w:rPr>
          <w:sz w:val="28"/>
          <w:szCs w:val="28"/>
        </w:rPr>
        <w:t xml:space="preserve">. </w:t>
      </w:r>
      <w:r>
        <w:rPr>
          <w:sz w:val="28"/>
          <w:szCs w:val="28"/>
          <w:lang w:val="en-US"/>
        </w:rPr>
        <w:t>perfringens</w:t>
      </w:r>
      <w:r>
        <w:rPr>
          <w:sz w:val="28"/>
          <w:szCs w:val="28"/>
        </w:rPr>
        <w:t xml:space="preserve"> и др., источник инфекции может быть значительно отдален во времени и территории от срока и места заболеваний. Возбудители в этих случаях выделяются с испражнениями людей и животных, но могут длительное время сохраняться в почве, воде открытых водоемов, растительных продуктах.</w:t>
      </w:r>
    </w:p>
    <w:p>
      <w:pPr>
        <w:pStyle w:val="Normal"/>
        <w:shd w:fill="FFFFFF" w:val="clear"/>
        <w:jc w:val="both"/>
        <w:rPr/>
      </w:pPr>
      <w:r>
        <w:rPr>
          <w:sz w:val="28"/>
          <w:szCs w:val="28"/>
        </w:rPr>
        <w:tab/>
        <w:t>Механизм передачи возбудителя при пищевых токсикоинфекциях — фекально-оральный, путь распространения — пищевой, факторами передачи чаще всего являются мясо и мясные продукты, яйца и кулинарные изделия с использованием сырых яиц, реже молоко, сметана, рыба, овощи. Пищевые токсикоинфекции, вызываемые стафилококковым энтеротоксином, чаще всего связаны с употреблением тортов, кремов, мороженого, студней. Попадание возбудителя в пищевой продукт происходит при использовании загрязненной воды, посуды, нарушении санитарно-гигиенических правил приготовления и хранения пищи и полуфабрикатов. Мясные и рыбные продукты могут инфицироваться при забое и обработке туш больных животных, птицы, рыбы. Особенно опасно обсеменение продуктов, не подвергающихся термической обработке, а также повторно инфицированных перед употреблением (салаты, студень, колбасы, консервы, кондитерские кремы). Но одного бактериального загрязнения пищи еще недостаточно для возникновения заболеваний. Необходимо, чтобы зараженная пища хранилась определенное время (от 2—3 до 24 ч и более) при температуре 20—40 С, что приводит к активному размножению и накоплению бактерий и бактериальных токсинов в огромных количествах. При этом в подавляющем большинстве случаев пищевой продукт не изменен на вкус и внешний вид и наличие микробного обсеменения удается выявить только при специальных исследованиях.</w:t>
      </w:r>
    </w:p>
    <w:p>
      <w:pPr>
        <w:pStyle w:val="Normal"/>
        <w:shd w:fill="FFFFFF" w:val="clear"/>
        <w:jc w:val="both"/>
        <w:rPr>
          <w:sz w:val="28"/>
          <w:szCs w:val="28"/>
        </w:rPr>
      </w:pPr>
      <w:r>
        <w:rPr>
          <w:sz w:val="28"/>
          <w:szCs w:val="28"/>
        </w:rPr>
        <w:tab/>
        <w:t>Восприимчивость ко многим возбудителям пищевых токсикоинфекции высока и, к примеру, заболевает более 90% людей, употреблявших продукты, содержащие стафилококковый энтеротоксин.</w:t>
      </w:r>
    </w:p>
    <w:p>
      <w:pPr>
        <w:pStyle w:val="Normal"/>
        <w:shd w:fill="FFFFFF" w:val="clear"/>
        <w:jc w:val="both"/>
        <w:rPr>
          <w:sz w:val="28"/>
          <w:szCs w:val="28"/>
        </w:rPr>
      </w:pPr>
      <w:r>
        <w:rPr>
          <w:sz w:val="28"/>
          <w:szCs w:val="28"/>
        </w:rPr>
        <w:tab/>
        <w:t>Пищевые токсикоинфекции встречаются повсеместно, но наибольшая заболеваемость регистрируется в экономически развитых странах, а также в странах Ближнего Востока, импортирующих пищевые продукты из Европы. Заболеваемость регистрируется в течение всего года, но наиболее высока она в летне-осеннее время, когда труднее осуществлять безопасное хранение приготовленных пищевых продуктов и создаются наиболее благоприятные условия для размножения и накопления в них бактерий. Характерной особенностью эпидемий пищевых токсикоинфекции является внезапность возникновения и массовость заболеваний среди лиц, употреблявших в пищу один и тот же продукт.</w:t>
      </w:r>
    </w:p>
    <w:p>
      <w:pPr>
        <w:pStyle w:val="Normal"/>
        <w:shd w:fill="FFFFFF" w:val="clear"/>
        <w:jc w:val="both"/>
        <w:rPr>
          <w:sz w:val="28"/>
          <w:szCs w:val="28"/>
        </w:rPr>
      </w:pPr>
      <w:r>
        <w:rPr>
          <w:sz w:val="28"/>
          <w:szCs w:val="28"/>
        </w:rPr>
        <w:tab/>
        <w:t>Патогенез и иммунитет. Пищевые токсикоинфекции обусловлены поступлением с пищей микроорганизмов и токсических компонентов их жизнедеятельности, которые могут образовываться и накапливаться в пищевом продукте, а также выделяться в желудочно-кишечном тракте жизнеспособными или погибшими возбудителями. Хотя решающее значение в патогенезе заболевания отводится токсическим субстанциям, немаловажную роль играют и бактерии-возбудители, способные размножаться, сохраняться несколько дней в организме человека, выделяя токсины, а при значительном снижении сопротивляемости у детей раннего возраста, стариков вызывать и генерализованные формы инфекционных болезней (стафилококковый, протейный сепсис и др.).</w:t>
      </w:r>
    </w:p>
    <w:p>
      <w:pPr>
        <w:pStyle w:val="Normal"/>
        <w:shd w:fill="FFFFFF" w:val="clear"/>
        <w:jc w:val="both"/>
        <w:rPr>
          <w:sz w:val="28"/>
          <w:szCs w:val="28"/>
        </w:rPr>
      </w:pPr>
      <w:r>
        <w:rPr>
          <w:sz w:val="28"/>
          <w:szCs w:val="28"/>
        </w:rPr>
        <w:tab/>
        <w:t>Первоначальные реакции организма обычно однотипны и практически не имеют отличительных особенностей в зависимости от вида возбудителя или токсина. Существует категория лиц, болеющих пищевыми токсикоинфекциями повторно при значительно выраженных симптомах интоксикации и обезвоживания. Обычно — это лица, страдающие хроническими, преимущественно атрофическими, гастритами, энтеритами, холецистопанкреатитами, нередко злоупотребляющие алкоголем и питающиеся нерегулярно. Все эти факты указывают на определенное значение в возникновении и последующем течении болезни барьерной функции желудочно-кишечного тракта, факторов местного иммунитета.</w:t>
      </w:r>
    </w:p>
    <w:p>
      <w:pPr>
        <w:pStyle w:val="Normal"/>
        <w:shd w:fill="FFFFFF" w:val="clear"/>
        <w:jc w:val="both"/>
        <w:rPr>
          <w:sz w:val="28"/>
          <w:szCs w:val="28"/>
        </w:rPr>
      </w:pPr>
      <w:r>
        <w:rPr>
          <w:sz w:val="28"/>
          <w:szCs w:val="28"/>
        </w:rPr>
        <w:tab/>
        <w:t>В зависимости от вида возубудителя или токсина развиваются воспалительные изменения в слизистой оболочке желудка, тонкой и толстой кишки, сопровождаемые отеком, мелкими, а иногда и значительными геморрагиями, эрозиями. Гораздо чаще возникают функциональные нарушения в виде расстройства кислотообразующей, ферментовыделительной функций. Нарушения моторики сопровождаются усилением перистальтики, болезненными спазмами, появлением рвоты, поносов.</w:t>
      </w:r>
    </w:p>
    <w:p>
      <w:pPr>
        <w:pStyle w:val="Normal"/>
        <w:shd w:fill="FFFFFF" w:val="clear"/>
        <w:jc w:val="both"/>
        <w:rPr/>
      </w:pPr>
      <w:r>
        <w:rPr>
          <w:sz w:val="28"/>
          <w:szCs w:val="28"/>
        </w:rPr>
        <w:tab/>
        <w:t xml:space="preserve">Токсины отдельных микроорганизмов (стафилококки, С1. </w:t>
      </w:r>
      <w:r>
        <w:rPr>
          <w:sz w:val="28"/>
          <w:szCs w:val="28"/>
          <w:lang w:val="en-US"/>
        </w:rPr>
        <w:t>perfringens</w:t>
      </w:r>
      <w:r>
        <w:rPr>
          <w:sz w:val="28"/>
          <w:szCs w:val="28"/>
        </w:rPr>
        <w:t>) способны всасываться в кровь, поражая главным образом сердечно-сосудистую и нервную систему, однако в большинстве случаев токсины поражают эпителий тонкой кишки, увеличивая проницаемость его, или усиливают гиперсекреторные процессы, в результате которых продуцируется большое количество изотонической жидкости с последующей диареей. Такое холероподобное течение способны вызывать некоторые штаммы кишечной палочки, сальмонелл, протея, продуцирующие энтеротоксин, механизм действия которого связан с активацией аденилатциклазы. Обезвоживание в этих случаях носит стремительный характер, сопровождается •потерями не только внеклеточной, но и внутриклеточной жидкости, приводит к гиповолемии, нарушению микроциркуляции, метаболическому ацидозу и гипоксии. Дегидратация носит изотонический характер, однако потери солей калия бывают значительные, повышается вязкость крови, возможно развитие тромбогеморрагического синдрома. Вместе с тем значительная роль в патогенезе пищевых токсикоинфекции отводится синдрому интоксикации, вызываемому действием циркулирующих в крови токсических субстанций, как специфических микробных, так и образуемых в организме при нарушении метаболизма (среднемолекулярные пептиды, этаноламин). Крайним проявлением токсического нарушения микроциркуляции является развитие токсико-инфекционного шока, отека головного мозга и легких.</w:t>
      </w:r>
    </w:p>
    <w:p>
      <w:pPr>
        <w:pStyle w:val="Normal"/>
        <w:shd w:fill="FFFFFF" w:val="clear"/>
        <w:jc w:val="both"/>
        <w:rPr/>
      </w:pPr>
      <w:r>
        <w:rPr>
          <w:sz w:val="28"/>
          <w:szCs w:val="28"/>
        </w:rPr>
        <w:tab/>
        <w:t xml:space="preserve">Определенные особенности патогенеза свойственны стафилококковым пищевым токсикоинфекциям, при которых поражается вегетативная нервная система с вторичным расстройством гемодинамики. При заболеваниях, вызванных </w:t>
      </w:r>
      <w:r>
        <w:rPr>
          <w:sz w:val="28"/>
          <w:szCs w:val="28"/>
          <w:lang w:val="en-US"/>
        </w:rPr>
        <w:t>Cl</w:t>
      </w:r>
      <w:r>
        <w:rPr>
          <w:sz w:val="28"/>
          <w:szCs w:val="28"/>
        </w:rPr>
        <w:t xml:space="preserve">. </w:t>
      </w:r>
      <w:r>
        <w:rPr>
          <w:sz w:val="28"/>
          <w:szCs w:val="28"/>
          <w:lang w:val="en-US"/>
        </w:rPr>
        <w:t>perfringens</w:t>
      </w:r>
      <w:r>
        <w:rPr>
          <w:sz w:val="28"/>
          <w:szCs w:val="28"/>
        </w:rPr>
        <w:t>, токсины обладают некротическими и гемолитическими свойствами, вследствие чего развиваются массивные геморрагии, язвенные поражения слизистой, некрозы, возможно развитие анаэробного сепсиса.</w:t>
      </w:r>
    </w:p>
    <w:p>
      <w:pPr>
        <w:pStyle w:val="Normal"/>
        <w:shd w:fill="FFFFFF" w:val="clear"/>
        <w:jc w:val="both"/>
        <w:rPr>
          <w:sz w:val="28"/>
          <w:szCs w:val="28"/>
        </w:rPr>
      </w:pPr>
      <w:r>
        <w:rPr>
          <w:sz w:val="28"/>
          <w:szCs w:val="28"/>
        </w:rPr>
        <w:tab/>
        <w:t>Иммунитет при пищевых токсикоинфекциях практически не изучен. Известна лишь склонность отдельных лиц к повторным заболеваниям, вызываемым, по-видимому, ослаблением барьерной функции желудочно-кишечного тракта.</w:t>
      </w:r>
    </w:p>
    <w:p>
      <w:pPr>
        <w:pStyle w:val="Normal"/>
        <w:shd w:fill="FFFFFF" w:val="clear"/>
        <w:jc w:val="both"/>
        <w:rPr>
          <w:sz w:val="28"/>
          <w:szCs w:val="28"/>
        </w:rPr>
      </w:pPr>
      <w:r>
        <w:rPr>
          <w:sz w:val="28"/>
          <w:szCs w:val="28"/>
        </w:rPr>
        <w:tab/>
        <w:t>Клиника. Клинические проявления пищевых токсикоинфекции, особенно на ранних этапах, весьма сходны между собой. Симптоматика заболевания обусловлена сочетанием симптомов поражения желудочно-кишечного тракта в виде острого гастрита, гастроэнтерита или гастроэнтероколита, признаков общей интоксикации и развивающегося обезвоживания.</w:t>
      </w:r>
    </w:p>
    <w:p>
      <w:pPr>
        <w:pStyle w:val="Normal"/>
        <w:shd w:fill="FFFFFF" w:val="clear"/>
        <w:jc w:val="both"/>
        <w:rPr/>
      </w:pPr>
      <w:r>
        <w:rPr>
          <w:sz w:val="28"/>
          <w:szCs w:val="28"/>
        </w:rPr>
        <w:tab/>
        <w:t>Для пищевых токсикоинфекции характерно циклическое течение в виде короткого инкубационного периода, острого периода болезни и периода реконвалесценции. Инкубационный период колеблется от 1—6 ч до 2—3 сут, его продолжительность обусловлена массивностью заражающей дозы возбудителя или токсина, видом возбудителя, индивидуальными особенностями макроорганизма. Как было указано выше, немаловажное значение имеют свойства пищевого продукта, характер питания. Наиболее короткий инкубационный период, который может длиться и менее часа, свойствен стафилококковым токсикоинфекциям, более продолжителен он при сальмонеллезе, протейной токсикоинфекции.</w:t>
      </w:r>
    </w:p>
    <w:p>
      <w:pPr>
        <w:pStyle w:val="Normal"/>
        <w:shd w:fill="FFFFFF" w:val="clear"/>
        <w:jc w:val="both"/>
        <w:rPr/>
      </w:pPr>
      <w:r>
        <w:rPr>
          <w:sz w:val="28"/>
          <w:szCs w:val="28"/>
        </w:rPr>
        <w:tab/>
        <w:t>Пищевым токсикоинфекциям свойственно острое начало болезни, чаще всего по типу острого гастроэнтерита. Заболевание, как правило, начинается с болей в животе. Чаще всего они локализуются в подложечной области, несколько реже — в околопупочной области или носят разлитой характер. Обычно боли в животе бывают схваткообразные, гораздо реже-постоянные. Одновременно с болями в животе появляются жалобы на тошноту, рвоту, жидкий стул, озноб, повышение температуры тела. Тошнота отмечается в 85—90% случаев и, как правило, предшествует возникновению рвоты. Рвота наблюдается у 75—80% больных. Вначале рвота обильная, затем более скудная и слизистая. Рвотные массы нередко содержат примесь желчи. Рвота может продолжаться в течение нескольких суток, иногда бывает длительной и мучительной и в этих случаях при неукротимой рвоте возможно появление примеси крови в рвотных массах.</w:t>
      </w:r>
    </w:p>
    <w:p>
      <w:pPr>
        <w:pStyle w:val="Normal"/>
        <w:shd w:fill="FFFFFF" w:val="clear"/>
        <w:jc w:val="both"/>
        <w:rPr>
          <w:sz w:val="28"/>
          <w:szCs w:val="28"/>
        </w:rPr>
      </w:pPr>
      <w:r>
        <w:rPr>
          <w:sz w:val="28"/>
          <w:szCs w:val="28"/>
        </w:rPr>
        <w:tab/>
        <w:t>Вслед за рвотой, а нередко и одновременно с ней появляется жидкий стул. Обычно он водянистого характера, реже кашицеобразный. Испражнения могут быть обильными или скудными, иногда цвета «болотной тины» или содержат хлопья слизи. Значительно реже в стуле определяется примесь крови, что возможно при вовлечении в патологический процесс толстой кишки, однако подобные примеси нередки при сопутствующем геморрое, паразитарных болезнях, микст-инфекциях. Частота актов дефекации в определенной мере отражает тяжесть заболевания, выраженность интоксикации и может быть от нескольких до 20 раз и более в сутки. У значительного числа больных выявляется вздутие живота и урчание. При обследовании больного обращает на себя внимание язык, густо обложенный и сухой.</w:t>
      </w:r>
    </w:p>
    <w:p>
      <w:pPr>
        <w:pStyle w:val="Normal"/>
        <w:shd w:fill="FFFFFF" w:val="clear"/>
        <w:jc w:val="both"/>
        <w:rPr>
          <w:sz w:val="28"/>
          <w:szCs w:val="28"/>
        </w:rPr>
      </w:pPr>
      <w:r>
        <w:rPr>
          <w:sz w:val="28"/>
          <w:szCs w:val="28"/>
        </w:rPr>
        <w:tab/>
        <w:t>Наряду с симптомами острого гастроэнтерита у части больных к концу 1—2-х суток болезни появляются симптомы колита. В этих случаях болезнь протекает тяжелее: боли в животе усиливаются, становятся схваткообразными и локализуются в нижней части живота или в левой подвздошной области. Стул учащается, но объем его может уменьшаться, увеличивается примесь слизи с прожилками крови. При пальпации определяется болезненность сигмовидной и других отделов толстой кишки.</w:t>
      </w:r>
    </w:p>
    <w:p>
      <w:pPr>
        <w:pStyle w:val="Normal"/>
        <w:shd w:fill="FFFFFF" w:val="clear"/>
        <w:jc w:val="both"/>
        <w:rPr>
          <w:sz w:val="28"/>
          <w:szCs w:val="28"/>
        </w:rPr>
      </w:pPr>
      <w:r>
        <w:rPr>
          <w:sz w:val="28"/>
          <w:szCs w:val="28"/>
        </w:rPr>
        <w:tab/>
        <w:t>Примерно в 4—5% случаев в клинической картине заболевания могут наблюдаться лишь симптомы острого гастрита. Больных беспокоят тошнота, повторная обильная рвота сначала пищей, а затем слизью и желчью, боли при пальпации в эпигастральной области, слабость, учащение пульса.</w:t>
      </w:r>
    </w:p>
    <w:p>
      <w:pPr>
        <w:pStyle w:val="Normal"/>
        <w:shd w:fill="FFFFFF" w:val="clear"/>
        <w:jc w:val="both"/>
        <w:rPr>
          <w:sz w:val="28"/>
          <w:szCs w:val="28"/>
        </w:rPr>
      </w:pPr>
      <w:r>
        <w:rPr>
          <w:sz w:val="28"/>
          <w:szCs w:val="28"/>
        </w:rPr>
        <w:tab/>
        <w:t>По мере прогрессирования болезни симптомы поражения желудочно-кишечного тракта обычно отступают на второй план и клиническая картина болезни определяется общими синдромами, среди которых ведущим является интоксикация. В случаях выраженной интоксикации больные жалуются на озноб, повышение температуры тела, наблюдаемые у 60—70% больных, слабость, головную боль, головокружение, мышечно-суставные боли, потливость, судорожные подергивания мышц конечностей. Повышение температуры тела до 38—40 °С встречается редко, как правило, при тяжелом течении, в большинстве других случаев температура бывает субфебрильнойДлительность повышения температуры тела не превышает 2—5 дней.</w:t>
      </w:r>
    </w:p>
    <w:p>
      <w:pPr>
        <w:pStyle w:val="Normal"/>
        <w:shd w:fill="FFFFFF" w:val="clear"/>
        <w:jc w:val="both"/>
        <w:rPr/>
      </w:pPr>
      <w:r>
        <w:rPr>
          <w:sz w:val="28"/>
          <w:szCs w:val="28"/>
        </w:rPr>
        <w:tab/>
        <w:t xml:space="preserve">Нарушения водно-электролитного обмена при пищевых токсикоинфекциях в отличие от холеры редко выступают на первый план, вместе с тем в ряде случаев они становятся доминирующими „ приобретают решающее значение для исхода заболевания. Обычно при пищевых токсикоинфекциях наблюдается </w:t>
      </w:r>
      <w:r>
        <w:rPr>
          <w:sz w:val="28"/>
          <w:szCs w:val="28"/>
          <w:lang w:val="en-US"/>
        </w:rPr>
        <w:t>I</w:t>
      </w:r>
      <w:r>
        <w:rPr>
          <w:sz w:val="28"/>
          <w:szCs w:val="28"/>
        </w:rPr>
        <w:t>—</w:t>
      </w:r>
      <w:r>
        <w:rPr>
          <w:sz w:val="28"/>
          <w:szCs w:val="28"/>
          <w:lang w:val="en-US"/>
        </w:rPr>
        <w:t>II</w:t>
      </w:r>
      <w:r>
        <w:rPr>
          <w:sz w:val="28"/>
          <w:szCs w:val="28"/>
        </w:rPr>
        <w:t xml:space="preserve"> степень обезвоживания (по В. И. Покровскому), когда потери жидкости составляют 3—6% массы тела больного, однако возможны и более значительные потери — до 7—10% (</w:t>
      </w:r>
      <w:r>
        <w:rPr>
          <w:sz w:val="28"/>
          <w:szCs w:val="28"/>
          <w:lang w:val="en-US"/>
        </w:rPr>
        <w:t>III</w:t>
      </w:r>
      <w:r>
        <w:rPr>
          <w:sz w:val="28"/>
          <w:szCs w:val="28"/>
        </w:rPr>
        <w:t>—</w:t>
      </w:r>
      <w:r>
        <w:rPr>
          <w:sz w:val="28"/>
          <w:szCs w:val="28"/>
          <w:lang w:val="en-US"/>
        </w:rPr>
        <w:t>IV</w:t>
      </w:r>
      <w:r>
        <w:rPr>
          <w:sz w:val="28"/>
          <w:szCs w:val="28"/>
        </w:rPr>
        <w:t xml:space="preserve"> степень). При развившемся обезвоживании больные жалуются на жажду, болезненные судороги икроножных мышц; голос становится осипшим, вплоть до афонии. При осмотре больного отмечаются цианоз кожных покровов, снижение тургора кожи, западают глазные яблоки, заостряются черты лица, падает артериальное давление, выявляется тахикардия, одышка, уменьшается диурез; гипертермия при прогрессирующем обезвоживании может смениться гипотермией.</w:t>
      </w:r>
    </w:p>
    <w:p>
      <w:pPr>
        <w:pStyle w:val="Normal"/>
        <w:shd w:fill="FFFFFF" w:val="clear"/>
        <w:jc w:val="both"/>
        <w:rPr>
          <w:sz w:val="28"/>
          <w:szCs w:val="28"/>
        </w:rPr>
      </w:pPr>
      <w:r>
        <w:rPr>
          <w:sz w:val="28"/>
          <w:szCs w:val="28"/>
        </w:rPr>
        <w:tab/>
        <w:t>Среди органных поражений при пищевых токсикоинфекциях нередко нарушается функциональное состояние сердечно-сосудитой системы. Преимущественно выявляются расстройства микроциркуляции в виде неадекватных сосудистых реакций, снижение почечного кровотока, спазма периферических сосудов, шунтирования в большом и малом круге кровообращения. Непосредственное поражение мышцы сердца встречается редко, и, как правило, вызывается вторичными тромбогеморрагическими осложнениями. Вследствие нарушения кровообращения в спланхническом бассейне возможны парезы кишечника, тромбозы мезентериальных сосудов.</w:t>
      </w:r>
    </w:p>
    <w:p>
      <w:pPr>
        <w:pStyle w:val="Normal"/>
        <w:shd w:fill="FFFFFF" w:val="clear"/>
        <w:jc w:val="both"/>
        <w:rPr>
          <w:sz w:val="28"/>
          <w:szCs w:val="28"/>
        </w:rPr>
      </w:pPr>
      <w:r>
        <w:rPr>
          <w:sz w:val="28"/>
          <w:szCs w:val="28"/>
        </w:rPr>
        <w:tab/>
        <w:t>Острый период пищевых токсикоинфекций обычно продолжается 1—5 дней. В периоде реконвалесценции больных нередко беспокоят слабость, апатия, астения, неадекватные вегетососудистые реакции, повышенная потливость, лабильность гемодинамических показателей. В случаях анурии в остром периоде на 2-й неделе болезни развивается канальцевая недостаточность почек, сопровождаемая избыточным диурезом, низкой относительной плотностью мочи, изостенурией.</w:t>
      </w:r>
    </w:p>
    <w:p>
      <w:pPr>
        <w:pStyle w:val="Normal"/>
        <w:shd w:fill="FFFFFF" w:val="clear"/>
        <w:jc w:val="both"/>
        <w:rPr/>
      </w:pPr>
      <w:r>
        <w:rPr>
          <w:sz w:val="28"/>
          <w:szCs w:val="28"/>
        </w:rPr>
        <w:tab/>
        <w:t>Несмотря на прекращение рвоты и диареи, функционально-морфологические нарушения со стороны пищеварительного тракта после перенесенной пищевой токсикоинфекций могут сохраняться в течение нескольких недель. В периоде реконвалесценции они могут проявляться повышенной чувствительностью к молочным и растительным продуктам, частым вздутием живота, чувством переполнения желудка, отрыжкой, чередованием поносов и запоров, болями в животе при сопутствующих холецистите, панкреатите. Гораздо чаще при помощи специальных методов исследования, даже при отсутствии указанной клинической микросимптоматики, удается выявить нарушения всасывательной, пищеварительной, эвакуаторносократительной функций желудочно-кишечного тракта. Эти нарушения становятся наиболее демонстративными по результатам нагрузочных проб, что свидетельствует о значительном снижении Резервных возможностей и способности больных адаптироваться к привычному для них пищевому режиму и рациону. Длительное восстановление указанных изменений является основой рекомендаций по диете с постепенным переходом на обычный рацион, при раннем нарушении которого нередко формируется хроническая патология органов пищеварения.</w:t>
      </w:r>
    </w:p>
    <w:p>
      <w:pPr>
        <w:pStyle w:val="Normal"/>
        <w:shd w:fill="FFFFFF" w:val="clear"/>
        <w:jc w:val="both"/>
        <w:rPr>
          <w:sz w:val="28"/>
          <w:szCs w:val="28"/>
        </w:rPr>
      </w:pPr>
      <w:r>
        <w:rPr>
          <w:sz w:val="28"/>
          <w:szCs w:val="28"/>
        </w:rPr>
        <w:tab/>
        <w:t>При неблагоприятном течении пищевой токсикоинфекции отмечается развитие токсико-инфекционного шока уже в первые часы болезни, для которого характерны системные и региональные (органные) нарушения микроциркуляции с преимущественным поражением сосудов почек, легких, головного мозга. Пищевые токсикоинфекции в пожилом и старческом возрасте характеризуются затяжным течением болезни, длительной диареей, астенией, лабильностью гемодинамических показателей. Развитие пищевой токсикоинфекции на фоне гипертонической болезни, атеросклероза, ишемической болезни сердца увеличивает вероятность гипертонических кризов, острого или преходящего нарушения мозгового кровообращения, острой коронарной недостаточности. У больных хроническим алкоголизмом пищевые токсикоинфекции способствуют развитию тяжелых вариантов абстинентного синдрома и металкогольных психозов.</w:t>
      </w:r>
    </w:p>
    <w:p>
      <w:pPr>
        <w:pStyle w:val="Normal"/>
        <w:shd w:fill="FFFFFF" w:val="clear"/>
        <w:jc w:val="both"/>
        <w:rPr>
          <w:sz w:val="28"/>
          <w:szCs w:val="28"/>
        </w:rPr>
      </w:pPr>
      <w:r>
        <w:rPr>
          <w:sz w:val="28"/>
          <w:szCs w:val="28"/>
        </w:rPr>
        <w:tab/>
        <w:t>При исследовании периферической крови в остром периоде пищевых токсикоинфекции обычно наблюдается лейкоцитоз или лейкопения, нейтрофилез с увеличенным числом палочкоядерных и, возможно, юных форм, появление токсической зернистости нейтрофилов. В анализе мочи выявляются лейкоцитурия, эритроцитурия и более чем в 40% случаев протеинурия.</w:t>
      </w:r>
    </w:p>
    <w:p>
      <w:pPr>
        <w:pStyle w:val="Normal"/>
        <w:shd w:fill="FFFFFF" w:val="clear"/>
        <w:jc w:val="both"/>
        <w:rPr>
          <w:sz w:val="28"/>
          <w:szCs w:val="28"/>
        </w:rPr>
      </w:pPr>
      <w:r>
        <w:rPr>
          <w:sz w:val="28"/>
          <w:szCs w:val="28"/>
        </w:rPr>
        <w:tab/>
        <w:t>Диагноз и дифференциальный диагноз. Диагноз пищевых токсикоинфекции устанавливается по результатам комплексной оценки клинической симптоматики, эпидемиологических и лабораторных данных. Среди клинических признаков характерны стремительное развитие болезни после короткого инкубационного периода, кратковременность течения при наличии симптомов гастрита, гастроэнтерита или гастроэнтероколита в сочетании с интоксикацией, обезвоживанием, наклонностью к сосудистой дистонии.</w:t>
      </w:r>
    </w:p>
    <w:p>
      <w:pPr>
        <w:pStyle w:val="Normal"/>
        <w:shd w:fill="FFFFFF" w:val="clear"/>
        <w:jc w:val="both"/>
        <w:rPr>
          <w:sz w:val="28"/>
          <w:szCs w:val="28"/>
        </w:rPr>
      </w:pPr>
      <w:r>
        <w:rPr>
          <w:sz w:val="28"/>
          <w:szCs w:val="28"/>
        </w:rPr>
        <w:tab/>
        <w:t>При эпидемиологическом расследовании следует учитывать одновременность заболевания группы лиц, употреблявших один и тот же пищевой продукт, особенности этого продукта, санитарно-гигиеническое состояние пищеблока, учреждений торговли, общественного питания, наличие среди персонала лиц больных или бактерионосителей как возможных источников инфицирования пищи.</w:t>
      </w:r>
    </w:p>
    <w:p>
      <w:pPr>
        <w:pStyle w:val="Normal"/>
        <w:shd w:fill="FFFFFF" w:val="clear"/>
        <w:jc w:val="both"/>
        <w:rPr/>
      </w:pPr>
      <w:r>
        <w:rPr>
          <w:sz w:val="28"/>
          <w:szCs w:val="28"/>
        </w:rPr>
        <w:tab/>
        <w:t>Материалом для бактериологического исследования служат подозреваемые пищевые продукты, рвотные массы, промывные воды желудка, испражнения больных. При этом выделение только из материала, полученного от больного, того или иного микроорганизма не дает права считать его возбудителем болезни, так как многие условно-патогенные бактерии, вызывающие пищевые токсикоинфекции, нередко выделяются и от практически здоровых лиц. Поэтому доказательством этиологической роли при пищевой токсикоинфекции данного микроорганизма является идентичность штаммов, выделенных у нескольких больных, заболевших одновременно. При спорадической заболеваемости одинаковые серологические или фаговарианты микроба должны выделяться из продукта, послужившего фактором передачи, рвотных масс, испражнений или промывных вод желудка больного. При серологических исследованиях крови больных необходимым доказательством являются положительные результаты реакции агглютинации с аутоштаммами возбудителей при нарастании титра антител к выделенному аутоштамму в динамике заболевания.</w:t>
      </w:r>
    </w:p>
    <w:p>
      <w:pPr>
        <w:pStyle w:val="Normal"/>
        <w:shd w:fill="FFFFFF" w:val="clear"/>
        <w:jc w:val="both"/>
        <w:rPr>
          <w:sz w:val="28"/>
          <w:szCs w:val="28"/>
        </w:rPr>
      </w:pPr>
      <w:r>
        <w:rPr>
          <w:sz w:val="28"/>
          <w:szCs w:val="28"/>
        </w:rPr>
        <w:tab/>
        <w:t>В клиническом диагнозе пищевых токсикоинфекции, помимо указания возможного этиологического фактора, необходимо отражать форму болезни (гастритическую, гастроэнтеритическую или гастроэнтероколитическую), тяжесть клинического течения (легкую, средней тяжести, тяжелую). Целесообразно также указывать степень обезвоживания и развившиеся осложнения.</w:t>
      </w:r>
    </w:p>
    <w:p>
      <w:pPr>
        <w:pStyle w:val="Normal"/>
        <w:shd w:fill="FFFFFF" w:val="clear"/>
        <w:jc w:val="both"/>
        <w:rPr>
          <w:sz w:val="28"/>
          <w:szCs w:val="28"/>
        </w:rPr>
      </w:pPr>
      <w:r>
        <w:rPr>
          <w:sz w:val="28"/>
          <w:szCs w:val="28"/>
        </w:rPr>
        <w:tab/>
        <w:t>При дифференциальном диагнозе пищевых токсикоинфекции следует учитывать, что сходные клинические признаки имеют многие заболевания и в том числе хирургические (острый аппендицит, холецистопанкреатит, тромбоз мезентериальных сосудов, кишечная непроходимость, перфорация язвы желудка), гинекологические (внематочная беременность, токсикоз беременных, пельвиоперитонит), неврологические (острые и преходящие нарушения мозгового кровообращения, нейроциркулярная дистония, субарахноидальное кровоизлияние), терапевтические (крупозная и очаговая пневмония, гипертонические кризы, инфаркт миокарда), урологические (пиелонефрит, почечная недостаточность). Как указывалось выше, ряд острых кишечных инфекционных болезней до получения результатов специальных исследований диагностируются как пищевые токсикоинфекции, ввиду сходства ранних клинических симптомов. Среди этих болезней необходимо указать на холеру, острую дизентерию, гастроинтестинальную форму иерсиниоза, ротавирусный гастроэнтерит, кампилобактериоз, диспепсический вариант продрома вирусного гепатита и др. Необходимо принимать во внимание при диагностике наличие пищевых отравлений, вызванных ядовитыми и условно-съедобными грибами, солями тяжелых металлов, фосфори хлорорганическими соединениями, некоторыми сортами рыб и косточковых растений. При всех этих отравлениях отсутствуют признаки инфекционного процесса, характерного для пищевых токсикоинфекций.</w:t>
      </w:r>
    </w:p>
    <w:p>
      <w:pPr>
        <w:pStyle w:val="Normal"/>
        <w:shd w:fill="FFFFFF" w:val="clear"/>
        <w:jc w:val="both"/>
        <w:rPr/>
      </w:pPr>
      <w:r>
        <w:rPr>
          <w:sz w:val="28"/>
          <w:szCs w:val="28"/>
        </w:rPr>
        <w:tab/>
        <w:t xml:space="preserve">Лечение. Поскольку пищевым токсикоинфекциям различной этиологии свойственны сходные клинико-патогенетические особенности, </w:t>
      </w:r>
      <w:r>
        <w:rPr>
          <w:sz w:val="28"/>
          <w:szCs w:val="28"/>
          <w:vertAlign w:val="superscript"/>
        </w:rPr>
        <w:t>а</w:t>
      </w:r>
      <w:r>
        <w:rPr>
          <w:sz w:val="28"/>
          <w:szCs w:val="28"/>
        </w:rPr>
        <w:t xml:space="preserve"> выделение возбудителя, как правило, запаздывает и удается далеко не во всех случаях, вполне оправдан синдромальный подход к терапии. Лечение начинают с промывания желудка. Необходимо иметь в виду, что рвотные движения полностью не опорожняют желудок, поэтому метод искусственно вызванной рвоты не позволяет очистить его. Более целесообразно использовать для промывания желудочный зонд. Промывание желудка проводится независимо от времени, прошедшего от начала заболевания и осуществляется 2% Рэствором натрия гидрокарбоната или 0,1% раствором калия перманганата. Объем растворов, применяемых для промывания, определяется первоначально для взрослого 3 л при температуре 18— 20 °С, однако при необходимости он может быть и большим, так как промывание должно проводиться от отхождения чистых промывных вод. Промывание желудка противопоказано при подозрении на инфаркт миокарда, при ишемической болезни сердца с явлениями стенокардии, гипертонической болезни ПБ—</w:t>
      </w:r>
      <w:r>
        <w:rPr>
          <w:sz w:val="28"/>
          <w:szCs w:val="28"/>
          <w:lang w:val="en-US"/>
        </w:rPr>
        <w:t>III</w:t>
      </w:r>
      <w:r>
        <w:rPr>
          <w:sz w:val="28"/>
          <w:szCs w:val="28"/>
        </w:rPr>
        <w:t xml:space="preserve"> стадии, язвенной болезни желудка и двенадцатиперстной кишки.</w:t>
      </w:r>
    </w:p>
    <w:p>
      <w:pPr>
        <w:pStyle w:val="Normal"/>
        <w:shd w:fill="FFFFFF" w:val="clear"/>
        <w:jc w:val="both"/>
        <w:rPr/>
      </w:pPr>
      <w:r>
        <w:rPr>
          <w:sz w:val="28"/>
          <w:szCs w:val="28"/>
        </w:rPr>
        <w:tab/>
        <w:t xml:space="preserve">При легком течении пищевых токсикоинфекций без признаков обезвоживания промыванием желудка, дачей горячего чая, согреванием конечностей (грелка к ногам) исчерпывается весь объем медицинской помощи. Больным, у которых после промывания желудка остаются тошнота, расстройства стула, имеются признаки обезвоживания </w:t>
      </w:r>
      <w:r>
        <w:rPr>
          <w:sz w:val="28"/>
          <w:szCs w:val="28"/>
          <w:lang w:val="en-US"/>
        </w:rPr>
        <w:t>I</w:t>
      </w:r>
      <w:r>
        <w:rPr>
          <w:sz w:val="28"/>
          <w:szCs w:val="28"/>
        </w:rPr>
        <w:t>—</w:t>
      </w:r>
      <w:r>
        <w:rPr>
          <w:sz w:val="28"/>
          <w:szCs w:val="28"/>
          <w:lang w:val="en-US"/>
        </w:rPr>
        <w:t>II</w:t>
      </w:r>
      <w:r>
        <w:rPr>
          <w:sz w:val="28"/>
          <w:szCs w:val="28"/>
        </w:rPr>
        <w:t xml:space="preserve"> степени и слабой или умеренной интоксикации назначается оральная водно-солевая терапия. Такой путь введения жидкости более физиологичен по сравнению с внутривенным, безопасен и находит широкое применение в условиях дефицита стерильных растворов и массовых заболеваний. Опыт последних лет показал, что основной массе больных пищевыми токсикоинфекциями регидратационная и дезинтоксикационная терапия вполне успешно проводится путем орального введения и лишь 5—15% больных нуждаются во внутривенных инфузиях. К последней категории относятся прежде всего больные с декомпенсированным обезвоживанием (</w:t>
      </w:r>
      <w:r>
        <w:rPr>
          <w:sz w:val="28"/>
          <w:szCs w:val="28"/>
          <w:lang w:val="en-US"/>
        </w:rPr>
        <w:t>IV</w:t>
      </w:r>
      <w:r>
        <w:rPr>
          <w:sz w:val="28"/>
          <w:szCs w:val="28"/>
        </w:rPr>
        <w:t xml:space="preserve"> степень и в отдельных случаях </w:t>
      </w:r>
      <w:r>
        <w:rPr>
          <w:sz w:val="28"/>
          <w:szCs w:val="28"/>
          <w:lang w:val="en-US"/>
        </w:rPr>
        <w:t>III</w:t>
      </w:r>
      <w:r>
        <w:rPr>
          <w:sz w:val="28"/>
          <w:szCs w:val="28"/>
        </w:rPr>
        <w:t xml:space="preserve"> степень), признаками токсико-инфекционного шока, при неукротимой рвоте, сахарном диабете, непереносимости глюкозы. Возможны неудачи при оральной регидратации в тех случаях, когда потери жидкости со стулом за определенный промежуток времени (4—6 ч) превосходят объем, который больной выпил.</w:t>
      </w:r>
    </w:p>
    <w:p>
      <w:pPr>
        <w:pStyle w:val="Normal"/>
        <w:shd w:fill="FFFFFF" w:val="clear"/>
        <w:jc w:val="both"/>
        <w:rPr/>
      </w:pPr>
      <w:r>
        <w:rPr>
          <w:sz w:val="28"/>
          <w:szCs w:val="28"/>
        </w:rPr>
        <w:tab/>
        <w:t xml:space="preserve">Для проведения оральной водно-солевой терапии применяется раствор, содержащий в 1 л кипяченой воды натрия хлорида — 3,5 г, натрия гидрокарбоната — 2,5 г, калия хлорида — 1,5 г, глюкозы 20 г. Приготовление указанного раствора возможно в условиях аптек лечебных учреждений, однако храниться он может не более 12—18 ч во избежание бактериального загрязнения. В настоящее время выпускается официнальный отечественный препарат «Глюкосолан» в пакетах, имеющий аналогичный состав. В последние годы, вследствие неспособности натрия гидрокарбоната длительно храниться даже в навесках сухого порошка, он заменяется натрия гидроцитратом в дозе 2,9 г. В аптечной сети имеется в наличии препарат «Регидрон» в пакетах, содержащий натрия гидроцитрат, организуется производство препарата «Цитраглюкосолан». Такие пакеты, способные храниться несколько лет, необходимо иметь в запасе в машинах и на станциях скорой помощи, медицинских пунктах вокзалов, </w:t>
      </w:r>
      <w:r>
        <w:rPr>
          <w:i/>
          <w:iCs/>
          <w:sz w:val="28"/>
          <w:szCs w:val="28"/>
        </w:rPr>
        <w:t xml:space="preserve">аэропортов, </w:t>
      </w:r>
      <w:r>
        <w:rPr>
          <w:sz w:val="28"/>
          <w:szCs w:val="28"/>
        </w:rPr>
        <w:t>крупных промышленных предприятий, приемных отделений больниц. Перед употреблением пакет необходимо растворить в 0,5 или 1 л кипяченой воды при температуре около 40 °С, что указывается на обложке пакета. Такая температура раствора способствует наилучшему всасыванию. Раствор должен выпиваться больным со скоростыо 1—1,5 л/ч в течение нескольких часов в соотношении 1:5 выпитых объема на 1 объем потерянной с испражнениями жидкости за предыдущие 4—6 ч. В случаях повторной рвоты, нежелании дить возможно введение жидкости через назогастральный зонд с использованием системы капельного вливания. При отсутствии рвоты и продолжающейся диарее возможно после небольшого перерыва повторное питье вплоть до 3 сут лечения.</w:t>
      </w:r>
    </w:p>
    <w:p>
      <w:pPr>
        <w:pStyle w:val="Normal"/>
        <w:shd w:fill="FFFFFF" w:val="clear"/>
        <w:jc w:val="both"/>
        <w:rPr/>
      </w:pPr>
      <w:r>
        <w:rPr>
          <w:sz w:val="28"/>
          <w:szCs w:val="28"/>
        </w:rPr>
        <w:tab/>
        <w:t xml:space="preserve">Особенностью водно-солевой терапии при пищевых токсикоинфекциях является необходимость получить одновременно дезинтоксикационный и регидратационный эффект. Если обезвоживание преобладает, значительно выражено, а потери жидкости со стулом и рвотой приобретают затяжной характер, то водно-солевая терапия проводится в два этапа, когда первоначально возмещается объем жидкости, потерянной до начала лечения, а в дальнейшем проводится коррекция продолжающихся потерь, которые должны измеряться и фиксироваться по 4—6-часовым интервалам. В подавляющем большинстве случаев при пищевых токсикоинфекциях достаточно первого этапа. При тяжелом течении, токсико-инфекционном шоке, неукротимой рвоте, обезвоживании </w:t>
      </w:r>
      <w:r>
        <w:rPr>
          <w:sz w:val="28"/>
          <w:szCs w:val="28"/>
          <w:lang w:val="en-US"/>
        </w:rPr>
        <w:t>IV</w:t>
      </w:r>
      <w:r>
        <w:rPr>
          <w:sz w:val="28"/>
          <w:szCs w:val="28"/>
        </w:rPr>
        <w:t xml:space="preserve">, а иногда и </w:t>
      </w:r>
      <w:r>
        <w:rPr>
          <w:sz w:val="28"/>
          <w:szCs w:val="28"/>
          <w:lang w:val="en-US"/>
        </w:rPr>
        <w:t>III</w:t>
      </w:r>
      <w:r>
        <w:rPr>
          <w:sz w:val="28"/>
          <w:szCs w:val="28"/>
        </w:rPr>
        <w:t xml:space="preserve"> степени, регидратация осуществляется путем внутривенного вливания полиионных растворов «Трисоль», «Хлосоль», «Квартасоль». Перед и в процессе регидратации растворы подогревают до температуры 38 °С. Растворы «Трисоль» и «Хлосоль» производятся промышленностью, раствор «Квартасоль». Он имеет следующий состав: на 1 л апирогенной воды натрия хлорида — 4,75 г, калия хлорида — 1,5 г, натрия ацетата — 2,6 г, натрия гидрокарбоната — 1г.</w:t>
      </w:r>
    </w:p>
    <w:p>
      <w:pPr>
        <w:pStyle w:val="Normal"/>
        <w:shd w:fill="FFFFFF" w:val="clear"/>
        <w:jc w:val="both"/>
        <w:rPr/>
      </w:pPr>
      <w:r>
        <w:rPr>
          <w:sz w:val="28"/>
          <w:szCs w:val="28"/>
        </w:rPr>
        <w:tab/>
        <w:t xml:space="preserve">При обезвоживании </w:t>
      </w:r>
      <w:r>
        <w:rPr>
          <w:sz w:val="28"/>
          <w:szCs w:val="28"/>
          <w:lang w:val="en-US"/>
        </w:rPr>
        <w:t>III</w:t>
      </w:r>
      <w:r>
        <w:rPr>
          <w:sz w:val="28"/>
          <w:szCs w:val="28"/>
        </w:rPr>
        <w:t>—</w:t>
      </w:r>
      <w:r>
        <w:rPr>
          <w:sz w:val="28"/>
          <w:szCs w:val="28"/>
          <w:lang w:val="en-US"/>
        </w:rPr>
        <w:t>IV</w:t>
      </w:r>
      <w:r>
        <w:rPr>
          <w:sz w:val="28"/>
          <w:szCs w:val="28"/>
        </w:rPr>
        <w:t xml:space="preserve"> степени лечение начинают с внутривенного струйного введения полиионных растворов с объемной скоростью 80—120 мл/мин. Количество необходимой для регидратации жидкости определяют, исходя из степени обезвоживания, определяемой на основании данных анамнеза, клинической картины и экстренных лабораторных исследований гомеостаза, а также массы тела больного. Обычно при тяжелом течении пищевых токсикоинфекций регидратация проводится в объеме 60—120 мл на 1 кг массы тела. При введении растворов в объеме более чем 90 мл/кг, лицам преклонного возраста и страдающим сердечно-сосудистыми заболеваниями возникает необходимость динамического контроля за состоянием гемодинамики в процессе регидратации, обычно продолжающейся 1—2 ч (измерение артериального, центрального венозного Давления, ЭКГ). Проведению лечения должны предшествовать по возможности исследования кислотно-основного состояния крови, индекса гематокрита, концентрации электролитов крови. При средней </w:t>
      </w:r>
      <w:r>
        <w:rPr>
          <w:sz w:val="28"/>
          <w:szCs w:val="28"/>
          <w:vertAlign w:val="superscript"/>
        </w:rPr>
        <w:t>т</w:t>
      </w:r>
      <w:r>
        <w:rPr>
          <w:sz w:val="28"/>
          <w:szCs w:val="28"/>
        </w:rPr>
        <w:t>яжести течения болезни и меньшем обезвоживании растворы вводятся в объеме 55—75 мл на 1 кг массы тела с объемной скоростью 60-80 мл/мин.</w:t>
      </w:r>
    </w:p>
    <w:p>
      <w:pPr>
        <w:pStyle w:val="Normal"/>
        <w:shd w:fill="FFFFFF" w:val="clear"/>
        <w:jc w:val="both"/>
        <w:rPr/>
      </w:pPr>
      <w:r>
        <w:rPr>
          <w:sz w:val="28"/>
          <w:szCs w:val="28"/>
        </w:rPr>
        <w:tab/>
        <w:t>Корригирующая терапия, как правило, проводится оральным введением жидкости и лишь при невозможности пить продолжается внутривенная инфузия со скоростью 40—60 мл/мин в течение нескольких часов. Внутривенное введение жидкости прекращается после исчезновения рвоты, стабилизации гемодинамических показателей, восстановления выделительной функции почек. Одним из критериев прекращения внутривенной трансфузии является значительное преобладание количества выделенной мочи над количеством испражнений в течение последний 4 ч. Общий объем внутривенных введений при тяжелом и затяжном течении болезни может достигать 10—25 л.</w:t>
      </w:r>
    </w:p>
    <w:p>
      <w:pPr>
        <w:pStyle w:val="Normal"/>
        <w:shd w:fill="FFFFFF" w:val="clear"/>
        <w:jc w:val="both"/>
        <w:rPr>
          <w:sz w:val="28"/>
          <w:szCs w:val="28"/>
        </w:rPr>
      </w:pPr>
      <w:r>
        <w:rPr>
          <w:sz w:val="28"/>
          <w:szCs w:val="28"/>
        </w:rPr>
        <w:tab/>
        <w:t>В результате широкого применения на практике промывания желудка, оральной регидратации, введения полиионных растворов отпала необходимость во введении коллоидных растворов: гемодез, реополиглюкин, неокомпенсан и др., которые в прежние годы были основным средством патогенетической терапии пищевых токсикоинфекций. Коллоидные растворы противопоказаны для введения при обезвоживании, так как они усиливают выведение интерстициальной жидкости и перегружают сосудистое русло. Эти препараты нередко вызывают аллергические реакции, провоцируют аутоиммунные нарушения, усиливают метаболический ацидоз. Вместе с тем в редких случаях доминирующей интоксикации при минимальных потерях жидкости и отсутствии обезвоживания возможно наряду с промыванием желудка и питьем внутривенное капельное введение 400—800 мл гемодеза или реополиглюкина.</w:t>
      </w:r>
    </w:p>
    <w:p>
      <w:pPr>
        <w:pStyle w:val="Normal"/>
        <w:shd w:fill="FFFFFF" w:val="clear"/>
        <w:jc w:val="both"/>
        <w:rPr>
          <w:sz w:val="28"/>
          <w:szCs w:val="28"/>
        </w:rPr>
      </w:pPr>
      <w:r>
        <w:rPr>
          <w:sz w:val="28"/>
          <w:szCs w:val="28"/>
        </w:rPr>
        <w:tab/>
        <w:t>Назначение этиотропной терапии при гастроинтестинальной симптоматике пищевых токсикоинфекций не показано; в случаях септического течения клостридиоза назначаются парентерально антибиотики широкого спектра действия.</w:t>
      </w:r>
    </w:p>
    <w:p>
      <w:pPr>
        <w:pStyle w:val="Normal"/>
        <w:shd w:fill="FFFFFF" w:val="clear"/>
        <w:jc w:val="both"/>
        <w:rPr>
          <w:sz w:val="28"/>
          <w:szCs w:val="28"/>
        </w:rPr>
      </w:pPr>
      <w:r>
        <w:rPr>
          <w:sz w:val="28"/>
          <w:szCs w:val="28"/>
        </w:rPr>
        <w:tab/>
        <w:t>Все больные пищевыми токсикоинфекциями должны получать щадящую диету. В стационарах обычно назначается стол № 4, а по мере уменьшения диареи — стол № 13. Из рациона исключаются продукты, которые оказывают механически и химически раздражающее действие на слизистую оболочку желудка и кишки: молоко, консервы, копчености, острые и пряные блюда, сырые овощи и фрукты. Показаны слизистые супы, неконцентрированные бульоны, блюда из молотого и протертого мяса, отварная нежирная рыба, омлеты, каши, картофельное пюре, творог, кисели, подсушенные хлеб, сухое печенье. Диету расширяют постепенно и рекомендуется соблюдать ее не менее 30 дней с момента заболевания.</w:t>
      </w:r>
    </w:p>
    <w:p>
      <w:pPr>
        <w:pStyle w:val="Normal"/>
        <w:shd w:fill="FFFFFF" w:val="clear"/>
        <w:jc w:val="both"/>
        <w:rPr>
          <w:sz w:val="28"/>
          <w:szCs w:val="28"/>
        </w:rPr>
      </w:pPr>
      <w:r>
        <w:rPr>
          <w:sz w:val="28"/>
          <w:szCs w:val="28"/>
        </w:rPr>
        <w:tab/>
        <w:t>Вопрос о госпитализации больных пищевыми токсикоинфекциями решается индивидуально с учетом эпидемической обстановки и клинических показаний. Больных госпитализируют в инфекционные стационары. Однако подавляющее число больных может лечиться в домашних условиях под наблюдением врача кабинета инфекционных заболеваний. Госпитализации подлежат прежде всего больные с тяжелым течением при наличии сопутствующей патологии сердечно-сосудистой системы, а также лица из общежитий и относящиеся к декретированным контингентам: работники пищеблоков, торговли, водопроводных станций.</w:t>
      </w:r>
    </w:p>
    <w:p>
      <w:pPr>
        <w:pStyle w:val="Normal"/>
        <w:shd w:fill="FFFFFF" w:val="clear"/>
        <w:jc w:val="both"/>
        <w:rPr>
          <w:sz w:val="28"/>
          <w:szCs w:val="28"/>
        </w:rPr>
      </w:pPr>
      <w:r>
        <w:rPr>
          <w:sz w:val="28"/>
          <w:szCs w:val="28"/>
        </w:rPr>
        <w:tab/>
        <w:t>Прогноз в целом при пищевых токсикоинфекциях благоприятный. Летальность в последние годы колеблется от 0,04 до 0,6% случаев и во многом зависит от организации и уровня квалифицированной неотложной медицинской помощи [Бродов Л. Е. и др., 1986]. В подавляющем большинстве случаев причиной летальных исходов являются осложнения со стороны сердечно-сосудистой системы у лиц старческого возраста, возникающие в остром периоде пищевых токсикоинфекций: инфаркты миокарда и острая коронарная недостаточность, тромбозы мезентериальных сосудов, тромбозы легочных сосудов, острые нарушения мозгового кровообращения.</w:t>
      </w:r>
    </w:p>
    <w:p>
      <w:pPr>
        <w:pStyle w:val="Normal"/>
        <w:shd w:fill="FFFFFF" w:val="clear"/>
        <w:jc w:val="both"/>
        <w:rPr>
          <w:sz w:val="28"/>
          <w:szCs w:val="28"/>
        </w:rPr>
      </w:pPr>
      <w:r>
        <w:rPr>
          <w:sz w:val="28"/>
          <w:szCs w:val="28"/>
        </w:rPr>
        <w:tab/>
        <w:t>Профилактика пищевых токсикоинфекций направлена на предупреждение заражения продуктов питания, размножения в пище микроорганизмов и уничтожение попавших микробов при термической обработке. С этой целью осуществляется санитарный надзор и ветеринарный контроль за санитарными условиями забоя животных, переработки молочных и мясных изделий, консервов, контроль за изготовлением кондитерских изделий, обработкой, хранением и реализацией готовых блюд в столовых, учреждениях общественного питания, торговли, молочных кухнях, пищеблоках больниц и детских учреждений. Пищевые объекты должны быть обеспечены специальным транспортом, подвергающимся санитарной обработке. Систематически должны проводиться мероприятия по повышению санитарной культуры работников пищевых предприятий.</w:t>
      </w:r>
    </w:p>
    <w:p>
      <w:pPr>
        <w:pStyle w:val="Normal"/>
        <w:shd w:fill="FFFFFF" w:val="clear"/>
        <w:jc w:val="both"/>
        <w:rPr>
          <w:sz w:val="28"/>
          <w:szCs w:val="28"/>
        </w:rPr>
      </w:pPr>
      <w:r>
        <w:rPr>
          <w:sz w:val="28"/>
          <w:szCs w:val="28"/>
        </w:rPr>
        <w:tab/>
        <w:t>Для профилактики пищевых токсикоинфекций, вызываемых стафилококковым энтеротоксином, важно не допускать к обработке сырья, пищевых продуктов и изготовления пищи лиц, страдающих гнойничковыми заболеваниями. Хранить пищевые продукты и готовую пищу необходимо при температуре от 2 до 4 °С. Запрещается использовать молоко от животных, больных маститами, разрешается продажа и употребление продуктов и пищевых изделий из молока и яиц только после термической обработки.</w:t>
      </w:r>
    </w:p>
    <w:p>
      <w:pPr>
        <w:pStyle w:val="Normal"/>
        <w:shd w:fill="FFFFFF" w:val="clear"/>
        <w:jc w:val="both"/>
        <w:rPr>
          <w:sz w:val="28"/>
          <w:szCs w:val="28"/>
        </w:rPr>
      </w:pPr>
      <w:r>
        <w:rPr>
          <w:sz w:val="28"/>
          <w:szCs w:val="28"/>
        </w:rPr>
        <w:tab/>
        <w:t>Залогом успешной профилактики пищевых токсикоинфекций являются мероприятия по механизации и автоматизации пищевых объектов, широкому развитию сети общественного питания, разработке и широкому применению новых методов консервации и хранения скоропортящихся продуктов; низкотемпературное замораживание, сублимация.</w:t>
      </w:r>
    </w:p>
    <w:p>
      <w:pPr>
        <w:pStyle w:val="Normal"/>
        <w:shd w:fill="FFFFFF" w:val="clear"/>
        <w:jc w:val="both"/>
        <w:rPr/>
      </w:pPr>
      <w:r>
        <w:rPr>
          <w:sz w:val="28"/>
          <w:szCs w:val="28"/>
        </w:rPr>
        <w:t xml:space="preserve">                                                       </w:t>
      </w:r>
      <w:r>
        <w:rPr>
          <w:b/>
          <w:sz w:val="28"/>
          <w:szCs w:val="28"/>
        </w:rPr>
        <w:t>БОТУЛИЗМ</w:t>
      </w:r>
    </w:p>
    <w:p>
      <w:pPr>
        <w:pStyle w:val="Normal"/>
        <w:shd w:fill="FFFFFF" w:val="clear"/>
        <w:jc w:val="both"/>
        <w:rPr/>
      </w:pPr>
      <w:r>
        <w:rPr>
          <w:sz w:val="28"/>
          <w:szCs w:val="28"/>
        </w:rPr>
        <w:t xml:space="preserve">Ботулизм — тяжелая инфекционная болезнь, возникающая в Результате употребления в пищу продуктов, содержащих токсины </w:t>
      </w:r>
      <w:r>
        <w:rPr>
          <w:sz w:val="28"/>
          <w:szCs w:val="28"/>
          <w:lang w:val="en-US"/>
        </w:rPr>
        <w:t>Clostridium</w:t>
      </w:r>
      <w:r>
        <w:rPr>
          <w:sz w:val="28"/>
          <w:szCs w:val="28"/>
        </w:rPr>
        <w:t xml:space="preserve"> </w:t>
      </w:r>
      <w:r>
        <w:rPr>
          <w:sz w:val="28"/>
          <w:szCs w:val="28"/>
          <w:lang w:val="en-US"/>
        </w:rPr>
        <w:t>botulinum</w:t>
      </w:r>
      <w:r>
        <w:rPr>
          <w:sz w:val="28"/>
          <w:szCs w:val="28"/>
        </w:rPr>
        <w:t xml:space="preserve"> и самих возбудителей, характеризующаяся интоксикацией организма с преимущественным поражением центральной и вегетативной нервной системы.</w:t>
      </w:r>
    </w:p>
    <w:p>
      <w:pPr>
        <w:pStyle w:val="Normal"/>
        <w:shd w:fill="FFFFFF" w:val="clear"/>
        <w:jc w:val="both"/>
        <w:rPr/>
      </w:pPr>
      <w:r>
        <w:rPr>
          <w:sz w:val="28"/>
          <w:szCs w:val="28"/>
        </w:rPr>
        <w:tab/>
        <w:t xml:space="preserve">Этиология. Возбудитель ботулизма </w:t>
      </w:r>
      <w:r>
        <w:rPr>
          <w:sz w:val="28"/>
          <w:szCs w:val="28"/>
          <w:lang w:val="en-US"/>
        </w:rPr>
        <w:t>Clostridium</w:t>
      </w:r>
      <w:r>
        <w:rPr>
          <w:sz w:val="28"/>
          <w:szCs w:val="28"/>
        </w:rPr>
        <w:t xml:space="preserve"> </w:t>
      </w:r>
      <w:r>
        <w:rPr>
          <w:sz w:val="28"/>
          <w:szCs w:val="28"/>
          <w:lang w:val="en-US"/>
        </w:rPr>
        <w:t>botulinum</w:t>
      </w:r>
      <w:r>
        <w:rPr>
          <w:sz w:val="28"/>
          <w:szCs w:val="28"/>
        </w:rPr>
        <w:t xml:space="preserve"> (син.: </w:t>
      </w:r>
      <w:r>
        <w:rPr>
          <w:sz w:val="28"/>
          <w:szCs w:val="28"/>
          <w:lang w:val="en-US"/>
        </w:rPr>
        <w:t>Bacillus</w:t>
      </w:r>
      <w:r>
        <w:rPr>
          <w:sz w:val="28"/>
          <w:szCs w:val="28"/>
        </w:rPr>
        <w:t xml:space="preserve"> </w:t>
      </w:r>
      <w:r>
        <w:rPr>
          <w:sz w:val="28"/>
          <w:szCs w:val="28"/>
          <w:lang w:val="en-US"/>
        </w:rPr>
        <w:t>botulinus</w:t>
      </w:r>
      <w:r>
        <w:rPr>
          <w:sz w:val="28"/>
          <w:szCs w:val="28"/>
        </w:rPr>
        <w:t xml:space="preserve">) был описан в 1896 г. Известно шесть типов возбудителей ботулизма: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Деление на типы связано c оригинальной антигенной структурой экзотоксина, продуцируемого Клеткой. Токсин каждого типа может быть полностью нейтрализован только сывороткой гомологичного типа.</w:t>
      </w:r>
    </w:p>
    <w:p>
      <w:pPr>
        <w:pStyle w:val="Normal"/>
        <w:shd w:fill="FFFFFF" w:val="clear"/>
        <w:jc w:val="both"/>
        <w:rPr/>
      </w:pPr>
      <w:r>
        <w:rPr>
          <w:sz w:val="28"/>
          <w:szCs w:val="28"/>
        </w:rPr>
        <w:tab/>
        <w:t xml:space="preserve">Возбудители ботулизма широко распространены в природе. Местом их постоянного обитания является почва, откуда они попадают в воду, на фрукты и овощи, в пищевые продукты, фураж, а затем в кишечник человека и животных, птиц, рыб. Во всех перечисленных выше объектах возбудители ботулизма образуют споры, устойчивые к воздействию химических и физических факторов. Вегетативные формы возбудителей ботулизма погибают при кипячении в течение 2—5 мин, споровые формы некоторых штаммов, особенно типов А, В, С, </w:t>
      </w:r>
      <w:r>
        <w:rPr>
          <w:sz w:val="28"/>
          <w:szCs w:val="28"/>
          <w:lang w:val="en-US"/>
        </w:rPr>
        <w:t>F</w:t>
      </w:r>
      <w:r>
        <w:rPr>
          <w:sz w:val="28"/>
          <w:szCs w:val="28"/>
        </w:rPr>
        <w:t xml:space="preserve">, высокотерморезистентны; они выдерживают 1,5-часовое кипячение и погибают только при автоклавировании. Ботулинический токсин частично разрушается при нагревании до 70—80 °С; при кипячении в течение 5—15 мин он разрушается полностью. У нас во внешней среде встречаются типы А, В, Е, реже типы С и </w:t>
      </w:r>
      <w:r>
        <w:rPr>
          <w:sz w:val="28"/>
          <w:szCs w:val="28"/>
          <w:lang w:val="en-US"/>
        </w:rPr>
        <w:t>F</w:t>
      </w:r>
      <w:r>
        <w:rPr>
          <w:sz w:val="28"/>
          <w:szCs w:val="28"/>
        </w:rPr>
        <w:t>.</w:t>
        <w:tab/>
        <w:t xml:space="preserve">Все шесть типов </w:t>
      </w:r>
      <w:r>
        <w:rPr>
          <w:sz w:val="28"/>
          <w:szCs w:val="28"/>
          <w:lang w:val="en-US"/>
        </w:rPr>
        <w:t>Cl</w:t>
      </w:r>
      <w:r>
        <w:rPr>
          <w:sz w:val="28"/>
          <w:szCs w:val="28"/>
        </w:rPr>
        <w:t xml:space="preserve">. </w:t>
      </w:r>
      <w:r>
        <w:rPr>
          <w:sz w:val="28"/>
          <w:szCs w:val="28"/>
          <w:lang w:val="en-US"/>
        </w:rPr>
        <w:t>botulinum</w:t>
      </w:r>
      <w:r>
        <w:rPr>
          <w:sz w:val="28"/>
          <w:szCs w:val="28"/>
        </w:rPr>
        <w:t xml:space="preserve"> очень близки по своим морфологическим, культуральным свойствам и по действию их токсинов на организм человека и животных; они дают одинаковую клиническую картину болезни.</w:t>
      </w:r>
    </w:p>
    <w:p>
      <w:pPr>
        <w:pStyle w:val="Normal"/>
        <w:shd w:fill="FFFFFF" w:val="clear"/>
        <w:jc w:val="both"/>
        <w:rPr>
          <w:sz w:val="28"/>
          <w:szCs w:val="28"/>
        </w:rPr>
      </w:pPr>
      <w:r>
        <w:rPr>
          <w:sz w:val="28"/>
          <w:szCs w:val="28"/>
        </w:rPr>
        <w:tab/>
        <w:t>Возбудители ботулизма — строгие анаэробы и обычно размножаются и образуют токсины внутри больших кусков рыбы, ветчины, колбасы, в консервированных продуктах. Характерным признаком всех типов возбудителей ботулизма является их способность вырабатывать в анаэробных условиях токсины.</w:t>
      </w:r>
    </w:p>
    <w:p>
      <w:pPr>
        <w:pStyle w:val="Normal"/>
        <w:shd w:fill="FFFFFF" w:val="clear"/>
        <w:jc w:val="both"/>
        <w:rPr>
          <w:sz w:val="28"/>
          <w:szCs w:val="28"/>
        </w:rPr>
      </w:pPr>
      <w:r>
        <w:rPr>
          <w:sz w:val="28"/>
          <w:szCs w:val="28"/>
        </w:rPr>
        <w:tab/>
        <w:t>Возбудители ботулизма имеют форму палочек длиной 4—9 мкм, шириной 0,6—0,9 мкм, с закругленными концами. Палочки образуют субтерминальные или терминальные споры и имеют вид теннисной ракетки. По Граму микробы окрашиваются положительно, Через 4—5 сут роста палочки окрашиваются грамотрицательно. Микробы подвижны, имеют от 4 до 35 жгутиков; капсулы не образуют.</w:t>
      </w:r>
    </w:p>
    <w:p>
      <w:pPr>
        <w:pStyle w:val="Normal"/>
        <w:shd w:fill="FFFFFF" w:val="clear"/>
        <w:jc w:val="both"/>
        <w:rPr/>
      </w:pPr>
      <w:r>
        <w:rPr>
          <w:sz w:val="28"/>
          <w:szCs w:val="28"/>
        </w:rPr>
        <w:tab/>
        <w:t xml:space="preserve">Эпидемиология. Основным резервуаром возбудителей ботулизма являются теплокровные животные (преимущественно травоядные), реже холоднокровные (рыбы, ракообразные, моллюски), в кишечниках которых накапливаются </w:t>
      </w:r>
      <w:r>
        <w:rPr>
          <w:sz w:val="28"/>
          <w:szCs w:val="28"/>
          <w:lang w:val="en-US"/>
        </w:rPr>
        <w:t>Cl</w:t>
      </w:r>
      <w:r>
        <w:rPr>
          <w:sz w:val="28"/>
          <w:szCs w:val="28"/>
        </w:rPr>
        <w:t xml:space="preserve">. </w:t>
      </w:r>
      <w:r>
        <w:rPr>
          <w:sz w:val="28"/>
          <w:szCs w:val="28"/>
          <w:lang w:val="en-US"/>
        </w:rPr>
        <w:t>botulinum</w:t>
      </w:r>
      <w:r>
        <w:rPr>
          <w:sz w:val="28"/>
          <w:szCs w:val="28"/>
        </w:rPr>
        <w:t>, выделяющиеся с испражнениями во внешюю среду, где переходят в споровое состояние. Последующее прорастание спор на органических субстратах в анаэробных условиях, особенно при температуре 22—37 °С, сопровож дается накоплением микробов и их токсинов.</w:t>
      </w:r>
    </w:p>
    <w:p>
      <w:pPr>
        <w:pStyle w:val="Normal"/>
        <w:shd w:fill="FFFFFF" w:val="clear"/>
        <w:jc w:val="both"/>
        <w:rPr/>
      </w:pPr>
      <w:r>
        <w:rPr>
          <w:sz w:val="28"/>
          <w:szCs w:val="28"/>
        </w:rPr>
        <w:tab/>
        <w:t>Передача инфекции от больного животного к здоровому осуществляется через корм и почву пастбищ. Инфицирование человека происходит, как и при других кишечных инфекциях, через пищевые продукты.</w:t>
      </w:r>
    </w:p>
    <w:p>
      <w:pPr>
        <w:pStyle w:val="Normal"/>
        <w:shd w:fill="FFFFFF" w:val="clear"/>
        <w:jc w:val="both"/>
        <w:rPr/>
      </w:pPr>
      <w:r>
        <w:rPr>
          <w:sz w:val="28"/>
          <w:szCs w:val="28"/>
        </w:rPr>
        <w:tab/>
        <w:t xml:space="preserve">Патогенез. Основным патогенетическим фактором при ботулизме является ботулинический токсин. По мнению ряда исследователей, патогенез ботулизма носит токсико-инфекционный характер. Кроме пищеварительного тракта, токсин может проникнуть и через дыхательные пути при вдыхании содержащей его пыли. Известны также случаи раневого ботулизма, когда споры </w:t>
      </w:r>
      <w:r>
        <w:rPr>
          <w:sz w:val="28"/>
          <w:szCs w:val="28"/>
          <w:lang w:val="en-US"/>
        </w:rPr>
        <w:t>Cl</w:t>
      </w:r>
      <w:r>
        <w:rPr>
          <w:sz w:val="28"/>
          <w:szCs w:val="28"/>
        </w:rPr>
        <w:t xml:space="preserve">. </w:t>
      </w:r>
      <w:r>
        <w:rPr>
          <w:sz w:val="28"/>
          <w:szCs w:val="28"/>
          <w:lang w:val="en-US"/>
        </w:rPr>
        <w:t>botulinum</w:t>
      </w:r>
      <w:r>
        <w:rPr>
          <w:sz w:val="28"/>
          <w:szCs w:val="28"/>
        </w:rPr>
        <w:t xml:space="preserve"> попадали в рану с почвой, прорастали и вызывали болезнь. Возбудители выделяются из организма с фекалиями, токсины-с мочой, желчью и фекалиями. Из крови токсин проникает в органы, где поражает клетки различных тканей, в первую очередь нервной системы, наиболее чувствительной к ним. Ботулинический яд действует на мотонейроны спянальных моторных центров и продолговатого мозга, что является причиной развития паралитического синдрома, а также на периферические моторные нервно-мышечные приборы, нарушая передачу возбуждения с нерва на мышцу. При этом нет полной блокады передачи импульсов. Кроме того, ботулинический токсин в очень больших дозах угнетает тканевое дыхание больших полушарий мозга, но эти изменения не являются причиной смерти. Клинические наблюдения и экспериментальные данные позволяют считать ботулинический токсин сосудистым ядом.</w:t>
      </w:r>
    </w:p>
    <w:p>
      <w:pPr>
        <w:pStyle w:val="Normal"/>
        <w:shd w:fill="FFFFFF" w:val="clear"/>
        <w:jc w:val="both"/>
        <w:rPr>
          <w:sz w:val="28"/>
          <w:szCs w:val="28"/>
        </w:rPr>
      </w:pPr>
      <w:r>
        <w:rPr>
          <w:sz w:val="28"/>
          <w:szCs w:val="28"/>
        </w:rPr>
        <w:tab/>
        <w:t>Клиника. Инкубационный период — 6—24 ч, но может удлиняться до 6—10 дней. Чем короче инкубационный период, тем тяжелее течение болезни.</w:t>
      </w:r>
    </w:p>
    <w:p>
      <w:pPr>
        <w:pStyle w:val="Normal"/>
        <w:shd w:fill="FFFFFF" w:val="clear"/>
        <w:jc w:val="both"/>
        <w:rPr>
          <w:sz w:val="28"/>
          <w:szCs w:val="28"/>
        </w:rPr>
      </w:pPr>
      <w:r>
        <w:rPr>
          <w:sz w:val="28"/>
          <w:szCs w:val="28"/>
        </w:rPr>
        <w:tab/>
        <w:t>В большинстве случаев заболевание начинается остро. Существуют три основных варианта симптомов: с преобладанием диспепсических расстройств, расстройств зрения или дыхательной функции.</w:t>
      </w:r>
    </w:p>
    <w:p>
      <w:pPr>
        <w:pStyle w:val="Normal"/>
        <w:shd w:fill="FFFFFF" w:val="clear"/>
        <w:jc w:val="both"/>
        <w:rPr/>
      </w:pPr>
      <w:r>
        <w:rPr>
          <w:sz w:val="28"/>
          <w:szCs w:val="28"/>
        </w:rPr>
        <w:tab/>
        <w:t>Для первого варианта клинической картины характерны тошнота и рвота (только в начальном периоде болезни), схваткообразные боли в эпигастральной области, метеоризм, сухость во рту, сильная жажда. В начальном периоде болезни может наблюдаться послабление стула, в дальнейшем иногда сменяющееся запорами.</w:t>
      </w:r>
    </w:p>
    <w:p>
      <w:pPr>
        <w:pStyle w:val="Normal"/>
        <w:shd w:fill="FFFFFF" w:val="clear"/>
        <w:jc w:val="both"/>
        <w:rPr>
          <w:sz w:val="28"/>
          <w:szCs w:val="28"/>
        </w:rPr>
      </w:pPr>
      <w:r>
        <w:rPr>
          <w:sz w:val="28"/>
          <w:szCs w:val="28"/>
        </w:rPr>
        <w:tab/>
        <w:t>К ранним характерным признакам ботулизма относится расстройство глотания: больные жалуются на наличие «комка» в горле и болезненность при глотании.</w:t>
      </w:r>
    </w:p>
    <w:p>
      <w:pPr>
        <w:pStyle w:val="Normal"/>
        <w:shd w:fill="FFFFFF" w:val="clear"/>
        <w:jc w:val="both"/>
        <w:rPr>
          <w:sz w:val="28"/>
          <w:szCs w:val="28"/>
        </w:rPr>
      </w:pPr>
      <w:r>
        <w:rPr>
          <w:sz w:val="28"/>
          <w:szCs w:val="28"/>
        </w:rPr>
        <w:tab/>
        <w:t>Если преобладают расстройства зрения, то больные обычно жалуются на «туман», «сетку», «мушки» перед глазами. Эти симптомы могут сохраняться в течение нескольких дней, и больные нередко обращаются к окулисту. Однако при тщательном обследовании больного в этих случаях можно также установить наличие сухости во рту, жажду, осиплость голоса и симптомы общей интоксикации (головную боль, головокружение, слабость). Правильной постановкой диагноза в этих случаях может помочь тщательный сбор анамнеза.</w:t>
      </w:r>
    </w:p>
    <w:p>
      <w:pPr>
        <w:pStyle w:val="Normal"/>
        <w:shd w:fill="FFFFFF" w:val="clear"/>
        <w:jc w:val="both"/>
        <w:rPr>
          <w:sz w:val="28"/>
          <w:szCs w:val="28"/>
        </w:rPr>
      </w:pPr>
      <w:r>
        <w:rPr>
          <w:sz w:val="28"/>
          <w:szCs w:val="28"/>
        </w:rPr>
        <w:tab/>
        <w:t>Наиболее тяжело ботулизм протекает при начальном развитии Дыхательных расстройств. Внезапно возникает нехватка воздуха, появляется чувство стеснения в груди, иногда появляются боль в грудной клетке. Изменяется тембр голоса (осиплость, носовой оттенок). К дыхательным нарушениям вскоре присоединяются затруднение глотания и симптомы общей интоксикации.</w:t>
      </w:r>
    </w:p>
    <w:p>
      <w:pPr>
        <w:pStyle w:val="Normal"/>
        <w:shd w:fill="FFFFFF" w:val="clear"/>
        <w:jc w:val="both"/>
        <w:rPr/>
      </w:pPr>
      <w:r>
        <w:rPr>
          <w:sz w:val="28"/>
          <w:szCs w:val="28"/>
        </w:rPr>
        <w:tab/>
        <w:t>Вслед за начальными проявлениями ботулизма болезнь вступает в фазу наивысшего развития симптоматики. Ухудшается зрение, наступает паралич аккомодации. Почти всегда отмечается выраженное и стойкое расширение зрачков — мидриаз. Нередко наблюдается анизокория. Реакция зрачков на свет резко снижена или вообще отсутствует. Часто отмечается птоз, иногда двусторонний. В результате действия ботулинического токсина на глазодвигательный и отводящий нервы происходит нарушение движения глазных яблок, возникает ощущение двоения предметов (диплопия). Часто наблюдается косоглазие, несколько реже — стробизм. У ряда больных можно установить наличие нистагма (чаще вертикального).</w:t>
      </w:r>
    </w:p>
    <w:p>
      <w:pPr>
        <w:pStyle w:val="Normal"/>
        <w:shd w:fill="FFFFFF" w:val="clear"/>
        <w:jc w:val="both"/>
        <w:rPr>
          <w:sz w:val="28"/>
          <w:szCs w:val="28"/>
        </w:rPr>
      </w:pPr>
      <w:r>
        <w:rPr>
          <w:sz w:val="28"/>
          <w:szCs w:val="28"/>
        </w:rPr>
        <w:tab/>
        <w:t>Усиливается расстройство акта глотания. Исчезает глоточный рефлекс. В тяжелых случаях небная занавеска неподвижна и свисает на корень языка. Развивающийся парез надгортанника ведет к неполному закрытию дыхательных путей при глотании, что создает опасность аспирации пищи и удушья.</w:t>
      </w:r>
    </w:p>
    <w:p>
      <w:pPr>
        <w:pStyle w:val="Normal"/>
        <w:shd w:fill="FFFFFF" w:val="clear"/>
        <w:jc w:val="both"/>
        <w:rPr/>
      </w:pPr>
      <w:r>
        <w:rPr>
          <w:sz w:val="28"/>
          <w:szCs w:val="28"/>
        </w:rPr>
        <w:tab/>
        <w:t xml:space="preserve">В отдельных случаях у больных ботулизмом отмечаются вялые парезы лицевой мускулатуры вследствие поражения </w:t>
      </w:r>
      <w:r>
        <w:rPr>
          <w:sz w:val="28"/>
          <w:szCs w:val="28"/>
          <w:lang w:val="en-US"/>
        </w:rPr>
        <w:t>VII</w:t>
      </w:r>
      <w:r>
        <w:rPr>
          <w:sz w:val="28"/>
          <w:szCs w:val="28"/>
        </w:rPr>
        <w:t xml:space="preserve"> черепного нерва. На протяжении всего периода интоксикации больного беспокоит резкая миастения.</w:t>
      </w:r>
    </w:p>
    <w:p>
      <w:pPr>
        <w:pStyle w:val="Normal"/>
        <w:shd w:fill="FFFFFF" w:val="clear"/>
        <w:jc w:val="both"/>
        <w:rPr>
          <w:sz w:val="28"/>
          <w:szCs w:val="28"/>
        </w:rPr>
      </w:pPr>
      <w:r>
        <w:rPr>
          <w:sz w:val="28"/>
          <w:szCs w:val="28"/>
        </w:rPr>
        <w:tab/>
        <w:t>Для тяжелой формы ботулизма характерно развитие парезов дыхательной мускулатуры, выражающееся в отсутствии диафрагмального дыхания, резком ограничении подвижности межребеных мышц, исчезновении кашлевого рефлекса. Частота дыхания может достигать 30—40 в 1 мин, в дальнейшем отмечаются патологические виды дыхания. Расстройство и остановка дыхания относятся к основным причинам смертельных исходов при ботулизме.</w:t>
      </w:r>
    </w:p>
    <w:p>
      <w:pPr>
        <w:pStyle w:val="Normal"/>
        <w:shd w:fill="FFFFFF" w:val="clear"/>
        <w:jc w:val="both"/>
        <w:rPr>
          <w:sz w:val="28"/>
          <w:szCs w:val="28"/>
        </w:rPr>
      </w:pPr>
      <w:r>
        <w:rPr>
          <w:sz w:val="28"/>
          <w:szCs w:val="28"/>
        </w:rPr>
        <w:tab/>
        <w:t>Изменения сердечно-сосудистой системы носят вторичный характер. На фоне интоксикации наблюдаются тахикардия, приглушение сердечных тонов, систолический шум у верхушки, признаки дистрофии миокарда.</w:t>
      </w:r>
    </w:p>
    <w:p>
      <w:pPr>
        <w:pStyle w:val="Normal"/>
        <w:shd w:fill="FFFFFF" w:val="clear"/>
        <w:jc w:val="both"/>
        <w:rPr>
          <w:sz w:val="28"/>
          <w:szCs w:val="28"/>
        </w:rPr>
      </w:pPr>
      <w:r>
        <w:rPr>
          <w:sz w:val="28"/>
          <w:szCs w:val="28"/>
        </w:rPr>
        <w:tab/>
        <w:t>Течение ботулизма сопровождается нормальной температурной реакцией. Повышение температуры в начальной стадии обычно отмечается при тяжелых формах болезни, а на поздних стадиях — также в результате присоединения пневмонии (в том числе аспирационной).</w:t>
      </w:r>
    </w:p>
    <w:p>
      <w:pPr>
        <w:pStyle w:val="Normal"/>
        <w:shd w:fill="FFFFFF" w:val="clear"/>
        <w:jc w:val="both"/>
        <w:rPr>
          <w:sz w:val="28"/>
          <w:szCs w:val="28"/>
        </w:rPr>
      </w:pPr>
      <w:r>
        <w:rPr>
          <w:sz w:val="28"/>
          <w:szCs w:val="28"/>
        </w:rPr>
        <w:tab/>
        <w:t>Диагностика и дифференциальная диагностика. Диагноз ставится на основании данных анамнеза, клинических и лабораторых исследований.</w:t>
      </w:r>
    </w:p>
    <w:p>
      <w:pPr>
        <w:pStyle w:val="Normal"/>
        <w:shd w:fill="FFFFFF" w:val="clear"/>
        <w:jc w:val="both"/>
        <w:rPr>
          <w:sz w:val="28"/>
          <w:szCs w:val="28"/>
        </w:rPr>
      </w:pPr>
      <w:r>
        <w:rPr>
          <w:sz w:val="28"/>
          <w:szCs w:val="28"/>
        </w:rPr>
        <w:tab/>
        <w:t>В крови чаще отмечается умеренный (иногда и значительный) лейкоцитоз с нейтрофилезом и появлением юных форм нейтрофилов (при тяжелых формах болезни).</w:t>
      </w:r>
    </w:p>
    <w:p>
      <w:pPr>
        <w:pStyle w:val="Normal"/>
        <w:shd w:fill="FFFFFF" w:val="clear"/>
        <w:jc w:val="both"/>
        <w:rPr>
          <w:sz w:val="28"/>
          <w:szCs w:val="28"/>
        </w:rPr>
      </w:pPr>
      <w:r>
        <w:rPr>
          <w:sz w:val="28"/>
          <w:szCs w:val="28"/>
        </w:rPr>
        <w:tab/>
        <w:t>Лабораторная диагностика основывается на обнаружении ботулинического токсина или возбудителя ботулизма в материалах, взятых от больного (кровь, рвотные массы, промывные воды желудка), а также в пищевых продуктах, которые вызвали отравление. Важно не только установить присутствие токсина или микроба, но и определить их тип, чтобы подтвердить клинический диагноз и назначить правильное лечение.</w:t>
      </w:r>
    </w:p>
    <w:p>
      <w:pPr>
        <w:pStyle w:val="Normal"/>
        <w:shd w:fill="FFFFFF" w:val="clear"/>
        <w:jc w:val="both"/>
        <w:rPr>
          <w:sz w:val="28"/>
          <w:szCs w:val="28"/>
        </w:rPr>
      </w:pPr>
      <w:r>
        <w:rPr>
          <w:sz w:val="28"/>
          <w:szCs w:val="28"/>
        </w:rPr>
        <w:tab/>
        <w:t>Кровь необходимо брать до введения лечебной сыворотки. В пробы, взятые для лабораторных исследований, а также в пищевые продукты нельзя добавлять консервирующее вещество. Материалы должны храниться на холоде, так как ботулинический токсин частично разрушается при комнатной температуре.</w:t>
      </w:r>
    </w:p>
    <w:p>
      <w:pPr>
        <w:pStyle w:val="Normal"/>
        <w:shd w:fill="FFFFFF" w:val="clear"/>
        <w:jc w:val="both"/>
        <w:rPr/>
      </w:pPr>
      <w:r>
        <w:rPr>
          <w:sz w:val="28"/>
          <w:szCs w:val="28"/>
        </w:rPr>
        <w:tab/>
        <w:t xml:space="preserve">Пробы, поступившие в лабораторию, исследуются одновременно по двум направлениям: </w:t>
      </w:r>
      <w:r>
        <w:rPr>
          <w:sz w:val="28"/>
          <w:szCs w:val="28"/>
          <w:vertAlign w:val="superscript"/>
        </w:rPr>
        <w:t>2</w:t>
      </w:r>
      <w:r>
        <w:rPr>
          <w:sz w:val="28"/>
          <w:szCs w:val="28"/>
        </w:rPr>
        <w:t xml:space="preserve">/з предварительно подготовленной пробы </w:t>
      </w:r>
      <w:r>
        <w:rPr>
          <w:sz w:val="28"/>
          <w:szCs w:val="28"/>
          <w:lang w:val="uz-Cyrl-UZ"/>
        </w:rPr>
        <w:t>(п</w:t>
      </w:r>
      <w:r>
        <w:rPr>
          <w:sz w:val="28"/>
          <w:szCs w:val="28"/>
        </w:rPr>
        <w:t xml:space="preserve">олучают фильтрат или центрифугат) предназначаются для обнаружения ботулинических токсинов в реакции нейтрализации, </w:t>
      </w:r>
      <w:r>
        <w:rPr>
          <w:sz w:val="28"/>
          <w:szCs w:val="28"/>
          <w:lang w:val="uz-Cyrl-UZ"/>
        </w:rPr>
        <w:t>1</w:t>
      </w:r>
      <w:r>
        <w:rPr>
          <w:sz w:val="28"/>
          <w:szCs w:val="28"/>
        </w:rPr>
        <w:t>/</w:t>
      </w:r>
      <w:r>
        <w:rPr>
          <w:sz w:val="28"/>
          <w:szCs w:val="28"/>
          <w:lang w:val="uz-Cyrl-UZ"/>
        </w:rPr>
        <w:t>3</w:t>
      </w:r>
      <w:r>
        <w:rPr>
          <w:sz w:val="28"/>
          <w:szCs w:val="28"/>
        </w:rPr>
        <w:t xml:space="preserve"> д</w:t>
      </w:r>
      <w:r>
        <w:rPr>
          <w:sz w:val="28"/>
          <w:szCs w:val="28"/>
          <w:lang w:val="uz-Cyrl-UZ"/>
        </w:rPr>
        <w:t>л</w:t>
      </w:r>
      <w:r>
        <w:rPr>
          <w:sz w:val="28"/>
          <w:szCs w:val="28"/>
        </w:rPr>
        <w:t>я посевов с целью выделения ботулинических микробов.</w:t>
      </w:r>
    </w:p>
    <w:p>
      <w:pPr>
        <w:pStyle w:val="Normal"/>
        <w:shd w:fill="FFFFFF" w:val="clear"/>
        <w:jc w:val="both"/>
        <w:rPr/>
      </w:pPr>
      <w:r>
        <w:rPr>
          <w:sz w:val="28"/>
          <w:szCs w:val="28"/>
        </w:rPr>
        <w:tab/>
        <w:t xml:space="preserve">Ботулизм следует дифференцировать с отравлением беленой. Первые признаки отравления наступают через 1—5 ч после употребления в пищу растения. Отмечаются разбитость, сонливость, головокружение, головная боль. Возможна тошнота, реже рвота. Кожные покровы лица и туловища гиперемированы, иногда обнаруживается скарлатиноподобная сыпь. Сходство с ботулизмом заключается в стойком расширении зрачков и отсутствии реакции их </w:t>
      </w:r>
      <w:r>
        <w:rPr>
          <w:sz w:val="28"/>
          <w:szCs w:val="28"/>
          <w:vertAlign w:val="subscript"/>
        </w:rPr>
        <w:t>н</w:t>
      </w:r>
      <w:r>
        <w:rPr>
          <w:sz w:val="28"/>
          <w:szCs w:val="28"/>
        </w:rPr>
        <w:t>а свет, в сухости слизистых оболочек рта, нарушении саливации. Наблюдаются расстройства психики. Больные очень беспокойны, движения их не координированы, имеют место неадекватная реакция на окружающие явления, бред, чаще с галлюцинациями. Могут возникнуть клонико-тонические судороги. Отмечаются тахикардия, нарушение ритма, снижение артериального давления, глухость сердечных тонов. При развитии комы наблюдаются резкая бледность покровов, брадикардия, одышка, расстройство ритма дыхания. Смерть наступает от остановки дыхания.</w:t>
      </w:r>
    </w:p>
    <w:p>
      <w:pPr>
        <w:pStyle w:val="Normal"/>
        <w:shd w:fill="FFFFFF" w:val="clear"/>
        <w:jc w:val="both"/>
        <w:rPr>
          <w:sz w:val="28"/>
          <w:szCs w:val="28"/>
        </w:rPr>
      </w:pPr>
      <w:r>
        <w:rPr>
          <w:sz w:val="28"/>
          <w:szCs w:val="28"/>
        </w:rPr>
        <w:tab/>
        <w:t>Отравление метиловым спиртом также ведет к появлению ряда симптомов, сходных с ботулизмом. Отмечаются общая слабость, звон в ушах, тошнота, рвота, иногда боль в животе. Зрачки расширены и плохо реагируют на свет. Дыхание учащено. Число сердечных сокращений превышает 100 ударов в минуту. Нарушения зрения носят двухволновый характер: сначала больные отмечают мелькание перед глазами, снижение остроты зрения, «туман», «удвоение» предметов; затем может наступить некоторое улучшение зрения, после чего развивается слепота. В тяжелых случаях отравления отмечаются галлюцинации, страх, судороги, ослабление мышечной силы, потеря сознания, падение сердечной деятельности.</w:t>
      </w:r>
    </w:p>
    <w:p>
      <w:pPr>
        <w:pStyle w:val="Normal"/>
        <w:shd w:fill="FFFFFF" w:val="clear"/>
        <w:jc w:val="both"/>
        <w:rPr/>
      </w:pPr>
      <w:r>
        <w:rPr>
          <w:sz w:val="28"/>
          <w:szCs w:val="28"/>
        </w:rPr>
        <w:tab/>
        <w:t>При дифференциальной диагностике с отравлением ядовитыми грибами нужно учитывать, что ботулизм обычно возникает при употреблении в пищу консервированных грибов, в то время как «обычное пищевое» отравление происходит чаще при употреблении в пищу свежеприготовленных грибов. При отравлении мухомором, обусловленном прежде всего действием мускарина, обладающего атропиноподобным действием, мускаридина и пильцтоксина, отмечаются сильное слюнотечение, потоотделение, профузный понос, коликообразные боли в животе, замедление пульса, побледнение лица, стойкое расширение зрачков (последнее напоминает ботулизм). В более тяжелых случаях отмечаются галлюцинации (чаще зрительные), покраснение кожных покровов лица и судороги.</w:t>
      </w:r>
    </w:p>
    <w:p>
      <w:pPr>
        <w:pStyle w:val="Normal"/>
        <w:shd w:fill="FFFFFF" w:val="clear"/>
        <w:jc w:val="both"/>
        <w:rPr/>
      </w:pPr>
      <w:r>
        <w:rPr>
          <w:sz w:val="28"/>
          <w:szCs w:val="28"/>
        </w:rPr>
        <w:tab/>
        <w:t>Раннее наступление дыхательных расстройств у некоторых больных полиомиелитом тоже может быть ошибочно расценено как ботулизм. В отличие от ботулизма при полиомиелите имеют место обильное слезоотделение и саливация.</w:t>
      </w:r>
    </w:p>
    <w:p>
      <w:pPr>
        <w:pStyle w:val="Normal"/>
        <w:shd w:fill="FFFFFF" w:val="clear"/>
        <w:jc w:val="both"/>
        <w:rPr/>
      </w:pPr>
      <w:r>
        <w:rPr>
          <w:sz w:val="28"/>
          <w:szCs w:val="28"/>
        </w:rPr>
        <w:tab/>
        <w:t>Для дифференциальной диагностики с дифтерией имеют значение изменения в глотке- дифтеритические налеты. Неврологические Расстройства при дифтерии обычно возникают после исчезновения ангины, снижения температуры тела, исчезновения отека подкожной</w:t>
      </w:r>
      <w:r>
        <w:rPr>
          <w:sz w:val="28"/>
          <w:szCs w:val="28"/>
          <w:vertAlign w:val="subscript"/>
        </w:rPr>
        <w:t xml:space="preserve"> </w:t>
      </w:r>
      <w:r>
        <w:rPr>
          <w:sz w:val="28"/>
          <w:szCs w:val="28"/>
        </w:rPr>
        <w:t>клетчатки. Параличи чаще наступают одновременно с развитием миокардита.</w:t>
      </w:r>
    </w:p>
    <w:p>
      <w:pPr>
        <w:pStyle w:val="Normal"/>
        <w:shd w:fill="FFFFFF" w:val="clear"/>
        <w:jc w:val="both"/>
        <w:rPr/>
      </w:pPr>
      <w:r>
        <w:rPr>
          <w:sz w:val="28"/>
          <w:szCs w:val="28"/>
        </w:rPr>
        <w:tab/>
        <w:t>Лечение. Больные подлежат обязательной госпитализации. Следует срочно провести промывание желудка и очистить кишечник. Перед промыванием необходимо убедиться, что зонд находится в желудке.</w:t>
      </w:r>
    </w:p>
    <w:p>
      <w:pPr>
        <w:pStyle w:val="Normal"/>
        <w:shd w:fill="FFFFFF" w:val="clear"/>
        <w:jc w:val="both"/>
        <w:rPr>
          <w:sz w:val="28"/>
          <w:szCs w:val="28"/>
        </w:rPr>
      </w:pPr>
      <w:r>
        <w:rPr>
          <w:sz w:val="28"/>
          <w:szCs w:val="28"/>
        </w:rPr>
        <w:tab/>
        <w:t>С целью нейтрализации свободно циркулирующего в крови ботулинистического токсина необходимо применение противоботулинических сывороток. Наиболее эффективно их введение в первые дни болезни, так как наивысшая концентрация токсина в крови наблюдается на 2—3-й сутки болезни. Однако, учитывая токсикоинфекционную природу заболевания и возможность длительного поступления токсина в кровь больного, можно считать, что лечебный эффект от сывороточной терапии будет выражен и в более поздние сроки болезни. В случаях, когда еще не известен тип токсина, вызвавшего заболевание, необходимо введение всех 4 типов сыворотки (А, В, С, Е). После установления типа возбудителя вводят соответствующую сыворотку. При этом нужно учитывать, что возможно отравление несколькими типами токсина.</w:t>
      </w:r>
    </w:p>
    <w:p>
      <w:pPr>
        <w:pStyle w:val="Normal"/>
        <w:shd w:fill="FFFFFF" w:val="clear"/>
        <w:jc w:val="both"/>
        <w:rPr/>
      </w:pPr>
      <w:r>
        <w:rPr>
          <w:sz w:val="28"/>
          <w:szCs w:val="28"/>
        </w:rPr>
        <w:tab/>
        <w:t xml:space="preserve">Сыворотку можно вводить как внутривенно, так и внутримышечно. Первоначально вводят сыворотку типа А — 10 000 </w:t>
      </w:r>
      <w:r>
        <w:rPr>
          <w:sz w:val="28"/>
          <w:szCs w:val="28"/>
          <w:lang w:val="en-US"/>
        </w:rPr>
        <w:t>ME</w:t>
      </w:r>
      <w:r>
        <w:rPr>
          <w:sz w:val="28"/>
          <w:szCs w:val="28"/>
        </w:rPr>
        <w:t xml:space="preserve">, типа В — 5000 </w:t>
      </w:r>
      <w:r>
        <w:rPr>
          <w:sz w:val="28"/>
          <w:szCs w:val="28"/>
          <w:lang w:val="en-US"/>
        </w:rPr>
        <w:t>ME</w:t>
      </w:r>
      <w:r>
        <w:rPr>
          <w:sz w:val="28"/>
          <w:szCs w:val="28"/>
        </w:rPr>
        <w:t xml:space="preserve">, типа С — 10 000 </w:t>
      </w:r>
      <w:r>
        <w:rPr>
          <w:sz w:val="28"/>
          <w:szCs w:val="28"/>
          <w:lang w:val="en-US"/>
        </w:rPr>
        <w:t>ME</w:t>
      </w:r>
      <w:r>
        <w:rPr>
          <w:sz w:val="28"/>
          <w:szCs w:val="28"/>
        </w:rPr>
        <w:t xml:space="preserve">, типа Е — 10 000 </w:t>
      </w:r>
      <w:r>
        <w:rPr>
          <w:sz w:val="28"/>
          <w:szCs w:val="28"/>
          <w:lang w:val="en-US"/>
        </w:rPr>
        <w:t>ME</w:t>
      </w:r>
      <w:r>
        <w:rPr>
          <w:sz w:val="28"/>
          <w:szCs w:val="28"/>
        </w:rPr>
        <w:t xml:space="preserve">. Однако нередко этого количества бывает недостаточно для полной нейтрализации токсина. В этих случаях продолжают вводить сыворотку в дозах, которые будут зависеть от клинического эффекта. Обычно при тяжелых формах ботулизма на полный курс лечения расходуется по 50 000—60 000 </w:t>
      </w:r>
      <w:r>
        <w:rPr>
          <w:sz w:val="28"/>
          <w:szCs w:val="28"/>
          <w:lang w:val="en-US"/>
        </w:rPr>
        <w:t>ME</w:t>
      </w:r>
      <w:r>
        <w:rPr>
          <w:sz w:val="28"/>
          <w:szCs w:val="28"/>
        </w:rPr>
        <w:t xml:space="preserve"> сывороток типа А, С и Е и 25 000—30 000 </w:t>
      </w:r>
      <w:r>
        <w:rPr>
          <w:sz w:val="28"/>
          <w:szCs w:val="28"/>
          <w:lang w:val="en-US"/>
        </w:rPr>
        <w:t>ME</w:t>
      </w:r>
      <w:r>
        <w:rPr>
          <w:sz w:val="28"/>
          <w:szCs w:val="28"/>
        </w:rPr>
        <w:t xml:space="preserve"> сывороток типа В. Однако и эти дозы могут быть увеличены.</w:t>
      </w:r>
    </w:p>
    <w:p>
      <w:pPr>
        <w:pStyle w:val="Normal"/>
        <w:shd w:fill="FFFFFF" w:val="clear"/>
        <w:jc w:val="both"/>
        <w:rPr/>
      </w:pPr>
      <w:r>
        <w:rPr>
          <w:sz w:val="28"/>
          <w:szCs w:val="28"/>
        </w:rPr>
        <w:tab/>
        <w:t>В общий комплекс лечения больных ботулизмом входит неспецифическая дезинтоксикационная терапия, которая складывается из введения солевых растворов, глюкозы и кровезаменителей. Учитывая возможность вегетации возбудителя из спор в желудочно-кишечном тракте, многие клиницисты рекомендуют применение левомицетина или препаратов тетрациклинового ряда. Продолжительность лечения 7—8 дней. С применением антибиотиков сократилась частота обострений заболевания.</w:t>
      </w:r>
    </w:p>
    <w:p>
      <w:pPr>
        <w:pStyle w:val="Normal"/>
        <w:shd w:fill="FFFFFF" w:val="clear"/>
        <w:jc w:val="both"/>
        <w:rPr>
          <w:sz w:val="28"/>
          <w:szCs w:val="28"/>
        </w:rPr>
      </w:pPr>
      <w:r>
        <w:rPr>
          <w:sz w:val="28"/>
          <w:szCs w:val="28"/>
        </w:rPr>
        <w:tab/>
        <w:t>Показано назначение АТФ в виде 1% раствора по 2 мл 3 раза в день в течение 7—10 дней, что сокращает сроки восстановления нарушений нервной системы. Поражение сердечно-сосудистой системы требует применения камфоры, кордиамина, сердечных гликозидов. Больной должен получать лечебные дозы витаминов, прежде всего С и группы В.</w:t>
      </w:r>
    </w:p>
    <w:p>
      <w:pPr>
        <w:pStyle w:val="Normal"/>
        <w:shd w:fill="FFFFFF" w:val="clear"/>
        <w:jc w:val="both"/>
        <w:rPr/>
      </w:pPr>
      <w:r>
        <w:rPr>
          <w:sz w:val="28"/>
          <w:szCs w:val="28"/>
        </w:rPr>
        <w:tab/>
        <w:t>Особое место в лечении занимают мероприятия по борьбе с расстройствами дыхания. Оправдано применение аппарата искусственного дыхания. Дыхательная реанимация при ботулизме складывается из устранения закупорки дыхательных путей и создания адекватной легочной вентиляции с помощью респираторов. Показаниями к наложению трахеостомы и эндотрахеальной искусственной вентиляции при ботулизме являются парезы дыхательных мышц со снижением жизненной емкости легких до 30%, ослабление кашлевого рефлекса, ателектазы и воспалительные процессы в легких, рекомендуется применять аппараты для искусственной вентиляции легких.</w:t>
      </w:r>
    </w:p>
    <w:p>
      <w:pPr>
        <w:pStyle w:val="Normal"/>
        <w:shd w:fill="FFFFFF" w:val="clear"/>
        <w:jc w:val="both"/>
        <w:rPr>
          <w:sz w:val="28"/>
          <w:szCs w:val="28"/>
        </w:rPr>
      </w:pPr>
      <w:r>
        <w:rPr>
          <w:sz w:val="28"/>
          <w:szCs w:val="28"/>
        </w:rPr>
        <w:tab/>
        <w:t>Несмотря на уменьшение саливации, больному необходимо периодически проводить отсасывание слизи, скапливающейся в верхних дыхательных путях. При развитии пневмонических фокусов показана соответствующая антибиотическая терапия.</w:t>
      </w:r>
    </w:p>
    <w:p>
      <w:pPr>
        <w:pStyle w:val="Normal"/>
        <w:shd w:fill="FFFFFF" w:val="clear"/>
        <w:jc w:val="both"/>
        <w:rPr>
          <w:sz w:val="28"/>
          <w:szCs w:val="28"/>
        </w:rPr>
      </w:pPr>
      <w:r>
        <w:rPr>
          <w:sz w:val="28"/>
          <w:szCs w:val="28"/>
        </w:rPr>
        <w:tab/>
        <w:t>В стадии поздней реконвалесценции для парезов с успехом могут применяться физиотерапевтические процедуры.</w:t>
      </w:r>
    </w:p>
    <w:p>
      <w:pPr>
        <w:pStyle w:val="Normal"/>
        <w:shd w:fill="FFFFFF" w:val="clear"/>
        <w:jc w:val="both"/>
        <w:rPr>
          <w:sz w:val="28"/>
          <w:szCs w:val="28"/>
        </w:rPr>
      </w:pPr>
      <w:r>
        <w:rPr>
          <w:sz w:val="28"/>
          <w:szCs w:val="28"/>
        </w:rPr>
        <w:tab/>
        <w:t>Прогноз при ботулизме всегда тяжелый. Активной серотерапией и применением искусственного аппаратного дыхания удается спасти жизнь даже тем больным, которые ранее являлись обреченными. Выздоровление происходит медленно, обычно в течение месяца и более. Неработоспособность может сохраняться еще дольше.</w:t>
      </w:r>
    </w:p>
    <w:p>
      <w:pPr>
        <w:pStyle w:val="Normal"/>
        <w:shd w:fill="FFFFFF" w:val="clear"/>
        <w:jc w:val="both"/>
        <w:rPr>
          <w:sz w:val="28"/>
          <w:szCs w:val="28"/>
        </w:rPr>
      </w:pPr>
      <w:r>
        <w:rPr>
          <w:sz w:val="28"/>
          <w:szCs w:val="28"/>
        </w:rPr>
        <w:tab/>
        <w:t>Профилактика. Основной причиной возникновения заболевания во многих странах мира и у нас в настоящее время является употребление различных продуктов домашнего приготовления (консервированные, маринованные, копченые, вяленые и др.).</w:t>
      </w:r>
    </w:p>
    <w:p>
      <w:pPr>
        <w:pStyle w:val="Normal"/>
        <w:shd w:fill="FFFFFF" w:val="clear"/>
        <w:jc w:val="both"/>
        <w:rPr>
          <w:sz w:val="28"/>
          <w:szCs w:val="28"/>
        </w:rPr>
      </w:pPr>
      <w:r>
        <w:rPr>
          <w:sz w:val="28"/>
          <w:szCs w:val="28"/>
        </w:rPr>
        <w:tab/>
        <w:t>У нас в последние годы причиной заболевания явились следующие продукты домашнего приготовления: рыба соленая и вяленая (29,8%), грибы консервированные в герметически закрытых банках (20,8%), овощные и фруктовые консервы (16,8%) и мясные продукты (2,8%).</w:t>
      </w:r>
    </w:p>
    <w:p>
      <w:pPr>
        <w:pStyle w:val="Normal"/>
        <w:shd w:fill="FFFFFF" w:val="clear"/>
        <w:jc w:val="both"/>
        <w:rPr>
          <w:sz w:val="28"/>
          <w:szCs w:val="28"/>
        </w:rPr>
      </w:pPr>
      <w:r>
        <w:rPr>
          <w:sz w:val="28"/>
          <w:szCs w:val="28"/>
        </w:rPr>
        <w:tab/>
        <w:t>С популяризацией домашнего консервирования грибов их роль в возникновении ботулизма значительно возросла и составляет около 38% зарегистрированных случаев заболевания.</w:t>
      </w:r>
    </w:p>
    <w:p>
      <w:pPr>
        <w:pStyle w:val="Normal"/>
        <w:shd w:fill="FFFFFF" w:val="clear"/>
        <w:jc w:val="both"/>
        <w:rPr/>
      </w:pPr>
      <w:r>
        <w:rPr>
          <w:sz w:val="28"/>
          <w:szCs w:val="28"/>
        </w:rPr>
        <w:tab/>
        <w:t>Знание оптимальных условий прорастания спор, их устройчивости к воздействию температуры, а также условий токсинообразования позволяет часто определить основные требования к процессам технологической обработки пищевых продуктов, исключающие возможность накопления в них ботулинических токсинов. К таким требованиям относятся: предохранение продуктов от загрязнения спорами возбудителей ботулизма; термическая обработка продуктов, обеспечивающая гибель спор (стерилизация), вегетативных клеток к разрушению токсина; исключение возможности прорастания спор, токсинообразования в готовом продукте.</w:t>
      </w:r>
    </w:p>
    <w:p>
      <w:pPr>
        <w:pStyle w:val="Normal"/>
        <w:shd w:fill="FFFFFF" w:val="clear"/>
        <w:jc w:val="both"/>
        <w:rPr/>
      </w:pPr>
      <w:r>
        <w:rPr>
          <w:sz w:val="28"/>
          <w:szCs w:val="28"/>
        </w:rPr>
        <w:tab/>
        <w:t>Правильный температурный режим в процессе обработки продуктов имеет исключительное значение. Обычная тепловая обработка продуктов, предназначенных для непосредственного употребления, может быть эффективной только при условии их реализации в первые часы, поскольку, разрушая токсин, при обычных условиях. Кипячение до 100 °С она не нарушает жизнеспособности спор. При постепенном охлаждении и продолжительном хранении при комнатной температуре в таких продуктах может накапливаться токсин за счет проросших в вегетативные клетки спор. Совершенно очевидно, что повторная тепловая обработка продуктов перед употреблением является обязательной.</w:t>
      </w:r>
    </w:p>
    <w:p>
      <w:pPr>
        <w:pStyle w:val="Normal"/>
        <w:shd w:fill="FFFFFF" w:val="clear"/>
        <w:jc w:val="both"/>
        <w:rPr>
          <w:sz w:val="28"/>
          <w:szCs w:val="28"/>
        </w:rPr>
      </w:pPr>
      <w:r>
        <w:rPr>
          <w:sz w:val="28"/>
          <w:szCs w:val="28"/>
        </w:rPr>
        <w:tab/>
        <w:t>Стерилизация продукта должна проводиться только в автоклавах где повышенное давление позволяет создавать температуру 120 °С оказывающую губительное действие не только на вегетативные клетки и их токсины, но и на споры. Такие продукты, выпускаемые промышленностью, безвредны даже в случае длительного хранения при комнатной температуре. Этого нельзя сказать о консервах домашнего приготовления, так как температурное воздействие в этих случаях не превышает 100 °С, а герметизация банок создает оптимальные анаэробные условия для прорастания оставшихся спор, вегетации и токсинообразования в пищевом субстрате. В связи с этим в домашних условиях при отсутствии автоклава не рекомендуется консервировать мясные и рыбные продукты, являющиеся хорошей питательной средой для возбудителя ботулизма. Это относится полностью и к консервированию грибов и овощей, которые невозможно абсолютно освободить от спор возбудителя ботулизма. Такие продукты можно заготавливать впрок только путем маринования или соления с добавлением достаточного количества кислоты и соли и обязательно в открытой для доступа воздуха таре. Перед употреблением их вновь рекомендуется прокипятить.</w:t>
      </w:r>
    </w:p>
    <w:p>
      <w:pPr>
        <w:pStyle w:val="Normal"/>
        <w:shd w:fill="FFFFFF" w:val="clear"/>
        <w:jc w:val="both"/>
        <w:rPr>
          <w:sz w:val="28"/>
          <w:szCs w:val="28"/>
        </w:rPr>
      </w:pPr>
      <w:r>
        <w:rPr>
          <w:sz w:val="28"/>
          <w:szCs w:val="28"/>
        </w:rPr>
        <w:tab/>
        <w:t>Внешним признаком зараженности консервов спорами возбудителей ботулизма и развития их в субстрате консервов является газообразование, приводящее к бомбажу тары (вздутие крышек). При этом консервы размягчаются, структура их изменяется, появляется неприятный запах. Однако описаны случаи, когда ботулинический токсин обнаруживался во внешне не измененных консервах.</w:t>
      </w:r>
    </w:p>
    <w:p>
      <w:pPr>
        <w:pStyle w:val="Normal"/>
        <w:shd w:fill="FFFFFF" w:val="clear"/>
        <w:jc w:val="both"/>
        <w:rPr>
          <w:sz w:val="28"/>
          <w:szCs w:val="28"/>
        </w:rPr>
      </w:pPr>
      <w:r>
        <w:rPr>
          <w:sz w:val="28"/>
          <w:szCs w:val="28"/>
        </w:rPr>
        <w:tab/>
        <w:t>Исключительно эффективным средством профилактики ботулизма у человека является вакцинация ботулиническим полиантитоксином. В связи с тем что заболеваемость ботулизмом у нас не имеет большого распространения, это средство не нашло широкого применения и используется лишь в отношении персонала лабораторий, проводящих исследования с возбудителем ботулизма.</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lang w:val="uz-Cyrl-UZ"/>
        </w:rPr>
        <w:t xml:space="preserve">                   </w:t>
      </w:r>
    </w:p>
    <w:p>
      <w:pPr>
        <w:pStyle w:val="Normal"/>
        <w:jc w:val="both"/>
        <w:rPr>
          <w:sz w:val="28"/>
          <w:szCs w:val="28"/>
        </w:rPr>
      </w:pPr>
      <w:r>
        <w:rPr>
          <w:sz w:val="28"/>
          <w:szCs w:val="28"/>
        </w:rPr>
        <w:t xml:space="preserve">                                </w:t>
      </w:r>
      <w:r>
        <w:rPr>
          <w:sz w:val="28"/>
          <w:szCs w:val="28"/>
          <w:lang w:val="uz-Cyrl-UZ"/>
        </w:rPr>
        <w:t xml:space="preserve"> </w:t>
      </w:r>
      <w:r>
        <w:rPr>
          <w:sz w:val="28"/>
          <w:szCs w:val="28"/>
          <w:lang w:val="uz-Cyrl-UZ"/>
        </w:rPr>
        <w:t>ЛИТЕРАТУРА</w:t>
      </w:r>
    </w:p>
    <w:p>
      <w:pPr>
        <w:pStyle w:val="Normal"/>
        <w:numPr>
          <w:ilvl w:val="0"/>
          <w:numId w:val="1"/>
        </w:numPr>
        <w:jc w:val="both"/>
        <w:rPr/>
      </w:pPr>
      <w:r>
        <w:rPr>
          <w:sz w:val="28"/>
          <w:szCs w:val="28"/>
        </w:rPr>
        <w:t xml:space="preserve">Мажидов В.М. Юқумли </w:t>
      </w:r>
      <w:r>
        <w:rPr>
          <w:sz w:val="28"/>
          <w:szCs w:val="28"/>
          <w:lang w:val="uz-Cyrl-UZ"/>
        </w:rPr>
        <w:t>к</w:t>
      </w:r>
      <w:r>
        <w:rPr>
          <w:sz w:val="28"/>
          <w:szCs w:val="28"/>
        </w:rPr>
        <w:t>асалликлар. Тошкент,  199</w:t>
      </w:r>
      <w:r>
        <w:rPr>
          <w:sz w:val="28"/>
          <w:szCs w:val="28"/>
          <w:lang w:val="uz-Cyrl-UZ"/>
        </w:rPr>
        <w:t>3</w:t>
      </w:r>
      <w:r>
        <w:rPr>
          <w:sz w:val="28"/>
          <w:szCs w:val="28"/>
        </w:rPr>
        <w:t>.</w:t>
      </w:r>
    </w:p>
    <w:p>
      <w:pPr>
        <w:pStyle w:val="Normal"/>
        <w:numPr>
          <w:ilvl w:val="0"/>
          <w:numId w:val="1"/>
        </w:numPr>
        <w:jc w:val="both"/>
        <w:rPr/>
      </w:pPr>
      <w:r>
        <w:rPr>
          <w:sz w:val="28"/>
          <w:szCs w:val="28"/>
        </w:rPr>
        <w:t>Махмудов О</w:t>
      </w:r>
      <w:r>
        <w:rPr>
          <w:sz w:val="28"/>
          <w:szCs w:val="28"/>
          <w:lang w:val="uz-Cyrl-UZ"/>
        </w:rPr>
        <w:t>.</w:t>
      </w:r>
      <w:r>
        <w:rPr>
          <w:sz w:val="28"/>
          <w:szCs w:val="28"/>
        </w:rPr>
        <w:t xml:space="preserve">С. Болалар юқумли </w:t>
      </w:r>
      <w:r>
        <w:rPr>
          <w:sz w:val="28"/>
          <w:szCs w:val="28"/>
          <w:lang w:val="uz-Cyrl-UZ"/>
        </w:rPr>
        <w:t>к</w:t>
      </w:r>
      <w:r>
        <w:rPr>
          <w:sz w:val="28"/>
          <w:szCs w:val="28"/>
        </w:rPr>
        <w:t>асалликлари.  1995.</w:t>
      </w:r>
    </w:p>
    <w:p>
      <w:pPr>
        <w:pStyle w:val="Normal"/>
        <w:numPr>
          <w:ilvl w:val="0"/>
          <w:numId w:val="1"/>
        </w:numPr>
        <w:jc w:val="both"/>
        <w:rPr/>
      </w:pPr>
      <w:r>
        <w:rPr>
          <w:sz w:val="28"/>
          <w:szCs w:val="28"/>
        </w:rPr>
        <w:t>Учайкин В.Ф. Детские инфекционные болезни.  1999.</w:t>
      </w:r>
    </w:p>
    <w:p>
      <w:pPr>
        <w:pStyle w:val="Normal"/>
        <w:numPr>
          <w:ilvl w:val="0"/>
          <w:numId w:val="1"/>
        </w:numPr>
        <w:jc w:val="both"/>
        <w:rPr>
          <w:sz w:val="28"/>
          <w:szCs w:val="28"/>
        </w:rPr>
      </w:pPr>
      <w:r>
        <w:rPr>
          <w:sz w:val="28"/>
          <w:szCs w:val="28"/>
        </w:rPr>
        <w:t>Шувалова Е.П. Инфекционные болезни. М. 1995.</w:t>
      </w:r>
    </w:p>
    <w:p>
      <w:pPr>
        <w:pStyle w:val="Normal"/>
        <w:numPr>
          <w:ilvl w:val="0"/>
          <w:numId w:val="1"/>
        </w:numPr>
        <w:jc w:val="both"/>
        <w:rPr/>
      </w:pPr>
      <w:r>
        <w:rPr>
          <w:sz w:val="28"/>
          <w:szCs w:val="28"/>
        </w:rPr>
        <w:t xml:space="preserve">Васильев В.С., Комар В.И., Цыркунов В.М. </w:t>
      </w:r>
      <w:r>
        <w:rPr>
          <w:sz w:val="28"/>
          <w:szCs w:val="28"/>
          <w:lang w:val="uz-Cyrl-UZ"/>
        </w:rPr>
        <w:t>И</w:t>
      </w:r>
      <w:r>
        <w:rPr>
          <w:sz w:val="28"/>
          <w:szCs w:val="28"/>
        </w:rPr>
        <w:t xml:space="preserve">нфекционистлар учун амалий </w:t>
      </w:r>
      <w:r>
        <w:rPr>
          <w:sz w:val="28"/>
          <w:szCs w:val="28"/>
          <w:lang w:val="uz-Cyrl-UZ"/>
        </w:rPr>
        <w:t>қў</w:t>
      </w:r>
      <w:r>
        <w:rPr>
          <w:sz w:val="28"/>
          <w:szCs w:val="28"/>
        </w:rPr>
        <w:t>лланма. Минск,  1993.</w:t>
      </w:r>
    </w:p>
    <w:p>
      <w:pPr>
        <w:pStyle w:val="Normal"/>
        <w:numPr>
          <w:ilvl w:val="0"/>
          <w:numId w:val="1"/>
        </w:numPr>
        <w:jc w:val="both"/>
        <w:rPr/>
      </w:pPr>
      <w:r>
        <w:rPr>
          <w:sz w:val="28"/>
          <w:szCs w:val="28"/>
        </w:rPr>
        <w:t>Зубик Т.М., Иванов К.С.</w:t>
      </w:r>
      <w:r>
        <w:rPr>
          <w:sz w:val="28"/>
          <w:szCs w:val="28"/>
          <w:lang w:val="uz-Cyrl-UZ"/>
        </w:rPr>
        <w:t>,</w:t>
      </w:r>
      <w:r>
        <w:rPr>
          <w:sz w:val="28"/>
          <w:szCs w:val="28"/>
        </w:rPr>
        <w:t xml:space="preserve"> Казанцев Л.П., Лесников А.Л.  Дифференциальная диагностика инфекционных заболеваний. Л.</w:t>
      </w:r>
      <w:r>
        <w:rPr>
          <w:sz w:val="28"/>
          <w:szCs w:val="28"/>
          <w:lang w:val="uz-Cyrl-UZ"/>
        </w:rPr>
        <w:t>,</w:t>
      </w:r>
      <w:r>
        <w:rPr>
          <w:sz w:val="28"/>
          <w:szCs w:val="28"/>
        </w:rPr>
        <w:t xml:space="preserve"> 1991.</w:t>
      </w:r>
    </w:p>
    <w:p>
      <w:pPr>
        <w:pStyle w:val="Normal"/>
        <w:numPr>
          <w:ilvl w:val="0"/>
          <w:numId w:val="1"/>
        </w:numPr>
        <w:jc w:val="both"/>
        <w:rPr/>
      </w:pPr>
      <w:r>
        <w:rPr>
          <w:sz w:val="28"/>
          <w:szCs w:val="28"/>
        </w:rPr>
        <w:t>Никифоров В.М., Никифоров В.В.</w:t>
      </w:r>
      <w:r>
        <w:rPr>
          <w:sz w:val="28"/>
          <w:szCs w:val="28"/>
          <w:lang w:val="uz-Cyrl-UZ"/>
        </w:rPr>
        <w:t xml:space="preserve"> </w:t>
      </w:r>
      <w:r>
        <w:rPr>
          <w:sz w:val="28"/>
          <w:szCs w:val="28"/>
        </w:rPr>
        <w:t xml:space="preserve"> </w:t>
      </w:r>
      <w:r>
        <w:rPr>
          <w:sz w:val="28"/>
          <w:szCs w:val="28"/>
          <w:lang w:val="uz-Cyrl-UZ"/>
        </w:rPr>
        <w:t>Б</w:t>
      </w:r>
      <w:r>
        <w:rPr>
          <w:sz w:val="28"/>
          <w:szCs w:val="28"/>
        </w:rPr>
        <w:t>отул</w:t>
      </w:r>
      <w:r>
        <w:rPr>
          <w:sz w:val="28"/>
          <w:szCs w:val="28"/>
          <w:lang w:val="uz-Cyrl-UZ"/>
        </w:rPr>
        <w:t>из</w:t>
      </w:r>
      <w:r>
        <w:rPr>
          <w:sz w:val="28"/>
          <w:szCs w:val="28"/>
        </w:rPr>
        <w:t>м</w:t>
      </w:r>
      <w:r>
        <w:rPr>
          <w:sz w:val="28"/>
          <w:szCs w:val="28"/>
          <w:lang w:val="uz-Cyrl-UZ"/>
        </w:rPr>
        <w:t xml:space="preserve">. </w:t>
      </w:r>
      <w:r>
        <w:rPr>
          <w:sz w:val="28"/>
          <w:szCs w:val="28"/>
        </w:rPr>
        <w:t xml:space="preserve"> М., 1989.</w:t>
      </w:r>
    </w:p>
    <w:p>
      <w:pPr>
        <w:pStyle w:val="Normal"/>
        <w:numPr>
          <w:ilvl w:val="0"/>
          <w:numId w:val="1"/>
        </w:numPr>
        <w:jc w:val="both"/>
        <w:rPr/>
      </w:pPr>
      <w:r>
        <w:rPr>
          <w:sz w:val="28"/>
          <w:szCs w:val="28"/>
        </w:rPr>
        <w:t>Покровский В.И.  Руководство по инфекционным заболеваниям. М.,1999.</w:t>
      </w:r>
    </w:p>
    <w:p>
      <w:pPr>
        <w:pStyle w:val="Normal"/>
        <w:numPr>
          <w:ilvl w:val="0"/>
          <w:numId w:val="1"/>
        </w:numPr>
        <w:jc w:val="both"/>
        <w:rPr/>
      </w:pPr>
      <w:r>
        <w:rPr>
          <w:sz w:val="28"/>
          <w:szCs w:val="28"/>
        </w:rPr>
        <w:t xml:space="preserve">Чалисов И.А., Хазанов А.Г. Юқумли </w:t>
      </w:r>
      <w:r>
        <w:rPr>
          <w:sz w:val="28"/>
          <w:szCs w:val="28"/>
          <w:lang w:val="uz-Cyrl-UZ"/>
        </w:rPr>
        <w:t>к</w:t>
      </w:r>
      <w:r>
        <w:rPr>
          <w:sz w:val="28"/>
          <w:szCs w:val="28"/>
        </w:rPr>
        <w:t>асалликлар патологоанатомиясидан кўлланма. Л.,  1977.</w:t>
      </w:r>
    </w:p>
    <w:p>
      <w:pPr>
        <w:pStyle w:val="Normal"/>
        <w:ind w:left="360" w:hanging="0"/>
        <w:jc w:val="both"/>
        <w:rPr>
          <w:sz w:val="28"/>
          <w:szCs w:val="28"/>
          <w:lang w:val="uz-Cyrl-UZ"/>
        </w:rPr>
      </w:pPr>
      <w:r>
        <w:rPr>
          <w:sz w:val="28"/>
          <w:szCs w:val="28"/>
        </w:rPr>
        <w:t>10.Шувалова Е.П.</w:t>
      </w:r>
      <w:r>
        <w:rPr>
          <w:sz w:val="28"/>
          <w:szCs w:val="28"/>
          <w:lang w:val="uz-Cyrl-UZ"/>
        </w:rPr>
        <w:t xml:space="preserve"> </w:t>
      </w:r>
      <w:r>
        <w:rPr>
          <w:sz w:val="28"/>
          <w:szCs w:val="28"/>
        </w:rPr>
        <w:t>Ошибки в диагностике инфекционных заболеваний.</w:t>
      </w:r>
    </w:p>
    <w:p>
      <w:pPr>
        <w:pStyle w:val="Normal"/>
        <w:ind w:left="360" w:hanging="0"/>
        <w:jc w:val="both"/>
        <w:rPr>
          <w:sz w:val="28"/>
          <w:szCs w:val="28"/>
        </w:rPr>
      </w:pPr>
      <w:r>
        <w:rPr>
          <w:sz w:val="28"/>
          <w:szCs w:val="28"/>
        </w:rPr>
        <w:t>Л., 1998.</w:t>
      </w:r>
    </w:p>
    <w:p>
      <w:pPr>
        <w:pStyle w:val="Normal"/>
        <w:ind w:left="360" w:hanging="0"/>
        <w:jc w:val="both"/>
        <w:rPr/>
      </w:pPr>
      <w:r>
        <w:rPr>
          <w:sz w:val="28"/>
          <w:szCs w:val="28"/>
        </w:rPr>
        <w:t>11.Абу Али ибн Сино. Канон врачеб</w:t>
      </w:r>
      <w:r>
        <w:rPr>
          <w:sz w:val="28"/>
          <w:szCs w:val="28"/>
          <w:lang w:val="uz-Cyrl-UZ"/>
        </w:rPr>
        <w:t>но</w:t>
      </w:r>
      <w:r>
        <w:rPr>
          <w:sz w:val="28"/>
          <w:szCs w:val="28"/>
        </w:rPr>
        <w:t>й науки.</w:t>
      </w:r>
      <w:r>
        <w:rPr>
          <w:sz w:val="28"/>
          <w:szCs w:val="28"/>
          <w:lang w:val="uz-Cyrl-UZ"/>
        </w:rPr>
        <w:t xml:space="preserve"> </w:t>
      </w:r>
      <w:r>
        <w:rPr>
          <w:sz w:val="28"/>
          <w:szCs w:val="28"/>
        </w:rPr>
        <w:t>Т., 1996.</w:t>
      </w:r>
      <w:r>
        <w:rPr>
          <w:sz w:val="28"/>
          <w:szCs w:val="28"/>
          <w:lang w:val="uz-Cyrl-UZ"/>
        </w:rPr>
        <w:t xml:space="preserve">                       </w:t>
      </w:r>
    </w:p>
    <w:p>
      <w:pPr>
        <w:pStyle w:val="Normal"/>
        <w:ind w:firstLine="3675"/>
        <w:jc w:val="both"/>
        <w:rPr>
          <w:b/>
          <w:b/>
          <w:sz w:val="28"/>
          <w:szCs w:val="28"/>
          <w:lang w:val="uz-Cyrl-UZ"/>
        </w:rPr>
      </w:pPr>
      <w:r>
        <w:rPr>
          <w:b/>
          <w:sz w:val="28"/>
          <w:szCs w:val="28"/>
          <w:lang w:val="uz-Cyrl-UZ"/>
        </w:rPr>
      </w:r>
    </w:p>
    <w:p>
      <w:pPr>
        <w:pStyle w:val="Normal"/>
        <w:widowControl/>
        <w:autoSpaceDE w:val="true"/>
        <w:ind w:left="360" w:hanging="0"/>
        <w:jc w:val="both"/>
        <w:rPr/>
      </w:pPr>
      <w:r>
        <w:rPr>
          <w:sz w:val="28"/>
          <w:szCs w:val="28"/>
        </w:rPr>
        <w:t>12.Самарина  В.Н, С</w:t>
      </w:r>
      <w:r>
        <w:rPr>
          <w:sz w:val="28"/>
          <w:szCs w:val="28"/>
          <w:lang w:val="uz-Cyrl-UZ"/>
        </w:rPr>
        <w:t>о</w:t>
      </w:r>
      <w:r>
        <w:rPr>
          <w:sz w:val="28"/>
          <w:szCs w:val="28"/>
        </w:rPr>
        <w:t>рокина  О.А  «Детские инфекционные болезни</w:t>
      </w:r>
      <w:r>
        <w:rPr>
          <w:sz w:val="28"/>
          <w:szCs w:val="28"/>
          <w:lang w:val="uz-Cyrl-UZ"/>
        </w:rPr>
        <w:t>”.</w:t>
      </w:r>
      <w:r>
        <w:rPr>
          <w:sz w:val="28"/>
          <w:szCs w:val="28"/>
        </w:rPr>
        <w:t xml:space="preserve"> </w:t>
      </w:r>
      <w:r>
        <w:rPr>
          <w:sz w:val="28"/>
          <w:szCs w:val="28"/>
          <w:lang w:val="uz-Cyrl-UZ"/>
        </w:rPr>
        <w:t>Д</w:t>
      </w:r>
      <w:r>
        <w:rPr>
          <w:sz w:val="28"/>
          <w:szCs w:val="28"/>
        </w:rPr>
        <w:t>ля врачей всех специальностей</w:t>
      </w:r>
      <w:r>
        <w:rPr>
          <w:sz w:val="28"/>
          <w:szCs w:val="28"/>
          <w:lang w:val="uz-Cyrl-UZ"/>
        </w:rPr>
        <w:t>.</w:t>
      </w:r>
      <w:r>
        <w:rPr>
          <w:sz w:val="28"/>
          <w:szCs w:val="28"/>
        </w:rPr>
        <w:t xml:space="preserve"> С.Петербург-2001.</w:t>
      </w:r>
    </w:p>
    <w:p>
      <w:pPr>
        <w:pStyle w:val="Normal"/>
        <w:widowControl/>
        <w:autoSpaceDE w:val="true"/>
        <w:ind w:left="360" w:hanging="0"/>
        <w:jc w:val="both"/>
        <w:rPr>
          <w:sz w:val="28"/>
          <w:szCs w:val="28"/>
          <w:lang w:val="uz-Cyrl-UZ"/>
        </w:rPr>
      </w:pPr>
      <w:r>
        <w:rPr>
          <w:sz w:val="28"/>
          <w:szCs w:val="28"/>
        </w:rPr>
        <w:t>13.</w:t>
      </w:r>
      <w:r>
        <w:rPr>
          <w:sz w:val="28"/>
          <w:szCs w:val="28"/>
          <w:lang w:val="uz-Cyrl-UZ"/>
        </w:rPr>
        <w:t>Лобзин В.Ю. Руководство по инфекционн</w:t>
      </w:r>
      <w:r>
        <w:rPr>
          <w:sz w:val="28"/>
          <w:szCs w:val="28"/>
        </w:rPr>
        <w:t>ы</w:t>
      </w:r>
      <w:r>
        <w:rPr>
          <w:sz w:val="28"/>
          <w:szCs w:val="28"/>
          <w:lang w:val="uz-Cyrl-UZ"/>
        </w:rPr>
        <w:t>м болезням.</w:t>
      </w:r>
      <w:r>
        <w:rPr>
          <w:sz w:val="28"/>
          <w:szCs w:val="28"/>
        </w:rPr>
        <w:t xml:space="preserve"> С.Петербург-2001.</w:t>
      </w:r>
    </w:p>
    <w:p>
      <w:pPr>
        <w:pStyle w:val="Normal"/>
        <w:jc w:val="both"/>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14: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07:11:00Z</dcterms:modified>
  <cp:revision>14</cp:revision>
  <dc:subject/>
  <dc:title/>
</cp:coreProperties>
</file>