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20" w:type="dxa"/>
        <w:jc w:val="left"/>
        <w:tblInd w:w="-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14724" w:hRule="atLeast"/>
        </w:trPr>
        <w:tc>
          <w:tcPr>
            <w:tcW w:w="88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Менингококковая инфекция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 Л А 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20" w:after="0"/>
              <w:rPr/>
            </w:pPr>
            <w:r>
              <w:rPr>
                <w:sz w:val="26"/>
                <w:lang w:val="en-US" w:eastAsia="en-US"/>
              </w:rPr>
              <w:t>1.</w:t>
            </w:r>
            <w:r>
              <w:rPr>
                <w:sz w:val="26"/>
              </w:rPr>
              <w:t xml:space="preserve"> </w:t>
            </w:r>
            <w:r>
              <w:rPr>
                <w:sz w:val="28"/>
                <w:szCs w:val="28"/>
              </w:rPr>
              <w:t>Этиология</w:t>
            </w:r>
            <w:r>
              <w:rPr>
                <w:sz w:val="28"/>
                <w:szCs w:val="28"/>
                <w:lang w:val="en-US" w:eastAsia="en-US"/>
              </w:rPr>
              <w:t xml:space="preserve">                                                                    10</w:t>
            </w:r>
            <w:r>
              <w:rPr>
                <w:sz w:val="28"/>
                <w:szCs w:val="28"/>
              </w:rPr>
              <w:t>мин.</w:t>
            </w:r>
          </w:p>
          <w:p>
            <w:pPr>
              <w:pStyle w:val="Normal"/>
              <w:spacing w:before="20" w:after="0"/>
              <w:rPr/>
            </w:pPr>
            <w:r>
              <w:rPr>
                <w:sz w:val="28"/>
                <w:szCs w:val="28"/>
                <w:lang w:val="en-US" w:eastAsia="en-US"/>
              </w:rPr>
              <w:t>2.</w:t>
            </w:r>
            <w:r>
              <w:rPr>
                <w:sz w:val="28"/>
                <w:szCs w:val="28"/>
              </w:rPr>
              <w:t xml:space="preserve"> Эпидемиология.</w:t>
            </w:r>
            <w:r>
              <w:rPr>
                <w:sz w:val="28"/>
                <w:szCs w:val="28"/>
                <w:lang w:val="en-US" w:eastAsia="en-US"/>
              </w:rPr>
              <w:t xml:space="preserve">                                                          10</w:t>
            </w:r>
            <w:r>
              <w:rPr>
                <w:sz w:val="28"/>
                <w:szCs w:val="28"/>
              </w:rPr>
              <w:t xml:space="preserve"> мин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 w:eastAsia="en-US"/>
              </w:rPr>
              <w:t>3.</w:t>
            </w:r>
            <w:r>
              <w:rPr>
                <w:sz w:val="28"/>
                <w:szCs w:val="28"/>
              </w:rPr>
              <w:t xml:space="preserve"> Патогенез, патанатомия.</w:t>
            </w:r>
            <w:r>
              <w:rPr>
                <w:sz w:val="28"/>
                <w:szCs w:val="28"/>
                <w:lang w:val="en-US" w:eastAsia="en-US"/>
              </w:rPr>
              <w:t xml:space="preserve">                                            10</w:t>
            </w:r>
            <w:r>
              <w:rPr>
                <w:sz w:val="28"/>
                <w:szCs w:val="28"/>
              </w:rPr>
              <w:t xml:space="preserve">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4.</w:t>
            </w:r>
            <w:r>
              <w:rPr>
                <w:sz w:val="28"/>
                <w:szCs w:val="28"/>
              </w:rPr>
              <w:t xml:space="preserve"> Клиникаси, клиническая классификация</w:t>
            </w:r>
            <w:r>
              <w:rPr>
                <w:sz w:val="28"/>
                <w:szCs w:val="28"/>
                <w:lang w:val="en-US" w:eastAsia="en-US"/>
              </w:rPr>
              <w:t xml:space="preserve">                  25</w:t>
            </w:r>
            <w:r>
              <w:rPr>
                <w:sz w:val="28"/>
                <w:szCs w:val="28"/>
              </w:rPr>
              <w:t xml:space="preserve"> мин</w:t>
            </w:r>
            <w:r>
              <w:rPr>
                <w:b/>
                <w:sz w:val="28"/>
                <w:szCs w:val="28"/>
              </w:rPr>
              <w:t>.</w:t>
            </w:r>
          </w:p>
          <w:p>
            <w:pPr>
              <w:pStyle w:val="Normal"/>
              <w:spacing w:before="20" w:after="0"/>
              <w:rPr/>
            </w:pPr>
            <w:r>
              <w:rPr>
                <w:sz w:val="28"/>
                <w:szCs w:val="28"/>
                <w:lang w:val="en-US" w:eastAsia="en-US"/>
              </w:rPr>
              <w:t>5.</w:t>
            </w:r>
            <w:r>
              <w:rPr>
                <w:sz w:val="28"/>
                <w:szCs w:val="28"/>
              </w:rPr>
              <w:t xml:space="preserve"> Диагностика                            </w:t>
            </w:r>
            <w:r>
              <w:rPr>
                <w:sz w:val="28"/>
                <w:szCs w:val="28"/>
                <w:lang w:val="en-US" w:eastAsia="en-US"/>
              </w:rPr>
              <w:t xml:space="preserve">                                     10</w:t>
            </w:r>
            <w:r>
              <w:rPr>
                <w:sz w:val="28"/>
                <w:szCs w:val="28"/>
              </w:rPr>
              <w:t xml:space="preserve"> мин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 w:eastAsia="en-US"/>
              </w:rPr>
              <w:t>6.</w:t>
            </w:r>
            <w:r>
              <w:rPr>
                <w:sz w:val="28"/>
                <w:szCs w:val="28"/>
              </w:rPr>
              <w:t xml:space="preserve"> Лечение                </w:t>
            </w:r>
            <w:r>
              <w:rPr>
                <w:sz w:val="28"/>
                <w:szCs w:val="28"/>
                <w:lang w:val="en-US" w:eastAsia="en-US"/>
              </w:rPr>
              <w:t xml:space="preserve">                                                         15</w:t>
            </w:r>
            <w:r>
              <w:rPr>
                <w:sz w:val="28"/>
                <w:szCs w:val="28"/>
              </w:rPr>
              <w:t xml:space="preserve"> мин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 w:eastAsia="en-US"/>
              </w:rPr>
              <w:t>7.</w:t>
            </w:r>
            <w:r>
              <w:rPr>
                <w:sz w:val="28"/>
                <w:szCs w:val="28"/>
              </w:rPr>
              <w:t xml:space="preserve"> Профилактика</w:t>
            </w:r>
            <w:r>
              <w:rPr>
                <w:sz w:val="28"/>
                <w:szCs w:val="28"/>
                <w:lang w:val="en-US" w:eastAsia="en-US"/>
              </w:rPr>
              <w:t xml:space="preserve">                                                               10</w:t>
            </w:r>
            <w:r>
              <w:rPr>
                <w:sz w:val="28"/>
                <w:szCs w:val="28"/>
              </w:rPr>
              <w:t xml:space="preserve"> мин</w:t>
            </w:r>
          </w:p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ИОЛОГ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озбудитель менингококковой инфекции  был впервые открыт </w:t>
      </w:r>
      <w:r>
        <w:rPr>
          <w:sz w:val="28"/>
          <w:szCs w:val="28"/>
          <w:lang w:val="en-US"/>
        </w:rPr>
        <w:t>Weichselbaum</w:t>
      </w:r>
      <w:r>
        <w:rPr>
          <w:sz w:val="28"/>
          <w:szCs w:val="28"/>
        </w:rPr>
        <w:t xml:space="preserve"> в 1887 г.  и описан под названием </w:t>
      </w:r>
      <w:r>
        <w:rPr>
          <w:sz w:val="28"/>
          <w:szCs w:val="28"/>
          <w:lang w:val="en-US"/>
        </w:rPr>
        <w:t>Diplococcus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intracellulari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eningitides</w:t>
      </w:r>
      <w:r>
        <w:rPr>
          <w:sz w:val="28"/>
          <w:szCs w:val="28"/>
        </w:rPr>
        <w:t>. Этим название5м подчеркивалась характерная морфология (парные кокки), внутриклеточное расположение и этиологическая роль – способность вызывать воспалительные изменения в мозговых оболочках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Менингококк относится к роду </w:t>
      </w:r>
      <w:r>
        <w:rPr>
          <w:sz w:val="28"/>
          <w:szCs w:val="28"/>
          <w:lang w:val="en-US"/>
        </w:rPr>
        <w:t>Neisseria</w:t>
      </w:r>
      <w:r>
        <w:rPr>
          <w:sz w:val="28"/>
          <w:szCs w:val="28"/>
        </w:rPr>
        <w:t xml:space="preserve">, семейству  </w:t>
      </w:r>
      <w:r>
        <w:rPr>
          <w:sz w:val="28"/>
          <w:szCs w:val="28"/>
          <w:lang w:val="en-US"/>
        </w:rPr>
        <w:t>Neisseriacea</w:t>
      </w:r>
      <w:r>
        <w:rPr>
          <w:sz w:val="28"/>
          <w:szCs w:val="28"/>
        </w:rPr>
        <w:t xml:space="preserve">. Микроорганизмы рода </w:t>
      </w:r>
      <w:r>
        <w:rPr>
          <w:sz w:val="28"/>
          <w:szCs w:val="28"/>
          <w:lang w:val="en-US"/>
        </w:rPr>
        <w:t>Neisseria</w:t>
      </w:r>
      <w:r>
        <w:rPr>
          <w:sz w:val="28"/>
          <w:szCs w:val="28"/>
        </w:rPr>
        <w:t xml:space="preserve">е имеют форму диплококков, живут на слизистых оболочках человека. Патогенные представители рода – менингококки и гонококки. Они являются абсолютными паразитами человека, в естественных условиях к ним невосприимчив ни один вид животного, в связи с чем в эксперименте невозможно  воспроизвести типичный инфекционный процесс. Непатогенные виды </w:t>
      </w:r>
      <w:r>
        <w:rPr>
          <w:sz w:val="28"/>
          <w:szCs w:val="28"/>
          <w:lang w:val="en-US"/>
        </w:rPr>
        <w:t>Neisseria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flav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perflav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flavescen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sicc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mucos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catarrhalis</w:t>
      </w:r>
      <w:r>
        <w:rPr>
          <w:sz w:val="28"/>
          <w:szCs w:val="28"/>
        </w:rPr>
        <w:t xml:space="preserve"> – обитают в носоглотке здоровых людей.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Морфологически менингококк – диплококк,  размером 0,6-1 мкм, имеющий форму боба или кофейного  зерна. Соприкасающиеся края каждого из парных кокков вогнутые или ровные, наружные – выпуклые. При этом каждая пара диплококков окружены нежной капсулой. В патологическом материале менингококки располагаются внутриклеточно и внеклеточно, иногда  поодиночке, тетрадами, редко короткими цепочками. Описанные признаки характерны только для препаратов, приготовленных из жидкостей и органов пораженного организма (спинномозговая жидкость, содержимое суставов, кровь и т.д.). В чистой культуре, на искусственной питательной среде менингококки теряют типичную морфологию. Они утрачивают парное расположение, имеют вид круглых, овальных, почкообразных кокков различной величины, достигающей 6 мкм (гигантские формы). Есть указания, что аналогичные изменения наблюдаются у менингококков, выделенных от больных, леченных антибиотиками  (м.Н. Лебедева, 1964). Необходимо отметить, что по морфологическим признакам культура менингококка практически неотличима от других видов </w:t>
      </w:r>
      <w:r>
        <w:rPr>
          <w:sz w:val="28"/>
          <w:szCs w:val="28"/>
          <w:lang w:val="en-US"/>
        </w:rPr>
        <w:t>Neisseria</w:t>
      </w:r>
      <w:r>
        <w:rPr>
          <w:sz w:val="28"/>
          <w:szCs w:val="28"/>
        </w:rPr>
        <w:t>, в том числе от апатогенных, постоянно обитающих в носоглотке здоровых люд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енингококки неподвижны, жгутиков не имеют, спор не образую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Антигенная структура менингококков сложна и неоднородна, поэтому они подразделяются на несколько серологических тип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АТОГЕНЕЗУ МЕНИНГОКОККОВОЙ ИНФЕК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Одним из недостаточно изученных разделов учения о менингококковой инфекции был и остается механизм  формирования инфекционного процесса. Тот факт, что при одинаковых эпидемиологических условиях, когда на несколько сот и тысяч заразившихся  менингококком, болезнь проявляется клинически лишь у небольшого  числа лиц, свидетельствует о наличии у людей факторов естественной резистентности к этой инфекции. Нарушение последних и создает предпосылки для приживления менингококка с последующим формированием  инфекционного процесса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оздушно-капельный способ вторжения менингококка определяет слизистый аппарат верхних дыхательных путей как зону первичной аппликации  и приживления возбудителя. Нам представляется, что менингококковая  инфекция в своем формировании подчиняется законам фазности развития. И первой в патогенезе  следует считать  назофарингеальную фазу, поскольку зоной первичного оседания менингококка  чаще всего является слизистая  носоглотки, реже зева, гортани, трахеи, бронх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назофарингеальной фазе происходит адаптация и накопление менингококка в носоглоточном лимфатическом аппарате  с формированием регионарной инфекции, а также развитие специфической сенсибилизации ткан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Характеризуя менингококкцемию, следует указать, что циркуляция менингококка в крови сопровождается его гибелью с выделением в кровь эндотоксина и одновременным формированием последующей патогенетической фазы - гематогенного заноса возбудителя в различные органы  и ткани, где и возникают вторичные очаги размножения. Эту фазу, по аналогии  с другими бактериемическими инфекциями, логично назвать фазой формирования очагов метастаза или паренхиматозной диссеминации.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енингококкцемия может протекать без менингита, то есть без формирования  наиболее излюбленного метастатического очага. Это так называемая «чистая» менингококкцем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Менингококковый  эндотоксии обладает многосторонним действием  на организм с преимущественным поражением сосудистого аппарата и системы гемоакуля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едущий синдром в патогенезе и клинике злокачественных форм - инфекционно-токсический шок, пусковым механизмом которого является массивная бактериемия с интенсивным распадом менингококков и высвобождением эндотокси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Биохимические изменения, обусловленные расстройством микроциркуляции, проявляются накоплением  недоокисленных продуктов в тканях (тканевой ацидоз) и углекислоты в зоне большого круга кровообращения (гиперкапния). В нормальных условиях организм освобождается от кислых продуктов дыханием. Учащение дыхания (одышка) – один из рефлекторных компенсаторных механизмов нормализации гомеостаза. Однако в создавшейся ситуации одышка не может компенсировать ацидоз из-за того, что продукты обмена не поступают в большой круг вследствие нарушения микроциркуляции и централизации кровообращения. В связи с учащенным дыханием при недостаточном поступлении СО2 в большой и малый круг кровообращения, СО2 вымывается из крови и развивается дыхательный    алкалоз. Внутренняя среда малого круга кровообращения сдвигается  в щелочную сторону, в крови уменьшено содержание СО2 (гипокапния). В условиях гипокапнии нарушается  диссоциация гемоглобина, то есть способность его связывать кислород и отдавать его тканям. В тканях усиливается анаэробный распад гликогена  и белка. Возрастает содержание недоокисленных продуктов молочной кислоты, аминокислот, липидов, прогрессирует ацидо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поддержании постоянства внутренней среды большая роль принадлежит почкам. Они выводят излишние валентности – кислые или щелочные. Однако при развитии шока резко снижается выделительная функция  почек. Это объясняется исключением значительной части капилляров за счет прессорных механизмов, что направлено на восполнение объема циркулирующей  крови. С падением артериального давления падает фильтрационная функция почек. Таким образом, создается порочный круг, усугубляющий метаболические  нарушения.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ХЕМА ПАТОГЕНЕЗА МЕНИНГОКОККОВОЙ ИНФЕКЦИИ </w:t>
      </w:r>
      <w:r>
        <w:rPr>
          <w:sz w:val="28"/>
          <w:szCs w:val="28"/>
        </w:rPr>
        <w:t>(Ш.Х. Ходжаев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I </w:t>
      </w:r>
      <w:r>
        <w:rPr>
          <w:sz w:val="28"/>
          <w:szCs w:val="28"/>
        </w:rPr>
        <w:t>фаза         - вторжение возбудителя: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а) воздушно-капельно,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б) контактно-бытовым путем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фаза       - назофарингеальная (адаптация возбудителя – 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регионарность инфекции – носительство, назофарингит)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фаза      - лимфоматогенная генерализация 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(коккцемия с выраженной клиникой сепсиса и без нее)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фаза      - формирование очагов метастаза (паренхиматозная</w:t>
      </w:r>
    </w:p>
    <w:p>
      <w:pPr>
        <w:pStyle w:val="Normal"/>
        <w:ind w:left="1440" w:hanging="0"/>
        <w:jc w:val="both"/>
        <w:rPr/>
      </w:pPr>
      <w:r>
        <w:rPr>
          <w:sz w:val="28"/>
          <w:szCs w:val="28"/>
        </w:rPr>
        <w:t>Диссеминация: менингит,  менингоэнцефалит, менингоэнцефаломиелит, миокардит, эндокардит, пневмония, артрит и т.д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V </w:t>
      </w:r>
      <w:r>
        <w:rPr>
          <w:sz w:val="28"/>
          <w:szCs w:val="28"/>
        </w:rPr>
        <w:t>фаза        -  остаточные изменени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Классификация клинических форм менингококковой инфек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по В.И. Покровскому, 1965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Локализованные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формы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менингококкносительство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острый назофарингит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енерализованные формы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менингококкцемия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типичная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молниеносная (острейший менингококковый сепсис)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хроническая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менингит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менингоэнцефалит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смешанная форма (менингит + менингококкцемия)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09135</wp:posOffset>
                </wp:positionH>
                <wp:positionV relativeFrom="paragraph">
                  <wp:posOffset>28575</wp:posOffset>
                </wp:positionV>
                <wp:extent cx="152400" cy="57150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571680"/>
                        </a:xfrm>
                        <a:custGeom>
                          <a:avLst/>
                          <a:gdLst>
                            <a:gd name="textAreaLeft" fmla="*/ 0 w 86400"/>
                            <a:gd name="textAreaRight" fmla="*/ 31320 w 864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355.05pt;margin-top:2.25pt;width:11.95pt;height:44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менингококковый эндокардит                                     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менингококковый артрит ( (синовит), полиартрит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менингококковый иридоцикли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сходя из современных взглядов на патогенез менингококковой инфекции с учетом наиболее тяжелых осложнений, нам представляется целесообразной следующая квалификац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сновные клинические формы менингококковой инфекции мы делим на локализованные и генерализованные. К локализованным относим менингококковое носительство и назофарингит, к генерализованным – менингококкцемию, менингит (менингоэнцефалит) с менингококкцемией или без нее. Касаясь тяжести и длительности течения, следует указать, что  злокачественная форма имеет молниеносное течение. В осложнения включены ранее не выделявшиеся состояния (синдромы) инфекционно-токсический шок, острый отек головного мозга, острая почечная недостаточность и ряд други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КАЛИЗОВАННЫЕ ФОР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ЗОФАРИНГИ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енингококковый назофарингит является наиболее широко распространенной  формой  менингококковой инфек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линика менингококкового назофарингита складывается из симптомов общей интоксикации и воспалительных изменений со стороны слизистой носа и верхней части задней стенки глотки. Степень выраженности указанных симптомов неодинакова, что обусловливает различные клинические формы: от тяжелых до клинически стертых. О соотношении клинических форм судить трудно. Однако,  по данным обследования организованных коллективов, создается впечатление, что чаще назофарингит протекает в легкой и клинически  стертой формах, реже в среднетяжелой и тяжел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дним из частых начальных симптомов  менингококкового назофарингита является головокружение. Этому симптому придается особо важное дифференциально-диагностическое значение. Головокружение объясняют высокой чувствительностью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statoacusticus</w:t>
      </w:r>
      <w:r>
        <w:rPr>
          <w:sz w:val="28"/>
          <w:szCs w:val="28"/>
        </w:rPr>
        <w:t xml:space="preserve">  к токсинам  менингококка. Кроме того, доказана способность менингококка проникать из носоглотки через евстахиеву трубу в полость среднего уха. Головокружение чаще всего наблюдается при тяжелых формах назофарингита. Оно возникает при повороте головы, изменении положения тела, повороте глаз. У одного из наших больных (мальчик 7 лет) головокружение было настолько резко выражено, что он боялся поднять голову с подушки. Головокружение может сочетаться с тошнотой и рвотой. Некоторые из наших больных жаловались на шум в ушах, заложенность или боли в ухе. При осмотре отоларингологом выявлялись катаральные изменения со стороны барабанной перепон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Явления общей интоксикации могут выражаться костно-мышечными болями, преимущественно в конечностях, гиперестези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НЕРАЛИЗОВАННЫЕ ФОР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НИНГОКОККЦЕМ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енингококкцемия – одна из форм менингококковой инфекции, патогенетическую основу которой составляет специфическая менингококковая бактериемия. Клинически она может протекать без поражения мозговых оболочек или в сочетании с ни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линические проявления менингококкцемии разнообразны по степени выраженности симптомов, их продолжительности и тяжести. При большой вариабельности клинических проявлений выделяется целый ряд симптомов, характерных для менингококкцемии как септической инфекции: лихорадка, сыпь, поражение суставов, внутренних органов, эндокринных желез (надпочечников), глаз, а также центральной нервной систе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Лихорадка является одним из постоянных симптомов. Характер и длительность ее зависят от тяжести менингококкцемии. В период до применения сульфаниламидных препаратов и антибиотиков выделяли наиболее характерные типы лихорадочных кривых. По данным В.И. Власова, лихорадка при менингококкцемии имеет чаще всего интермиттирующий характер и реже  бывает постоянного типа, напоминая брюшнотифозную. При затяжном течении болезни температурная  кривая бывает похожа на малярийную, а при очень длительном, как это описывалось некоторыми авторами, лихорадка при менингококкцемии бывает сходна с бруцеллезной. Аналогичную характеристику лихорадочной  реакции приводят С.М. Ланда (1930), З.Л. Лурье (1934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Наиболее частый, ранний и характерный симптом менингококкцемии – кожная сыпь. Сыпь является следствием бактериальных эмболий, септических метастазов и некроза сосудов  кожи. Это подтверждено большой частотой обнаружения менингококка (80%) при  бактериоскопии мазков крови, взятых с периферии свежих элементов сыпи, а также результатами гистологических исследований кожи (В.А. Власов, 1934, 1950  </w:t>
      </w:r>
      <w:r>
        <w:rPr>
          <w:sz w:val="28"/>
          <w:szCs w:val="28"/>
          <w:lang w:val="en-US"/>
        </w:rPr>
        <w:t>Margareffe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akaj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Laneting</w:t>
      </w:r>
      <w:r>
        <w:rPr>
          <w:sz w:val="28"/>
          <w:szCs w:val="28"/>
        </w:rPr>
        <w:t>, 1963, и др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Характер высыпаний чрезвычайно разнообразен. Наиболее типичной является геморрагическая  сыпь разной величины и обильности: от единичных петехий до обширных экхимозов. Первоначальные элементы  сыпи  мелкие, затем  становятся более крупными, и яркими. Сыпь появляется не одномоментно, что обусловливает различную окраску элементов (красные, буроватые, желтовато-зеленые). Форма элементов различная, однако часты  звездчатые высыпания, которым еще А.А. Колтыпин (1935) придавал большое дифференциально-диагностическое значение. Крупные высыпания имеют плотно инфильтрированное основание, темно-вишневый, синеватый цвет, в центре может быть некроз с отслоением поверхностного эпителия и образованием различной величины пузыр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ыстро нарастающее число кровоизлияний, большая величина элементов сыпи типичны для тяжелых форм менингококкцемии. При тяжелых формах наряду с поражением кожи возможны проявления геморрагического диатеза в виде рвоты кофейной гущей, носовых, маточных кровотечений, примеси крови в кал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ысыпания могут ограничиваться небольшим количеством мелких геморрагий. Кроме  геморрагической  сыпи, возможны коре- и скарлатиноподобные, пятнистые, папулезные, аннулярные (типа ревматических), эритемоподобные, напоминающие стрептодермию высып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Сыпь проявляется  в первые часы или сутки заболевания (90%), редко позже. Излюбленная  ее локализация – конечности, туловище, ягодицы, реже лицо. В тяжелых случаях нам приходилось наблюдать высыпания в различных местах, причем большое количество элементов было в области шеи, лица и промежност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ыпь исчезает обычно быстро – через 2-5 дней, за исключением геморрагически-некротической, которая держится  неделями (до 2 мес). Некрозы в местах высыпаний покрываются коричневыми корками, отторжение корок и заживление сопровождается образованием рубцов. В литературе  имеются указания на повторные  высыпания через несколько дней после исчезновения сыпи. Повторных высыпаний в настоящее время в отличие от эпидемической  волны 30-х годов не наблюдается, что вероятнее всего связано с ранней и массивной антибиотикотерапией, прерывающей септицем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У больных менингококкцемией мы наблюдали высыпания различного характера, однако преобладала геморрагическая сыпь (80%)  геморрагическая в сочетании с пятнистой, розеолезной, папулезной (20%). Обращало на себя внимание наличие у части больных  (у 35%) герпетической сыпи. Высыпания типа  </w:t>
      </w:r>
      <w:r>
        <w:rPr>
          <w:sz w:val="28"/>
          <w:szCs w:val="28"/>
          <w:lang w:val="en-US"/>
        </w:rPr>
        <w:t>herpes</w:t>
      </w:r>
      <w:r>
        <w:rPr>
          <w:sz w:val="28"/>
          <w:szCs w:val="28"/>
        </w:rPr>
        <w:t xml:space="preserve"> появлялись на 3-4 день после геморрагической сыпи, нередко отличались обширностью и разнообразной локализацией: шея, грудная клетка, живот и т.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гкая форма менингококкцем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Слабо выраженные симптомы общей интоксикации, кратковременность  течения приводят к тому, что большинство больных лечатся амбулаторно с самыми разнообразными диагноз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бщее состояние при этом оставалось удовлетворительным. На 2-3 день госпитализации у всех 20 больных повысилась температура до 38-39, появились разбитость, боли в ногах, головная боль, у некоторых головокружение, однократная рвота. На коже конечностей, туловища замечена скудная пятнистая, пятнисто-папулезная с единичными геморрагиями или мелкая геморрагическая сыпь с отдельными элементами звездчатого характе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нетяжелая форма менингококкцем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ри среднетяжелой форме  менингококкцемии явления общей интоксикации, поражения кожи и других органов выражены более отчетливо, чем при легко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У всех заболевание начинается внезапно, причем подавляющее большинство указывает  на час начала заболевания. С ознобом  или легким познабливанием повышается температура до 38-40, беспокоит головная боль, боли «во всем теле», в горле, иногда 1-2-кратная рвота. Внезапному началу у трети больных предшествовал 1-2-дневный продром в форме легкого  назофарингита. У отдельных больных генерализация началась на 4-7-й день лечения в стационаре по поводу менингококкового назофаринги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и осмотре больных обращает на себя внимание наличие общей интоксикации организма, выражающейся в вялости или некотором беспокойстве. У ряда больных наблюдались одышка, умеренный цианоз губ, ногтей, кратковременные судороги и бред. При этом отмечались бледность лица или гиперемия щек, явления легкого конъюктивита. Сыпь на коже появлялась в первые, редко вторые сутки заболевания. Был характерен преимущественно геморрагический характер сыпи или сочетание  элементов пятнистой, папулезной, розеолезной сыпи с геморрагической. Преобладала обильная мелкая сыпь, однако наряду с мелкимигеморрагическими элементами обнаруживались крупные (до 0,5-1 см в диаметре) с поверхностным некроз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яжелая форма менингококкцем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Тяжелая форма менингококкцемии сопровождается выраженной общей интоксикацией организма, обильными геморрагическими высыпаниями, изменениями со стороны сердечно-сосудистой, нервной и мочевыделительной сист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чало острое, внезапное, с указанием часа начала  болезни, с быстрым развертыванием всего клинического симптомокомплекса. С ознобом повышается температура до 39-40, появляются головная боль, нередко рвота, беспокойство, боли в костях и мышцах. В первые часы заболевания обнаруживается сыпь, количество ее элементов быстро увеличивается на протяжении 1-2 сут. Сыпь геморрагическая с значительным количеством крупных элементов (5х5 см и более).и некрозов. Сочетание геморрагической сыпи с пятнистой, папулезной бывает редко. Геморрагии обнаруживаются на конъюктивитах, в области склер. У некоторых больных имеются явления геморрагического диатеза в виде носового кровотечения, рвоты с кровью, примеси крови в кал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рхострая злокачественная форма менингококкцем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дна из тяжелейших клинических форм, при которой даже в условиях оказания квалифицированной и своевременной помощи на уровне реанимационной терапии наблюдается высокая леталь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тличительной особенностью сверхострой формы является тяжелейший токсикоз, стремительное, лавинообразное развитие клиники с обязательным симптомокомплексом глубокого эндоксического шо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Типична внезапность начала с почти обязательным указанием часа заболевания. Продромальные явления отмечаются значительно реже, чем при других клинических формах менингококкцемии. С ознобом повышается температура до 39-41, больные беспокойны, жалуются на головную боль, боли в ногах («горят ноги»), в пояснице, бывает повторная рвота (2-4 раза), судороги, в отдельных случаях 2-3 раза жидкий стул, боли в животе.  В первые часы заболевания появляется обильная геморрагическая сыпь. При разной величине элементов сыпи всегда имеются обширные  кровоизлияния площадью 5-20 см2 с некрозом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Тяжелейший токсикоз, расстройство кровообращения и грубые обменные нарушения ведут к развитию энцефалопатии. Больные теряют сознание, впадают в сопорозное состояние, возможны судороги. Судорожный синдром более характерен для детей первых трех лет жиз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ражение оболочек мозга является наиболее частым, а также наиболее специфическим метастазом при менингококкцем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Инкубационный период колеблется в пределах 2-10 дней (чаще 4-6). Начало заболевания, как и при менингококкцемии, в большинстве случае острое.. Больные и их близкие нередко с точностью до часов указывают время начала болезни (76,4%), что приобретает большую диагностическую значимост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ервоначальные симптомы менингита – повышение температуры, головная боль, рвота. Эта триада клинических признаков наиболее постоянна, появляется рано и почти одновремен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Температура повышается с ознобом или познабливанием до 38-40. Для тяжелых форм характерна стойкая гипертемия, трудно поддающаяся терапевтическим мероприяти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Головная боль различной   интенсивности наблюдается у всех больных. В тяжелых случаях она быстро нарастает и становится нестерпимой. Головная боль чаще диффузна, но может быть локализована в лобно-теменной области. При лобной локализации головная боль в глазных яблоках, особенно при их движении. Возникновение головной боли связывают с поражением  мягких мозговых оболочек, богато снабженных симпатическими нервными волокнами, воспринимающими чувствительные раздражения. В генезе головной боли большую роль играет также рано возникающая воспалительная гиперпродукция  ликвора, ведущая к повышению внутричерепного давления. Головная боль может усиливаться под влиянием световых, слуховых, тактильных раздражений. Рвота появляется в первые часы заболевания. Рвота при менингите связана с раздражением рвотного центра вследствие интоксикации и повышения внутричерепного давления. У большинства больных она непроизвольна, не сопровождается тошнотой и не связана с приемом пищи. Рвота не приносит больному облегчения, наоборот, после нее возможно усиление головных болей. Кратность рвоты 2-5, реже 10 раз в сутки. Она может быть и многократной. Рвота- это начальный симптом, исчезающий на фоне уменьшения интоксикации раньше других клинических признаков менингита, Она прекращается также нередко на фоне прогрессирующего ухудшения состояния, развития тяжелого энцефалита, мозговой ко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ознание в первые часы заболевания в большинстве случаев сохранено. В последующем , в зависимости от тяжести клинической картины, возможны бред, кратковременная спутанность сознания или продолжительная потеря его с резко выраженным психомоторным возбужд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объективном статусе больных обращает на себя внимание сухая, горячая на ощупь кожа, гиперемия лица, сухие, несколько цианотичные губы. Сосуды склер, конъюктив инъецированы. Раннее появление (обычно в первые сутки заболевания) менингеальных симптомов – ригидности мышц затылка, симптомов Кернига, Брудзинского, Лессажа, Гияна, Нери, Ласега и т.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Наряду с менингиальными нередки симптомы, указывающие на поражение вещества мозга. К ним относятся симптомы Бабинского, Оппенгейма, Россолимо, Шеффера, Гордона, Маринеску – Родовича и другие, а также изменения со стороны черепно-мозговых нервов. Среди черепно-мозговых нервов чаще других поражаются  глазодвигательные (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пары), слуховой, лицев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иболее частой комбинацией являются поражения внутреннего уха и ретролабиринтных частей слухового анализато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естибулярные нарушения – рвота, головокружение, пошатывание являются частными симптома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Со стороны глазного дна отмечается в различной степени выраженная ангиопатия сетчатки обоих глаз, характерная для повышенного внутричерепного давления. Тяжелые менингоэнцефалиты с появлениями отека головного мозга и отеком сосков  зрительных нервов. Изменения со стороны глазного дня могут сохраняться продолжительное время (15-30 дней).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Ч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чение больных с генерализованными формами менингококковой инфек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Лечение больных с генерализованными формами менингококковой инфекции должно быть ранним, комплексным, строго индивидуальным. Условно терапия может делиться на этиотропную, патогенетическую и симптоматическую. Особо выделяются лечебные мероприятия, направленные на купирование наиболее тяжелых, угрожающих жизни больного синдромов – инфекционно-токсического шока, отека мозга, острой почечной недостаточности. В таких случаях оказание помощи носит характер реанимационных мероприят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енициллин показан больным с менингококковым менингитом без менингококкцемии и в сочетании со слабо или умеренно выраженной менингококкцемией без явлений инфекционно-токсического шо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енициллин назначается немедленно после установления диагноза и даже при подозрении на менингококковою этиологию менингита из расчета не менее 200 000-300 000 ЕД на 1 кг массы в сутки. Только при такой дозировке в спинномозговой жидкости создается  терапевтически эффективная концентрация  препарата. Проницаемость гематоэнцефалического барьера для пенициллина уменьшается при поздно начатом  лечении – через 3-4 дня от начала болезни (в связи с консолидацией гноя на оболочках), а также на фоне терапии стероидными гормонами. С учетом этого доза препарата может быть увеличена до 400 000-500 000 ЕД на 1 кг массы в сутки. Детям первых месяцев жизни независимо от сроков начала терапии пенициллин назначают из расчета 400 000-500 000 ЕД на 1 кг массы в сутки. Согласно данным М.Б. Титова и соавт (1974), а также результатам личных наблюдений, указанная доза может быть рекомендована детям в возрасте до 3 л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уточная доза пенициллина делится на 6 инъекций. По данным Н.Я. Венгерова и соавт (1973) после введения первой дозы внутримышечно  максимальная концентрация  препарата в ликворе у детей создается  через 2 ч., у взрослых – через 3 ч. Через 4 с концентрация его снижается, поэтому интервалы между введениями не должны превышать 4 ч. Детям до 6 мес пенициллин вводится через каждые 3 ч. Для более быстрого достижения терапевтического уровня концентрации пенициллина  в ликворе (через 30 мин – 1 ч) допустимо дополнительно внутривенное введение его при поступлении больного в разовой доз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одолжительность дезинтоксикационной и дегидратационной терапии зависит от сроков исчезновения симптомов интоксикации и ликворной гипертензии (головная боль, рвота, судороги) и обычно ограничивается 4-6 днями. В тяжелых случаях в качестве дегидратационных средств используют маннитол, мочевину, концентрированную плазму. Дегидратационный эффект сульфата магния выражен слаб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е рекомендуется применение люмбальной пункции  в выведением  15, 20, 50 мл ликвора в целях уменьшения ликворной гипертензии. Имеются данные о нарушении равновесия между всасыванием и продукцией ликвора при этом метод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К средствам, нормализующим обменные процессы и уменьшающим ацидоз, относят кокарбоксилазу и аскорбиновую кислоту. Их вводят раздельно внутривенно вместе с физиологическим раствором или раствором Рингера-Локка. В зависимости от возраста и тяжести состояния назначают 3-5 мл 5% раствора аскорбиновой кислоты и 20, 50, 100 мг кокарбоксилазы. Подкожно назначают витамины В6 и В12 (чередуя их введение), глютаминовую кислоту (0,1; 0,2; 0,5 3 раза в день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 важным средствам патогенетической терапии относятся кортикостероиды. Теоретической предпосылкой к их использованию является способность подавлять чрезмерные реакции воспалительной, аллергической и токсической природы, восстанавливать проницаемость капилляров и уменьшать отек мозга, препятствовать образованию спаек, кист и блоков в субарахноидальном пространстве, нормализовать обменные процессы, восполнять пониженную или утраченную функцию надпочечников. В настоящее время неоспорима высокая эффективность терапии стероидными гормонами больных с синдромом отека мозга, инфекционно-токсическим шок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Большое значение имеет использование  противосудорожных препаратов.  Применяют литическую смесь. Наиболее распространенный  ее вариант: аминазин 2,5%-1,0 или тизерцин 1,0; промедол 1%-1,0; димедрол (или пипольфен) 1%-1,0 (взрослому). Аминазин и тизерцин не назначают при пониженном артериальном давлении. Указанный состав вводят 2-3 раза в течении суток. В тяжелых случаях допускается внутривенное введение литической смеси. Можно применять 2-5% раствор хлоралгидрата в возрастной дозировке. Высокоэффективен седуксен     внутримышечно и внутривенно ( 50-100 мг в сутки взрослому, 20-40 мг детям). При отсутствии эффекта внутримышечно или внутривенно вводят тиопентал-натрий, гексенал или оксибутират натрия (ГОМК). Тиопентал-натрий внутримышечно вводится по 10 мг/кг массы, внутривенно – по 5 мг/кг (в 1 мл 1% расвора 10 мг). Оксибутират натрия обладает выраженным седативным  действием, повышает резистентность нервных клеток к гипоксии. Применяется в дозе 50-100 мг на 1 кг массы, вводится на растворе глюкозы внутрь или внутривенно (медленно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Важное место в купировании отека мозга занимают стероидные гормоны. Для снятия отека мозга вводят внутривенно в составе жидкости 20-30 мг/кг гидрокортизона, 5-7 мг/кг преднизолона или 1-2 мг/кг дексазона в сутки. В зависимости от тяжести состояния дозы могут быть увеличены. Кратность введения 4-6 раз в сутки. С наступлением эффекта дозы медленно снижают и переходят на внутримышечный метод. Лечение заканчивают через 5-6 дне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ЧЕНИЕ БОЛЬНЫХ С ЛОКАЛИЗОВАННЫМИ ФОРМА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Лечение менингококконосительства проводится антибиотиками: левомицетином, рифампицином, ампициллином. Левомицетин дается взрослым  по 0,5 г, детям до 3 лет 0,01 кг массы, 3-5 лет 0,2, 5-8 лет 0,25, 8-14 лет 0,3 четыре раза в день в течение 4 дней. Рифампицин назначается взрослым по 0,3 через 12 ч в течение 2 дней, детям из расчета 8-10 мг/кг в сутки в 2-3 приема, ампициллин – 0,5 г взрослым 4 раза в день, детям из расчета 100 мг/кг (суточную дозу делят на 4-6 приемов), длительность курса 4 дня. Школьникам, подросткам и взрослым вместо антибиотиков санацию можно проводить местно энтирицидом по схеме, указанной в аннотации. Эритромицин при лечении локализованных форм оказался малоэффективн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ИЛАКТИ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есмотря на достигнутые успехи, профилактика менингококковой инфекции остается сложной и окончательно нерешенной проблемой. В.И. Покровский (1978) определяет ее сложность следующи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граниченными возможностями воздействия на капельный механизм передачи менингокок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большим количеством подвижных и нераспознанных источников инфекции (больные назофарингитом и носители менингококка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достаточной изученностью проблемы воздействия на восприимчивость на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СТРЕННАЯ ПРОФИЛАКТИКА В ОЧАГАХ МЕНИНГОКОККОВОЙ ИНФЕК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 целью экстренной профилактики вакцина вводится в очагах менингококковой инфекции при появлении первого случая  заболевания генерализованной формой, желательно в первые 5 дней после выявления. Вакцинации подлежат лица в возрасте 5 лет и старше в окружении больного в зависимости от выявления контактов: группа или детское учреждение, классы в школе, семья, квартира или спальное помещение в общежитиях. Карантин в коллективах, где проводится вакцинация, не накладывают. Детей, вновь поступающих в коллектив, также вакцинирую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Если заболевание возникло у учащихся первого курса средних или высших учебных заведений, вакцинируются все учащиеся. При появлении заболеваний на старших курсах вакцинируются лица, находящиеся в контакте с больным, а также учащиеся первого курса (если они не были привиты ране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В очагах инфекции гамма-глобулинопрофилактика вакцинированным детям не проводится. Прививки  осуществляются согласно постановлению по применению полисахаридной менингококковой вакцины группы А и А+С. Введение вакцины одним и тем же лицам может проводиться не чаще одного раза в 3 г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СПОЛЬЗОВАННАЯ ЛИТЕРАТУРА: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jc w:val="both"/>
        <w:rPr>
          <w:sz w:val="34"/>
          <w:szCs w:val="34"/>
        </w:rPr>
      </w:pPr>
      <w:r>
        <w:rPr>
          <w:sz w:val="34"/>
          <w:szCs w:val="34"/>
        </w:rPr>
        <w:t>Вайман М.А.</w:t>
      </w:r>
    </w:p>
    <w:p>
      <w:pPr>
        <w:pStyle w:val="Normal"/>
        <w:ind w:left="1440" w:hanging="0"/>
        <w:jc w:val="both"/>
        <w:rPr>
          <w:sz w:val="34"/>
          <w:szCs w:val="34"/>
        </w:rPr>
      </w:pPr>
      <w:r>
        <w:rPr>
          <w:sz w:val="34"/>
          <w:szCs w:val="34"/>
        </w:rPr>
        <w:t xml:space="preserve">    </w:t>
      </w:r>
      <w:r>
        <w:rPr>
          <w:sz w:val="34"/>
          <w:szCs w:val="34"/>
        </w:rPr>
        <w:t xml:space="preserve">Аваков В.Е. </w:t>
      </w:r>
    </w:p>
    <w:p>
      <w:pPr>
        <w:pStyle w:val="Normal"/>
        <w:ind w:left="1800" w:hanging="0"/>
        <w:jc w:val="both"/>
        <w:rPr>
          <w:sz w:val="34"/>
          <w:szCs w:val="34"/>
        </w:rPr>
      </w:pPr>
      <w:r>
        <w:rPr>
          <w:sz w:val="34"/>
          <w:szCs w:val="34"/>
        </w:rPr>
        <w:t xml:space="preserve">«Критические и неотложные состояния </w:t>
      </w:r>
    </w:p>
    <w:p>
      <w:pPr>
        <w:pStyle w:val="Normal"/>
        <w:ind w:left="1800" w:hanging="0"/>
        <w:jc w:val="both"/>
        <w:rPr>
          <w:sz w:val="34"/>
          <w:szCs w:val="34"/>
        </w:rPr>
      </w:pPr>
      <w:r>
        <w:rPr>
          <w:sz w:val="34"/>
          <w:szCs w:val="34"/>
        </w:rPr>
        <w:t>в медицине» 2003 год</w:t>
      </w:r>
    </w:p>
    <w:p>
      <w:pPr>
        <w:pStyle w:val="Normal"/>
        <w:ind w:left="1800" w:hanging="0"/>
        <w:jc w:val="both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ind w:left="1800" w:hanging="0"/>
        <w:jc w:val="both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numPr>
          <w:ilvl w:val="0"/>
          <w:numId w:val="2"/>
        </w:numPr>
        <w:jc w:val="both"/>
        <w:rPr>
          <w:sz w:val="34"/>
          <w:szCs w:val="34"/>
        </w:rPr>
      </w:pPr>
      <w:r>
        <w:rPr>
          <w:sz w:val="34"/>
          <w:szCs w:val="34"/>
        </w:rPr>
        <w:t xml:space="preserve">Давид Шлоссберг </w:t>
      </w:r>
    </w:p>
    <w:p>
      <w:pPr>
        <w:pStyle w:val="Normal"/>
        <w:ind w:left="1800" w:hanging="0"/>
        <w:jc w:val="both"/>
        <w:rPr>
          <w:sz w:val="34"/>
          <w:szCs w:val="34"/>
        </w:rPr>
      </w:pPr>
      <w:r>
        <w:rPr>
          <w:sz w:val="34"/>
          <w:szCs w:val="34"/>
        </w:rPr>
        <w:t>Ионас А. Шульман</w:t>
      </w:r>
    </w:p>
    <w:p>
      <w:pPr>
        <w:pStyle w:val="Normal"/>
        <w:ind w:left="1800" w:hanging="0"/>
        <w:jc w:val="both"/>
        <w:rPr>
          <w:sz w:val="34"/>
          <w:szCs w:val="34"/>
        </w:rPr>
      </w:pPr>
      <w:r>
        <w:rPr>
          <w:sz w:val="34"/>
          <w:szCs w:val="34"/>
        </w:rPr>
        <w:t xml:space="preserve">«Дифференциальная диагностика </w:t>
      </w:r>
    </w:p>
    <w:p>
      <w:pPr>
        <w:pStyle w:val="Normal"/>
        <w:ind w:left="1800" w:hanging="0"/>
        <w:jc w:val="both"/>
        <w:rPr>
          <w:sz w:val="34"/>
          <w:szCs w:val="34"/>
        </w:rPr>
      </w:pPr>
      <w:r>
        <w:rPr>
          <w:sz w:val="34"/>
          <w:szCs w:val="34"/>
        </w:rPr>
        <w:t>инфекционных болезней» 1999 год</w:t>
      </w:r>
    </w:p>
    <w:p>
      <w:pPr>
        <w:pStyle w:val="Normal"/>
        <w:ind w:left="1800" w:hanging="0"/>
        <w:jc w:val="both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ind w:left="1800" w:hanging="0"/>
        <w:jc w:val="both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numPr>
          <w:ilvl w:val="0"/>
          <w:numId w:val="2"/>
        </w:numPr>
        <w:jc w:val="both"/>
        <w:rPr>
          <w:sz w:val="34"/>
          <w:szCs w:val="34"/>
        </w:rPr>
      </w:pPr>
      <w:r>
        <w:rPr>
          <w:sz w:val="34"/>
          <w:szCs w:val="34"/>
        </w:rPr>
        <w:t>Ш.Х. Ходжаев</w:t>
      </w:r>
    </w:p>
    <w:p>
      <w:pPr>
        <w:pStyle w:val="Normal"/>
        <w:ind w:left="1800" w:hanging="0"/>
        <w:jc w:val="both"/>
        <w:rPr>
          <w:sz w:val="34"/>
          <w:szCs w:val="34"/>
        </w:rPr>
      </w:pPr>
      <w:r>
        <w:rPr>
          <w:sz w:val="34"/>
          <w:szCs w:val="34"/>
        </w:rPr>
        <w:t>И.А. Соколова</w:t>
      </w:r>
    </w:p>
    <w:p>
      <w:pPr>
        <w:pStyle w:val="Normal"/>
        <w:ind w:left="1800" w:hanging="0"/>
        <w:jc w:val="both"/>
        <w:rPr>
          <w:sz w:val="34"/>
          <w:szCs w:val="34"/>
        </w:rPr>
      </w:pPr>
      <w:r>
        <w:rPr>
          <w:sz w:val="34"/>
          <w:szCs w:val="34"/>
        </w:rPr>
        <w:t>«Менингококковая инфекция» 1986 год</w:t>
      </w:r>
    </w:p>
    <w:p>
      <w:pPr>
        <w:pStyle w:val="Normal"/>
        <w:jc w:val="both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jc w:val="both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jc w:val="both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jc w:val="both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jc w:val="both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jc w:val="both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jc w:val="both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jc w:val="both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1800" w:gutter="0" w:header="0" w:top="426" w:footer="0" w:bottom="1276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7T11:39:00Z</dcterms:created>
  <dc:creator>LSK</dc:creator>
  <dc:description>Shankar's Birthday falls on 25th July.  Don't Forget to wish him</dc:description>
  <cp:keywords>Birthday</cp:keywords>
  <dc:language>en-US</dc:language>
  <cp:lastModifiedBy>Рахматов Олимхон Бобомуродович</cp:lastModifiedBy>
  <cp:lastPrinted>2005-04-11T10:06:00Z</cp:lastPrinted>
  <dcterms:modified xsi:type="dcterms:W3CDTF">2007-03-05T06:55:00Z</dcterms:modified>
  <cp:revision>6</cp:revision>
  <dc:subject>Birthday </dc:subject>
  <dc:title>Are You suprised ?</dc:title>
</cp:coreProperties>
</file>