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УСНЫЕ ГЕПАТИТЫ С ПАРЕНТЕРАЛЬНЫМ МЕХАНИЗМОМ ЗАРАЖЕНИЯ.</w:t>
      </w:r>
    </w:p>
    <w:p>
      <w:pPr>
        <w:pStyle w:val="Heading1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ЛЕКЦИИ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й гепатит В этиология, эпидемиология.                     10 мин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огенез, патанотомия.   </w:t>
        <w:tab/>
        <w:tab/>
        <w:tab/>
        <w:tab/>
        <w:tab/>
        <w:t xml:space="preserve">           5 ми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Клиника.      </w:t>
        <w:tab/>
        <w:tab/>
        <w:tab/>
        <w:tab/>
        <w:tab/>
        <w:tab/>
        <w:tab/>
        <w:t xml:space="preserve">           10 ми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Диагностика.   </w:t>
        <w:tab/>
        <w:tab/>
        <w:tab/>
        <w:tab/>
        <w:tab/>
        <w:tab/>
        <w:tab/>
        <w:tab/>
        <w:t xml:space="preserve">5 мин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Лечение.    </w:t>
        <w:tab/>
        <w:tab/>
        <w:tab/>
        <w:tab/>
        <w:tab/>
        <w:tab/>
        <w:tab/>
        <w:tab/>
        <w:t xml:space="preserve">         10 мин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офилактика,</w:t>
        <w:tab/>
        <w:tab/>
        <w:tab/>
        <w:tab/>
        <w:tab/>
        <w:tab/>
        <w:tab/>
        <w:tab/>
        <w:t xml:space="preserve">5 мин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BГС этиология, эпидемиология, патогенез.         </w:t>
        <w:tab/>
        <w:tab/>
        <w:tab/>
        <w:t xml:space="preserve">10 мин  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Клиника, диагностика, лечение, профилактика.  </w:t>
        <w:tab/>
        <w:tab/>
        <w:t xml:space="preserve"> 15 ми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ВГД , особенности течения                                                        20 мин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 группе вирусные гепатиты с парентеральным механизмом  заражения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ятся вирусные гепатиты В,С,Д. Вызывающие их вирусы имеют разную таксономическую принадлежность. Объединяющими признаками являются парентеральный механизм заражения и обязательная циркуляция вируса в крови. Соответственно, вирусы гепатитов В,С;Д называют bload bo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rn hepatit.is virus т. е. вирусами гепатита рожденными в крови. По этому признаку гепатиты В,С,Д объединены в группу сывороточных гепатитов. 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НЫЙ ГЕПАТИТ "В"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ный гепатит В — антропонозная инфекция с преимущественно перекутанным путем заражения, протекающая в различных клинико-патогенетических вариантах от вирусоносительство до циклических или прогрессирующих форм , с развитием острой печеночной недостаточности, хронического гепатита, цирроза печени и гепатоцеллюлярной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патомы. 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ИОЛОГИЯ.</w:t>
      </w:r>
      <w:r>
        <w:rPr>
          <w:rFonts w:cs="Times New Roman" w:ascii="Times New Roman" w:hAnsi="Times New Roman"/>
          <w:sz w:val="28"/>
          <w:szCs w:val="28"/>
        </w:rPr>
        <w:t xml:space="preserve"> Возбудитель — вирус гепатита В относится к группе Hepadnaviridae вириомы ВГВ (частица Дейна) — сферические, диаметром 42-45 мм , имеют наружную белково-липидную оболочку и нуклеокапсид , содержащий ДНК и ДНК полимеразы. Прямой цитопатический эффект ВГВ не установлен , геном ВГВ способен интегрироваться с геномом гепатоцитов „ что обеспечивает длительное персистирование вирионов в печенных клетках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ы  семь антигенные системы вирионов ВГВ: 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BsAg — находится в липопротеидной оболочке вириона. 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BcAg — находится в ядрах вириона. 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BeAg — находитмя между ними и HBxAg. 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RES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PRES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РКЕРЫ ВИРУСА ГЕПАТИТА В.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ный антиген ГВ (HBsAg). Впервые появляется в сыворотке крови в конечной стадии инкубационного периода 081"В, продолжает определяться в острой и хронической стадии гепатита В. 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тела к поверхностному антигену ГВ (antiHBs) появляются в конце ОВГВ и чаще через 3 мес. от начала инфекции и сохраняются долго в среднем 18 лет. antiHBs нейтрализуют вирус и рассматриваются как признак иммунитета. </w:t>
      </w:r>
    </w:p>
    <w:p>
      <w:pPr>
        <w:pStyle w:val="Normal"/>
        <w:widowControl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дерный антиген ГВ (HBeAg) в свободной форме в сыворотке больных острыми и хроническими формами BI'В отсутствует, но в момент инфекции находится в печени. Антитела к' ядерному антигену ГВ (</w:t>
      </w:r>
      <w:r>
        <w:rPr>
          <w:rFonts w:cs="Times New Roman" w:ascii="Times New Roman" w:hAnsi="Times New Roman"/>
          <w:sz w:val="28"/>
          <w:szCs w:val="28"/>
          <w:lang w:val="en-US"/>
        </w:rPr>
        <w:t>anti</w:t>
      </w:r>
      <w:r>
        <w:rPr>
          <w:rFonts w:cs="Times New Roman" w:ascii="Times New Roman" w:hAnsi="Times New Roman"/>
          <w:sz w:val="28"/>
          <w:szCs w:val="28"/>
        </w:rPr>
        <w:t xml:space="preserve">HBc) появляются первым среди других антител , связанных с гепатитом В в сыворотке крови больных с острым и хроническим ВГВ , а также реконвалесцентов. Эти антитела в сыворотке крови являются надежным маркером ОВГВ. ВЫсокие титры antiHBc 1~ М характерны для ОГ и ХАГ, низкие титры для ХПГ antiHBc 1g М сохраняется в среднем одного года от начала ОГ. Исчезновение antiHBc 1g М является достаточно надежным показателем освобождение организма от вируса ГВ anti НВс 1gc сохраняется после острой инфекции ГВ в течении нескольких лет, а иногда и всю жизнь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ген Е вирусного гепатита В (HB@Ag) можно обнаружить в сыворотке крови в большинстве больных ОфГВ и ХАГ. HBcAg в сыворотке указывает на репликацию вируса. Кровь содержащая HBeAg рассматривается как высокоинфицированная. 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тела к антигену Е 18 (antiHBc). Появление этих антител указывает на интенсивное выведение из организма вируса ГВ и незначительное инфицирование больного. Эти антитела можно обнаружить в течение нескольких лет после ГВ. 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К — полимераза сосредоточена в ядерном отделе вириона 18, свидетельствует о нормальной репликации вируса. Кровь содержащая ДНК-полимеразу, рассматривается как высоко инфицированная. 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К вируса гепатита В также сосредоточена в ядерном отделе вируса. Кровь содержащая ДНК вируса ГВ рассматривается как высокоинфицированная. </w:t>
      </w:r>
    </w:p>
    <w:p>
      <w:pPr>
        <w:pStyle w:val="TextBody"/>
        <w:spacing w:lineRule="auto" w:line="240"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с гепатита В отмечается высокой устойчивостью к низким и высоким температурам , дезсредствами, Так , температуру -28 С он выдерживает более 18 лет. Сохраняет антигенную активность в течение 7 дней при воздействии 45 % р-ра формалина, 24 ч-при воздействии 2 %  р-ра фенола. Инактивируется при автоклавировании в течении 38 мин. При стерилизации сухим паром (168 С) в течении 68 мин, </w:t>
      </w:r>
    </w:p>
    <w:p>
      <w:pPr>
        <w:pStyle w:val="Normal"/>
        <w:widowControl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ПИДЕМИОЛОГИЯ</w:t>
      </w:r>
      <w:r>
        <w:rPr>
          <w:rFonts w:cs="Times New Roman" w:ascii="Times New Roman" w:hAnsi="Times New Roman"/>
          <w:sz w:val="28"/>
          <w:szCs w:val="28"/>
        </w:rPr>
        <w:t xml:space="preserve">. Основным источником инфекции являются вирусоносители , общее число которых превышает 388 млн. человек весьма велико значение в распространении инфекции наркоманов, гомосексуалистов и проституток, многие из которых заражены ВГВ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инфекции являются также больные. острой и хроническими формами ВГВ. 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механизм заражения — парентеральный и половой. Для заражения достаточно ввести 8,881 мл HBsAg — полож. крови , поэтому риск заражения велик среди пациентов и персонала центров гемодиализа , акушерских , хирургических , стоматологических учреждений , наркоманов. Восприимчивость людей к ВГВ высокая, наиболее чувствительны дети первого года жизни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еконвалесцентов наблюдается длительный, возможно, пожизненный иммунитет. </w:t>
      </w:r>
    </w:p>
    <w:p>
      <w:pPr>
        <w:pStyle w:val="Normal"/>
        <w:widowControl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ТОГЕНЕЗ.</w:t>
      </w:r>
      <w:r>
        <w:rPr>
          <w:rFonts w:cs="Times New Roman" w:ascii="Times New Roman" w:hAnsi="Times New Roman"/>
          <w:sz w:val="28"/>
          <w:szCs w:val="28"/>
        </w:rPr>
        <w:t xml:space="preserve"> Биохимизм цитолиза гепатоцитов — мембранная недостаточность , повреждение лизосом , дезорганизация клеточных энзимных систем и метаболических процессов — принципиально тот же, что при гепатите А. Вместе с тем имеются качественные и количественные различия. 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реждение печени определяется силой и антигенов ВГВ на печеночно-клеточных мембранах и зависит от степени инфекционности вирулентности и дозы вирусов , активности системы интерферона, иммуногенетических свойств инфицированного организма. </w:t>
      </w:r>
    </w:p>
    <w:p>
      <w:pPr>
        <w:pStyle w:val="Normal"/>
        <w:widowControl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незе цитолиза существенная роль отводится иммунопатологическим реакциям индуцированных вирусными антигенами, которые локализуются в мембранах гепатоцитов цитопатический эффект  "полных" вирионов возможно , имеет значение при злокачественном теч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а. </w:t>
      </w:r>
    </w:p>
    <w:p>
      <w:pPr>
        <w:pStyle w:val="Normal"/>
        <w:widowControl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раженности воспалительных и некробиотических изменений в печени при гепатите В в значительной мере определяется аутоиммунными процессами. 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ергическая реакция иммунной системы на вирусные антигены обычно сопровождаются развитием циклической формы гепатита В, заканчивающейся в большинстве случаев элиминацией вирусов и выздоровлением больных. </w:t>
      </w:r>
    </w:p>
    <w:p>
      <w:pPr>
        <w:pStyle w:val="Normal"/>
        <w:widowControl/>
        <w:spacing w:before="10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лучаях генетически детермированной гиперреактивности иммунной системы на вирулентные и антигенно чужеродные вирионы при низком интерфероновом ответе часто возникают молниеносные, злокачественные формы гепатита В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ая вирулентность и малая антигенная чужеродность вирионов неадекватность реакции клеточного и гуморального иммунитетах, дефектность интерфероновой системы , генотипические особенности организма обусловливает персистирование ВГВ, развитие различных вариантов хронического воспаления. При имунном воспалении в печени развиваются цитолитический, холестатический и мезенхимально-воспалительный синдромы аналогичные описанию при гепатите А, но более выраженные и продолжительны. </w:t>
      </w:r>
    </w:p>
    <w:p>
      <w:pPr>
        <w:pStyle w:val="Heading4"/>
        <w:spacing w:lineRule="auto" w:line="24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</w:t>
      </w:r>
    </w:p>
    <w:p>
      <w:pPr>
        <w:pStyle w:val="TextBody"/>
        <w:spacing w:lineRule="auto" w:line="240" w:before="0" w:after="0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нкубационного периода при гепатите В от 56 до 188 дней. </w:t>
      </w:r>
    </w:p>
    <w:p>
      <w:pPr>
        <w:pStyle w:val="Normal"/>
        <w:widowControl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ромальный период длится в среднем от 4 до 18 дней, реже укорачивается или затягивается до 1 месяца. Для него характерны следующие синдромы: астено-вегетативный , диспептический , арт- ральгический и смешанный. В последние дни этого периода увеличи- вается печень , селезенка ,появляются первые признаки холестаза-темная моча , обесцвеченный стул , иногда кожный зуд. У некоторых больных отмечается появление васкулита, уртикарной сыпи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абораторном обследовании больных периферической крови отмечается лейкопения , лимфоцитоз. В крови повышена активность Ал АТ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желтушного периода 2-6 недель с колебаниями от 1-2 дней до нескольких месяцев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елтушном периоде различают фазы нарастания , максимального развития и спада желтухи.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желтушное окрашивание заметно на уздечке языка, небе, склере , затем окрашивается кожа. Интенсивность желтухи как правило , соответствует тяжести болезни: желтушность может приобретать "шафранный" оттенок при тяжелых формах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период наблюдаются симптомы интоксикации: слабость, раздражительность , поверхностный сон, снижение аппетита, тошнота рвота. Больных беспокоит, чувство тяжести в эпигастрии, в правом подреберье , особенно после еды. Реже отмечаются острые приступо- образные боли , возникновение которых связано с дискинезией желчных путей , явлениями холангиогепатита или начинающейся гепатодистрофии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рети больных отмечается кожный зуд , его интенсивность не коррелирует с выраженностью желтухой. Язык длительное время обложен серым налетом , суховат. Пальпация живота чувствительно или белезнено в эпигастрии и в присвою подреберье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сех больных отмечается гепатомегалия, степень которой обычно соответствует тяжести болезни и выраженности холестаза. Поверхность печени гладкая„ консистенция плотноэластическая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елезенки констатируется у 28-38 % больных в первой декаде желтушного периода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период отмечается гипотензия , брадикардия, приглушенность сердечных тонов, систолический шум на верхушке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 нервной системы характеризуется такими симптомами как головная боль , сонливость'или бессоница , раздражительность иногда возникает эйфория , создающая обманчивое впечатление улучшения состояния. </w:t>
      </w:r>
    </w:p>
    <w:p>
      <w:pPr>
        <w:pStyle w:val="TextBodyIndent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конвалесценции (от 2 до 12 мес) симптомы болезни постепенно исчезают. Довольно длительно сохраняются астеновегетативный синдром, ощущение дискомфорта в правом подреберье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егкой форме гепатита В явления интоксикации кратковременны и минимальны , желтуха непродолжительная (до 18 дней) и маловыраженная , активность АлАТ не превышает 2-Зммоль/л/час, диспротеинемия отсутствует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ы средней тяжести характерна умеренная интоксикация, яркая желтуха (уровень билирубина до 288 мкмоль/л/, значительно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ее продолжительное повышение активности АлАТ и отклонение других функциональных проб печени от нормы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яжелой форме заболевания интоксикация проявляется общим недомоганием , адинамией, анорексией, тошнотой, рвотой, нарушением сна 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йфоричностью. У многих больных имеет место геморрагический синдром. Наблюдается более значительное и длительное отклонение всех функциональных проб печени от нормы, их замедленное восстановление. </w:t>
      </w:r>
    </w:p>
    <w:p>
      <w:pPr>
        <w:pStyle w:val="Normal"/>
        <w:widowControl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ЕЛТУШНАЯ ХОЛЕСТАТИЧЕСКАЯ ФОРМА.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выраженным преобладанием холестатического синдрома. Желтуха длительная, интенсивная со стабильной ахолией и холеурией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амочувствие больных остается относительно удовлетворительным. Проявление интоксикации выражено незначительно. </w:t>
      </w:r>
    </w:p>
    <w:p>
      <w:pPr>
        <w:pStyle w:val="Normal"/>
        <w:widowControl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рный мучительный зуд кожи становится ведущий, иногда единственной жалобой больных. Зуд кожи обьективизируется следами множественных рас чесов на теле. Для холестатической формы в отлич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типичной желтушной , характерны субфебрилитет и увеличение СОЭ. Гепатомегалия чаще умеренная. Биохимические сдвиги отличаются высокой гипербилирубинемией с особенно значительным повышением билирубинового показателя. С другой стороны степень повыш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АТ и АсАТ относительно меньшая (не более в 2-4 раза выше нормы). Для холестатической формы характерно увеличение содержа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рови всех компонентов желчи., желчных кислот, фосфолипидов, липопротеидов, холестерин ,триглицеридов, ЩФ, ГГТФ и 5-нуклеотидазы. Желтушная Форма с холестатическим компонентом. Ее отличие от типичной желтушной формы не столь очевидно. При данной форме более постоянны жалобы на зуд кожи , желтуха интенсивная, кризис наступает позже. Длительность желтушного периода составляет 3-4 нед. что определяют увеличение общей продолжительности болезни. Желтухе соответствует высокий уровень гилербилирубинемии с повышении содержанием прямой фракции , с другой стороны , интенсивность гипертрансаминаземии относительно. Характерно отчетливое повы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before="100" w:after="1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КА.</w:t>
      </w:r>
      <w:r>
        <w:rPr>
          <w:rFonts w:cs="Times New Roman" w:ascii="Times New Roman" w:hAnsi="Times New Roman"/>
          <w:sz w:val="28"/>
          <w:szCs w:val="28"/>
        </w:rPr>
        <w:t xml:space="preserve"> Проводится с учетом многообразия клинических форм острого ГВ , возможности циклического и прогродиентного течения неоднозначности проявлений разных фаз развития инфекционного процесса. На догоспитальном этапе при первичном осмотре определяющее значение имеют тщательно собранный анализ, оценка ведущих жалоб и целенаправленное клиническое исследование больного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ые методы диагностики делятся на две группы: неспецифические и специфические. Неспецифические методы диагности традиционно широко используемые биохимические методы диагности Bl как ВГА. </w:t>
      </w:r>
    </w:p>
    <w:p>
      <w:pPr>
        <w:pStyle w:val="Normal"/>
        <w:widowControl/>
        <w:spacing w:before="177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ТИГЕННЫЕ И АНТИТЕЛЬНЫЕ МАРКЕРЫ ВГВ. </w:t>
      </w:r>
      <w:r>
        <w:rPr>
          <w:rFonts w:cs="Times New Roman" w:ascii="Times New Roman" w:hAnsi="Times New Roman"/>
          <w:sz w:val="28"/>
          <w:szCs w:val="28"/>
        </w:rPr>
        <w:t>Подтверждение диагноза OBI' циклического и прогредиентного течения требует обязательной индикации принятого комплекса маркеров HBV, В условиях клинической практики важен контроль за наличием в крови HBsAg, а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iHBs, antiHBe, antiHBc. Характеристика и особенности вышеперечисленных маркеров описаны в разделе этиология. </w:t>
      </w:r>
    </w:p>
    <w:p>
      <w:pPr>
        <w:pStyle w:val="TextBody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ЧЕНИЕ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общими принципами лечения инфекционных болезней программа комплексной терапии вирусных гепатитов включает два основных направления. Первое представляет этиотропную терапию, направленную на подавление репликации вирусов — возбудителей , их элиминацию и санацию организма. Второе направление соответствует патогенической терапии, имеющей целью купирование симптомов , которые лежат в основе болезни и предупреждение их развития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оей характеристике патогеническая терапия является коррирующей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патогенической терапии принято разграничивать базисную терапию , под которой понимают комплекс мероприятий , не связанных с применением медикаментов, и неспецифическую лекарственную терапию. 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ЛЕЧ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Беэлекарственная (базисная) терапия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хранительный режим 1. 2. Уход за больным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3. Лечебное питание (стол Н 5а, Н 5 по Повзнеру) </w:t>
      </w:r>
    </w:p>
    <w:p>
      <w:pPr>
        <w:pStyle w:val="Normal"/>
        <w:widowControl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екарственная патогеническая терапия. </w:t>
      </w:r>
    </w:p>
    <w:p>
      <w:pPr>
        <w:pStyle w:val="Normal"/>
        <w:widowControl/>
        <w:spacing w:before="14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Средства дезинтоксикационной терапии (глюкоза , гемодез, "Трисоль", "Ацесоль", "Хлосол", "Лактосоль"). </w:t>
      </w:r>
    </w:p>
    <w:p>
      <w:pPr>
        <w:pStyle w:val="Normal"/>
        <w:widowControl/>
        <w:spacing w:before="33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2. Средства метаболической терапии </w:t>
      </w:r>
    </w:p>
    <w:p>
      <w:pPr>
        <w:pStyle w:val="TextBody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. витаминотерапия С , поливитамины "Декаливит", "Гексавит", "Пангексавит", "Макровит" , "Юникап , "Олигавит", "Дуовит" и т. д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желчегонные: холосас , магний сульфат, холензим, урсофалык (урсусан)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гепатопротекторы: рибоксин , карсил , эссенциале, легалон, интрал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пазмолитики: ношпа , платифиллин , эуфилин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'иммуномодуляторы: иммуномодулин , тимоген , тимопен миелопид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ригеморрагическом синдроме-препараты Са , викасол дицинон, аминокапронная кислот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. при ДВС синдроме гепарин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. при холестазе: УФОАК, билигнин, холестерамин, "Аевит" </w:t>
      </w:r>
    </w:p>
    <w:p>
      <w:pPr>
        <w:pStyle w:val="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фульминантной форме : глюококортикостероиды предниэолон, урбазон в короткий курс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ецифическая терапия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репараты интерферона (интрон А, роферон, реаферон,реаль- дерон)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интерфероногены: амиксин, неовир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уклеозиды (рибавирин, зефорикс).</w:t>
      </w:r>
    </w:p>
    <w:p>
      <w:pPr>
        <w:pStyle w:val="Heading4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</w:t>
      </w:r>
    </w:p>
    <w:p>
      <w:pPr>
        <w:pStyle w:val="Normal"/>
        <w:widowControl/>
        <w:spacing w:before="259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щими подходами к профилактике инфекционных болезней включает широкий комплекс мероприятий , направленных на нейтрализацию источника инфекции , пресечение путем передачи и повышение невосприимчивости населения.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трализация источников инфекции. Важнейшим направлением является ранняя диагностика , госпитализация и лечение больных ОГВ, обеспечивающие их изоляции и санацию. </w:t>
      </w:r>
    </w:p>
    <w:p>
      <w:pPr>
        <w:pStyle w:val="Normal"/>
        <w:widowControl/>
        <w:spacing w:before="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чение путем передач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предупреждение "шприцевого" гепатита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. предупреждение посттрансфузионного гепатита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едупреждение гепатита в отделениях повышенного риска заражени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едупреждение риска профессиональных заражений. д. прерывание естественным путем передачи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невосприимчивости населения. Широкое распространение источников HBV-инфекции преобладание субклинических вариантов ГВ, обусловивших скрытое течение эпидемического процесса множественныеестественные и искусственные пути передачи определяют приоритет активной иммунизации населения , сравнительно со всеми другими профилактическими мероприятими. Причем иммунизация населения актуальна не только в гиперэндемичных регионах и в странах с умеренным даже низким распространением ГВ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ая иммунизация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лазменные вакцины: t "Helpovax В" (США), "Hevax В" (Франция) 6. геноинженерные рекомбининтные вакцины "Engerix В" (Бельгия), </w:t>
      </w:r>
    </w:p>
    <w:p>
      <w:pPr>
        <w:pStyle w:val="Normal"/>
        <w:widowControl/>
        <w:spacing w:before="14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аЬ|чах В", НВ-vax" (США), "Комбитех ЛТД" (Россия). Пассивная иммунизация. В отличие от активной иммунизации имеет место сугубо подсобное значение. Достигается введением не БР Ag, а антител к нему — антиНВз. В этих целях используют гипериммуноглобулин Б (1g НВ). 1g НВ вводят в/м — взрослым в дозе 3- 5 мл (8,86 мл/кг), новорожденным — 0,5 мл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РУСНЫЙ ГЕПАТИТ С.  ЭТИОЛОГИЯ.</w:t>
      </w:r>
    </w:p>
    <w:p>
      <w:pPr>
        <w:pStyle w:val="Normal"/>
        <w:widowControl/>
        <w:spacing w:before="297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доказательства существования дополнительных этиологически самостоятельных вирусов гепатита, отличных от HAV и HB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были получены еще в первую половину 70-х годов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CV представляет мелкий покрытый оболочкой сферический вирус, 50мм в диаметре с однонитевой линейной РН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еном вируса кодирует структурные и в неструктурных белков. К структурным наряду с белками сердцевины (С-core protein), относят и гликопротеины оболочки (Е-envelope protein 1 и 2). Неструктурную область представляет комплекс белков с ферментативной активностью. Таксономический анализ выявил принадлежность HCV к семейству Flaviviridae представляя в нем 3-й самостоятельный род Hepacivirus, отличный от первых двух (флавивирусы, пестивирусы)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й особенностью характеристики HC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его генетическая неоднорядность, соответствующая особенно быстрой замещаем ости нуклеотидов. В результате образуется большое число разных гепатитов, субтипов, мутантов, Они отличаются ppyr от друга иной последовательностью нуклеотидов. В клинической практики различают 5 гепатитов HC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la, 1в, 2а, 2в и За. </w:t>
      </w:r>
    </w:p>
    <w:p>
      <w:pPr>
        <w:pStyle w:val="TextBody"/>
        <w:spacing w:lineRule="auto" w:line="240" w:before="177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ПИДЕМИОЛОГИЯ.</w:t>
      </w:r>
    </w:p>
    <w:p>
      <w:pPr>
        <w:pStyle w:val="Normal"/>
        <w:widowControl/>
        <w:spacing w:before="302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В и П), ГС относится к антропонозным не трансмиссивным кровяным вирусным инфекциям. Механизм заражения парентеральный, пути передачи множественные-икусственные и естественные. Источником инфекции являются больные ГС, прежде всего хронического течения, и хронические латентные носители НСЧ. </w:t>
      </w:r>
    </w:p>
    <w:p>
      <w:pPr>
        <w:pStyle w:val="Normal"/>
        <w:widowControl/>
        <w:spacing w:before="268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АТОГЕНЕЗ.</w:t>
      </w:r>
    </w:p>
    <w:p>
      <w:pPr>
        <w:pStyle w:val="Normal"/>
        <w:widowControl/>
        <w:spacing w:before="297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CV, как и возбудители вирусных гепатитов иной этиологии, относится гепототропным вирусам. Непременным условиям развития инфекцией является проникновение HCV в гепатоциты, где и происходит его репликация. Как и при ГВ, доказана и внепеченочная репликация HCV, частности в мононуклеарах крови. </w:t>
      </w:r>
    </w:p>
    <w:p>
      <w:pPr>
        <w:pStyle w:val="Normal"/>
        <w:widowControl/>
        <w:spacing w:before="19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CV называют «ускользающим» вирусом, ускользающим из-под иммунного надзора. HCV в отличие от HBV, обладает прямым цитопатическим действием, вызывающим цитолизи, соответственно, клиренс инфицированных гепатоцитов, С другой стороны антигены HCV обладают существенно меньшей иммуногенностью и не индуцируют, по крайней мере, выраженных иммунопатологических реакций. </w:t>
      </w:r>
    </w:p>
    <w:p>
      <w:pPr>
        <w:pStyle w:val="Normal"/>
        <w:widowControl/>
        <w:spacing w:before="28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бъясняют способностью HCV стимулировать пептиды, являющиеся функ- циональными антагонистами Т-лимфоцитарных рецепторов. </w:t>
      </w:r>
    </w:p>
    <w:p>
      <w:pPr>
        <w:pStyle w:val="Normal"/>
        <w:widowControl/>
        <w:spacing w:before="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емая таким образом «Т-клеточная анергия» в значительной мере блокирует хелперную и цитотоксическую активность, что в значительной мере способствует хронизации инфекционного процесса. </w:t>
      </w:r>
    </w:p>
    <w:p>
      <w:pPr>
        <w:pStyle w:val="Normal"/>
        <w:widowControl/>
        <w:spacing w:before="19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оральный иммунный ответ при ГС также выражен слабее, чем при ГВ. Об этом свидетельствует менее интенсивное антителообразование. Ат к HCV циркулируют в крови в низких титрах, что определяет преимущественные трудности их индикации. </w:t>
      </w:r>
    </w:p>
    <w:p>
      <w:pPr>
        <w:pStyle w:val="Normal"/>
        <w:widowControl/>
        <w:spacing w:before="4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тогенезе HCV-инфекции значительная роль играют иммуногенетические факторы. Иммунитет при ГС характеризуют как «субоптимальный», не обеспечивающий контроль над инфекционным процессом. Перенесенная HCV — инфекция большей частью не индуцирует прочной защиты. </w:t>
      </w:r>
    </w:p>
    <w:p>
      <w:pPr>
        <w:pStyle w:val="Normal"/>
        <w:widowControl/>
        <w:spacing w:before="259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АЗЫ ТЕЧЕНИЯ ИНФЕКЦИИ. ФОРМЫ БОЛЕЗНИ.</w:t>
      </w:r>
    </w:p>
    <w:p>
      <w:pPr>
        <w:pStyle w:val="Normal"/>
        <w:widowControl/>
        <w:spacing w:before="316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особенностью ГС является торпедное, латентное или малосимптомное течение, большей частью длительное время остающееся нераспознанным, вместе с тем постепенно прогрессирующее и в дальнейшем бурно финиширующее с развитием цирроза печени и первичной гепатоцеллюлярной карциномы. </w:t>
      </w:r>
    </w:p>
    <w:p>
      <w:pPr>
        <w:pStyle w:val="Normal"/>
        <w:widowControl/>
        <w:spacing w:before="4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е HCV-инфекции растягивается на многие годы, по своей характеристике приближается к, так называемым, медленным вирусным инфекциям. При ГС для выявления клинически манифест ной стадии даже 10-летный срок наблюдения может оказаться недостаточным. Клинически выраженный хронический гепатит развивается в среднем через 12-14, цирроз печени 15-18 и гепатокарцинома спустя 23-28 лет. </w:t>
      </w:r>
    </w:p>
    <w:p>
      <w:pPr>
        <w:pStyle w:val="TextBodyIndent"/>
        <w:spacing w:lineRule="auto" w:line="24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ноголетнем течении HCV-инфекции большей частью четко разграничиваются 3 последовательные фазы — острая, латентная и реактивации. </w:t>
      </w:r>
    </w:p>
    <w:p>
      <w:pPr>
        <w:pStyle w:val="Normal"/>
        <w:widowControl/>
        <w:spacing w:before="278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трая фаз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протекать субклинически и клинически манифестно. Субклинические варианты острого ГС встречаются чаще, у 2/3 больных, в своей массе остаются нераспознанными. По этому у большинства больных хроническим ГС в анамнезе нет указанной на перенесенный в прошлом острый гепатит. Установление диагноза субклинического варианта острого ГС требует целенаправленного скринингового обследования групп повышенного риска заражения с обязательным проведением индикации HCV-РНК в ПЦР. Обнаружения РНК в высоком содержании подтверждает активность инфекционного процесса. </w:t>
      </w:r>
    </w:p>
    <w:p>
      <w:pPr>
        <w:pStyle w:val="Normal"/>
        <w:widowControl/>
        <w:spacing w:before="23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ТРЫЙ ГЕПАТИТ.</w:t>
      </w:r>
    </w:p>
    <w:p>
      <w:pPr>
        <w:pStyle w:val="Normal"/>
        <w:widowControl/>
        <w:spacing w:before="316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убационный период продолжается 30-80 дне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е проявления манифестного варианта острого ГС в основном ограничиваются жалобами на ухудшение самочувствия, вялость, слабость, снижение физической активности, быструю утомляемость, ухудшение аппетита, снижение толерантности к пищевым нагрузкам, ощущение тяжести в правом подреберье. При объективном исследовании устанавливается не резко выраженное увеличение печени без сочетанного увеличения селезенки. Участи больных выявляется температурная реакция. Течение болезни легкое, со слабо выраженными признаками интоксикации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ая диагностика острого ГС существенно облегчается при выявлении признаков желтухи: субиктеричность склер, слизистой неба, легкое окрашивание кожных покровов, транзиторная холурия и ахолия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ификация диагноза клинически манифестного острого ГС требует динамического контроля за HCV-РНК, анти HCV и АлАТ, значительное и тем более, повторное повышение АлАТ большей частью предшествует клиническим проявлениям и наряду с эпиданамнезом, служит первым основанием для целенаправленного обследования больного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ая фаза ГС может закончится выздоровлением со стабильным исчезновением HCV-РНК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лагоприятном исходе острого ГС с выздоровлением анти HCV core IgM исчезают в ранние сроки, а анти-HCV core IgG прдолжают циркулировать в крови в течение 1-4, реже 10-15 лет. Это учитывается при установлении HCV- пастинфекции. </w:t>
      </w:r>
    </w:p>
    <w:p>
      <w:pPr>
        <w:pStyle w:val="Normal"/>
        <w:widowControl/>
        <w:spacing w:before="254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атентная фаз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хроническому персистирующему течению HCV- инфекции с сохранением виру семи при полном или почти полном отсутствииклинических проявлений (субклиническая или безжелтушная формы)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ентная фаза может продолжаться многие годы, до 15-20 лет. В течение этого периода инфицированные лица в своем большинстве считают себя здоровыми, жалоб не предъявляют. Не большая часть больных периодически отмечает быструю утомляемость, легкое недомогание. При объективном исследовании может быть выявлено не резко выраженное увеличение печени с уплотнением её консистенции. У меньшей части больных периодически повышается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Т, что характеризует в определенной мере «волнообразность» течения. Степень гипертрансаминаземия существенно меньшая, чем в острую фазу чаще в 1,5-2 раза. Примерно у 1/3 больных регистрируются нормальные показатели АлАТ. Такие больные, собственно и рассматриваются как хронические носители HCV. В латентную фазу часто выявляются изменения в иммунологическом статусе, характеризующие слабую иммунную реакцию на инфекцию. В крови закономерно обнаруживаются антиНСУ IgG. Анти — HCV класса М как правило отсутствуют. Продолжительность латентной фазы сокрашается при наличии предшествовавшей или дополнительно развивающейся патологии печени (алкогольные, токсические, лекарственные поражения печени). </w:t>
      </w:r>
    </w:p>
    <w:p>
      <w:pPr>
        <w:pStyle w:val="Normal"/>
        <w:widowControl/>
        <w:spacing w:before="278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аза реактив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началу клинически манифестной хронической стадии ГС с последовательным развитием хронического гепатита, цирроза печени, гепатокарцинома. Характеризуется стабильной вирусемией, большей частью с высоким содержанием HCV-РНК, однако относительно меньшим, чем в острую фазу. </w:t>
      </w:r>
    </w:p>
    <w:p>
      <w:pPr>
        <w:pStyle w:val="TextBody"/>
        <w:spacing w:lineRule="auto" w:line="240" w:before="244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агностика. Диагноз устанавливается клинико-эпидемиологические, подтверждается лабораторно. Высокоинформативные указания о повторных, не резко выраженных обострениях, позволяющие допустить развитие длительного вяло- текущего заболевания. При опросе больных характерны жалобы астенического характера, а при объективном исследовании — стабильное увеличение печени с ее уплотнением желтуха большей частью отсутствует. Увеличение селезенки является факультативным признаком, чаще не выявляется. Из неспецифических функциональных тестов особенно характерны повторные повышения АлАТ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пецифических тестов по методу ИФА улавливаются только антителы (IgM и IgG антиНСУ-core). Индикация HCV-РНК проводится по методу ПЦР. </w:t>
      </w:r>
    </w:p>
    <w:p>
      <w:pPr>
        <w:pStyle w:val="Normal"/>
        <w:widowControl/>
        <w:spacing w:before="259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ечения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ы базисной без лекарственной и лекарственной патогенетической терапии те же, что и при вирусных гепатитах иной этиологии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авления активной репликации вируса, прекращение инфекционного процесса и на этой основе достижение регрессии патологических изменений в печени, предупреждение формирования цирроза и угрозы малигнизации применяются препараты интерферона. </w:t>
      </w:r>
    </w:p>
    <w:p>
      <w:pPr>
        <w:pStyle w:val="TextBody"/>
        <w:spacing w:lineRule="auto" w:line="240" w:before="254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филактика.</w:t>
      </w:r>
      <w:r>
        <w:rPr>
          <w:rFonts w:cs="Times New Roman" w:ascii="Times New Roman" w:hAnsi="Times New Roman"/>
          <w:sz w:val="28"/>
          <w:szCs w:val="28"/>
        </w:rPr>
        <w:t xml:space="preserve"> Противоэпидемические мероприятия направляются на нейтрализацию источника инфекции, пересечение путей передачи (пострансфузион «шприцевой») повышение невосприимчивости населения. </w:t>
      </w:r>
    </w:p>
    <w:p>
      <w:pPr>
        <w:pStyle w:val="Normal"/>
        <w:widowControl/>
        <w:spacing w:before="23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235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ГЕПАТИТ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widowControl/>
        <w:spacing w:before="35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тиология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ьта-агент впервые был обнаружен М.Rizzetto в 1977 г. в ядрах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патоцитов хронических носителей HBs Ag. Структура HDV состоит из генома и белка, кодирующего синтез специфического антигена — HDAg. HDV не имеет ни внутренней, ни внешней оболочки. Геном представляет циркулярную однотитевую РНК очень мелких размеров. Разграничивает три генотипа HDV-I, II, Ш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особенностью характеристики HDV является его облигатная зависимость от наличия вспомогательного вируса. При этом условии становятся возможной репликация HDV. Роль вируса-помощника играет HBV, во внешнюю оболочку которого, состоящую из HBs Ag, и встраивается HDV. </w:t>
      </w:r>
    </w:p>
    <w:p>
      <w:pPr>
        <w:pStyle w:val="Normal"/>
        <w:widowControl/>
        <w:spacing w:before="28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жение обоими вирусами может произойти одновременно, что соответствует развитию HDV/HBV-коинфекция. Другим вариантом является внедрение HDV в ранее НВЧ-инфицированные гепатоциты, в основном у хронических носителей HBs Ag. Это называют HDV/НВV-суперинфекцией. </w:t>
      </w:r>
    </w:p>
    <w:p>
      <w:pPr>
        <w:pStyle w:val="Normal"/>
        <w:widowControl/>
        <w:spacing w:before="23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ЭПИДЕМИОЛОГИЯ.</w:t>
      </w:r>
    </w:p>
    <w:p>
      <w:pPr>
        <w:pStyle w:val="Normal"/>
        <w:widowControl/>
        <w:spacing w:before="312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0, как и ГВ является антропозной кровяной инфекцией с множественными путями передачи. Их эпидемиологическая характеристика близка. Вместе с тем имеются и определенные различия, пока не получившие полного объяснения. </w:t>
      </w:r>
    </w:p>
    <w:p>
      <w:pPr>
        <w:pStyle w:val="Normal"/>
        <w:widowControl/>
        <w:spacing w:before="192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spacing w:before="192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АТОГЕНЕ3.</w:t>
      </w:r>
    </w:p>
    <w:p>
      <w:pPr>
        <w:pStyle w:val="Normal"/>
        <w:widowControl/>
        <w:spacing w:before="312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особенностью патогенеза ПЭ является развитие микст-гепати- та, возникновение поражения печени под влиянием не одного, а двух гепатотропных вирусов-HDV и HBV. Оба вируса проникают в гепатоциты и раздельная оценка механизма их повреждающего действия представляет сложную задачу. Если первостепенную вспомогательную роль играет HBV, а ведущая роль принадлежит HDV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й является и характеристика повреждающего действия HDV и HBV. При ПЭ, в отличие от ГВ, допускают прямое цитопатическое действие вируса. В клинической практике этому соответствует присущая ГО более короткая инкубация, в среднем составляющая 35 дней что более чем в 2 раза меньше, чем при ГВ. Она близка к продолжительности инкубации при ГА, для которого характерно именно прямое цитопатическое действие вируса. Имеются и морфологические цитохимические подтверждения прямого цитопатического действия HDV. </w:t>
      </w:r>
    </w:p>
    <w:p>
      <w:pPr>
        <w:pStyle w:val="Normal"/>
        <w:widowControl/>
        <w:spacing w:before="211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АРИАНТЫ ТЕЧЕНИЯ (ко- и суперинфекция)</w:t>
      </w:r>
    </w:p>
    <w:p>
      <w:pPr>
        <w:pStyle w:val="Normal"/>
        <w:widowControl/>
        <w:spacing w:before="307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DV-инфекция может иметь самое разное течение — субклиническое и клинически манифестное, легкое крайне тяжелое, острое и хроническое это зависит от многих факторов. Развития HDV/HBV — коинфекции или суперинфекции, репликативной активности каждого из вирусов, дозы инфекта, давности зараженая, полноценности иммунного ответа и др. </w:t>
      </w:r>
    </w:p>
    <w:p>
      <w:pPr>
        <w:pStyle w:val="Normal"/>
        <w:widowControl/>
        <w:spacing w:before="2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ТРЫЙ МИКСТ ГЕПАТИТ HDV/HBV.</w:t>
      </w:r>
    </w:p>
    <w:p>
      <w:pPr>
        <w:pStyle w:val="Normal"/>
        <w:widowControl/>
        <w:spacing w:before="292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клиническая форма — HDV/HBV — коинфекция. По своим клиническим проявлениям в основном соответствует острому ГВ, что определяет трудности дифференциального диагноза. К отличительным признакам продромального периода относят очерченное острое начало болезни с высокой лихорадкой, в большей степени напоминающее не ГВ а ГА. С другой стороны, для острого микстгепатита, характерны мигрирующие боли в крупных с уставах. При появлении желтухи состояние больных не улучшается, интоксикация на- растает. В фазе желтухи часто сохраняются субфебрильная температура. При лабораторном обследовании отличают повешение АлАТ, тимоловой пробы. Течение инфекционного процесса, как правило циклическое с выздоровлением, угроза хронизации возникает с примерно той же частотой, что и при острой HBV-моноинфекции. </w:t>
      </w:r>
    </w:p>
    <w:p>
      <w:pPr>
        <w:pStyle w:val="Normal"/>
        <w:widowControl/>
        <w:spacing w:before="254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ТРЫЙ ГЕПАТИТ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 D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</w:t>
      </w:r>
    </w:p>
    <w:p>
      <w:pPr>
        <w:pStyle w:val="Normal"/>
        <w:widowControl/>
        <w:spacing w:before="31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HDV/HBV — суперинфекции острый ПЭ предшествует хроническому, однако чаще диагностируется уже на этапе хронизации. Особенности течения острого ПЭ: более короткая инкубация, короткий преджелтушный период с лихорадкой, повторной рвотой, болями в правом подреберье, увеличением не только печени, но и селезенки. Желтуха интенсивная, сочетающаяся с выраженными проявлениями интоксикации. Характерна преимущественная тяжесть болезни с нередкой трансформацией в фульминантный гепатит и угрозам летального исхода. </w:t>
      </w:r>
    </w:p>
    <w:p>
      <w:pPr>
        <w:pStyle w:val="Normal"/>
        <w:widowControl/>
        <w:spacing w:before="312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ИАГНОСТИКА.</w:t>
      </w:r>
    </w:p>
    <w:p>
      <w:pPr>
        <w:pStyle w:val="Normal"/>
        <w:widowControl/>
        <w:spacing w:before="316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з устанавливается клинико-эпидемиологические и подтверждаются с определением маркеров HDV/HBV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маркеры HBV и HDV при B+D конфекции. HBs Ag, НВе Ag, анти НВс IgM, анти HDV IgM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уперинфекции; НВе Ag, HBs Ag, анти HDV IgM, анти HDV IgC. </w:t>
      </w:r>
    </w:p>
    <w:p>
      <w:pPr>
        <w:pStyle w:val="Heading3"/>
        <w:spacing w:lineRule="auto" w:line="240" w:before="825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widowControl/>
        <w:spacing w:before="82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базисной безлекарственной и лекарственной патогенетической, также этиотропной терапии что и при ВГВ. </w:t>
      </w:r>
    </w:p>
    <w:p>
      <w:pPr>
        <w:pStyle w:val="Normal"/>
        <w:widowControl/>
        <w:spacing w:before="22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/>
        <w:spacing w:before="22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widowControl/>
        <w:spacing w:before="22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ФИЛАКТИКА.</w:t>
      </w:r>
    </w:p>
    <w:p>
      <w:pPr>
        <w:pStyle w:val="Normal"/>
        <w:widowControl/>
        <w:spacing w:before="297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щность парентерального механизма заражения HBV и HDV — инфекциями, источников инфицирования и путей передачи, определяет и общность профилактических мероприятий.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айер К. П. Гепатит и последствия гепатита.  ГЭОТАР. Медицина. 1999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сабаев И.К., Мусабаев Э.И. Дифф. д-ка, «Рациональное лечение и профилактика гепатитов А, В, С, D, Е, О." Ташкент 1999 r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локулов А.Р. «Клинико-патогенетическое значение пол и липидного спектра при вирусном гепатите В холестатическим компонентом. » Диссертация К.М.Н. Ташкент 1993г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кровский В.И. «Руководство по инфекционным болезням» Москва 1996 г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амарина В. Н., Сорокина О.А. «Детские инфекционные болезни» Санкт-Петербург. 2001г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ринсон С.Н. «Вирусные гепатиты». Санкт-Петербург. 1998 г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ерлок. Ш. , Дули Д. Ж «Заболевания печени и желчных путей»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8 . Пиа Грошейде и Пьер Ван Дамм. «Борьба с гепатитом В и его профилактика»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ьгия 1996 г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182" w:before="1262" w:after="0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100" w:after="100"/>
      <w:jc w:val="center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06" w:after="0"/>
      <w:jc w:val="center"/>
      <w:outlineLvl w:val="2"/>
    </w:pPr>
    <w:rPr>
      <w:rFonts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54" w:before="100" w:after="10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>
      <w:rFonts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6:03:00Z</dcterms:created>
  <dc:creator>P-IV</dc:creator>
  <dc:description/>
  <cp:keywords/>
  <dc:language>en-US</dc:language>
  <cp:lastModifiedBy>Рахматов Олимхон Бобомуродович</cp:lastModifiedBy>
  <dcterms:modified xsi:type="dcterms:W3CDTF">2007-06-30T04:53:00Z</dcterms:modified>
  <cp:revision>9</cp:revision>
  <dc:subject/>
  <dc:title>ВИРУСНЫЕ ГЕПАТИТЫ С ПАРЕНТЕРАЛЬНЫИ ИЕХАНИЗИОИ ЗАРАЖЕНИЯ</dc:title>
</cp:coreProperties>
</file>