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9239" w:leader="none"/>
        </w:tabs>
        <w:jc w:val="both"/>
        <w:rPr>
          <w:rStyle w:val="Header21"/>
          <w:b w:val="false"/>
          <w:b w:val="false"/>
          <w:color w:val="39464D"/>
          <w:sz w:val="28"/>
          <w:szCs w:val="28"/>
        </w:rPr>
      </w:pPr>
      <w:r>
        <w:rPr>
          <w:rStyle w:val="Header21"/>
          <w:b w:val="false"/>
          <w:color w:val="39464D"/>
          <w:sz w:val="28"/>
          <w:szCs w:val="28"/>
        </w:rPr>
        <w:t xml:space="preserve">                                                     </w:t>
      </w:r>
      <w:r>
        <w:rPr>
          <w:rStyle w:val="Header21"/>
          <w:b w:val="false"/>
          <w:color w:val="39464D"/>
          <w:sz w:val="28"/>
          <w:szCs w:val="28"/>
        </w:rPr>
        <w:t xml:space="preserve">ГЕЛЬМИНТОЗЫ </w:t>
      </w:r>
    </w:p>
    <w:p>
      <w:pPr>
        <w:pStyle w:val="Normal"/>
        <w:numPr>
          <w:ilvl w:val="0"/>
          <w:numId w:val="3"/>
        </w:numPr>
        <w:spacing w:lineRule="auto" w:line="360"/>
        <w:jc w:val="both"/>
        <w:rPr/>
      </w:pPr>
      <w:r>
        <w:rPr>
          <w:sz w:val="28"/>
          <w:szCs w:val="28"/>
        </w:rPr>
        <w:t xml:space="preserve">Этиология, </w:t>
      </w:r>
      <w:r>
        <w:rPr>
          <w:sz w:val="28"/>
          <w:szCs w:val="28"/>
          <w:lang w:val="uz-Cyrl-UZ"/>
        </w:rPr>
        <w:t>характеристика</w:t>
      </w:r>
      <w:r>
        <w:rPr>
          <w:sz w:val="28"/>
          <w:szCs w:val="28"/>
        </w:rPr>
        <w:t xml:space="preserve"> возбудителей</w:t>
        <w:tab/>
        <w:t>- 5 минут</w:t>
      </w:r>
    </w:p>
    <w:p>
      <w:pPr>
        <w:pStyle w:val="Normal"/>
        <w:numPr>
          <w:ilvl w:val="0"/>
          <w:numId w:val="3"/>
        </w:numPr>
        <w:spacing w:lineRule="auto" w:line="360"/>
        <w:jc w:val="both"/>
        <w:rPr>
          <w:sz w:val="28"/>
          <w:szCs w:val="28"/>
        </w:rPr>
      </w:pPr>
      <w:r>
        <w:rPr>
          <w:sz w:val="28"/>
          <w:szCs w:val="28"/>
        </w:rPr>
        <w:t>Эпидемиология, особенности путей передачи</w:t>
        <w:tab/>
        <w:t>- 10 минут</w:t>
      </w:r>
    </w:p>
    <w:p>
      <w:pPr>
        <w:pStyle w:val="Normal"/>
        <w:numPr>
          <w:ilvl w:val="0"/>
          <w:numId w:val="3"/>
        </w:numPr>
        <w:spacing w:lineRule="auto" w:line="360"/>
        <w:jc w:val="both"/>
        <w:rPr>
          <w:sz w:val="28"/>
          <w:szCs w:val="28"/>
        </w:rPr>
      </w:pPr>
      <w:r>
        <w:rPr>
          <w:sz w:val="28"/>
          <w:szCs w:val="28"/>
        </w:rPr>
        <w:t>Патогенез, патоморфология</w:t>
        <w:tab/>
        <w:tab/>
        <w:tab/>
        <w:tab/>
        <w:t>- 10минут</w:t>
        <w:tab/>
      </w:r>
    </w:p>
    <w:p>
      <w:pPr>
        <w:pStyle w:val="Normal"/>
        <w:numPr>
          <w:ilvl w:val="0"/>
          <w:numId w:val="3"/>
        </w:numPr>
        <w:spacing w:lineRule="auto" w:line="360"/>
        <w:jc w:val="both"/>
        <w:rPr>
          <w:sz w:val="28"/>
          <w:szCs w:val="28"/>
        </w:rPr>
      </w:pPr>
      <w:r>
        <w:rPr>
          <w:sz w:val="28"/>
          <w:szCs w:val="28"/>
        </w:rPr>
        <w:t xml:space="preserve">Клиника и клиническая классификация </w:t>
        <w:tab/>
        <w:tab/>
        <w:t>- 25 минут</w:t>
      </w:r>
    </w:p>
    <w:p>
      <w:pPr>
        <w:pStyle w:val="Normal"/>
        <w:numPr>
          <w:ilvl w:val="0"/>
          <w:numId w:val="3"/>
        </w:numPr>
        <w:spacing w:lineRule="auto" w:line="360"/>
        <w:jc w:val="both"/>
        <w:rPr>
          <w:sz w:val="28"/>
          <w:szCs w:val="28"/>
        </w:rPr>
      </w:pPr>
      <w:r>
        <w:rPr>
          <w:sz w:val="28"/>
          <w:szCs w:val="28"/>
          <w:lang w:val="uz-Cyrl-UZ"/>
        </w:rPr>
        <w:t>Осложнения и исходы                                          -</w:t>
      </w:r>
      <w:r>
        <w:rPr>
          <w:sz w:val="28"/>
          <w:szCs w:val="28"/>
        </w:rPr>
        <w:t>10</w:t>
      </w:r>
      <w:r>
        <w:rPr>
          <w:sz w:val="28"/>
          <w:szCs w:val="28"/>
          <w:lang w:val="uz-Cyrl-UZ"/>
        </w:rPr>
        <w:t>минут</w:t>
      </w:r>
    </w:p>
    <w:p>
      <w:pPr>
        <w:pStyle w:val="Normal"/>
        <w:numPr>
          <w:ilvl w:val="0"/>
          <w:numId w:val="3"/>
        </w:numPr>
        <w:spacing w:lineRule="auto" w:line="360"/>
        <w:jc w:val="both"/>
        <w:rPr>
          <w:sz w:val="28"/>
          <w:szCs w:val="28"/>
        </w:rPr>
      </w:pPr>
      <w:r>
        <w:rPr>
          <w:sz w:val="28"/>
          <w:szCs w:val="28"/>
        </w:rPr>
        <w:t xml:space="preserve">Лабораторная и инструментальная, </w:t>
      </w:r>
    </w:p>
    <w:p>
      <w:pPr>
        <w:pStyle w:val="Normal"/>
        <w:spacing w:lineRule="auto" w:line="360"/>
        <w:ind w:left="360" w:firstLine="348"/>
        <w:jc w:val="both"/>
        <w:rPr>
          <w:sz w:val="28"/>
          <w:szCs w:val="28"/>
        </w:rPr>
      </w:pPr>
      <w:r>
        <w:rPr>
          <w:sz w:val="28"/>
          <w:szCs w:val="28"/>
        </w:rPr>
        <w:t>дифференциальная диагностика</w:t>
        <w:tab/>
        <w:tab/>
        <w:tab/>
        <w:t>- 10 минут</w:t>
      </w:r>
    </w:p>
    <w:p>
      <w:pPr>
        <w:pStyle w:val="Normal"/>
        <w:numPr>
          <w:ilvl w:val="0"/>
          <w:numId w:val="3"/>
        </w:numPr>
        <w:spacing w:lineRule="auto" w:line="360"/>
        <w:jc w:val="both"/>
        <w:rPr>
          <w:sz w:val="28"/>
          <w:szCs w:val="28"/>
        </w:rPr>
      </w:pPr>
      <w:r>
        <w:rPr>
          <w:sz w:val="28"/>
          <w:szCs w:val="28"/>
        </w:rPr>
        <w:t xml:space="preserve">Лечение </w:t>
        <w:tab/>
        <w:tab/>
        <w:tab/>
        <w:tab/>
        <w:tab/>
        <w:tab/>
        <w:tab/>
        <w:t>- 15 минут</w:t>
      </w:r>
    </w:p>
    <w:p>
      <w:pPr>
        <w:pStyle w:val="Normal"/>
        <w:numPr>
          <w:ilvl w:val="0"/>
          <w:numId w:val="3"/>
        </w:numPr>
        <w:spacing w:lineRule="auto" w:line="360"/>
        <w:jc w:val="both"/>
        <w:rPr>
          <w:sz w:val="28"/>
          <w:szCs w:val="28"/>
        </w:rPr>
      </w:pPr>
      <w:r>
        <w:rPr>
          <w:sz w:val="28"/>
          <w:szCs w:val="28"/>
        </w:rPr>
        <w:t>Профилактика</w:t>
        <w:tab/>
        <w:tab/>
        <w:tab/>
        <w:tab/>
        <w:tab/>
        <w:tab/>
        <w:t>- 5 минут</w:t>
      </w:r>
    </w:p>
    <w:p>
      <w:pPr>
        <w:pStyle w:val="Normal"/>
        <w:shd w:fill="FFFFFF" w:val="clear"/>
        <w:jc w:val="both"/>
        <w:rPr>
          <w:sz w:val="28"/>
          <w:szCs w:val="28"/>
        </w:rPr>
      </w:pPr>
      <w:r>
        <w:rPr>
          <w:sz w:val="28"/>
          <w:szCs w:val="28"/>
        </w:rPr>
      </w:r>
    </w:p>
    <w:p>
      <w:pPr>
        <w:pStyle w:val="2"/>
        <w:tabs>
          <w:tab w:val="clear" w:pos="708"/>
          <w:tab w:val="left" w:pos="9239" w:leader="none"/>
        </w:tabs>
        <w:jc w:val="both"/>
        <w:rPr>
          <w:rStyle w:val="Header21"/>
          <w:b w:val="false"/>
          <w:b w:val="false"/>
          <w:color w:val="39464D"/>
          <w:sz w:val="28"/>
          <w:szCs w:val="28"/>
        </w:rPr>
      </w:pPr>
      <w:r>
        <w:rPr/>
      </w:r>
    </w:p>
    <w:p>
      <w:pPr>
        <w:pStyle w:val="2"/>
        <w:jc w:val="both"/>
        <w:rPr>
          <w:rStyle w:val="Header21"/>
          <w:b w:val="false"/>
          <w:b w:val="false"/>
          <w:color w:val="39464D"/>
          <w:sz w:val="28"/>
          <w:szCs w:val="28"/>
        </w:rPr>
      </w:pPr>
      <w:r>
        <w:rPr>
          <w:rStyle w:val="Header21"/>
          <w:b w:val="false"/>
          <w:color w:val="39464D"/>
          <w:sz w:val="28"/>
          <w:szCs w:val="28"/>
        </w:rPr>
        <w:t xml:space="preserve">Гельминтозы – группа болезней, вызываемых паразитическими червями – гельминтами. У человека зарегистрировано паразитирование свыше 250 видов гельминтов, которые относятся преимущественно к двум типам червей: круглые черви – Nemathelminthes (класс Nematoda) и плоские черви – Plathelminthes (класс ленточных червей – Cestoidea и сосальщиков – Trematoda). В зависимости от особенностей биологии и путей их распространения различают 3 группы гельминтов: геогельминты, биогельминты и контактные гельминты. </w:t>
      </w:r>
    </w:p>
    <w:p>
      <w:pPr>
        <w:pStyle w:val="2"/>
        <w:jc w:val="both"/>
        <w:rPr>
          <w:rStyle w:val="Header21"/>
          <w:b w:val="false"/>
          <w:b w:val="false"/>
          <w:color w:val="39464D"/>
          <w:sz w:val="28"/>
          <w:szCs w:val="28"/>
        </w:rPr>
      </w:pPr>
      <w:r>
        <w:rPr>
          <w:rStyle w:val="Header21"/>
          <w:b w:val="false"/>
          <w:color w:val="39464D"/>
          <w:sz w:val="28"/>
          <w:szCs w:val="28"/>
        </w:rPr>
        <w:t xml:space="preserve">Наиболее распространенными являются нематодозы геогельминтозы. По официальным данным ВОЗ, в мире аскаридозом ежегодно поражается около 1,2 млрд человек, анкилостомидозами более 900 млн, трихоцефалезом до 700 млн. В.П.Сергиев (1998) считает, что в настоящее время распространенность гельминтозов среди жителей различных континентов Земли мало чем отличается от оценки ситуации, данной Ле Ришем еще в 60-х годах: на каждого жителя Африки приходится в среднем более 2 видов гельминтов, в Азии и Латинской Америке более 1 вида, в Европе поражен каждый третий житель. В нашей стране в конце 20-х годов началась научно обоснованная борьба с гельминтозами, которая привела к значительному снижению заболеваемости населения. В последние годы вновь наблюдается тенденция к увеличению пораженности некоторыми гельминтозами, прежде всего нематодозами (энтеробиозом и аскаридозом), растет число больных токсокарозом, трихинеллезом; не улучшается эпидемическая обстановка в очагах распространения биогельминтозов описторхоза, дифиллоботриоза, тениидозов, эхинококкозов. </w:t>
      </w:r>
    </w:p>
    <w:p>
      <w:pPr>
        <w:pStyle w:val="2"/>
        <w:jc w:val="both"/>
        <w:rPr/>
      </w:pPr>
      <w:r>
        <w:rPr>
          <w:rStyle w:val="Header21"/>
          <w:b w:val="false"/>
          <w:color w:val="39464D"/>
          <w:sz w:val="28"/>
          <w:szCs w:val="28"/>
        </w:rPr>
        <w:t xml:space="preserve">В Европе гельминтозами поражен каждый третий житель.  </w:t>
      </w:r>
    </w:p>
    <w:p>
      <w:pPr>
        <w:pStyle w:val="2"/>
        <w:jc w:val="both"/>
        <w:rPr/>
      </w:pPr>
      <w:r>
        <w:rPr>
          <w:rStyle w:val="Header21"/>
          <w:b w:val="false"/>
          <w:color w:val="39464D"/>
          <w:sz w:val="28"/>
          <w:szCs w:val="28"/>
        </w:rPr>
        <w:t xml:space="preserve">Для гельминтозов характерно сравнительно медленное развитие болезни, хроническое течение, нередко с длительной компенсацией. Более выраженные патологические изменения вызывают личиночные и развивающиеся стадии гельминтов. В зависимости от локализации возбудителя различают гельминтозы просветные и тканевые. К последним относятся такие болезни, как шистосомозы, филяриозы, эхинококкозы, парагонимоз, цистицеркоз и ряд других. При некоторых кишечных гельминтозах тканевая фаза соответствует начальному миграционному периоду болезни (аскаридоз, анкилостомидозы). </w:t>
      </w:r>
    </w:p>
    <w:p>
      <w:pPr>
        <w:pStyle w:val="2"/>
        <w:jc w:val="both"/>
        <w:rPr/>
      </w:pPr>
      <w:r>
        <w:rPr>
          <w:rStyle w:val="Header21"/>
          <w:b w:val="false"/>
          <w:color w:val="39464D"/>
          <w:sz w:val="28"/>
          <w:szCs w:val="28"/>
        </w:rPr>
        <w:t xml:space="preserve">Фазы заболевания </w:t>
      </w:r>
    </w:p>
    <w:p>
      <w:pPr>
        <w:pStyle w:val="2"/>
        <w:jc w:val="both"/>
        <w:rPr/>
      </w:pPr>
      <w:r>
        <w:rPr>
          <w:rStyle w:val="Header21"/>
          <w:b w:val="false"/>
          <w:color w:val="39464D"/>
          <w:sz w:val="28"/>
          <w:szCs w:val="28"/>
        </w:rPr>
        <w:t xml:space="preserve">В патогенезе и клинике гельминтозов выделяют 2 основные фазы: острую первые 23 нед после инвазии (при тяжелом течении до 2 мес и более) и хроническую, длительностью от нескольких месяцев до многих лет. </w:t>
      </w:r>
    </w:p>
    <w:p>
      <w:pPr>
        <w:pStyle w:val="2"/>
        <w:jc w:val="both"/>
        <w:rPr/>
      </w:pPr>
      <w:r>
        <w:rPr>
          <w:rStyle w:val="Header21"/>
          <w:b w:val="false"/>
          <w:color w:val="39464D"/>
          <w:sz w:val="28"/>
          <w:szCs w:val="28"/>
        </w:rPr>
        <w:t xml:space="preserve">В острой фазе преобладают патологические изменения, обусловленные общей аллергической реакцией на антигены мигрирующих личинок, ранних стадий развивающихся паразитов. В этот период характерна стереотипность ведущих синдромов независимо от вида возбудителя, его локализации и путей миграции личинок. Наблюдаются лихорадка, отеки, высыпания на коже, миалгии, артралгии, лимфоаденопатия, легочный, абдоминальный синдромы, гепатоспленомегалия, эозинофилия в крови, диспротеинемия. </w:t>
      </w:r>
    </w:p>
    <w:p>
      <w:pPr>
        <w:pStyle w:val="2"/>
        <w:jc w:val="both"/>
        <w:rPr/>
      </w:pPr>
      <w:r>
        <w:rPr>
          <w:rStyle w:val="Header21"/>
          <w:b w:val="false"/>
          <w:color w:val="39464D"/>
          <w:sz w:val="28"/>
          <w:szCs w:val="28"/>
        </w:rPr>
        <w:t xml:space="preserve">Ведущими и прогностически серьезными органными и системными поражениями острой фазы являются: аллергический миокардит, пневмония, менингоэнцефалит, гепатит, нарушения в системе гемостаза. </w:t>
      </w:r>
    </w:p>
    <w:p>
      <w:pPr>
        <w:pStyle w:val="2"/>
        <w:jc w:val="both"/>
        <w:rPr/>
      </w:pPr>
      <w:r>
        <w:rPr>
          <w:rStyle w:val="Header21"/>
          <w:b w:val="false"/>
          <w:color w:val="39464D"/>
          <w:sz w:val="28"/>
          <w:szCs w:val="28"/>
        </w:rPr>
        <w:t xml:space="preserve">В хронической фазе характер развивающихся нарушений и связанных с ними клинических проявлений в значительной степени определяется локализацией возбудителя, его численностью, особенностями питания. Патогенное воздействие многих видов гельминтов обусловлено механическим травмирующим эффектом на ткани и органы в местах паразитирования, сдавлением жизненно важных органов (эхинококковая киста в печени; цистицерк в головном мозге, в глазах и т.п.). </w:t>
      </w:r>
    </w:p>
    <w:p>
      <w:pPr>
        <w:pStyle w:val="2"/>
        <w:jc w:val="both"/>
        <w:rPr/>
      </w:pPr>
      <w:r>
        <w:rPr>
          <w:rStyle w:val="Header21"/>
          <w:b w:val="false"/>
          <w:color w:val="39464D"/>
          <w:sz w:val="28"/>
          <w:szCs w:val="28"/>
        </w:rPr>
        <w:t xml:space="preserve">Происходят изменения обменных процессов в организме из-за поглощения гельминтами метаболически ценных питательных веществ, нарушения нейрогуморальной регуляции и процессов всасывания пищи в кишечнике. При ряде гельминтозов имеется выраженная причинная связь с анемией, дефицитом витаминов (анкилостомидозы, дифиллоботриоз, трихоцефалез, шистосомозы). </w:t>
      </w:r>
    </w:p>
    <w:p>
      <w:pPr>
        <w:pStyle w:val="2"/>
        <w:jc w:val="both"/>
        <w:rPr/>
      </w:pPr>
      <w:r>
        <w:rPr>
          <w:rStyle w:val="Header21"/>
          <w:b w:val="false"/>
          <w:color w:val="39464D"/>
          <w:sz w:val="28"/>
          <w:szCs w:val="28"/>
        </w:rPr>
        <w:t xml:space="preserve">И в этой фазе продолжает играть значительную роль фактор воздействия возбудителя на иммунную систему хозяина. Одной из важных причин органных и системных поражений, особенно при тканевых гельминтозах, является образование иммунных комплексов. Наряду со стимуляцией иммунного ответа гельминты оказывают иммуносупрессивное действие. Это отрицательно влияет на резистентность человека к бактериальным, вирусным и другим инфекциям, снижает эффективность профилактических прививок. </w:t>
      </w:r>
    </w:p>
    <w:p>
      <w:pPr>
        <w:pStyle w:val="2"/>
        <w:jc w:val="both"/>
        <w:rPr/>
      </w:pPr>
      <w:r>
        <w:rPr>
          <w:rStyle w:val="Header21"/>
          <w:b w:val="false"/>
          <w:color w:val="39464D"/>
          <w:sz w:val="28"/>
          <w:szCs w:val="28"/>
        </w:rPr>
        <w:t xml:space="preserve">Имеются указания о возможности трансфазной и трансовариальной передачи гельминтами энтеровирусов, шигелл, вибрионов холеры и других инфекционных агентов. Некоторые гельминтозы, характеризующиеся выраженными пролиферативными процессами в поражаемых органах (шистосомозы, описторхоз, клонорхоз), повышают риск канцерогенеза. </w:t>
      </w:r>
    </w:p>
    <w:p>
      <w:pPr>
        <w:pStyle w:val="2"/>
        <w:jc w:val="both"/>
        <w:rPr/>
      </w:pPr>
      <w:r>
        <w:rPr>
          <w:rStyle w:val="Header21"/>
          <w:b w:val="false"/>
          <w:color w:val="39464D"/>
          <w:sz w:val="28"/>
          <w:szCs w:val="28"/>
        </w:rPr>
        <w:t xml:space="preserve">Помимо иммуносупрессии, при гельминтозах имеет место также феномен иммунологической толерантности. В клиническом аспекте это отражается отсутствием острой фазы, субклиническим или легким течением хронической болезни. Напряженность иммунного ответа на разных стадиях инвазии меняется: он более выражен в период наличия в организме личинок. После спонтанного выздоровления или дегельминтизации специфические антитела исчезают в течение 612 мес. Среди гельминтозов, распространенных в нашей стране, стойкий иммунитет характерен только для трихинеллеза, обусловленный наличием инкапсулированных личинок возбудителя в мышцах. </w:t>
      </w:r>
    </w:p>
    <w:p>
      <w:pPr>
        <w:pStyle w:val="2"/>
        <w:jc w:val="both"/>
        <w:rPr/>
      </w:pPr>
      <w:r>
        <w:rPr>
          <w:rStyle w:val="Header21"/>
          <w:b w:val="false"/>
          <w:color w:val="39464D"/>
          <w:sz w:val="28"/>
          <w:szCs w:val="28"/>
        </w:rPr>
        <w:t xml:space="preserve">Клиническая картина </w:t>
      </w:r>
    </w:p>
    <w:p>
      <w:pPr>
        <w:pStyle w:val="2"/>
        <w:jc w:val="both"/>
        <w:rPr/>
      </w:pPr>
      <w:r>
        <w:rPr>
          <w:rStyle w:val="Header21"/>
          <w:b w:val="false"/>
          <w:color w:val="39464D"/>
          <w:sz w:val="28"/>
          <w:szCs w:val="28"/>
        </w:rPr>
        <w:t xml:space="preserve">Острая фаза </w:t>
      </w:r>
    </w:p>
    <w:p>
      <w:pPr>
        <w:pStyle w:val="2"/>
        <w:jc w:val="both"/>
        <w:rPr/>
      </w:pPr>
      <w:r>
        <w:rPr>
          <w:rStyle w:val="Header21"/>
          <w:b w:val="false"/>
          <w:color w:val="39464D"/>
          <w:sz w:val="28"/>
          <w:szCs w:val="28"/>
        </w:rPr>
        <w:t xml:space="preserve">При клинически выраженных формах различных гельминтозов первые признаки появляются в разные сроки после заражения: при аскаридозе проявления острой фазы наблюдаются уже на 23-й день, при большинстве других гельминтозов через 23 нед, при филяриозах инкубационный период длится 618 мес. Характерны проявления общеаллергических реакций: лихорадка, рецидивирующие зудящие высыпания на коже, отеки (от локальных до генерализованных), увеличение лимфатических узлов, миалгия, артралгия, в периферической крови - лейкоцитоз с гиперэозинофилией. На этом фоне нередко развиваются легочный синдром (от незначительных катаральных явлений до астмоидных состояний, пневмонии и плеврита) и абдоминальный синдром (боли в животе и диспепсические расстройства). Увеличиваются в размерах печень и селезенка, возможны разной степени выраженности симптомы центральной нервной системы (ЦНС). </w:t>
      </w:r>
    </w:p>
    <w:p>
      <w:pPr>
        <w:pStyle w:val="2"/>
        <w:jc w:val="both"/>
        <w:rPr/>
      </w:pPr>
      <w:r>
        <w:rPr>
          <w:rStyle w:val="Header21"/>
          <w:b w:val="false"/>
          <w:color w:val="39464D"/>
          <w:sz w:val="28"/>
          <w:szCs w:val="28"/>
        </w:rPr>
        <w:t xml:space="preserve">В острой фазе разные гельминтозы имеют схожие клинические проявления: лихорадка, высыпания, лимфаденопатия, миалгии, легочный и абдоминальный синдромы.  </w:t>
      </w:r>
    </w:p>
    <w:p>
      <w:pPr>
        <w:pStyle w:val="2"/>
        <w:jc w:val="both"/>
        <w:rPr/>
      </w:pPr>
      <w:r>
        <w:rPr>
          <w:rStyle w:val="Header21"/>
          <w:b w:val="false"/>
          <w:color w:val="39464D"/>
          <w:sz w:val="28"/>
          <w:szCs w:val="28"/>
        </w:rPr>
        <w:t xml:space="preserve">В связи с общностью патогенеза разные гельминтозы в острой фазе имеют схожие клинические проявления, однако имеются и специфичные признаки. При трихинеллезе в типичных случаях с первых дней болезни наблюдаются лихорадка, боли в мышцах, отек век и лица; при трематодозах печени (описторхоз, фасциолез) чаще выражены желтуха, увеличение печени и селезенки, при аскаридозе – легочный и абдоминальный синдромы. </w:t>
      </w:r>
    </w:p>
    <w:p>
      <w:pPr>
        <w:pStyle w:val="2"/>
        <w:jc w:val="both"/>
        <w:rPr/>
      </w:pPr>
      <w:r>
        <w:rPr>
          <w:rStyle w:val="Header21"/>
          <w:b w:val="false"/>
          <w:color w:val="39464D"/>
          <w:sz w:val="28"/>
          <w:szCs w:val="28"/>
        </w:rPr>
        <w:t xml:space="preserve">Хроническая фаза </w:t>
      </w:r>
    </w:p>
    <w:p>
      <w:pPr>
        <w:pStyle w:val="2"/>
        <w:jc w:val="both"/>
        <w:rPr/>
      </w:pPr>
      <w:r>
        <w:rPr>
          <w:rStyle w:val="Header21"/>
          <w:b w:val="false"/>
          <w:color w:val="39464D"/>
          <w:sz w:val="28"/>
          <w:szCs w:val="28"/>
        </w:rPr>
        <w:t xml:space="preserve">В хронической фазе гельминтозов характер клинических проявлений, тяжесть течения и исходы зависят от интенсивности инвазии и места обитания паразита, иногда его размеров. При большинстве кишечных гельминтозов паразитирование единичных особей протекает обычно бессимптомно, и только при наличии гельминтов крупных размеров (лентец широкий, тенииды и т.п.) наблюдаются какие-либо симптомы. Для каждого вида гельминта существует определенный уровень численности паразитов, при котором возникают клинические проявления. </w:t>
      </w:r>
    </w:p>
    <w:p>
      <w:pPr>
        <w:pStyle w:val="2"/>
        <w:jc w:val="both"/>
        <w:rPr/>
      </w:pPr>
      <w:r>
        <w:rPr>
          <w:rStyle w:val="Header21"/>
          <w:b w:val="false"/>
          <w:color w:val="39464D"/>
          <w:sz w:val="28"/>
          <w:szCs w:val="28"/>
        </w:rPr>
        <w:t xml:space="preserve">В хронической фазе преобладают симптомы и синдромы, отражающие нарушение функции органа или системы, в которых паразитирует возбудитель, или которые находятся под воздействием его патогенных факторов. </w:t>
      </w:r>
    </w:p>
    <w:p>
      <w:pPr>
        <w:pStyle w:val="2"/>
        <w:jc w:val="both"/>
        <w:rPr/>
      </w:pPr>
      <w:r>
        <w:rPr>
          <w:rStyle w:val="Header21"/>
          <w:b w:val="false"/>
          <w:color w:val="39464D"/>
          <w:sz w:val="28"/>
          <w:szCs w:val="28"/>
        </w:rPr>
        <w:t xml:space="preserve">При кишечных гельминтозах преобладают диспепсический, болевой и нередко астеноневротический синдромы, более выраженные у детей. При энтеробиозе ведущим является перианальный зуд в вечернее и ночное время; трихоцефалез в случаях интенсивной инвазии может сопровождаться геморрагическим колитом, а у детей иногда возникает выпадение прямой кишки. Аскаридоз при паразитировании большого количества гельминтов может осложниться кишечной непроходимостью, механической желтухой, панкреатитом. </w:t>
      </w:r>
    </w:p>
    <w:p>
      <w:pPr>
        <w:pStyle w:val="2"/>
        <w:jc w:val="both"/>
        <w:rPr/>
      </w:pPr>
      <w:r>
        <w:rPr>
          <w:rStyle w:val="Header21"/>
          <w:b w:val="false"/>
          <w:color w:val="39464D"/>
          <w:sz w:val="28"/>
          <w:szCs w:val="28"/>
        </w:rPr>
        <w:t xml:space="preserve">Кишечные цестодозы (дифиллоботриоз, тениаринхоз, тениоз, гименолепидоз) во многих случаях протекают бессимптомно, проявляясь только отхождением зрелых члеников гельминта самостоятельно (при тениаринхозе) или при дефекации. У части инвазированных наблюдаются диспепсические расстройства и болевой синдром; у больных дифиллоботриозом развивается анемия, обусловленная дефицитом витамина В12. </w:t>
      </w:r>
    </w:p>
    <w:p>
      <w:pPr>
        <w:pStyle w:val="2"/>
        <w:jc w:val="both"/>
        <w:rPr/>
      </w:pPr>
      <w:r>
        <w:rPr>
          <w:rStyle w:val="Header21"/>
          <w:b w:val="false"/>
          <w:color w:val="39464D"/>
          <w:sz w:val="28"/>
          <w:szCs w:val="28"/>
        </w:rPr>
        <w:t xml:space="preserve">Среди гельминтозов особое место занимают ларвальные цестодозы: эхинококкоз, альвеококкоз, цистицеркоз. Они могут длительно протекать бессимптомно даже при наличии довольно крупных кист. В то же время разрыв или нагноение даже небольшого эхинококкового пузыря ведет к тяжелым последствиям: развитию анафилактического шока, гнойного перитонита, плеврита и т.п. В результате сдавления растущим пузырем или альвеококком портальной и нижней полой вены развивается портальная гипертензия. Цистицеркоз ЦНС протекает в виде церебрального, спинального поражений с разнообразной симптоматикой, локализация гельминта в желудочках мозга сопровождается признаками внутричерепной гипертензии. Токсокароз выражается абдоминальным, легочным синдромами, неврологическими нарушениями, поражением глаз, эозинофилией крови. </w:t>
      </w:r>
    </w:p>
    <w:p>
      <w:pPr>
        <w:pStyle w:val="2"/>
        <w:jc w:val="both"/>
        <w:rPr/>
      </w:pPr>
      <w:r>
        <w:rPr>
          <w:rStyle w:val="Header21"/>
          <w:b w:val="false"/>
          <w:color w:val="39464D"/>
          <w:sz w:val="28"/>
          <w:szCs w:val="28"/>
        </w:rPr>
        <w:t xml:space="preserve">Лабораторная диагностика </w:t>
      </w:r>
    </w:p>
    <w:p>
      <w:pPr>
        <w:pStyle w:val="2"/>
        <w:jc w:val="both"/>
        <w:rPr/>
      </w:pPr>
      <w:r>
        <w:rPr>
          <w:rStyle w:val="Header21"/>
          <w:b w:val="false"/>
          <w:color w:val="39464D"/>
          <w:sz w:val="28"/>
          <w:szCs w:val="28"/>
        </w:rPr>
        <w:t xml:space="preserve">Биологическим материалом для исследований на наличие гельминтов, их фрагментов, личинок и яиц служат фекалии, моча, дуоденальное содержимое, желчь, мокрота, ректальная и перианальная слизь, кровь, мышечная ткань. Чаще всего объектом исследования являются фекалии. Макроскопические методы применяют для обнаружения выделенных гельминтов или их фрагментов, целью микроскопических исследований является обнаружение яиц и личинок. Для широкого применения, в том числе в полевых условиях, рекомендован метод Като, основанный на обнаружении яиц гельминтов в просветленном глицерином и подкрашенном малахитовым зеленым толстом мазке фекалий. Диагноз энтеробиоза устанавливают на основании исследования материала, полученного с перианальных складок с помощью тампона, шпателя, отпечатка с применением липкой ленты. Методы обогащения основаны на разности относительной плотности применяемых растворов и яиц гельминтов. В нашей стране используют флотационные методы Калантарян и Фюллеборна. Для обнаружения яиц шистосом в фекалиях более эффективен метод осаждения по Ритчи. Личинки гельминтов (стронгилид, анкилостомид) обнаруживают специальными методами. Методы Бермана и Брумпта используют для диагностики стронгилоидоза, метод Харада-Мори и его модификации для обнаружения личинок анкилостомы и некатора. </w:t>
      </w:r>
    </w:p>
    <w:p>
      <w:pPr>
        <w:pStyle w:val="2"/>
        <w:jc w:val="both"/>
        <w:rPr/>
      </w:pPr>
      <w:r>
        <w:rPr>
          <w:rStyle w:val="Header21"/>
          <w:b w:val="false"/>
          <w:color w:val="39464D"/>
          <w:sz w:val="28"/>
          <w:szCs w:val="28"/>
        </w:rPr>
        <w:t xml:space="preserve">Яйца и личинки гельминтов, паразитирующих в печени, желчевыводящих путях, поджелудочной железе и двенадцатиперстной кишке, обнаруживают в желчи и дуоденальном содержимом. При подозрении на парагонимоз необходимо исследовать мокроту, на мочеполовой шистосомоз мочу. </w:t>
      </w:r>
    </w:p>
    <w:p>
      <w:pPr>
        <w:pStyle w:val="2"/>
        <w:jc w:val="both"/>
        <w:rPr/>
      </w:pPr>
      <w:r>
        <w:rPr>
          <w:rStyle w:val="Header21"/>
          <w:b w:val="false"/>
          <w:color w:val="39464D"/>
          <w:sz w:val="28"/>
          <w:szCs w:val="28"/>
        </w:rPr>
        <w:t xml:space="preserve">При большинстве кишечных гельминтозов паразитирование единичных особей протекает обычно бессимптомно.  </w:t>
      </w:r>
    </w:p>
    <w:p>
      <w:pPr>
        <w:pStyle w:val="2"/>
        <w:jc w:val="both"/>
        <w:rPr/>
      </w:pPr>
      <w:r>
        <w:rPr>
          <w:rStyle w:val="Header21"/>
          <w:b w:val="false"/>
          <w:color w:val="39464D"/>
          <w:sz w:val="28"/>
          <w:szCs w:val="28"/>
        </w:rPr>
        <w:t xml:space="preserve">В диагностике острой фазы гельминтозов и болезней, вызванных тканевыми гельминтами или личиночными стадиями (эхинококкозы, цистицеркоз, трихинеллез, токсокароз), широко используют серологические методы: РНГА, РСК, РАЛ, РИФ, ИФА и др. </w:t>
      </w:r>
    </w:p>
    <w:p>
      <w:pPr>
        <w:pStyle w:val="2"/>
        <w:jc w:val="both"/>
        <w:rPr/>
      </w:pPr>
      <w:r>
        <w:rPr>
          <w:rStyle w:val="Header21"/>
          <w:b w:val="false"/>
          <w:color w:val="39464D"/>
          <w:sz w:val="28"/>
          <w:szCs w:val="28"/>
        </w:rPr>
        <w:t xml:space="preserve">Для топической диагностики применяют ультразвуковое исследование органов, компьютерную томографию, эндоскопию с эндобиопсией. </w:t>
      </w:r>
    </w:p>
    <w:p>
      <w:pPr>
        <w:pStyle w:val="2"/>
        <w:jc w:val="both"/>
        <w:rPr/>
      </w:pPr>
      <w:r>
        <w:rPr>
          <w:rStyle w:val="Header21"/>
          <w:b w:val="false"/>
          <w:color w:val="39464D"/>
          <w:sz w:val="28"/>
          <w:szCs w:val="28"/>
        </w:rPr>
        <w:t xml:space="preserve">Лечение </w:t>
      </w:r>
    </w:p>
    <w:p>
      <w:pPr>
        <w:pStyle w:val="2"/>
        <w:jc w:val="both"/>
        <w:rPr/>
      </w:pPr>
      <w:r>
        <w:rPr>
          <w:rStyle w:val="Header21"/>
          <w:b w:val="false"/>
          <w:color w:val="39464D"/>
          <w:sz w:val="28"/>
          <w:szCs w:val="28"/>
        </w:rPr>
        <w:t xml:space="preserve">В остром периоде основу лечения составляют десенсибилизация и дезинтоксикация. Глюкокортикоиды применяют по показаниям только при тяжелом течении некоторых гельминтозов (трихинеллез, шистосомозы, трематодозы печени) или с целью предупреждения аллергических осложнений химиотерапии (онхоцеркоз, лоаоз). Следует учитывать, что при неправильном их использовании может произойти генерализация инвазии (стронгилоидоз) или переход острой фазы в длительно текущую подострую (описторхоз, трихинеллез и др.). </w:t>
      </w:r>
    </w:p>
    <w:p>
      <w:pPr>
        <w:pStyle w:val="2"/>
        <w:jc w:val="both"/>
        <w:rPr/>
      </w:pPr>
      <w:r>
        <w:rPr>
          <w:rStyle w:val="Header21"/>
          <w:b w:val="false"/>
          <w:color w:val="39464D"/>
          <w:sz w:val="28"/>
          <w:szCs w:val="28"/>
        </w:rPr>
        <w:t xml:space="preserve">Специфическое лечение является основой борьбы с большинством гельминтозов человека. В последние два десятилетия в практику были введены такие высокоактивные и малотоксичные противогельминтные препаратоы, как левамизол, тиабендазол, мебендазол, албендазол, медамин, пирантел. Успешно разрабатывалась химиотерапия шистосомозов, трематодозов печени, для лечения которых был предложен празиквантел. Этот препарат оказался высокоэффективным и для лечения кишечных цестодозов. Успешно завершаются широкие клинические испытания ивермектина в лечении больных филяриозами. </w:t>
      </w:r>
    </w:p>
    <w:p>
      <w:pPr>
        <w:pStyle w:val="2"/>
        <w:jc w:val="both"/>
        <w:rPr/>
      </w:pPr>
      <w:r>
        <w:rPr>
          <w:rStyle w:val="Header21"/>
          <w:b w:val="false"/>
          <w:color w:val="39464D"/>
          <w:sz w:val="28"/>
          <w:szCs w:val="28"/>
        </w:rPr>
        <w:t xml:space="preserve">Широко применявшийся раньше для лечения нематодозов левамизол в последние годы назначают только при аскаридозе по 2,5 мг на 1 кг массы тела в 1 прием. Постепенно он был вытеснен более эффективными препаратами. Мебендазол взрослым применяют по 100 мг 2 раза в день в течение 12 дней при аскаридозе и энтеробиозе, 3 дня при анкилостомидозах и трихоцефалезе; детям из расчета 2,55,0 мг на 1 кг массы тела. Медамин при тех же гельминтозах назначают в суточной дозе 10 мг на 1 кг в 3 приема через 30 мин после еды. Пирантел памоат применяют при аскаридозе и энтеробиозе по 10 мг на 1 кг (не более 1 г) однократно, а больным анкилостомидозами в той же дозе в течение 23 дней. Наиболее широким спектром действия обладает албендазол, который назначают по 200 мг 2 раза или 400 мг однократно для лечения больных анкилостомидозами и трихоцефалезом, при аскаридозе и энтеробиозе при невысокой интенсивности инвазии достаточно 200 мг. Непременным условием успешной дегельминтизации больных энтеробиозом являются одновременное лечение всех членов семьи (коллектива) и строгое соблюдение гигиенического режима для исключения реинвазии, кроме этого обычно проводят повторное лечение с интервалом 10 дней. Для лечения больных стронгилоидозом применяют медамин или албендазол. Специфическую терапию больных трихинеллезом проводят мебендазолом по 100 мг 3 раза в день в течение 710 дней, с этой целью применяют также албендазол. Для лечения больных лимфатическими филяриозами и лоаозом достаточно эффективен диэтилкарбамазин (6 мг на 1 кг в сутки в 3 приема в течение 1421 дня). </w:t>
      </w:r>
    </w:p>
    <w:p>
      <w:pPr>
        <w:pStyle w:val="2"/>
        <w:jc w:val="both"/>
        <w:rPr/>
      </w:pPr>
      <w:r>
        <w:rPr>
          <w:rStyle w:val="Header21"/>
          <w:b w:val="false"/>
          <w:color w:val="39464D"/>
          <w:sz w:val="28"/>
          <w:szCs w:val="28"/>
        </w:rPr>
        <w:t xml:space="preserve">При трематодозах и цестодозах широко применяют празиквантел. Больным описторхозом, клонорхозом, парагонимозом его назначают в суточной дозе 75 мг на 1 кг (в 3 приема) 1 день, при шистосомозах в зависимости от формы - в дозах от 40 мг на 1 кг однократно до 60 мг на 1 кг в 2 приема; при фасциолезе эффективность препарата невысокая, за рубежом для этих целей рекомендуют применять триклабендазол. </w:t>
      </w:r>
    </w:p>
    <w:p>
      <w:pPr>
        <w:pStyle w:val="2"/>
        <w:jc w:val="both"/>
        <w:rPr/>
      </w:pPr>
      <w:r>
        <w:rPr>
          <w:rStyle w:val="Header21"/>
          <w:b w:val="false"/>
          <w:color w:val="39464D"/>
          <w:sz w:val="28"/>
          <w:szCs w:val="28"/>
        </w:rPr>
        <w:t xml:space="preserve">При кишечных цестодозах (дифиллоботриозе и тениидозах) дегельминтизация достигается однократным приемом празиквантела в дозе 20 мг на 1 кг, при гименолепидозе такую же дозу назначают 2 раза с интервалом 10 дней, при церебральном цистицеркозе за рубежом этот же препарат используют в суточной дозе 50 мг на 1 кг в 3 приема в течение 14 дней и более. Пока еще практически не разработано специфическое лечение других ларвальных цестодозов эхинококкоза и альвеококкоза. </w:t>
      </w:r>
    </w:p>
    <w:p>
      <w:pPr>
        <w:pStyle w:val="2"/>
        <w:jc w:val="both"/>
        <w:rPr/>
      </w:pPr>
      <w:r>
        <w:rPr>
          <w:rStyle w:val="Header21"/>
          <w:b w:val="false"/>
          <w:color w:val="39464D"/>
          <w:sz w:val="28"/>
          <w:szCs w:val="28"/>
        </w:rPr>
        <w:t xml:space="preserve">Обязательно проводится комплекс терапевтических мероприятий в соответствии с особенностями патологического воздействия конкретного возбудителя и особенностей течения гельминтоза у инвазированного лица. </w:t>
      </w:r>
    </w:p>
    <w:p>
      <w:pPr>
        <w:pStyle w:val="2"/>
        <w:jc w:val="both"/>
        <w:rPr/>
      </w:pPr>
      <w:r>
        <w:rPr>
          <w:rStyle w:val="Header21"/>
          <w:b w:val="false"/>
          <w:color w:val="39464D"/>
          <w:sz w:val="28"/>
          <w:szCs w:val="28"/>
        </w:rPr>
        <w:t xml:space="preserve">Профилактика </w:t>
      </w:r>
    </w:p>
    <w:p>
      <w:pPr>
        <w:pStyle w:val="2"/>
        <w:jc w:val="both"/>
        <w:rPr/>
      </w:pPr>
      <w:r>
        <w:rPr>
          <w:rStyle w:val="Header21"/>
          <w:b w:val="false"/>
          <w:color w:val="39464D"/>
          <w:sz w:val="28"/>
          <w:szCs w:val="28"/>
        </w:rPr>
        <w:t xml:space="preserve">Профилактика гельминтозов включает комплекс мероприятий по выявлению больных, их лечение, обеспечение условий жизни, быта и производства, исключающих распространение этих болезней, охрану и оздоровление окружающей среды от возбудителей. Требования по профилактике отдельных групп паразитарных болезней различны и регламентируются соответствующими нормативными документами. </w:t>
      </w:r>
    </w:p>
    <w:p>
      <w:pPr>
        <w:pStyle w:val="2"/>
        <w:jc w:val="both"/>
        <w:rPr>
          <w:rStyle w:val="Header21"/>
          <w:b w:val="false"/>
          <w:b w:val="false"/>
          <w:color w:val="39464D"/>
          <w:sz w:val="28"/>
          <w:szCs w:val="28"/>
        </w:rPr>
      </w:pPr>
      <w:r>
        <w:rPr/>
      </w:r>
    </w:p>
    <w:p>
      <w:pPr>
        <w:pStyle w:val="2"/>
        <w:jc w:val="both"/>
        <w:rPr/>
      </w:pPr>
      <w:r>
        <w:rPr>
          <w:rStyle w:val="Header21"/>
          <w:b w:val="false"/>
          <w:color w:val="39464D"/>
          <w:sz w:val="28"/>
          <w:szCs w:val="28"/>
        </w:rPr>
        <w:t xml:space="preserve">Объем и характер проводимых мероприятий по снижению заболеваемости наиболее распространенными среди населения Российской Федерации геогельминтозами (аскаридозом и трихоцефалезом) определяются уровнем пораженности, климатическими условиями, особенностями быта и хозяйственной деятельности населения и результатами санитарно-гельминтологического мониторинга, так как геогельминтозы это в первую очередь санитарная проблема. В основе профилактики трихинеллеза, тениаринхоза, тениоза лежит обеспечение безопасности для здоровья человека мясной продукции, а предупреждение описторхоза, клонорхоза, метагонимоза, нанофиетоза, парагонимоза, дифиллоботриозов, анизакидоза, гетерофиоза, спарганоза и других гельминтозов, передающихся через рыбу, ракообразных, моллюсков и пресмыкающихся, состоит в обеспечении гарантированной безопасности рыбной и другой соответствующей продукции. Профилактика и борьба с эхинококкозом и альвеококкозом осуществляется с помощью мер, направленных на предупреждение заражения человека, сельскохозяйственных животных, собак, санитарного просвещения, проведения регулярного медицинского обследования контингентов риска (оленеводов, звероводов, охотников). В профилактике гельминтозов, передающихся контактным путем (энтеробиоз, гименолепидоз, а также стронгилоидоз), основное значение имеют меры, направленные на разрыв механизма передачи их возбудителей, при этом следует учитывать, что первые два гельминтоза преимущественно поражают детей в организованных коллективах, а стронгилоидоз регистрируется в виде вспышек в специализированных учреждениях (в психиатрических и т.п.) и представляет опасность для больных со сниженным иммунитетом. </w:t>
      </w:r>
    </w:p>
    <w:p>
      <w:pPr>
        <w:pStyle w:val="2"/>
        <w:jc w:val="both"/>
        <w:rPr>
          <w:rStyle w:val="Header21"/>
          <w:b w:val="false"/>
          <w:b w:val="false"/>
          <w:color w:val="39464D"/>
          <w:sz w:val="28"/>
          <w:szCs w:val="28"/>
        </w:rPr>
      </w:pPr>
      <w:r>
        <w:rPr/>
      </w:r>
    </w:p>
    <w:p>
      <w:pPr>
        <w:pStyle w:val="Normal"/>
        <w:spacing w:before="280" w:after="280"/>
        <w:jc w:val="both"/>
        <w:rPr/>
      </w:pPr>
      <w:r>
        <w:rPr>
          <w:color w:val="505050"/>
          <w:sz w:val="28"/>
          <w:szCs w:val="28"/>
        </w:rPr>
        <w:t xml:space="preserve">Лямблиоз является актуальной проблемой как у детей, так и у взрослых, его распространенность в детской популяции составляет 350 случаев на 100 000 детского населения [ВОЗ, 2002]. </w:t>
      </w:r>
    </w:p>
    <w:p>
      <w:pPr>
        <w:pStyle w:val="Normal"/>
        <w:spacing w:before="280" w:after="280"/>
        <w:jc w:val="both"/>
        <w:rPr/>
      </w:pPr>
      <w:r>
        <w:rPr>
          <w:bCs/>
          <w:i/>
          <w:iCs/>
          <w:color w:val="505050"/>
          <w:sz w:val="28"/>
          <w:szCs w:val="28"/>
        </w:rPr>
        <w:t xml:space="preserve">В Российской Федерации регистрируется более 130 тысяч случаев лямблиоза в год </w:t>
      </w:r>
      <w:r>
        <w:rPr>
          <w:color w:val="505050"/>
          <w:sz w:val="28"/>
          <w:szCs w:val="28"/>
        </w:rPr>
        <w:t xml:space="preserve">, из них 70% составляют дети в возрасте до 14 лет [Авдюхина Т.И. с соавт. (2003)]. В различных регионах эта цифра может колебаться в большую или меньшую сторону в зависимости от санитарно–бытовых условий, возможностей диагностики, а также настороженности врачей по поводу данной паразитарной инфекции. Актуальность лямблиоза у детей во многом обусловлена тем, что его клинические проявления часто маскируются различными вариантами гастроэнтерологической патологии, включая функциональные нарушения желудочно–кишечного тракта (ЖКТ), синдромы избыточного роста кишечной микрофлоры в тонкой кишке, мальабсорбции, поливитаминной недостаточности, а также развитием аллергических заболеваний – рецидивирующей крапивницей, атопическим дерматитом, гастроинтестинальной формой пищевой аллергии, которые без адекватной терапии приобретают рецидивирующее течение. При этом отсутствие верификации диагноза не позволяет проводить адекватную терапию. </w:t>
      </w:r>
    </w:p>
    <w:p>
      <w:pPr>
        <w:pStyle w:val="Normal"/>
        <w:spacing w:before="280" w:after="280"/>
        <w:jc w:val="both"/>
        <w:rPr/>
      </w:pPr>
      <w:r>
        <w:rPr>
          <w:color w:val="505050"/>
          <w:sz w:val="28"/>
          <w:szCs w:val="28"/>
        </w:rPr>
        <w:t xml:space="preserve">Лямблии ( </w:t>
      </w:r>
      <w:r>
        <w:rPr>
          <w:i/>
          <w:iCs/>
          <w:color w:val="505050"/>
          <w:sz w:val="28"/>
          <w:szCs w:val="28"/>
        </w:rPr>
        <w:t xml:space="preserve">Lamblia intestinalis , Giardia lamblia </w:t>
      </w:r>
      <w:r>
        <w:rPr>
          <w:color w:val="505050"/>
          <w:sz w:val="28"/>
          <w:szCs w:val="28"/>
        </w:rPr>
        <w:t xml:space="preserve">) представляют собой одноклеточные жгутиковые организмы, паразитирующие в проксимальных отделах тонкой кишки. Особенности жизнедеятельности лямблий обусловливают их патогенное действие на организм человека. Локализуясь в области щеточной каемки ворсин кишечника, лямблии многократно присасываются и открепляются от эпителиальных клеток, чем вызывают механическое повреждение энтероцитов. Помимо этого, они выделяют продукты метаболизма, обладающие токсическим действием, и конкурируют за всасывание пищевых веществ. Результатом этих процессов является: – нарушение процессов регенерации эпителия (частое его обновление приводит к преобладанию молодых, функционально незрелых клеток, укорочению ворсинок, нарушению синтеза некоторых ферментов и как следствие – к развитию лактазной недостаточности); – повышение проницаемости кишечной стенки для крупномолекулярных антигенови запуск механизмов формирования пищевой аллергии; – сенсибилизация организма человека продуктами обмена, веществами, образующимися при гибели лямблий; – нарушение процессов пристеночного пищеварения, формирование синдромов мальабсорбции, дефицита микронутриентов, поливитаминной недостаточности; – запуск патологических висцеро–висцеральных рефлексов со стороны органов пищеварения за счет раздражения нервных окончаний, что способствует появлению абдоминального синдрома; – изменение химических параметров химуса и нарушение микробиологической картины разных отделов кишечника (формирование дисбиоза кишечника); – нарушение функции печени, как органа детоксикации при длительной лямблиозной инвазии. </w:t>
      </w:r>
    </w:p>
    <w:p>
      <w:pPr>
        <w:pStyle w:val="Normal"/>
        <w:spacing w:before="280" w:after="280"/>
        <w:jc w:val="both"/>
        <w:rPr>
          <w:color w:val="505050"/>
          <w:sz w:val="28"/>
          <w:szCs w:val="28"/>
        </w:rPr>
      </w:pPr>
      <w:r>
        <w:rPr>
          <w:color w:val="505050"/>
          <w:sz w:val="28"/>
          <w:szCs w:val="28"/>
        </w:rPr>
        <w:t xml:space="preserve">Можно выделить следующие варианты клинических симптомов лямблиоза: </w:t>
      </w:r>
    </w:p>
    <w:p>
      <w:pPr>
        <w:pStyle w:val="Normal"/>
        <w:spacing w:before="280" w:after="280"/>
        <w:jc w:val="both"/>
        <w:rPr/>
      </w:pPr>
      <w:r>
        <w:rPr>
          <w:color w:val="505050"/>
          <w:sz w:val="28"/>
          <w:szCs w:val="28"/>
        </w:rPr>
        <w:t xml:space="preserve">1) </w:t>
      </w:r>
      <w:r>
        <w:rPr>
          <w:bCs/>
          <w:i/>
          <w:iCs/>
          <w:color w:val="505050"/>
          <w:sz w:val="28"/>
          <w:szCs w:val="28"/>
        </w:rPr>
        <w:t xml:space="preserve">синдром интоксикации и вегетативных нарушений </w:t>
      </w:r>
      <w:r>
        <w:rPr>
          <w:color w:val="505050"/>
          <w:sz w:val="28"/>
          <w:szCs w:val="28"/>
        </w:rPr>
        <w:t xml:space="preserve">(утомляемость, недомогание, пониженное настроение, раздражительность, плаксивость, головные боли, головокружение, боли в области сердца, субфебрилитет); </w:t>
      </w:r>
    </w:p>
    <w:p>
      <w:pPr>
        <w:pStyle w:val="Normal"/>
        <w:spacing w:before="280" w:after="280"/>
        <w:jc w:val="both"/>
        <w:rPr/>
      </w:pPr>
      <w:r>
        <w:rPr>
          <w:color w:val="505050"/>
          <w:sz w:val="28"/>
          <w:szCs w:val="28"/>
        </w:rPr>
        <w:t xml:space="preserve">2) </w:t>
      </w:r>
      <w:r>
        <w:rPr>
          <w:bCs/>
          <w:i/>
          <w:iCs/>
          <w:color w:val="505050"/>
          <w:sz w:val="28"/>
          <w:szCs w:val="28"/>
        </w:rPr>
        <w:t xml:space="preserve">симптомы поражения желудочно–кишечного тракта </w:t>
      </w:r>
      <w:r>
        <w:rPr>
          <w:color w:val="505050"/>
          <w:sz w:val="28"/>
          <w:szCs w:val="28"/>
        </w:rPr>
        <w:t xml:space="preserve">(эпизодически – частый жидкий стул, метеоризм, боли в животе различной интенсивности, появление налета на языке, снижение аппетита, тошнота, рвота, нередко – умеренная гепатомегалия); </w:t>
      </w:r>
    </w:p>
    <w:p>
      <w:pPr>
        <w:pStyle w:val="Normal"/>
        <w:spacing w:before="280" w:after="280"/>
        <w:jc w:val="both"/>
        <w:rPr/>
      </w:pPr>
      <w:r>
        <w:rPr>
          <w:color w:val="505050"/>
          <w:sz w:val="28"/>
          <w:szCs w:val="28"/>
        </w:rPr>
        <w:t xml:space="preserve">3) </w:t>
      </w:r>
      <w:r>
        <w:rPr>
          <w:bCs/>
          <w:i/>
          <w:iCs/>
          <w:color w:val="505050"/>
          <w:sz w:val="28"/>
          <w:szCs w:val="28"/>
        </w:rPr>
        <w:t xml:space="preserve">рецидивирующие проявления дерматита </w:t>
      </w:r>
      <w:r>
        <w:rPr>
          <w:color w:val="505050"/>
          <w:sz w:val="28"/>
          <w:szCs w:val="28"/>
        </w:rPr>
        <w:t xml:space="preserve">, сопровождающиеся в ряде случаев выраженным кожным зудом, упорный блефарит, приступы бронхиальной астмы, при клиническом анализе крови нередко выявляется эозинофилия; </w:t>
      </w:r>
    </w:p>
    <w:p>
      <w:pPr>
        <w:pStyle w:val="Normal"/>
        <w:spacing w:before="280" w:after="280"/>
        <w:jc w:val="both"/>
        <w:rPr/>
      </w:pPr>
      <w:r>
        <w:rPr>
          <w:color w:val="505050"/>
          <w:sz w:val="28"/>
          <w:szCs w:val="28"/>
        </w:rPr>
        <w:t xml:space="preserve">4) </w:t>
      </w:r>
      <w:r>
        <w:rPr>
          <w:bCs/>
          <w:i/>
          <w:iCs/>
          <w:color w:val="505050"/>
          <w:sz w:val="28"/>
          <w:szCs w:val="28"/>
        </w:rPr>
        <w:t xml:space="preserve">нарушение питания </w:t>
      </w:r>
      <w:r>
        <w:rPr>
          <w:color w:val="505050"/>
          <w:sz w:val="28"/>
          <w:szCs w:val="28"/>
        </w:rPr>
        <w:t xml:space="preserve">, как следствие мальдигестии и мальабсорбции. Чаще всего встречается бессимптомное и латентное течение лямблиоза, что при неспецифичности симптомов создает трудности в клинической диагностике. </w:t>
      </w:r>
    </w:p>
    <w:p>
      <w:pPr>
        <w:pStyle w:val="Normal"/>
        <w:spacing w:before="280" w:after="280"/>
        <w:jc w:val="both"/>
        <w:rPr>
          <w:color w:val="505050"/>
          <w:sz w:val="28"/>
          <w:szCs w:val="28"/>
        </w:rPr>
      </w:pPr>
      <w:r>
        <w:rPr>
          <w:color w:val="505050"/>
          <w:sz w:val="28"/>
          <w:szCs w:val="28"/>
        </w:rPr>
        <w:t xml:space="preserve">В связи с этим в практике врача–педиатра целесообразно выделение пациентов группы риска, в алгоритм обследования которых обязательно должно быть включено исследование на лямблии [Шабалов Н.П., Староверов Ю.И. (1998)]. </w:t>
      </w:r>
    </w:p>
    <w:p>
      <w:pPr>
        <w:pStyle w:val="Normal"/>
        <w:spacing w:before="280" w:after="280"/>
        <w:jc w:val="both"/>
        <w:rPr/>
      </w:pPr>
      <w:r>
        <w:rPr>
          <w:bCs/>
          <w:i/>
          <w:iCs/>
          <w:color w:val="505050"/>
          <w:sz w:val="28"/>
          <w:szCs w:val="28"/>
        </w:rPr>
        <w:t xml:space="preserve">К группе риска по лямблиозу относятся дети с: </w:t>
      </w:r>
      <w:r>
        <w:rPr>
          <w:color w:val="505050"/>
          <w:sz w:val="28"/>
          <w:szCs w:val="28"/>
        </w:rPr>
        <w:t xml:space="preserve">– патологией желудочно–кишечного тракта, с тенденцией к перманентному течению и нерезко выраженными обострениями; – вегетативными, невротическими нарушениями (особенно при ихсочетании с патологией желудочно–кишечного тракта); – стойкой эозинофилией по данным клинического анализа крови; – аллергическими заболеваниями. Первоочередную роль в лабораторной диагностике лямблиоза играет паразитологическое исследование – выявление цист и вегетативных форм паразита в кале и дуоденальном содержимом. Разработаны методы серологического исследования, позволяющие выявлять специфические антитела (иммуноглобулины G и M) к антигенам лямблий методом ИФА. Однако с учетом недостаточной изученности антигенной структуры лямблий и их токсинов, а также отсутствия четкого параллелизма между обнаружением цист лямблий при паразитологическом исследовании и выявлением специфических антител, полагаться только на результаты серологического исследования для диагностики лямблиоза преждевременно. </w:t>
      </w:r>
    </w:p>
    <w:p>
      <w:pPr>
        <w:pStyle w:val="Normal"/>
        <w:spacing w:before="280" w:after="280"/>
        <w:jc w:val="both"/>
        <w:rPr>
          <w:color w:val="505050"/>
          <w:sz w:val="28"/>
          <w:szCs w:val="28"/>
        </w:rPr>
      </w:pPr>
      <w:r>
        <w:rPr>
          <w:color w:val="505050"/>
          <w:sz w:val="28"/>
          <w:szCs w:val="28"/>
        </w:rPr>
        <w:t xml:space="preserve">Необходимо проведение мета–анализа мультицентровых рандомизированных исследований, которые могли бы определить значимость серологического исследования и уровень диагностических титров антител. Определенную помощь в вопросах диагностики лямблиоза может оказать определение лямблиозного антигена методом иммунофлюоресценции в кале. Подобные тест–системы уже существуют. C проблемой диагностики лямблиоза мы столкнулись при проведении обследования детей с заболеваниями желудочно–кишечного тракта, находившихся в гастроэнтерологическом отделении Тушинской детской городской больницы города Москвы. Исследование кала с целью выявления цист лямблий проводилось после сбора материала в консервант Турдыева с использованием метода формалин–эфирного обогащения однократно (при выявлении высокого титра антител – 1:3200 – повторно). Серологическое исследование проводилось с использованием тест–системы Вектор–Бест на базе кафедры паразитологии РМАПО. Всего было обследовано 62 ребенка в возрасте от 3 до 14 лет с различными вариантами патологии желудочно–кишечного тракта (гастриты, гастродуодениты, функциональные нарушения ЖКТ), при этом лишь у одного из них были обнаружены цисты лямблий при микроскопии кала. У 32,2% детей серологические исследования были отрицательные, у остальных – положительные (у 29% в титре 1:100, у 25,8% в титре 1:400, у 3,2% – 1:800, у 6,4% – 1:1600, у 6,4% – 1:3200) (табл. 1). У одного ребенка с гастродуоденитом до госпитализации при исследовании кала с консервантом были выявлены цисты лямблий и при серологическом исследовании выявлен положительный титр антител – 1:100. После проведенного лечения албендазолом цисты лямблий не обнаружены, однако титр специфических антител составлял 1:1600, что определяет значимость повторного серологического исследования для диагностики лямблиоза и тактики его лечения. </w:t>
      </w:r>
    </w:p>
    <w:p>
      <w:pPr>
        <w:pStyle w:val="Normal"/>
        <w:spacing w:before="280" w:after="280"/>
        <w:jc w:val="both"/>
        <w:rPr>
          <w:color w:val="505050"/>
          <w:sz w:val="28"/>
          <w:szCs w:val="28"/>
        </w:rPr>
      </w:pPr>
      <w:r>
        <w:rPr>
          <w:color w:val="505050"/>
          <w:sz w:val="28"/>
          <w:szCs w:val="28"/>
        </w:rPr>
        <w:t xml:space="preserve">Объяснить полученные результаты можно с различных позиций: </w:t>
      </w:r>
    </w:p>
    <w:p>
      <w:pPr>
        <w:pStyle w:val="Normal"/>
        <w:spacing w:before="280" w:after="280"/>
        <w:jc w:val="both"/>
        <w:rPr>
          <w:color w:val="505050"/>
          <w:sz w:val="28"/>
          <w:szCs w:val="28"/>
        </w:rPr>
      </w:pPr>
      <w:r>
        <w:rPr>
          <w:color w:val="505050"/>
          <w:sz w:val="28"/>
          <w:szCs w:val="28"/>
        </w:rPr>
        <w:t xml:space="preserve">• </w:t>
      </w:r>
      <w:r>
        <w:rPr>
          <w:color w:val="505050"/>
          <w:sz w:val="28"/>
          <w:szCs w:val="28"/>
        </w:rPr>
        <w:t xml:space="preserve">Особенностью жизненного цикла лямблий, для которых характерен «феномен прерывистого цистовыделения». Зараженный лямблиозом человек выделяет цисты не каждый день, а с интервалом в 8–14 дней. Поэтому необходимо проявить настойчивость и для лабораторного подтверждения диагноза исследовать пробы кала 3–4–кратно с интервалом в 2–3 дня. </w:t>
      </w:r>
    </w:p>
    <w:p>
      <w:pPr>
        <w:pStyle w:val="Normal"/>
        <w:spacing w:before="280" w:after="280"/>
        <w:jc w:val="both"/>
        <w:rPr>
          <w:color w:val="505050"/>
          <w:sz w:val="28"/>
          <w:szCs w:val="28"/>
        </w:rPr>
      </w:pPr>
      <w:r>
        <w:rPr>
          <w:color w:val="505050"/>
          <w:sz w:val="28"/>
          <w:szCs w:val="28"/>
        </w:rPr>
        <w:t xml:space="preserve">• </w:t>
      </w:r>
      <w:r>
        <w:rPr>
          <w:color w:val="505050"/>
          <w:sz w:val="28"/>
          <w:szCs w:val="28"/>
        </w:rPr>
        <w:t xml:space="preserve">Может иметь значение низкая степень инвазии и выделение небольшого количества цист. С целью улучшения диагностики следует использовать провокацию, которая создает неблагоприятные условия для лямблий в организме ребенка, способствуя увеличению образованию цист и их выделению с калом в больших количествах. В качестве подобной провокации предложено использование настоя кукурузных рылец. По данным Т.Ю. Бандуриной, Г.Ю. Кнорринг (2003), при проведении подобной «провокации» выявление цист лямблий у детей с подозрением на лямблиоз кишечника составляет 92,5% </w:t>
      </w:r>
    </w:p>
    <w:p>
      <w:pPr>
        <w:pStyle w:val="Normal"/>
        <w:spacing w:before="280" w:after="280"/>
        <w:jc w:val="both"/>
        <w:rPr>
          <w:color w:val="505050"/>
          <w:sz w:val="28"/>
          <w:szCs w:val="28"/>
        </w:rPr>
      </w:pPr>
      <w:r>
        <w:rPr>
          <w:color w:val="505050"/>
          <w:sz w:val="28"/>
          <w:szCs w:val="28"/>
        </w:rPr>
        <w:t xml:space="preserve">• </w:t>
      </w:r>
      <w:r>
        <w:rPr>
          <w:color w:val="505050"/>
          <w:sz w:val="28"/>
          <w:szCs w:val="28"/>
        </w:rPr>
        <w:t xml:space="preserve">Несоблюдением правил сбора кала в консервант для сохранения лямблий: обязательно тщательное смешивание кала с консервантом до получения гомогенного содержимого, сохранение пропорции кала и консерванта 1:3. Исследование нативного мазка в наших условиях не имеет практического значения из–за необходимости доставки материала в лабораторию в течение короткого времени и невозможность того, чтобы ребенок опорожнял кишечник по требованию в определенное время. </w:t>
      </w:r>
    </w:p>
    <w:p>
      <w:pPr>
        <w:pStyle w:val="Normal"/>
        <w:spacing w:before="280" w:after="280"/>
        <w:jc w:val="both"/>
        <w:rPr>
          <w:color w:val="505050"/>
          <w:sz w:val="28"/>
          <w:szCs w:val="28"/>
        </w:rPr>
      </w:pPr>
      <w:r>
        <w:rPr>
          <w:color w:val="505050"/>
          <w:sz w:val="28"/>
          <w:szCs w:val="28"/>
        </w:rPr>
        <w:t xml:space="preserve">• </w:t>
      </w:r>
      <w:r>
        <w:rPr>
          <w:color w:val="505050"/>
          <w:sz w:val="28"/>
          <w:szCs w:val="28"/>
        </w:rPr>
        <w:t xml:space="preserve">Серологические результаты требуют дополнительного обсуждения с точки зрения их специфичности. У трех исследованных нами детей с положительными титрами противолямблиозных антител при повторном исследовании фекалий цисты лямблий не были обнаружены. Однако у них же при микроскопии кала обнаруживались цисты кишечной амебы, бластоцисты, что не позволяет полностью исключить возможность перекрестных ложноположительных реакций. </w:t>
      </w:r>
    </w:p>
    <w:p>
      <w:pPr>
        <w:pStyle w:val="Normal"/>
        <w:spacing w:before="280" w:after="280"/>
        <w:jc w:val="both"/>
        <w:rPr>
          <w:color w:val="505050"/>
          <w:sz w:val="28"/>
          <w:szCs w:val="28"/>
        </w:rPr>
      </w:pPr>
      <w:r>
        <w:rPr>
          <w:color w:val="505050"/>
          <w:sz w:val="28"/>
          <w:szCs w:val="28"/>
        </w:rPr>
        <w:t xml:space="preserve">Видимо, необходимо исследование большего количества детей для достоверного сопоставления положительных результатов микроскопии кала с титрами специфических антител, чтобы определить диагностически значимый титр антител. Большую помощь в этом исследовании могло бы оказать параллельное использование метода полимеразной цепной реакции или иммунофлюоресценции для выявления лямблиозного антигена в образцах фекалий. У некоторых детей с длительно текущим лямблиозом антитела в сыворотке могут не определяться, что может свидетельствовать о неэффективности механизмов гуморальной защиты. Отсутствие специфических антител у детей с повторным обнаружением цист лямблий является, видимо, неблагоприятным прогностическим признаком и требует определения индивидуальных схем лечения. Отмечено, что у детей с лимфатическим типом конституции, страдающих лямблиозом, антитела часто отсутствуют. Таким образом, распространение практики постановки диагноза лямблиоза и назначения специфического лечения только на основании положительной серологической реакции, без исследования проб фекалий или обнаружения возбудителя в дуоденальном содержимом нельзя считать оправданным. </w:t>
      </w:r>
    </w:p>
    <w:p>
      <w:pPr>
        <w:pStyle w:val="Normal"/>
        <w:spacing w:before="280" w:after="280"/>
        <w:jc w:val="both"/>
        <w:rPr/>
      </w:pPr>
      <w:r>
        <w:rPr>
          <w:color w:val="505050"/>
          <w:sz w:val="28"/>
          <w:szCs w:val="28"/>
        </w:rPr>
        <w:t xml:space="preserve">Лечение лямблиоза представляет не менее трудную задачу, чем его диагностика. При этом целью является не только эрадикация паразита, но и уменьшение клинических проявлений – абдоминального синдрома, интоксикации, аллергических и вегетативных нарушений. Применение этиотропного лечения приводит к массивному распаду паразитов и всасыванию продуктов распада в кровь, что может стать причиной усиления интоксикации и сенсибилизации организма. Клинически это проявляется на 2–3 день лечения в виде ухудшения самочувствия ребенка, появления тошноты, рвоты, ухудшения аппетита, усиления зуда и высыпаний на коже. Такая реакция носит название реакции Яриш–Гейксгеймера. Подобные явления мы наблюдали у одного ребенка, эффективно пролеченного албендазолом. Указанные явления самопроизвольно купировались в течение 2–3 дней и не потребовали отмены терапии. Для уменьшения токсического действия продуктов распада лямблий под влиянием этиотропного лечения рекомендуется использовать 1–2 раза в неделю тюбажи по Демьянову с минеральной водой, 25–30% раствором сульфата магния, сорбитом, ксилитом у детей старше 5 лет. Это мероприятие препятствует всасыванию токсических продуктов и ослабляет проявления реакции Яриш–Гейксгеймера. При выборе этиотропного средства лечения лямблиоза следует иметь в виду, что широко применявшиеся ранее препараты группы нитроимидазола, фуразолидон теряют свою актуальность в связи с появлением большого количества устойчивых к ним штаммов паразитов. Препарат должен обладать высокой противолямблиозной активностью, хорошей переносимостью и быть безопасным, обладать минимумом побочных эффектов. В последнее время все чаще для лечения лямблиоза применяется производное 5–нитрофурана нифуратель, а также антигельминтик широкого спектра из группы бензимидазола </w:t>
      </w:r>
      <w:r>
        <w:rPr>
          <w:bCs/>
          <w:i/>
          <w:iCs/>
          <w:color w:val="505050"/>
          <w:sz w:val="28"/>
          <w:szCs w:val="28"/>
        </w:rPr>
        <w:t xml:space="preserve">албендазол </w:t>
      </w:r>
      <w:r>
        <w:rPr>
          <w:color w:val="505050"/>
          <w:sz w:val="28"/>
          <w:szCs w:val="28"/>
        </w:rPr>
        <w:t xml:space="preserve">. </w:t>
      </w:r>
    </w:p>
    <w:p>
      <w:pPr>
        <w:pStyle w:val="Normal"/>
        <w:spacing w:before="280" w:after="280"/>
        <w:jc w:val="both"/>
        <w:rPr/>
      </w:pPr>
      <w:r>
        <w:rPr>
          <w:color w:val="505050"/>
          <w:sz w:val="28"/>
          <w:szCs w:val="28"/>
        </w:rPr>
        <w:t xml:space="preserve">Албендазол обладает широким спектром антигельминтной активности, является единственным препаратом, влияющим на все стадии развития гельминтов (яйца, личинки, взрослые особи). Албендазол ингибирует поглощение гельминтами глюкозы, что приводит к истощению запасов гликогена, снижает образование аденозинтрифосфорной кислоты, что вызывает гибель гельминта. Албендазол выпускается в таблетках по 400 мг и в суспензии (100 мг в 5 мл). Албендазол является наиболее перспективным препаратом в отношении лямблиоза. Системное действие албендазола связано с его активным метаболитом – сульфоксидом албендазола, который образуется в печени. В исследованиях </w:t>
      </w:r>
      <w:r>
        <w:rPr>
          <w:i/>
          <w:iCs/>
          <w:color w:val="505050"/>
          <w:sz w:val="28"/>
          <w:szCs w:val="28"/>
        </w:rPr>
        <w:t xml:space="preserve">in vitro </w:t>
      </w:r>
      <w:r>
        <w:rPr>
          <w:color w:val="505050"/>
          <w:sz w:val="28"/>
          <w:szCs w:val="28"/>
        </w:rPr>
        <w:t xml:space="preserve">показано, что албендазол в 30–50 раз активнее метронидазола и тинидазола в отношении лямблий. Стандартная дозировка албендазола при лечении лямблиоза у детей старшего возраста и взрослых составляет 400 мг в сутки в течение 5 дней, доза у детей составляет 15 мг/кг массы в сутки в течение 5–7 дней [Dutta AK et al. (1994), Hall A. et al. (1993)]. Албендазол эффективен при лечении резистентных к метронидазолу штаммов лямблий [ Lemee V . et al . (2000)]. Одновременно со специфическим лечением больному лямблиозом кишечника назначается обильное питье и диета с включением пищевых волокон (вязкие каши, сухофрукты, печеные яблоки), ограничивается употребление сахара, крепких мясных бульонов, острых и соленых блюд. При выявлении синдрома мальдигестии и мальабсорбции назначается ферментотерапия, при выявлении дисбактериоза кишечника проводится соответствующая коррекция. </w:t>
      </w:r>
    </w:p>
    <w:p>
      <w:pPr>
        <w:pStyle w:val="Normal"/>
        <w:spacing w:before="280" w:after="280"/>
        <w:jc w:val="both"/>
        <w:rPr>
          <w:color w:val="505050"/>
          <w:sz w:val="28"/>
          <w:szCs w:val="28"/>
        </w:rPr>
      </w:pPr>
      <w:r>
        <w:rPr>
          <w:color w:val="505050"/>
          <w:sz w:val="28"/>
          <w:szCs w:val="28"/>
        </w:rPr>
        <w:t>Можно рекомендовать Пектин с витамином С (фирма КАМИ медикал ООД, Болгария), содержащий 300 мг пектина и 20 мг витамина С. Препарат обладает свойством энтеросорбента, удаляет из организма бактериальные токсины, продукты обмена, соли тяжелых металлов, оказывает благотворное влияние на деятельность желудочно–кишечного тракта, кишечную микрофлору, местный иммунитет ЖКТ. Через 2–3 недели после окончания этиотропного лечения проводится контрольное паразитологическое исследование. Отсутствиецист лямблий при контрольном исследовании не может считаться критерием излеченности больного. В этой ситуации основное значение в оценке эффективности терапии имеет исчезновение клинических симптомов. Кроме того, следует помнить о возможности повторного инфицирования, так как распространенность лямблиозной инвазии в детской популяции достаточно велика (среди организованного детского населения она составляет 13–33%). При достижении клинической ремиссии дети должны продолжать наблюдаться педиатром с последующим 2–3–кратным обследованием проб фекалий. При появлении вновь типичных симптомов лямблиоза целесообразно проведение противорецидивного курса лечения албендазолом или нифурателом.</w:t>
      </w:r>
    </w:p>
    <w:p>
      <w:pPr>
        <w:pStyle w:val="2"/>
        <w:jc w:val="both"/>
        <w:rPr/>
      </w:pPr>
      <w:r>
        <w:rPr>
          <w:rStyle w:val="Header21"/>
          <w:b w:val="false"/>
          <w:color w:val="39464D"/>
          <w:sz w:val="28"/>
          <w:szCs w:val="28"/>
        </w:rPr>
        <w:t>Литература:</w:t>
      </w:r>
    </w:p>
    <w:p>
      <w:pPr>
        <w:pStyle w:val="2"/>
        <w:jc w:val="both"/>
        <w:rPr/>
      </w:pPr>
      <w:r>
        <w:rPr>
          <w:rStyle w:val="Header21"/>
          <w:b w:val="false"/>
          <w:color w:val="39464D"/>
          <w:sz w:val="28"/>
          <w:szCs w:val="28"/>
        </w:rPr>
        <w:t xml:space="preserve">1. Васильев В.С.,Комар В.И.,Цыкунов В.М. Практика инфекциониста, Минск, Вышэйшая школа, 1994; 494. </w:t>
      </w:r>
    </w:p>
    <w:p>
      <w:pPr>
        <w:pStyle w:val="2"/>
        <w:jc w:val="both"/>
        <w:rPr/>
      </w:pPr>
      <w:r>
        <w:rPr>
          <w:rStyle w:val="Header21"/>
          <w:b w:val="false"/>
          <w:color w:val="39464D"/>
          <w:sz w:val="28"/>
          <w:szCs w:val="28"/>
        </w:rPr>
        <w:t xml:space="preserve">2. Геллер И.Ю. Эхинококкоз. М., Медицина, 1989; 208. </w:t>
      </w:r>
    </w:p>
    <w:p>
      <w:pPr>
        <w:pStyle w:val="2"/>
        <w:jc w:val="both"/>
        <w:rPr/>
      </w:pPr>
      <w:r>
        <w:rPr>
          <w:rStyle w:val="Header21"/>
          <w:b w:val="false"/>
          <w:color w:val="39464D"/>
          <w:sz w:val="28"/>
          <w:szCs w:val="28"/>
        </w:rPr>
        <w:t xml:space="preserve">3. Гельминтозы человека под редакцией проф.В.И.Лучшева, д.м.н. В.В.Лебедева; пособие для врачей. Краснодар. Советская Кубань, 1998; 124. </w:t>
      </w:r>
    </w:p>
    <w:p>
      <w:pPr>
        <w:pStyle w:val="2"/>
        <w:jc w:val="both"/>
        <w:rPr/>
      </w:pPr>
      <w:r>
        <w:rPr>
          <w:rStyle w:val="Header21"/>
          <w:b w:val="false"/>
          <w:color w:val="39464D"/>
          <w:sz w:val="28"/>
          <w:szCs w:val="28"/>
        </w:rPr>
        <w:t xml:space="preserve">4. Гельминтозы человека. Под ред. Ф.Ф.Сопрунова, М., Медицина, 1985; 368 </w:t>
      </w:r>
    </w:p>
    <w:p>
      <w:pPr>
        <w:pStyle w:val="2"/>
        <w:jc w:val="both"/>
        <w:rPr/>
      </w:pPr>
      <w:r>
        <w:rPr>
          <w:rStyle w:val="Header21"/>
          <w:b w:val="false"/>
          <w:color w:val="39464D"/>
          <w:sz w:val="28"/>
          <w:szCs w:val="28"/>
        </w:rPr>
        <w:t xml:space="preserve">5. Озерецковская Н.Н., Зальнова Н.С., Тумольская Н.И. Клиника и лечение гельминтозов. Л., Медицина, 1985. </w:t>
      </w:r>
    </w:p>
    <w:p>
      <w:pPr>
        <w:pStyle w:val="2"/>
        <w:jc w:val="both"/>
        <w:rPr/>
      </w:pPr>
      <w:r>
        <w:rPr>
          <w:rStyle w:val="Header21"/>
          <w:b w:val="false"/>
          <w:color w:val="39464D"/>
          <w:sz w:val="28"/>
          <w:szCs w:val="28"/>
        </w:rPr>
        <w:t xml:space="preserve">6. Профилактика паразитарных болезней на территории Российской Федерации; Санитарные правила и нормы. М., Информационно-издательский центр Минздрава России, 1997; 168. </w:t>
      </w:r>
    </w:p>
    <w:p>
      <w:pPr>
        <w:pStyle w:val="2"/>
        <w:jc w:val="both"/>
        <w:rPr/>
      </w:pPr>
      <w:r>
        <w:rPr>
          <w:rStyle w:val="Header21"/>
          <w:b w:val="false"/>
          <w:color w:val="39464D"/>
          <w:sz w:val="28"/>
          <w:szCs w:val="28"/>
        </w:rPr>
        <w:t xml:space="preserve">7. Руководство по инфекционным болезням Под ред. Ю.В.Лобзина, А.П.Казанцева, С-Пб, ТИТ Комета, 1996; 720. </w:t>
      </w:r>
    </w:p>
    <w:p>
      <w:pPr>
        <w:pStyle w:val="2"/>
        <w:jc w:val="both"/>
        <w:rPr/>
      </w:pPr>
      <w:r>
        <w:rPr>
          <w:rStyle w:val="Header21"/>
          <w:b w:val="false"/>
          <w:color w:val="39464D"/>
          <w:sz w:val="28"/>
          <w:szCs w:val="28"/>
        </w:rPr>
        <w:t xml:space="preserve">8. Сергиев В.П., Дрынов И.Д., Малышев Н.А. Проблемы реформ здравоохранения. Подходы и перспективы. М., 1998; 120. </w:t>
      </w:r>
    </w:p>
    <w:p>
      <w:pPr>
        <w:pStyle w:val="2"/>
        <w:jc w:val="both"/>
        <w:rPr/>
      </w:pPr>
      <w:r>
        <w:rPr>
          <w:rStyle w:val="Header21"/>
          <w:b w:val="false"/>
          <w:color w:val="39464D"/>
          <w:sz w:val="28"/>
          <w:szCs w:val="28"/>
        </w:rPr>
        <w:t xml:space="preserve">9. Сергиев В.П., Лебедева М.Н., Фролова А.А., Романенко Н.А. Эпидемиология и инфекционные болезни. 1996; 2: 811. </w:t>
      </w:r>
    </w:p>
    <w:p>
      <w:pPr>
        <w:pStyle w:val="2"/>
        <w:jc w:val="both"/>
        <w:rPr/>
      </w:pPr>
      <w:r>
        <w:rPr>
          <w:rStyle w:val="Header21"/>
          <w:b w:val="false"/>
          <w:color w:val="39464D"/>
          <w:sz w:val="28"/>
          <w:szCs w:val="28"/>
        </w:rPr>
        <w:t xml:space="preserve">10. Токмалаев А.К. Клиническая характеристика и лечение важнейших завозных гельминтозов. Дисс.докт.мед.наук. М., 1990; 364. </w:t>
      </w:r>
    </w:p>
    <w:p>
      <w:pPr>
        <w:pStyle w:val="2"/>
        <w:jc w:val="both"/>
        <w:rPr/>
      </w:pPr>
      <w:r>
        <w:rPr>
          <w:rStyle w:val="Header21"/>
          <w:b w:val="false"/>
          <w:color w:val="39464D"/>
          <w:sz w:val="28"/>
          <w:szCs w:val="28"/>
        </w:rPr>
        <w:t xml:space="preserve">11. Ющук Н.Д., Венгеров Ю.Я. Лекции по инфекционным болезням. В двух томах, 2-е изд., перераб. и доп. М., ВУНМЦ, 1999; 433. </w:t>
      </w:r>
    </w:p>
    <w:p>
      <w:pPr>
        <w:pStyle w:val="2"/>
        <w:jc w:val="both"/>
        <w:rPr/>
      </w:pPr>
      <w:r>
        <w:rPr>
          <w:rStyle w:val="Header21"/>
          <w:b w:val="false"/>
          <w:color w:val="39464D"/>
          <w:sz w:val="28"/>
          <w:szCs w:val="28"/>
        </w:rPr>
        <w:t xml:space="preserve">12. Яровой П.И., Зубчук М.П., Токмалаев А.К. Справочник по медицинской гельминтологии под ред. К.М.Лобана. Кишинев; Картя Молдовеняске, 1984; 288. </w:t>
      </w:r>
    </w:p>
    <w:p>
      <w:pPr>
        <w:pStyle w:val="Normal"/>
        <w:numPr>
          <w:ilvl w:val="0"/>
          <w:numId w:val="4"/>
        </w:numPr>
        <w:spacing w:lineRule="atLeast" w:line="270" w:before="0" w:after="0"/>
        <w:jc w:val="both"/>
        <w:rPr>
          <w:rStyle w:val="Header21"/>
          <w:b w:val="false"/>
          <w:b w:val="false"/>
          <w:color w:val="000000"/>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Style10">
    <w:name w:val="Основной шрифт абзаца"/>
    <w:qFormat/>
    <w:rPr/>
  </w:style>
  <w:style w:type="character" w:styleId="InternetLink">
    <w:name w:val="Hyperlink"/>
    <w:basedOn w:val="Style10"/>
    <w:rPr>
      <w:color w:val="0000CC"/>
      <w:u w:val="single"/>
    </w:rPr>
  </w:style>
  <w:style w:type="character" w:styleId="VisitedInternetLink">
    <w:name w:val="FollowedHyperlink"/>
    <w:basedOn w:val="Style10"/>
    <w:rPr>
      <w:color w:val="800080"/>
      <w:u w:val="single"/>
    </w:rPr>
  </w:style>
  <w:style w:type="character" w:styleId="Header21">
    <w:name w:val="header21"/>
    <w:basedOn w:val="Style10"/>
    <w:qFormat/>
    <w:rPr>
      <w:b/>
      <w:bCs/>
      <w:sz w:val="20"/>
      <w:szCs w:val="20"/>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0" w:after="240"/>
    </w:pPr>
    <w:rPr/>
  </w:style>
  <w:style w:type="paragraph" w:styleId="2">
    <w:name w:val="Обычный (веб)2"/>
    <w:basedOn w:val="Normal"/>
    <w:qFormat/>
    <w:pPr>
      <w:spacing w:before="0" w:after="1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6:46:00Z</dcterms:created>
  <dc:creator>Рахматов Олимхон Бобомуродович</dc:creator>
  <dc:description/>
  <cp:keywords/>
  <dc:language>en-US</dc:language>
  <cp:lastModifiedBy>Рахматов Олимхон Бобомуродович</cp:lastModifiedBy>
  <cp:lastPrinted>2007-06-30T10:52:00Z</cp:lastPrinted>
  <dcterms:modified xsi:type="dcterms:W3CDTF">2007-06-30T05:55:00Z</dcterms:modified>
  <cp:revision>11</cp:revision>
  <dc:subject/>
  <dc:title/>
</cp:coreProperties>
</file>