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z-Cyrl-UZ"/>
        </w:rPr>
      </w:pPr>
      <w:r>
        <w:rPr>
          <w:b/>
          <w:sz w:val="28"/>
          <w:szCs w:val="28"/>
          <w:lang w:val="uz-Cyrl-UZ"/>
        </w:rPr>
        <w:t>Маъруза №2</w:t>
      </w:r>
    </w:p>
    <w:p>
      <w:pPr>
        <w:pStyle w:val="Normal"/>
        <w:jc w:val="center"/>
        <w:rPr>
          <w:b/>
          <w:b/>
          <w:sz w:val="28"/>
          <w:szCs w:val="28"/>
          <w:lang w:val="uz-Cyrl-UZ"/>
        </w:rPr>
      </w:pPr>
      <w:r>
        <w:rPr>
          <w:b/>
          <w:sz w:val="28"/>
          <w:szCs w:val="28"/>
          <w:lang w:val="uz-Cyrl-UZ"/>
        </w:rPr>
      </w:r>
    </w:p>
    <w:p>
      <w:pPr>
        <w:pStyle w:val="Normal"/>
        <w:jc w:val="center"/>
        <w:rPr>
          <w:b/>
          <w:b/>
          <w:sz w:val="28"/>
          <w:szCs w:val="28"/>
        </w:rPr>
      </w:pPr>
      <w:r>
        <w:rPr>
          <w:b/>
          <w:sz w:val="28"/>
          <w:szCs w:val="28"/>
          <w:lang w:val="uz-Cyrl-UZ"/>
        </w:rPr>
        <w:t xml:space="preserve">Мавзу: Иммун ва аллергик дерматозлар. Диагностикаси, Даволаш ва олдини олиш. Йирингли, вирусли, замбуруғли тери касалликлари. Тери сили. Тери лейшманиози. Мохов. Гельминт  инвазиялар ва юқумли касалликлардаги тери ўзгаришлар. Аллергик ва токсикоаллергик касалликлар. Аллергик васкулитлар. Тери аутоиммун касалликлар.   </w:t>
      </w:r>
    </w:p>
    <w:p>
      <w:pPr>
        <w:pStyle w:val="Normal"/>
        <w:ind w:left="360" w:hanging="0"/>
        <w:jc w:val="both"/>
        <w:rPr>
          <w:b/>
          <w:b/>
          <w:sz w:val="28"/>
          <w:szCs w:val="28"/>
          <w:lang w:val="uz-Cyrl-UZ"/>
        </w:rPr>
      </w:pPr>
      <w:r>
        <w:rPr>
          <w:b/>
          <w:sz w:val="28"/>
          <w:szCs w:val="28"/>
          <w:lang w:val="uz-Cyrl-UZ"/>
        </w:rPr>
      </w:r>
    </w:p>
    <w:p>
      <w:pPr>
        <w:pStyle w:val="Normal"/>
        <w:ind w:left="1416" w:firstLine="708"/>
        <w:jc w:val="both"/>
        <w:rPr>
          <w:b/>
          <w:b/>
          <w:sz w:val="28"/>
          <w:szCs w:val="28"/>
          <w:lang w:val="uz-Cyrl-UZ"/>
        </w:rPr>
      </w:pPr>
      <w:r>
        <w:rPr>
          <w:b/>
          <w:sz w:val="28"/>
          <w:szCs w:val="28"/>
          <w:lang w:val="uz-Cyrl-UZ"/>
        </w:rPr>
        <w:t>ТЕРИНИНГ  ЙИРИНГЛИ КАСАЛЛИКЛАРИ</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Терининг йирингли касалликлари ёки пиодермитлар ( юнонча puon –йиринг,   derma- тери деган суздан олинган) энг куп учрайдиган касалликлар каторига киради. Аксарият терининг йирингли касалликлари сурункали кечиб, тез-тез кайталаб туради ва узок вакт мобайнида даволанишни талаб килади, баъзан кишиларнинг меҳнат кобилияти пасайиб кетиши ёки вактинча ишга яроксиз булиб колишлари хам мумкин. Профессор Я.А.Хамелин (1980) маълумотига караганда, кейинги 15 йил ичида пиодермитга чалинган беморлар мехнат кобилиятининг пасайиши 6,8 % дан 9,4 % га ошган, илгари фурункулез, карбункул ва гидроденит каби касалликлар хар йили мехнаткашларнинг жуда куп иш кунларининг йуколишига сабаб булган. Шунинг учун бу касалликларнинг профилактикаси долзарблигича колмокда.</w:t>
      </w:r>
    </w:p>
    <w:p>
      <w:pPr>
        <w:pStyle w:val="Normal"/>
        <w:jc w:val="both"/>
        <w:rPr>
          <w:sz w:val="28"/>
          <w:szCs w:val="28"/>
          <w:lang w:val="uz-Cyrl-UZ"/>
        </w:rPr>
      </w:pPr>
      <w:r>
        <w:rPr>
          <w:sz w:val="28"/>
          <w:szCs w:val="28"/>
          <w:lang w:val="uz-Cyrl-UZ"/>
        </w:rPr>
        <w:tab/>
        <w:t>Болалар дерматологиясида хам пиодермитлар салмокли урин эгаллайди. Барча дерматозлар орасида у 25-60 % ни ташкил килади. Пиодермитлар бирламчи ёки бирон бир бошка тери касаллигининг асорати булиши хам мумкин.</w:t>
      </w:r>
    </w:p>
    <w:p>
      <w:pPr>
        <w:pStyle w:val="Normal"/>
        <w:jc w:val="both"/>
        <w:rPr/>
      </w:pPr>
      <w:r>
        <w:rPr>
          <w:sz w:val="28"/>
          <w:szCs w:val="28"/>
          <w:lang w:val="uz-Cyrl-UZ"/>
        </w:rPr>
        <w:tab/>
      </w:r>
      <w:r>
        <w:rPr>
          <w:b/>
          <w:sz w:val="28"/>
          <w:szCs w:val="28"/>
          <w:lang w:val="uz-Cyrl-UZ"/>
        </w:rPr>
        <w:t>Э т и о л о г и я с и .</w:t>
      </w:r>
      <w:r>
        <w:rPr>
          <w:sz w:val="28"/>
          <w:szCs w:val="28"/>
          <w:lang w:val="uz-Cyrl-UZ"/>
        </w:rPr>
        <w:t xml:space="preserve"> Терига йиринг пайдо килувчи микроблар – стафилококк ва стрептококклар, гоҳо айрим микроорганизмлар – пневмококклар, кук йиринг таёкчаси, ичак таёкчаси ва бошкаларнинг тушиши сабаб булади. Баъзан бир нечта микроорганизмлар биргаликда учраши хам мумкин. Табиатда стафилококк ва стрептококкларнинг (уйда, кийим-кечак, тери ва шиллик каватда) доимий мавжудлиги пиодермитларнинг тез-тез учраб туришига олиб келади. Барча текширилганларнинг 20-75 % ини бацилла ташувчилар ташкил килади. Санитария-гигиена конун-коидаларини билмаслик ёки уни купол равишда бузиш, турмуш ва меҳнат шароитларидаги кам-куст холатлар терининг йирингли касалликлари таркалишига имкон яратади.</w:t>
      </w:r>
    </w:p>
    <w:p>
      <w:pPr>
        <w:pStyle w:val="Normal"/>
        <w:jc w:val="both"/>
        <w:rPr>
          <w:sz w:val="28"/>
          <w:szCs w:val="28"/>
          <w:lang w:val="uz-Cyrl-UZ"/>
        </w:rPr>
      </w:pPr>
      <w:r>
        <w:rPr>
          <w:sz w:val="28"/>
          <w:szCs w:val="28"/>
          <w:lang w:val="uz-Cyrl-UZ"/>
        </w:rPr>
        <w:tab/>
        <w:t>Соглом одам терисида доимо патоген булмаган (сапрофит) микроорганизмлар булиб, улар ташки мухитдан тушиб туради ва соч фолликулалари хамда ёг безлари тиркишига урнашиб олади. Уларни келиб- кетувчи (транзитор) микроорганизмлар дейилади. Шу билан бирга терида доимий (резидент) микроорганизмлар хам мавжуд. Микроорганизмларнинг тери юзасида таркалиши бир хил булмай, улар ҳатта фасл, ёш ва жинсга караб узгариб туради. Терининг йирингли касаллигига чалинган беморларнинг териси юзасида айникса патоген микроблар – стафилококк ва стрептококклар купайиб кетади.</w:t>
      </w:r>
    </w:p>
    <w:p>
      <w:pPr>
        <w:pStyle w:val="Normal"/>
        <w:jc w:val="both"/>
        <w:rPr/>
      </w:pPr>
      <w:r>
        <w:rPr>
          <w:sz w:val="28"/>
          <w:szCs w:val="28"/>
          <w:lang w:val="uz-Cyrl-UZ"/>
        </w:rPr>
        <w:tab/>
      </w:r>
      <w:r>
        <w:rPr>
          <w:b/>
          <w:sz w:val="28"/>
          <w:szCs w:val="28"/>
          <w:lang w:val="uz-Cyrl-UZ"/>
        </w:rPr>
        <w:t>П а т о г е н е з и .</w:t>
      </w:r>
      <w:r>
        <w:rPr>
          <w:sz w:val="28"/>
          <w:szCs w:val="28"/>
          <w:lang w:val="uz-Cyrl-UZ"/>
        </w:rPr>
        <w:t xml:space="preserve"> терида йирингли касаллик келиб чикишида аввало микроорганизмларнинг патогенлиги ва вирулентлилиги ахамиятга эга, аммо уларнинг терида ривожланиб кетиши учун маълум бир шарт-шароитлар зарур. Булар терининг ҳимоя функцияси ва пиококкларга нисбатан организмнинг каршилик таъсирини сусайтириб юборадиган экзоген ва эндоген сабаблардир.</w:t>
      </w:r>
    </w:p>
    <w:p>
      <w:pPr>
        <w:pStyle w:val="Normal"/>
        <w:jc w:val="both"/>
        <w:rPr>
          <w:sz w:val="28"/>
          <w:szCs w:val="28"/>
          <w:lang w:val="uz-Cyrl-UZ"/>
        </w:rPr>
      </w:pPr>
      <w:r>
        <w:rPr>
          <w:sz w:val="28"/>
          <w:szCs w:val="28"/>
          <w:lang w:val="uz-Cyrl-UZ"/>
        </w:rPr>
      </w:r>
    </w:p>
    <w:p>
      <w:pPr>
        <w:pStyle w:val="Normal"/>
        <w:ind w:left="2124" w:firstLine="708"/>
        <w:jc w:val="both"/>
        <w:rPr>
          <w:b/>
          <w:b/>
          <w:sz w:val="28"/>
          <w:szCs w:val="28"/>
          <w:lang w:val="uz-Cyrl-UZ"/>
        </w:rPr>
      </w:pPr>
      <w:r>
        <w:rPr>
          <w:b/>
          <w:sz w:val="28"/>
          <w:szCs w:val="28"/>
          <w:lang w:val="uz-Cyrl-UZ"/>
        </w:rPr>
        <w:t>Экзоген сабаблар :</w:t>
      </w:r>
    </w:p>
    <w:p>
      <w:pPr>
        <w:pStyle w:val="Normal"/>
        <w:jc w:val="both"/>
        <w:rPr>
          <w:b/>
          <w:b/>
          <w:sz w:val="28"/>
          <w:szCs w:val="28"/>
          <w:lang w:val="uz-Cyrl-UZ"/>
        </w:rPr>
      </w:pPr>
      <w:r>
        <w:rPr>
          <w:b/>
          <w:sz w:val="28"/>
          <w:szCs w:val="28"/>
          <w:lang w:val="uz-Cyrl-UZ"/>
        </w:rPr>
      </w:r>
    </w:p>
    <w:p>
      <w:pPr>
        <w:pStyle w:val="Normal"/>
        <w:numPr>
          <w:ilvl w:val="0"/>
          <w:numId w:val="4"/>
        </w:numPr>
        <w:jc w:val="both"/>
        <w:rPr>
          <w:sz w:val="28"/>
          <w:szCs w:val="28"/>
          <w:lang w:val="uz-Cyrl-UZ"/>
        </w:rPr>
      </w:pPr>
      <w:r>
        <w:rPr>
          <w:sz w:val="28"/>
          <w:szCs w:val="28"/>
          <w:lang w:val="uz-Cyrl-UZ"/>
        </w:rPr>
        <w:t>Теридаги юза ва майда яра-чакаланиш (микротравмалар)- тирналиш, киркилиш, куйиш, ишкаланиш ва бошкалар.</w:t>
      </w:r>
    </w:p>
    <w:p>
      <w:pPr>
        <w:pStyle w:val="Normal"/>
        <w:numPr>
          <w:ilvl w:val="0"/>
          <w:numId w:val="4"/>
        </w:numPr>
        <w:jc w:val="both"/>
        <w:rPr>
          <w:sz w:val="28"/>
          <w:szCs w:val="28"/>
          <w:lang w:val="uz-Cyrl-UZ"/>
        </w:rPr>
      </w:pPr>
      <w:r>
        <w:rPr>
          <w:sz w:val="28"/>
          <w:szCs w:val="28"/>
          <w:lang w:val="uz-Cyrl-UZ"/>
        </w:rPr>
        <w:t>Терининг хаддан ташкари ифлосланиши, оддий гигиена коидаларига риоя килмаслик.</w:t>
      </w:r>
    </w:p>
    <w:p>
      <w:pPr>
        <w:pStyle w:val="Normal"/>
        <w:numPr>
          <w:ilvl w:val="0"/>
          <w:numId w:val="4"/>
        </w:numPr>
        <w:jc w:val="both"/>
        <w:rPr>
          <w:sz w:val="28"/>
          <w:szCs w:val="28"/>
          <w:lang w:val="uz-Cyrl-UZ"/>
        </w:rPr>
      </w:pPr>
      <w:r>
        <w:rPr>
          <w:sz w:val="28"/>
          <w:szCs w:val="28"/>
          <w:lang w:val="uz-Cyrl-UZ"/>
        </w:rPr>
        <w:t>Совук ёки иссик уриши, совкотиш</w:t>
      </w:r>
    </w:p>
    <w:p>
      <w:pPr>
        <w:pStyle w:val="Normal"/>
        <w:numPr>
          <w:ilvl w:val="0"/>
          <w:numId w:val="4"/>
        </w:numPr>
        <w:jc w:val="both"/>
        <w:rPr>
          <w:sz w:val="28"/>
          <w:szCs w:val="28"/>
          <w:lang w:val="uz-Cyrl-UZ"/>
        </w:rPr>
      </w:pPr>
      <w:r>
        <w:rPr>
          <w:sz w:val="28"/>
          <w:szCs w:val="28"/>
          <w:lang w:val="uz-Cyrl-UZ"/>
        </w:rPr>
        <w:t>Касбкор омиллар (кумир, цемент, охак, тупрок ва нефть махсулотлари билан ишлаш)</w:t>
      </w:r>
    </w:p>
    <w:p>
      <w:pPr>
        <w:pStyle w:val="Normal"/>
        <w:numPr>
          <w:ilvl w:val="0"/>
          <w:numId w:val="4"/>
        </w:numPr>
        <w:jc w:val="both"/>
        <w:rPr>
          <w:sz w:val="28"/>
          <w:szCs w:val="28"/>
          <w:lang w:val="uz-Cyrl-UZ"/>
        </w:rPr>
      </w:pPr>
      <w:r>
        <w:rPr>
          <w:sz w:val="28"/>
          <w:szCs w:val="28"/>
          <w:lang w:val="uz-Cyrl-UZ"/>
        </w:rPr>
        <w:t>Ёш болаларни нотугри кийинтириш (сунъий толадан тикилган кийимлар, калин килиб ураб чирмаш)</w:t>
      </w:r>
    </w:p>
    <w:p>
      <w:pPr>
        <w:pStyle w:val="Normal"/>
        <w:numPr>
          <w:ilvl w:val="0"/>
          <w:numId w:val="4"/>
        </w:numPr>
        <w:jc w:val="both"/>
        <w:rPr>
          <w:sz w:val="28"/>
          <w:szCs w:val="28"/>
          <w:lang w:val="uz-Cyrl-UZ"/>
        </w:rPr>
      </w:pPr>
      <w:r>
        <w:rPr>
          <w:sz w:val="28"/>
          <w:szCs w:val="28"/>
          <w:lang w:val="uz-Cyrl-UZ"/>
        </w:rPr>
        <w:t>Тери мухитининг (рН) узгариши</w:t>
      </w:r>
    </w:p>
    <w:p>
      <w:pPr>
        <w:pStyle w:val="Normal"/>
        <w:ind w:left="2124" w:hanging="0"/>
        <w:jc w:val="both"/>
        <w:rPr>
          <w:sz w:val="28"/>
          <w:szCs w:val="28"/>
          <w:lang w:val="uz-Cyrl-UZ"/>
        </w:rPr>
      </w:pPr>
      <w:r>
        <w:rPr>
          <w:sz w:val="28"/>
          <w:szCs w:val="28"/>
          <w:lang w:val="uz-Cyrl-UZ"/>
        </w:rPr>
      </w:r>
    </w:p>
    <w:p>
      <w:pPr>
        <w:pStyle w:val="Normal"/>
        <w:ind w:left="2124" w:hanging="0"/>
        <w:jc w:val="both"/>
        <w:rPr/>
      </w:pPr>
      <w:r>
        <w:rPr>
          <w:b/>
          <w:sz w:val="28"/>
          <w:szCs w:val="28"/>
        </w:rPr>
        <w:t>Э</w:t>
      </w:r>
      <w:r>
        <w:rPr>
          <w:b/>
          <w:sz w:val="28"/>
          <w:szCs w:val="28"/>
          <w:lang w:val="uz-Cyrl-UZ"/>
        </w:rPr>
        <w:t>ндоген сабаблар</w:t>
      </w:r>
    </w:p>
    <w:p>
      <w:pPr>
        <w:pStyle w:val="Normal"/>
        <w:ind w:left="2124" w:hanging="0"/>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1.Углеводлар алмашинувининг бузилиши (гипергликемия), гипофиз хамда калконсимон без фаолиятидаги етишмовчилик</w:t>
      </w:r>
    </w:p>
    <w:p>
      <w:pPr>
        <w:pStyle w:val="Normal"/>
        <w:jc w:val="both"/>
        <w:rPr>
          <w:sz w:val="28"/>
          <w:szCs w:val="28"/>
          <w:lang w:val="uz-Cyrl-UZ"/>
        </w:rPr>
      </w:pPr>
      <w:r>
        <w:rPr>
          <w:sz w:val="28"/>
          <w:szCs w:val="28"/>
          <w:lang w:val="uz-Cyrl-UZ"/>
        </w:rPr>
        <w:t>2. Нерв системаси фаолиятидаги функционал бузилишлар (неврозлар)</w:t>
      </w:r>
    </w:p>
    <w:p>
      <w:pPr>
        <w:pStyle w:val="Normal"/>
        <w:jc w:val="both"/>
        <w:rPr>
          <w:sz w:val="28"/>
          <w:szCs w:val="28"/>
          <w:lang w:val="uz-Cyrl-UZ"/>
        </w:rPr>
      </w:pPr>
      <w:r>
        <w:rPr>
          <w:sz w:val="28"/>
          <w:szCs w:val="28"/>
          <w:lang w:val="uz-Cyrl-UZ"/>
        </w:rPr>
        <w:t>3. Организм томонидан оксил узлаштирилишининг бузилиши (гипопротеинемия)</w:t>
      </w:r>
    </w:p>
    <w:p>
      <w:pPr>
        <w:pStyle w:val="Normal"/>
        <w:jc w:val="both"/>
        <w:rPr>
          <w:sz w:val="28"/>
          <w:szCs w:val="28"/>
          <w:lang w:val="uz-Cyrl-UZ"/>
        </w:rPr>
      </w:pPr>
      <w:r>
        <w:rPr>
          <w:sz w:val="28"/>
          <w:szCs w:val="28"/>
          <w:lang w:val="uz-Cyrl-UZ"/>
        </w:rPr>
        <w:t>4. Меъда – ичак системаси фаолиятининг функционал (жигар, меъда-ичак касалликлари) бузилиши</w:t>
      </w:r>
    </w:p>
    <w:p>
      <w:pPr>
        <w:pStyle w:val="Normal"/>
        <w:jc w:val="both"/>
        <w:rPr>
          <w:sz w:val="28"/>
          <w:szCs w:val="28"/>
          <w:lang w:val="uz-Cyrl-UZ"/>
        </w:rPr>
      </w:pPr>
      <w:r>
        <w:rPr>
          <w:sz w:val="28"/>
          <w:szCs w:val="28"/>
          <w:lang w:val="uz-Cyrl-UZ"/>
        </w:rPr>
        <w:t>5. Гиповитаминозлар (айникса А ва С)</w:t>
      </w:r>
    </w:p>
    <w:p>
      <w:pPr>
        <w:pStyle w:val="Normal"/>
        <w:jc w:val="both"/>
        <w:rPr>
          <w:sz w:val="28"/>
          <w:szCs w:val="28"/>
          <w:lang w:val="uz-Cyrl-UZ"/>
        </w:rPr>
      </w:pPr>
      <w:r>
        <w:rPr>
          <w:sz w:val="28"/>
          <w:szCs w:val="28"/>
          <w:lang w:val="uz-Cyrl-UZ"/>
        </w:rPr>
        <w:t xml:space="preserve">6. Ирсий омиллар    </w:t>
      </w:r>
    </w:p>
    <w:p>
      <w:pPr>
        <w:pStyle w:val="Normal"/>
        <w:jc w:val="both"/>
        <w:rPr>
          <w:sz w:val="28"/>
          <w:szCs w:val="28"/>
          <w:lang w:val="uz-Cyrl-UZ"/>
        </w:rPr>
      </w:pPr>
      <w:r>
        <w:rPr>
          <w:sz w:val="28"/>
          <w:szCs w:val="28"/>
          <w:lang w:val="uz-Cyrl-UZ"/>
        </w:rPr>
        <w:t>7. Организм иммун механизмининг бузилиши ва бошкалар</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ab/>
        <w:t>Юкорида келтирилган экзоген ва эндоген сабаблар биргаликда касалликни вужудга келтириши мумкин. Одатда бу омиллар комплекс равишда таъсир килади. Шунга кура мутахассис беморни кунт билан текшириши ва юкорида кайд этилган сабабларни аниклаб, шунга яраша даво чораларини куллаши керак булади.</w:t>
      </w:r>
    </w:p>
    <w:p>
      <w:pPr>
        <w:pStyle w:val="Normal"/>
        <w:jc w:val="both"/>
        <w:rPr>
          <w:sz w:val="28"/>
          <w:szCs w:val="28"/>
          <w:lang w:val="uz-Cyrl-UZ"/>
        </w:rPr>
      </w:pPr>
      <w:r>
        <w:rPr>
          <w:sz w:val="28"/>
          <w:szCs w:val="28"/>
          <w:lang w:val="uz-Cyrl-UZ"/>
        </w:rPr>
        <w:tab/>
        <w:t>Болаларда терининг йирингли касалликлари келиб чикишида, терининг одатдаги физиологик каршилик кучининг хали тула ривожланмаганлиги хам катта ахамиятга эга. Гудак туғилган  замонок унинг териси ва шиллик каватларидан сапрофит ва патоген микроорганизмлар топилади. Аммо бу микроорганизмлар  хар доим хам касаллик келтириб чикаравермайди. Касалликнинг пайдо булиши тушган микроорганизмларнинг сони, вирулентлиги, бола терисининг намлиги, мухити (рН), коллоид-осмотик ахволи, иммун системаси ва бошкаларга боглик.</w:t>
      </w:r>
    </w:p>
    <w:p>
      <w:pPr>
        <w:pStyle w:val="Normal"/>
        <w:jc w:val="both"/>
        <w:rPr>
          <w:sz w:val="28"/>
          <w:szCs w:val="28"/>
          <w:lang w:val="uz-Cyrl-UZ"/>
        </w:rPr>
      </w:pPr>
      <w:r>
        <w:rPr>
          <w:sz w:val="28"/>
          <w:szCs w:val="28"/>
          <w:lang w:val="uz-Cyrl-UZ"/>
        </w:rPr>
        <w:tab/>
        <w:t>Пиодермитларнинг пайдо булишида кузғатувчининг патогенлиги, айникса стафилококкларнинг плазмакоагуляция, гемолитик, токсигенлик ва пигмент хосил килиш хусусиятлари мухим ахамиятга эга.</w:t>
      </w:r>
    </w:p>
    <w:p>
      <w:pPr>
        <w:pStyle w:val="Normal"/>
        <w:jc w:val="both"/>
        <w:rPr>
          <w:sz w:val="28"/>
          <w:szCs w:val="28"/>
          <w:lang w:val="uz-Cyrl-UZ"/>
        </w:rPr>
      </w:pPr>
      <w:r>
        <w:rPr>
          <w:sz w:val="28"/>
          <w:szCs w:val="28"/>
          <w:lang w:val="uz-Cyrl-UZ"/>
        </w:rPr>
        <w:tab/>
        <w:t>Кейинги йилларда антибактериал препаратларни хаддан зиёд ишлатиш (организмнинг реактивлигини узгартириш билан бир каторда) купгина микроорганизмлар, жумладан стафилококклар ва стрептококкларнинг баъзи биологик хусусиятлари ни (антигенлик, иммуногенлик, вирулентлик) узгаришига олиб келди. Бу жараён терида касаллик пайдо килмайдиган микроорганизмларнинг (эпидермал стафилококк) патогенлик томонга силжишига сабаб булмокда ва улар тез-тез кайталаб турадиган терининг турли йирингли касалликларини келтириб чикармокда. Шу билан бирга пенициллинни парчаловчи микроорганизмларнинг штаммлари (б-лактомаза ишлаб чикувчи, а-трасформацияланган купайиб бормокда.</w:t>
      </w:r>
    </w:p>
    <w:p>
      <w:pPr>
        <w:pStyle w:val="Normal"/>
        <w:jc w:val="both"/>
        <w:rPr/>
      </w:pPr>
      <w:r>
        <w:rPr>
          <w:sz w:val="28"/>
          <w:szCs w:val="28"/>
          <w:lang w:val="uz-Cyrl-UZ"/>
        </w:rPr>
        <w:tab/>
      </w:r>
      <w:r>
        <w:rPr>
          <w:b/>
          <w:sz w:val="28"/>
          <w:szCs w:val="28"/>
          <w:lang w:val="uz-Cyrl-UZ"/>
        </w:rPr>
        <w:t>К л а с с и ф и к а ц и я с и (таснифи</w:t>
      </w:r>
      <w:r>
        <w:rPr>
          <w:sz w:val="28"/>
          <w:szCs w:val="28"/>
          <w:lang w:val="uz-Cyrl-UZ"/>
        </w:rPr>
        <w:t>). Терининг йирингли касалликлари этиологик омилларга караб стафилококкли, стрептококкли ва аралаш булади. Терининг йирингли касалликлари жойлашишига караб юза ва чукур: кечишига кура уткир ва сурункали хилларга булинади.</w:t>
      </w:r>
    </w:p>
    <w:p>
      <w:pPr>
        <w:pStyle w:val="Normal"/>
        <w:jc w:val="both"/>
        <w:rPr>
          <w:sz w:val="28"/>
          <w:szCs w:val="28"/>
          <w:lang w:val="uz-Cyrl-UZ"/>
        </w:rPr>
      </w:pPr>
      <w:r>
        <w:rPr>
          <w:sz w:val="28"/>
          <w:szCs w:val="28"/>
          <w:lang w:val="uz-Cyrl-UZ"/>
        </w:rPr>
        <w:tab/>
        <w:t>Стафилококкли пиодермитларда яллигланиш жараёни аксарият тери хосилалари, соч фолликулалари, ёг ва тер безларида булади. Асосий морфологик элемент – мадда. Унинг шакли конуссимон, пусти эса калин, тортилган, ичида саргимтир-яшил йиринг булади. Мадда уртасидан майин соч чикиб туради.</w:t>
      </w:r>
    </w:p>
    <w:p>
      <w:pPr>
        <w:pStyle w:val="Normal"/>
        <w:jc w:val="both"/>
        <w:rPr>
          <w:sz w:val="28"/>
          <w:szCs w:val="28"/>
          <w:lang w:val="uz-Cyrl-UZ"/>
        </w:rPr>
      </w:pPr>
      <w:r>
        <w:rPr>
          <w:sz w:val="28"/>
          <w:szCs w:val="28"/>
          <w:lang w:val="uz-Cyrl-UZ"/>
        </w:rPr>
        <w:tab/>
        <w:t>Стафилококклардан фаркли стрептококклар кузгатган пиодермитларнинг морфологик элементлари соч ва ёг безлари фолликулалари билан боглик булмайди. Яллигланиш жараёни юза, маддалар шакли ясси, пусти нозик (фликтина) ичидаги экссудат сероз-йирингли ва бир-бирига кушилиб кетишига мойил булади.</w:t>
      </w:r>
    </w:p>
    <w:p>
      <w:pPr>
        <w:pStyle w:val="Normal"/>
        <w:jc w:val="both"/>
        <w:rPr>
          <w:sz w:val="28"/>
          <w:szCs w:val="28"/>
          <w:lang w:val="uz-Cyrl-UZ"/>
        </w:rPr>
      </w:pPr>
      <w:r>
        <w:rPr>
          <w:sz w:val="28"/>
          <w:szCs w:val="28"/>
          <w:lang w:val="uz-Cyrl-UZ"/>
        </w:rPr>
        <w:tab/>
        <w:t>Юза пиодермитларда морфологик элементлар факат эпидермисда булади, шунинг учун тузалганидан кейин урнида вактинчалик дог колдиради, холос. Чукур пиодермитларда эса яллигланиш ҳатто гиподермагача боради ва узидан кейин чандик ёки атрофияли чандик колдиради.</w:t>
      </w:r>
    </w:p>
    <w:p>
      <w:pPr>
        <w:pStyle w:val="Normal"/>
        <w:jc w:val="both"/>
        <w:rPr/>
      </w:pPr>
      <w:r>
        <w:rPr>
          <w:sz w:val="28"/>
          <w:szCs w:val="28"/>
          <w:lang w:val="uz-Cyrl-UZ"/>
        </w:rPr>
        <w:tab/>
      </w:r>
      <w:r>
        <w:rPr>
          <w:b/>
          <w:sz w:val="28"/>
          <w:szCs w:val="28"/>
          <w:lang w:val="uz-Cyrl-UZ"/>
        </w:rPr>
        <w:t>Стафилококкли пиодермитлар (стафилодермиялар).</w:t>
      </w:r>
      <w:r>
        <w:rPr>
          <w:sz w:val="28"/>
          <w:szCs w:val="28"/>
          <w:lang w:val="uz-Cyrl-UZ"/>
        </w:rPr>
        <w:t xml:space="preserve"> Терининг стафилококкли касалликларига остиофолликулит, сикоз, чукур фолликулит, фурункул (чипкон), карбункул (ҳуппоз), гидраденит киради. Остиофолликулит билан сикоз терида чандик колдирмайди, колганлари эса тукималарни шикастлаб, чандик билан битади.</w:t>
      </w:r>
    </w:p>
    <w:p>
      <w:pPr>
        <w:pStyle w:val="Normal"/>
        <w:jc w:val="both"/>
        <w:rPr>
          <w:sz w:val="28"/>
          <w:szCs w:val="28"/>
          <w:lang w:val="uz-Cyrl-UZ"/>
        </w:rPr>
      </w:pPr>
      <w:r>
        <w:rPr>
          <w:sz w:val="28"/>
          <w:szCs w:val="28"/>
          <w:lang w:val="uz-Cyrl-UZ"/>
        </w:rPr>
        <w:tab/>
        <w:t>Ёш болалар териси узига хос тузилишга эга, шунинг учун уларда стафилодермия бошкачарок кечади, бунда тошманинг морфологик элементи  юза нофолликуляр пуфаклар хисобланади. Болалар териси стафилококкларга нисбатан сезувчанлиги сабабли яллигланиш тез ва таркок кечади, баъзан огир окибатларга олиб келади. Асосан уларга везикулопустулёз, псевдофурункулёз, чилла яра ва Риттернинг эксфолитив дерматити каби стафилококкли касалликлар кузатилади.</w:t>
      </w:r>
    </w:p>
    <w:p>
      <w:pPr>
        <w:pStyle w:val="Normal"/>
        <w:jc w:val="both"/>
        <w:rPr/>
      </w:pPr>
      <w:r>
        <w:rPr>
          <w:sz w:val="28"/>
          <w:szCs w:val="28"/>
          <w:lang w:val="uz-Cyrl-UZ"/>
        </w:rPr>
        <w:tab/>
      </w:r>
      <w:r>
        <w:rPr>
          <w:b/>
          <w:sz w:val="28"/>
          <w:szCs w:val="28"/>
          <w:lang w:val="uz-Cyrl-UZ"/>
        </w:rPr>
        <w:t>Остиофолликулит –</w:t>
      </w:r>
      <w:r>
        <w:rPr>
          <w:sz w:val="28"/>
          <w:szCs w:val="28"/>
          <w:lang w:val="uz-Cyrl-UZ"/>
        </w:rPr>
        <w:t xml:space="preserve"> соч халтачаси огзининг яллигланиши, асосан стафилококклар кузғатади. Дастлаб тери юзасида конуссимон шаклда, фолликуляр мадда (пустула) пайдо булади. Мадда уртасидан майин соч (тук) чикиб туради. Соч фолликуласи атрофи бироз яллигланиб, кизаради ва пушти-кизил рангли яллигланиш тожи билан уралган булади. Остеофолликулитлар ёки стафилококкли импетиго терининг кичик ёки кенг хийлагина кисмини эгаллаши мумкин. Бир неча кундан сунг маддалар курийди ва яллигланишлар сурилиб кетади. Остеофолликулитдан кейин хеч кандай чандик колмайди, бироз пигментли дог колади, холос.</w:t>
      </w:r>
    </w:p>
    <w:p>
      <w:pPr>
        <w:pStyle w:val="Normal"/>
        <w:jc w:val="both"/>
        <w:rPr>
          <w:sz w:val="28"/>
          <w:szCs w:val="28"/>
          <w:lang w:val="uz-Cyrl-UZ"/>
        </w:rPr>
      </w:pPr>
      <w:r>
        <w:rPr>
          <w:sz w:val="28"/>
          <w:szCs w:val="28"/>
          <w:lang w:val="uz-Cyrl-UZ"/>
        </w:rPr>
        <w:tab/>
        <w:t>Остеофолликулитда  маддалар туп-туп булиб жойлашса хам бир-бирига кушилмайди. Баъзан айрим элементлар нухатдек булиши хам мумкин, уртасидан майин соч (тук) чикиб туради. Буни Бокхартнинг стафилококкли импетигоси дейилади.</w:t>
      </w:r>
    </w:p>
    <w:p>
      <w:pPr>
        <w:pStyle w:val="Normal"/>
        <w:jc w:val="both"/>
        <w:rPr>
          <w:sz w:val="28"/>
          <w:szCs w:val="28"/>
          <w:lang w:val="uz-Cyrl-UZ"/>
        </w:rPr>
      </w:pPr>
      <w:r>
        <w:rPr>
          <w:sz w:val="28"/>
          <w:szCs w:val="28"/>
          <w:lang w:val="uz-Cyrl-UZ"/>
        </w:rPr>
        <w:tab/>
        <w:t>Остеофолликулитга асосан экзоген омиллар ишкаланиш, тирналиш ва бошкалар сабаб булади. Маддалар аксарият баданнинг босилиб ишкаланиб турадиган кисмларида (буйин, билак, болдир ва сон сохаси терисида) пайдо булади.</w:t>
      </w:r>
    </w:p>
    <w:p>
      <w:pPr>
        <w:pStyle w:val="Normal"/>
        <w:jc w:val="both"/>
        <w:rPr>
          <w:sz w:val="28"/>
          <w:szCs w:val="28"/>
          <w:lang w:val="uz-Cyrl-UZ"/>
        </w:rPr>
      </w:pPr>
      <w:r>
        <w:rPr>
          <w:sz w:val="28"/>
          <w:szCs w:val="28"/>
          <w:lang w:val="uz-Cyrl-UZ"/>
        </w:rPr>
        <w:tab/>
        <w:t>Болаларда асосан 2-3 ёшдан кейин кузатилади, айникса 13-15 ёшли усмирларда куп учрайди. Юза ва чукур фолликулит фарк килинади. Юза фолликулит одатда 2-3 кунда йуколиб кетади. Тузалгандан кейин ярадан из хам колмайди.</w:t>
      </w:r>
    </w:p>
    <w:p>
      <w:pPr>
        <w:pStyle w:val="Normal"/>
        <w:jc w:val="both"/>
        <w:rPr/>
      </w:pPr>
      <w:r>
        <w:rPr>
          <w:sz w:val="28"/>
          <w:szCs w:val="28"/>
          <w:lang w:val="uz-Cyrl-UZ"/>
        </w:rPr>
        <w:tab/>
      </w:r>
      <w:r>
        <w:rPr>
          <w:b/>
          <w:sz w:val="28"/>
          <w:szCs w:val="28"/>
          <w:lang w:val="uz-Cyrl-UZ"/>
        </w:rPr>
        <w:t>Чукур фолликулит –</w:t>
      </w:r>
      <w:r>
        <w:rPr>
          <w:sz w:val="28"/>
          <w:szCs w:val="28"/>
          <w:lang w:val="uz-Cyrl-UZ"/>
        </w:rPr>
        <w:t xml:space="preserve"> соч халтачасининг чукур кавати яллигланганда тери кизариб туради, терининг шу ерида кулга каттик уннайдиган инфильтрат хосил булиб, безиллаб огрийди, кейинчалик мадда бойламайди. Мадда конуссимон булиб. Уртасидан соч чикиб туради. Бир неча кундан сунг мадда ковжирайди ёки йирингланиш ривожланиб, тукималар некрозга учрайди. Одатда касаллик 5-6 кунда тузалади ва урнида нукта-нукта чандиклар колади.</w:t>
      </w:r>
    </w:p>
    <w:p>
      <w:pPr>
        <w:pStyle w:val="Normal"/>
        <w:jc w:val="both"/>
        <w:rPr>
          <w:sz w:val="28"/>
          <w:szCs w:val="28"/>
          <w:lang w:val="uz-Cyrl-UZ"/>
        </w:rPr>
      </w:pPr>
      <w:r>
        <w:rPr>
          <w:sz w:val="28"/>
          <w:szCs w:val="28"/>
          <w:lang w:val="uz-Cyrl-UZ"/>
        </w:rPr>
        <w:tab/>
        <w:t>Купинча чегараланган чукур фолликулитлар бошнинг сочли кисмида, энса сохасида ва чов оралигида учрайди.</w:t>
      </w:r>
    </w:p>
    <w:p>
      <w:pPr>
        <w:pStyle w:val="Normal"/>
        <w:jc w:val="both"/>
        <w:rPr/>
      </w:pPr>
      <w:r>
        <w:rPr>
          <w:sz w:val="28"/>
          <w:szCs w:val="28"/>
          <w:lang w:val="uz-Cyrl-UZ"/>
        </w:rPr>
        <w:tab/>
      </w:r>
      <w:r>
        <w:rPr>
          <w:b/>
          <w:sz w:val="28"/>
          <w:szCs w:val="28"/>
          <w:lang w:val="uz-Cyrl-UZ"/>
        </w:rPr>
        <w:t>Сикоз –</w:t>
      </w:r>
      <w:r>
        <w:rPr>
          <w:sz w:val="28"/>
          <w:szCs w:val="28"/>
          <w:lang w:val="uz-Cyrl-UZ"/>
        </w:rPr>
        <w:t xml:space="preserve"> соч фолликулаларининг сурункали яллигланиши. Стафилококкли ёки оддий сикоз сурункали кечади ва тез-тез кузиб туради. Асосан эркакларда учрайди (юнонча  sjcosis – узум гужуми деган суздан олинган). Тошма элементлари остеофолликулит ва фолликулитлардан иборат. Стафилококкли сикоз аксари юзнинг сокол ва муйлов усадиган кисмида, купрок кош, ковок ва култикда, баъзан бошнинг сочли кисми, буйин терисида, шунингдек жинсий аъзолар атрофида, ков, сон, болдир ва баданнинг жун билан копланган бошка сохаларида хам пайдо булиши мумкин.</w:t>
      </w:r>
    </w:p>
    <w:p>
      <w:pPr>
        <w:pStyle w:val="Normal"/>
        <w:jc w:val="both"/>
        <w:rPr>
          <w:sz w:val="28"/>
          <w:szCs w:val="28"/>
          <w:lang w:val="uz-Cyrl-UZ"/>
        </w:rPr>
      </w:pPr>
      <w:r>
        <w:rPr>
          <w:sz w:val="28"/>
          <w:szCs w:val="28"/>
          <w:lang w:val="uz-Cyrl-UZ"/>
        </w:rPr>
        <w:tab/>
        <w:t>Дастлаб соч атрофида майда маддалар (остеофолликулит) пайдо булиб, уларнинг асоси инфильтратланади, уртасидан соч чикиб туради, бироз огрийди. Соч атрофи билинар-билинмас кизил жияк билан уралади. Фолликулитларда бир-бири билан пустулалар гурухини ташкил килади. 2-3 кундан сунг йиринг котиб пуст билан копланади, кейинчалик пуст тушиб кетиб. Урнида яна йирингли маддалар пайдо булади.</w:t>
      </w:r>
    </w:p>
    <w:p>
      <w:pPr>
        <w:pStyle w:val="Normal"/>
        <w:jc w:val="both"/>
        <w:rPr>
          <w:sz w:val="28"/>
          <w:szCs w:val="28"/>
          <w:lang w:val="uz-Cyrl-UZ"/>
        </w:rPr>
      </w:pPr>
      <w:r>
        <w:rPr>
          <w:sz w:val="28"/>
          <w:szCs w:val="28"/>
          <w:lang w:val="uz-Cyrl-UZ"/>
        </w:rPr>
        <w:tab/>
        <w:t>Таркок сикозда беморнинг юзида яллигланиш учоклари пайдо булади, ундан нохуш хид келиб туради. Зарарланган жойнинг бир кисми битса атрофидан янгиси куринади.</w:t>
      </w:r>
    </w:p>
    <w:p>
      <w:pPr>
        <w:pStyle w:val="Normal"/>
        <w:jc w:val="both"/>
        <w:rPr>
          <w:sz w:val="28"/>
          <w:szCs w:val="28"/>
          <w:lang w:val="uz-Cyrl-UZ"/>
        </w:rPr>
      </w:pPr>
      <w:r>
        <w:rPr>
          <w:sz w:val="28"/>
          <w:szCs w:val="28"/>
          <w:lang w:val="uz-Cyrl-UZ"/>
        </w:rPr>
        <w:tab/>
        <w:t>Касаллик ойлаб, баъзан йиллаб давом этади. Бунда беморнинг териси тортишиб, ачишиб огрийди. Айникса зарарланган соха юзда булганида касаллик дам тузалиб, дам кузиб туриши окибатида беморнинг рухий холати узгаради.</w:t>
      </w:r>
    </w:p>
    <w:p>
      <w:pPr>
        <w:pStyle w:val="Normal"/>
        <w:jc w:val="both"/>
        <w:rPr>
          <w:sz w:val="28"/>
          <w:szCs w:val="28"/>
          <w:lang w:val="uz-Cyrl-UZ"/>
        </w:rPr>
      </w:pPr>
      <w:r>
        <w:rPr>
          <w:sz w:val="28"/>
          <w:szCs w:val="28"/>
          <w:lang w:val="uz-Cyrl-UZ"/>
        </w:rPr>
        <w:tab/>
        <w:t>Стафилококкли сикоз терининг ифлосланиши, бурун-томок бушлигилаги турли сурункали инфекцион касалликлар, шунингдек эндокрин безлар ва нерв фаолиятининг бузилишларидан келиб чикади.</w:t>
      </w:r>
    </w:p>
    <w:p>
      <w:pPr>
        <w:pStyle w:val="Normal"/>
        <w:jc w:val="both"/>
        <w:rPr>
          <w:sz w:val="28"/>
          <w:szCs w:val="28"/>
          <w:lang w:val="uz-Cyrl-UZ"/>
        </w:rPr>
      </w:pPr>
      <w:r>
        <w:rPr>
          <w:sz w:val="28"/>
          <w:szCs w:val="28"/>
          <w:lang w:val="uz-Cyrl-UZ"/>
        </w:rPr>
        <w:tab/>
        <w:t>Оддий ёки стафилококкли сикознинг диагностикаси унчалик мураккаб эмас, у йирингли-инфильтратив трихофития хамда асоратланган экзема (йиринглаган) билан таккосланади. Биринчисида патогенли замбуруглар, иккинчисида чин полиморфизм кузатилади.</w:t>
      </w:r>
    </w:p>
    <w:p>
      <w:pPr>
        <w:pStyle w:val="Normal"/>
        <w:jc w:val="both"/>
        <w:rPr>
          <w:sz w:val="28"/>
          <w:szCs w:val="28"/>
          <w:lang w:val="uz-Cyrl-UZ"/>
        </w:rPr>
      </w:pPr>
      <w:r>
        <w:rPr>
          <w:sz w:val="28"/>
          <w:szCs w:val="28"/>
          <w:lang w:val="uz-Cyrl-UZ"/>
        </w:rPr>
        <w:tab/>
        <w:t>Чипкон – фурункул – соч халтачаси атрофидаги тукиманинг уткир йирингли-некротик яллигланиши. Чипкон терининг йирингли касалликлари ичида энг куп учрайдиган булиб, уни стафилококклар кузгатади (ок ва тилларанг).</w:t>
      </w:r>
    </w:p>
    <w:p>
      <w:pPr>
        <w:pStyle w:val="Normal"/>
        <w:jc w:val="both"/>
        <w:rPr/>
      </w:pPr>
      <w:r>
        <w:rPr>
          <w:sz w:val="28"/>
          <w:szCs w:val="28"/>
          <w:lang w:val="uz-Cyrl-UZ"/>
        </w:rPr>
        <w:tab/>
      </w:r>
      <w:r>
        <w:rPr>
          <w:b/>
          <w:sz w:val="28"/>
          <w:szCs w:val="28"/>
          <w:lang w:val="uz-Cyrl-UZ"/>
        </w:rPr>
        <w:t>П а т о г е н е з и .</w:t>
      </w:r>
      <w:r>
        <w:rPr>
          <w:sz w:val="28"/>
          <w:szCs w:val="28"/>
          <w:lang w:val="uz-Cyrl-UZ"/>
        </w:rPr>
        <w:t xml:space="preserve"> Чипкон мутлако сог терида пайдо булиши ёки чукур  стафилодермиянинг асорати туфайли вужудга келиши хам мумкин. Терида ёг ва тер ажралишининг кучайиши, авитаминоз, моддалар алмашинувининг бузилиши билан кечадиган касалликлар (кандли диабет, семизлик), тозаликка ва шахсий гигиенага риоя килмаслик, терининг тирналиши ва чакаланиши чипконга сабаб булади. Чипкон терининг тукли кисмида, купинча буйин, юз, бел, думба, сон ва бошка ерларда учрайди.</w:t>
      </w:r>
    </w:p>
    <w:p>
      <w:pPr>
        <w:pStyle w:val="Normal"/>
        <w:jc w:val="both"/>
        <w:rPr>
          <w:sz w:val="28"/>
          <w:szCs w:val="28"/>
          <w:lang w:val="uz-Cyrl-UZ"/>
        </w:rPr>
      </w:pPr>
      <w:r>
        <w:rPr>
          <w:sz w:val="28"/>
          <w:szCs w:val="28"/>
          <w:lang w:val="uz-Cyrl-UZ"/>
        </w:rPr>
        <w:tab/>
        <w:t>Чипконнинг якка (битта чипкон чикади) ва кайталанувчи (хадеганда чипкон чикаверади) хиллари фарк килинади.</w:t>
      </w:r>
    </w:p>
    <w:p>
      <w:pPr>
        <w:pStyle w:val="Normal"/>
        <w:jc w:val="both"/>
        <w:rPr>
          <w:sz w:val="28"/>
          <w:szCs w:val="28"/>
          <w:lang w:val="uz-Cyrl-UZ"/>
        </w:rPr>
      </w:pPr>
      <w:r>
        <w:rPr>
          <w:sz w:val="28"/>
          <w:szCs w:val="28"/>
          <w:lang w:val="uz-Cyrl-UZ"/>
        </w:rPr>
        <w:tab/>
        <w:t>Чипконнинг айни вактда куплаб тошиши фурункулёз дейилади, унга купинча чипконни яхши даволамаслик, моддалар алмашинувининг бузилиши, гиповитаминоз сабаб булади.</w:t>
      </w:r>
    </w:p>
    <w:p>
      <w:pPr>
        <w:pStyle w:val="Normal"/>
        <w:jc w:val="both"/>
        <w:rPr/>
      </w:pPr>
      <w:r>
        <w:rPr>
          <w:sz w:val="28"/>
          <w:szCs w:val="28"/>
          <w:lang w:val="uz-Cyrl-UZ"/>
        </w:rPr>
        <w:tab/>
      </w:r>
      <w:r>
        <w:rPr>
          <w:b/>
          <w:sz w:val="28"/>
          <w:szCs w:val="28"/>
          <w:lang w:val="uz-Cyrl-UZ"/>
        </w:rPr>
        <w:t>К л и н и к а с и:</w:t>
      </w:r>
      <w:r>
        <w:rPr>
          <w:sz w:val="28"/>
          <w:szCs w:val="28"/>
          <w:lang w:val="uz-Cyrl-UZ"/>
        </w:rPr>
        <w:t xml:space="preserve"> чипконда учта ривожланиш боскичи тавофут килинади: 1. инфильтрат пайдо булиши, 2, йирингланиш ва некроз, 3. тузалиш.</w:t>
      </w:r>
    </w:p>
    <w:p>
      <w:pPr>
        <w:pStyle w:val="Normal"/>
        <w:jc w:val="both"/>
        <w:rPr>
          <w:sz w:val="28"/>
          <w:szCs w:val="28"/>
          <w:lang w:val="uz-Cyrl-UZ"/>
        </w:rPr>
      </w:pPr>
      <w:r>
        <w:rPr>
          <w:sz w:val="28"/>
          <w:szCs w:val="28"/>
          <w:lang w:val="uz-Cyrl-UZ"/>
        </w:rPr>
        <w:tab/>
        <w:t>Дастлаб соч толаси фолликуласи сохасида тери дамидан бироз кутарилиб турадиган, думалок, конуссимон тугунча шаклида каттик яллигланган инфильтрат пайдо булиб, безиллаб огрийди, кизаради; аста-секин катталашади (биринчи боскич).</w:t>
      </w:r>
    </w:p>
    <w:p>
      <w:pPr>
        <w:pStyle w:val="Normal"/>
        <w:ind w:firstLine="708"/>
        <w:jc w:val="both"/>
        <w:rPr>
          <w:sz w:val="28"/>
          <w:szCs w:val="28"/>
          <w:lang w:val="uz-Cyrl-UZ"/>
        </w:rPr>
      </w:pPr>
      <w:r>
        <w:rPr>
          <w:sz w:val="28"/>
          <w:szCs w:val="28"/>
          <w:lang w:val="uz-Cyrl-UZ"/>
        </w:rPr>
        <w:t>Касалликнинг 3-4 кунига келиб чипконнинг катталиги 1-3 см га етади (иккинчи боскич), унинг уртасида йирингли-некротик узакли пустула пайдо булади. Чипкон конуссимон шаклни олади. Кизгиш-кукимтир тусга кириб, ялтираб туради. Уртасидаги пустула сохасида некроз ривожланади. Бу даврда беморнинг харакати чекланиб, дармони курийди, харорати (37-38 С) кутарилади, интоксикация аломатлари кузатилади, чипкон лукиллаб огрийди, кейин уз-узидан ёки бирор таъсир туфайли ёрилади. Ундан саргиш, баъзан кон аралаш куюк йиринг чикади. Йиринг чикиб булгач, яра ичи чукур булиб колади, унинг тагида чипкон “узаги” куринади. Некротик узак ажралгач, инфилтратли шиш ва огрик кескин камаяди. Яра “узаги” чиккандан сунг, унинг урни чандикланиб битади (учинчи боскич).</w:t>
      </w:r>
    </w:p>
    <w:p>
      <w:pPr>
        <w:pStyle w:val="Normal"/>
        <w:ind w:firstLine="708"/>
        <w:jc w:val="both"/>
        <w:rPr>
          <w:sz w:val="28"/>
          <w:szCs w:val="28"/>
          <w:lang w:val="uz-Cyrl-UZ"/>
        </w:rPr>
      </w:pPr>
      <w:r>
        <w:rPr>
          <w:sz w:val="28"/>
          <w:szCs w:val="28"/>
          <w:lang w:val="uz-Cyrl-UZ"/>
        </w:rPr>
        <w:t>Чипкон баданнинг жун билан копланган хамма жойидан чикиши мумкин. Лекин купинча юз, буйин, сон, думба, бел сохасида учрайди. Юзга хусусан устки лабга чиккан чипкон ута хавфли, чунки бу сохада кон томирлар тутами жуда юза  жойлашганлиги сабабли инфекция кон окимига утиб сепсис, менингит каби огир асоратларга сабаб булади. Чипконни уз билгича ситиш, эзиш ярамайди, акс холда ёмон окибатларга олиб келиши мумкин.</w:t>
      </w:r>
    </w:p>
    <w:p>
      <w:pPr>
        <w:pStyle w:val="Normal"/>
        <w:ind w:firstLine="708"/>
        <w:jc w:val="both"/>
        <w:rPr>
          <w:sz w:val="28"/>
          <w:szCs w:val="28"/>
          <w:lang w:val="uz-Cyrl-UZ"/>
        </w:rPr>
      </w:pPr>
      <w:r>
        <w:rPr>
          <w:sz w:val="28"/>
          <w:szCs w:val="28"/>
          <w:lang w:val="uz-Cyrl-UZ"/>
        </w:rPr>
        <w:t>Чипконга диагноз куйиш кийин эмас, уни асосан куйдирги, гидраденит ва чукур трихофития билан таккосланади.</w:t>
      </w:r>
    </w:p>
    <w:p>
      <w:pPr>
        <w:pStyle w:val="Normal"/>
        <w:ind w:firstLine="708"/>
        <w:jc w:val="both"/>
        <w:rPr>
          <w:sz w:val="28"/>
          <w:szCs w:val="28"/>
          <w:lang w:val="uz-Cyrl-UZ"/>
        </w:rPr>
      </w:pPr>
      <w:r>
        <w:rPr>
          <w:sz w:val="28"/>
          <w:szCs w:val="28"/>
          <w:lang w:val="uz-Cyrl-UZ"/>
        </w:rPr>
        <w:t>Хуппоз, карбинкул, кук яра – терининг чукур каватлари ва остидаги ёг катламининг йирингли некротик яллигланиши. Катта ёшли кишиларда купрок учрайди. Хуппозда йирингли – некротик жараён дерма, хатто гиподермага етиб боради. Касаллик жуда огир утади, баъзан огир окибатларга олиб келиши мумкин.</w:t>
      </w:r>
    </w:p>
    <w:p>
      <w:pPr>
        <w:pStyle w:val="Normal"/>
        <w:ind w:firstLine="708"/>
        <w:jc w:val="both"/>
        <w:rPr>
          <w:sz w:val="28"/>
          <w:szCs w:val="28"/>
          <w:lang w:val="uz-Cyrl-UZ"/>
        </w:rPr>
      </w:pPr>
      <w:r>
        <w:rPr>
          <w:sz w:val="28"/>
          <w:szCs w:val="28"/>
          <w:lang w:val="uz-Cyrl-UZ"/>
        </w:rPr>
        <w:t>Хуппоз ёки карбинкул юнонча “carbo” деган суздан олинган булиб “кумир” деган маънони билдиради, чунки йирингли некротик жараён окибатида яллигланиш учоги худди кумир рангини олади.</w:t>
      </w:r>
    </w:p>
    <w:p>
      <w:pPr>
        <w:pStyle w:val="Normal"/>
        <w:ind w:firstLine="708"/>
        <w:jc w:val="both"/>
        <w:rPr>
          <w:sz w:val="28"/>
          <w:szCs w:val="28"/>
          <w:lang w:val="uz-Cyrl-UZ"/>
        </w:rPr>
      </w:pPr>
      <w:r>
        <w:rPr>
          <w:sz w:val="28"/>
          <w:szCs w:val="28"/>
          <w:lang w:val="uz-Cyrl-UZ"/>
        </w:rPr>
        <w:t>Патогенези. Умумий дармонсизлик, купинча оч-нахор юриш, моддалар алмашинувининг бузилиши (кандли диабет), бошка касалликлар туфайли дармон куриши хуппоз чикишига сабаб булади.</w:t>
      </w:r>
    </w:p>
    <w:p>
      <w:pPr>
        <w:pStyle w:val="Normal"/>
        <w:ind w:firstLine="708"/>
        <w:jc w:val="both"/>
        <w:rPr>
          <w:sz w:val="28"/>
          <w:szCs w:val="28"/>
          <w:lang w:val="uz-Cyrl-UZ"/>
        </w:rPr>
      </w:pPr>
      <w:r>
        <w:rPr>
          <w:sz w:val="28"/>
          <w:szCs w:val="28"/>
          <w:lang w:val="uz-Cyrl-UZ"/>
        </w:rPr>
        <w:t>Касаллик кузгатувчиси тилларанг стафиликокк. Аксарият хуппоз буйин, бел ва думғаза соҳасида купрок учрайди.</w:t>
      </w:r>
    </w:p>
    <w:p>
      <w:pPr>
        <w:pStyle w:val="Normal"/>
        <w:ind w:firstLine="708"/>
        <w:jc w:val="both"/>
        <w:rPr/>
      </w:pPr>
      <w:r>
        <w:rPr>
          <w:b/>
          <w:sz w:val="28"/>
          <w:szCs w:val="28"/>
          <w:lang w:val="uz-Cyrl-UZ"/>
        </w:rPr>
        <w:t>К л и н и к а с и .</w:t>
      </w:r>
      <w:r>
        <w:rPr>
          <w:sz w:val="28"/>
          <w:szCs w:val="28"/>
          <w:lang w:val="uz-Cyrl-UZ"/>
        </w:rPr>
        <w:t xml:space="preserve"> аввал терининг  чукур каватлари ва тери ости ёг катламларидаги кичик бир жой зичлашиб, безиллаб колади, инфильтратли тугунчалар авж олади. Тугунчалар борган сайин катталашиб, бу жой тез орада доира шаклига киради, устидаги тери таранг тортиб, ялтираб туради, уртаси аввал кукаради (“кук яра” номи шундан), 8-12 кундан кейин мадда бойлаб окаради, атрофида майда “кузлар” пайдо булади (касалликнинг биринчи боскичи), кейин шу жойдан ёрилади. Йирингли жараён атрофига таркалмаганидан емирилган (ириган) тукималар кучиб тушади ва яшил. Баъзан кизгиш йиринг чика бошлайди. Йиринг чикиб булгач, яра ичи чукур булиб колади, унинг тагида йирингли масса -  яъни “узаги” куринади. Йирингланиш ва некрозланиш хуппознинг иккинчи боскичи булиб, 2-3 хафтада давом этади. Кейинчалик яра урни чандик булиб битади.</w:t>
      </w:r>
    </w:p>
    <w:p>
      <w:pPr>
        <w:pStyle w:val="Normal"/>
        <w:ind w:firstLine="708"/>
        <w:jc w:val="both"/>
        <w:rPr>
          <w:sz w:val="28"/>
          <w:szCs w:val="28"/>
          <w:lang w:val="uz-Cyrl-UZ"/>
        </w:rPr>
      </w:pPr>
      <w:r>
        <w:rPr>
          <w:sz w:val="28"/>
          <w:szCs w:val="28"/>
          <w:lang w:val="uz-Cyrl-UZ"/>
        </w:rPr>
        <w:t>Хуппоз, одатда, хароратнинг (39-40 С) кутарилиши, иштаханинг пасайиши, умумий ахволининг ёмонлашуви, бош огриги хамда харакатнинг чегараланиши билан кечади. Хуппоз чиккан соха кизиб, “лукиллаб” огрийди. Одатда хуппоз битта чикади. Лекин касаллик огир кечганда узокка чузилади. Беморнинг харорати анча кутарилиб, эти увишади. Айни вактда лимфа томирлари хам яллигланиши мумкин. Чипконга якин турган лимфа тугунлари хам, безлар хам яллигланади. Тери бироз шишади. Юздаги хуппоз жуда хавфли, чунки бунда жараён юздан кон томирлари оркали мияга утиши ва турли асоратлар колдириши мумкин.</w:t>
      </w:r>
    </w:p>
    <w:p>
      <w:pPr>
        <w:pStyle w:val="Normal"/>
        <w:ind w:firstLine="708"/>
        <w:jc w:val="both"/>
        <w:rPr>
          <w:sz w:val="28"/>
          <w:szCs w:val="28"/>
          <w:lang w:val="uz-Cyrl-UZ"/>
        </w:rPr>
      </w:pPr>
      <w:r>
        <w:rPr>
          <w:sz w:val="28"/>
          <w:szCs w:val="28"/>
          <w:lang w:val="uz-Cyrl-UZ"/>
        </w:rPr>
        <w:t>Хуппозга диагноз куйиш унча кийин эмас, асосан куйдирги хамда чипкон билан таккосланади.</w:t>
      </w:r>
    </w:p>
    <w:p>
      <w:pPr>
        <w:pStyle w:val="Normal"/>
        <w:ind w:firstLine="708"/>
        <w:jc w:val="both"/>
        <w:rPr/>
      </w:pPr>
      <w:r>
        <w:rPr>
          <w:b/>
          <w:sz w:val="28"/>
          <w:szCs w:val="28"/>
          <w:lang w:val="uz-Cyrl-UZ"/>
        </w:rPr>
        <w:t>Гидраденит –</w:t>
      </w:r>
      <w:r>
        <w:rPr>
          <w:sz w:val="28"/>
          <w:szCs w:val="28"/>
          <w:lang w:val="uz-Cyrl-UZ"/>
        </w:rPr>
        <w:t xml:space="preserve"> апокрин тер безларининг уткир йирингли яллигланиши; тилларанг стафилококклар кузгатади (юнонча  hudros – тер, aden- без дегани).</w:t>
      </w:r>
    </w:p>
    <w:p>
      <w:pPr>
        <w:pStyle w:val="Normal"/>
        <w:ind w:firstLine="708"/>
        <w:jc w:val="both"/>
        <w:rPr/>
      </w:pPr>
      <w:r>
        <w:rPr>
          <w:b/>
          <w:sz w:val="28"/>
          <w:szCs w:val="28"/>
          <w:lang w:val="uz-Cyrl-UZ"/>
        </w:rPr>
        <w:t>П а т о г е н е з и.</w:t>
      </w:r>
      <w:r>
        <w:rPr>
          <w:sz w:val="28"/>
          <w:szCs w:val="28"/>
          <w:lang w:val="uz-Cyrl-UZ"/>
        </w:rPr>
        <w:t xml:space="preserve"> Соч фолликулалари ёки лимфа йуллари оркали апокрин тер безлари каналига стафилококклар  тушиши сабаб булади. Дармонни куритадиган сурункали касалликлар, организм умумий каршилигининг пасайиши, култик ости, чов оралиги, анус сохасининг куп терлаши, тернинг (рН) ишкорийлиги айникса шахсий гигиена коидаларига риоя килмаслик гидраденит пайдо булишига шароит яратади. Шунингдек устарабилан тукларни кирганда терининг кесилиши, кичиганда бадан тирналиши хамда майда яра-чакалар хам гидраденитга сабаб булиши мумкин. Гидраденит кандли диабетга чалинганларда, жинсий безлар фаолияти издан чикаан кишиларда куп учрайди.</w:t>
      </w:r>
    </w:p>
    <w:p>
      <w:pPr>
        <w:pStyle w:val="Normal"/>
        <w:ind w:firstLine="708"/>
        <w:jc w:val="both"/>
        <w:rPr>
          <w:sz w:val="28"/>
          <w:szCs w:val="28"/>
          <w:lang w:val="uz-Cyrl-UZ"/>
        </w:rPr>
      </w:pPr>
      <w:r>
        <w:rPr>
          <w:sz w:val="28"/>
          <w:szCs w:val="28"/>
          <w:lang w:val="uz-Cyrl-UZ"/>
        </w:rPr>
        <w:t>Терининг анатомиясидан маълумки, апокрин тер безлари фаолияти инсон балогатга етган даврдан бошланади (кизларга, болаларга нисбатан эртарок). Апокрин тер безлари аёлларда купрок, шунинг учун хам гидраденит уларда купрок учрайди. Ёш утган сайин бу безлар фаолияти суна боради, шу туфайли гидраденит кексаларда деярли кузатилмайди.</w:t>
      </w:r>
    </w:p>
    <w:p>
      <w:pPr>
        <w:pStyle w:val="Normal"/>
        <w:ind w:firstLine="708"/>
        <w:jc w:val="both"/>
        <w:rPr/>
      </w:pPr>
      <w:r>
        <w:rPr>
          <w:b/>
          <w:sz w:val="28"/>
          <w:szCs w:val="28"/>
          <w:lang w:val="uz-Cyrl-UZ"/>
        </w:rPr>
        <w:t>К л и н и к а с и.</w:t>
      </w:r>
      <w:r>
        <w:rPr>
          <w:sz w:val="28"/>
          <w:szCs w:val="28"/>
          <w:lang w:val="uz-Cyrl-UZ"/>
        </w:rPr>
        <w:t xml:space="preserve"> Гидраденит  йирик тер безлари жойлашган култикда, купрок чов ва орка чикарув тешиги сохасида, шунингдек аёлларнинг кукрак безлари учида учрайди.</w:t>
      </w:r>
    </w:p>
    <w:p>
      <w:pPr>
        <w:pStyle w:val="Normal"/>
        <w:ind w:firstLine="708"/>
        <w:jc w:val="both"/>
        <w:rPr>
          <w:sz w:val="28"/>
          <w:szCs w:val="28"/>
          <w:lang w:val="uz-Cyrl-UZ"/>
        </w:rPr>
      </w:pPr>
      <w:r>
        <w:rPr>
          <w:sz w:val="28"/>
          <w:szCs w:val="28"/>
          <w:lang w:val="uz-Cyrl-UZ"/>
        </w:rPr>
        <w:t>Касаллик терининг дерма ёки гиподерма кисмида босиб курилганда кулга уннайдиган 1-2 та тугунлар пайдо булиши билан бошланади. Тугунлар усти кизариб, огриб туради, бироз кичийди, тугунлар аста-секин катталашади, улар ёнгокдек, хатто ундан хам каттарок булиб кетади. Зарарланган тери сохаси кизариб, шишиб чикади, юпка тортиб, босганда ёки харакатланганда безиллаб огрийди. Тугунлар бир-бирига кушилиб кетади, тери бироз салкиб, билкиллаб туради. Уткир яллигланишга хос инфильтрат пайдо булади. Бора-бора тугунлар юмшаб ёрилади ва саргимтир-кизгиш йиринг чика бошлайди; гидраденитда некротик узак пайдо булмайди.</w:t>
      </w:r>
    </w:p>
    <w:p>
      <w:pPr>
        <w:pStyle w:val="Normal"/>
        <w:ind w:firstLine="708"/>
        <w:jc w:val="both"/>
        <w:rPr>
          <w:sz w:val="28"/>
          <w:szCs w:val="28"/>
          <w:lang w:val="uz-Cyrl-UZ"/>
        </w:rPr>
      </w:pPr>
      <w:r>
        <w:rPr>
          <w:sz w:val="28"/>
          <w:szCs w:val="28"/>
          <w:lang w:val="uz-Cyrl-UZ"/>
        </w:rPr>
        <w:t>Баъзан инфильтрат каттик (ёгочдек) булиб ёйилиб кетади, бу худди флегмонани эслатади. Бундай гидраденит жуда огир кечади, бемор тинч турганида хам огрик безовта килади.</w:t>
      </w:r>
    </w:p>
    <w:p>
      <w:pPr>
        <w:pStyle w:val="Normal"/>
        <w:ind w:firstLine="708"/>
        <w:jc w:val="both"/>
        <w:rPr>
          <w:sz w:val="28"/>
          <w:szCs w:val="28"/>
          <w:lang w:val="uz-Cyrl-UZ"/>
        </w:rPr>
      </w:pPr>
      <w:r>
        <w:rPr>
          <w:sz w:val="28"/>
          <w:szCs w:val="28"/>
          <w:lang w:val="uz-Cyrl-UZ"/>
        </w:rPr>
        <w:t xml:space="preserve">Тугунлар ёрилгандан кейингина беморнинг ахволи бироз енгиллашади, иссиги тушиб, огриклар йуколади. Хосил булган чукур яра, грануляцион тукима билан тулиб, чандик юзага келади. Гидраденит 15-20 кун давом этади. Аммо диабетга чалинган, куп терлайдиган, заиф, дармони куриган, озодаликка риоя килмайдиган кишиларда касаллик ойлаб чузилиши хам мумкин. </w:t>
      </w:r>
    </w:p>
    <w:p>
      <w:pPr>
        <w:pStyle w:val="Normal"/>
        <w:ind w:firstLine="708"/>
        <w:jc w:val="both"/>
        <w:rPr>
          <w:sz w:val="28"/>
          <w:szCs w:val="28"/>
          <w:lang w:val="uz-Cyrl-UZ"/>
        </w:rPr>
      </w:pPr>
      <w:r>
        <w:rPr>
          <w:sz w:val="28"/>
          <w:szCs w:val="28"/>
          <w:lang w:val="uz-Cyrl-UZ"/>
        </w:rPr>
        <w:t>Касаллик диагнозини аниклаш мутахассис учун кийинчилик тугдирмайди. Гидраденит фурункул ва колликватив тери сили билан таккослаш керак. Гидраденитда некротик узак булмайди. Колликватив тери сили узок сурункали давом этиши, лимфатик тугунлар зарарланиши, учокларнинг тешик-тешик булиши ва огримаслиги билан фарк килади.</w:t>
      </w:r>
    </w:p>
    <w:p>
      <w:pPr>
        <w:pStyle w:val="Normal"/>
        <w:ind w:firstLine="708"/>
        <w:jc w:val="both"/>
        <w:rPr/>
      </w:pPr>
      <w:r>
        <w:rPr>
          <w:b/>
          <w:sz w:val="28"/>
          <w:szCs w:val="28"/>
          <w:lang w:val="uz-Cyrl-UZ"/>
        </w:rPr>
        <w:t>Везикулопустулёз –</w:t>
      </w:r>
      <w:r>
        <w:rPr>
          <w:sz w:val="28"/>
          <w:szCs w:val="28"/>
          <w:lang w:val="uz-Cyrl-UZ"/>
        </w:rPr>
        <w:t xml:space="preserve"> чакалоклар орасида кенг таркалган касаллик булиб, баданга турли катталикдаги маддалар тошиши билан ифодаланади. Касаллик гудак хаётининг дастлабки кунларидаёк бошланади. Бунда боланинг боши, баданининг сербурма сохалари ва оёк-кулларига четлари кизил яллигланган хошия билан чегараланган пустулалар чикади; пустулалар битта, иккита ёки бир нечта булиши мумкин.</w:t>
      </w:r>
    </w:p>
    <w:p>
      <w:pPr>
        <w:pStyle w:val="Normal"/>
        <w:jc w:val="both"/>
        <w:rPr/>
      </w:pPr>
      <w:r>
        <w:rPr>
          <w:sz w:val="28"/>
          <w:szCs w:val="28"/>
          <w:lang w:val="uz-Cyrl-UZ"/>
        </w:rPr>
        <w:tab/>
      </w:r>
      <w:r>
        <w:rPr>
          <w:sz w:val="28"/>
          <w:szCs w:val="28"/>
        </w:rPr>
        <w:t>Гистологик тадкикотлар яллигланишли узгаришлар эккрин тер безларининг огиз кисмида булишини курсатади.</w:t>
      </w:r>
    </w:p>
    <w:p>
      <w:pPr>
        <w:pStyle w:val="Normal"/>
        <w:jc w:val="both"/>
        <w:rPr/>
      </w:pPr>
      <w:r>
        <w:rPr>
          <w:sz w:val="28"/>
          <w:szCs w:val="28"/>
        </w:rPr>
        <w:tab/>
      </w:r>
      <w:r>
        <w:rPr>
          <w:b/>
          <w:sz w:val="28"/>
          <w:szCs w:val="28"/>
        </w:rPr>
        <w:t>Э т и о л о г и я с и     в а     п а т о г е н е з и.</w:t>
      </w:r>
      <w:r>
        <w:rPr>
          <w:sz w:val="28"/>
          <w:szCs w:val="28"/>
        </w:rPr>
        <w:t xml:space="preserve">  Касалликнинг келиб чикишига стафилококкларнинг турли штаммалари сабаб булади. Куп терлар туфайли терининг юза таъсирланиши, заиф ёки чала тугилганлик, сунъий овкатлантириш ва бошка касалликнинг ривожланишига олиб келади.</w:t>
      </w:r>
    </w:p>
    <w:p>
      <w:pPr>
        <w:pStyle w:val="Normal"/>
        <w:jc w:val="both"/>
        <w:rPr>
          <w:sz w:val="28"/>
          <w:szCs w:val="28"/>
        </w:rPr>
      </w:pPr>
      <w:r>
        <w:rPr>
          <w:sz w:val="28"/>
          <w:szCs w:val="28"/>
        </w:rPr>
        <w:tab/>
        <w:t>Гудаклар орасида учрайдиган барча стафилодермиянинг 33 % ини везикулопустелёз ташкил килади. Шу касалликка чалинганларнинг 70 % ида абсцессланиш кузатилади (Ю.К.Скрипкин ва бошкалар).</w:t>
      </w:r>
    </w:p>
    <w:p>
      <w:pPr>
        <w:pStyle w:val="Normal"/>
        <w:jc w:val="both"/>
        <w:rPr>
          <w:sz w:val="28"/>
          <w:szCs w:val="28"/>
        </w:rPr>
      </w:pPr>
      <w:r>
        <w:rPr>
          <w:sz w:val="28"/>
          <w:szCs w:val="28"/>
        </w:rPr>
        <w:t>Диагнозни аниклашда асосан пиодермия Билан асоратланган кутир Билан таккосланади. Везикулопустулалар кутирда жуфт-жуфт жойлашади, аксарият боланинг кафти, товони, думба ва корин сохаси зарарланади, кутир канаси топилади.</w:t>
      </w:r>
    </w:p>
    <w:p>
      <w:pPr>
        <w:pStyle w:val="Normal"/>
        <w:ind w:firstLine="708"/>
        <w:jc w:val="both"/>
        <w:rPr>
          <w:sz w:val="28"/>
          <w:szCs w:val="28"/>
        </w:rPr>
      </w:pPr>
      <w:r>
        <w:rPr>
          <w:sz w:val="28"/>
          <w:szCs w:val="28"/>
        </w:rPr>
        <w:t>Болаларда учрайдиган таркок абсцесслар ёки Фингер псевдофурункулёзи. Аксарият бир ёшгача булган чакалокларда кузатилади, эккрин тер безлари йулига (чикарув найчалари) ват ери юзасига очиладиган учига инфекция тушиши сабаб булади. Касаллик кузгатувчиси тилларанг стафилококк.</w:t>
      </w:r>
    </w:p>
    <w:p>
      <w:pPr>
        <w:pStyle w:val="Normal"/>
        <w:ind w:firstLine="708"/>
        <w:jc w:val="both"/>
        <w:rPr/>
      </w:pPr>
      <w:r>
        <w:rPr>
          <w:b/>
          <w:sz w:val="28"/>
          <w:szCs w:val="28"/>
        </w:rPr>
        <w:t>П а т о г е н е з и.</w:t>
      </w:r>
      <w:r>
        <w:rPr>
          <w:sz w:val="28"/>
          <w:szCs w:val="28"/>
        </w:rPr>
        <w:t xml:space="preserve"> Хасталик купинча чала тугилган, организм химоя функцияси суст, нимжон болаларда учрайди. Куп терлайдиган болани озода тутмаслик, етарли овкатлантирмаслик, шунингдек бола мадорини куриталиган баъзи касалликлар (энтерит, дистрофия, умумий инфекция, камконлик ва бошкалар) таркок абсцесслар пайдо булишига олиб келади.</w:t>
      </w:r>
    </w:p>
    <w:p>
      <w:pPr>
        <w:pStyle w:val="Normal"/>
        <w:ind w:firstLine="708"/>
        <w:jc w:val="both"/>
        <w:rPr/>
      </w:pPr>
      <w:r>
        <w:rPr>
          <w:b/>
          <w:sz w:val="28"/>
          <w:szCs w:val="28"/>
        </w:rPr>
        <w:t>К л и н и к а с и.</w:t>
      </w:r>
      <w:r>
        <w:rPr>
          <w:sz w:val="28"/>
          <w:szCs w:val="28"/>
        </w:rPr>
        <w:t xml:space="preserve"> Касаллик факат тер безининг йули юзаси яллигланиши Билан кечса, пустулалар хосил булади (периопорит). Пустулалар катталиги бугдойдек булиб, ичидан куюк йиринг чикади ват езда куриб, пуст хосил килади. Пуст тушиб кетгандан сунг терида из колмайди. Аксарият беморларда тер безларининг йулида хамда унинг тутамлари (клубочкаси) йирингли яллигланади, унда дерманинг чукур катламида аник чегараланган консистенцияси каттик, кукимтир – кизил рангли тугунчалар пайдо булади; уларнинг катталиги нухатдек, кейинчалик ёнгокдек булиб кетади. Тугун уртаси юмшаб зарарланган соха териси юпка тортади, босганда билкиллаб туради, ёрилса кон аралаш йиринг окиб чикади; ярада некротик узак булмайди. Касаллик пировардида чандикланиш кузатилади.</w:t>
      </w:r>
    </w:p>
    <w:p>
      <w:pPr>
        <w:pStyle w:val="Normal"/>
        <w:ind w:firstLine="708"/>
        <w:jc w:val="both"/>
        <w:rPr/>
      </w:pPr>
      <w:r>
        <w:rPr>
          <w:sz w:val="28"/>
          <w:szCs w:val="28"/>
        </w:rPr>
        <w:t>Аксарият беморларда яллигланган тугунча 1-2 та</w:t>
      </w:r>
      <w:r>
        <w:rPr>
          <w:sz w:val="28"/>
          <w:szCs w:val="28"/>
          <w:lang w:val="uz-Cyrl-UZ"/>
        </w:rPr>
        <w:t>, баъзан бир нечта булади. Купрок бола баданининг урин-курпасига тегиб ишкаланадиган жойлари, боши, буйни, бел, думғаза сохаси зарарланади.</w:t>
      </w:r>
    </w:p>
    <w:p>
      <w:pPr>
        <w:pStyle w:val="Normal"/>
        <w:ind w:firstLine="708"/>
        <w:jc w:val="both"/>
        <w:rPr>
          <w:sz w:val="28"/>
          <w:szCs w:val="28"/>
          <w:lang w:val="uz-Cyrl-UZ"/>
        </w:rPr>
      </w:pPr>
      <w:r>
        <w:rPr>
          <w:sz w:val="28"/>
          <w:szCs w:val="28"/>
          <w:lang w:val="uz-Cyrl-UZ"/>
        </w:rPr>
        <w:t>Абсцессланиш чоғида дармонсизлик, харорат кутарилиши (38-39 С), холсизланиш ва умумий диспептик холатлар кузгатилади. Айникса, илк гудаклик чогида касаллик огир кечади. Даво чоралари уз вактида курилишига карамай, нимжон болаларда касаллик хар 10-30 кунда кайталаниб туради, отит, зотилжам, менингит, остеомиелит, парапроктит ва сепсис (бактериемия) каби огир асоратларга олиб келиши мумкин.</w:t>
      </w:r>
    </w:p>
    <w:p>
      <w:pPr>
        <w:pStyle w:val="Normal"/>
        <w:ind w:firstLine="708"/>
        <w:jc w:val="both"/>
        <w:rPr>
          <w:sz w:val="28"/>
          <w:szCs w:val="28"/>
          <w:lang w:val="uz-Cyrl-UZ"/>
        </w:rPr>
      </w:pPr>
      <w:r>
        <w:rPr>
          <w:sz w:val="28"/>
          <w:szCs w:val="28"/>
          <w:lang w:val="uz-Cyrl-UZ"/>
        </w:rPr>
        <w:t>Болаларга куплаб тошадиган абсцесслар ёки сохта фурункулёзни фолликулит ёки фурункулёз билан таккосланади. Маълумки, фолликулит ёки фурункулёз асосан катталарда учрайди хамда унинг пустула марказидан соч чикиб туради ва ёрилганда ичидан некротик узак чикади. Шунингдек папулонекротик тери силининг бошлангич боскичи билан киёсланади. Тери силига чалинган беморларда Пирке реакцияси мусбат булиб, бошка аъзоларда сил учоклари топилади.</w:t>
      </w:r>
    </w:p>
    <w:p>
      <w:pPr>
        <w:pStyle w:val="Normal"/>
        <w:ind w:firstLine="708"/>
        <w:jc w:val="both"/>
        <w:rPr>
          <w:sz w:val="28"/>
          <w:szCs w:val="28"/>
          <w:lang w:val="uz-Cyrl-UZ"/>
        </w:rPr>
      </w:pPr>
      <w:r>
        <w:rPr>
          <w:sz w:val="28"/>
          <w:szCs w:val="28"/>
          <w:lang w:val="uz-Cyrl-UZ"/>
        </w:rPr>
        <w:t>Касаллик окибати боланинг умумий ахволига жуда боглик булиб, айникса дистрофияга учраганларда огиррок кечади. Баъзан зотилжам ёки сепсис кушилиб боланинг нобуд булишигача олиб келиши мумкин. Шунинг учун бемор бола албатта касалхонада даволаниши лозим.</w:t>
      </w:r>
    </w:p>
    <w:p>
      <w:pPr>
        <w:pStyle w:val="Normal"/>
        <w:ind w:firstLine="708"/>
        <w:jc w:val="both"/>
        <w:rPr>
          <w:sz w:val="28"/>
          <w:szCs w:val="28"/>
          <w:lang w:val="uz-Cyrl-UZ"/>
        </w:rPr>
      </w:pPr>
      <w:r>
        <w:rPr>
          <w:sz w:val="28"/>
          <w:szCs w:val="28"/>
          <w:lang w:val="uz-Cyrl-UZ"/>
        </w:rPr>
        <w:t>Чакалокларнинг эпидемик пуфакли ёки чилла яраси – уткир бошланиб бир лахзада боланинг бутун баданига пустулалар тошиб кетиши билан ифодаланади. Касалликни асосан стафилококклар, камдан-кам холларда стрептококклар кузгатади.</w:t>
      </w:r>
    </w:p>
    <w:p>
      <w:pPr>
        <w:pStyle w:val="Normal"/>
        <w:ind w:firstLine="708"/>
        <w:jc w:val="both"/>
        <w:rPr/>
      </w:pPr>
      <w:r>
        <w:rPr>
          <w:b/>
          <w:sz w:val="28"/>
          <w:szCs w:val="28"/>
          <w:lang w:val="uz-Cyrl-UZ"/>
        </w:rPr>
        <w:t>П а т о г е н е з и .</w:t>
      </w:r>
      <w:r>
        <w:rPr>
          <w:sz w:val="28"/>
          <w:szCs w:val="28"/>
          <w:lang w:val="uz-Cyrl-UZ"/>
        </w:rPr>
        <w:t xml:space="preserve"> Пиококкли пемфигоиднинг 40 % дан зиёди илк гудаклик чогидаёк (чакалок 3-6 кунлигида) бошланади. Касалликнинг келиб чикиши гудак терисининг турли нохуш омиллар (бактериал, травма, хомиладорлик токсикози ва бошкалар) таъсирига курсата олиш каршилик кувватига боглик.</w:t>
      </w:r>
    </w:p>
    <w:p>
      <w:pPr>
        <w:pStyle w:val="Normal"/>
        <w:ind w:firstLine="708"/>
        <w:jc w:val="both"/>
        <w:rPr/>
      </w:pPr>
      <w:r>
        <w:rPr>
          <w:b/>
          <w:sz w:val="28"/>
          <w:szCs w:val="28"/>
          <w:lang w:val="uz-Cyrl-UZ"/>
        </w:rPr>
        <w:t>Э п и д е м и о л о г и я с и.</w:t>
      </w:r>
      <w:r>
        <w:rPr>
          <w:sz w:val="28"/>
          <w:szCs w:val="28"/>
          <w:lang w:val="uz-Cyrl-UZ"/>
        </w:rPr>
        <w:t xml:space="preserve"> Эпидемик пуфакли яра ута юкувчан булиб, унинг асосий манбаи тиббиёт ходимлари ёки стафилококк билан огриган чакалокларнинг оналари хисобланади. Шунингдек ифлос чойшаб, сочик, ички кийимлардан хам юкиши мумкин (касал чакалокларнинг киндигидан тушган булади). Урин-курпалар ёки баъзи тиббиёт ходимларининг санитария талаби даражасида тоза эмаслигидан бу касаллик бирдан таркалиб, тугрукхонада эпидемия тусига кириши мумкин. Бунда зудлик билан касалхонанинг чакалоклар булими ёпилиб, дезинфекция килинади, барча ходимлар тиббий курикдан утказилади.</w:t>
      </w:r>
    </w:p>
    <w:p>
      <w:pPr>
        <w:pStyle w:val="Normal"/>
        <w:ind w:firstLine="708"/>
        <w:jc w:val="both"/>
        <w:rPr/>
      </w:pPr>
      <w:r>
        <w:rPr>
          <w:b/>
          <w:sz w:val="28"/>
          <w:szCs w:val="28"/>
          <w:lang w:val="uz-Cyrl-UZ"/>
        </w:rPr>
        <w:t>К л и н и к а с и .</w:t>
      </w:r>
      <w:r>
        <w:rPr>
          <w:sz w:val="28"/>
          <w:szCs w:val="28"/>
          <w:lang w:val="uz-Cyrl-UZ"/>
        </w:rPr>
        <w:t xml:space="preserve"> Бадан терисининг буйин, киндик, думба сохаларида, шунингдек кул ва оёкларда, бироз кизарган ёки узгармаган тери юзаси буйлаб пуфаклар пайдо булади. Пуфаклар катталиги нухатдек, консистенцияси зич, ичидаги суюклик тиник ёки сероз саргимтир, атрофи гардиш билан уралган булади. Пуфаклар пайдо булиши билан гудакнинг ахволи узгаради, каттик безовта булади, харорати кутарилади. Пуфаклар тезда катталашиб, бир-бирига кушилиб кетади, ичидаги сероз суюклик лойкаланади. Пуфаклар ёрилиб, эрозияланади, перифериядаги эпидермис колдиги осилиб туради. Баъзан яллигланиш огиз, бурун, куз ва бошка аъзолар шиллик каватига хам таркалиб кетиши мумкин. Бу купинча заиф, нимжон, чала тугилган болалар орасида кузатилади (йиринг аутоинкуляцияси). Бунда гудак каттик безовталаниб, чириллаб йиглайди, харорати 38-40 С гача кутарилади, онасини эммай куяди, кайт килади, гохо ичи кетади. Чора-тадбирлар курилмаса зотилжам, отит, флагмона, хатто сепсис кушилиши мумкин.</w:t>
      </w:r>
    </w:p>
    <w:p>
      <w:pPr>
        <w:pStyle w:val="Normal"/>
        <w:ind w:firstLine="708"/>
        <w:jc w:val="both"/>
        <w:rPr>
          <w:sz w:val="28"/>
          <w:szCs w:val="28"/>
          <w:lang w:val="uz-Cyrl-UZ"/>
        </w:rPr>
      </w:pPr>
      <w:r>
        <w:rPr>
          <w:sz w:val="28"/>
          <w:szCs w:val="28"/>
          <w:lang w:val="uz-Cyrl-UZ"/>
        </w:rPr>
        <w:t>Касаллик енгил кечганда ва уз вактида тиббий ёрдам курсатилганда пуфаклардан чикиб турадиган суюклик куриб, кулранг-саргиш тусли пуст хосил булади.</w:t>
      </w:r>
    </w:p>
    <w:p>
      <w:pPr>
        <w:pStyle w:val="Normal"/>
        <w:ind w:firstLine="708"/>
        <w:jc w:val="both"/>
        <w:rPr/>
      </w:pPr>
      <w:r>
        <w:rPr>
          <w:b/>
          <w:sz w:val="28"/>
          <w:szCs w:val="28"/>
          <w:lang w:val="uz-Cyrl-UZ"/>
        </w:rPr>
        <w:t>Д и а г н о з и .</w:t>
      </w:r>
      <w:r>
        <w:rPr>
          <w:sz w:val="28"/>
          <w:szCs w:val="28"/>
          <w:lang w:val="uz-Cyrl-UZ"/>
        </w:rPr>
        <w:t xml:space="preserve"> Эпидемик пемфигусни чакалоклар захм пемфигуси хамда тугма эпидермолиз билан таккослаш керак.</w:t>
      </w:r>
    </w:p>
    <w:p>
      <w:pPr>
        <w:pStyle w:val="Normal"/>
        <w:ind w:firstLine="708"/>
        <w:jc w:val="both"/>
        <w:rPr>
          <w:sz w:val="28"/>
          <w:szCs w:val="28"/>
          <w:lang w:val="uz-Cyrl-UZ"/>
        </w:rPr>
      </w:pPr>
      <w:r>
        <w:rPr>
          <w:sz w:val="28"/>
          <w:szCs w:val="28"/>
          <w:lang w:val="uz-Cyrl-UZ"/>
        </w:rPr>
        <w:t>Захм пемфигусида пуфаклар гудакнинг оёк ва кул кафтларида, думба сохасида булади. Ундан ташкари эрта тугма захмга боланинг тез-тез шамоллаши, Гохзингернинг диффуз инфильтрацияси, пуфаклардан окиш трепонемаларнинг топилиши, узун суяклар жарохати, Вассерман реакциясининг мусбат булиши хосдир.</w:t>
      </w:r>
    </w:p>
    <w:p>
      <w:pPr>
        <w:pStyle w:val="Normal"/>
        <w:ind w:firstLine="708"/>
        <w:jc w:val="both"/>
        <w:rPr>
          <w:sz w:val="28"/>
          <w:szCs w:val="28"/>
          <w:lang w:val="uz-Cyrl-UZ"/>
        </w:rPr>
      </w:pPr>
      <w:r>
        <w:rPr>
          <w:sz w:val="28"/>
          <w:szCs w:val="28"/>
          <w:lang w:val="uz-Cyrl-UZ"/>
        </w:rPr>
        <w:t>Тугма эпидермолиз гудак тугилган захотиёк пайдо булиб, асосан шикастланган сохада, масалан, бош, елка ва оёк-кулларда жойлашади. Пуфаклар  битта-иккита булиб, яллигланиш жараёни унчалик сезилмайди.</w:t>
      </w:r>
    </w:p>
    <w:p>
      <w:pPr>
        <w:pStyle w:val="Normal"/>
        <w:ind w:firstLine="708"/>
        <w:jc w:val="both"/>
        <w:rPr>
          <w:sz w:val="28"/>
          <w:szCs w:val="28"/>
          <w:lang w:val="uz-Cyrl-UZ"/>
        </w:rPr>
      </w:pPr>
      <w:r>
        <w:rPr>
          <w:sz w:val="28"/>
          <w:szCs w:val="28"/>
          <w:lang w:val="uz-Cyrl-UZ"/>
        </w:rPr>
        <w:t>Тугма эпидермолизнинг дистрофик хилида пуфаклар урнида чандикли атрофия кузатилади. Аксарият пуфаклар огиз шиллик каватида учрайди. Шу билан бирга гудакнинг тирноги, сочи ва тишлари дистрофияси кузатилади.</w:t>
      </w:r>
    </w:p>
    <w:p>
      <w:pPr>
        <w:pStyle w:val="Normal"/>
        <w:ind w:firstLine="708"/>
        <w:jc w:val="both"/>
        <w:rPr>
          <w:sz w:val="28"/>
          <w:szCs w:val="28"/>
          <w:lang w:val="uz-Cyrl-UZ"/>
        </w:rPr>
      </w:pPr>
      <w:r>
        <w:rPr>
          <w:sz w:val="28"/>
          <w:szCs w:val="28"/>
          <w:lang w:val="uz-Cyrl-UZ"/>
        </w:rPr>
        <w:t>Чакалокларнинг эксфолиатив дерматити ёки Риттернинг эксфолиатин дерматити гудаклар орасида таркалган стафилодермиянинг энг огир хили хисобланади. Купгина мутахассислар эса бу инфекцион касалликни клиник кечиши ва юкиш даражасининг баландлигига караб, баъзан уни мустакил нозоологик форма деб хам юритадилар.</w:t>
      </w:r>
    </w:p>
    <w:p>
      <w:pPr>
        <w:pStyle w:val="Normal"/>
        <w:ind w:firstLine="708"/>
        <w:jc w:val="both"/>
        <w:rPr>
          <w:sz w:val="28"/>
          <w:szCs w:val="28"/>
          <w:lang w:val="uz-Cyrl-UZ"/>
        </w:rPr>
      </w:pPr>
      <w:r>
        <w:rPr>
          <w:sz w:val="28"/>
          <w:szCs w:val="28"/>
          <w:lang w:val="uz-Cyrl-UZ"/>
        </w:rPr>
        <w:t>Хозирги пайтда эксфолиатив дерматитнинг кузгатувчиси тилларанг стафилококк эканлиги аникланган. Касалликнинг келиб чикиши эпидемик пемфигус билан деярли бир хил.</w:t>
      </w:r>
    </w:p>
    <w:p>
      <w:pPr>
        <w:pStyle w:val="Normal"/>
        <w:ind w:firstLine="708"/>
        <w:jc w:val="both"/>
        <w:rPr/>
      </w:pPr>
      <w:r>
        <w:rPr>
          <w:b/>
          <w:sz w:val="28"/>
          <w:szCs w:val="28"/>
          <w:lang w:val="uz-Cyrl-UZ"/>
        </w:rPr>
        <w:t>К л и н и к а с и .</w:t>
      </w:r>
      <w:r>
        <w:rPr>
          <w:sz w:val="28"/>
          <w:szCs w:val="28"/>
          <w:lang w:val="uz-Cyrl-UZ"/>
        </w:rPr>
        <w:t xml:space="preserve"> Бошида касалликнинг клиник куриниши эпидемик пемфигусга жуда ухшаб кетади, аммо кейинчалик манзара бутунлай узгаради. Касаллик чакалок хаётининг биринчи хафтасидаёк бошланади. Дастлаб огиз атрофи, чов оралиги ва орка чикарув бурмалари сохасига тошма тошади. Тошмалар зич консистенцияли, катта хажмли сферик пуфаклардан иборат булади. Улар тезда ёки салга ёрилиб, кенг сатхли намланган эрозияларни вужудга келтиради; перифериядаги эпидермис колдиклари лентасимон булиб осилиб ётади. Касалликнинг 8-12 кунлари гудак териси гиперемияланиб, эрозия каттагина жойни эгаллайди, хатто Никольский симптоми мусбат булади. Терининг куриниши бамисоли кайнок сувда куйгандек, кукимтир-кизгиш тусга киради, эрозия учокларида ёриклар пайдо булади.</w:t>
      </w:r>
    </w:p>
    <w:p>
      <w:pPr>
        <w:pStyle w:val="Normal"/>
        <w:ind w:firstLine="708"/>
        <w:jc w:val="both"/>
        <w:rPr>
          <w:sz w:val="28"/>
          <w:szCs w:val="28"/>
          <w:lang w:val="uz-Cyrl-UZ"/>
        </w:rPr>
      </w:pPr>
      <w:r>
        <w:rPr>
          <w:sz w:val="28"/>
          <w:szCs w:val="28"/>
          <w:lang w:val="uz-Cyrl-UZ"/>
        </w:rPr>
        <w:t>Касаллик баъзан буллёз тошмалар билан бошланиб, кейин эритродермия кузатилади, аксарият, бирдан эритродермия бошланиб, 2-3 кунда бутун бадан терисини эгаллаб олади. Бунда гудакнинг умумий ахволи кескин ёмонлашади, харорати 40 С дан тушмайди, аввалига токсико-септик холат, кейинчалик сепсис кузатилиши мумкин. Бола озиб кетади, меъда-ичак фаолияти бузилади, лейкоцитоз, ЭЧТ кутарилади, заиф ва нимжон болаларга кандидоз, зотилжам, пиелонефрит, флегмона, абсцесс, отит ва йирингли конъюктивит кушилиб ёмон окибатларга олиб келиши мумкин.</w:t>
      </w:r>
    </w:p>
    <w:p>
      <w:pPr>
        <w:pStyle w:val="Normal"/>
        <w:ind w:firstLine="708"/>
        <w:jc w:val="both"/>
        <w:rPr>
          <w:sz w:val="28"/>
          <w:szCs w:val="28"/>
          <w:lang w:val="uz-Cyrl-UZ"/>
        </w:rPr>
      </w:pPr>
      <w:r>
        <w:rPr>
          <w:sz w:val="28"/>
          <w:szCs w:val="28"/>
          <w:lang w:val="uz-Cyrl-UZ"/>
        </w:rPr>
        <w:t>Бир неча ойлик, яъни каттарок чакалокларда касаллик биркадар енгил кечади. Кейинги пайтда эксфолиатив дерматитнинг енгилрок кечадиган (абортив) хили кузатилмокда. Бунда гиперемия унча ривожланмаган булиб, эпидермиснинг кучиши суст кечади. Эрозияланиш булмайди, факат мугуз кават бир оз зарарланади холос. Гудакларнинг умумий ахволи деярли узгармайди.</w:t>
      </w:r>
    </w:p>
    <w:p>
      <w:pPr>
        <w:pStyle w:val="Normal"/>
        <w:ind w:firstLine="708"/>
        <w:jc w:val="both"/>
        <w:rPr/>
      </w:pPr>
      <w:r>
        <w:rPr>
          <w:b/>
          <w:sz w:val="28"/>
          <w:szCs w:val="28"/>
          <w:lang w:val="uz-Cyrl-UZ"/>
        </w:rPr>
        <w:t xml:space="preserve">Диагнози. </w:t>
      </w:r>
      <w:r>
        <w:rPr>
          <w:sz w:val="28"/>
          <w:szCs w:val="28"/>
          <w:lang w:val="uz-Cyrl-UZ"/>
        </w:rPr>
        <w:t>Касалликнинг тусатдан бошланганлигига, эпидермиснинг пуст булиб кучишига, катта-катта эрозияланган учокларга эътибор бериш керак. Зарарланган учоклар маълум сохаларда жойлашади. Никольский симптоми мусбат булади.</w:t>
      </w:r>
    </w:p>
    <w:p>
      <w:pPr>
        <w:pStyle w:val="Normal"/>
        <w:ind w:firstLine="708"/>
        <w:jc w:val="both"/>
        <w:rPr>
          <w:sz w:val="28"/>
          <w:szCs w:val="28"/>
          <w:lang w:val="uz-Cyrl-UZ"/>
        </w:rPr>
      </w:pPr>
      <w:r>
        <w:rPr>
          <w:sz w:val="28"/>
          <w:szCs w:val="28"/>
          <w:lang w:val="uz-Cyrl-UZ"/>
        </w:rPr>
        <w:t>Иккинчи даражали куйиш, буллёзни эпидермолиз, тугма захм пуфак яраси, хамда Лейнернинг дескваматив эритродермияси билан таккосланади.</w:t>
      </w:r>
    </w:p>
    <w:p>
      <w:pPr>
        <w:pStyle w:val="Normal"/>
        <w:ind w:firstLine="708"/>
        <w:jc w:val="both"/>
        <w:rPr>
          <w:sz w:val="28"/>
          <w:szCs w:val="28"/>
          <w:lang w:val="uz-Cyrl-UZ"/>
        </w:rPr>
      </w:pPr>
      <w:r>
        <w:rPr>
          <w:sz w:val="28"/>
          <w:szCs w:val="28"/>
          <w:lang w:val="uz-Cyrl-UZ"/>
        </w:rPr>
        <w:t>Лейнернинг дескваматив эритродермияси каттарок ёшли болаларда учрайди, зарарланиш учоклари аногениталь соха ва тери бурмаларидан бошланади. Худди шу жойларда эритематоз-эксфолиатив яллигланиш руй беради. Кейинчалик тошмалар боланинг юзи ва бошига тошади. Эрозияланган тери сатхида яллигланиш унчалик уткир кечмайди, тангачалар юзаси саргимтир ёгли булиб, себореяли экземани эслатади. Касаллик тарихини урганиб, уни П даражали куйишдан бемалол фарклаш мумкин.</w:t>
      </w:r>
    </w:p>
    <w:p>
      <w:pPr>
        <w:pStyle w:val="Normal"/>
        <w:ind w:firstLine="708"/>
        <w:jc w:val="both"/>
        <w:rPr>
          <w:sz w:val="28"/>
          <w:szCs w:val="28"/>
          <w:lang w:val="uz-Cyrl-UZ"/>
        </w:rPr>
      </w:pPr>
      <w:r>
        <w:rPr>
          <w:sz w:val="28"/>
          <w:szCs w:val="28"/>
          <w:lang w:val="uz-Cyrl-UZ"/>
        </w:rPr>
        <w:t>Стрептококкли пиодермитлар (стрептодермия). Патоген стрептококклар стафилококклардан фарк килиб, соч халтачалари ёки ёг ва тер безларини зарарлантирмайди, улар асосан тери касалликларининг юза хилларга сабаб булади. Стрептодермияга купрок болалар ва аёллар чалинади, чунки уларнинг териси нозик ва юпка булади. Бирламчи морфологик элемент – нозик пуфак (фликтена) хисобланади. Пуфак тери сатхидан деярли кутарилмайди, илвиллаб, шалпайиб туради ва салга ёрилади.</w:t>
      </w:r>
    </w:p>
    <w:p>
      <w:pPr>
        <w:pStyle w:val="Normal"/>
        <w:ind w:firstLine="708"/>
        <w:jc w:val="both"/>
        <w:rPr>
          <w:sz w:val="28"/>
          <w:szCs w:val="28"/>
          <w:lang w:val="uz-Cyrl-UZ"/>
        </w:rPr>
      </w:pPr>
      <w:r>
        <w:rPr>
          <w:sz w:val="28"/>
          <w:szCs w:val="28"/>
          <w:lang w:val="uz-Cyrl-UZ"/>
        </w:rPr>
        <w:t>Стрептококкли импетиго, сатратки. Болалар орасида энг куп таркалган йирингли касаллик булиб, тошманинг асосий морфологик элементи нозик пуфаклар хисобланади.</w:t>
      </w:r>
    </w:p>
    <w:p>
      <w:pPr>
        <w:pStyle w:val="Normal"/>
        <w:ind w:firstLine="708"/>
        <w:jc w:val="both"/>
        <w:rPr/>
      </w:pPr>
      <w:r>
        <w:rPr>
          <w:b/>
          <w:sz w:val="28"/>
          <w:szCs w:val="28"/>
          <w:lang w:val="uz-Cyrl-UZ"/>
        </w:rPr>
        <w:t>Э т и о л о г и я с и   в а   п а т о г е н е з и .</w:t>
      </w:r>
      <w:r>
        <w:rPr>
          <w:sz w:val="28"/>
          <w:szCs w:val="28"/>
          <w:lang w:val="uz-Cyrl-UZ"/>
        </w:rPr>
        <w:t xml:space="preserve">  стрептококкли импетиго терига стрептококклар тушишидан келиб чикади. Баъзи тадкикотчиларнинг фикрича зарарланган учоклардан ахён-ахёнда стафилококклар хам топилади. Болалар ва аёлларнинг териси юпка хамда нозик булганлиги туфайли салга чакаланади, шунинг учун касаллик уларнинг юзида ва танасининг бошка очик кисмларида учрайди.</w:t>
      </w:r>
    </w:p>
    <w:p>
      <w:pPr>
        <w:pStyle w:val="Normal"/>
        <w:ind w:firstLine="708"/>
        <w:jc w:val="both"/>
        <w:rPr>
          <w:sz w:val="28"/>
          <w:szCs w:val="28"/>
          <w:lang w:val="uz-Cyrl-UZ"/>
        </w:rPr>
      </w:pPr>
      <w:r>
        <w:rPr>
          <w:sz w:val="28"/>
          <w:szCs w:val="28"/>
          <w:lang w:val="uz-Cyrl-UZ"/>
        </w:rPr>
        <w:t>Касалликнинг келиб чикишида тери ва шиллик каватларнинг бутунлиги катта ахамиятга эга. Терининг кашланиб тирналиши шу билан бирга ринит ва отитда бурун хамда кулокдан келаётган йиринг эпидермисни таъсирлаши окибатида инфекция терида тез ривожланади. Организм иммун каршилигининг пасайиб кетиши, умумий дармонсизлик, меъда-ичак касалликлари ва гельминтозлар касалликнинг келиб чикишида мухим роль уйнайди. Айникса озодалик конун-коидаларига риоя этмаслик (сочик, курпа-тушак ва ёстик жилдларининг ифлос булиши) стрептодермия тез таркалиб кетишига имкон яратади.</w:t>
      </w:r>
    </w:p>
    <w:p>
      <w:pPr>
        <w:pStyle w:val="Normal"/>
        <w:ind w:firstLine="708"/>
        <w:jc w:val="both"/>
        <w:rPr/>
      </w:pPr>
      <w:r>
        <w:rPr>
          <w:b/>
          <w:sz w:val="28"/>
          <w:szCs w:val="28"/>
          <w:lang w:val="uz-Cyrl-UZ"/>
        </w:rPr>
        <w:t>К л и н и к а с и.</w:t>
      </w:r>
      <w:r>
        <w:rPr>
          <w:sz w:val="28"/>
          <w:szCs w:val="28"/>
          <w:lang w:val="uz-Cyrl-UZ"/>
        </w:rPr>
        <w:t xml:space="preserve"> Касаллик тусатдан бошланади, бунда йирингли тошма терига бирдан тошади. Зарарланган терида аввалига гиперемияланган хошия билан уралган юпка пуфакчалар (фликтеналар) вужудга келади. Пуфакчалар турли катталикда булиб, улар бир-бири билан кушилиб кетишига ва периферияга караб усишга мойил булади. Баъзан фликтеналар узгармаган терида хам пайдо булиши мумкин. Бир-икки кунда пуфакчалар юмшаб ичидаги суюклик лойкаланади, йиринглайди; йиринг тезда куриб, саргимтир кора кутирга айланади. Кора кутир тушиб кетган жойларда бироз намланиб турадиган кизгимтир эрозиялар кузга ташланади. Одатда фликтеналар бир-биридан алохида жойлашади, аммо периферияга ёйилиши окибатида кушилиб халкасимон (цирцинар) импетиго вужудга келади. Касаллик 3-4 хафтада давом этади. Пировардида кора кутир кучиб тушади. Урнида сал пигментланган (вактинча) дог колади. Баъзан бадан терисининг бошка сохасидан янги тошма элементлари чикади ва шу йул билан таркалиб боради. Айникса болалар кашланиб, терининг соглом кисмларига инфекция таркатади, эрозияланган учоклар купаяди ва шу жойлар тортишиб, бироз огрийди. Бундай беморлар атрофидагилар учун жуда хавфли хисобланади. Фликтеналар купинча, юзда, аксари бурун ва огиз атрофида жойлашади, лекин баданнинг ён кисмлари ва оёк-кул панжалари, тизза ва бошка жойларда хам пайдо булиши мумкин. Касаллик тузалганидан кейин яллигланган учокларда чандик ва атрофик колмайди.</w:t>
      </w:r>
    </w:p>
    <w:p>
      <w:pPr>
        <w:pStyle w:val="Normal"/>
        <w:ind w:firstLine="708"/>
        <w:jc w:val="both"/>
        <w:rPr>
          <w:sz w:val="28"/>
          <w:szCs w:val="28"/>
          <w:lang w:val="uz-Cyrl-UZ"/>
        </w:rPr>
      </w:pPr>
      <w:r>
        <w:rPr>
          <w:sz w:val="28"/>
          <w:szCs w:val="28"/>
          <w:lang w:val="uz-Cyrl-UZ"/>
        </w:rPr>
        <w:t>Стрептококк импетигосининг бир неча клиник хиллари мавжуд. Буллёз (пуфакли) импетиго, бунда купрок кул бармокларининг ёни, товон ва болдир зарарланади. Каттагина фликтена чикади. У ёрилганда хосил булган эрозия перифериясида пуст колдиги туради.</w:t>
      </w:r>
    </w:p>
    <w:p>
      <w:pPr>
        <w:pStyle w:val="Normal"/>
        <w:ind w:firstLine="708"/>
        <w:jc w:val="both"/>
        <w:rPr>
          <w:sz w:val="28"/>
          <w:szCs w:val="28"/>
          <w:lang w:val="uz-Cyrl-UZ"/>
        </w:rPr>
      </w:pPr>
      <w:r>
        <w:rPr>
          <w:sz w:val="28"/>
          <w:szCs w:val="28"/>
          <w:lang w:val="uz-Cyrl-UZ"/>
        </w:rPr>
        <w:tab/>
      </w:r>
    </w:p>
    <w:p>
      <w:pPr>
        <w:pStyle w:val="Normal"/>
        <w:ind w:firstLine="708"/>
        <w:jc w:val="center"/>
        <w:rPr>
          <w:b/>
          <w:b/>
          <w:sz w:val="28"/>
          <w:szCs w:val="28"/>
          <w:lang w:val="uz-Cyrl-UZ"/>
        </w:rPr>
      </w:pPr>
      <w:r>
        <w:rPr>
          <w:b/>
          <w:sz w:val="28"/>
          <w:szCs w:val="28"/>
          <w:lang w:val="uz-Cyrl-UZ"/>
        </w:rPr>
        <w:t>Лаб бичилиши ёки тиркишсимон импетиго.</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Дастлаб лабнинг бир ёки иккала бурчагида пуфакчалар (фликтеналар) пайдо булади. Улар тезда ёрилиб, куриб колади ва кора кутирга айланиб, из колдирмасдан тушиб кетади. Овкатланганда, гаплашганда, шунингдек ясама тишлардан ва сулаклар таъсиридан лаб бурчаги тинмай таъсирланганда эрозиялар вужудга келади. Эрозия марказида безиллаб турадиган чукур ёриклар пайдо булади. Гаплашганда, овкатланганда бемор бироз кийналади. Бичилган жой доим намланиб турса, бемор беихтиёр тилини тегизиб, уни баттар ачиштиради ва бичилган жой анча вактгача тузалмайди. Касаллик мудом сулаги окиб юрадиган, тишлари чириган, ринит, конъюктивит хамда гиповитаминоздан (асосан “В” гурух витаминлари етишмаганда) азият чекадиганларда купрок учрайди.</w:t>
      </w:r>
    </w:p>
    <w:p>
      <w:pPr>
        <w:pStyle w:val="Normal"/>
        <w:jc w:val="both"/>
        <w:rPr>
          <w:sz w:val="28"/>
          <w:szCs w:val="28"/>
          <w:lang w:val="uz-Cyrl-UZ"/>
        </w:rPr>
      </w:pPr>
      <w:r>
        <w:rPr>
          <w:sz w:val="28"/>
          <w:szCs w:val="28"/>
          <w:lang w:val="uz-Cyrl-UZ"/>
        </w:rPr>
        <w:tab/>
        <w:t>Тиркишсимон импетиго жуда юкумли булиб, у бемор билан упишганда, у тутган идиш-товок, сочик ва бошкалардан фойдаланганда юкиб колади.</w:t>
      </w:r>
    </w:p>
    <w:p>
      <w:pPr>
        <w:pStyle w:val="Normal"/>
        <w:jc w:val="both"/>
        <w:rPr>
          <w:sz w:val="28"/>
          <w:szCs w:val="28"/>
          <w:lang w:val="uz-Cyrl-UZ"/>
        </w:rPr>
      </w:pPr>
      <w:r>
        <w:rPr>
          <w:sz w:val="28"/>
          <w:szCs w:val="28"/>
          <w:lang w:val="uz-Cyrl-UZ"/>
        </w:rPr>
        <w:tab/>
        <w:t>Касалликка диагноз куйишда уни лаб бурчаклари кандидози ва иккиламчи захмдаги эрозияланган папулалар билан таккослан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Эритема-сквамоз импетиго ёки оддий темиратки.</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Барча стрептококкли импетиголар ичида курук кечиши билан ажралиб туради. Асосан болаларнинг юзи, лунжи ва жаглари атрофи, гохо оёк-куллари терисида доира хамда овалсимон шаклдаги, юзаси бироз кепакланиб турадиган окимтир ёки кизгимтир доглар пайдо булади. Доглар айникса корамтир болаларда яхши билинади. Куёшга тобланганда доглар яна хам аникрок куринади. Атрофидаги соглом тери бироз кораяди.</w:t>
      </w:r>
    </w:p>
    <w:p>
      <w:pPr>
        <w:pStyle w:val="Normal"/>
        <w:jc w:val="both"/>
        <w:rPr>
          <w:sz w:val="28"/>
          <w:szCs w:val="28"/>
          <w:lang w:val="uz-Cyrl-UZ"/>
        </w:rPr>
      </w:pPr>
      <w:r>
        <w:rPr>
          <w:sz w:val="28"/>
          <w:szCs w:val="28"/>
          <w:lang w:val="uz-Cyrl-UZ"/>
        </w:rPr>
        <w:tab/>
        <w:t>Курук стрептодермия, баъзан эритематоз-сквамоз импетиго билан бирга кечиши мумкин. Аксарият касаллик бахорда ёки кузда болалар орасида кузатилади. Улар деярли енгил кичишдан ташкари субъектив бошка белгиларга шикоят килишмайди.</w:t>
      </w:r>
    </w:p>
    <w:p>
      <w:pPr>
        <w:pStyle w:val="Normal"/>
        <w:jc w:val="both"/>
        <w:rPr>
          <w:sz w:val="28"/>
          <w:szCs w:val="28"/>
          <w:lang w:val="uz-Cyrl-UZ"/>
        </w:rPr>
      </w:pPr>
      <w:r>
        <w:rPr>
          <w:sz w:val="28"/>
          <w:szCs w:val="28"/>
          <w:lang w:val="uz-Cyrl-UZ"/>
        </w:rPr>
        <w:t>Юза панариций ёки турниоль (хасмол). Тирнок ости ва атрофидаги тукималарнинг уткир яллигланиши. Битта ёки бир нечта тирноклар касалланиши мумкин. Асосан катталар, баъзан болалар касалланади. Бармокнинг куринар-куринмас чака жойлари оркали юмшок тукималарга йиринглатувчи микроблар кириши сабаб булади.  Тирнок атрофида сероз-йиринг тутган фликтеналар пайдо булади. Пуфаклар аввалига сероз суюклик саклайди, кейин лойкаланиб йиринглайди, периферия томон таркалишга мойил булади. Фликтена тирнок чукурчаси атрофида худди такага ухшаб жойлашади. Жарохатланган бармоклар шишиб огрийди. Жараён сурункали давом этиб, бир бармокдан иккинчисига утиб кетиши мумкин.</w:t>
      </w:r>
    </w:p>
    <w:p>
      <w:pPr>
        <w:pStyle w:val="Normal"/>
        <w:jc w:val="both"/>
        <w:rPr>
          <w:sz w:val="28"/>
          <w:szCs w:val="28"/>
          <w:lang w:val="uz-Cyrl-UZ"/>
        </w:rPr>
      </w:pPr>
      <w:r>
        <w:rPr>
          <w:sz w:val="28"/>
          <w:szCs w:val="28"/>
          <w:lang w:val="uz-Cyrl-UZ"/>
        </w:rPr>
        <w:tab/>
        <w:t>Фликтена ёрилгандан сунг ярим халка шаклидаги эрозия вужудга келади. Эрозия четларида эпидермис пусти кучиб туради, баъзан тирнок пластинкаси ажралиб тушади. Бир неча бармокларнинг тирноги зарарланса, беморнинг иссиги чикиб, унинг умумий ахволи бироз ёмонлашади, зарарланган сохага якин лимфа тугунлари шишади.</w:t>
      </w:r>
    </w:p>
    <w:p>
      <w:pPr>
        <w:pStyle w:val="Normal"/>
        <w:jc w:val="both"/>
        <w:rPr>
          <w:sz w:val="28"/>
          <w:szCs w:val="28"/>
          <w:lang w:val="uz-Cyrl-UZ"/>
        </w:rPr>
      </w:pPr>
      <w:r>
        <w:rPr>
          <w:sz w:val="28"/>
          <w:szCs w:val="28"/>
          <w:lang w:val="uz-Cyrl-UZ"/>
        </w:rPr>
        <w:tab/>
        <w:t>Интертригиноз стрептодермияда купрок шикастланадиган, бурмали жойлар – кулок оркаси, култик ости, чов оралиги, аёлларнинг кукрак безлари тагида тошмалар тошади. Туладан келган семиз, айникса экссудатив диатез, кандли диабетга чалинган ёш болалар орасида касаллик тез авж олади. Тошманинг асосий элементи ясси, катталиги бугдой донидек келадиган фликтена хисобланади. Фликтеналар купрок чикиб, тезда бир-бирига кушилиб кетади ва намланиб турадиган оч пушти рангли эрозия учокларини вужудга келтиради. Эрозиялар асоси чизик-чизик булиб ёрилади. Бемор куп терлайдиган булса ачишиб огрийди, учоклар атрофида янги пустелёз элементлар пайдо булади. Касаллик хар хил субъектив белгилар билан сурункали кечади. Беморга диагноз куйишда асосан интертригиноз кандидоз билан таккосланади. Кандидоз пуфаклари ичидаги суюклик саргиш булмайди, улардан ачиткисимон замбуруглар топил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Захмсимон папулез импетиго ёки папуло-эрозив стрептодермия.</w:t>
      </w:r>
    </w:p>
    <w:p>
      <w:pPr>
        <w:pStyle w:val="Normal"/>
        <w:jc w:val="center"/>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Аксарият гудаклар орасида учрайди. Уни кетликдан келиб чиккан дерматит хам дейишади. Гудакнинг жинсий аъзолари, думба, сон ва болдир сохасига тез ёриладиган фликтеналар чикади. Фликтеналар инфильтратланган эрозиялар хосил килади, бу одатда захмдаги эрозияланган папулаларга ухшаб кетади. Асосан болани парваришлаганда озодаликка риоя этмаслик (ички кийим ва кетлигини вактида алмаштирмаслик) окибатида келиб чикади.</w:t>
      </w:r>
    </w:p>
    <w:p>
      <w:pPr>
        <w:pStyle w:val="Normal"/>
        <w:jc w:val="both"/>
        <w:rPr>
          <w:sz w:val="28"/>
          <w:szCs w:val="28"/>
          <w:lang w:val="uz-Cyrl-UZ"/>
        </w:rPr>
      </w:pPr>
      <w:r>
        <w:rPr>
          <w:sz w:val="28"/>
          <w:szCs w:val="28"/>
          <w:lang w:val="uz-Cyrl-UZ"/>
        </w:rPr>
        <w:tab/>
        <w:t>Диагнозни аниклашда асосан эрозияланган папулёз захм билан таккосланади; захмда уткир яллигланиш кузатилмайди, ундан ташкари тошмалар огиз шиллик каватига хам тошади. Папуло-эрозив стрептодермияга махаллий ва дезинфекцияловчи дори-дармонлар тез кор килади. Шунга карамай коннинг серологик реакцияси хал килувчи ахамиятга эга.</w:t>
      </w:r>
    </w:p>
    <w:p>
      <w:pPr>
        <w:pStyle w:val="Normal"/>
        <w:jc w:val="both"/>
        <w:rPr/>
      </w:pPr>
      <w:r>
        <w:rPr>
          <w:sz w:val="28"/>
          <w:szCs w:val="28"/>
          <w:lang w:val="uz-Cyrl-UZ"/>
        </w:rPr>
        <w:tab/>
      </w:r>
      <w:r>
        <w:rPr>
          <w:b/>
          <w:sz w:val="28"/>
          <w:szCs w:val="28"/>
          <w:lang w:val="uz-Cyrl-UZ"/>
        </w:rPr>
        <w:t>Вульгар эктима –</w:t>
      </w:r>
      <w:r>
        <w:rPr>
          <w:sz w:val="28"/>
          <w:szCs w:val="28"/>
          <w:lang w:val="uz-Cyrl-UZ"/>
        </w:rPr>
        <w:t xml:space="preserve"> стрептококк импетигосининг чукур шакли. Яралардан олинган йирингли ажратмалар микробиологик текширилганда вульгар эктимани стрептококкдан ташкари аралаш микроорганизмлар, яъни стафило-стрептококклар хам кузгатиши аникланган. Санитария-гигиена коидаларига риоя килмаслик, озиб кетиш, витаминлар танкислиги (гипоавитаминоз), организм умумий каршилик кувватининг пасайиб кетиши, моддалар алмашинуви хамда махаллий кон, лимфа айланишининг бузилиши ва майда яра-чакалар эктималарнинг пайдо булишига кулай шароит тугдиради. Болаларда вульгар эктима кизамик, сувчечак, кукйутал каби юкумли касалликлардан кейин авж олади.</w:t>
      </w:r>
    </w:p>
    <w:p>
      <w:pPr>
        <w:pStyle w:val="Normal"/>
        <w:jc w:val="both"/>
        <w:rPr/>
      </w:pPr>
      <w:r>
        <w:rPr>
          <w:sz w:val="28"/>
          <w:szCs w:val="28"/>
          <w:lang w:val="uz-Cyrl-UZ"/>
        </w:rPr>
        <w:tab/>
      </w:r>
      <w:r>
        <w:rPr>
          <w:b/>
          <w:sz w:val="28"/>
          <w:szCs w:val="28"/>
          <w:lang w:val="uz-Cyrl-UZ"/>
        </w:rPr>
        <w:t>К л и н и к а с и .</w:t>
      </w:r>
      <w:r>
        <w:rPr>
          <w:sz w:val="28"/>
          <w:szCs w:val="28"/>
          <w:lang w:val="uz-Cyrl-UZ"/>
        </w:rPr>
        <w:t>Эктималар асосан болдир, сон, думба ёки бел сохасида пайдо булади. Турли катталикдаги фликтена, пустула, шунингдек чегараланган ва огрийдиган инфильтратлар юзага келади (эктимада пуфаклар эпидермис тагида жойлашади). Пустулалар 1-2 тадан 10-15 тагача, ичида йиринг-ёки кон йиринг аралаш булади. Пуфаклар атрофида кизгиш-кукимтир инфильтрат шиши булади. Тез кунда пустулалар юзаси ковжираб, бири иккинчисининг устига катма-кат булиб тушадиган зич кора кутирга айланади. Кора кутир тушиб кетганидан кейин чукур ва огриб турадиган яралар  очилиб колади, унинг тубида йиринг булади; 2-3 хафтадан сунг яралар битиб, юза ёки чукур чандик колади.</w:t>
      </w:r>
    </w:p>
    <w:p>
      <w:pPr>
        <w:pStyle w:val="Normal"/>
        <w:jc w:val="both"/>
        <w:rPr/>
      </w:pPr>
      <w:r>
        <w:rPr>
          <w:sz w:val="28"/>
          <w:szCs w:val="28"/>
          <w:lang w:val="uz-Cyrl-UZ"/>
        </w:rPr>
        <w:tab/>
      </w:r>
      <w:r>
        <w:rPr>
          <w:b/>
          <w:sz w:val="28"/>
          <w:szCs w:val="28"/>
          <w:lang w:val="uz-Cyrl-UZ"/>
        </w:rPr>
        <w:t>Д и а г н о з и.</w:t>
      </w:r>
      <w:r>
        <w:rPr>
          <w:sz w:val="28"/>
          <w:szCs w:val="28"/>
          <w:lang w:val="uz-Cyrl-UZ"/>
        </w:rPr>
        <w:t xml:space="preserve"> Вульгар эктимани импетиго, чипкон, захм эктимаси ва колликватив тери силидан клиник ажратиш керак. Импетиго билан чипконда пустлок катма-кат булмайди; эктимада эса пуфакларнинг борлигига асосланилади, ундан ташкари чипкондаги каби некрозли узак вужудга келмайди. Захм эктимасида эрозия атрофи ва инфильтрат асоси каттик булиб булиб, серологик реакциялар мусбат натижа беради. Колликватив тери силида тошмаларнинг жойлашиши, куриниши узига хос булиб, сил синамаси мусбат чикади.</w:t>
      </w:r>
    </w:p>
    <w:p>
      <w:pPr>
        <w:pStyle w:val="Normal"/>
        <w:jc w:val="both"/>
        <w:rPr>
          <w:sz w:val="28"/>
          <w:szCs w:val="28"/>
          <w:lang w:val="uz-Cyrl-UZ"/>
        </w:rPr>
      </w:pPr>
      <w:r>
        <w:rPr>
          <w:sz w:val="28"/>
          <w:szCs w:val="28"/>
          <w:lang w:val="uz-Cyrl-UZ"/>
        </w:rPr>
        <w:tab/>
        <w:t>Баъзан камкувват, айникса ичкиликка ружу килган, шунингдек огир жисмоний иш билан шугулланадиган кишиларда вульгар эктиманинг чукур уйилиб тушадиган ёки гангреноз хили кузатилиши мумкин. Худди шу холат заиф ва нимжон чакалокларда хам кузатилади. Касалликнинг келиб чикишида иккиламчи инфекциянинг (кук яшил таёкча ёки ичак таёкчаси) роли катта.</w:t>
      </w:r>
    </w:p>
    <w:p>
      <w:pPr>
        <w:pStyle w:val="Normal"/>
        <w:jc w:val="both"/>
        <w:rPr>
          <w:sz w:val="28"/>
          <w:szCs w:val="28"/>
          <w:lang w:val="uz-Cyrl-UZ"/>
        </w:rPr>
      </w:pPr>
      <w:r>
        <w:rPr>
          <w:sz w:val="28"/>
          <w:szCs w:val="28"/>
          <w:lang w:val="uz-Cyrl-UZ"/>
        </w:rPr>
        <w:tab/>
        <w:t>Хозирги вактда турли дори-дармонларнинг мавжудлиги касалликдан бутунлай фориғ булиш имконини беради.</w:t>
      </w:r>
    </w:p>
    <w:p>
      <w:pPr>
        <w:pStyle w:val="Normal"/>
        <w:jc w:val="both"/>
        <w:rPr>
          <w:sz w:val="28"/>
          <w:szCs w:val="28"/>
          <w:lang w:val="uz-Cyrl-UZ"/>
        </w:rPr>
      </w:pPr>
      <w:r>
        <w:rPr>
          <w:sz w:val="28"/>
          <w:szCs w:val="28"/>
          <w:lang w:val="uz-Cyrl-UZ"/>
        </w:rPr>
        <w:tab/>
        <w:t>Аралаш стафило-стрептококкли пиодермитлар. Бу касалликларни стафилококк хамда стрептококклар кузғатади. Бундай пиодермияларга вульгар ёки аралаш импетиго ва атипик чукур пиодермитлар (ярали ва вегетацияланувчи пиодермит, шанкрсимон пиодермия ва пиоген гранулёма -бактриомикома) киради.</w:t>
      </w:r>
    </w:p>
    <w:p>
      <w:pPr>
        <w:pStyle w:val="Normal"/>
        <w:jc w:val="both"/>
        <w:rPr>
          <w:sz w:val="28"/>
          <w:szCs w:val="28"/>
          <w:lang w:val="uz-Cyrl-UZ"/>
        </w:rPr>
      </w:pPr>
      <w:r>
        <w:rPr>
          <w:sz w:val="28"/>
          <w:szCs w:val="28"/>
          <w:lang w:val="uz-Cyrl-UZ"/>
        </w:rPr>
        <w:tab/>
        <w:t>Вульгар ёки аралаш импетигонинг келиб чикишида беморларда илгаридан мавжуд булган, шунингдек кичима билан кечадиган иккиламчи касалликларнинг патогенетик ахамияти катта. Теридаги майда яра чакалар, тирналиш, ифлос юриш, лаб бурчакларини доимо пилчираб туриши аралаш импетиго пайдо булишида мухим омиллардан хисобланади. Купрок болалар, усмирлар ва ёш аёллар касалланадилар.</w:t>
      </w:r>
    </w:p>
    <w:p>
      <w:pPr>
        <w:pStyle w:val="Normal"/>
        <w:jc w:val="both"/>
        <w:rPr/>
      </w:pPr>
      <w:r>
        <w:rPr>
          <w:sz w:val="28"/>
          <w:szCs w:val="28"/>
          <w:lang w:val="uz-Cyrl-UZ"/>
        </w:rPr>
        <w:tab/>
      </w:r>
      <w:r>
        <w:rPr>
          <w:b/>
          <w:sz w:val="28"/>
          <w:szCs w:val="28"/>
          <w:lang w:val="uz-Cyrl-UZ"/>
        </w:rPr>
        <w:t>К л и н и к а с и.</w:t>
      </w:r>
      <w:r>
        <w:rPr>
          <w:sz w:val="28"/>
          <w:szCs w:val="28"/>
          <w:lang w:val="uz-Cyrl-UZ"/>
        </w:rPr>
        <w:t xml:space="preserve"> Вульгар импетигода яллигланиш учоклари аксарият беморларнинг юзида, огиз ва куз бурчакларида пайдо булиб, баъзан бутун баданган хам, кул-оёклар терисига хам таркалиб кетади. Аввалига бироз кизариб, шишиброк турган сохаларда стрептококк фликтенаси вуждга келади. Кейинчалик улар стафилококклар таъсирида йирингга айланади; тез орада йиринг куриб, саргимтир-мис рангли кора кутирлар пайдо булади. Вульгар импетигонинг ута юкувчанлигини назарда тутиб, уни контагиоз импетиго хам дейилади. Нотугри даво килинганида ёки заиф ва нимжон болаларда касаллик 1-2 ойга чузилиши мумкин. Бунда беморнинг бироз иссиги чикади, иштахаси бузилади, лимфа тугунлари шишиб кетади. Одатда даволаш муолажалари уз вактида ва тугри олиб борилса 1-1,5 хафтада мисранг кора кутир тушиб, урнида вактинчалик дог колади ва бемор тезда согайиб кетади.</w:t>
      </w:r>
    </w:p>
    <w:p>
      <w:pPr>
        <w:pStyle w:val="Normal"/>
        <w:jc w:val="both"/>
        <w:rPr>
          <w:sz w:val="28"/>
          <w:szCs w:val="28"/>
          <w:lang w:val="uz-Cyrl-UZ"/>
        </w:rPr>
      </w:pPr>
      <w:r>
        <w:rPr>
          <w:sz w:val="28"/>
          <w:szCs w:val="28"/>
          <w:lang w:val="uz-Cyrl-UZ"/>
        </w:rPr>
        <w:tab/>
        <w:t>Сурункали ярали ва вегетацияланувчи пиодермитлар билан купрок эркаклар огрийди. Хар хил шикастланишлар, совук уриши, бирон касаллик туфайли организм каршилик кувватининг пасайиб кетиши, гиповитаминоз, айрим сохаларда кон ва лимфа айланишининг бузилиши касалликнинг келиб чикишида маълум роль уйнайди. Мутахассисларнинг фикрича, айникса микроорганизмларнинг пиококк инфекциясига нисбатан сезувчанлигининг заифлашиши, шу билан улар вирулентлигининг пасайиши инфекциянинг бемор терисида узок сакланишига олиб келади. Айникса углеводлар алмашинувининг бузилиши беморларда сурункали ярали пиодермитларнинг хадеганда тузалавермай чузилиб кетишига, тез-тез кайталашига ва пировардида мехнат кобилиятининг йуколишига сабаб булади. Бундай беморлар конида фагоцитоз ва хемотоксис сусайганлиги хамда гуморал ва хужайра иммунитетининг бузилганлиги кузатилади.</w:t>
      </w:r>
    </w:p>
    <w:p>
      <w:pPr>
        <w:pStyle w:val="Normal"/>
        <w:jc w:val="both"/>
        <w:rPr/>
      </w:pPr>
      <w:r>
        <w:rPr>
          <w:sz w:val="28"/>
          <w:szCs w:val="28"/>
          <w:lang w:val="uz-Cyrl-UZ"/>
        </w:rPr>
        <w:tab/>
      </w:r>
      <w:r>
        <w:rPr>
          <w:b/>
          <w:sz w:val="28"/>
          <w:szCs w:val="28"/>
          <w:lang w:val="uz-Cyrl-UZ"/>
        </w:rPr>
        <w:t>К л и н и к а с и.</w:t>
      </w:r>
      <w:r>
        <w:rPr>
          <w:sz w:val="28"/>
          <w:szCs w:val="28"/>
          <w:lang w:val="uz-Cyrl-UZ"/>
        </w:rPr>
        <w:t xml:space="preserve"> Касалликнинг клиник  куриниши жуда хилма-хил булиб, асосан кузгатувчисининг вирулентлигига (стафилококк ёки стафило - стрептококк) боглик. Баъзан ичак таёкчаси хам биргаликда учраши мумкин.</w:t>
      </w:r>
    </w:p>
    <w:p>
      <w:pPr>
        <w:pStyle w:val="Normal"/>
        <w:jc w:val="both"/>
        <w:rPr>
          <w:sz w:val="28"/>
          <w:szCs w:val="28"/>
          <w:lang w:val="uz-Cyrl-UZ"/>
        </w:rPr>
      </w:pPr>
      <w:r>
        <w:rPr>
          <w:sz w:val="28"/>
          <w:szCs w:val="28"/>
          <w:lang w:val="uz-Cyrl-UZ"/>
        </w:rPr>
        <w:tab/>
        <w:t>Касаллик стрептококкли эктима, фурункул ёки узига хос инфильтрат пайдо булиши билан бошланади. Улар тезда яраланиб, некрозланади ва хар хил (овал, юмалок) шаклдаги зарарланган учоклар вужудга келади. Ярали учокларнинг кирралари инфильтратланган, эгри-бугри булади, яралар анчагина сероз-йиринг саклайди, тубида эса нотекис грануляцияланган тукима жойлашади. Асосий учоклар периферияси буйлаб янги пустулалар пайдо булади, дастлабки инфильтратлар таги бир-бири билан туташиб кетади. Пуст остидаги яралар четга караб кенгайиб боради ва нихоят пуст тушиб, кенг сатхли, очик яралар вужудга келади. Патологик жараён аввал эпидермис, сунг дермага утади, кейинчалик гиподермага етиб боради. Касаллик туфайли бемор анча заифлашиб колади, уйкусизлик, камконлик аломатлари пайдо булади. Зарарланган учоклардаги утмас огрик беморнинг тинкасини куритади, касаллик хадеганда тузалавкрмасдан анчага чузилиб кетади.</w:t>
      </w:r>
    </w:p>
    <w:p>
      <w:pPr>
        <w:pStyle w:val="Normal"/>
        <w:jc w:val="both"/>
        <w:rPr>
          <w:sz w:val="28"/>
          <w:szCs w:val="28"/>
          <w:lang w:val="uz-Cyrl-UZ"/>
        </w:rPr>
      </w:pPr>
      <w:r>
        <w:rPr>
          <w:sz w:val="28"/>
          <w:szCs w:val="28"/>
          <w:lang w:val="uz-Cyrl-UZ"/>
        </w:rPr>
        <w:tab/>
        <w:t>Баъзан кенг сохали яралар юзасида тукималарнинг сугалсимон усиши, яъни вегетацияси бошланади. Вегетация кейинчалик бутун яра урнини эгаллаши мумкин (сурункали ярали – вегетацияланувчи пиодермия). Купинча вегетацияланган тукималар ичида (пустулалар ва фолликулитлар урнида) фистуллёз йуллар булади. Улар бир-бирига туташ ёки туташмаган булиб, ичидан доимо йиринг ёки кон-йиринг аралаш чикиб туради. Вегетацияланган тукима кизгиш-кукимтир ва майин булади хамда соглом теридан кескин ажралиб туради. Пилакчалар атрофида доимо кон-йиринг тупланганлиги учун пилчираб туради. Касаллик сурункали кечиб анчага чузилади.</w:t>
      </w:r>
    </w:p>
    <w:p>
      <w:pPr>
        <w:pStyle w:val="Normal"/>
        <w:jc w:val="both"/>
        <w:rPr>
          <w:sz w:val="28"/>
          <w:szCs w:val="28"/>
          <w:lang w:val="uz-Cyrl-UZ"/>
        </w:rPr>
      </w:pPr>
      <w:r>
        <w:rPr>
          <w:sz w:val="28"/>
          <w:szCs w:val="28"/>
          <w:lang w:val="uz-Cyrl-UZ"/>
        </w:rPr>
        <w:tab/>
        <w:t>Регрессияланиш жараёнида яралар уртасидаги пилакчалар тушиб кетади, вегетацияланиш тухтайди, мугузланади, йиринг ажралмай колади. Яралар урни уйдим-чукур чандик хосил килиб битади.</w:t>
      </w:r>
    </w:p>
    <w:p>
      <w:pPr>
        <w:pStyle w:val="Normal"/>
        <w:jc w:val="both"/>
        <w:rPr>
          <w:sz w:val="28"/>
          <w:szCs w:val="28"/>
          <w:lang w:val="uz-Cyrl-UZ"/>
        </w:rPr>
      </w:pPr>
      <w:r>
        <w:rPr>
          <w:sz w:val="28"/>
          <w:szCs w:val="28"/>
          <w:lang w:val="uz-Cyrl-UZ"/>
        </w:rPr>
        <w:tab/>
        <w:t>Чандикланиш колликватив тери силидагига ухшаб кетади. Баъзан патологик жараён бир томонда тугаса, бошка жойида янгидан бошланади (серпигиноз ёки эмакловчи ярали пиодермия).</w:t>
      </w:r>
    </w:p>
    <w:p>
      <w:pPr>
        <w:pStyle w:val="Normal"/>
        <w:jc w:val="both"/>
        <w:rPr>
          <w:sz w:val="28"/>
          <w:szCs w:val="28"/>
          <w:lang w:val="uz-Cyrl-UZ"/>
        </w:rPr>
      </w:pPr>
      <w:r>
        <w:rPr>
          <w:sz w:val="28"/>
          <w:szCs w:val="28"/>
          <w:lang w:val="uz-Cyrl-UZ"/>
        </w:rPr>
        <w:tab/>
        <w:t>Зарарланиш учоги бадан терисининг турли жойида, купрок бошнинг сочли кисми, билак, елка култик атрофи, чов ва думба сохаларида учрайди.</w:t>
      </w:r>
    </w:p>
    <w:p>
      <w:pPr>
        <w:pStyle w:val="Normal"/>
        <w:jc w:val="both"/>
        <w:rPr/>
      </w:pPr>
      <w:r>
        <w:rPr>
          <w:sz w:val="28"/>
          <w:szCs w:val="28"/>
          <w:lang w:val="uz-Cyrl-UZ"/>
        </w:rPr>
        <w:tab/>
      </w:r>
      <w:r>
        <w:rPr>
          <w:b/>
          <w:sz w:val="28"/>
          <w:szCs w:val="28"/>
          <w:lang w:val="uz-Cyrl-UZ"/>
        </w:rPr>
        <w:t>Гистопатологияси.</w:t>
      </w:r>
      <w:r>
        <w:rPr>
          <w:sz w:val="28"/>
          <w:szCs w:val="28"/>
          <w:lang w:val="uz-Cyrl-UZ"/>
        </w:rPr>
        <w:t xml:space="preserve"> Эпидермисда дистрофик, дермада эса грануламатоз узгаришлар билан бирга сурункали яялигланиш, некроз ва абсцессланиш кузатилади. Шунингдек эпидермисда гиперкератоз, баъзан паракератоз ва гранулоцитлар сакловчи микроабсцесслар булади. Дермадаги периваскуляр ёки диффуз инфильтрат чукур каватларга хатто гиподермага етиб боради.</w:t>
      </w:r>
    </w:p>
    <w:p>
      <w:pPr>
        <w:pStyle w:val="Normal"/>
        <w:jc w:val="both"/>
        <w:rPr/>
      </w:pPr>
      <w:r>
        <w:rPr>
          <w:sz w:val="28"/>
          <w:szCs w:val="28"/>
          <w:lang w:val="uz-Cyrl-UZ"/>
        </w:rPr>
        <w:tab/>
      </w:r>
      <w:r>
        <w:rPr>
          <w:b/>
          <w:sz w:val="28"/>
          <w:szCs w:val="28"/>
          <w:lang w:val="uz-Cyrl-UZ"/>
        </w:rPr>
        <w:t>Д и а г н о з и.</w:t>
      </w:r>
      <w:r>
        <w:rPr>
          <w:sz w:val="28"/>
          <w:szCs w:val="28"/>
          <w:lang w:val="uz-Cyrl-UZ"/>
        </w:rPr>
        <w:t xml:space="preserve"> Касалликнинг клиник куриниши ва тарихига эътибор берилади, шунингдек, колликватив ва сугалсимон тери сили, чукур микоз ва бластомикоз, актиномикоз, споротрихоз хамда учламчи захм билан таккосланади.</w:t>
      </w:r>
    </w:p>
    <w:p>
      <w:pPr>
        <w:pStyle w:val="Normal"/>
        <w:jc w:val="both"/>
        <w:rPr/>
      </w:pPr>
      <w:r>
        <w:rPr>
          <w:sz w:val="28"/>
          <w:szCs w:val="28"/>
          <w:lang w:val="uz-Cyrl-UZ"/>
        </w:rPr>
        <w:tab/>
      </w:r>
      <w:r>
        <w:rPr>
          <w:b/>
          <w:sz w:val="28"/>
          <w:szCs w:val="28"/>
          <w:lang w:val="uz-Cyrl-UZ"/>
        </w:rPr>
        <w:t>Шанкрсимон пиодермия</w:t>
      </w:r>
      <w:r>
        <w:rPr>
          <w:sz w:val="28"/>
          <w:szCs w:val="28"/>
          <w:lang w:val="uz-Cyrl-UZ"/>
        </w:rPr>
        <w:t>. Асосан терининг бактериал инфекция билан зарарланиши хамда унинг захм (каттик) шанкрига ухшаш клиник жихатлари борлиги Е.Гауффман томонидан (1934 й) изохланган. Хосил булган яра эса захмдаги шанкрга  жуда ухшаш булиб, хатто етук мутахассислар хам бемор конини кайта-кайта серологик текширувдан утказиб, ярадан окиш трепонема излашади.</w:t>
      </w:r>
    </w:p>
    <w:p>
      <w:pPr>
        <w:pStyle w:val="Normal"/>
        <w:jc w:val="both"/>
        <w:rPr>
          <w:sz w:val="28"/>
          <w:szCs w:val="28"/>
          <w:lang w:val="uz-Cyrl-UZ"/>
        </w:rPr>
      </w:pPr>
      <w:r>
        <w:rPr>
          <w:sz w:val="28"/>
          <w:szCs w:val="28"/>
          <w:lang w:val="uz-Cyrl-UZ"/>
        </w:rPr>
        <w:tab/>
        <w:t>Шанкрсимон пиодермияда бактериологик текшириш учун олинган йирингда асосан  стафилококклар, баъзан стрептококклар хам топилади.</w:t>
      </w:r>
    </w:p>
    <w:p>
      <w:pPr>
        <w:pStyle w:val="Normal"/>
        <w:jc w:val="both"/>
        <w:rPr>
          <w:sz w:val="28"/>
          <w:szCs w:val="28"/>
          <w:lang w:val="uz-Cyrl-UZ"/>
        </w:rPr>
      </w:pPr>
      <w:r>
        <w:rPr>
          <w:sz w:val="28"/>
          <w:szCs w:val="28"/>
          <w:lang w:val="uz-Cyrl-UZ"/>
        </w:rPr>
        <w:tab/>
        <w:t>Шахсий гигиенага риоя килмаслик, жинсий олат учидаги хар хил чакаланишлар, фимоз ва бошка омиллар окибатида тери таъсирланади ва эрозия ёки яра вужудга келади. Шанкрсимон пиодермия жинсидан катъий назар катталарда хам, ёш болаларда хам кузатилиши мумкин.</w:t>
      </w:r>
    </w:p>
    <w:p>
      <w:pPr>
        <w:pStyle w:val="Normal"/>
        <w:jc w:val="both"/>
        <w:rPr/>
      </w:pPr>
      <w:r>
        <w:rPr>
          <w:sz w:val="28"/>
          <w:szCs w:val="28"/>
          <w:lang w:val="uz-Cyrl-UZ"/>
        </w:rPr>
        <w:tab/>
      </w:r>
      <w:r>
        <w:rPr>
          <w:b/>
          <w:sz w:val="28"/>
          <w:szCs w:val="28"/>
          <w:lang w:val="uz-Cyrl-UZ"/>
        </w:rPr>
        <w:t>К л и н и к а с и.</w:t>
      </w:r>
      <w:r>
        <w:rPr>
          <w:sz w:val="28"/>
          <w:szCs w:val="28"/>
          <w:lang w:val="uz-Cyrl-UZ"/>
        </w:rPr>
        <w:t xml:space="preserve"> Касаллик беморнинг жинсий аъзолари (олат боши, катта хамда кичик уятли лаблар, кин дахлизи ва бошкалар), юзи, лаб атрофи ва тилига бир ёки бир нечта овалсимон яра чикиши билан бошланади. Одатда, аввалига пуфак пайдо булади, сунгра у эрозияланади, асоси бироз инфильтратланиб доира шаклидаги ярага айланади. Аксарият беморларда эрозия юзаси геморрагик пуст билан копланиши мумкин, пуст тушиб кетганидан сунг яна кизгиш пушти рангли, ичида бироз йиринги бор яра юзага келади. Ярага якин булган лимфатик тугунлар катталашади (1-2 см), бу холат купинча огриксиз кечади. Купинча касаллик 2-3 хафтада тузала бошлайди, баъзан бир неча ойлаб чузилиши хам мумкин. Зарарланган учок урни из колдирмай ёки юза чандик хосил килиб битади.</w:t>
      </w:r>
    </w:p>
    <w:p>
      <w:pPr>
        <w:pStyle w:val="Normal"/>
        <w:jc w:val="both"/>
        <w:rPr/>
      </w:pPr>
      <w:r>
        <w:rPr>
          <w:sz w:val="28"/>
          <w:szCs w:val="28"/>
          <w:lang w:val="uz-Cyrl-UZ"/>
        </w:rPr>
        <w:tab/>
      </w:r>
      <w:r>
        <w:rPr>
          <w:b/>
          <w:sz w:val="28"/>
          <w:szCs w:val="28"/>
          <w:lang w:val="uz-Cyrl-UZ"/>
        </w:rPr>
        <w:t>Д и а г н о з и.</w:t>
      </w:r>
      <w:r>
        <w:rPr>
          <w:sz w:val="28"/>
          <w:szCs w:val="28"/>
          <w:lang w:val="uz-Cyrl-UZ"/>
        </w:rPr>
        <w:t xml:space="preserve"> Асосан захмдаги каттик шанкр билан таккосланади. Коннинг серологик анализи, касаллик тарихи ва ярадан окиш трепонемаларнинг топилиши касалликка аник диагноз куйиш имконини беради.</w:t>
      </w:r>
    </w:p>
    <w:p>
      <w:pPr>
        <w:pStyle w:val="Normal"/>
        <w:jc w:val="both"/>
        <w:rPr/>
      </w:pPr>
      <w:r>
        <w:rPr>
          <w:sz w:val="28"/>
          <w:szCs w:val="28"/>
          <w:lang w:val="uz-Cyrl-UZ"/>
        </w:rPr>
        <w:tab/>
      </w:r>
      <w:r>
        <w:rPr>
          <w:b/>
          <w:sz w:val="28"/>
          <w:szCs w:val="28"/>
          <w:lang w:val="uz-Cyrl-UZ"/>
        </w:rPr>
        <w:t>Пиоаллергидлар.</w:t>
      </w:r>
      <w:r>
        <w:rPr>
          <w:sz w:val="28"/>
          <w:szCs w:val="28"/>
          <w:lang w:val="uz-Cyrl-UZ"/>
        </w:rPr>
        <w:t xml:space="preserve"> Коккларга нисбатан бемор терисининг ута сезувчанлик холати булиб, узига хос турли аллергик тошмалар тошиши билан ифодаланади.</w:t>
      </w:r>
    </w:p>
    <w:p>
      <w:pPr>
        <w:pStyle w:val="Normal"/>
        <w:jc w:val="both"/>
        <w:rPr>
          <w:sz w:val="28"/>
          <w:szCs w:val="28"/>
          <w:lang w:val="uz-Cyrl-UZ"/>
        </w:rPr>
      </w:pPr>
      <w:r>
        <w:rPr>
          <w:sz w:val="28"/>
          <w:szCs w:val="28"/>
          <w:lang w:val="uz-Cyrl-UZ"/>
        </w:rPr>
        <w:tab/>
        <w:t>Мутахассисларнинг фикрича худди тери сили, терининг замбуругли касалликларидаги каби микроорганизмларнинг парчаланиш махсулотлари зарарланган учоклардан гематоген йул билан бутун организмга таркалиб, ута сезгирлик куринишидаги аллергик холатни намоён килади.</w:t>
      </w:r>
    </w:p>
    <w:p>
      <w:pPr>
        <w:pStyle w:val="Normal"/>
        <w:jc w:val="both"/>
        <w:rPr>
          <w:sz w:val="28"/>
          <w:szCs w:val="28"/>
          <w:lang w:val="uz-Cyrl-UZ"/>
        </w:rPr>
      </w:pPr>
      <w:r>
        <w:rPr>
          <w:sz w:val="28"/>
          <w:szCs w:val="28"/>
          <w:lang w:val="uz-Cyrl-UZ"/>
        </w:rPr>
        <w:tab/>
        <w:t>Пиоаллергидлар бирдан бошланиб, кепакланиб турадиган эритематоз доглар, папуловезикулалар, маддалар тошиши билан кечади. Одатда тошмалар бадан терисига ва оёк-кулларга симметрик тошади; хатто кул ва оёк кафтларига каттик пустли пуфакчалар ва пуфаклар чикиши мумкин. Бундай пайтда беморларнинг иссиги чикиб, боши огрийди, кунгли айнийди ва дармони курийди. Тошмалар таркалиб, терининг хийлагина кисмини эгаллаши мумкин. 10-15 кундан кейин тошмалар камайиб регрессия бошланади.</w:t>
      </w:r>
    </w:p>
    <w:p>
      <w:pPr>
        <w:pStyle w:val="Normal"/>
        <w:jc w:val="center"/>
        <w:rPr>
          <w:b/>
          <w:b/>
          <w:sz w:val="28"/>
          <w:szCs w:val="28"/>
          <w:lang w:val="uz-Cyrl-UZ"/>
        </w:rPr>
      </w:pPr>
      <w:r>
        <w:rPr>
          <w:b/>
          <w:sz w:val="28"/>
          <w:szCs w:val="28"/>
          <w:lang w:val="uz-Cyrl-UZ"/>
        </w:rPr>
        <w:t>ТЕРИНИНГ ЙИРИНГЛИ КАСАЛЛИКЛАРИНИ ДАВОЛАШ.</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Терининг йирингли касалликларига даво комплекс тарзда олиб борилади. У этиотроп ва патогенетик терапиядан иборат булиб, асосан бемор организмининг иммунологик каршилик кучини оширадиган препаратларни куллаш билан бирга олиб борилади. Аксарият беморларнинг нерв, эндокрин, ички аъзо ва системалари фаолияти зимдан бузилганлигини назарда тутиб, комплекс даво факат этиологик омилларга каратилмай, балки бутун организм функциясини тиклашга каратилган булиши керак.</w:t>
      </w:r>
    </w:p>
    <w:p>
      <w:pPr>
        <w:pStyle w:val="Normal"/>
        <w:jc w:val="both"/>
        <w:rPr>
          <w:sz w:val="28"/>
          <w:szCs w:val="28"/>
          <w:lang w:val="uz-Cyrl-UZ"/>
        </w:rPr>
      </w:pPr>
      <w:r>
        <w:rPr>
          <w:sz w:val="28"/>
          <w:szCs w:val="28"/>
          <w:lang w:val="uz-Cyrl-UZ"/>
        </w:rPr>
        <w:tab/>
        <w:t>Комплекс даво курсини буюришдан аввал, бемор обдон клиник текширувдан утказилади. Шу билан бирга унинг оила аъзолари хам тиббий курикдан утказилади, чунки улар ораасида инфекция манбаи булиши мумкин.</w:t>
      </w:r>
    </w:p>
    <w:p>
      <w:pPr>
        <w:pStyle w:val="Normal"/>
        <w:ind w:firstLine="708"/>
        <w:jc w:val="both"/>
        <w:rPr/>
      </w:pPr>
      <w:r>
        <w:rPr>
          <w:b/>
          <w:sz w:val="28"/>
          <w:szCs w:val="28"/>
          <w:lang w:val="uz-Cyrl-UZ"/>
        </w:rPr>
        <w:t>Умумий даво.</w:t>
      </w:r>
      <w:r>
        <w:rPr>
          <w:sz w:val="28"/>
          <w:szCs w:val="28"/>
          <w:lang w:val="uz-Cyrl-UZ"/>
        </w:rPr>
        <w:t xml:space="preserve"> Сикоз, чукур фолликулитлар, чипкон, хуппоз, везикулопустулёз, терининг куплаб абсцесси, болаларнинг чилла яраси ва Риттернинг эксфолиатив дерматитида антибиотиклар, сульфаниламидлар, шунингдек специфик ва носпецифик иммунобиологик терапия хамда физиотерапевтик даво усуллари кулланилади.</w:t>
      </w:r>
    </w:p>
    <w:p>
      <w:pPr>
        <w:pStyle w:val="Normal"/>
        <w:jc w:val="both"/>
        <w:rPr>
          <w:sz w:val="28"/>
          <w:szCs w:val="28"/>
          <w:lang w:val="uz-Cyrl-UZ"/>
        </w:rPr>
      </w:pPr>
      <w:r>
        <w:rPr>
          <w:sz w:val="28"/>
          <w:szCs w:val="28"/>
          <w:lang w:val="uz-Cyrl-UZ"/>
        </w:rPr>
      </w:r>
    </w:p>
    <w:p>
      <w:pPr>
        <w:pStyle w:val="Normal"/>
        <w:jc w:val="both"/>
        <w:rPr/>
      </w:pPr>
      <w:r>
        <w:rPr>
          <w:sz w:val="28"/>
          <w:szCs w:val="28"/>
          <w:lang w:val="uz-Cyrl-UZ"/>
        </w:rPr>
        <w:tab/>
      </w:r>
      <w:r>
        <w:rPr>
          <w:b/>
          <w:sz w:val="28"/>
          <w:szCs w:val="28"/>
          <w:lang w:val="uz-Cyrl-UZ"/>
        </w:rPr>
        <w:t>Антибиотиклар билан даволаш</w:t>
      </w:r>
      <w:r>
        <w:rPr>
          <w:sz w:val="28"/>
          <w:szCs w:val="28"/>
          <w:lang w:val="uz-Cyrl-UZ"/>
        </w:rPr>
        <w:t>. Терининг йирингли касалликларини  даволашда (айникса сурункали хилларда) антибиотиклар жуда самарали хисобланади. Антибиотикларни куллашда уларнинг антибактериал таъсир доирасига албатта эътибор бериш керак (жадвал).</w:t>
      </w:r>
    </w:p>
    <w:p>
      <w:pPr>
        <w:pStyle w:val="Normal"/>
        <w:jc w:val="center"/>
        <w:rPr>
          <w:sz w:val="28"/>
          <w:szCs w:val="28"/>
          <w:lang w:val="uz-Cyrl-UZ"/>
        </w:rPr>
      </w:pPr>
      <w:r>
        <w:rPr>
          <w:sz w:val="28"/>
          <w:szCs w:val="28"/>
          <w:lang w:val="uz-Cyrl-UZ"/>
        </w:rPr>
      </w:r>
    </w:p>
    <w:p>
      <w:pPr>
        <w:pStyle w:val="Normal"/>
        <w:ind w:firstLine="708"/>
        <w:jc w:val="both"/>
        <w:rPr>
          <w:sz w:val="28"/>
          <w:szCs w:val="28"/>
          <w:lang w:val="uz-Cyrl-UZ"/>
        </w:rPr>
      </w:pPr>
      <w:r>
        <w:rPr>
          <w:sz w:val="28"/>
          <w:szCs w:val="28"/>
          <w:lang w:val="uz-Cyrl-UZ"/>
        </w:rPr>
        <w:t>Пенициллин гурухи препаратлари. Уларни буюришдан аввал бемор организмининг бу гурух препаратларга сезгирлиги аникланади. Сувда эрийдиган пенициллин препарати (калий ёки натрийли тузи) мускул орасига 300000-500000 ТВ дан хар 4 соатда буюрилади. Хар кандай холда хам касаллик диагнози, уни кечиши, беморларнинг умумий ахволи ва тана вазнига эътибор берилади.</w:t>
      </w:r>
    </w:p>
    <w:p>
      <w:pPr>
        <w:pStyle w:val="Normal"/>
        <w:jc w:val="both"/>
        <w:rPr>
          <w:sz w:val="28"/>
          <w:szCs w:val="28"/>
          <w:lang w:val="uz-Cyrl-UZ"/>
        </w:rPr>
      </w:pPr>
      <w:r>
        <w:rPr>
          <w:sz w:val="28"/>
          <w:szCs w:val="28"/>
          <w:lang w:val="uz-Cyrl-UZ"/>
        </w:rPr>
        <w:tab/>
        <w:t>Метициллин натрий – пенициллиннинг ярим синтетик хосиласи, кам захарли, кумулятив хусусиятлари йук, 1,0 г дан бир кунда 4 махалгача буюрилади.</w:t>
      </w:r>
    </w:p>
    <w:p>
      <w:pPr>
        <w:pStyle w:val="Normal"/>
        <w:jc w:val="both"/>
        <w:rPr>
          <w:sz w:val="28"/>
          <w:szCs w:val="28"/>
          <w:lang w:val="uz-Cyrl-UZ"/>
        </w:rPr>
      </w:pPr>
      <w:r>
        <w:rPr>
          <w:sz w:val="28"/>
          <w:szCs w:val="28"/>
          <w:lang w:val="uz-Cyrl-UZ"/>
        </w:rPr>
        <w:tab/>
        <w:t>Оксациллин натрий – айникса стафилококкларга яхши таъсир килади. Ичганда меъданинг кислотали мухитида уз активлигини йукотмайди. Овкатдан бир соат аввал 0,25-0,5 г дан 4 махал буюрилади.</w:t>
      </w:r>
    </w:p>
    <w:p>
      <w:pPr>
        <w:pStyle w:val="Normal"/>
        <w:jc w:val="both"/>
        <w:rPr>
          <w:sz w:val="28"/>
          <w:szCs w:val="28"/>
          <w:lang w:val="uz-Cyrl-UZ"/>
        </w:rPr>
      </w:pPr>
      <w:r>
        <w:rPr>
          <w:sz w:val="28"/>
          <w:szCs w:val="28"/>
          <w:lang w:val="uz-Cyrl-UZ"/>
        </w:rPr>
        <w:tab/>
        <w:t>Диклоксациллиннинг натрийли тузи – пенициллиназа ферменти хосил килувчи микроорганизмларга анча самарали таъсир килади, 0,5 г дан 4 махал буюрилади, катталар учун даво курси 2,0 г, аммо меъда ёки ун бармок ичак яра касалликларида булиши мумкин эмас.</w:t>
      </w:r>
    </w:p>
    <w:p>
      <w:pPr>
        <w:pStyle w:val="Normal"/>
        <w:jc w:val="both"/>
        <w:rPr>
          <w:sz w:val="28"/>
          <w:szCs w:val="28"/>
          <w:lang w:val="uz-Cyrl-UZ"/>
        </w:rPr>
      </w:pPr>
      <w:r>
        <w:rPr>
          <w:sz w:val="28"/>
          <w:szCs w:val="28"/>
          <w:lang w:val="uz-Cyrl-UZ"/>
        </w:rPr>
        <w:tab/>
        <w:t>Аралаш хамда сурункали пиодермитларда ампициллин анча унумли, у таъсир доираси кенг антибиотикларга киради, 0,25 ва 0,5 г дан таблетка холида ёки 0,5 г дан кунига 2-3 махал мускул орасига юбориш буюрилади.</w:t>
      </w:r>
    </w:p>
    <w:p>
      <w:pPr>
        <w:pStyle w:val="Normal"/>
        <w:jc w:val="both"/>
        <w:rPr>
          <w:sz w:val="28"/>
          <w:szCs w:val="28"/>
          <w:lang w:val="uz-Cyrl-UZ"/>
        </w:rPr>
      </w:pPr>
      <w:r>
        <w:rPr>
          <w:sz w:val="28"/>
          <w:szCs w:val="28"/>
          <w:lang w:val="uz-Cyrl-UZ"/>
        </w:rPr>
        <w:tab/>
        <w:t>Карбенциллиннинг динатрийли тузи стрепто – стафилококкли пиодермитларда кулланилади. Катталар учун бир кунга 4 г дан 8 г гача инъекция холида мускул орасига юбориш буюрилади.</w:t>
      </w:r>
    </w:p>
    <w:p>
      <w:pPr>
        <w:pStyle w:val="Normal"/>
        <w:jc w:val="both"/>
        <w:rPr>
          <w:sz w:val="28"/>
          <w:szCs w:val="28"/>
          <w:lang w:val="uz-Cyrl-UZ"/>
        </w:rPr>
      </w:pPr>
      <w:r>
        <w:rPr>
          <w:sz w:val="28"/>
          <w:szCs w:val="28"/>
          <w:lang w:val="uz-Cyrl-UZ"/>
        </w:rPr>
        <w:tab/>
        <w:t>Тетрациклинлар. Тетрациклин ва тетрациклин гидрохлорид кенг спектрда таъсир киладиган антибиотиклар булиб, улар яхши наф беради. Ичиш учун 0,2-0,25 г дан кунига 3-4 махал буюрилади. 8 ёшгача булган болаларга тавсия этилмайди (кальций билан бирикиб эримайдиган комплекс хосил килади ва суякларда тупланиб колиши мумкин).</w:t>
      </w:r>
    </w:p>
    <w:p>
      <w:pPr>
        <w:pStyle w:val="Normal"/>
        <w:jc w:val="both"/>
        <w:rPr>
          <w:sz w:val="28"/>
          <w:szCs w:val="28"/>
          <w:lang w:val="uz-Cyrl-UZ"/>
        </w:rPr>
      </w:pPr>
      <w:r>
        <w:rPr>
          <w:sz w:val="28"/>
          <w:szCs w:val="28"/>
          <w:lang w:val="uz-Cyrl-UZ"/>
        </w:rPr>
        <w:tab/>
        <w:t>Метациклин гидрохлорид – тетрациклиннинг ярим синтетик махсулоти. Бир кунда 2 махал, кундалик микдори катталар учун 0.6 г. Жигар ва буйрак хасталикларида хамда 8 ёшгача булган болаларга буюрилмайди.</w:t>
      </w:r>
    </w:p>
    <w:p>
      <w:pPr>
        <w:pStyle w:val="Normal"/>
        <w:jc w:val="both"/>
        <w:rPr>
          <w:sz w:val="28"/>
          <w:szCs w:val="28"/>
          <w:lang w:val="uz-Cyrl-UZ"/>
        </w:rPr>
      </w:pPr>
      <w:r>
        <w:rPr>
          <w:sz w:val="28"/>
          <w:szCs w:val="28"/>
          <w:lang w:val="uz-Cyrl-UZ"/>
        </w:rPr>
        <w:tab/>
        <w:t>Доксициллин гидрохлорид – (вибрамицин) окситетрациклиннинг ярим синтетик махсулоти, стафилококк ва стрептококкларга нисбатан анча актив таъсир килади, ичилганда яхши сурилади ва бошка тетрациклинларга нисбатан кон таркибида узок сакланади. Биринчи куни 0,2 г, кейинги кунлари 0.1 г. Дан сут ёки катик билан ичилади.</w:t>
      </w:r>
    </w:p>
    <w:p>
      <w:pPr>
        <w:pStyle w:val="Normal"/>
        <w:jc w:val="both"/>
        <w:rPr>
          <w:sz w:val="28"/>
          <w:szCs w:val="28"/>
          <w:lang w:val="uz-Cyrl-UZ"/>
        </w:rPr>
      </w:pPr>
      <w:r>
        <w:rPr>
          <w:sz w:val="28"/>
          <w:szCs w:val="28"/>
          <w:lang w:val="uz-Cyrl-UZ"/>
        </w:rPr>
        <w:tab/>
        <w:t>Бошка гурух антибиотиклар. Гентамицин сульфат – огир кечадиган пиодермитларни даволашда анча самарали таъсир килади. Айникса аралаш инфекцияли ёки умуман кузгатувчиси аникланмаган; йирингли касалликларда ишлатган маъкул, уни кунига 1-2 мл дан 2-3 махал мускул орасига юборилади. Тобромициннинг гентамицинга нисбатан ото-нефротоксиклиги паст, хар килограмм вазнга 2-5 мг хисобида 2-3 махал ичилади. Сизомицин сульфат гентомицинга караганда  анча актив булиб, 5 % ли эритма (50 мг/мл) холида чикарилади, уни 1-2 мл дан мускул орасига 2 махал юбориш буюрилади. Монотерапия максадида таъсир доираси пенициллинларга якин булган эритромицин кулланилади, 0,1-0,25 г дан 4-6 мартагача ичиш мумкин.</w:t>
      </w:r>
    </w:p>
    <w:p>
      <w:pPr>
        <w:pStyle w:val="Normal"/>
        <w:jc w:val="both"/>
        <w:rPr>
          <w:sz w:val="28"/>
          <w:szCs w:val="28"/>
          <w:lang w:val="uz-Cyrl-UZ"/>
        </w:rPr>
      </w:pPr>
      <w:r>
        <w:rPr>
          <w:sz w:val="28"/>
          <w:szCs w:val="28"/>
          <w:lang w:val="uz-Cyrl-UZ"/>
        </w:rPr>
        <w:tab/>
        <w:t>Метациллинорезистент стафилококкларга хамда аралаш инфекцияга сефолоспоринлар (цефалоридин, цефалексин, цефализин, кефзол) кучли таъсир этади. Цефалоридин 0.5 г дан 2-3 махал ёки цефазолин 0,25-0.5-1.0-2.0 г дан хар 8 соатда буюрилади.</w:t>
      </w:r>
    </w:p>
    <w:p>
      <w:pPr>
        <w:pStyle w:val="Normal"/>
        <w:jc w:val="both"/>
        <w:rPr>
          <w:sz w:val="28"/>
          <w:szCs w:val="28"/>
          <w:lang w:val="uz-Cyrl-UZ"/>
        </w:rPr>
      </w:pPr>
      <w:r>
        <w:rPr>
          <w:sz w:val="28"/>
          <w:szCs w:val="28"/>
          <w:lang w:val="uz-Cyrl-UZ"/>
        </w:rPr>
        <w:tab/>
        <w:t>Линкомицин гидрохлориднинг хам антибактериал таъсири анча кенг булиб, айникса бошка антибиотиклар яхши наф бермаганда муваффакиятли кулланилади. Уни 0,5 г дан 2-3 махал ичилади ёки 1-2 мл дан 30 % ли эритмаси мускул орасига юборилади. Фузидин – натрий ичилгандан сунг коннинг таркибида узок вакт сакланиб колиш хусусиятига эга. Шунинг учун уни амбулаторияга катнаб даволанадиган беморларга тавсия этилади. Фузидин – натрийни 0,5 г дан 3 махал сут билан ичиш буюрилади.</w:t>
      </w:r>
    </w:p>
    <w:p>
      <w:pPr>
        <w:pStyle w:val="Normal"/>
        <w:jc w:val="both"/>
        <w:rPr>
          <w:sz w:val="28"/>
          <w:szCs w:val="28"/>
          <w:lang w:val="uz-Cyrl-UZ"/>
        </w:rPr>
      </w:pPr>
      <w:r>
        <w:rPr>
          <w:sz w:val="28"/>
          <w:szCs w:val="28"/>
          <w:lang w:val="uz-Cyrl-UZ"/>
        </w:rPr>
        <w:tab/>
        <w:t>Умуман антибактериал препаратларни кабул килиш муддати 2-3 хафтадан ошмаслиги керак. Антибиотиклар  инфильтратланган тукималарнинг йиринглаб кетишига йул куймайди, натижада катта-катта чандик булишнинг олди олинади. Аммо сурункали огир кечадиган жараёнларда 1-1,5 ой буюришга тугри келади; кандидоз, дисбактериоз, кайталовчи нейтропения, баъзан аллергик реакцияларнинг олдини олиш учун дори-дармонларни бошкасига алмаштириб турилади.</w:t>
      </w:r>
    </w:p>
    <w:p>
      <w:pPr>
        <w:pStyle w:val="Normal"/>
        <w:jc w:val="both"/>
        <w:rPr>
          <w:sz w:val="28"/>
          <w:szCs w:val="28"/>
          <w:lang w:val="uz-Cyrl-UZ"/>
        </w:rPr>
      </w:pPr>
      <w:r>
        <w:rPr>
          <w:sz w:val="28"/>
          <w:szCs w:val="28"/>
          <w:lang w:val="uz-Cyrl-UZ"/>
        </w:rPr>
        <w:tab/>
        <w:t>Айникса сурункали пиодермитларда антибиотикларни бир нечтасини биргаликда куллаш самарали эканлиги купгина мутахассислар томонидан исботланган (А.М.Бухорович, 1984 й, Р.С.Топурия, 1984 й). Масалан, эритромицин –тетрациклин; олендомицин-тетрациклин; ампициллин-оксациллин; мономицин-эритромицин, линкомицин гидрат-цепорин ва бошкалар.</w:t>
      </w:r>
    </w:p>
    <w:p>
      <w:pPr>
        <w:pStyle w:val="Normal"/>
        <w:jc w:val="both"/>
        <w:rPr>
          <w:sz w:val="28"/>
          <w:szCs w:val="28"/>
          <w:lang w:val="uz-Cyrl-UZ"/>
        </w:rPr>
      </w:pPr>
      <w:r>
        <w:rPr>
          <w:sz w:val="28"/>
          <w:szCs w:val="28"/>
          <w:lang w:val="uz-Cyrl-UZ"/>
        </w:rPr>
        <w:tab/>
        <w:t>Пиодермитларни этиотроп давоси учун сульфаниламид препаратларни хам ишлатиш мумкин. Улар айникса, сурункали пиодермитларда антибиотиклардек натижа бермаслиги мумкин. Аммо, айрим беморлар антибиотикларни кутара олмасликлари сабабли, улар урнини сульфаниламидлар билан алмаштирган маъкул.</w:t>
      </w:r>
    </w:p>
    <w:p>
      <w:pPr>
        <w:pStyle w:val="Normal"/>
        <w:jc w:val="both"/>
        <w:rPr>
          <w:sz w:val="28"/>
          <w:szCs w:val="28"/>
          <w:lang w:val="uz-Cyrl-UZ"/>
        </w:rPr>
      </w:pPr>
      <w:r>
        <w:rPr>
          <w:sz w:val="28"/>
          <w:szCs w:val="28"/>
          <w:lang w:val="uz-Cyrl-UZ"/>
        </w:rPr>
        <w:tab/>
        <w:t>Сульфамонометаксин (дифадин)- препарат кам захарли булиб, таъсир доираси ва муддати анча кенг. Стафилококк, стрептококк ва грамм манфий бактерияларга каттик таъсир килади. Биринчи кунлари 0,5 – 1 г дан 2 махал, колган 7-10 кун мобайнида 1 г дан бир махал ичишга буюрилади. Сульфадиметоксин, сультфален хам шу тарика ишлатилади.</w:t>
      </w:r>
    </w:p>
    <w:p>
      <w:pPr>
        <w:pStyle w:val="Normal"/>
        <w:jc w:val="both"/>
        <w:rPr>
          <w:sz w:val="28"/>
          <w:szCs w:val="28"/>
          <w:lang w:val="uz-Cyrl-UZ"/>
        </w:rPr>
      </w:pPr>
      <w:r>
        <w:rPr>
          <w:sz w:val="28"/>
          <w:szCs w:val="28"/>
          <w:lang w:val="uz-Cyrl-UZ"/>
        </w:rPr>
        <w:tab/>
        <w:t>Сульфаниламид препаратларга жуда чидамли булган грамм мусбат ва грамм манфий микробли пиодермитларни даволашда бактрим (таркибида сульфаметаксазол – 0,4 г ва триметоприм – 0,08 г саклайди) анча кул кел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Терининг йирингли касалликларини олдини олиш.</w:t>
      </w:r>
    </w:p>
    <w:p>
      <w:pPr>
        <w:pStyle w:val="Normal"/>
        <w:jc w:val="both"/>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Терининг йирингли касалликлари ахолининг моддий фаровонлиги ва маданий санитария даражасини белгиловчи мезон ҳисобланади. Бу курсатгич паст булган жойларда пиодермитлар кескин купайиб кетади. Пиодермитларнинг профилактикаси давлат микёсида катта хамиятга эга, чунки бу касалликлар барча тери касалликлари орасида биринчи уринда туради ва беморларнинг мехнат кобилиятини вактинча йукотиб куйишига олиб келади.</w:t>
      </w:r>
    </w:p>
    <w:p>
      <w:pPr>
        <w:pStyle w:val="Normal"/>
        <w:jc w:val="both"/>
        <w:rPr>
          <w:sz w:val="28"/>
          <w:szCs w:val="28"/>
          <w:lang w:val="uz-Cyrl-UZ"/>
        </w:rPr>
      </w:pPr>
      <w:r>
        <w:rPr>
          <w:sz w:val="28"/>
          <w:szCs w:val="28"/>
          <w:lang w:val="uz-Cyrl-UZ"/>
        </w:rPr>
        <w:tab/>
        <w:t>Демак пиодермиянинг олдини олишда куйидаги амалларни бажариш лозим:</w:t>
      </w:r>
    </w:p>
    <w:p>
      <w:pPr>
        <w:pStyle w:val="Normal"/>
        <w:numPr>
          <w:ilvl w:val="0"/>
          <w:numId w:val="11"/>
        </w:numPr>
        <w:jc w:val="both"/>
        <w:rPr>
          <w:sz w:val="28"/>
          <w:szCs w:val="28"/>
          <w:lang w:val="uz-Cyrl-UZ"/>
        </w:rPr>
      </w:pPr>
      <w:r>
        <w:rPr>
          <w:sz w:val="28"/>
          <w:szCs w:val="28"/>
          <w:lang w:val="uz-Cyrl-UZ"/>
        </w:rPr>
        <w:t>Умумий омиллар: ишчи ва хизматчиларни мунтазам тиббий курикдан утказиш, санитария-окартув ишларини йулга куйиш, пиодермияга сабаб буладиган омилларни бартараф этиш, беморларни уз вактида аниклаб, уларга зарур шарт-шароитлар яратиш, махсус санатория ва дам олиш масканларини ташкил килиш.</w:t>
      </w:r>
    </w:p>
    <w:p>
      <w:pPr>
        <w:pStyle w:val="Normal"/>
        <w:numPr>
          <w:ilvl w:val="0"/>
          <w:numId w:val="11"/>
        </w:numPr>
        <w:jc w:val="both"/>
        <w:rPr>
          <w:sz w:val="28"/>
          <w:szCs w:val="28"/>
          <w:lang w:val="uz-Cyrl-UZ"/>
        </w:rPr>
      </w:pPr>
      <w:r>
        <w:rPr>
          <w:sz w:val="28"/>
          <w:szCs w:val="28"/>
          <w:lang w:val="uz-Cyrl-UZ"/>
        </w:rPr>
        <w:t>Индивидуал омиллар: бадантарбия, очик хавода юриш, куёш нуридан фойдаланиш, майда жарохатларни йод, анилин буёклари билан артиб суртиш, бадан терисини озода саклаш, ишлаганда махсус коржомалардан фойдаланиш ва хоказо.</w:t>
      </w:r>
    </w:p>
    <w:p>
      <w:pPr>
        <w:pStyle w:val="Normal"/>
        <w:ind w:left="360" w:hanging="0"/>
        <w:jc w:val="both"/>
        <w:rPr>
          <w:sz w:val="28"/>
          <w:szCs w:val="28"/>
          <w:lang w:val="uz-Cyrl-UZ"/>
        </w:rPr>
      </w:pPr>
      <w:r>
        <w:rPr>
          <w:sz w:val="28"/>
          <w:szCs w:val="28"/>
          <w:lang w:val="uz-Cyrl-UZ"/>
        </w:rPr>
        <w:t xml:space="preserve"> </w:t>
      </w:r>
    </w:p>
    <w:p>
      <w:pPr>
        <w:pStyle w:val="Normal"/>
        <w:ind w:left="360" w:hanging="0"/>
        <w:jc w:val="both"/>
        <w:rPr>
          <w:sz w:val="28"/>
          <w:szCs w:val="28"/>
          <w:lang w:val="uz-Cyrl-UZ"/>
        </w:rPr>
      </w:pPr>
      <w:r>
        <w:rPr>
          <w:sz w:val="28"/>
          <w:szCs w:val="28"/>
          <w:lang w:val="uz-Cyrl-UZ"/>
        </w:rPr>
      </w:r>
    </w:p>
    <w:p>
      <w:pPr>
        <w:pStyle w:val="Normal"/>
        <w:jc w:val="center"/>
        <w:rPr>
          <w:b/>
          <w:b/>
          <w:sz w:val="28"/>
          <w:szCs w:val="28"/>
        </w:rPr>
      </w:pPr>
      <w:r>
        <w:rPr>
          <w:b/>
          <w:sz w:val="28"/>
          <w:szCs w:val="28"/>
          <w:lang w:val="uz-Cyrl-UZ"/>
        </w:rPr>
        <w:t>Терининг вирусли касалликлари</w:t>
      </w:r>
    </w:p>
    <w:p>
      <w:pPr>
        <w:pStyle w:val="Normal"/>
        <w:jc w:val="center"/>
        <w:rPr>
          <w:b/>
          <w:b/>
          <w:sz w:val="28"/>
          <w:szCs w:val="28"/>
        </w:rPr>
      </w:pPr>
      <w:r>
        <w:rPr>
          <w:b/>
          <w:sz w:val="28"/>
          <w:szCs w:val="28"/>
        </w:rPr>
      </w:r>
    </w:p>
    <w:p>
      <w:pPr>
        <w:pStyle w:val="Normal"/>
        <w:jc w:val="center"/>
        <w:rPr>
          <w:sz w:val="28"/>
          <w:szCs w:val="28"/>
          <w:lang w:val="uz-Cyrl-UZ"/>
        </w:rPr>
      </w:pPr>
      <w:r>
        <w:rPr>
          <w:b/>
          <w:sz w:val="28"/>
          <w:szCs w:val="28"/>
        </w:rPr>
        <w:t>К</w:t>
      </w:r>
      <w:r>
        <w:rPr>
          <w:b/>
          <w:sz w:val="28"/>
          <w:szCs w:val="28"/>
          <w:lang w:val="uz-Cyrl-UZ"/>
        </w:rPr>
        <w:t>лассификация</w:t>
      </w:r>
    </w:p>
    <w:p>
      <w:pPr>
        <w:pStyle w:val="Normal"/>
        <w:numPr>
          <w:ilvl w:val="0"/>
          <w:numId w:val="2"/>
        </w:numPr>
        <w:rPr>
          <w:sz w:val="28"/>
          <w:szCs w:val="28"/>
          <w:lang w:val="uz-Cyrl-UZ"/>
        </w:rPr>
      </w:pPr>
      <w:r>
        <w:rPr>
          <w:sz w:val="28"/>
          <w:szCs w:val="28"/>
          <w:lang w:val="uz-Cyrl-UZ"/>
        </w:rPr>
        <w:t>Оддий учуқ-</w:t>
      </w:r>
      <w:r>
        <w:rPr>
          <w:sz w:val="28"/>
          <w:szCs w:val="28"/>
          <w:lang w:val="en-US"/>
        </w:rPr>
        <w:t xml:space="preserve"> Herpes simplex </w:t>
      </w:r>
    </w:p>
    <w:p>
      <w:pPr>
        <w:pStyle w:val="Normal"/>
        <w:numPr>
          <w:ilvl w:val="0"/>
          <w:numId w:val="8"/>
        </w:numPr>
        <w:rPr>
          <w:sz w:val="28"/>
          <w:szCs w:val="28"/>
          <w:lang w:val="uz-Cyrl-UZ"/>
        </w:rPr>
      </w:pPr>
      <w:r>
        <w:rPr>
          <w:sz w:val="28"/>
          <w:szCs w:val="28"/>
          <w:lang w:val="uz-Cyrl-UZ"/>
        </w:rPr>
        <w:t xml:space="preserve">1. Оддий учуқ вируси I-типда –лаб, оғиз бўшлиғи, кўз, генитал соҳа учуқлари кузатилади. </w:t>
      </w:r>
    </w:p>
    <w:p>
      <w:pPr>
        <w:pStyle w:val="Normal"/>
        <w:numPr>
          <w:ilvl w:val="0"/>
          <w:numId w:val="7"/>
        </w:numPr>
        <w:rPr>
          <w:sz w:val="28"/>
          <w:szCs w:val="28"/>
          <w:lang w:val="uz-Cyrl-UZ"/>
        </w:rPr>
      </w:pPr>
      <w:r>
        <w:rPr>
          <w:sz w:val="28"/>
          <w:szCs w:val="28"/>
          <w:lang w:val="uz-Cyrl-UZ"/>
        </w:rPr>
        <w:t>2. II-типда генитал учуқ ва чақалоқдаги генерализациялашган учуқ .</w:t>
      </w:r>
    </w:p>
    <w:p>
      <w:pPr>
        <w:pStyle w:val="Normal"/>
        <w:numPr>
          <w:ilvl w:val="0"/>
          <w:numId w:val="7"/>
        </w:numPr>
        <w:rPr>
          <w:sz w:val="28"/>
          <w:szCs w:val="28"/>
          <w:lang w:val="uz-Cyrl-UZ"/>
        </w:rPr>
      </w:pPr>
      <w:r>
        <w:rPr>
          <w:sz w:val="28"/>
          <w:szCs w:val="28"/>
          <w:lang w:val="uz-Cyrl-UZ"/>
        </w:rPr>
        <w:t>V. Varicella Joster- белбоғсимон учуқ ёки  ўраб олувчи (herpes zoster)</w:t>
      </w:r>
    </w:p>
    <w:p>
      <w:pPr>
        <w:pStyle w:val="Normal"/>
        <w:numPr>
          <w:ilvl w:val="0"/>
          <w:numId w:val="7"/>
        </w:numPr>
        <w:rPr>
          <w:sz w:val="28"/>
          <w:szCs w:val="28"/>
          <w:lang w:val="uz-Cyrl-UZ"/>
        </w:rPr>
      </w:pPr>
      <w:r>
        <w:rPr>
          <w:sz w:val="28"/>
          <w:szCs w:val="28"/>
          <w:lang w:val="uz-Cyrl-UZ"/>
        </w:rPr>
        <w:t xml:space="preserve">Вирус Эпштейна-Барра – инфекцион мононуклеоз ва лимфома  Беркета. </w:t>
      </w:r>
    </w:p>
    <w:p>
      <w:pPr>
        <w:pStyle w:val="Normal"/>
        <w:numPr>
          <w:ilvl w:val="0"/>
          <w:numId w:val="7"/>
        </w:numPr>
        <w:rPr>
          <w:sz w:val="28"/>
          <w:szCs w:val="28"/>
          <w:lang w:val="uz-Cyrl-UZ"/>
        </w:rPr>
      </w:pPr>
      <w:r>
        <w:rPr>
          <w:sz w:val="28"/>
          <w:szCs w:val="28"/>
          <w:lang w:val="uz-Cyrl-UZ"/>
        </w:rPr>
        <w:t xml:space="preserve">Цитомеголовирус-цитомегалия.  </w:t>
      </w:r>
    </w:p>
    <w:p>
      <w:pPr>
        <w:pStyle w:val="Normal"/>
        <w:jc w:val="center"/>
        <w:rPr>
          <w:b/>
          <w:b/>
          <w:sz w:val="28"/>
          <w:szCs w:val="28"/>
          <w:lang w:val="uz-Cyrl-UZ"/>
        </w:rPr>
      </w:pPr>
      <w:r>
        <w:rPr>
          <w:b/>
          <w:sz w:val="28"/>
          <w:szCs w:val="28"/>
          <w:lang w:val="uz-Cyrl-UZ"/>
        </w:rPr>
        <w:t>Оддий учуқ</w:t>
      </w:r>
    </w:p>
    <w:p>
      <w:pPr>
        <w:pStyle w:val="Normal"/>
        <w:jc w:val="both"/>
        <w:rPr>
          <w:sz w:val="28"/>
          <w:szCs w:val="28"/>
          <w:lang w:val="uz-Cyrl-UZ"/>
        </w:rPr>
      </w:pPr>
      <w:r>
        <w:rPr>
          <w:sz w:val="28"/>
          <w:szCs w:val="28"/>
          <w:lang w:val="uz-Cyrl-UZ"/>
        </w:rPr>
        <w:t xml:space="preserve">      </w:t>
      </w:r>
      <w:r>
        <w:rPr>
          <w:sz w:val="28"/>
          <w:szCs w:val="28"/>
          <w:lang w:val="uz-Cyrl-UZ"/>
        </w:rPr>
        <w:t xml:space="preserve">Оддий учуқ вирусли тери кассалликлари ичида кўп учрайдиган касаллик бўлиб, мутаҳасисларнинг маълумотларига қараганда катта ёшдаги одамлар орасида оддий учуқ 90% га етади. Оддий учуқ вируси бошқа вируслардан фарқ қилиб, у организмдаги лаб сақланиши баъзи нохуш омиллар таъсир этганда, улар фаоллашиб касалликни юзага келтириши мумкин. Аксарият чўчиш, совуқ қотиш, шамоллаш, гиповитаминоз, рухий таъсиротлар ҳам вирусларни қўзғатиб, оддий учуқга сабаб бўлади. </w:t>
      </w:r>
    </w:p>
    <w:p>
      <w:pPr>
        <w:pStyle w:val="Normal"/>
        <w:jc w:val="both"/>
        <w:rPr/>
      </w:pPr>
      <w:r>
        <w:rPr>
          <w:b/>
          <w:i/>
          <w:sz w:val="28"/>
          <w:szCs w:val="28"/>
          <w:lang w:val="uz-Cyrl-UZ"/>
        </w:rPr>
        <w:t xml:space="preserve">      </w:t>
      </w:r>
      <w:r>
        <w:rPr>
          <w:b/>
          <w:i/>
          <w:sz w:val="28"/>
          <w:szCs w:val="28"/>
          <w:lang w:val="uz-Cyrl-UZ"/>
        </w:rPr>
        <w:t>Клиникаси.</w:t>
      </w:r>
      <w:r>
        <w:rPr>
          <w:sz w:val="28"/>
          <w:szCs w:val="28"/>
          <w:lang w:val="uz-Cyrl-UZ"/>
        </w:rPr>
        <w:t xml:space="preserve"> Баданнинг турли қисмида тери қизариб, ғуж-ғуж майда пуфакчалар ҳосил бўлади. Касаллик аломати кўрингўнга қадар ҳудди шу жойлар сал -пал ачишиб, қичишади, бироз санчиб туради. Орадан бир, икки кун ўтгач катталиги тариқ донидан тортиб, то мош данагидек  келадиган ғуж-ғуж пуфакчалар пайдо бўлади. Улар асосан гипермияланиб турган тери юзасига тошади, ичида тиниқ суюқлик бўлади. Пуфакчалар ичидаги суюқлик бора-бора лойқаланади , тортишиб оғрийди. Улар тезда ёрилиб, сарғимтир, юпқа қора қўтир билан қопланади. У тушиб кетган жойда янги пўстчалар пайдо бўлади. Оддий учуқ асосан лаб бурчакларида, лунжда, бурун қанотларида ,оғиз бўшлиғи шиллиқ қаватида, кўз қовоқларида ва жинсий аъзоларда учрайди. </w:t>
      </w:r>
    </w:p>
    <w:p>
      <w:pPr>
        <w:pStyle w:val="Normal"/>
        <w:jc w:val="both"/>
        <w:rPr>
          <w:sz w:val="28"/>
          <w:szCs w:val="28"/>
          <w:lang w:val="uz-Cyrl-UZ"/>
        </w:rPr>
      </w:pPr>
      <w:r>
        <w:rPr>
          <w:sz w:val="28"/>
          <w:szCs w:val="28"/>
          <w:lang w:val="uz-Cyrl-UZ"/>
        </w:rPr>
        <w:t xml:space="preserve">      </w:t>
      </w:r>
      <w:r>
        <w:rPr>
          <w:sz w:val="28"/>
          <w:szCs w:val="28"/>
          <w:lang w:val="uz-Cyrl-UZ"/>
        </w:rPr>
        <w:t xml:space="preserve">Касаллик аломатлари 10-14 кун ичида ўтиб кетади, пуфакчалар ўрнида вақтинча жигар ранг доғ қолади. Баъзан касаллик қайталаниши мумкин, бунда: бош оғриқ, ҳарорат кўтарилиши, дармонсизлик, иштаҳа йўқолиши кузатилади. Совуқ қотиш, ўта толиқиш, руҳий истироб, юқумли касаллик қўзғашига сабаб бўлади. Бунда бемор холсизланади, уйқуси бузилади, янги пайдо бўлган учуқлар ачишиб оғрийди, регионар лимфа тугунлар шишади. </w:t>
      </w:r>
    </w:p>
    <w:p>
      <w:pPr>
        <w:pStyle w:val="Normal"/>
        <w:jc w:val="both"/>
        <w:rPr>
          <w:sz w:val="28"/>
          <w:szCs w:val="28"/>
          <w:lang w:val="uz-Cyrl-UZ"/>
        </w:rPr>
      </w:pPr>
      <w:r>
        <w:rPr>
          <w:sz w:val="28"/>
          <w:szCs w:val="28"/>
          <w:lang w:val="uz-Cyrl-UZ"/>
        </w:rPr>
        <w:t xml:space="preserve">        </w:t>
      </w:r>
      <w:r>
        <w:rPr>
          <w:sz w:val="28"/>
          <w:szCs w:val="28"/>
          <w:lang w:val="uz-Cyrl-UZ"/>
        </w:rPr>
        <w:t xml:space="preserve">Клиник белгиларига қараб учуқнинг бир неча тури фарқ қилинади: 1. Енгил тез ўтиб кетадиган. </w:t>
      </w:r>
    </w:p>
    <w:p>
      <w:pPr>
        <w:pStyle w:val="Normal"/>
        <w:jc w:val="both"/>
        <w:rPr>
          <w:sz w:val="28"/>
          <w:szCs w:val="28"/>
          <w:lang w:val="uz-Cyrl-UZ"/>
        </w:rPr>
      </w:pPr>
      <w:r>
        <w:rPr>
          <w:sz w:val="28"/>
          <w:szCs w:val="28"/>
          <w:lang w:val="uz-Cyrl-UZ"/>
        </w:rPr>
        <w:t xml:space="preserve">                  </w:t>
      </w:r>
      <w:r>
        <w:rPr>
          <w:sz w:val="28"/>
          <w:szCs w:val="28"/>
          <w:lang w:val="uz-Cyrl-UZ"/>
        </w:rPr>
        <w:t xml:space="preserve">2. Шиш билан кечадиган.   </w:t>
      </w:r>
    </w:p>
    <w:p>
      <w:pPr>
        <w:pStyle w:val="Normal"/>
        <w:jc w:val="both"/>
        <w:rPr>
          <w:sz w:val="28"/>
          <w:szCs w:val="28"/>
          <w:lang w:val="uz-Cyrl-UZ"/>
        </w:rPr>
      </w:pPr>
      <w:r>
        <w:rPr>
          <w:sz w:val="28"/>
          <w:szCs w:val="28"/>
          <w:lang w:val="uz-Cyrl-UZ"/>
        </w:rPr>
        <w:t xml:space="preserve">                  </w:t>
      </w:r>
      <w:r>
        <w:rPr>
          <w:sz w:val="28"/>
          <w:szCs w:val="28"/>
          <w:lang w:val="uz-Cyrl-UZ"/>
        </w:rPr>
        <w:t xml:space="preserve">3. Оғир кечадиган.    </w:t>
      </w:r>
    </w:p>
    <w:p>
      <w:pPr>
        <w:pStyle w:val="Normal"/>
        <w:jc w:val="both"/>
        <w:rPr>
          <w:sz w:val="28"/>
          <w:szCs w:val="28"/>
          <w:lang w:val="uz-Cyrl-UZ"/>
        </w:rPr>
      </w:pPr>
      <w:r>
        <w:rPr>
          <w:sz w:val="28"/>
          <w:szCs w:val="28"/>
          <w:lang w:val="uz-Cyrl-UZ"/>
        </w:rPr>
        <w:t xml:space="preserve">                  </w:t>
      </w:r>
      <w:r>
        <w:rPr>
          <w:sz w:val="28"/>
          <w:szCs w:val="28"/>
          <w:lang w:val="uz-Cyrl-UZ"/>
        </w:rPr>
        <w:t xml:space="preserve">4. Ўраб олучи ёки белбоғсимон учуққа ўхшаш хили.  </w:t>
      </w:r>
    </w:p>
    <w:p>
      <w:pPr>
        <w:pStyle w:val="Normal"/>
        <w:jc w:val="both"/>
        <w:rPr>
          <w:sz w:val="28"/>
          <w:szCs w:val="28"/>
          <w:lang w:val="uz-Cyrl-UZ"/>
        </w:rPr>
      </w:pPr>
      <w:r>
        <w:rPr>
          <w:sz w:val="28"/>
          <w:szCs w:val="28"/>
          <w:lang w:val="uz-Cyrl-UZ"/>
        </w:rPr>
        <w:t xml:space="preserve">                  </w:t>
      </w:r>
      <w:r>
        <w:rPr>
          <w:sz w:val="28"/>
          <w:szCs w:val="28"/>
          <w:lang w:val="uz-Cyrl-UZ"/>
        </w:rPr>
        <w:t>5. Тез-тез қайталанадиган хили.</w:t>
      </w:r>
    </w:p>
    <w:p>
      <w:pPr>
        <w:pStyle w:val="Normal"/>
        <w:jc w:val="both"/>
        <w:rPr/>
      </w:pPr>
      <w:r>
        <w:rPr>
          <w:sz w:val="28"/>
          <w:szCs w:val="28"/>
          <w:lang w:val="uz-Cyrl-UZ"/>
        </w:rPr>
        <w:t xml:space="preserve">      </w:t>
      </w:r>
      <w:r>
        <w:rPr>
          <w:sz w:val="28"/>
          <w:szCs w:val="28"/>
        </w:rPr>
        <w:t xml:space="preserve">  </w:t>
      </w:r>
      <w:r>
        <w:rPr>
          <w:b/>
          <w:i/>
          <w:sz w:val="28"/>
          <w:szCs w:val="28"/>
          <w:lang w:val="uz-Cyrl-UZ"/>
        </w:rPr>
        <w:t>Гистопатологияси.</w:t>
      </w:r>
      <w:r>
        <w:rPr>
          <w:sz w:val="28"/>
          <w:szCs w:val="28"/>
          <w:lang w:val="uz-Cyrl-UZ"/>
        </w:rPr>
        <w:t xml:space="preserve"> патологик жараён асосан эпидермисда бўлади. Бунда экссудатив, алтератив жараён авж олиб, малпиги қаватида пуфакчалар чиқишига олиб келади, акантолиз кузатилади. Дерма деярли сезиларсиз ўзгариб, сўрғичсимон қаватдаги томирлар кенгаяди ва улар атрофи бироз яллиғланади.</w:t>
      </w:r>
    </w:p>
    <w:p>
      <w:pPr>
        <w:pStyle w:val="Normal"/>
        <w:jc w:val="both"/>
        <w:rPr/>
      </w:pPr>
      <w:r>
        <w:rPr>
          <w:sz w:val="28"/>
          <w:szCs w:val="28"/>
          <w:lang w:val="uz-Cyrl-UZ"/>
        </w:rPr>
        <w:t xml:space="preserve">       </w:t>
      </w:r>
      <w:r>
        <w:rPr>
          <w:b/>
          <w:i/>
          <w:sz w:val="28"/>
          <w:szCs w:val="28"/>
          <w:lang w:val="uz-Cyrl-UZ"/>
        </w:rPr>
        <w:t>Диагнози.</w:t>
      </w:r>
      <w:r>
        <w:rPr>
          <w:sz w:val="28"/>
          <w:szCs w:val="28"/>
          <w:lang w:val="uz-Cyrl-UZ"/>
        </w:rPr>
        <w:t xml:space="preserve"> Касаллик одатдагидек кечганда ташхис осонгина қўйилади. Пуфакчалар жинсий аъзоларда бўлса, ёрилиб, майда эрозиялар ҳосил қилади, кўпинча бирламчи захмга ўхшаб кетади, аммо ачишиб оғриб туриши, инкубацион даврнинг қисқалиги, чов лимфаадинитининг йўқлиги ҳамда трепонемаларнинг топилмаслиги, учуқни захмдан ажратиб олиш имконини беради. </w:t>
      </w:r>
    </w:p>
    <w:p>
      <w:pPr>
        <w:pStyle w:val="Normal"/>
        <w:jc w:val="both"/>
        <w:rPr/>
      </w:pPr>
      <w:r>
        <w:rPr>
          <w:sz w:val="28"/>
          <w:szCs w:val="28"/>
          <w:lang w:val="uz-Cyrl-UZ"/>
        </w:rPr>
        <w:t xml:space="preserve">        </w:t>
      </w:r>
      <w:r>
        <w:rPr>
          <w:b/>
          <w:i/>
          <w:sz w:val="28"/>
          <w:szCs w:val="28"/>
          <w:lang w:val="uz-Cyrl-UZ"/>
        </w:rPr>
        <w:t>Давоси</w:t>
      </w:r>
      <w:r>
        <w:rPr>
          <w:sz w:val="28"/>
          <w:szCs w:val="28"/>
          <w:lang w:val="uz-Cyrl-UZ"/>
        </w:rPr>
        <w:t xml:space="preserve">.  терида пайдо бўлган пуфакчалар эрозияланган майда яра –чақаларга анелин бўёқлари, метилин кўки, бирлиант яшили, костелани бўёғи суртилади. Қора қўтир бўлган жойда ёриқлар эрозияларга 3-5 %ли оқ симоб мази, синтамитцин эмулцияси  1-3 %ли оксалин, интерферон, бонафтон, госсипол, флоренал мазлари суртилади. Намланган соҳаларни қуритиш ва дизенфекциялаш учун 1-4 %ли кумуш нитрат, 1-2 %ли пиоктанин эритмалари ишлатилади. Оғиз бўшлиғи яллиғланганда борат кислота, вадарод пероксит, калий перманганат, этокридин лактат, бикорбанат натрий эритмалари билан чайқаб туриш буюрилади. Иккиламчи инфекция қўшилганда антибиотиклар буюрилади. Махсус даводан ташқари симтаматит иммуностимульяр ва умумий даво чоралари кўрилади. </w:t>
      </w:r>
    </w:p>
    <w:p>
      <w:pPr>
        <w:pStyle w:val="Normal"/>
        <w:shd w:fill="FFFFFF" w:val="clear"/>
        <w:jc w:val="both"/>
        <w:rPr>
          <w:b/>
          <w:b/>
          <w:color w:val="000000"/>
          <w:sz w:val="28"/>
          <w:szCs w:val="28"/>
        </w:rPr>
      </w:pPr>
      <w:r>
        <w:rPr>
          <w:sz w:val="28"/>
          <w:szCs w:val="28"/>
          <w:lang w:val="uz-Cyrl-UZ"/>
        </w:rPr>
        <w:t xml:space="preserve">         </w:t>
      </w:r>
      <w:r>
        <w:rPr>
          <w:sz w:val="28"/>
          <w:szCs w:val="28"/>
          <w:lang w:val="uz-Cyrl-UZ"/>
        </w:rPr>
        <w:t>Ацикловирни таблетка ёки малҳам ҳолида қўллаш даволаш самарасини  оширади. Тимолин  10-30мг дан , Тактивин 80-100 мг дан 1 даво курсига 8-10 инъекция , Спленин 1 мл дан, Продигиозон   0,5 мл дан мускуллар орасига юбориш, Элеутерококк , Левамизол ичишга буюрилади. Таносил аъзоларидаги учуққа қарши иммуноглобулин 3 млдан 3-4 кун оралатиб, 5-7 инъекция ҳамда ҳар 7 кунда 1 маҳал жами 5 инъекция ўлдирилган герпетик вакцина қилинади.</w:t>
      </w:r>
      <w:r>
        <w:rPr>
          <w:b/>
          <w:color w:val="000000"/>
          <w:sz w:val="28"/>
          <w:szCs w:val="28"/>
          <w:lang w:val="uz-Cyrl-UZ"/>
        </w:rPr>
        <w:t xml:space="preserve"> </w:t>
      </w:r>
    </w:p>
    <w:p>
      <w:pPr>
        <w:pStyle w:val="Normal"/>
        <w:shd w:fill="FFFFFF" w:val="clear"/>
        <w:jc w:val="center"/>
        <w:rPr>
          <w:b/>
          <w:b/>
          <w:color w:val="000000"/>
          <w:sz w:val="28"/>
          <w:szCs w:val="28"/>
          <w:lang w:val="uz-Cyrl-UZ"/>
        </w:rPr>
      </w:pPr>
      <w:r>
        <w:rPr>
          <w:b/>
          <w:color w:val="000000"/>
          <w:sz w:val="28"/>
          <w:szCs w:val="28"/>
          <w:lang w:val="uz-Cyrl-UZ"/>
        </w:rPr>
        <w:t>Генитал герпес</w:t>
      </w:r>
    </w:p>
    <w:p>
      <w:pPr>
        <w:pStyle w:val="Normal"/>
        <w:shd w:fill="FFFFFF" w:val="clear"/>
        <w:jc w:val="both"/>
        <w:rPr>
          <w:color w:val="000000"/>
          <w:sz w:val="28"/>
          <w:szCs w:val="28"/>
          <w:lang w:val="uz-Cyrl-UZ"/>
        </w:rPr>
      </w:pPr>
      <w:r>
        <w:rPr>
          <w:color w:val="000000"/>
          <w:sz w:val="28"/>
          <w:szCs w:val="28"/>
          <w:lang w:val="uz-Cyrl-UZ"/>
        </w:rPr>
        <w:t xml:space="preserve"> </w:t>
      </w:r>
      <w:r>
        <w:rPr>
          <w:color w:val="000000"/>
          <w:sz w:val="28"/>
          <w:szCs w:val="28"/>
          <w:lang w:val="uz-Cyrl-UZ"/>
        </w:rPr>
        <w:t xml:space="preserve">Касалликнинг юқиш йўли жинсий йўл билан. Касаллик билан зарарланиш қачонки жинсий шерикда инфекция ўчоғи борлиги ва инфекцияни рецидивланиши билан кечади. </w:t>
      </w:r>
    </w:p>
    <w:p>
      <w:pPr>
        <w:pStyle w:val="Normal"/>
        <w:shd w:fill="FFFFFF" w:val="clear"/>
        <w:jc w:val="both"/>
        <w:rPr>
          <w:color w:val="000000"/>
          <w:sz w:val="28"/>
          <w:szCs w:val="28"/>
          <w:lang w:val="uz-Cyrl-UZ"/>
        </w:rPr>
      </w:pPr>
      <w:r>
        <w:rPr>
          <w:color w:val="000000"/>
          <w:sz w:val="28"/>
          <w:szCs w:val="28"/>
          <w:lang w:val="uz-Cyrl-UZ"/>
        </w:rPr>
        <w:t xml:space="preserve">    </w:t>
      </w:r>
      <w:r>
        <w:rPr>
          <w:color w:val="000000"/>
          <w:sz w:val="28"/>
          <w:szCs w:val="28"/>
          <w:lang w:val="uz-Cyrl-UZ"/>
        </w:rPr>
        <w:t>Генитал герписнинг Асимптом формаси кўпроқ тарқалган.</w:t>
      </w:r>
    </w:p>
    <w:p>
      <w:pPr>
        <w:pStyle w:val="Normal"/>
        <w:shd w:fill="FFFFFF" w:val="clear"/>
        <w:ind w:left="360" w:hanging="0"/>
        <w:jc w:val="both"/>
        <w:rPr>
          <w:color w:val="000000"/>
          <w:sz w:val="28"/>
          <w:szCs w:val="28"/>
          <w:lang w:val="uz-Cyrl-UZ"/>
        </w:rPr>
      </w:pPr>
      <w:r>
        <w:rPr>
          <w:color w:val="000000"/>
          <w:sz w:val="28"/>
          <w:szCs w:val="28"/>
          <w:lang w:val="uz-Cyrl-UZ"/>
        </w:rPr>
        <w:t xml:space="preserve">Клиника. </w:t>
      </w:r>
    </w:p>
    <w:p>
      <w:pPr>
        <w:pStyle w:val="Normal"/>
        <w:numPr>
          <w:ilvl w:val="0"/>
          <w:numId w:val="10"/>
        </w:numPr>
        <w:shd w:fill="FFFFFF" w:val="clear"/>
        <w:jc w:val="both"/>
        <w:rPr>
          <w:sz w:val="28"/>
          <w:szCs w:val="28"/>
          <w:lang w:val="uz-Cyrl-UZ"/>
        </w:rPr>
      </w:pPr>
      <w:r>
        <w:rPr>
          <w:sz w:val="28"/>
          <w:szCs w:val="28"/>
          <w:lang w:val="uz-Cyrl-UZ"/>
        </w:rPr>
        <w:t xml:space="preserve">Бирламчи генетал герпес- ВПГ билан контакда бўлмаган кишиларда учрайди. Генитал ва экстрогенетал зарарланиш билан ҳарактерланади. Кўпинча процесс катта ва кичик жинсий лабда, қин ва бачадон бўйни шиллиқ қаватида, жинсий олат бошчаси ва сийдик чиқариш каналида кечади. </w:t>
      </w:r>
    </w:p>
    <w:p>
      <w:pPr>
        <w:pStyle w:val="Normal"/>
        <w:shd w:fill="FFFFFF" w:val="clear"/>
        <w:ind w:left="880" w:hanging="0"/>
        <w:jc w:val="both"/>
        <w:rPr>
          <w:sz w:val="28"/>
          <w:szCs w:val="28"/>
          <w:lang w:val="uz-Cyrl-UZ"/>
        </w:rPr>
      </w:pPr>
      <w:r>
        <w:rPr>
          <w:sz w:val="28"/>
          <w:szCs w:val="28"/>
          <w:lang w:val="uz-Cyrl-UZ"/>
        </w:rPr>
        <w:t xml:space="preserve">Инкубацион даврнинг 1-5 кунларида зарарланган соҳада оғриқ, қичиш, ажралма ажралиши кузатилади. 60 % беморларда температура кўтарилиши, бош ва мушакларда оғриқ кузатилади. 23% беморларда қов ва сон соҳаси лимфа тугунлари катталашади. Зарарланган соҳада деаметри 1-3 мм катталикдаги қизарган терида серозли пуфакча кузатилади. Пуфак бошланишида тиниқ кейинчалик лойиқали, йирингли бўлади. Пуфак ёрилгандан сўнг очиқ қизил эрозия ҳосил бўлади, юпқа парда билан қопланган бўлиб, жароҳат соҳасида тузалгандан сўнг чандиқ қолмайди, лекин вақтинчалик қизариш ёки пигментация қолади. Касаллик давомийлиги ўртача 10-12 кун. </w:t>
      </w:r>
    </w:p>
    <w:p>
      <w:pPr>
        <w:pStyle w:val="Normal"/>
        <w:shd w:fill="FFFFFF" w:val="clear"/>
        <w:ind w:left="880" w:hanging="0"/>
        <w:jc w:val="both"/>
        <w:rPr>
          <w:sz w:val="28"/>
          <w:szCs w:val="28"/>
          <w:lang w:val="uz-Cyrl-UZ"/>
        </w:rPr>
      </w:pPr>
      <w:r>
        <w:rPr>
          <w:sz w:val="28"/>
          <w:szCs w:val="28"/>
          <w:lang w:val="uz-Cyrl-UZ"/>
        </w:rPr>
        <w:t xml:space="preserve">Сийдик чиқариш канали касаллик билан зарарланганда, тўсатдан шилиқли ажралма ажралиши кузатилади, ранги рангсиз. Беморлар сийдик чиқиши қийинлигига оғриққа, ташқи жинсий аъзоларда қичишиш, ачишишга шикоят қиладилар. Касаллик белгилари 1-2 ҳафтадан сўнг йўқолади. Кўп беморларда касаллик бир неча ҳафта ёки бир неча йилдан сўнг қайталаниши мумкин. </w:t>
      </w:r>
    </w:p>
    <w:p>
      <w:pPr>
        <w:pStyle w:val="Normal"/>
        <w:shd w:fill="FFFFFF" w:val="clear"/>
        <w:ind w:left="520" w:hanging="0"/>
        <w:jc w:val="both"/>
        <w:rPr>
          <w:sz w:val="28"/>
          <w:szCs w:val="28"/>
          <w:lang w:val="uz-Cyrl-UZ"/>
        </w:rPr>
      </w:pPr>
      <w:r>
        <w:rPr>
          <w:sz w:val="28"/>
          <w:szCs w:val="28"/>
          <w:lang w:val="uz-Cyrl-UZ"/>
        </w:rPr>
        <w:t>Иккиламчи генетал герпес. Касаллик енгил кечиб, тузалиш тез кузатилади. Тошмали элементлар кам кузатилади. Бирламчи генетал генетал герписга қараганда иккиламчи генетал герпеснинг ритцидивланиши эрта ва тез.</w:t>
      </w:r>
    </w:p>
    <w:p>
      <w:pPr>
        <w:pStyle w:val="Normal"/>
        <w:shd w:fill="FFFFFF" w:val="clear"/>
        <w:ind w:left="520" w:hanging="0"/>
        <w:jc w:val="both"/>
        <w:rPr>
          <w:sz w:val="28"/>
          <w:szCs w:val="28"/>
          <w:lang w:val="uz-Cyrl-UZ"/>
        </w:rPr>
      </w:pPr>
      <w:r>
        <w:rPr>
          <w:sz w:val="28"/>
          <w:szCs w:val="28"/>
          <w:lang w:val="uz-Cyrl-UZ"/>
        </w:rPr>
        <w:t xml:space="preserve">Диагностика. Вирусологик ва бачадон бўйни ракига текшириш шарт. Иккиламчи генетал гарпес жинсий олат боши ракига олиб келади. </w:t>
      </w:r>
    </w:p>
    <w:p>
      <w:pPr>
        <w:pStyle w:val="Normal"/>
        <w:shd w:fill="FFFFFF" w:val="clear"/>
        <w:ind w:left="520" w:hanging="0"/>
        <w:jc w:val="both"/>
        <w:rPr>
          <w:sz w:val="28"/>
          <w:szCs w:val="28"/>
          <w:lang w:val="uz-Cyrl-UZ"/>
        </w:rPr>
      </w:pPr>
      <w:r>
        <w:rPr>
          <w:sz w:val="28"/>
          <w:szCs w:val="28"/>
          <w:lang w:val="uz-Cyrl-UZ"/>
        </w:rPr>
        <w:t>Даволаш.бирламчи генетал герпесни даволашда 5 %ли ацикловер мази ёки креми маҳаллий суртилади. Ациклавер таблетка  200мгдан кунига 5 маҳал 5 кун давомида ичишга ёки тана вазнига қараб, 5 мг хар 8 соатда 5 кун давомида томир ичига қилинади, Банофтана , Теброфена ёки Оксалин мази кунига 6 марта 15-20 кун давомида суртилади. Иммунастимуляторлар қилинади. Уретра зарарланганда интерферон томчилаш, эрозияда интерферон, биферон примочкаси ёки супозитори қўлланилади.</w:t>
      </w:r>
    </w:p>
    <w:p>
      <w:pPr>
        <w:pStyle w:val="Normal"/>
        <w:shd w:fill="FFFFFF" w:val="clear"/>
        <w:ind w:left="520" w:hanging="0"/>
        <w:jc w:val="both"/>
        <w:rPr>
          <w:sz w:val="28"/>
          <w:szCs w:val="28"/>
          <w:lang w:val="uz-Cyrl-UZ"/>
        </w:rPr>
      </w:pPr>
      <w:r>
        <w:rPr>
          <w:sz w:val="28"/>
          <w:szCs w:val="28"/>
          <w:lang w:val="uz-Cyrl-UZ"/>
        </w:rPr>
        <w:t xml:space="preserve">   </w:t>
      </w:r>
      <w:r>
        <w:rPr>
          <w:sz w:val="28"/>
          <w:szCs w:val="28"/>
          <w:lang w:val="uz-Cyrl-UZ"/>
        </w:rPr>
        <w:t>Генетал герпес қайталанишида</w:t>
      </w:r>
    </w:p>
    <w:p>
      <w:pPr>
        <w:pStyle w:val="Normal"/>
        <w:numPr>
          <w:ilvl w:val="1"/>
          <w:numId w:val="8"/>
        </w:numPr>
        <w:shd w:fill="FFFFFF" w:val="clear"/>
        <w:jc w:val="both"/>
        <w:rPr>
          <w:sz w:val="28"/>
          <w:szCs w:val="28"/>
          <w:lang w:val="uz-Cyrl-UZ"/>
        </w:rPr>
      </w:pPr>
      <w:r>
        <w:rPr>
          <w:sz w:val="28"/>
          <w:szCs w:val="28"/>
          <w:lang w:val="uz-Cyrl-UZ"/>
        </w:rPr>
        <w:t>ташқи 5 %ацикловер креми кунига 5 марта 10 кун давомида, иммуностимулятор.</w:t>
      </w:r>
    </w:p>
    <w:p>
      <w:pPr>
        <w:pStyle w:val="Normal"/>
        <w:numPr>
          <w:ilvl w:val="1"/>
          <w:numId w:val="8"/>
        </w:numPr>
        <w:shd w:fill="FFFFFF" w:val="clear"/>
        <w:jc w:val="both"/>
        <w:rPr>
          <w:sz w:val="28"/>
          <w:szCs w:val="28"/>
          <w:lang w:val="uz-Cyrl-UZ"/>
        </w:rPr>
      </w:pPr>
      <w:r>
        <w:rPr>
          <w:sz w:val="28"/>
          <w:szCs w:val="28"/>
          <w:lang w:val="uz-Cyrl-UZ"/>
        </w:rPr>
        <w:t xml:space="preserve">Йилига икки кундан кўп қайталанади- ацикловер бериш давом эттирилади.100мг 4-5 марта кунига  3 ой давомида.Иммуностимуляторлар қўлланилади.    </w:t>
      </w:r>
    </w:p>
    <w:p>
      <w:pPr>
        <w:pStyle w:val="Normal"/>
        <w:shd w:fill="FFFFFF" w:val="clear"/>
        <w:jc w:val="both"/>
        <w:rPr>
          <w:color w:val="000000"/>
          <w:spacing w:val="-19"/>
          <w:sz w:val="28"/>
          <w:szCs w:val="28"/>
          <w:lang w:val="uz-Cyrl-UZ"/>
        </w:rPr>
      </w:pPr>
      <w:r>
        <w:rPr>
          <w:color w:val="000000"/>
          <w:spacing w:val="-19"/>
          <w:sz w:val="28"/>
          <w:szCs w:val="28"/>
          <w:lang w:val="uz-Cyrl-UZ"/>
        </w:rPr>
        <w:t xml:space="preserve">                                              </w:t>
      </w:r>
    </w:p>
    <w:p>
      <w:pPr>
        <w:pStyle w:val="Normal"/>
        <w:jc w:val="center"/>
        <w:rPr>
          <w:sz w:val="28"/>
          <w:szCs w:val="28"/>
          <w:lang w:val="uz-Cyrl-UZ"/>
        </w:rPr>
      </w:pPr>
      <w:r>
        <w:rPr>
          <w:b/>
          <w:sz w:val="28"/>
          <w:szCs w:val="28"/>
          <w:lang w:val="uz-Cyrl-UZ"/>
        </w:rPr>
        <w:t>Ўраб олувчи ёки белбоғсиман учуқни  фильтирланувчи нейротроп вирус қўзғатади.</w:t>
      </w:r>
    </w:p>
    <w:p>
      <w:pPr>
        <w:pStyle w:val="Normal"/>
        <w:jc w:val="both"/>
        <w:rPr>
          <w:sz w:val="28"/>
          <w:szCs w:val="28"/>
          <w:lang w:val="uz-Cyrl-UZ"/>
        </w:rPr>
      </w:pPr>
      <w:r>
        <w:rPr>
          <w:sz w:val="28"/>
          <w:szCs w:val="28"/>
          <w:lang w:val="uz-Cyrl-UZ"/>
        </w:rPr>
        <w:t xml:space="preserve">Касалликнинг инкубацион даври 7-8 кун, мустақил ёки бирон бир бошқа касаллик асорати сифатида намоён бўлиши мумкин. </w:t>
      </w:r>
    </w:p>
    <w:p>
      <w:pPr>
        <w:pStyle w:val="Normal"/>
        <w:jc w:val="both"/>
        <w:rPr/>
      </w:pPr>
      <w:r>
        <w:rPr>
          <w:sz w:val="28"/>
          <w:szCs w:val="28"/>
          <w:lang w:val="uz-Cyrl-UZ"/>
        </w:rPr>
        <w:t xml:space="preserve">        </w:t>
      </w:r>
      <w:r>
        <w:rPr>
          <w:b/>
          <w:i/>
          <w:sz w:val="28"/>
          <w:szCs w:val="28"/>
          <w:lang w:val="uz-Cyrl-UZ"/>
        </w:rPr>
        <w:t>Клиникаси</w:t>
      </w:r>
      <w:r>
        <w:rPr>
          <w:sz w:val="28"/>
          <w:szCs w:val="28"/>
          <w:lang w:val="uz-Cyrl-UZ"/>
        </w:rPr>
        <w:t>. Баданнинг муайян бир нерви ёки нерв тармоқлари бўйлаб гипермияланган соҳага пуфакчалар тошади. Тошмалар аксарият тананинг бир томонига тошади. Тошмалар тошишидан олдин, беморнинг кўнгли беҳузур бўлиб, боши оғрийди, бирор нерв символи бўйлаб тутиб турадиган оғриқ ҳамда худди шу жойларнинг ачишиб туриши кузатилади. Пуфакчалар пўсти қаттиқ бўлиб, ичи тиниқ суюқликка тўлиб туради, бора-бора суюқлик лойқалана бошлайди. Пуфакчалар бир –бирига қўшилиб, қатор жойлашади, улар атрофи гипермияланиб, қизариб туради.</w:t>
      </w:r>
    </w:p>
    <w:p>
      <w:pPr>
        <w:pStyle w:val="Normal"/>
        <w:jc w:val="both"/>
        <w:rPr/>
      </w:pPr>
      <w:r>
        <w:rPr>
          <w:b/>
          <w:sz w:val="28"/>
          <w:szCs w:val="28"/>
          <w:lang w:val="uz-Cyrl-UZ"/>
        </w:rPr>
        <w:t xml:space="preserve">      </w:t>
      </w:r>
      <w:r>
        <w:rPr>
          <w:b/>
          <w:i/>
          <w:sz w:val="28"/>
          <w:szCs w:val="28"/>
          <w:lang w:val="uz-Cyrl-UZ"/>
        </w:rPr>
        <w:t>Клиник белг</w:t>
      </w:r>
      <w:r>
        <w:rPr>
          <w:b/>
          <w:i/>
          <w:sz w:val="28"/>
          <w:szCs w:val="28"/>
        </w:rPr>
        <w:t>и</w:t>
      </w:r>
      <w:r>
        <w:rPr>
          <w:b/>
          <w:i/>
          <w:sz w:val="28"/>
          <w:szCs w:val="28"/>
          <w:lang w:val="uz-Cyrl-UZ"/>
        </w:rPr>
        <w:t xml:space="preserve">ларига қараб қуйидаги турлари фарқ қилинади. </w:t>
      </w:r>
    </w:p>
    <w:p>
      <w:pPr>
        <w:pStyle w:val="Normal"/>
        <w:numPr>
          <w:ilvl w:val="0"/>
          <w:numId w:val="9"/>
        </w:numPr>
        <w:jc w:val="both"/>
        <w:rPr>
          <w:sz w:val="28"/>
          <w:szCs w:val="28"/>
          <w:lang w:val="uz-Cyrl-UZ"/>
        </w:rPr>
      </w:pPr>
      <w:r>
        <w:rPr>
          <w:sz w:val="28"/>
          <w:szCs w:val="28"/>
          <w:lang w:val="uz-Cyrl-UZ"/>
        </w:rPr>
        <w:t xml:space="preserve">Енгил </w:t>
      </w:r>
    </w:p>
    <w:p>
      <w:pPr>
        <w:pStyle w:val="Normal"/>
        <w:numPr>
          <w:ilvl w:val="0"/>
          <w:numId w:val="9"/>
        </w:numPr>
        <w:jc w:val="both"/>
        <w:rPr>
          <w:sz w:val="28"/>
          <w:szCs w:val="28"/>
          <w:lang w:val="uz-Cyrl-UZ"/>
        </w:rPr>
      </w:pPr>
      <w:r>
        <w:rPr>
          <w:sz w:val="28"/>
          <w:szCs w:val="28"/>
          <w:lang w:val="uz-Cyrl-UZ"/>
        </w:rPr>
        <w:t>Геморагик- бунда аввалига пуфакчалар ичи лойиқаланиб, қон йиринг бойлайди, натижада пуфакчалар қон билан тўлиб қолади.</w:t>
      </w:r>
    </w:p>
    <w:p>
      <w:pPr>
        <w:pStyle w:val="Normal"/>
        <w:numPr>
          <w:ilvl w:val="0"/>
          <w:numId w:val="9"/>
        </w:numPr>
        <w:jc w:val="both"/>
        <w:rPr>
          <w:sz w:val="28"/>
          <w:szCs w:val="28"/>
          <w:lang w:val="uz-Cyrl-UZ"/>
        </w:rPr>
      </w:pPr>
      <w:r>
        <w:rPr>
          <w:sz w:val="28"/>
          <w:szCs w:val="28"/>
          <w:lang w:val="uz-Cyrl-UZ"/>
        </w:rPr>
        <w:t>Гангреноз-   яра-чақа , некроз, гангреноз ҳолатлар кузатилади.</w:t>
      </w:r>
    </w:p>
    <w:p>
      <w:pPr>
        <w:pStyle w:val="Normal"/>
        <w:numPr>
          <w:ilvl w:val="0"/>
          <w:numId w:val="9"/>
        </w:numPr>
        <w:jc w:val="both"/>
        <w:rPr>
          <w:sz w:val="28"/>
          <w:szCs w:val="28"/>
          <w:lang w:val="uz-Cyrl-UZ"/>
        </w:rPr>
      </w:pPr>
      <w:r>
        <w:rPr>
          <w:sz w:val="28"/>
          <w:szCs w:val="28"/>
          <w:lang w:val="uz-Cyrl-UZ"/>
        </w:rPr>
        <w:t xml:space="preserve"> </w:t>
      </w:r>
      <w:r>
        <w:rPr>
          <w:sz w:val="28"/>
          <w:szCs w:val="28"/>
          <w:lang w:val="uz-Cyrl-UZ"/>
        </w:rPr>
        <w:t>Буллёз – бунда пуфаклар ва пуфакчалар учрайди.</w:t>
      </w:r>
    </w:p>
    <w:p>
      <w:pPr>
        <w:pStyle w:val="Normal"/>
        <w:numPr>
          <w:ilvl w:val="0"/>
          <w:numId w:val="9"/>
        </w:numPr>
        <w:jc w:val="both"/>
        <w:rPr>
          <w:sz w:val="28"/>
          <w:szCs w:val="28"/>
          <w:lang w:val="uz-Cyrl-UZ"/>
        </w:rPr>
      </w:pPr>
      <w:r>
        <w:rPr>
          <w:sz w:val="28"/>
          <w:szCs w:val="28"/>
          <w:lang w:val="uz-Cyrl-UZ"/>
        </w:rPr>
        <w:t>Тарқалган  - генерализацияланган хили .</w:t>
      </w:r>
    </w:p>
    <w:p>
      <w:pPr>
        <w:pStyle w:val="Normal"/>
        <w:shd w:fill="FFFFFF" w:val="clear"/>
        <w:jc w:val="both"/>
        <w:rPr>
          <w:sz w:val="28"/>
          <w:szCs w:val="28"/>
          <w:lang w:val="uz-Cyrl-UZ"/>
        </w:rPr>
      </w:pPr>
      <w:r>
        <w:rPr>
          <w:sz w:val="28"/>
          <w:szCs w:val="28"/>
          <w:lang w:val="uz-Cyrl-UZ"/>
        </w:rPr>
        <w:t xml:space="preserve">      </w:t>
      </w:r>
      <w:r>
        <w:rPr>
          <w:sz w:val="28"/>
          <w:szCs w:val="28"/>
          <w:lang w:val="uz-Cyrl-UZ"/>
        </w:rPr>
        <w:t xml:space="preserve">Пуфакчалар кўз, қулоқ, қовурғалараро нервлар шунингдек бўйин, бел нервлари ва нерв тармоқлари бўйлаб тошади.Тошмалар оғиз (2-3 шохли нерв), лаб ва танглай шиллиқ қаватига тошганда аксарият юз ва бўйин териси ҳам зарарланади. Кўз соҳасига учуқ чиқиши жуда хавфли. Учуқ тошган соҳа қаттиқ тортишиб оғрийди, пуфакчалар ёрилиб, яра-чақа, эрозиялар, қўнғир сариқ қора қўтир пўстлар ҳосил бўлади. 2-3 ҳафтада касаллик аломатлари йўқолиб, бемор тузалади, баъзан пуфакчалар даврий равишда янгидан тошиб туриши мумкин. Жароҳат тузалиб кетгач худди шу жойларда мускуллар парези ва невралгия сезилади. Пуфакчалар ўрнида иккиламчи гиперпигментли доғлар оғир формаларида эса, чандиқли ёки атрофияли ўзгаришлар қолади. Совуққотиш, грип, сил, сарамас, заҳарланиш аксарият лимфорганулематоз, хавфли ўсмалар, лейкоз, ўраб олувчи учуқнинг авж олишига сабаб бўлади. Бундай ҳолат йилнинг баҳор ва куз ойларида кўп учрайди. Касаллик асосан катта ёшларда кузатилади. Пуфакчалар ўрнида иккиламчи гиперпигментли доғлар, оғир формаларда эса  чандиқли ёки атрофияли ўзгаришлар қолади.  </w:t>
      </w:r>
    </w:p>
    <w:p>
      <w:pPr>
        <w:pStyle w:val="Normal"/>
        <w:shd w:fill="FFFFFF" w:val="clear"/>
        <w:jc w:val="both"/>
        <w:rPr>
          <w:bCs/>
          <w:sz w:val="28"/>
          <w:szCs w:val="28"/>
          <w:lang w:val="uz-Cyrl-UZ"/>
        </w:rPr>
      </w:pPr>
      <w:r>
        <w:rPr>
          <w:sz w:val="28"/>
          <w:szCs w:val="28"/>
          <w:lang w:val="uz-Cyrl-UZ"/>
        </w:rPr>
        <w:t xml:space="preserve">       </w:t>
      </w:r>
      <w:r>
        <w:rPr>
          <w:b/>
          <w:bCs/>
          <w:i/>
          <w:color w:val="000000"/>
          <w:sz w:val="28"/>
          <w:szCs w:val="28"/>
          <w:lang w:val="uz-Cyrl-UZ"/>
        </w:rPr>
        <w:t>Ўраб олувчи учуқ</w:t>
      </w:r>
      <w:r>
        <w:rPr>
          <w:bCs/>
          <w:i/>
          <w:color w:val="000000"/>
          <w:sz w:val="28"/>
          <w:szCs w:val="28"/>
          <w:lang w:val="uz-Cyrl-UZ"/>
        </w:rPr>
        <w:t xml:space="preserve">. </w:t>
      </w:r>
      <w:r>
        <w:rPr>
          <w:bCs/>
          <w:color w:val="000000"/>
          <w:sz w:val="28"/>
          <w:szCs w:val="28"/>
          <w:lang w:val="uz-Cyrl-UZ"/>
        </w:rPr>
        <w:t xml:space="preserve">совқотиш, грипп, сил, сарамас, заҳарланиш, аксарият лимфогранулематоз, хавфли ўсмалар, лейкоз </w:t>
      </w:r>
      <w:r>
        <w:rPr>
          <w:bCs/>
          <w:i/>
          <w:color w:val="000000"/>
          <w:sz w:val="28"/>
          <w:szCs w:val="28"/>
          <w:lang w:val="uz-Cyrl-UZ"/>
        </w:rPr>
        <w:t>ўраб олувчи</w:t>
      </w:r>
      <w:r>
        <w:rPr>
          <w:bCs/>
          <w:color w:val="000000"/>
          <w:sz w:val="28"/>
          <w:szCs w:val="28"/>
          <w:lang w:val="uz-Cyrl-UZ"/>
        </w:rPr>
        <w:t xml:space="preserve"> </w:t>
      </w:r>
      <w:r>
        <w:rPr>
          <w:bCs/>
          <w:i/>
          <w:color w:val="000000"/>
          <w:sz w:val="28"/>
          <w:szCs w:val="28"/>
          <w:lang w:val="uz-Cyrl-UZ"/>
        </w:rPr>
        <w:t>учук</w:t>
      </w:r>
      <w:r>
        <w:rPr>
          <w:bCs/>
          <w:color w:val="000000"/>
          <w:sz w:val="28"/>
          <w:szCs w:val="28"/>
          <w:lang w:val="uz-Cyrl-UZ"/>
        </w:rPr>
        <w:t>нинг авж олишига сабаб бўлади. Бундай ҳолат йилнинг бахор ва куз ойларида кўп учрайди. Касаллик асосан катта ёшлиларда кузатилади; 10 ёшгача бўлган болаларда камдан-кам учрайди.</w:t>
      </w:r>
    </w:p>
    <w:p>
      <w:pPr>
        <w:pStyle w:val="Normal"/>
        <w:jc w:val="both"/>
        <w:rPr>
          <w:sz w:val="28"/>
          <w:szCs w:val="28"/>
          <w:lang w:val="uz-Cyrl-UZ"/>
        </w:rPr>
      </w:pPr>
      <w:r>
        <w:rPr>
          <w:bCs/>
          <w:color w:val="000000"/>
          <w:sz w:val="28"/>
          <w:szCs w:val="28"/>
          <w:lang w:val="uz-Cyrl-UZ"/>
        </w:rPr>
        <w:t xml:space="preserve">         </w:t>
      </w:r>
      <w:r>
        <w:rPr>
          <w:bCs/>
          <w:color w:val="000000"/>
          <w:sz w:val="28"/>
          <w:szCs w:val="28"/>
          <w:lang w:val="uz-Cyrl-UZ"/>
        </w:rPr>
        <w:t>Пуфакчалар ўрнида иккиламчи гиперпигментли доғлар, оғир формаларида эса чандиқли ёки атрофияли ўзгаришлар қолади.</w:t>
      </w:r>
    </w:p>
    <w:p>
      <w:pPr>
        <w:pStyle w:val="Normal"/>
        <w:jc w:val="both"/>
        <w:rPr/>
      </w:pPr>
      <w:r>
        <w:rPr>
          <w:sz w:val="28"/>
          <w:szCs w:val="28"/>
          <w:lang w:val="uz-Cyrl-UZ"/>
        </w:rPr>
        <w:t xml:space="preserve">       </w:t>
      </w:r>
      <w:r>
        <w:rPr>
          <w:b/>
          <w:i/>
          <w:sz w:val="28"/>
          <w:szCs w:val="28"/>
          <w:lang w:val="uz-Cyrl-UZ"/>
        </w:rPr>
        <w:t>Гистапатологияси.</w:t>
      </w:r>
      <w:r>
        <w:rPr>
          <w:sz w:val="28"/>
          <w:szCs w:val="28"/>
          <w:lang w:val="uz-Cyrl-UZ"/>
        </w:rPr>
        <w:t xml:space="preserve"> Эпидермал ҳужараларнинг ритикульяр дигенерацияси, ҳужайралари ичида вирусли киритмалар , нерв толаларида дегенератив ўзгаришлар; сўрғичсимон қават ҳужайралари шиши, кенгайиши, ўткир яллиғланиш ҳамда гистиоцит, фибробласт, лимфоцит ва лекоцитлардан иборат полиморф ҳужайрали инфильтрат кузатилади. </w:t>
      </w:r>
    </w:p>
    <w:p>
      <w:pPr>
        <w:pStyle w:val="Normal"/>
        <w:jc w:val="both"/>
        <w:rPr/>
      </w:pPr>
      <w:r>
        <w:rPr>
          <w:b/>
          <w:i/>
          <w:sz w:val="28"/>
          <w:szCs w:val="28"/>
          <w:lang w:val="uz-Cyrl-UZ"/>
        </w:rPr>
        <w:t xml:space="preserve">       </w:t>
      </w:r>
      <w:r>
        <w:rPr>
          <w:b/>
          <w:i/>
          <w:sz w:val="28"/>
          <w:szCs w:val="28"/>
          <w:lang w:val="uz-Cyrl-UZ"/>
        </w:rPr>
        <w:t>Диагнози</w:t>
      </w:r>
      <w:r>
        <w:rPr>
          <w:sz w:val="28"/>
          <w:szCs w:val="28"/>
          <w:lang w:val="uz-Cyrl-UZ"/>
        </w:rPr>
        <w:t>. Учуқнинг бу турига диагноз қўйиш унча қийин эмас пуфакчаларнинг маълум бир нерв йўли бўйлаб жойлашиши ачишиб, қаттиқ оғриши уни оддий учуқдан ва бошқа касалликлардан ажратиб олиш имконини беради.</w:t>
      </w:r>
    </w:p>
    <w:p>
      <w:pPr>
        <w:pStyle w:val="Normal"/>
        <w:jc w:val="both"/>
        <w:rPr/>
      </w:pPr>
      <w:r>
        <w:rPr>
          <w:sz w:val="28"/>
          <w:szCs w:val="28"/>
          <w:lang w:val="uz-Cyrl-UZ"/>
        </w:rPr>
        <w:t xml:space="preserve">     </w:t>
      </w:r>
      <w:r>
        <w:rPr>
          <w:b/>
          <w:i/>
          <w:sz w:val="28"/>
          <w:szCs w:val="28"/>
          <w:lang w:val="uz-Cyrl-UZ"/>
        </w:rPr>
        <w:t>Давоси.</w:t>
      </w:r>
      <w:r>
        <w:rPr>
          <w:sz w:val="28"/>
          <w:szCs w:val="28"/>
          <w:lang w:val="uz-Cyrl-UZ"/>
        </w:rPr>
        <w:t xml:space="preserve"> Касаллик енгил кечганда хеч қандай давосиз ҳам ўтиб кетади. Интерферон, Метесазон, Кутизон, Интерферонаген каби дорилар билан бирга салицилатлар, аналгетиклар ишлатилади. Беморнинг ёшига қараб Розерин  қўллаш яхши наф беради. Геморагик ва гангреноз хилларида Амидоперин, бутадион, Реопирин  витаминлар (В1,В5,В6,В12,С), аутогемотерапия, гаммаглобулин, антибиотиклар(пенициллин, левомицитин, ампициллин) буюрилади. Соллюкс, ультратовуш, ультрабинафша нурлар, бўйин симпатик тугунлари соҳасига диатермия. Бернар диадинамик токи физиотерапевтик муолажаларни қўллаш мақсадга мувофиқ. Қаттиқ оғриқни босиш учун новакаинли электрофорез, циркуляр блокада 50% ли интерферон мази билан фонофероз қилинади. Тарқоқ хилида кортикостероидлар преднизалон , дексаментазон, триамцинолон (15-20 мг дан кунига) қилинади. Ўткир формаларида ярамайди. Яллиғланишга қарши ва дезинфекцияловчи паста, крем 1-2 % ли оксолин мази, 5 %ли “Флореналь”,20-25 % ли интерферон “Лоринден С”, “Дермазолон” ва спиртли анилин эритмалари ишлатилади. Айниқса вирусга қарши мазларни (Госсипол, теброфен, бонафтон) анилин бўёқлари билан алмаштириб буюриш яхши наф беради. Шунингдек ацикловерни таблетка ёки малҳам ҳолида қўллаш яхши натижа беради.</w:t>
      </w:r>
    </w:p>
    <w:p>
      <w:pPr>
        <w:pStyle w:val="Normal"/>
        <w:shd w:fill="FFFFFF" w:val="clear"/>
        <w:jc w:val="both"/>
        <w:rPr>
          <w:bCs/>
          <w:sz w:val="28"/>
          <w:szCs w:val="28"/>
          <w:lang w:val="uz-Cyrl-UZ"/>
        </w:rPr>
      </w:pPr>
      <w:r>
        <w:rPr>
          <w:bCs/>
          <w:color w:val="000000"/>
          <w:sz w:val="28"/>
          <w:szCs w:val="28"/>
          <w:lang w:val="uz-Cyrl-UZ"/>
        </w:rPr>
        <w:t xml:space="preserve"> </w:t>
      </w:r>
    </w:p>
    <w:p>
      <w:pPr>
        <w:pStyle w:val="Normal"/>
        <w:shd w:fill="FFFFFF" w:val="clear"/>
        <w:jc w:val="both"/>
        <w:rPr/>
      </w:pPr>
      <w:r>
        <w:rPr>
          <w:b/>
          <w:bCs/>
          <w:i/>
          <w:color w:val="000000"/>
          <w:sz w:val="28"/>
          <w:szCs w:val="28"/>
          <w:lang w:val="uz-Cyrl-UZ"/>
        </w:rPr>
        <w:t xml:space="preserve">       </w:t>
      </w:r>
      <w:r>
        <w:rPr>
          <w:sz w:val="28"/>
          <w:szCs w:val="28"/>
          <w:lang w:val="uz-Cyrl-UZ"/>
        </w:rPr>
        <w:t xml:space="preserve">      </w:t>
      </w:r>
      <w:r>
        <w:rPr>
          <w:b/>
          <w:i/>
          <w:sz w:val="28"/>
          <w:szCs w:val="28"/>
          <w:lang w:val="uz-Cyrl-UZ"/>
        </w:rPr>
        <w:t>Профилактикаси</w:t>
      </w:r>
      <w:r>
        <w:rPr>
          <w:sz w:val="28"/>
          <w:szCs w:val="28"/>
          <w:lang w:val="uz-Cyrl-UZ"/>
        </w:rPr>
        <w:t>. Иложи борича беморлар билан яқин мулоқотда бўлмаслик, интоксикация ва совқотишдан сақланиш зарур.</w:t>
      </w:r>
    </w:p>
    <w:p>
      <w:pPr>
        <w:pStyle w:val="Normal"/>
        <w:jc w:val="both"/>
        <w:rPr/>
      </w:pPr>
      <w:r>
        <w:rPr>
          <w:sz w:val="28"/>
          <w:szCs w:val="28"/>
          <w:lang w:val="uz-Cyrl-UZ"/>
        </w:rPr>
        <w:t xml:space="preserve">        </w:t>
      </w:r>
      <w:r>
        <w:rPr>
          <w:b/>
          <w:sz w:val="28"/>
          <w:szCs w:val="28"/>
          <w:lang w:val="uz-Cyrl-UZ"/>
        </w:rPr>
        <w:t>Юқумли моллюск ( molluscum  contagiosum )</w:t>
      </w:r>
    </w:p>
    <w:p>
      <w:pPr>
        <w:pStyle w:val="Normal"/>
        <w:jc w:val="both"/>
        <w:rPr>
          <w:sz w:val="28"/>
          <w:szCs w:val="28"/>
          <w:lang w:val="uz-Cyrl-UZ"/>
        </w:rPr>
      </w:pPr>
      <w:r>
        <w:rPr>
          <w:sz w:val="28"/>
          <w:szCs w:val="28"/>
          <w:lang w:val="uz-Cyrl-UZ"/>
        </w:rPr>
        <w:t xml:space="preserve">      </w:t>
      </w:r>
      <w:r>
        <w:rPr>
          <w:sz w:val="28"/>
          <w:szCs w:val="28"/>
          <w:lang w:val="uz-Cyrl-UZ"/>
        </w:rPr>
        <w:t>Юқумли моллюск болаларда учрайдиган юқумли касаллик.</w:t>
      </w:r>
    </w:p>
    <w:p>
      <w:pPr>
        <w:pStyle w:val="Normal"/>
        <w:jc w:val="both"/>
        <w:rPr/>
      </w:pPr>
      <w:r>
        <w:rPr>
          <w:sz w:val="28"/>
          <w:szCs w:val="28"/>
          <w:lang w:val="uz-Cyrl-UZ"/>
        </w:rPr>
        <w:t xml:space="preserve">           </w:t>
      </w:r>
      <w:r>
        <w:rPr>
          <w:b/>
          <w:i/>
          <w:sz w:val="28"/>
          <w:szCs w:val="28"/>
          <w:lang w:val="uz-Cyrl-UZ"/>
        </w:rPr>
        <w:t>Этиологияси ва патогенези.</w:t>
      </w:r>
      <w:r>
        <w:rPr>
          <w:sz w:val="28"/>
          <w:szCs w:val="28"/>
          <w:lang w:val="uz-Cyrl-UZ"/>
        </w:rPr>
        <w:t xml:space="preserve"> Касаллик қўзғатувчиси фильтирланувчи вирус бўлиб, у маълум вирусларнинг энг каттаси ҳисобланади.Аксарият боғча, кичик мактаб ёшдаги болалар (3-7 ёш)  касалланади. Уларга касаллик тўғридан-тўғри вирус ташувчидан ёки умумий сочиқ, ванна, идиш-товоқ, ўйинчоқ ва бошқалардан фойдаланганда юқиш мумкин. Касаллик болалар муассасасида бирдан тарқалиб кетиши мумкин. </w:t>
      </w:r>
    </w:p>
    <w:p>
      <w:pPr>
        <w:pStyle w:val="Normal"/>
        <w:jc w:val="both"/>
        <w:rPr/>
      </w:pPr>
      <w:r>
        <w:rPr>
          <w:sz w:val="28"/>
          <w:szCs w:val="28"/>
          <w:lang w:val="uz-Cyrl-UZ"/>
        </w:rPr>
        <w:t xml:space="preserve">         </w:t>
      </w:r>
      <w:r>
        <w:rPr>
          <w:b/>
          <w:i/>
          <w:sz w:val="28"/>
          <w:szCs w:val="28"/>
          <w:lang w:val="uz-Cyrl-UZ"/>
        </w:rPr>
        <w:t>Клиникаси</w:t>
      </w:r>
      <w:r>
        <w:rPr>
          <w:sz w:val="28"/>
          <w:szCs w:val="28"/>
          <w:lang w:val="uz-Cyrl-UZ"/>
        </w:rPr>
        <w:t xml:space="preserve">. Юз, икки кўз атрофи, бўйин, кўкрак, қўл панжаси, қорин соҳаси, жинсий аъзоларнинг кўз илғамайдиган терисида, баъзан бадан терисининг каттагина қисмида ясмиқдек келадиган майда-майда тугунчалар пайдо бўлади. Бу тугунчалар соғлом тери рангида, ўртасида киндикка ўхшаб босилган ясси шаклда берч бўлиб, оғримайди. Икки ён томондан сиқиб кўрилса, моллюск таначалари деб аталадиган мугузланган эпителий ҳужайраларидан иборат бўтқасимон масса чиқади. Баъзилари тери сатхидан сал осилиброқ туради, уни оёғида ўтирган моллюска тугунчалари дейилади. Баъзан тугунчалар бир-бири билан қўшилиб катта-кичик молюсклар ҳосил қилади. </w:t>
      </w:r>
    </w:p>
    <w:p>
      <w:pPr>
        <w:pStyle w:val="Normal"/>
        <w:jc w:val="both"/>
        <w:rPr/>
      </w:pPr>
      <w:r>
        <w:rPr>
          <w:sz w:val="28"/>
          <w:szCs w:val="28"/>
          <w:lang w:val="uz-Cyrl-UZ"/>
        </w:rPr>
        <w:t xml:space="preserve">       </w:t>
      </w:r>
      <w:r>
        <w:rPr>
          <w:b/>
          <w:i/>
          <w:sz w:val="28"/>
          <w:szCs w:val="28"/>
          <w:lang w:val="uz-Cyrl-UZ"/>
        </w:rPr>
        <w:t xml:space="preserve">Диагнози. </w:t>
      </w:r>
      <w:r>
        <w:rPr>
          <w:sz w:val="28"/>
          <w:szCs w:val="28"/>
          <w:lang w:val="uz-Cyrl-UZ"/>
        </w:rPr>
        <w:t>Диагноз тез ва аниқ қўйилади, одатда уни ўсмирлар сўгали билан таққослаб кўрилади. Юқумли моллюск тугунчалари анатомик пинцетда қаттиқ қисиб кўрилганда, ичидан худди сузмага ўхшаш масса ажралиб чиқади; микроскопда кўрилганда , катта –катта овал протоплазмасида киритмалари бор хужайралар топилади. (моллюскли таначалар). Ўсмирлар сўгалининг ўртасида киприкка ўхшаш ботиқлар бўлмайди; юқумли моллюск қўл-оёқ кафтлари ҳамда товонда учрамайди.</w:t>
      </w:r>
    </w:p>
    <w:p>
      <w:pPr>
        <w:pStyle w:val="Normal"/>
        <w:jc w:val="both"/>
        <w:rPr/>
      </w:pPr>
      <w:r>
        <w:rPr>
          <w:sz w:val="28"/>
          <w:szCs w:val="28"/>
          <w:lang w:val="uz-Cyrl-UZ"/>
        </w:rPr>
        <w:t xml:space="preserve">         </w:t>
      </w:r>
      <w:r>
        <w:rPr>
          <w:b/>
          <w:i/>
          <w:sz w:val="28"/>
          <w:szCs w:val="28"/>
          <w:lang w:val="uz-Cyrl-UZ"/>
        </w:rPr>
        <w:t>Давоси.</w:t>
      </w:r>
      <w:r>
        <w:rPr>
          <w:sz w:val="28"/>
          <w:szCs w:val="28"/>
          <w:lang w:val="uz-Cyrl-UZ"/>
        </w:rPr>
        <w:t xml:space="preserve"> Тугунчалар пинцет билан сиқиб ташланади ёки ўткир учли  Фолькман қошиқчаси билан қириб олинади; ўрни 2-3 %ли йод эритмаси билан артилади. 3% ли оксолин, интерферон малҳамлари суртилади. Баъзан диатермокоагуляция, криотерапия қўлланилади. </w:t>
      </w:r>
    </w:p>
    <w:p>
      <w:pPr>
        <w:pStyle w:val="Normal"/>
        <w:jc w:val="both"/>
        <w:rPr>
          <w:sz w:val="28"/>
          <w:szCs w:val="28"/>
          <w:lang w:val="uz-Cyrl-UZ"/>
        </w:rPr>
      </w:pPr>
      <w:r>
        <w:rPr>
          <w:sz w:val="28"/>
          <w:szCs w:val="28"/>
          <w:lang w:val="uz-Cyrl-UZ"/>
        </w:rPr>
        <w:t xml:space="preserve">        </w:t>
      </w:r>
      <w:r>
        <w:rPr>
          <w:sz w:val="28"/>
          <w:szCs w:val="28"/>
          <w:lang w:val="uz-Cyrl-UZ"/>
        </w:rPr>
        <w:t>Касалликнинг олдини олиш мақсадида уни вақтида аниқлаш ва даволаш муҳим; бемор болалар муассасасидан ажратиб қўйилади.</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Ўткир учли кандилома (CONDILOMATA ACUMINATA)</w:t>
      </w:r>
    </w:p>
    <w:p>
      <w:pPr>
        <w:pStyle w:val="Normal"/>
        <w:jc w:val="both"/>
        <w:rPr>
          <w:sz w:val="28"/>
          <w:szCs w:val="28"/>
          <w:lang w:val="uz-Cyrl-UZ"/>
        </w:rPr>
      </w:pPr>
      <w:r>
        <w:rPr>
          <w:sz w:val="28"/>
          <w:szCs w:val="28"/>
          <w:lang w:val="uz-Cyrl-UZ"/>
        </w:rPr>
        <w:t xml:space="preserve">         </w:t>
      </w:r>
      <w:r>
        <w:rPr>
          <w:sz w:val="28"/>
          <w:szCs w:val="28"/>
          <w:lang w:val="uz-Cyrl-UZ"/>
        </w:rPr>
        <w:t>Тери ва шиллиқ қаватларнинг доимий ишқаланадиган қисимларида пайдо бўладиган сўгалсимон ўсмалар.</w:t>
      </w:r>
    </w:p>
    <w:p>
      <w:pPr>
        <w:pStyle w:val="Normal"/>
        <w:jc w:val="both"/>
        <w:rPr/>
      </w:pPr>
      <w:r>
        <w:rPr>
          <w:b/>
          <w:i/>
          <w:sz w:val="28"/>
          <w:szCs w:val="28"/>
          <w:lang w:val="uz-Cyrl-UZ"/>
        </w:rPr>
        <w:t xml:space="preserve">          </w:t>
      </w:r>
      <w:r>
        <w:rPr>
          <w:b/>
          <w:i/>
          <w:sz w:val="28"/>
          <w:szCs w:val="28"/>
          <w:lang w:val="uz-Cyrl-UZ"/>
        </w:rPr>
        <w:t>Этилогияси ва патогенези</w:t>
      </w:r>
      <w:r>
        <w:rPr>
          <w:sz w:val="28"/>
          <w:szCs w:val="28"/>
          <w:lang w:val="uz-Cyrl-UZ"/>
        </w:rPr>
        <w:t xml:space="preserve">. Касаллик қўзғатувчиси Popova гуруҳига мансуб папилломатоз- акантоматоз фильтрланувчи вирусидир. У ўзининг кўпгина белгилари билан оддий ва ўраб олувчи учуқ вирусига ўхшаб кетади. Шахсий гигиенага риоя қилмаслик, сурункали носпецифик яллиғланиш, трихомоноз, кандидоз, хламидиоз, уреаплазмоз каби касалликлар ўткир учли кандиломанинг авж олишига сабаб бўлади. Жинсий мулоқот вақтида ҳам юқиб қолиши мумкин. Аксарият 20-40 ёшдагилар ва ундан катталар касалланади, болаларда жуда кам кузатилади. Инкубацион даври 7-8 ҳафтадан 9-10 ойгача. </w:t>
      </w:r>
    </w:p>
    <w:p>
      <w:pPr>
        <w:pStyle w:val="Normal"/>
        <w:jc w:val="both"/>
        <w:rPr/>
      </w:pPr>
      <w:r>
        <w:rPr>
          <w:sz w:val="28"/>
          <w:szCs w:val="28"/>
          <w:lang w:val="uz-Cyrl-UZ"/>
        </w:rPr>
        <w:t xml:space="preserve">          </w:t>
      </w:r>
      <w:r>
        <w:rPr>
          <w:b/>
          <w:i/>
          <w:sz w:val="28"/>
          <w:szCs w:val="28"/>
          <w:lang w:val="uz-Cyrl-UZ"/>
        </w:rPr>
        <w:t>Клиникаси.</w:t>
      </w:r>
      <w:r>
        <w:rPr>
          <w:sz w:val="28"/>
          <w:szCs w:val="28"/>
          <w:lang w:val="uz-Cyrl-UZ"/>
        </w:rPr>
        <w:t xml:space="preserve"> Ўткир учли кандилома кўпинча беморнинг жинсий аъзолари атрофида, олат кертмагида, анус соҳасида, қўлтиқда, аёлларнинг жинсий уятли лаблари ва қин қиррасида, кўкрак бези остида учрайди. Айрим вақтлари сийдик каналининг олдинги соҳаси шиллиқ қаватида ҳам кузатилади. Дастлаб шу соҳаларда унча қаттиқ бўлмаган  майда пушти тугунчалар пайдо бўлади, улар қўшилиб, гулкарамни ёки хўроз тожисини эслатувчи юмшоқ сўрғичсимон ўсма ҳосил қилади. </w:t>
      </w:r>
    </w:p>
    <w:p>
      <w:pPr>
        <w:pStyle w:val="Normal"/>
        <w:jc w:val="both"/>
        <w:rPr>
          <w:sz w:val="28"/>
          <w:szCs w:val="28"/>
          <w:lang w:val="uz-Cyrl-UZ"/>
        </w:rPr>
      </w:pPr>
      <w:r>
        <w:rPr>
          <w:sz w:val="28"/>
          <w:szCs w:val="28"/>
          <w:lang w:val="uz-Cyrl-UZ"/>
        </w:rPr>
        <w:t xml:space="preserve">           </w:t>
      </w:r>
      <w:r>
        <w:rPr>
          <w:sz w:val="28"/>
          <w:szCs w:val="28"/>
          <w:lang w:val="uz-Cyrl-UZ"/>
        </w:rPr>
        <w:t>Ўткир учли кандиломанинг баъзи элементлари бир ингичка асосга (оёққа) жамланган бўлиб, юзаси намланиб турувчи кепаклар билан қопланади ва ундан қўланса ҳид келиб туради. Ишқаланиш натижасида ачишиб, қичишиб туради, яра- чақаланиб эрозияланади. Эрозияланиб яра-чақаланган ўсмалар бироз қон чиқариб туради. Ўсмаларни тирнаб турилса қуюқ массали ажралма чиқади.</w:t>
      </w:r>
    </w:p>
    <w:p>
      <w:pPr>
        <w:pStyle w:val="Normal"/>
        <w:jc w:val="both"/>
        <w:rPr/>
      </w:pPr>
      <w:r>
        <w:rPr>
          <w:sz w:val="28"/>
          <w:szCs w:val="28"/>
          <w:lang w:val="uz-Cyrl-UZ"/>
        </w:rPr>
        <w:t xml:space="preserve">             </w:t>
      </w:r>
      <w:r>
        <w:rPr>
          <w:b/>
          <w:i/>
          <w:sz w:val="28"/>
          <w:szCs w:val="28"/>
          <w:lang w:val="uz-Cyrl-UZ"/>
        </w:rPr>
        <w:t>Диагноз.</w:t>
      </w:r>
      <w:r>
        <w:rPr>
          <w:sz w:val="28"/>
          <w:szCs w:val="28"/>
          <w:lang w:val="uz-Cyrl-UZ"/>
        </w:rPr>
        <w:t xml:space="preserve"> Ўткир учли кандиломага диагноз қўйиш унча қийин эмас. Асосан захмдаги сербар кадиломаларга таққосланади. Захмдаги кандиломалар текширилганда кўплаб оқиш трипонемалар топилади ҳамда серологик реакцияларнинг барчаси мусбат бўлади. Камдан-кам ҳолларда бир беморнинг ўзида ҳам сербар, ҳам ўткир учли кондиломалар бўлиши мумкин.</w:t>
      </w:r>
    </w:p>
    <w:p>
      <w:pPr>
        <w:pStyle w:val="Normal"/>
        <w:jc w:val="both"/>
        <w:rPr/>
      </w:pPr>
      <w:r>
        <w:rPr>
          <w:sz w:val="28"/>
          <w:szCs w:val="28"/>
          <w:lang w:val="uz-Cyrl-UZ"/>
        </w:rPr>
        <w:t xml:space="preserve">               </w:t>
      </w:r>
      <w:r>
        <w:rPr>
          <w:b/>
          <w:i/>
          <w:sz w:val="28"/>
          <w:szCs w:val="28"/>
          <w:lang w:val="uz-Cyrl-UZ"/>
        </w:rPr>
        <w:t>Давоси.</w:t>
      </w:r>
      <w:r>
        <w:rPr>
          <w:sz w:val="28"/>
          <w:szCs w:val="28"/>
          <w:lang w:val="uz-Cyrl-UZ"/>
        </w:rPr>
        <w:t xml:space="preserve"> Ўткир учли кандиломалар асосан куйдирилади. Диатермокоагуляция, криотерапия, электроинцизия қўлланилади.  Калий перманганатнинг ўткир эритемаси, уч хлор сирка кислотаси, подофиллиннинг 20%ли спиртдаги эритмаси ферезол каби кучли эритмалар билан куйдирилади. Резорциннинг тальк билан 1:1 аралашмаси, колхамин мазлари буюрилади. Ўткир учли кондиломалар кам бўлса, ўткир учли Фолькман қошиқчаси билан қириб олиб ташланади. </w:t>
      </w:r>
    </w:p>
    <w:p>
      <w:pPr>
        <w:pStyle w:val="Normal"/>
        <w:jc w:val="center"/>
        <w:rPr>
          <w:b/>
          <w:b/>
          <w:sz w:val="28"/>
          <w:szCs w:val="28"/>
          <w:lang w:val="uz-Cyrl-UZ"/>
        </w:rPr>
      </w:pPr>
      <w:r>
        <w:rPr>
          <w:b/>
          <w:sz w:val="28"/>
          <w:szCs w:val="28"/>
          <w:lang w:val="uz-Cyrl-UZ"/>
        </w:rPr>
        <w:t>Сўгаллар (VERRUCAE)</w:t>
      </w:r>
    </w:p>
    <w:p>
      <w:pPr>
        <w:pStyle w:val="Normal"/>
        <w:jc w:val="both"/>
        <w:rPr>
          <w:sz w:val="28"/>
          <w:szCs w:val="28"/>
          <w:lang w:val="uz-Cyrl-UZ"/>
        </w:rPr>
      </w:pPr>
      <w:r>
        <w:rPr>
          <w:sz w:val="28"/>
          <w:szCs w:val="28"/>
          <w:lang w:val="uz-Cyrl-UZ"/>
        </w:rPr>
        <w:t xml:space="preserve">             </w:t>
      </w:r>
      <w:r>
        <w:rPr>
          <w:sz w:val="28"/>
          <w:szCs w:val="28"/>
          <w:lang w:val="uz-Cyrl-UZ"/>
        </w:rPr>
        <w:t xml:space="preserve">Сўгаллар терида пайдо бўладиган юқумли хавфсиз ўсмалар. Аксарият болалар ва ўсмирлар орасида кенг тарқалган. Popova туркумига мансуб фильтирланувчи вируслар қўзғатади. Қузғатувчисининг хусусиятларига қараб акантоматоз, папиломатоз ва критма (вакуола) ҳосил қилувчи штамлари бор. Сўгаллар катталиги бир неча миллиметрдан 1-2см келадиган эпидермал ўсмалар . Касаллик юқумли бўлиб, соғлом одамга бемордан тўғридан-тўғри мулоқотда бўлганда  ёки беморнинг рўзғор буюмлари орқали  юқиб қолади. Одам терисидаги яра-чақалар, тирналишлар, ишқаланишлар, сув-липид алмашинувининг бузилиши сўгал тошишига мойил қилиб қўядиган омиллардандир. Барча юқумли касалликларда кузатилгандек сўгалларда ҳам инкубацион (бир неча ҳафтадан 2-3 ойгача), продромал, тошмалар чиқиши, сусайиш ва тузалиш каби даврлари бор. </w:t>
      </w:r>
    </w:p>
    <w:p>
      <w:pPr>
        <w:pStyle w:val="Normal"/>
        <w:jc w:val="both"/>
        <w:rPr>
          <w:sz w:val="28"/>
          <w:szCs w:val="28"/>
          <w:lang w:val="uz-Cyrl-UZ"/>
        </w:rPr>
      </w:pPr>
      <w:r>
        <w:rPr>
          <w:sz w:val="28"/>
          <w:szCs w:val="28"/>
          <w:lang w:val="uz-Cyrl-UZ"/>
        </w:rPr>
        <w:t xml:space="preserve">            </w:t>
      </w:r>
      <w:r>
        <w:rPr>
          <w:sz w:val="28"/>
          <w:szCs w:val="28"/>
          <w:lang w:val="uz-Cyrl-UZ"/>
        </w:rPr>
        <w:t xml:space="preserve">Сўгаллар жойлашиши, қўзғатувчиси ва кўринишига қараб турлича бўлади: </w:t>
      </w:r>
    </w:p>
    <w:p>
      <w:pPr>
        <w:pStyle w:val="Normal"/>
        <w:jc w:val="both"/>
        <w:rPr>
          <w:sz w:val="28"/>
          <w:szCs w:val="28"/>
          <w:lang w:val="uz-Cyrl-UZ"/>
        </w:rPr>
      </w:pPr>
      <w:r>
        <w:rPr>
          <w:sz w:val="28"/>
          <w:szCs w:val="28"/>
          <w:lang w:val="uz-Cyrl-UZ"/>
        </w:rPr>
        <w:t>1.Оддий сўгаллар.</w:t>
      </w:r>
    </w:p>
    <w:p>
      <w:pPr>
        <w:pStyle w:val="Normal"/>
        <w:jc w:val="both"/>
        <w:rPr>
          <w:sz w:val="28"/>
          <w:szCs w:val="28"/>
          <w:lang w:val="uz-Cyrl-UZ"/>
        </w:rPr>
      </w:pPr>
      <w:r>
        <w:rPr>
          <w:sz w:val="28"/>
          <w:szCs w:val="28"/>
          <w:lang w:val="uz-Cyrl-UZ"/>
        </w:rPr>
        <w:t>2.Ўсмирларнинг ясси сўгаллари.</w:t>
      </w:r>
    </w:p>
    <w:p>
      <w:pPr>
        <w:pStyle w:val="Normal"/>
        <w:jc w:val="both"/>
        <w:rPr>
          <w:sz w:val="28"/>
          <w:szCs w:val="28"/>
          <w:lang w:val="uz-Cyrl-UZ"/>
        </w:rPr>
      </w:pPr>
      <w:r>
        <w:rPr>
          <w:sz w:val="28"/>
          <w:szCs w:val="28"/>
          <w:lang w:val="uz-Cyrl-UZ"/>
        </w:rPr>
        <w:t>3. Оёқ кафти сўгаллари.</w:t>
      </w:r>
    </w:p>
    <w:p>
      <w:pPr>
        <w:pStyle w:val="Normal"/>
        <w:jc w:val="both"/>
        <w:rPr>
          <w:sz w:val="28"/>
          <w:szCs w:val="28"/>
          <w:lang w:val="uz-Cyrl-UZ"/>
        </w:rPr>
      </w:pPr>
      <w:r>
        <w:rPr>
          <w:sz w:val="28"/>
          <w:szCs w:val="28"/>
          <w:lang w:val="uz-Cyrl-UZ"/>
        </w:rPr>
        <w:t xml:space="preserve">4. Кексалар сўгаллари ажратилади. </w:t>
      </w:r>
    </w:p>
    <w:p>
      <w:pPr>
        <w:pStyle w:val="Normal"/>
        <w:jc w:val="both"/>
        <w:rPr/>
      </w:pPr>
      <w:r>
        <w:rPr>
          <w:sz w:val="28"/>
          <w:szCs w:val="28"/>
          <w:lang w:val="uz-Cyrl-UZ"/>
        </w:rPr>
        <w:t xml:space="preserve">              </w:t>
      </w:r>
      <w:r>
        <w:rPr>
          <w:b/>
          <w:i/>
          <w:sz w:val="28"/>
          <w:szCs w:val="28"/>
          <w:lang w:val="uz-Cyrl-UZ"/>
        </w:rPr>
        <w:t>Оддий сўгаллар</w:t>
      </w:r>
      <w:r>
        <w:rPr>
          <w:sz w:val="28"/>
          <w:szCs w:val="28"/>
          <w:lang w:val="uz-Cyrl-UZ"/>
        </w:rPr>
        <w:t xml:space="preserve"> яллиғланишга алоқаси йўқ тугунчалар кўринишида бўлиб, катталиги тариқ, кўпи билан нўхат донидек келади, зич, яримшарсимон ёки ясси шаклли, нормал тери рангида ёки қорароқ бўлади. Уларнинг юзи гиперкератоз туфайли нотекис. Қўл панжасининг орқа юзаси, кафт, юз ва баданнинг бошқа жойларида энг кўп учрайди. Улар одатда оғримайди, лекин тирноқ болишларида бўлса , ишқаланиш туфайли оғриб туриши мумкин.</w:t>
      </w:r>
    </w:p>
    <w:p>
      <w:pPr>
        <w:pStyle w:val="Normal"/>
        <w:jc w:val="both"/>
        <w:rPr>
          <w:sz w:val="28"/>
          <w:szCs w:val="28"/>
          <w:lang w:val="uz-Cyrl-UZ"/>
        </w:rPr>
      </w:pPr>
      <w:r>
        <w:rPr>
          <w:sz w:val="28"/>
          <w:szCs w:val="28"/>
          <w:lang w:val="uz-Cyrl-UZ"/>
        </w:rPr>
        <w:t xml:space="preserve">                  </w:t>
      </w:r>
      <w:r>
        <w:rPr>
          <w:sz w:val="28"/>
          <w:szCs w:val="28"/>
          <w:lang w:val="uz-Cyrl-UZ"/>
        </w:rPr>
        <w:t xml:space="preserve">Давоси. Психотерапия, гипноз яхши наф беради. Электроколгуляция, диатермокоагуляция, криотерапия, суюқ азот, учхлорсилка кислотаси билан куйдириш буюрилади. 2% ли оксолин, 1-3 ли “Флореналь”, госсипол билан Фовлер эритмаси (40% фенол,60% трикреозол) ва интерферон, колхицин моддалари бор малҳамлар ишлатилади. </w:t>
      </w:r>
    </w:p>
    <w:p>
      <w:pPr>
        <w:pStyle w:val="Normal"/>
        <w:jc w:val="both"/>
        <w:rPr/>
      </w:pPr>
      <w:r>
        <w:rPr>
          <w:sz w:val="28"/>
          <w:szCs w:val="28"/>
          <w:lang w:val="uz-Cyrl-UZ"/>
        </w:rPr>
        <w:t xml:space="preserve">              </w:t>
      </w:r>
      <w:r>
        <w:rPr>
          <w:b/>
          <w:i/>
          <w:sz w:val="28"/>
          <w:szCs w:val="28"/>
          <w:lang w:val="uz-Cyrl-UZ"/>
        </w:rPr>
        <w:t>Ўсмирларнинг ясси сўгаллари</w:t>
      </w:r>
      <w:r>
        <w:rPr>
          <w:sz w:val="28"/>
          <w:szCs w:val="28"/>
          <w:lang w:val="uz-Cyrl-UZ"/>
        </w:rPr>
        <w:t>- тери дамидан кўтарилиб турадиган оч пушти сарғиш рангдаги майда-майда эпидермал ўсмалардир, уларнинг юзи одатда силлиқ бўлади. Юзда (лунж, пешона, энгакда) бўйинда, қўл панжасининг орқа юзасида учрайди. Баъзан сўгаллар қатор бўлиб жойлашади, ўсмирларнинг ясси сўгалига диагноз қўйиш қийин эмас.</w:t>
      </w:r>
    </w:p>
    <w:p>
      <w:pPr>
        <w:pStyle w:val="Normal"/>
        <w:jc w:val="both"/>
        <w:rPr/>
      </w:pPr>
      <w:r>
        <w:rPr>
          <w:sz w:val="28"/>
          <w:szCs w:val="28"/>
          <w:lang w:val="uz-Cyrl-UZ"/>
        </w:rPr>
        <w:t xml:space="preserve">           </w:t>
      </w:r>
      <w:r>
        <w:rPr>
          <w:b/>
          <w:i/>
          <w:sz w:val="28"/>
          <w:szCs w:val="28"/>
          <w:lang w:val="uz-Cyrl-UZ"/>
        </w:rPr>
        <w:t>Оёқ кафти сўгаллари</w:t>
      </w:r>
      <w:r>
        <w:rPr>
          <w:sz w:val="28"/>
          <w:szCs w:val="28"/>
          <w:lang w:val="uz-Cyrl-UZ"/>
        </w:rPr>
        <w:t>. Оёқ кафти терисининг энг кўп босилиб турадиган жойларида пайдо бўлади. Юрган вақтда безиллаб туради ва ранги сарғимтир жигарранг шаклли юмалоқ ёки авал катталиги тангадек келадиган тери қалинлашмасидан  иборат бўлиб, қадоқларга ўхшаб кетади. Бу сўгаллар сўрғичли ўсимталари (окантоз, папиломатоз, гиперкератоз) борлиги билан қадоқлардан фарқ қилади. Пойафзални  нотўғри кийиш, товоннинг чақаланиши ва гипергидроз оёқ кафти сўгалларига сабаб бўлади.</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         </w:t>
      </w:r>
      <w:r>
        <w:rPr>
          <w:b/>
          <w:i/>
          <w:sz w:val="28"/>
          <w:szCs w:val="28"/>
          <w:lang w:val="uz-Cyrl-UZ"/>
        </w:rPr>
        <w:t>Кексалар сўгаллари</w:t>
      </w:r>
      <w:r>
        <w:rPr>
          <w:sz w:val="28"/>
          <w:szCs w:val="28"/>
          <w:lang w:val="uz-Cyrl-UZ"/>
        </w:rPr>
        <w:t xml:space="preserve"> - ёши 40дан ошган одамларда тана бўйин ва юзда кул ранг, жигар ранг ёки қора усти ёғ билан қопланган доғлар кўринишида вужудга келади.</w:t>
      </w:r>
    </w:p>
    <w:p>
      <w:pPr>
        <w:pStyle w:val="Normal"/>
        <w:jc w:val="both"/>
        <w:rPr>
          <w:sz w:val="28"/>
          <w:szCs w:val="28"/>
          <w:lang w:val="uz-Cyrl-UZ"/>
        </w:rPr>
      </w:pPr>
      <w:r>
        <w:rPr>
          <w:sz w:val="28"/>
          <w:szCs w:val="28"/>
          <w:lang w:val="uz-Cyrl-UZ"/>
        </w:rPr>
        <w:t xml:space="preserve">     </w:t>
      </w:r>
      <w:r>
        <w:rPr>
          <w:sz w:val="28"/>
          <w:szCs w:val="28"/>
          <w:lang w:val="uz-Cyrl-UZ"/>
        </w:rPr>
        <w:t>Давоси. Суюқ азот эритмаси (криотерапия) колхамин малҳами ишлатилади, подофиллиннинг 10-20 % эритмаси суртилади. Қуйидаги куйдирувчи модддалар аралашмасини қўллаш мумкин:</w:t>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t xml:space="preserve">            </w:t>
      </w:r>
      <w:r>
        <w:rPr>
          <w:sz w:val="28"/>
          <w:szCs w:val="28"/>
          <w:lang w:val="uz-Cyrl-UZ"/>
        </w:rPr>
        <w:t>Rp  Ac. salicylici   1,0</w:t>
      </w:r>
    </w:p>
    <w:p>
      <w:pPr>
        <w:pStyle w:val="Normal"/>
        <w:jc w:val="both"/>
        <w:rPr>
          <w:sz w:val="28"/>
          <w:szCs w:val="28"/>
          <w:lang w:val="uz-Cyrl-UZ"/>
        </w:rPr>
      </w:pPr>
      <w:r>
        <w:rPr>
          <w:sz w:val="28"/>
          <w:szCs w:val="28"/>
          <w:lang w:val="uz-Cyrl-UZ"/>
        </w:rPr>
        <w:t xml:space="preserve">                   </w:t>
      </w:r>
      <w:r>
        <w:rPr>
          <w:sz w:val="28"/>
          <w:szCs w:val="28"/>
          <w:lang w:val="uz-Cyrl-UZ"/>
        </w:rPr>
        <w:t xml:space="preserve">Ac. acetici    9,0  </w:t>
      </w:r>
    </w:p>
    <w:p>
      <w:pPr>
        <w:pStyle w:val="Normal"/>
        <w:jc w:val="both"/>
        <w:rPr>
          <w:sz w:val="28"/>
          <w:szCs w:val="28"/>
          <w:lang w:val="uz-Cyrl-UZ"/>
        </w:rPr>
      </w:pPr>
      <w:r>
        <w:rPr>
          <w:sz w:val="28"/>
          <w:szCs w:val="28"/>
          <w:lang w:val="uz-Cyrl-UZ"/>
        </w:rPr>
        <w:t xml:space="preserve">                    </w:t>
      </w:r>
      <w:r>
        <w:rPr>
          <w:sz w:val="28"/>
          <w:szCs w:val="28"/>
          <w:lang w:val="uz-Cyrl-UZ"/>
        </w:rPr>
        <w:t>Collodi elastici    10,0</w:t>
      </w:r>
    </w:p>
    <w:p>
      <w:pPr>
        <w:pStyle w:val="Normal"/>
        <w:jc w:val="both"/>
        <w:rPr>
          <w:sz w:val="28"/>
          <w:szCs w:val="28"/>
          <w:lang w:val="uz-Cyrl-UZ"/>
        </w:rPr>
      </w:pPr>
      <w:r>
        <w:rPr>
          <w:sz w:val="28"/>
          <w:szCs w:val="28"/>
          <w:lang w:val="uz-Cyrl-UZ"/>
        </w:rPr>
        <w:t xml:space="preserve">                    </w:t>
      </w:r>
      <w:r>
        <w:rPr>
          <w:sz w:val="28"/>
          <w:szCs w:val="28"/>
          <w:lang w:val="uz-Cyrl-UZ"/>
        </w:rPr>
        <w:t xml:space="preserve">M.D.S  cиртга суртиш учун. </w:t>
      </w:r>
    </w:p>
    <w:p>
      <w:pPr>
        <w:pStyle w:val="Normal"/>
        <w:jc w:val="both"/>
        <w:rPr>
          <w:sz w:val="28"/>
          <w:szCs w:val="28"/>
          <w:lang w:val="uz-Cyrl-UZ"/>
        </w:rPr>
      </w:pPr>
      <w:r>
        <w:rPr>
          <w:sz w:val="28"/>
          <w:szCs w:val="28"/>
          <w:lang w:val="uz-Cyrl-UZ"/>
        </w:rPr>
        <w:t xml:space="preserve">     </w:t>
      </w:r>
      <w:r>
        <w:rPr>
          <w:sz w:val="28"/>
          <w:szCs w:val="28"/>
          <w:lang w:val="uz-Cyrl-UZ"/>
        </w:rPr>
        <w:t xml:space="preserve">Икки ҳафта давомида 50 Р дан рентген нурлари бериш, электроакустика қилиш, муз сирка кислотаси, Фовлер эритмаси суртиш, ҳадеганда тузалавермаса жарроҳлик йўли билан олиб ташлаш тавсия этилади. </w:t>
      </w:r>
    </w:p>
    <w:p>
      <w:pPr>
        <w:pStyle w:val="Normal"/>
        <w:ind w:left="360" w:hanging="0"/>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ТЕРИНИНГ ЗАМБУРУҒ КАСАЛЛИКЛАРИ</w:t>
      </w:r>
    </w:p>
    <w:p>
      <w:pPr>
        <w:pStyle w:val="Normal"/>
        <w:jc w:val="both"/>
        <w:rPr>
          <w:sz w:val="28"/>
          <w:szCs w:val="28"/>
          <w:lang w:val="uz-Cyrl-UZ"/>
        </w:rPr>
      </w:pPr>
      <w:r>
        <w:rPr>
          <w:sz w:val="28"/>
          <w:szCs w:val="28"/>
          <w:lang w:val="uz-Cyrl-UZ"/>
        </w:rPr>
        <w:tab/>
        <w:t>Замбуруғ касалликларининг ўсимлик паразитларига мансуб замбуруғлар қўзғатади. Улар ҳавода, тупроқда, ўт ва сув ҳавзаси атрофида ноактив ҳаёт кечиради. Аммо бошқа шароитларда, масалан, одам ёки ҳайвон терисига тушганда касаллик келтириб чиқаради. Ҳозирда замбуруғларнинг 100.000 дан ортиқ хили маълум бўлиб, улардан 500 тага яқини одам ва ҳайвонлар учун патоген ҳисобланади, яъни касаллик чақиради. Паразит замбуруғлар келтириб чиқарган тери касалликларини-дерматомикозлар (грекча дерма-тери, микоз-замбуруғ) дейилади, замбуруғлар эса дерматофитлар (phyton-ўсимлик) деб аталади. Патоген замбуруғлар гуруҳини ипсимон замбуруғлар (дерматофитлар) ташкил этиб, улар ипсимон мицелиялар ва споралар ҳосил қилиш хусусиятига эга.</w:t>
      </w:r>
    </w:p>
    <w:p>
      <w:pPr>
        <w:pStyle w:val="Normal"/>
        <w:jc w:val="both"/>
        <w:rPr>
          <w:sz w:val="28"/>
          <w:szCs w:val="28"/>
          <w:lang w:val="uz-Cyrl-UZ"/>
        </w:rPr>
      </w:pPr>
      <w:r>
        <w:rPr>
          <w:sz w:val="28"/>
          <w:szCs w:val="28"/>
          <w:lang w:val="uz-Cyrl-UZ"/>
        </w:rPr>
        <w:tab/>
        <w:t>Замбуруғли касалликлар юқумли бўлиб, тез тарқалади, айниқса улар болалар ўртасида тез-тез учрайди. Касаллик бемордан ёки  касал ҳайвондан одамга ўтади. Касаллик асосан бемор билан бевосита мулоқотда булганда ёки унинг зарарланган буюмларидан фойдаланганда юқади.</w:t>
      </w:r>
    </w:p>
    <w:p>
      <w:pPr>
        <w:pStyle w:val="Normal"/>
        <w:jc w:val="both"/>
        <w:rPr>
          <w:sz w:val="28"/>
          <w:szCs w:val="28"/>
          <w:lang w:val="uz-Cyrl-UZ"/>
        </w:rPr>
      </w:pPr>
      <w:r>
        <w:rPr>
          <w:sz w:val="28"/>
          <w:szCs w:val="28"/>
          <w:lang w:val="uz-Cyrl-UZ"/>
        </w:rPr>
        <w:tab/>
        <w:t>Касаллик пайдо қилувчи замбуруғларнинг яна бир гуруҳини ачитқисимон замбуруғлар ташкил қилади. Улар Candida туркумига мансуб бўлиб, споралар ҳосил қилмай куртакланиш йўли билан кўпаяди. Ачитқисимон замбуруғлар  псевдомицелиярлар ҳосил қилишга мойил. Бу замбуруғларнинг candida albikans тури патоген ҳисобланади. Кандида замбуруғлари табиатда кенг тарқалган. Улар мева ва сабзавот, сут маҳсулотлари, шунингдек одам ва ҳайвон териси ҳамда шиллиқ қаватларида сапрофит ҳолда яшайди. Фақат муайян шароитларда улар кандидозлар деб аталувчи ўзига хос касалликни келтириб чиқаради.</w:t>
      </w:r>
    </w:p>
    <w:p>
      <w:pPr>
        <w:pStyle w:val="Normal"/>
        <w:jc w:val="both"/>
        <w:rPr>
          <w:sz w:val="28"/>
          <w:szCs w:val="28"/>
          <w:lang w:val="uz-Cyrl-UZ"/>
        </w:rPr>
      </w:pPr>
      <w:r>
        <w:rPr>
          <w:sz w:val="28"/>
          <w:szCs w:val="28"/>
          <w:lang w:val="uz-Cyrl-UZ"/>
        </w:rPr>
        <w:tab/>
        <w:t>Ҳозирги кунда дерматологлар томонидан қуйидаги классификациядан фойдаланилади (Н.Д.Шеклаков, 1978 й).</w:t>
      </w:r>
    </w:p>
    <w:p>
      <w:pPr>
        <w:pStyle w:val="Normal"/>
        <w:numPr>
          <w:ilvl w:val="0"/>
          <w:numId w:val="5"/>
        </w:numPr>
        <w:jc w:val="both"/>
        <w:rPr>
          <w:sz w:val="28"/>
          <w:szCs w:val="28"/>
          <w:lang w:val="uz-Cyrl-UZ"/>
        </w:rPr>
      </w:pPr>
      <w:r>
        <w:rPr>
          <w:sz w:val="28"/>
          <w:szCs w:val="28"/>
          <w:lang w:val="uz-Cyrl-UZ"/>
        </w:rPr>
        <w:t>Кератомикозлар</w:t>
      </w:r>
    </w:p>
    <w:p>
      <w:pPr>
        <w:pStyle w:val="Normal"/>
        <w:numPr>
          <w:ilvl w:val="0"/>
          <w:numId w:val="6"/>
        </w:numPr>
        <w:jc w:val="both"/>
        <w:rPr>
          <w:sz w:val="28"/>
          <w:szCs w:val="28"/>
          <w:lang w:val="uz-Cyrl-UZ"/>
        </w:rPr>
      </w:pPr>
      <w:r>
        <w:rPr>
          <w:sz w:val="28"/>
          <w:szCs w:val="28"/>
          <w:lang w:val="uz-Cyrl-UZ"/>
        </w:rPr>
        <w:t>ранг-баранг темиратки</w:t>
      </w:r>
    </w:p>
    <w:p>
      <w:pPr>
        <w:pStyle w:val="Normal"/>
        <w:numPr>
          <w:ilvl w:val="0"/>
          <w:numId w:val="6"/>
        </w:numPr>
        <w:jc w:val="both"/>
        <w:rPr>
          <w:sz w:val="28"/>
          <w:szCs w:val="28"/>
          <w:lang w:val="uz-Cyrl-UZ"/>
        </w:rPr>
      </w:pPr>
      <w:r>
        <w:rPr>
          <w:sz w:val="28"/>
          <w:szCs w:val="28"/>
          <w:lang w:val="uz-Cyrl-UZ"/>
        </w:rPr>
        <w:t>Эритразма</w:t>
      </w:r>
    </w:p>
    <w:p>
      <w:pPr>
        <w:pStyle w:val="Normal"/>
        <w:ind w:left="360" w:hanging="0"/>
        <w:jc w:val="both"/>
        <w:rPr/>
      </w:pPr>
      <w:r>
        <w:rPr>
          <w:sz w:val="28"/>
          <w:szCs w:val="28"/>
          <w:lang w:val="en-US"/>
        </w:rPr>
        <w:t>II</w:t>
      </w:r>
      <w:r>
        <w:rPr>
          <w:sz w:val="28"/>
          <w:szCs w:val="28"/>
          <w:lang w:val="uz-Cyrl-UZ"/>
        </w:rPr>
        <w:t>.</w:t>
      </w:r>
      <w:r>
        <w:rPr>
          <w:sz w:val="28"/>
          <w:szCs w:val="28"/>
          <w:lang w:val="en-US"/>
        </w:rPr>
        <w:t xml:space="preserve"> </w:t>
      </w:r>
      <w:r>
        <w:rPr>
          <w:sz w:val="28"/>
          <w:szCs w:val="28"/>
          <w:lang w:val="uz-Cyrl-UZ"/>
        </w:rPr>
        <w:t>Дерматомикозлар</w:t>
      </w:r>
    </w:p>
    <w:p>
      <w:pPr>
        <w:pStyle w:val="Normal"/>
        <w:ind w:left="360" w:hanging="0"/>
        <w:jc w:val="both"/>
        <w:rPr>
          <w:sz w:val="28"/>
          <w:szCs w:val="28"/>
          <w:lang w:val="uz-Cyrl-UZ"/>
        </w:rPr>
      </w:pPr>
      <w:r>
        <w:rPr>
          <w:sz w:val="28"/>
          <w:szCs w:val="28"/>
          <w:lang w:val="uz-Cyrl-UZ"/>
        </w:rPr>
        <w:t>1. чов эпидермофитияси</w:t>
      </w:r>
    </w:p>
    <w:p>
      <w:pPr>
        <w:pStyle w:val="Normal"/>
        <w:ind w:left="360" w:hanging="0"/>
        <w:jc w:val="both"/>
        <w:rPr>
          <w:sz w:val="28"/>
          <w:szCs w:val="28"/>
          <w:lang w:val="uz-Cyrl-UZ"/>
        </w:rPr>
      </w:pPr>
      <w:r>
        <w:rPr>
          <w:sz w:val="28"/>
          <w:szCs w:val="28"/>
          <w:lang w:val="uz-Cyrl-UZ"/>
        </w:rPr>
        <w:t>2. Оёқ панжаси эпидермофитияси</w:t>
      </w:r>
    </w:p>
    <w:p>
      <w:pPr>
        <w:pStyle w:val="Normal"/>
        <w:ind w:left="360" w:hanging="0"/>
        <w:jc w:val="both"/>
        <w:rPr>
          <w:sz w:val="28"/>
          <w:szCs w:val="28"/>
          <w:lang w:val="uz-Cyrl-UZ"/>
        </w:rPr>
      </w:pPr>
      <w:r>
        <w:rPr>
          <w:sz w:val="28"/>
          <w:szCs w:val="28"/>
          <w:lang w:val="uz-Cyrl-UZ"/>
        </w:rPr>
        <w:t>3. Рубромикоз</w:t>
      </w:r>
    </w:p>
    <w:p>
      <w:pPr>
        <w:pStyle w:val="Normal"/>
        <w:ind w:left="360" w:hanging="0"/>
        <w:jc w:val="both"/>
        <w:rPr>
          <w:sz w:val="28"/>
          <w:szCs w:val="28"/>
          <w:lang w:val="uz-Cyrl-UZ"/>
        </w:rPr>
      </w:pPr>
      <w:r>
        <w:rPr>
          <w:sz w:val="28"/>
          <w:szCs w:val="28"/>
          <w:lang w:val="uz-Cyrl-UZ"/>
        </w:rPr>
        <w:t>4. Трихофития</w:t>
      </w:r>
    </w:p>
    <w:p>
      <w:pPr>
        <w:pStyle w:val="Normal"/>
        <w:ind w:left="360" w:hanging="0"/>
        <w:jc w:val="both"/>
        <w:rPr>
          <w:sz w:val="28"/>
          <w:szCs w:val="28"/>
          <w:lang w:val="uz-Cyrl-UZ"/>
        </w:rPr>
      </w:pPr>
      <w:r>
        <w:rPr>
          <w:sz w:val="28"/>
          <w:szCs w:val="28"/>
          <w:lang w:val="uz-Cyrl-UZ"/>
        </w:rPr>
        <w:t>5. Микроспория</w:t>
      </w:r>
    </w:p>
    <w:p>
      <w:pPr>
        <w:pStyle w:val="Normal"/>
        <w:ind w:left="360" w:hanging="0"/>
        <w:jc w:val="both"/>
        <w:rPr>
          <w:sz w:val="28"/>
          <w:szCs w:val="28"/>
          <w:lang w:val="uz-Cyrl-UZ"/>
        </w:rPr>
      </w:pPr>
      <w:r>
        <w:rPr>
          <w:sz w:val="28"/>
          <w:szCs w:val="28"/>
          <w:lang w:val="uz-Cyrl-UZ"/>
        </w:rPr>
        <w:t>6.</w:t>
        <w:tab/>
        <w:t>Фавус</w:t>
      </w:r>
    </w:p>
    <w:p>
      <w:pPr>
        <w:pStyle w:val="Normal"/>
        <w:ind w:left="360" w:hanging="0"/>
        <w:jc w:val="both"/>
        <w:rPr/>
      </w:pPr>
      <w:r>
        <w:rPr>
          <w:sz w:val="28"/>
          <w:szCs w:val="28"/>
          <w:lang w:val="uz-Cyrl-UZ"/>
        </w:rPr>
        <w:t>III</w:t>
      </w:r>
      <w:r>
        <w:rPr>
          <w:sz w:val="28"/>
          <w:szCs w:val="28"/>
          <w:lang w:val="en-US"/>
        </w:rPr>
        <w:t>.</w:t>
      </w:r>
      <w:r>
        <w:rPr>
          <w:sz w:val="28"/>
          <w:szCs w:val="28"/>
          <w:lang w:val="uz-Cyrl-UZ"/>
        </w:rPr>
        <w:t xml:space="preserve"> Кандидоз</w:t>
      </w:r>
    </w:p>
    <w:p>
      <w:pPr>
        <w:pStyle w:val="Normal"/>
        <w:ind w:left="360" w:hanging="0"/>
        <w:jc w:val="both"/>
        <w:rPr>
          <w:sz w:val="28"/>
          <w:szCs w:val="28"/>
          <w:lang w:val="uz-Cyrl-UZ"/>
        </w:rPr>
      </w:pPr>
      <w:r>
        <w:rPr>
          <w:sz w:val="28"/>
          <w:szCs w:val="28"/>
          <w:lang w:val="uz-Cyrl-UZ"/>
        </w:rPr>
        <w:t>IV. Чуқур микозлар.</w:t>
      </w:r>
    </w:p>
    <w:p>
      <w:pPr>
        <w:pStyle w:val="Normal"/>
        <w:ind w:left="360" w:hanging="0"/>
        <w:jc w:val="both"/>
        <w:rPr/>
      </w:pPr>
      <w:r>
        <w:rPr>
          <w:sz w:val="28"/>
          <w:szCs w:val="28"/>
          <w:lang w:val="uz-Cyrl-UZ"/>
        </w:rPr>
        <w:tab/>
        <w:tab/>
        <w:tab/>
        <w:tab/>
      </w:r>
      <w:r>
        <w:rPr>
          <w:b/>
          <w:sz w:val="28"/>
          <w:szCs w:val="28"/>
          <w:lang w:val="uz-Cyrl-UZ"/>
        </w:rPr>
        <w:t>Кератомикозлар</w:t>
      </w:r>
      <w:r>
        <w:rPr>
          <w:sz w:val="28"/>
          <w:szCs w:val="28"/>
          <w:lang w:val="uz-Cyrl-UZ"/>
        </w:rPr>
        <w:t xml:space="preserve">. </w:t>
      </w:r>
    </w:p>
    <w:p>
      <w:pPr>
        <w:pStyle w:val="Normal"/>
        <w:ind w:left="360" w:hanging="0"/>
        <w:jc w:val="both"/>
        <w:rPr>
          <w:sz w:val="28"/>
          <w:szCs w:val="28"/>
          <w:lang w:val="uz-Cyrl-UZ"/>
        </w:rPr>
      </w:pPr>
      <w:r>
        <w:rPr>
          <w:sz w:val="28"/>
          <w:szCs w:val="28"/>
          <w:lang w:val="uz-Cyrl-UZ"/>
        </w:rPr>
        <w:tab/>
        <w:t>Касаллик тери мугуз қаватининг зарарланиши ҳамда яллиғланишсиз кечиши билан ифодаланади.</w:t>
      </w:r>
    </w:p>
    <w:p>
      <w:pPr>
        <w:pStyle w:val="Normal"/>
        <w:ind w:left="360" w:hanging="0"/>
        <w:jc w:val="both"/>
        <w:rPr>
          <w:sz w:val="28"/>
          <w:szCs w:val="28"/>
          <w:lang w:val="uz-Cyrl-UZ"/>
        </w:rPr>
      </w:pPr>
      <w:r>
        <w:rPr>
          <w:sz w:val="28"/>
          <w:szCs w:val="28"/>
          <w:lang w:val="uz-Cyrl-UZ"/>
        </w:rPr>
        <w:tab/>
        <w:t>Кератомикозларга ранг-баранг ёки кепаксимон темиратки ва эритразма киради.</w:t>
      </w:r>
    </w:p>
    <w:p>
      <w:pPr>
        <w:pStyle w:val="Normal"/>
        <w:ind w:left="360" w:hanging="0"/>
        <w:jc w:val="both"/>
        <w:rPr>
          <w:sz w:val="28"/>
          <w:szCs w:val="28"/>
          <w:lang w:val="uz-Cyrl-UZ"/>
        </w:rPr>
      </w:pPr>
      <w:r>
        <w:rPr>
          <w:sz w:val="28"/>
          <w:szCs w:val="28"/>
          <w:lang w:val="uz-Cyrl-UZ"/>
        </w:rPr>
      </w:r>
    </w:p>
    <w:p>
      <w:pPr>
        <w:pStyle w:val="Normal"/>
        <w:ind w:left="360" w:hanging="0"/>
        <w:jc w:val="both"/>
        <w:rPr/>
      </w:pPr>
      <w:r>
        <w:rPr>
          <w:sz w:val="28"/>
          <w:szCs w:val="28"/>
          <w:lang w:val="uz-Cyrl-UZ"/>
        </w:rPr>
        <w:tab/>
        <w:tab/>
        <w:tab/>
        <w:tab/>
      </w:r>
      <w:r>
        <w:rPr>
          <w:b/>
          <w:sz w:val="28"/>
          <w:szCs w:val="28"/>
          <w:lang w:val="uz-Cyrl-UZ"/>
        </w:rPr>
        <w:t>Ранг-баранг ёки кепаксимон темиратки</w:t>
      </w:r>
      <w:r>
        <w:rPr>
          <w:sz w:val="28"/>
          <w:szCs w:val="28"/>
          <w:lang w:val="uz-Cyrl-UZ"/>
        </w:rPr>
        <w:t>.</w:t>
      </w:r>
    </w:p>
    <w:p>
      <w:pPr>
        <w:pStyle w:val="Normal"/>
        <w:ind w:left="360" w:hanging="0"/>
        <w:jc w:val="both"/>
        <w:rPr>
          <w:sz w:val="28"/>
          <w:szCs w:val="28"/>
          <w:lang w:val="uz-Cyrl-UZ"/>
        </w:rPr>
      </w:pPr>
      <w:r>
        <w:rPr>
          <w:sz w:val="28"/>
          <w:szCs w:val="28"/>
          <w:lang w:val="uz-Cyrl-UZ"/>
        </w:rPr>
        <w:tab/>
        <w:t>Ранг-баранг ёки кепаксимон темиратки – терининг яллиғланишига даҳли бўлмаган юза инфекциясидир. Қўзғатувчиси Pityrosporum orbicilarus (Microsporum furfur) терининг мугуз қаватида жойлашиб, кўп терлайдиган ва терининг кимёвий таркиби ўзгариб турадиган кишиларда тез кўпаяди.</w:t>
      </w:r>
    </w:p>
    <w:p>
      <w:pPr>
        <w:pStyle w:val="Normal"/>
        <w:ind w:left="360" w:hanging="0"/>
        <w:jc w:val="both"/>
        <w:rPr>
          <w:sz w:val="28"/>
          <w:szCs w:val="28"/>
          <w:lang w:val="uz-Cyrl-UZ"/>
        </w:rPr>
      </w:pPr>
      <w:r>
        <w:rPr>
          <w:sz w:val="28"/>
          <w:szCs w:val="28"/>
          <w:lang w:val="uz-Cyrl-UZ"/>
        </w:rPr>
        <w:tab/>
        <w:t>Клиникаси. Кўкрак, орқа, бўйин, камдан-кам ҳолларда оёқ-қўлларда, қоринда, бошнинг сочли қисмида кескин чегараланган ва турли шакл ва катта-кичикликдаги жигарранг доғлар юзага келади. Булар периферияга қараб ўсиб бир-бирига қўшилишга мойил бўлади ва ғалати шакл ҳосил қилади. Доғлар ранги ҳар хил: пушти сариқдан тўқ қўнғиргача, кўпинча сутли кофе рангида бўлади. Доғлар юзаси кўзга сал илғайдиган кепаксимон тангачалар билан қопланади: субъектив сезгилар деярли бўлмайди, аҳён-аҳёнда бадан сал қичиши мумкин. Касаллик бир неча ой ёки йиллаб давом этади. Замбуруғ сочларга зарар етказмайди, лекин кўпинча бошнинг сочли қисми терисини шикастлайди.</w:t>
      </w:r>
    </w:p>
    <w:p>
      <w:pPr>
        <w:pStyle w:val="Normal"/>
        <w:ind w:left="360" w:hanging="0"/>
        <w:jc w:val="both"/>
        <w:rPr>
          <w:sz w:val="28"/>
          <w:szCs w:val="28"/>
          <w:lang w:val="uz-Cyrl-UZ"/>
        </w:rPr>
      </w:pPr>
      <w:r>
        <w:rPr>
          <w:sz w:val="28"/>
          <w:szCs w:val="28"/>
          <w:lang w:val="uz-Cyrl-UZ"/>
        </w:rPr>
        <w:tab/>
        <w:t>Диагнози. Доғлар ва улар атрофидаги соғлом терига йод суртилади, бунда унинг юзасидаги тангачалар йодни кўпроқ сингдиради, шунинг учун шикастланган жойда йод ранги соғлом жойга қраганда тўқроқ бўлиб қолади. Бошнинг сочли қисмини  люминесцент лампаси (ВУД лампаси) орқали кўрилганда, доғлар юзаси қўнғир рангда товланади. Яллиғланишсиз сал пўст ташлаб турадиган ҳар-хил катталикдаги қўнғир-жигарранг доғлар ва лаборатория текширувларига асосланиб диагноз қўйилади.</w:t>
      </w:r>
    </w:p>
    <w:p>
      <w:pPr>
        <w:pStyle w:val="Normal"/>
        <w:ind w:left="360" w:hanging="0"/>
        <w:jc w:val="both"/>
        <w:rPr>
          <w:sz w:val="28"/>
          <w:szCs w:val="28"/>
          <w:lang w:val="uz-Cyrl-UZ"/>
        </w:rPr>
      </w:pPr>
      <w:r>
        <w:rPr>
          <w:sz w:val="28"/>
          <w:szCs w:val="28"/>
          <w:lang w:val="uz-Cyrl-UZ"/>
        </w:rPr>
        <w:tab/>
        <w:t>Гистопатологияси. Терининг мугуз қаватида кўплаб замбуруғлар топилади. Яллиғланиш бўлмайди.</w:t>
      </w:r>
    </w:p>
    <w:p>
      <w:pPr>
        <w:pStyle w:val="Normal"/>
        <w:ind w:left="360" w:hanging="0"/>
        <w:jc w:val="both"/>
        <w:rPr>
          <w:sz w:val="28"/>
          <w:szCs w:val="28"/>
          <w:lang w:val="uz-Cyrl-UZ"/>
        </w:rPr>
      </w:pPr>
      <w:r>
        <w:rPr>
          <w:sz w:val="28"/>
          <w:szCs w:val="28"/>
          <w:lang w:val="uz-Cyrl-UZ"/>
        </w:rPr>
        <w:tab/>
        <w:t>Давоси. Мугуз қаватнинг замбуруғлар ўрнашиб олган юза қисмини кўчириб тушириш мақсадга мувофиқ. Бунинг учун зарарланган жойларга ҳар куни яшил совун, Вильксон мази, 10 % ли салицилат спирти эритмаси, 10-20 % ли олтингугурт мойи, 10 % ли олтингугурт ва 5 % ли салицилат мойи аралашмаси суртилади. Шунингдек бир ҳафта мобайнида 60 % ли гипосульфит эритмаси ва 6 % ли хлорид кислота эритмасини кетма-кет суртиш яхши натижа беради (Демьянович методи). Касаллик қайталамаслиги учун даволанган жойларни бир неча ҳафта мобайнида кунига бир маҳал 2 % ли салицилат спирти билан артиб туриш тавсия этилади, ламизил малҳами 2 ҳафта давомида кунига 1-2 маҳал суртилади. Кепаксимон темиратки доғлари қуёш нури таъсирида йўқолиб кетиши мумкин.</w:t>
      </w:r>
    </w:p>
    <w:p>
      <w:pPr>
        <w:pStyle w:val="Normal"/>
        <w:ind w:left="360" w:hanging="0"/>
        <w:jc w:val="both"/>
        <w:rPr/>
      </w:pPr>
      <w:r>
        <w:rPr>
          <w:sz w:val="28"/>
          <w:szCs w:val="28"/>
          <w:lang w:val="uz-Cyrl-UZ"/>
        </w:rPr>
        <w:tab/>
        <w:tab/>
        <w:tab/>
        <w:tab/>
        <w:tab/>
        <w:tab/>
      </w:r>
      <w:r>
        <w:rPr>
          <w:b/>
          <w:sz w:val="28"/>
          <w:szCs w:val="28"/>
          <w:lang w:val="uz-Cyrl-UZ"/>
        </w:rPr>
        <w:t>Э Р И Т Р А З М А.</w:t>
      </w:r>
    </w:p>
    <w:p>
      <w:pPr>
        <w:pStyle w:val="Normal"/>
        <w:ind w:left="360" w:hanging="0"/>
        <w:jc w:val="both"/>
        <w:rPr>
          <w:sz w:val="28"/>
          <w:szCs w:val="28"/>
          <w:lang w:val="uz-Cyrl-UZ"/>
        </w:rPr>
      </w:pPr>
      <w:r>
        <w:rPr>
          <w:sz w:val="28"/>
          <w:szCs w:val="28"/>
          <w:lang w:val="uz-Cyrl-UZ"/>
        </w:rPr>
        <w:tab/>
        <w:t>Қўзғатувчиси – Corynebacterium minutissimum замбуруғи. Сўнгги йилларда эритразмани коринобактериялар қўзғатади деб, уни псевдомикозлар қаторига киритилмоқда. Эритразма терининг кўп учрайдиган замбуруғли касаллиги бўлиб, аксарият эркакларнинг тери бурмаларида учрайди.</w:t>
      </w:r>
    </w:p>
    <w:p>
      <w:pPr>
        <w:pStyle w:val="Normal"/>
        <w:ind w:left="360" w:hanging="0"/>
        <w:jc w:val="both"/>
        <w:rPr>
          <w:sz w:val="28"/>
          <w:szCs w:val="28"/>
          <w:lang w:val="uz-Cyrl-UZ"/>
        </w:rPr>
      </w:pPr>
      <w:r>
        <w:rPr>
          <w:sz w:val="28"/>
          <w:szCs w:val="28"/>
          <w:lang w:val="uz-Cyrl-UZ"/>
        </w:rPr>
        <w:tab/>
        <w:t xml:space="preserve">Клиникаси. Сон ёрғоқ вурмасида сон терисида култикда аёлларда еса сут безлари остида кизил жигарранг тусли кескин ажралиб турадиган доглар пайдо булади баъзан бу доғлар оёк панжаси оркасида хам кузатилади. </w:t>
      </w:r>
    </w:p>
    <w:p>
      <w:pPr>
        <w:pStyle w:val="Normal"/>
        <w:ind w:left="360" w:hanging="0"/>
        <w:jc w:val="both"/>
        <w:rPr>
          <w:sz w:val="28"/>
          <w:szCs w:val="28"/>
          <w:lang w:val="uz-Cyrl-UZ"/>
        </w:rPr>
      </w:pPr>
      <w:r>
        <w:rPr>
          <w:sz w:val="28"/>
          <w:szCs w:val="28"/>
          <w:lang w:val="uz-Cyrl-UZ"/>
        </w:rPr>
        <w:t>Улар бир-бирига кушилиб шаклан фестонларга ухшаб кетадиган катта-кичик учокларни хосил килади.доғларнинг юзи сал пуст ташлаб туради бадан бир оз кичийди купинча субъектив сезгилар булмайди</w:t>
        <w:br/>
        <w:t>терлаш натижасида баъзан яллиғланиш жараёни кушилади зарарланган жой кизариб шишиб туради ва пуфакчалар пайдо булади .</w:t>
      </w:r>
    </w:p>
    <w:p>
      <w:pPr>
        <w:pStyle w:val="Normal"/>
        <w:ind w:left="360" w:hanging="0"/>
        <w:jc w:val="both"/>
        <w:rPr>
          <w:sz w:val="28"/>
          <w:szCs w:val="28"/>
          <w:lang w:val="uz-Cyrl-UZ"/>
        </w:rPr>
      </w:pPr>
      <w:r>
        <w:rPr>
          <w:sz w:val="28"/>
          <w:szCs w:val="28"/>
          <w:lang w:val="uz-Cyrl-UZ"/>
        </w:rPr>
        <w:t>Диагнози.люминесцент лампа оркали каралганда касаллик учоклари ғишт ранг кизил булиб товланади.Клиник куриниши ва лабаратория маълумотларига асосланиб диагноз қуйилади.</w:t>
      </w:r>
    </w:p>
    <w:p>
      <w:pPr>
        <w:pStyle w:val="Normal"/>
        <w:ind w:left="360" w:hanging="0"/>
        <w:jc w:val="both"/>
        <w:rPr>
          <w:sz w:val="28"/>
          <w:szCs w:val="28"/>
          <w:lang w:val="uz-Cyrl-UZ"/>
        </w:rPr>
      </w:pPr>
      <w:r>
        <w:rPr>
          <w:sz w:val="28"/>
          <w:szCs w:val="28"/>
          <w:lang w:val="uz-Cyrl-UZ"/>
        </w:rPr>
        <w:t>Давоси. Худди кепаксимон темираткидагидек пуст туширадиган ва дезинфекцияловчи моддалар буюрилади. Бунинг учун 2 % ли йод эритмаси, нитрофунгин ва 5 % ли эритромицин малҳами қўлланилади. Кейинчалик касаллик қайталамаслигининг олдини олиш учун 2 % ли салициллат спирти билан артиб туриш тавсия этилади.</w:t>
      </w:r>
    </w:p>
    <w:p>
      <w:pPr>
        <w:pStyle w:val="Normal"/>
        <w:ind w:left="360" w:hanging="0"/>
        <w:jc w:val="both"/>
        <w:rPr>
          <w:sz w:val="28"/>
          <w:szCs w:val="28"/>
          <w:lang w:val="uz-Cyrl-UZ"/>
        </w:rPr>
      </w:pPr>
      <w:r>
        <w:rPr>
          <w:sz w:val="28"/>
          <w:szCs w:val="28"/>
          <w:lang w:val="uz-Cyrl-UZ"/>
        </w:rPr>
      </w:r>
    </w:p>
    <w:p>
      <w:pPr>
        <w:pStyle w:val="Normal"/>
        <w:ind w:left="360" w:hanging="0"/>
        <w:jc w:val="both"/>
        <w:rPr/>
      </w:pPr>
      <w:r>
        <w:rPr>
          <w:sz w:val="28"/>
          <w:szCs w:val="28"/>
          <w:lang w:val="uz-Cyrl-UZ"/>
        </w:rPr>
        <w:tab/>
        <w:tab/>
        <w:tab/>
        <w:tab/>
      </w:r>
      <w:r>
        <w:rPr>
          <w:b/>
          <w:sz w:val="28"/>
          <w:szCs w:val="28"/>
          <w:lang w:val="uz-Cyrl-UZ"/>
        </w:rPr>
        <w:t>ДЕРМАТОМИКОЗЛАР.</w:t>
      </w:r>
    </w:p>
    <w:p>
      <w:pPr>
        <w:pStyle w:val="Normal"/>
        <w:ind w:left="360" w:hanging="0"/>
        <w:jc w:val="both"/>
        <w:rPr>
          <w:sz w:val="28"/>
          <w:szCs w:val="28"/>
          <w:lang w:val="uz-Cyrl-UZ"/>
        </w:rPr>
      </w:pPr>
      <w:r>
        <w:rPr>
          <w:sz w:val="28"/>
          <w:szCs w:val="28"/>
          <w:lang w:val="uz-Cyrl-UZ"/>
        </w:rPr>
        <w:t>Дерматомикозлар эпидермис, дерма ва тери ҳосилалари (соч, тирноқ)нинг зарарланиши билан кечади.</w:t>
      </w:r>
    </w:p>
    <w:p>
      <w:pPr>
        <w:pStyle w:val="Normal"/>
        <w:ind w:left="360" w:hanging="0"/>
        <w:jc w:val="both"/>
        <w:rPr>
          <w:sz w:val="28"/>
          <w:szCs w:val="28"/>
          <w:lang w:val="uz-Cyrl-UZ"/>
        </w:rPr>
      </w:pPr>
      <w:r>
        <w:rPr>
          <w:sz w:val="28"/>
          <w:szCs w:val="28"/>
          <w:lang w:val="uz-Cyrl-UZ"/>
        </w:rPr>
      </w:r>
    </w:p>
    <w:p>
      <w:pPr>
        <w:pStyle w:val="Normal"/>
        <w:ind w:left="360" w:hanging="0"/>
        <w:jc w:val="both"/>
        <w:rPr/>
      </w:pPr>
      <w:r>
        <w:rPr>
          <w:sz w:val="28"/>
          <w:szCs w:val="28"/>
          <w:lang w:val="uz-Cyrl-UZ"/>
        </w:rPr>
        <w:tab/>
        <w:tab/>
        <w:tab/>
        <w:tab/>
      </w:r>
      <w:r>
        <w:rPr>
          <w:b/>
          <w:sz w:val="28"/>
          <w:szCs w:val="28"/>
          <w:lang w:val="uz-Cyrl-UZ"/>
        </w:rPr>
        <w:t>ЧОВ ЭПИДЕРМОФИТИЯСИ</w:t>
      </w:r>
      <w:r>
        <w:rPr>
          <w:sz w:val="28"/>
          <w:szCs w:val="28"/>
          <w:lang w:val="uz-Cyrl-UZ"/>
        </w:rPr>
        <w:t>.</w:t>
      </w:r>
    </w:p>
    <w:p>
      <w:pPr>
        <w:pStyle w:val="Normal"/>
        <w:ind w:left="360" w:hanging="0"/>
        <w:jc w:val="both"/>
        <w:rPr>
          <w:sz w:val="28"/>
          <w:szCs w:val="28"/>
          <w:lang w:val="uz-Cyrl-UZ"/>
        </w:rPr>
      </w:pPr>
      <w:r>
        <w:rPr>
          <w:sz w:val="28"/>
          <w:szCs w:val="28"/>
          <w:lang w:val="uz-Cyrl-UZ"/>
        </w:rPr>
        <w:t>Касалликни  Epidermophiton ingiunale (flaccosum) замбуруғи пайдо қилади. Кўпроқ эркаклар касалланади.</w:t>
      </w:r>
    </w:p>
    <w:p>
      <w:pPr>
        <w:pStyle w:val="Normal"/>
        <w:ind w:left="360" w:hanging="0"/>
        <w:jc w:val="both"/>
        <w:rPr>
          <w:sz w:val="28"/>
          <w:szCs w:val="28"/>
          <w:lang w:val="uz-Cyrl-UZ"/>
        </w:rPr>
      </w:pPr>
      <w:r>
        <w:rPr>
          <w:sz w:val="28"/>
          <w:szCs w:val="28"/>
          <w:lang w:val="uz-Cyrl-UZ"/>
        </w:rPr>
        <w:t>Клиникаси. Соннинг ички юзасида катталиги тангадек келадиган пушти қизил рангли доғлар пайдо бўлади. Доғларнинг чети тери сатҳидан болишга ўхшаб кўтарилиб туради, уларнинг юзасида майда-майда пуфакчалар, пустулалар бўлиб, марказида эса кепаксимон тангачалар кўринади. Доғлар йирик ўчоқлар ҳосил қилиб, бир-бири билан қўшилиб кетишга мойил бўлади. Улар периферия томон ўса бориб, ўртаси оқара бошлайди ва ҳалқасимон ёки маржон шаклини ҳосил қилади. Беморни бадан қичишиши ва баъзан оғриқ безовта қилади.</w:t>
      </w:r>
    </w:p>
    <w:p>
      <w:pPr>
        <w:pStyle w:val="Normal"/>
        <w:ind w:left="360" w:hanging="0"/>
        <w:jc w:val="both"/>
        <w:rPr>
          <w:sz w:val="28"/>
          <w:szCs w:val="28"/>
          <w:lang w:val="uz-Cyrl-UZ"/>
        </w:rPr>
      </w:pPr>
      <w:r>
        <w:rPr>
          <w:sz w:val="28"/>
          <w:szCs w:val="28"/>
          <w:lang w:val="uz-Cyrl-UZ"/>
        </w:rPr>
        <w:tab/>
        <w:t>Бу касаллик одатда касалхона ва рўзғор буюмлари (ички кийим, мачалка, клеёнка, термометр, таг тувак)дан фойдаланганда (агар улар тўла дезинфекция қилинмаган ёки ўлда-жўлда қилинган бўлса) юқади.</w:t>
      </w:r>
    </w:p>
    <w:p>
      <w:pPr>
        <w:pStyle w:val="Normal"/>
        <w:ind w:left="360" w:hanging="0"/>
        <w:jc w:val="both"/>
        <w:rPr>
          <w:sz w:val="28"/>
          <w:szCs w:val="28"/>
          <w:lang w:val="uz-Cyrl-UZ"/>
        </w:rPr>
      </w:pPr>
      <w:r>
        <w:rPr>
          <w:sz w:val="28"/>
          <w:szCs w:val="28"/>
          <w:lang w:val="uz-Cyrl-UZ"/>
        </w:rPr>
        <w:tab/>
        <w:t>Диагнози. Касалликнинг клиник манзараси ва ўчоқлардан олинган қирма, микроскоп остида текширилганда, унда мицелий ипларининг топилиши ҳамда у Сабуро озиқ муҳитига экилганда замбуруғ культураси ўсиши диагноз қўйишда муҳим роль ўйнайди.</w:t>
      </w:r>
    </w:p>
    <w:p>
      <w:pPr>
        <w:pStyle w:val="Normal"/>
        <w:ind w:left="360" w:hanging="0"/>
        <w:jc w:val="both"/>
        <w:rPr>
          <w:sz w:val="28"/>
          <w:szCs w:val="28"/>
          <w:lang w:val="uz-Cyrl-UZ"/>
        </w:rPr>
      </w:pPr>
      <w:r>
        <w:rPr>
          <w:sz w:val="28"/>
          <w:szCs w:val="28"/>
          <w:lang w:val="uz-Cyrl-UZ"/>
        </w:rPr>
      </w:r>
    </w:p>
    <w:p>
      <w:pPr>
        <w:pStyle w:val="Normal"/>
        <w:ind w:left="360" w:hanging="0"/>
        <w:jc w:val="center"/>
        <w:rPr>
          <w:b/>
          <w:b/>
          <w:sz w:val="28"/>
          <w:szCs w:val="28"/>
          <w:lang w:val="uz-Cyrl-UZ"/>
        </w:rPr>
      </w:pPr>
      <w:r>
        <w:rPr>
          <w:b/>
          <w:sz w:val="28"/>
          <w:szCs w:val="28"/>
          <w:lang w:val="uz-Cyrl-UZ"/>
        </w:rPr>
        <w:t>О Ё Қ     П А Н Ж А С И   Э П И Д Е Р М О Ф И Т И Я С И</w:t>
      </w:r>
    </w:p>
    <w:p>
      <w:pPr>
        <w:pStyle w:val="Normal"/>
        <w:ind w:left="360" w:hanging="0"/>
        <w:jc w:val="both"/>
        <w:rPr>
          <w:sz w:val="28"/>
          <w:szCs w:val="28"/>
          <w:lang w:val="uz-Cyrl-UZ"/>
        </w:rPr>
      </w:pPr>
      <w:r>
        <w:rPr>
          <w:sz w:val="28"/>
          <w:szCs w:val="28"/>
          <w:lang w:val="uz-Cyrl-UZ"/>
        </w:rPr>
        <w:t xml:space="preserve">     </w:t>
      </w:r>
      <w:r>
        <w:rPr>
          <w:sz w:val="28"/>
          <w:szCs w:val="28"/>
          <w:lang w:val="uz-Cyrl-UZ"/>
        </w:rPr>
        <w:t>Оёқ панжаси эпидермофитиясини Trichophiton interdigitale mentogrophytes замбуруғи қўзғатади. Уни қуйидаги клиник шакли тавофут қилинади.</w:t>
      </w:r>
    </w:p>
    <w:p>
      <w:pPr>
        <w:pStyle w:val="Normal"/>
        <w:numPr>
          <w:ilvl w:val="0"/>
          <w:numId w:val="3"/>
        </w:numPr>
        <w:jc w:val="both"/>
        <w:rPr>
          <w:sz w:val="28"/>
          <w:szCs w:val="28"/>
          <w:lang w:val="uz-Cyrl-UZ"/>
        </w:rPr>
      </w:pPr>
      <w:r>
        <w:rPr>
          <w:sz w:val="28"/>
          <w:szCs w:val="28"/>
          <w:lang w:val="uz-Cyrl-UZ"/>
        </w:rPr>
        <w:t>Сквамоз эпидермофития</w:t>
      </w:r>
    </w:p>
    <w:p>
      <w:pPr>
        <w:pStyle w:val="Normal"/>
        <w:numPr>
          <w:ilvl w:val="0"/>
          <w:numId w:val="3"/>
        </w:numPr>
        <w:jc w:val="both"/>
        <w:rPr>
          <w:sz w:val="28"/>
          <w:szCs w:val="28"/>
          <w:lang w:val="uz-Cyrl-UZ"/>
        </w:rPr>
      </w:pPr>
      <w:r>
        <w:rPr>
          <w:sz w:val="28"/>
          <w:szCs w:val="28"/>
          <w:lang w:val="uz-Cyrl-UZ"/>
        </w:rPr>
        <w:t>Интертригиноз эпидермофития</w:t>
      </w:r>
    </w:p>
    <w:p>
      <w:pPr>
        <w:pStyle w:val="Normal"/>
        <w:numPr>
          <w:ilvl w:val="0"/>
          <w:numId w:val="3"/>
        </w:numPr>
        <w:jc w:val="both"/>
        <w:rPr>
          <w:sz w:val="28"/>
          <w:szCs w:val="28"/>
          <w:lang w:val="uz-Cyrl-UZ"/>
        </w:rPr>
      </w:pPr>
      <w:r>
        <w:rPr>
          <w:sz w:val="28"/>
          <w:szCs w:val="28"/>
          <w:lang w:val="uz-Cyrl-UZ"/>
        </w:rPr>
        <w:t>Дисгидротик эпидермофития</w:t>
      </w:r>
    </w:p>
    <w:p>
      <w:pPr>
        <w:pStyle w:val="Normal"/>
        <w:numPr>
          <w:ilvl w:val="0"/>
          <w:numId w:val="3"/>
        </w:numPr>
        <w:jc w:val="both"/>
        <w:rPr>
          <w:sz w:val="28"/>
          <w:szCs w:val="28"/>
          <w:lang w:val="uz-Cyrl-UZ"/>
        </w:rPr>
      </w:pPr>
      <w:r>
        <w:rPr>
          <w:sz w:val="28"/>
          <w:szCs w:val="28"/>
          <w:lang w:val="uz-Cyrl-UZ"/>
        </w:rPr>
        <w:t>Тирноқлар эпидермофитияси</w:t>
      </w:r>
    </w:p>
    <w:p>
      <w:pPr>
        <w:pStyle w:val="Normal"/>
        <w:jc w:val="both"/>
        <w:rPr>
          <w:sz w:val="28"/>
          <w:szCs w:val="28"/>
          <w:lang w:val="uz-Cyrl-UZ"/>
        </w:rPr>
      </w:pPr>
      <w:r>
        <w:rPr>
          <w:sz w:val="28"/>
          <w:szCs w:val="28"/>
          <w:lang w:val="uz-Cyrl-UZ"/>
        </w:rPr>
        <w:t>Сквамоз эпидермофития товонда, панжалар оралиғидаги бурмалар терисининг ҳар ер - ҳар ерида пластинкасимон пўст ташлаб туриши билан ифодаланади. Бу жойлар териси оч рангда бўлиб, юзаси оқиш кулранг пўстчалар билан қопланади. Пўст ташлаб турадиган бу ўчоқлар баъзан узоқ вақт туриб, бемор ҳеч нарса сезмаслиги ҳам мумкин. Лекин, бирор нохуш таъсирот туфайли касаллик қўзғайди, бунда тери қизаради, қичишади ва пуфаклар пайдо бўлади.</w:t>
      </w:r>
    </w:p>
    <w:p>
      <w:pPr>
        <w:pStyle w:val="Normal"/>
        <w:jc w:val="both"/>
        <w:rPr>
          <w:sz w:val="28"/>
          <w:szCs w:val="28"/>
          <w:lang w:val="uz-Cyrl-UZ"/>
        </w:rPr>
      </w:pPr>
      <w:r>
        <w:rPr>
          <w:sz w:val="28"/>
          <w:szCs w:val="28"/>
          <w:lang w:val="uz-Cyrl-UZ"/>
        </w:rPr>
        <w:tab/>
        <w:t>Интертригиноз эпидермофития. Эпидермофитиянинг бу хили 4-ва 5, 4 – ва 3 – бармоқлар орасидаги терининг пўст ташлаши букканга ўхшаб ёрилиши тарзида намоён бўлади. Бармқларнинг бир-бирига тегиб турадиган юзаларида пуфакчалар пайдо бўлиб, улар ёрилади ва шилинишлар вужудга келади, кўпинча улар четида кўчган эпидермиснинг осилиб турган жияги кўзга ташланади. Жараён бармоқлар орасидаги бурмалардан оёқ кафти терисига тарқалади. Оёқ панжаси микозининг интертригиноз шакли кўпинча пиодермия билан асоратланади ва лимфв тугунлари ҳамда лимфа томирларининг яллиғланишига олиб келади.</w:t>
      </w:r>
    </w:p>
    <w:p>
      <w:pPr>
        <w:pStyle w:val="Normal"/>
        <w:jc w:val="both"/>
        <w:rPr>
          <w:sz w:val="28"/>
          <w:szCs w:val="28"/>
          <w:lang w:val="uz-Cyrl-UZ"/>
        </w:rPr>
      </w:pPr>
      <w:r>
        <w:rPr>
          <w:sz w:val="28"/>
          <w:szCs w:val="28"/>
          <w:lang w:val="uz-Cyrl-UZ"/>
        </w:rPr>
        <w:tab/>
        <w:t>Дисгидротик эпидермофития.  Оёқ панжасининг ён юзасида, оёк кафти гумбази соҳасида бир талай пуфакча ва пуфаклар пайдо бўлиши билан ифодаланади. Улар баъзан юза ва чуқур жойлашади. Кўпгина майда пуфакчалар қўшилиб катта пуфакларни ҳосил қилади. Пуфаклар қобиғи таранг, ичидаги суюқлик эса тиниқ ёки бироз хира бўлади. Пуфак ва пуфакчалар пайдо бўлганда кўпинча беморнинг тинкаси қуриб, ҳарорати кўтарилади. Пуфаклар ёрилиб, эрозиялар вужудга келади, улар четида эса эпидермис бўлаклари кўриниб туради. Баъзи пуфакчалар қуриб, қора қўтир билан қопланади ва кейинчалик улар ўрнида пўстланиш кузатилади. Тез орада янги пуфакчалар ва янги эрозиялар ҳосил бўлиши ва пилчираш кузатилади. Беморни қичишиш ва оғриқ безовта қилади. Дисгидротик эпидермофития кўпинча пиодермия билан асоратланади, оёқ панжаси терисида пустулалар, шиш ва оғриқ пайдо бўлиб, лимфангит ҳамда лимфаденитлар авж олади. Касаллик узоқ давом этиб, тез-тез қайталаб туради. Айниқса у баҳор ва ёз ойларида қўзийди.</w:t>
      </w:r>
    </w:p>
    <w:p>
      <w:pPr>
        <w:pStyle w:val="Normal"/>
        <w:jc w:val="both"/>
        <w:rPr>
          <w:sz w:val="28"/>
          <w:szCs w:val="28"/>
          <w:lang w:val="uz-Cyrl-UZ"/>
        </w:rPr>
      </w:pPr>
      <w:r>
        <w:rPr>
          <w:sz w:val="28"/>
          <w:szCs w:val="28"/>
          <w:lang w:val="uz-Cyrl-UZ"/>
        </w:rPr>
        <w:tab/>
        <w:t>Кўпинча қўл панжасига ҳам пуфакчалар тошади, баъзан бадан ва қўл-оёқлар териси пўст ташлайди ва пушти-қизил рангли доғлар ва папулалар пайдо бўлади. Бу тошмалар аллергик бўлиб, уларда замбуруғлар бўлмайди. Бу тошмалар эпидермофитидлар деб аталади ва оёқ панжасидаги асосий ўчоқларда яллиғланиш қайтгандан сўнг одатда йўқолиб кетади.</w:t>
      </w:r>
    </w:p>
    <w:p>
      <w:pPr>
        <w:pStyle w:val="Normal"/>
        <w:jc w:val="both"/>
        <w:rPr>
          <w:sz w:val="28"/>
          <w:szCs w:val="28"/>
          <w:lang w:val="uz-Cyrl-UZ"/>
        </w:rPr>
      </w:pPr>
      <w:r>
        <w:rPr>
          <w:sz w:val="28"/>
          <w:szCs w:val="28"/>
          <w:lang w:val="uz-Cyrl-UZ"/>
        </w:rPr>
        <w:tab/>
        <w:t>ГИСТОПАТОЛОГИЯСИ. Терининг тикансимон қаватида ҳужайралар вакуолизацияси ва спонгиози кузатилади. Бундай ҳужайралараро майда бўшлиқлар ҳосил бўлиб, уларнинг қўшилиши натижасида сероз суюқлик ёки лейкоцитлар билан тўла кўп катакли бўшлиқлар ҳосил бўлади. Дерманинг сўрғичсимон қаватида қон томирларининг кенгайиши ва улар атрофида лимфоцитлардан иборат яллиғланиш инфильтрати кузатилади.</w:t>
      </w:r>
    </w:p>
    <w:p>
      <w:pPr>
        <w:pStyle w:val="Normal"/>
        <w:jc w:val="both"/>
        <w:rPr>
          <w:sz w:val="28"/>
          <w:szCs w:val="28"/>
          <w:lang w:val="uz-Cyrl-UZ"/>
        </w:rPr>
      </w:pPr>
      <w:r>
        <w:rPr>
          <w:sz w:val="28"/>
          <w:szCs w:val="28"/>
          <w:lang w:val="uz-Cyrl-UZ"/>
        </w:rPr>
        <w:t>ТИРНОҚЛАР ЭПИДЕРМОФИТИЯСИ (онихомикози)-эпидермофитиянинг барча клиник шаклларида кузатилади. Бош бармоқ билпн жимжилоқ тирноқлари купроқ зарарланади. Тирноқларнинг четида ва тирноқ пластинкаси бағрида сариқ доғлар пайдо булиб,  тирноқ хира, қалин, мурт ва уваланидиган булиб қолади.</w:t>
      </w:r>
    </w:p>
    <w:p>
      <w:pPr>
        <w:pStyle w:val="Normal"/>
        <w:jc w:val="both"/>
        <w:rPr>
          <w:sz w:val="28"/>
          <w:szCs w:val="28"/>
          <w:lang w:val="uz-Cyrl-UZ"/>
        </w:rPr>
      </w:pPr>
      <w:r>
        <w:rPr>
          <w:sz w:val="28"/>
          <w:szCs w:val="28"/>
          <w:lang w:val="uz-Cyrl-UZ"/>
        </w:rPr>
        <w:t>ДИАГНОЗИ. Оёқ панжаси эпидермофитиясининг клиник куриниши купинча бошқа тери касалликларига ,масалан, экземага ухшагани сабабли, эпидермофитиянинг диагнози лабаратория текширишлари орқали тасдиқланади.</w:t>
      </w:r>
    </w:p>
    <w:p>
      <w:pPr>
        <w:pStyle w:val="Normal"/>
        <w:jc w:val="both"/>
        <w:rPr>
          <w:sz w:val="28"/>
          <w:szCs w:val="28"/>
          <w:lang w:val="uz-Cyrl-UZ"/>
        </w:rPr>
      </w:pPr>
      <w:r>
        <w:rPr>
          <w:sz w:val="28"/>
          <w:szCs w:val="28"/>
          <w:lang w:val="uz-Cyrl-UZ"/>
        </w:rPr>
        <w:t>ЭПИДЕРМОФИТИЯНИНГ ЮҚИШ ЙУЛЛАРИ ВА ШАРОИТЛАРИ. Касаллик қузғатувчи замбуруғлар хаммомнинг ювиниш хонасида,сув хавзалари, сипорт заллари ва пойафзалда булади. Асосан ,касаллик шахсий гигиенага ахамият бермай ,беморнинг пайпоғи ва оёқ кийимларини кияверадиган кишиларга юқади.</w:t>
      </w:r>
    </w:p>
    <w:p>
      <w:pPr>
        <w:pStyle w:val="Normal"/>
        <w:jc w:val="both"/>
        <w:rPr>
          <w:sz w:val="28"/>
          <w:szCs w:val="28"/>
          <w:lang w:val="uz-Cyrl-UZ"/>
        </w:rPr>
      </w:pPr>
      <w:r>
        <w:rPr>
          <w:sz w:val="28"/>
          <w:szCs w:val="28"/>
          <w:lang w:val="uz-Cyrl-UZ"/>
        </w:rPr>
        <w:t>Чумилиш вақтида оёқ панжаси терисининг юмшаши соғлом одамларга эпидермофитиянинг юқишига қулай шароит туғдиради. Эпидермофитиянинг келиб чиқиши ва авж олиб боришида организмнинг индивидуал хусусиятлари, оёқ панжасининг куп терлаши тернинг кимёвий таркиби, организмнинг умумий ахволи, нерв системасининг функционал холати катта ахамиятга эга.</w:t>
      </w:r>
    </w:p>
    <w:p>
      <w:pPr>
        <w:pStyle w:val="Normal"/>
        <w:jc w:val="both"/>
        <w:rPr>
          <w:sz w:val="28"/>
          <w:szCs w:val="28"/>
          <w:lang w:val="uz-Cyrl-UZ"/>
        </w:rPr>
      </w:pPr>
      <w:r>
        <w:rPr>
          <w:sz w:val="28"/>
          <w:szCs w:val="28"/>
          <w:lang w:val="uz-Cyrl-UZ"/>
        </w:rPr>
        <w:t>ДАВОСИ. Эпидермофитиянинг сквамоз шаклини даволаш учун 2%ли йод эритмаси ва Вилъкинсон малхамидан фойдаланилади. Дастлаб сода-совунли илиқ ванна қилинади,кейин 5% ли салицилат, 10% ли олтин гугурт ва 5% ли салицилат малхами аралашмаси суртилиб бойламлар қуйиш тавсия этилади.</w:t>
      </w:r>
    </w:p>
    <w:p>
      <w:pPr>
        <w:pStyle w:val="Normal"/>
        <w:jc w:val="both"/>
        <w:rPr>
          <w:sz w:val="28"/>
          <w:szCs w:val="28"/>
          <w:lang w:val="uz-Cyrl-UZ"/>
        </w:rPr>
      </w:pPr>
      <w:r>
        <w:rPr>
          <w:sz w:val="28"/>
          <w:szCs w:val="28"/>
          <w:lang w:val="uz-Cyrl-UZ"/>
        </w:rPr>
        <w:t>Оёқ панжасининг интертригиноз эпидермофитиясида бармоқ орасидаги бурмаларга 2% ли йод, нитрофунгин эритмаси, салицилат-бензоат ёки 5% ли олтингугурт малхами ва бошқа фунгицид малхамлар суртилади.</w:t>
      </w:r>
    </w:p>
    <w:p>
      <w:pPr>
        <w:pStyle w:val="Normal"/>
        <w:jc w:val="both"/>
        <w:rPr>
          <w:sz w:val="28"/>
          <w:szCs w:val="28"/>
          <w:lang w:val="uz-Cyrl-UZ"/>
        </w:rPr>
      </w:pPr>
      <w:r>
        <w:rPr>
          <w:sz w:val="28"/>
          <w:szCs w:val="28"/>
          <w:lang w:val="uz-Cyrl-UZ"/>
        </w:rPr>
        <w:t xml:space="preserve">Дисгидротик эпидермофитияни бартараф этишда умумий ва махаллий даво утқазилади. Касаллик уткир кечганда десенсибилизацияловчи умумий даво буюрилади: венага 10% ли калций хлорид, 30% ли гипосулъфит, 10% ли калций глюконат эритмалари юборилади. Антигистамин препаратлардан димедрол, супрастин, тавегил,диазолин,дипразин ва бошқалар, в ва с гурух витаминлари, никатин кислотаси буюрилади.Шу билан бирга махаллий даво хам қилинади. </w:t>
      </w:r>
    </w:p>
    <w:p>
      <w:pPr>
        <w:pStyle w:val="Normal"/>
        <w:jc w:val="both"/>
        <w:rPr>
          <w:sz w:val="28"/>
          <w:szCs w:val="28"/>
          <w:lang w:val="uz-Cyrl-UZ"/>
        </w:rPr>
      </w:pPr>
      <w:r>
        <w:rPr>
          <w:sz w:val="28"/>
          <w:szCs w:val="28"/>
          <w:lang w:val="uz-Cyrl-UZ"/>
        </w:rPr>
        <w:t>Касалликнинг уткир даврида 0,25% ли кумуш нитрат, 1% ли резорцин, 1: 1000 нисбатдаги риванол, 1% ли рух сулъфат, 1: 5000 нисбатдаги фуратцилин, 2% ли борат кислотаси эритмаларидан фойдаланиб, совуқ примочкалар қулланилади. Пуфаклар ёрилиб, уткир яллиғланиш жараёни босилиб қолганидан кейин, 5% ли дерматол мази, унна креми хамда 2% ли ихтиоп пастаси буюрилади. Малхамлардан клотримазоп, микозолон, микаспор, жараён иккиламчи инфекция билан асоратланганда эса тридерм буюрилади.</w:t>
      </w:r>
    </w:p>
    <w:p>
      <w:pPr>
        <w:pStyle w:val="Normal"/>
        <w:jc w:val="both"/>
        <w:rPr>
          <w:sz w:val="28"/>
          <w:szCs w:val="28"/>
          <w:lang w:val="uz-Cyrl-UZ"/>
        </w:rPr>
      </w:pPr>
      <w:r>
        <w:rPr>
          <w:sz w:val="28"/>
          <w:szCs w:val="28"/>
          <w:lang w:val="uz-Cyrl-UZ"/>
        </w:rPr>
        <w:t>Касалликнинг барча шаклини даволашда  Ламизил препаратининг самараси катта. Уни бошқа антифунгал дориларга(низарал , гризеофулъвин) қараганда нохуш таъсирлари жуда хам кам. Ламизил таблетка шаклида 250 мг дан кунига 1 махал, 14 кун давомида ичилади, Ламизил малхами эса кунига 1-2 махал 2 ёки 4 хафта давомида суртилади.Интертригиноз ва дисгидротик эпидермофитиялар иккиламчи инфекция билан асоратланиб, лимфоденитлар кечганида антибиотиклар ва сулъфаниламид препаратлари тавсия этилади.Аллергик тошмалар булса десенсибилизацияловчи ва антигистамин препаратлар қуллаш билан бир қаторда, касалликнинг клиник куринишига қараб махаллий даво сифатида чайқатувчи суюқлик ва индифферент упалар қулланилади.Чов эпидермофитиясида тери таъсирланмаслиги учун эхтиёт булиб даво қилиш талаб этилади. Уткир яллиғланиш булганида 0,25% ли кумуш нитрат, 1% ли резорцин ва бошқа эритмалардан совуқ примочкалар қилинади. Кейинчалик таркибида 2-3% ли салицилат ва бензоат кислаталари бор малхамлардан фойдаланиш тавсия этилади.</w:t>
      </w:r>
    </w:p>
    <w:p>
      <w:pPr>
        <w:pStyle w:val="Normal"/>
        <w:jc w:val="both"/>
        <w:rPr>
          <w:sz w:val="28"/>
          <w:szCs w:val="28"/>
          <w:lang w:val="uz-Cyrl-UZ"/>
        </w:rPr>
      </w:pPr>
      <w:r>
        <w:rPr>
          <w:sz w:val="28"/>
          <w:szCs w:val="28"/>
          <w:lang w:val="uz-Cyrl-UZ"/>
        </w:rPr>
        <w:t>ПРОФИЛАКТИКАСИ. Оёқ -қул терлаши туфайли эпидермофития бот- бот қузғалиб турадиган булса, озотликка беками- куст амал қилиш, пайпоқни тез-тез алмаштириб туриш, оёқ кафтига 3% ли формалин эритмаси суртиш вақт-вақти билан упа сепиб туриш тавсия этилади. Эпидермофитиянинг тарқалишига қарши курашиш мақсадида хаммом , душхона хамда сув хавзаларида озодалик ва тегишли санитария талабларига мос профилактик  чора-тадбирларни амалга ошириш талаб этилади. У жойлардаги пол ,уриндиқ хамда бошқа жихозларни хлорамин , крезолнинг 5% ли эритмаси билан мунтазам дезинфекция қилиб туриш зарур . Бу муассасаларда хизмат қиладиган ходимлар тиббий текширувдан ўтиб туришлари, текшириш вақтида касал деб топилганлар эса даволанишлари лозим.</w:t>
      </w:r>
    </w:p>
    <w:p>
      <w:pPr>
        <w:pStyle w:val="Normal"/>
        <w:jc w:val="both"/>
        <w:rPr>
          <w:sz w:val="28"/>
          <w:szCs w:val="28"/>
          <w:lang w:val="uz-Cyrl-UZ"/>
        </w:rPr>
      </w:pPr>
      <w:r>
        <w:rPr>
          <w:sz w:val="28"/>
          <w:szCs w:val="28"/>
          <w:lang w:val="uz-Cyrl-UZ"/>
        </w:rPr>
      </w:r>
    </w:p>
    <w:p>
      <w:pPr>
        <w:pStyle w:val="Normal"/>
        <w:jc w:val="both"/>
        <w:rPr/>
      </w:pPr>
      <w:r>
        <w:rPr>
          <w:sz w:val="28"/>
          <w:szCs w:val="28"/>
          <w:lang w:val="uz-Cyrl-UZ"/>
        </w:rPr>
        <w:tab/>
        <w:tab/>
        <w:tab/>
      </w:r>
      <w:r>
        <w:rPr>
          <w:b/>
          <w:sz w:val="28"/>
          <w:szCs w:val="28"/>
          <w:lang w:val="uz-Cyrl-UZ"/>
        </w:rPr>
        <w:t>Р У Б Р О М И К О З.</w:t>
      </w:r>
    </w:p>
    <w:p>
      <w:pPr>
        <w:pStyle w:val="Normal"/>
        <w:jc w:val="both"/>
        <w:rPr>
          <w:sz w:val="28"/>
          <w:szCs w:val="28"/>
          <w:lang w:val="uz-Cyrl-UZ"/>
        </w:rPr>
      </w:pPr>
      <w:r>
        <w:rPr>
          <w:sz w:val="28"/>
          <w:szCs w:val="28"/>
          <w:lang w:val="uz-Cyrl-UZ"/>
        </w:rPr>
        <w:tab/>
        <w:t>Рубромикоз ёки руброфитияга Trichophyton rubrum  замбуруғи сабаб бўлади.</w:t>
      </w:r>
    </w:p>
    <w:p>
      <w:pPr>
        <w:pStyle w:val="Normal"/>
        <w:jc w:val="both"/>
        <w:rPr>
          <w:sz w:val="28"/>
          <w:szCs w:val="28"/>
          <w:lang w:val="uz-Cyrl-UZ"/>
        </w:rPr>
      </w:pPr>
      <w:r>
        <w:rPr>
          <w:sz w:val="28"/>
          <w:szCs w:val="28"/>
          <w:lang w:val="uz-Cyrl-UZ"/>
        </w:rPr>
        <w:tab/>
        <w:t>Клиникаси. Асосан оёқ-қўл кафтлари, оёқ бармоқлари орасидаги ҳамда чов ва қўлтиқ остидаги бурмалар зарарланади, йирик бурмалар териси айниқса кўп касалланади. Қўл-оёқ кафт етриси қуриб, дағаллашади, эгатчалар бор жойлар кипиксимон тангачалар билан қопланади. Натижада қўл ва оёқ кафтлари худди ун сепиб қўйгандек кепакланиб туради. Жараён эпидермофитиядан фарқ қилиб, оёқ панжаси ва бармоқларнинг устки ҳамда ён юзаларига ҳам ўтади. Оёқ панжасининг касалланиши кўпинча қичишиш билан кечади. Оёқ бармқлари орасидаги бурмалар қуруқлашиб кепакланади. Рубромикозда оёқнинг деярли ҳамма бармқлари орасидаги бурмалар, шунингдек тирноқлар зарарланади. Қўл-оёқ тирноқлари сарғайиб, хиралашади ҳамда қалин тортиб уваланиб туради ва кўпинча тирноқ учидан кўчади. Кўчган тирноқ кир кулранг тусга киради.</w:t>
      </w:r>
    </w:p>
    <w:p>
      <w:pPr>
        <w:pStyle w:val="Normal"/>
        <w:jc w:val="both"/>
        <w:rPr>
          <w:sz w:val="28"/>
          <w:szCs w:val="28"/>
          <w:lang w:val="uz-Cyrl-UZ"/>
        </w:rPr>
      </w:pPr>
      <w:r>
        <w:rPr>
          <w:sz w:val="28"/>
          <w:szCs w:val="28"/>
          <w:lang w:val="uz-Cyrl-UZ"/>
        </w:rPr>
        <w:tab/>
        <w:t>Силлиқ терида касаллик ўчоқларининг чети кўтарилиб турадиган, унсимон тангачалар билан қопланади. Баъзан шаклан фестонларга ўхшайдиган, пўстчалар билан қопланган қизил доғлар, ҳалқалар кўринишида бўлади. Доғлар устида майда, қизил рангдаги тугунчалар бўлиб, уларнинг юзаси қора қўтир билан қопланади.</w:t>
      </w:r>
    </w:p>
    <w:p>
      <w:pPr>
        <w:pStyle w:val="Normal"/>
        <w:jc w:val="both"/>
        <w:rPr>
          <w:sz w:val="28"/>
          <w:szCs w:val="28"/>
          <w:lang w:val="uz-Cyrl-UZ"/>
        </w:rPr>
      </w:pPr>
      <w:r>
        <w:rPr>
          <w:sz w:val="28"/>
          <w:szCs w:val="28"/>
          <w:lang w:val="uz-Cyrl-UZ"/>
        </w:rPr>
        <w:tab/>
        <w:t>Касаллик сурункали кечади, вақт-вақти билан, айниқса иссиқ кунларда қайталаб туради.</w:t>
      </w:r>
    </w:p>
    <w:p>
      <w:pPr>
        <w:pStyle w:val="Normal"/>
        <w:jc w:val="both"/>
        <w:rPr>
          <w:sz w:val="28"/>
          <w:szCs w:val="28"/>
          <w:lang w:val="uz-Cyrl-UZ"/>
        </w:rPr>
      </w:pPr>
      <w:r>
        <w:rPr>
          <w:sz w:val="28"/>
          <w:szCs w:val="28"/>
          <w:lang w:val="uz-Cyrl-UZ"/>
        </w:rPr>
        <w:tab/>
        <w:t>Давоси. Қўл-оёқ кафтлари териси кератолитик ва фунгицид мойлар билан кўчирилади. Бунинг учун 2 % ли йод эритмаси, нитрофунгин, Кастеллани бўёғи, 10 %ли олтингугурт мойи 5 %, қорамой микосептин, микозолон, унденцин, цинкундан, амикозол, 1 % ли ламизил мойларидан фойдаланилади. Давонинг специфик воситаларига фунгистатик хусусиятга эга бўлган гризеофульвин, гефульвин, низорал антибиотиклари ва фунгицит хусусияти ламизил дориси киради. Гризеофульвин 1 ой мобайнида ҳар куни 4-6 таблеткадан,  кейинги ойда эса худди шу дозада, лекин кунора ичиш, сўнгра соғлом тирноқ пластинкалари ўсиб чиққунга қадар худди шу дозада 3 кунда бир мартадан ичиб туришга буюрилади. Низорал дориси ҳар куни 1 таблеткадан ичилади.</w:t>
      </w:r>
    </w:p>
    <w:p>
      <w:pPr>
        <w:pStyle w:val="Normal"/>
        <w:jc w:val="both"/>
        <w:rPr>
          <w:sz w:val="28"/>
          <w:szCs w:val="28"/>
          <w:lang w:val="uz-Cyrl-UZ"/>
        </w:rPr>
      </w:pPr>
      <w:r>
        <w:rPr>
          <w:sz w:val="28"/>
          <w:szCs w:val="28"/>
          <w:lang w:val="uz-Cyrl-UZ"/>
        </w:rPr>
        <w:tab/>
        <w:t xml:space="preserve">Силлиқ тери рубромикозини даволашда ламизил ҳар куни 250 мг дан 14 кун мобайнида ичилади. Агар зарарланиш ўчоғи тирноқларда бўлса (онихомикоз), у ҳолда ламизил ҳар куни 250 мг дан 6 ҳафтадан 4 ойгача ичилади.           </w:t>
      </w:r>
    </w:p>
    <w:p>
      <w:pPr>
        <w:pStyle w:val="Normal"/>
        <w:rPr/>
      </w:pPr>
      <w:r>
        <w:rPr>
          <w:sz w:val="28"/>
          <w:szCs w:val="28"/>
          <w:lang w:val="uz-Cyrl-UZ"/>
        </w:rPr>
        <w:tab/>
        <w:tab/>
        <w:tab/>
        <w:tab/>
        <w:tab/>
      </w:r>
      <w:r>
        <w:rPr>
          <w:b/>
          <w:sz w:val="28"/>
          <w:szCs w:val="28"/>
          <w:lang w:val="uz-Cyrl-UZ"/>
        </w:rPr>
        <w:t>Т Р И Х О Ф И Т И Я</w:t>
      </w:r>
    </w:p>
    <w:p>
      <w:pPr>
        <w:pStyle w:val="Normal"/>
        <w:jc w:val="both"/>
        <w:rPr>
          <w:sz w:val="28"/>
          <w:szCs w:val="28"/>
          <w:lang w:val="uz-Cyrl-UZ"/>
        </w:rPr>
      </w:pPr>
      <w:r>
        <w:rPr>
          <w:sz w:val="28"/>
          <w:szCs w:val="28"/>
          <w:lang w:val="uz-Cyrl-UZ"/>
        </w:rPr>
        <w:tab/>
        <w:t>Трихофития – дерматомикозлар ичида энг кенг тарқалгани бўлиб, унинг келиб чиқишига Trichophuton туркумига мансуб замбуруғлар сабаб бўлади. Касаллик болалар ва катталарда учрайди. Кўпинча бошнинг сочли қисми, тери ва тирноқлар зарарланади.</w:t>
      </w:r>
    </w:p>
    <w:p>
      <w:pPr>
        <w:pStyle w:val="Normal"/>
        <w:jc w:val="both"/>
        <w:rPr>
          <w:sz w:val="28"/>
          <w:szCs w:val="28"/>
          <w:lang w:val="uz-Cyrl-UZ"/>
        </w:rPr>
      </w:pPr>
      <w:r>
        <w:rPr>
          <w:sz w:val="28"/>
          <w:szCs w:val="28"/>
          <w:lang w:val="uz-Cyrl-UZ"/>
        </w:rPr>
        <w:tab/>
        <w:t>Этиологияси. Касаллик қўзғатувчиси трихофитон туркумига кирувчи замбуруғлар бўлиб, улар сочнинг қай тариқа зарарланишига қараб икки гурухга бўлинади:</w:t>
      </w:r>
    </w:p>
    <w:p>
      <w:pPr>
        <w:pStyle w:val="Normal"/>
        <w:numPr>
          <w:ilvl w:val="0"/>
          <w:numId w:val="1"/>
        </w:numPr>
        <w:jc w:val="both"/>
        <w:rPr>
          <w:sz w:val="28"/>
          <w:szCs w:val="28"/>
          <w:lang w:val="uz-Cyrl-UZ"/>
        </w:rPr>
      </w:pPr>
      <w:r>
        <w:rPr>
          <w:sz w:val="28"/>
          <w:szCs w:val="28"/>
          <w:lang w:val="uz-Cyrl-UZ"/>
        </w:rPr>
        <w:t>Trichophyton endothrix ( endo-ичида, thrix – лотинча соч) деб аталиб, замбуруғ спораси билан  мицеллий иплари соч ичида туради.</w:t>
      </w:r>
    </w:p>
    <w:p>
      <w:pPr>
        <w:pStyle w:val="Normal"/>
        <w:numPr>
          <w:ilvl w:val="0"/>
          <w:numId w:val="1"/>
        </w:numPr>
        <w:jc w:val="both"/>
        <w:rPr>
          <w:sz w:val="28"/>
          <w:szCs w:val="28"/>
          <w:lang w:val="uz-Cyrl-UZ"/>
        </w:rPr>
      </w:pPr>
      <w:r>
        <w:rPr>
          <w:sz w:val="28"/>
          <w:szCs w:val="28"/>
          <w:lang w:val="uz-Cyrl-UZ"/>
        </w:rPr>
        <w:t xml:space="preserve"> </w:t>
      </w:r>
      <w:r>
        <w:rPr>
          <w:sz w:val="28"/>
          <w:szCs w:val="28"/>
          <w:lang w:val="uz-Cyrl-UZ"/>
        </w:rPr>
        <w:t>Trichophyton ectothrix (ecto - ташқи) булиб, замбуруғлар соч толасининг сиртида паразитлик қилиб яшайди. Гохо замбуруғ спораларнинг занжирлари соч кутикуласи (пардаси) да хам булади.</w:t>
      </w:r>
    </w:p>
    <w:p>
      <w:pPr>
        <w:pStyle w:val="Normal"/>
        <w:jc w:val="both"/>
        <w:rPr>
          <w:sz w:val="28"/>
          <w:szCs w:val="28"/>
          <w:lang w:val="uz-Cyrl-UZ"/>
        </w:rPr>
      </w:pPr>
      <w:r>
        <w:rPr>
          <w:sz w:val="28"/>
          <w:szCs w:val="28"/>
          <w:lang w:val="uz-Cyrl-UZ"/>
        </w:rPr>
        <w:t>Юза ва чуқур ёки маддаланган – инфилътратив трихофития тафовут килинади. Юза трихофитияни  антропофил T. Violaceum, T. Tonsurans   замбуруғлари ; чуқур, маддаланган – инфилътратив трихофитияни  эса зоофил замбуруғлар T. Verrucosum, mentografhutes, var/ dypseum пайдо қилади.</w:t>
      </w:r>
    </w:p>
    <w:p>
      <w:pPr>
        <w:pStyle w:val="Normal"/>
        <w:jc w:val="both"/>
        <w:rPr>
          <w:sz w:val="28"/>
          <w:szCs w:val="28"/>
          <w:lang w:val="uz-Cyrl-UZ"/>
        </w:rPr>
      </w:pPr>
      <w:r>
        <w:rPr>
          <w:sz w:val="28"/>
          <w:szCs w:val="28"/>
          <w:lang w:val="uz-Cyrl-UZ"/>
        </w:rPr>
        <w:tab/>
        <w:t>Эпидемиологияси. Юза трихофития кўпинча бемор билан бевосита мулоқотда бўлганда юқади. Шунингдек, бемор ишлатган ҳар хил буюмлар – тароқ, бош кийим ва бошқалардан ҳам патоген трихофитонлар юқиши мумкин. Касалликка асосан болалар чалинади, улар касалликни  йиллаб сурункали трихофития билан оғриган катталардан юқтириб оладилар.</w:t>
      </w:r>
    </w:p>
    <w:p>
      <w:pPr>
        <w:pStyle w:val="Normal"/>
        <w:jc w:val="both"/>
        <w:rPr>
          <w:sz w:val="28"/>
          <w:szCs w:val="28"/>
          <w:lang w:val="uz-Cyrl-UZ"/>
        </w:rPr>
      </w:pPr>
      <w:r>
        <w:rPr>
          <w:sz w:val="28"/>
          <w:szCs w:val="28"/>
          <w:lang w:val="uz-Cyrl-UZ"/>
        </w:rPr>
        <w:tab/>
        <w:t>Чуқур, маддаланган – инфильтратив трихофития эса асосан ҳайвонлардан (мол, от, чўчқа, сичқон, каламуш ва ҳоказолардан) юқади. Касалликнинг бу хилида соғлом одамнинг буюмлари орқали юқиш ҳоллари нисбатан кам учрайди.</w:t>
      </w:r>
    </w:p>
    <w:p>
      <w:pPr>
        <w:pStyle w:val="Normal"/>
        <w:jc w:val="both"/>
        <w:rPr/>
      </w:pPr>
      <w:r>
        <w:rPr>
          <w:sz w:val="28"/>
          <w:szCs w:val="28"/>
          <w:lang w:val="uz-Cyrl-UZ"/>
        </w:rPr>
        <w:tab/>
      </w:r>
      <w:r>
        <w:rPr>
          <w:b/>
          <w:sz w:val="28"/>
          <w:szCs w:val="28"/>
          <w:lang w:val="uz-Cyrl-UZ"/>
        </w:rPr>
        <w:t>КЛИНИКАСИ</w:t>
      </w:r>
      <w:r>
        <w:rPr>
          <w:sz w:val="28"/>
          <w:szCs w:val="28"/>
          <w:lang w:val="uz-Cyrl-UZ"/>
        </w:rPr>
        <w:t>. Трихофитиянинг клиник кўриниши ва кечиши касаллик қўзғатувчисининг хусусиятлари, унинг патогенлиги ва макроорганизм ҳолатига боғлиқ.</w:t>
      </w:r>
    </w:p>
    <w:p>
      <w:pPr>
        <w:pStyle w:val="Normal"/>
        <w:jc w:val="both"/>
        <w:rPr>
          <w:sz w:val="28"/>
          <w:szCs w:val="28"/>
          <w:lang w:val="uz-Cyrl-UZ"/>
        </w:rPr>
      </w:pPr>
      <w:r>
        <w:rPr>
          <w:sz w:val="28"/>
          <w:szCs w:val="28"/>
          <w:lang w:val="uz-Cyrl-UZ"/>
        </w:rPr>
        <w:tab/>
        <w:t>Юза трихофитияси. Касалликнинг бу тури кўпинча 4-15 ёшли болаларда учрайди. Баъзан кўкрак ёшидаги болалар ёки катталарда ҳам кузатилади. Балоғат даврига келиб касалликнинг бу тури ички секреция безлари фаолиятининг ўзгариши туфайли ўз-ўзидан йўқолиб кетади. Айрим ҳолларда одам кексайгунча чўзилавериши ҳам мумкин. Катталарнинг сурункали трихофитияси деб шунга айтилади.</w:t>
      </w:r>
    </w:p>
    <w:p>
      <w:pPr>
        <w:pStyle w:val="Normal"/>
        <w:jc w:val="both"/>
        <w:rPr>
          <w:sz w:val="28"/>
          <w:szCs w:val="28"/>
          <w:lang w:val="uz-Cyrl-UZ"/>
        </w:rPr>
      </w:pPr>
      <w:r>
        <w:rPr>
          <w:sz w:val="28"/>
          <w:szCs w:val="28"/>
          <w:lang w:val="uz-Cyrl-UZ"/>
        </w:rPr>
        <w:tab/>
        <w:t>Юза трихофитияси қуйидаги клиник кўринишда кечади. Бошнинг сочли қисмида катталиги олчадек келадиган талайгина касаллик ўчоқлари вужудга келиб, шу соҳа териси пўст ташлаб, сочлари сийраклашиб қолади. Замбуруғлар билан зарарланган сочлар мўртлашиб, тери дами баробарида синиб тушади ва шу жойлар қора нуқталарга ўхшаб қолади; синган сочлар ўз рангини йўқотиб, хиралашади ва бироз йўғон тортади. Касаллик ўчоғидаги тери пўстлари орасидан илмоққа ўхшаш соч бўлаклари кўриниб туради, худди шу жойларда афтидан соғлом сочлар ҳам ўсади. Юз трихофития болаларда узоқ давом этади. Агар у ўз вақтида даволанмаса баданнинг бошқа тукли қисмларига тарқалиб кетиши мумкин.</w:t>
      </w:r>
    </w:p>
    <w:p>
      <w:pPr>
        <w:pStyle w:val="Normal"/>
        <w:jc w:val="both"/>
        <w:rPr>
          <w:sz w:val="28"/>
          <w:szCs w:val="28"/>
          <w:lang w:val="uz-Cyrl-UZ"/>
        </w:rPr>
      </w:pPr>
      <w:r>
        <w:rPr>
          <w:sz w:val="28"/>
          <w:szCs w:val="28"/>
          <w:lang w:val="uz-Cyrl-UZ"/>
        </w:rPr>
        <w:tab/>
        <w:t>Силлиқ терининг юза трихофитияси. Аксарият ҳолларда бошнинг сочли қисми зарарланиши билан бирга кечади, касаллик фақат терида учраши ҳам мумкин. Дастлаб терида четлари сал кўтарилган оч қизил рангли думалоқ яллиғланган доғ вужудга келади. Доғ четларида қизғимтир болишча бўлиб, маркази бир мунча ясси тортиб пўстлар билан қопланиб туради. Кейинчалик доғ четларида тариқдек пуфакчалар пайдо бўлиб, улар ёрилгач қора қўтир билан қопланади. Доғлар четга томон ўсиб бориб, бир-бирига қўшилиб, турли шакллар ҳосил қилиши мумкин.</w:t>
      </w:r>
    </w:p>
    <w:p>
      <w:pPr>
        <w:pStyle w:val="Normal"/>
        <w:jc w:val="both"/>
        <w:rPr>
          <w:sz w:val="28"/>
          <w:szCs w:val="28"/>
          <w:lang w:val="uz-Cyrl-UZ"/>
        </w:rPr>
      </w:pPr>
      <w:r>
        <w:rPr>
          <w:sz w:val="28"/>
          <w:szCs w:val="28"/>
          <w:lang w:val="uz-Cyrl-UZ"/>
        </w:rPr>
        <w:tab/>
        <w:t>Катталарнинг сурункали трихофитияси. Кўпроқ аёлларда учрайди. Юқорида таъкидлаганимиздек, балоғат даврига келиб марказий нерв системаси ва ички секреция безлари фаолиятининг ўзгариши трихофитонлар учун ноқулай шарт-шароит туғдиради. Шунинг учун кўпинча бу даврда юза трихофития ўз-ўзидан йўқолиб кетиши мумкин. Аммо, ички секреция безлар фаолиятида, хусусан тухумдонларда бирор иллати бор аёлларда касаллик сурункали кечиб, йиллаб чўзилиши мумкин. Касаллик кўпинча бошнинг сочли қисми, силлиқ тери ва тирноқларнинг бирга зарарланиши билан кечади. Болдир, билак, тирсак, думба, тизза соҳаларида бир-бирига қўшилишга мойил бўлган, катталиги тангадек, пўст ташлаб турадиган, бинафша рангли доғлар вужудга келади. Оёқ-қўл кафтлари терисининг мугуз қавати қалин тортиб, унда яллиғланиш белгиларисиз, пўст ташлаб турадиган касаллик ўчоқлари вужудга келади.</w:t>
      </w:r>
    </w:p>
    <w:p>
      <w:pPr>
        <w:pStyle w:val="Normal"/>
        <w:jc w:val="both"/>
        <w:rPr>
          <w:sz w:val="28"/>
          <w:szCs w:val="28"/>
          <w:lang w:val="uz-Cyrl-UZ"/>
        </w:rPr>
      </w:pPr>
      <w:r>
        <w:rPr>
          <w:sz w:val="28"/>
          <w:szCs w:val="28"/>
          <w:lang w:val="uz-Cyrl-UZ"/>
        </w:rPr>
        <w:tab/>
        <w:t>Бошнинг энса ва чакка соҳаларида сочлар тагидан синиб қора нуқталар ҳосил қилади. Шунингдек, шу соҳаларда бироз пўст ташлаб турган кичикроқ зарарланиш ўчоқлари, яъни комедонларни кузатиш мумкин. Бундан ташқари, терида сочсиз атрофияга учраган жойлар ҳам бўлади. Касаллик узоқ кечади, бундай ҳолларда катта ёшдаги беморлар болалар учун касаллик манбаи бўлиб қолишлари мумкин.</w:t>
      </w:r>
    </w:p>
    <w:p>
      <w:pPr>
        <w:pStyle w:val="Normal"/>
        <w:jc w:val="both"/>
        <w:rPr>
          <w:sz w:val="28"/>
          <w:szCs w:val="28"/>
          <w:lang w:val="uz-Cyrl-UZ"/>
        </w:rPr>
      </w:pPr>
      <w:r>
        <w:rPr>
          <w:sz w:val="28"/>
          <w:szCs w:val="28"/>
          <w:lang w:val="uz-Cyrl-UZ"/>
        </w:rPr>
        <w:tab/>
        <w:t>Маддаланган – инфильтратив ёки чуқур трихофития. Касаллик асосан хайвонлардан юқади. Болаларда кўпроқ бошнинг сочли қисми, катталарда эса соқол-мўйловлар зарарланади. Агар зарараланган соч микроскоп остида кўрилса, занжирчалар кўринишидаги споралар сочни ғилофдек ўраб турганлигини кўриш мумкин.</w:t>
      </w:r>
    </w:p>
    <w:p>
      <w:pPr>
        <w:pStyle w:val="Normal"/>
        <w:jc w:val="both"/>
        <w:rPr>
          <w:sz w:val="28"/>
          <w:szCs w:val="28"/>
          <w:lang w:val="uz-Cyrl-UZ"/>
        </w:rPr>
      </w:pPr>
      <w:r>
        <w:rPr>
          <w:sz w:val="28"/>
          <w:szCs w:val="28"/>
          <w:lang w:val="uz-Cyrl-UZ"/>
        </w:rPr>
        <w:tab/>
        <w:t>Клиникаси. Касаллик ўчоқлари кескин қизариб, шишади. Бошнинг сочли қисмида ўсмасимон тузилмалар пайдо бўлиб, уларни ушлаб кўрилганда қўлга хамирдек юмшоқ уннайди, бу ўчоқлар йирингли яллиғланган софолликулалардан иборат бўлади. Асалари уясига ўхшаб кетадиган бу ўчоқлардан мағор ҳиди келиб туради ва қўл билан босилганда фолликула тешикларидан йиринг томчиси чиқади. Ўчоқларда соч таг-туги билан йиринглаб кетганлиги учун ҳам сочлар тўкилиб кетади.</w:t>
      </w:r>
    </w:p>
    <w:p>
      <w:pPr>
        <w:pStyle w:val="Normal"/>
        <w:jc w:val="both"/>
        <w:rPr>
          <w:sz w:val="28"/>
          <w:szCs w:val="28"/>
          <w:lang w:val="uz-Cyrl-UZ"/>
        </w:rPr>
      </w:pPr>
      <w:r>
        <w:rPr>
          <w:sz w:val="28"/>
          <w:szCs w:val="28"/>
          <w:lang w:val="uz-Cyrl-UZ"/>
        </w:rPr>
        <w:tab/>
        <w:t>Юқорида таъкидлаганимиздек, касалликнинг бу тури яллиғланиш аломатлари билан кечади. Беморнинг ҳарорати кўтарилиб, боши оғрийди, шунингдек бўйин ва энса соҳасидаги лимфа тугунлари шишади, кўнгли айнийди, қусади, лоҳаслик кузатилади. Айрим беморларнинг оёқ-қўл ва бадан терисида лихеноид табиатига эга, аллаергик тошмалар-трихофитидлар пайдо бўлади. Бунга замбурғ заҳарларининг қон ва лимфа ўтиши сабаб бўлади. Орадан 2-3 ой ўтганидан кейин касаллик ўз-ўзидан тузалиб, касаллик ўчоқлари ўрнида чандиқлар қолиши мумкин. Касалликнинг маддаланган – инфильтратив хилида силлиқ терининг зарарланган жойи думалқ бўлибЮ қизаринқираб туради, юзаси фолликуляр пустула ва айрим жойлар қора қўтир пўст билан қопланган бўлади.</w:t>
      </w:r>
    </w:p>
    <w:p>
      <w:pPr>
        <w:pStyle w:val="Normal"/>
        <w:jc w:val="both"/>
        <w:rPr>
          <w:sz w:val="28"/>
          <w:szCs w:val="28"/>
          <w:lang w:val="uz-Cyrl-UZ"/>
        </w:rPr>
      </w:pPr>
      <w:r>
        <w:rPr>
          <w:sz w:val="28"/>
          <w:szCs w:val="28"/>
          <w:lang w:val="uz-Cyrl-UZ"/>
        </w:rPr>
        <w:tab/>
        <w:t>Тирноқлар трихофитияси. Нисбатан камроқ учрайди. Бу касаллик бошнинг сочли қисми ёки силлиқ теридан замбуруғларнинг тирноққа ўтиши натижасида вужудга келади. Аксарият қўл бармоқларининг тирноқлари зарарланади. Касаллик жараёни тирноқ пластинкасининг эркин четидан бошланиб, шу жойда аста-секин хира доғ пайдо бўлади: камгак тирноққа, замбуруғ ўсиб кириши натижасида тирноқ пластинкаси қалин тортиб, хира бўлиб қолади. Кейинчалик тирноқ увалана бошлайди ва тирноқ пластинкасининг юза қатламлари остида камгаклар ҳосил бўлади. Тирноқлар трихофитияси узоқ вақт давом этади.</w:t>
      </w:r>
    </w:p>
    <w:p>
      <w:pPr>
        <w:pStyle w:val="Normal"/>
        <w:jc w:val="both"/>
        <w:rPr>
          <w:sz w:val="28"/>
          <w:szCs w:val="28"/>
          <w:lang w:val="uz-Cyrl-UZ"/>
        </w:rPr>
      </w:pPr>
      <w:r>
        <w:rPr>
          <w:sz w:val="28"/>
          <w:szCs w:val="28"/>
          <w:lang w:val="uz-Cyrl-UZ"/>
        </w:rPr>
        <w:tab/>
        <w:t>Давоси. Касалликнинг барча хилида ҳам гризеофульвин антибиотикини қўллаш мумкин. Гризеофульвиннинг кундалик миқдори беморнинг вазнига қараб белгиланади, одатда 15 мг/кг ҳисобида берилади. Уни овқат вақтида 1 чой қошиқ балиқ мойи ёки ўсимлик ёғи билан ичилади. Даволаниш 1-1,5 ой ва ундан ҳам кўпроқ давом этиши мумкин. Гризеофульвин 0,125 дозали таблеткада чиқарилади, уни қабул қилишнинг икки хил схемаси мавжуд; 1 схема бўйича таблеткалар 15-20 кун мунтазам ичилади, кейин эса икки оралатиб, худди шу тартиб, бемор то тузалиб кетгунча давом эттирилади.. 2 схемада таблетка даволаш бошлангандан то бемор тузалгунга қадар кунора ичилади. Дори қабул қилинганида баъзан бош оғриғи, диспептик ўзгаришлар, лейкопения, эозинофилия, аллергик дерматит каби нохуш ҳолатлар ҳам кузатилади. Шу боис порфирия ҳамда ўткир жигар касалликлари, ҳомиладорлик, лейкопения, хавфли ўсмаларда гризеофульвин қўлланилмайди.</w:t>
      </w:r>
    </w:p>
    <w:p>
      <w:pPr>
        <w:pStyle w:val="Normal"/>
        <w:jc w:val="both"/>
        <w:rPr>
          <w:sz w:val="28"/>
          <w:szCs w:val="28"/>
          <w:lang w:val="uz-Cyrl-UZ"/>
        </w:rPr>
      </w:pPr>
      <w:r>
        <w:rPr>
          <w:sz w:val="28"/>
          <w:szCs w:val="28"/>
          <w:lang w:val="uz-Cyrl-UZ"/>
        </w:rPr>
        <w:tab/>
        <w:t>Профилиактикаси. Касаллиги аниқланган бемор бошқалардан ажратиб қўйилади, унинг уст кийимлари, чойшаб ва кўрпалари зарарсизлантирилади. Ички кийим ва ёстиқ жилдлари олдин қайнатилиб сўнг ювилади. Бемор турган уйнинг поли дастлаб 5 % ли хлорамин ёки лизол эритмаси билан, сўнг қайноқ сув билан ювилади. Трихофитиядан тузалган болада ҳафтагача касаллик белгилари топилмайди, микологик текшириш натижалари 3 мартагача манфий бўлгандагина унга боғчага рухсат этилади. Шунингдек болалар муассасасидаги барча ходимлар мунтазам равишда режали тиббий кўрикдан ўтказилиб турилади.</w:t>
      </w:r>
    </w:p>
    <w:p>
      <w:pPr>
        <w:pStyle w:val="Normal"/>
        <w:jc w:val="both"/>
        <w:rPr>
          <w:sz w:val="28"/>
          <w:szCs w:val="28"/>
          <w:lang w:val="uz-Cyrl-UZ"/>
        </w:rPr>
      </w:pPr>
      <w:r>
        <w:rPr>
          <w:sz w:val="28"/>
          <w:szCs w:val="28"/>
          <w:lang w:val="uz-Cyrl-UZ"/>
        </w:rPr>
        <w:tab/>
        <w:t>Касаллик ўз вақтида аниқланиши лозим. Касал бола оиласидагилар ҳамда унинг атрофидаги барча болалар текширишдан ўтказилади. Чуқур маддаланган трихофития топилгудек бўлса, касаллик манбаи бўлган жойдаги ҳайвонларни ҳам текширилади.</w:t>
      </w:r>
    </w:p>
    <w:p>
      <w:pPr>
        <w:pStyle w:val="Normal"/>
        <w:jc w:val="both"/>
        <w:rPr>
          <w:sz w:val="28"/>
          <w:szCs w:val="28"/>
          <w:lang w:val="uz-Cyrl-UZ"/>
        </w:rPr>
      </w:pPr>
      <w:r>
        <w:rPr>
          <w:sz w:val="28"/>
          <w:szCs w:val="28"/>
          <w:lang w:val="uz-Cyrl-UZ"/>
        </w:rPr>
        <w:tab/>
        <w:t>Чуқур трихофития касаллиги ўз-ўзидан тузалиб кетишга мойил. Организмнинг шиддатли жавоб реакцияси касаллик замбуруғини нобуд қилади. Касаллик даволанилмаган тақдирда ҳам яллиғланиш ҳодисалари бир неча ҳафта ўтгач пасая боради. Чандиқланиш бошланади.</w:t>
      </w:r>
    </w:p>
    <w:p>
      <w:pPr>
        <w:pStyle w:val="Normal"/>
        <w:jc w:val="both"/>
        <w:rPr>
          <w:sz w:val="28"/>
          <w:szCs w:val="28"/>
          <w:lang w:val="uz-Cyrl-UZ"/>
        </w:rPr>
      </w:pPr>
      <w:r>
        <w:rPr>
          <w:sz w:val="28"/>
          <w:szCs w:val="28"/>
          <w:lang w:val="uz-Cyrl-UZ"/>
        </w:rPr>
        <w:tab/>
        <w:t>Касаллик бошлангандан сўнг 3-4 ой процесс чандиқ пайдо бўлиш билан тугайди ва манбада соч бутунлай ёки қисман тўкилади. Даволаш барвақт ва тўғри бошланган бўлса юқорида кўрсатилган муддат анча қисқариши, чандиқ ва тўкилган сочлар ўрни бир мунча камайиши мумкин.</w:t>
      </w:r>
    </w:p>
    <w:p>
      <w:pPr>
        <w:pStyle w:val="Normal"/>
        <w:jc w:val="both"/>
        <w:rPr>
          <w:sz w:val="28"/>
          <w:szCs w:val="28"/>
          <w:lang w:val="uz-Cyrl-UZ"/>
        </w:rPr>
      </w:pPr>
      <w:r>
        <w:rPr>
          <w:sz w:val="28"/>
          <w:szCs w:val="28"/>
          <w:lang w:val="uz-Cyrl-UZ"/>
        </w:rPr>
        <w:tab/>
        <w:t>Чуқур трихофитиянинг юқорида қайд қилинган клиник кўриниши бош терисида рўй берса “целзий кериони” бордию соқол ва мўйловларда жойлашганда паразитар сикоз номи билан юритилади.</w:t>
      </w:r>
    </w:p>
    <w:p>
      <w:pPr>
        <w:pStyle w:val="Normal"/>
        <w:jc w:val="both"/>
        <w:rPr/>
      </w:pPr>
      <w:r>
        <w:rPr>
          <w:sz w:val="28"/>
          <w:szCs w:val="28"/>
          <w:lang w:val="uz-Cyrl-UZ"/>
        </w:rPr>
        <w:tab/>
        <w:tab/>
        <w:tab/>
      </w:r>
      <w:r>
        <w:rPr>
          <w:b/>
          <w:sz w:val="28"/>
          <w:szCs w:val="28"/>
          <w:lang w:val="uz-Cyrl-UZ"/>
        </w:rPr>
        <w:t>М И К Р О С П О Р И Я .</w:t>
      </w:r>
    </w:p>
    <w:p>
      <w:pPr>
        <w:pStyle w:val="Normal"/>
        <w:jc w:val="both"/>
        <w:rPr>
          <w:sz w:val="28"/>
          <w:szCs w:val="28"/>
          <w:lang w:val="uz-Cyrl-UZ"/>
        </w:rPr>
      </w:pPr>
      <w:r>
        <w:rPr>
          <w:sz w:val="28"/>
          <w:szCs w:val="28"/>
          <w:lang w:val="uz-Cyrl-UZ"/>
        </w:rPr>
        <w:tab/>
        <w:t>Бу касаллик споралари майда бўлганлиги ва уни микроспорум замбуруғи келтириб чиқарганлиги учун шу номни олган.</w:t>
      </w:r>
    </w:p>
    <w:p>
      <w:pPr>
        <w:pStyle w:val="Normal"/>
        <w:jc w:val="both"/>
        <w:rPr>
          <w:sz w:val="28"/>
          <w:szCs w:val="28"/>
          <w:lang w:val="uz-Cyrl-UZ"/>
        </w:rPr>
      </w:pPr>
      <w:r>
        <w:rPr>
          <w:sz w:val="28"/>
          <w:szCs w:val="28"/>
          <w:lang w:val="uz-Cyrl-UZ"/>
        </w:rPr>
        <w:tab/>
        <w:t>Микроспорум паразити ўзининг тузилиши ва ўсишига кўра трихофитонларга жуда ҳам ўхшайди. Микроспорияда касалланган сочлар трихофитияга қараганда тери сатҳидан бир мунча юқорида узиладилар, узилган сочлар микроспорум паразитларининг спораларидан ташкил топган қобиқлар билан қопланган. Спораларнинг соч ташқарисида ётганларини микроскоп остида аниқ кўриш мумкин.</w:t>
      </w:r>
    </w:p>
    <w:p>
      <w:pPr>
        <w:pStyle w:val="Normal"/>
        <w:jc w:val="both"/>
        <w:rPr>
          <w:sz w:val="28"/>
          <w:szCs w:val="28"/>
          <w:lang w:val="uz-Cyrl-UZ"/>
        </w:rPr>
      </w:pPr>
      <w:r>
        <w:rPr>
          <w:sz w:val="28"/>
          <w:szCs w:val="28"/>
          <w:lang w:val="uz-Cyrl-UZ"/>
        </w:rPr>
        <w:tab/>
        <w:t>Майда спорали “Эктотрикс” типидаги трихофитонларга қараганда микроспорумларнинг споралари занжирга ўхшаб жойлашмасдан мозаика ҳолида тартибсиз ётадилар. Микроспория касаллигини пайдо қилувчи микроспорум замбуруғлари ҳам одам ва ҳайвон паразитига бўлади. Микроспория энг юқумли замбуруг касалликларидан ҳисобланади. Занглаган ёки одам терисида паразит ҳолида яшовчи микроспорумлар фақат одамларни касаллантирадилар холос.</w:t>
      </w:r>
    </w:p>
    <w:p>
      <w:pPr>
        <w:pStyle w:val="Normal"/>
        <w:jc w:val="both"/>
        <w:rPr>
          <w:sz w:val="28"/>
          <w:szCs w:val="28"/>
          <w:lang w:val="uz-Cyrl-UZ"/>
        </w:rPr>
      </w:pPr>
      <w:r>
        <w:rPr>
          <w:sz w:val="28"/>
          <w:szCs w:val="28"/>
          <w:lang w:val="uz-Cyrl-UZ"/>
        </w:rPr>
        <w:tab/>
        <w:t>Бу замбуруғлар ниҳоят даражада юқумли бўлишлари билан бошқалардан фарқ қиладилар. Бу микроспория билан асосан 13 ёшгача бўлган, камроқ ҳолларда 13-15 ёшдаги болалар касалланадилар.</w:t>
      </w:r>
    </w:p>
    <w:p>
      <w:pPr>
        <w:pStyle w:val="Normal"/>
        <w:jc w:val="both"/>
        <w:rPr>
          <w:sz w:val="28"/>
          <w:szCs w:val="28"/>
          <w:lang w:val="uz-Cyrl-UZ"/>
        </w:rPr>
      </w:pPr>
      <w:r>
        <w:rPr>
          <w:sz w:val="28"/>
          <w:szCs w:val="28"/>
          <w:lang w:val="uz-Cyrl-UZ"/>
        </w:rPr>
        <w:tab/>
        <w:t>Микроспория касаллиги 15 ёшдан ошган одамлар орасида ҳам учрайди. Занглаган микроспорум бош терисининг сочли қисмини ва силлиқ терини касаллантиради. Тирноқнинг зарарланиши кузатилмайди. Занглаган микроспорумлар келтириб чиқарган микроспория касаллиги бош терисининг сочли қисмида ҳар хил катталикдаги бир неча манба ҳосил қиладилар. Кўпинча нотўғри шаклли ва аниқ чегараси бўлмаган йирик манбалар учратилади. Манбалар кўпинча бир-бирлари билан қўшилиб катта ва нотўғри шаклларни ҳосил қиладилар   . манбалар бош териси, соч қисмининг четларида ва қисман унинг силлиқ терига ўтиш соҳаларида жойлашади. Йирик-йирик манбалардан ташқари, майда манбалар ҳам кўп учрайди. Манбаларда сочларнинг фақат бир қисмигина синади. Касалланган сочлар тери қисмидан 3-8 мм юқорида синади. Синган сочлар замбуруғ спораларидан ташкил топган қобиққа ўралган. Одатда касаллик манбаида яллиғланиш бўлмайди. Лекин унинг периферик қисмида ҳалқа кўринишида гиперемия рўй беради.</w:t>
      </w:r>
    </w:p>
    <w:p>
      <w:pPr>
        <w:pStyle w:val="Normal"/>
        <w:jc w:val="both"/>
        <w:rPr>
          <w:sz w:val="28"/>
          <w:szCs w:val="28"/>
          <w:lang w:val="uz-Cyrl-UZ"/>
        </w:rPr>
      </w:pPr>
      <w:r>
        <w:rPr>
          <w:sz w:val="28"/>
          <w:szCs w:val="28"/>
          <w:lang w:val="uz-Cyrl-UZ"/>
        </w:rPr>
        <w:tab/>
        <w:t>Одатда 1-2 йирик ва бир нечта майда манбалар бўлади. Яллиғланиш ҳодисаси кўзга кўринарли бўлмайди. Терининг қизариши камроқ учрайди. Манбалардаги анча сочлар юқоридан қирқилади. Қирқилган сочлар замбуруғ спораларидан ташкил топган қобиқлар ҳисобига қалинлашган ва оқимтир кўринадилар. Очаглардаги тери кепаксимон пўстлоқлар билан қопланганлиги сабабли ун сепилганга ўхшаб кўринадилар.</w:t>
      </w:r>
    </w:p>
    <w:p>
      <w:pPr>
        <w:pStyle w:val="Normal"/>
        <w:jc w:val="both"/>
        <w:rPr>
          <w:sz w:val="28"/>
          <w:szCs w:val="28"/>
          <w:lang w:val="uz-Cyrl-UZ"/>
        </w:rPr>
      </w:pPr>
      <w:r>
        <w:rPr>
          <w:sz w:val="28"/>
          <w:szCs w:val="28"/>
          <w:lang w:val="uz-Cyrl-UZ"/>
        </w:rPr>
        <w:tab/>
        <w:t>Микроспория билан оғриган боланинг бошини люминецсент фильтрли кварц лампасида нурлатилса касалланган сочлар кўкимтир ранг бериб ялтирайдилар. Бунда сочларга бирор бир мой, чунончи мазь ёки риванол эритмаси суртилган бўлса, у сарғиш-кўкимтир ранг бериб ялтираши мумкинлигини унутмаслик лозим. Хатога йўл қўймаслик учун шуни ҳисобга олиб кўкимтир ялтироқ рангли сочлардан бир нечтасини микроскоп остида текшириш зарур. Гумон қилинган ҳолларда касалланган сочларда замбуруғларнинг топилиши диагноз қўйишга ҳал қилувчи роль ўйнайди.</w:t>
      </w:r>
    </w:p>
    <w:p>
      <w:pPr>
        <w:pStyle w:val="Normal"/>
        <w:jc w:val="both"/>
        <w:rPr>
          <w:sz w:val="28"/>
          <w:szCs w:val="28"/>
          <w:lang w:val="uz-Cyrl-UZ"/>
        </w:rPr>
      </w:pPr>
      <w:r>
        <w:rPr>
          <w:sz w:val="28"/>
          <w:szCs w:val="28"/>
          <w:lang w:val="uz-Cyrl-UZ"/>
        </w:rPr>
        <w:tab/>
        <w:t>Силлиқ терининг микроспория касаллиги силлиқ тери трихофитиясига жуда ўхшаб кетади. Мушук микроспоруми пайдо қилган силлиқ терининг микроспория касаллиги баъзан жуда ўткир яллиғланиш ҳодисалари яъни терининг қип-қизариши, унинг атрофида пуфакчалар билан қопланган гардиш пайдо қилган микроспорияда концентрик диора шаклидаги ҳалқалар ҳосил бўлади. Ҳар бир доиранинг ичида янги доғ пайдо бўл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К А Л    (Ф А В У С)</w:t>
      </w:r>
    </w:p>
    <w:p>
      <w:pPr>
        <w:pStyle w:val="Normal"/>
        <w:jc w:val="center"/>
        <w:rPr>
          <w:b/>
          <w:b/>
          <w:sz w:val="28"/>
          <w:szCs w:val="28"/>
          <w:lang w:val="uz-Cyrl-UZ"/>
        </w:rPr>
      </w:pPr>
      <w:r>
        <w:rPr>
          <w:b/>
          <w:sz w:val="28"/>
          <w:szCs w:val="28"/>
          <w:lang w:val="uz-Cyrl-UZ"/>
        </w:rPr>
      </w:r>
    </w:p>
    <w:p>
      <w:pPr>
        <w:pStyle w:val="Normal"/>
        <w:jc w:val="both"/>
        <w:rPr>
          <w:sz w:val="28"/>
          <w:szCs w:val="28"/>
          <w:lang w:val="uz-Cyrl-UZ"/>
        </w:rPr>
      </w:pPr>
      <w:r>
        <w:rPr>
          <w:sz w:val="28"/>
          <w:szCs w:val="28"/>
          <w:lang w:val="uz-Cyrl-UZ"/>
        </w:rPr>
        <w:tab/>
        <w:t>Кал ёки фавус касаллигини пайдо қилувчи Шейнлейн ахорион замбуруғи фақат одам паразитидир. Ахорионнинг баъзи бир турлари ҳайвон ва қуш паразитлари ҳисобланиб, улар одамларга кам юқадилар ва аҳён-аҳёнда учрайдилар. Кал касаллиги микроспория ва трихофитияга қараганда бир неча марта кам юқумлидир. Кал касаллиги турмушда гигиеник қоидаларга риоя қилмаслик ва бемор билан яқин контактда бўлиш натижасида юқади. Кал пайдо қилувчи замбуруғ бош терисини, силлиқ терини ва тирноқларни касаллантиради. Бош териси сочли қисмини кал билан касалланиши кўп учрайди.</w:t>
      </w:r>
    </w:p>
    <w:p>
      <w:pPr>
        <w:pStyle w:val="Normal"/>
        <w:jc w:val="center"/>
        <w:rPr>
          <w:b/>
          <w:b/>
          <w:sz w:val="28"/>
          <w:szCs w:val="28"/>
          <w:lang w:val="uz-Cyrl-UZ"/>
        </w:rPr>
      </w:pPr>
      <w:r>
        <w:rPr>
          <w:b/>
          <w:sz w:val="28"/>
          <w:szCs w:val="28"/>
          <w:lang w:val="uz-Cyrl-UZ"/>
        </w:rPr>
        <w:t>Бош териси сочли қисмининг кали.</w:t>
      </w:r>
    </w:p>
    <w:p>
      <w:pPr>
        <w:pStyle w:val="Normal"/>
        <w:jc w:val="both"/>
        <w:rPr>
          <w:sz w:val="28"/>
          <w:szCs w:val="28"/>
          <w:lang w:val="uz-Cyrl-UZ"/>
        </w:rPr>
      </w:pPr>
      <w:r>
        <w:rPr>
          <w:sz w:val="28"/>
          <w:szCs w:val="28"/>
          <w:lang w:val="uz-Cyrl-UZ"/>
        </w:rPr>
        <w:tab/>
        <w:t>Бошнинг сочли қисмида қизғиш рангли доғ пайдо бўлиб, у аста-секин ўсиб скутулага айланади. Скутула ўз характерига кўра калокни эслатади. У тўғри думалоқ шаклга эга, марказий қисми тарелкасимон ботқ бўлиб, ундан соч чиқиб туради. Скутула ахорион замбуруғнинг иплари ва спораларидан, лейкоцит ва мугуз қават хужайраларининг аралашмаларидан ташкил топган.</w:t>
      </w:r>
    </w:p>
    <w:p>
      <w:pPr>
        <w:pStyle w:val="Normal"/>
        <w:jc w:val="both"/>
        <w:rPr>
          <w:sz w:val="28"/>
          <w:szCs w:val="28"/>
          <w:lang w:val="uz-Cyrl-UZ"/>
        </w:rPr>
      </w:pPr>
      <w:r>
        <w:rPr>
          <w:sz w:val="28"/>
          <w:szCs w:val="28"/>
          <w:lang w:val="uz-Cyrl-UZ"/>
        </w:rPr>
        <w:tab/>
        <w:t>Скутулалар сариқ рангли – охра ёки олтингугурт рангига эгадирлар. Ахорион замбуруғи эпидермиснинг қаватида ўсиб тараққий қилади. Скутула даставвал тўғноғич боши катталигидек бўлиб, аста-секин ўса бориб, кўндалангига бир неча ммга етади. Баъзан бундан ҳам йирик, диаметри 1,5 см гача  бўлган скутулаларни учратиш мумкин. Скутула терига зич ёпишганлиги учун уни олиб ташлаш анча қийин. Уни олиб ташлагач, ўрнида бироз ботиқ ялтироқ тери кўринади. Скутулалар бир-бирлари билан қўшилиб сариқ рангли калок ҳосил қилишлари мумкин.</w:t>
      </w:r>
    </w:p>
    <w:p>
      <w:pPr>
        <w:pStyle w:val="Normal"/>
        <w:jc w:val="both"/>
        <w:rPr>
          <w:sz w:val="28"/>
          <w:szCs w:val="28"/>
          <w:lang w:val="uz-Cyrl-UZ"/>
        </w:rPr>
      </w:pPr>
      <w:r>
        <w:rPr>
          <w:sz w:val="28"/>
          <w:szCs w:val="28"/>
          <w:lang w:val="uz-Cyrl-UZ"/>
        </w:rPr>
        <w:tab/>
        <w:t>Скутулалар кўчиб тушгач ўринларида чандиқ атрофиялар қолади. Касалланган соҳаларда сочлар ўзгариб, хиралашади. Кулранг тусга киради. Соч пиёзчасининг нобуд бўлиши натижасида скутула ўрнидаги соч тўкилиб, сўнгра янгидан соч чиқмайди.</w:t>
      </w:r>
    </w:p>
    <w:p>
      <w:pPr>
        <w:pStyle w:val="Normal"/>
        <w:jc w:val="both"/>
        <w:rPr>
          <w:sz w:val="28"/>
          <w:szCs w:val="28"/>
          <w:lang w:val="uz-Cyrl-UZ"/>
        </w:rPr>
      </w:pPr>
      <w:r>
        <w:rPr>
          <w:sz w:val="28"/>
          <w:szCs w:val="28"/>
          <w:lang w:val="uz-Cyrl-UZ"/>
        </w:rPr>
        <w:tab/>
        <w:t>Кал кўпинча 5-14 ёшгача бўлган болаларда учрайди, бироқ ясли ёшидаги болаларнинг ҳам касалланиб қолиши кўп кузатилади. Кал касаллиги жуда узоқ вақт хроник кечади. Бемор даволанмаса касаллик унинг қариб жуда ҳам  кексайгунига қадар давом этиши мумкин. Процесс бош терисининг бир қисмида соч тўкилиши ва чандиқ атрофияси билан тамом бўлиб лекин бошқа янги қисмларга кўчиб ўтади. Шундай қилиб кал бош гардишининг соч чиқадиган энгсиз чегарасидан ташқари ҳамма жойини эгаллаши мумкин. Бош кал ва унда скутулалар бўлган бемор бошидан ўзига хос сичқон ҳиди келади. Бош терисида кал касаллиги асосий скутуляр формасидан фарқ қилувчи бошқа хиллари анча кўп учрайди. Калнинг инпетиголий бош скутулалар ўрнида импетигог ўхшаган калоклар билан қопланади.</w:t>
      </w:r>
    </w:p>
    <w:p>
      <w:pPr>
        <w:pStyle w:val="Normal"/>
        <w:jc w:val="both"/>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Силлиқ терининг кал касаллиги.</w:t>
      </w:r>
    </w:p>
    <w:p>
      <w:pPr>
        <w:pStyle w:val="Normal"/>
        <w:jc w:val="both"/>
        <w:rPr>
          <w:sz w:val="28"/>
          <w:szCs w:val="28"/>
          <w:lang w:val="uz-Cyrl-UZ"/>
        </w:rPr>
      </w:pPr>
      <w:r>
        <w:rPr>
          <w:sz w:val="28"/>
          <w:szCs w:val="28"/>
          <w:lang w:val="uz-Cyrl-UZ"/>
        </w:rPr>
        <w:tab/>
        <w:t>Силлиқ терининг кал касаллиги бошнинг калига нисбатан анча кам учрайди. Силлиқ терида ҳам бошнинг сочли қисмидаги скутулалар кўчиб турувчи қизғиш рангли доғлар пайдо бўлади. Силлиқ терининг кали кўпинча аҳолида касаллик сифатида учрамасдан бош териси сочли қисмининг кали билан бирга кечади.</w:t>
      </w:r>
    </w:p>
    <w:p>
      <w:pPr>
        <w:pStyle w:val="Normal"/>
        <w:jc w:val="center"/>
        <w:rPr>
          <w:b/>
          <w:b/>
          <w:sz w:val="28"/>
          <w:szCs w:val="28"/>
          <w:lang w:val="uz-Cyrl-UZ"/>
        </w:rPr>
      </w:pPr>
      <w:r>
        <w:rPr>
          <w:b/>
          <w:sz w:val="28"/>
          <w:szCs w:val="28"/>
          <w:lang w:val="uz-Cyrl-UZ"/>
        </w:rPr>
        <w:t>Тирноқларнинг кал касаллиги.</w:t>
      </w:r>
    </w:p>
    <w:p>
      <w:pPr>
        <w:pStyle w:val="Normal"/>
        <w:jc w:val="both"/>
        <w:rPr>
          <w:sz w:val="28"/>
          <w:szCs w:val="28"/>
          <w:lang w:val="uz-Cyrl-UZ"/>
        </w:rPr>
      </w:pPr>
      <w:r>
        <w:rPr>
          <w:sz w:val="28"/>
          <w:szCs w:val="28"/>
          <w:lang w:val="uz-Cyrl-UZ"/>
        </w:rPr>
        <w:tab/>
        <w:t>Аксарият боши кал беморларнинг тирноқлари ҳам касалланади ва шу дермамикозга йўлиққан беморларнинг бирдан беш қисмида тирноқларнинг касалланиши кузатилади. Тирноқларнинг ахорион билан касалланиши тирноқлар трихофитиясига ўхшайди. Тирноқ пластинкасида сарғиш рангли доғ пайдо бўлиб у аста-секин ўсиб катталашади ва кейинчалик тирноқ пластинкасини бутунлай эгаллайди. Натижада тирноқ пластинкаси қалинлашади. У нотекис ва ғадир-будир бўлиб қолади. Унинг чети осонликча уваланади.</w:t>
      </w:r>
    </w:p>
    <w:p>
      <w:pPr>
        <w:pStyle w:val="Normal"/>
        <w:jc w:val="center"/>
        <w:rPr>
          <w:sz w:val="28"/>
          <w:szCs w:val="28"/>
          <w:lang w:val="uz-Cyrl-UZ"/>
        </w:rPr>
      </w:pPr>
      <w:r>
        <w:rPr>
          <w:sz w:val="28"/>
          <w:szCs w:val="28"/>
          <w:lang w:val="uz-Cyrl-UZ"/>
        </w:rPr>
      </w:r>
    </w:p>
    <w:p>
      <w:pPr>
        <w:pStyle w:val="Normal"/>
        <w:jc w:val="center"/>
        <w:rPr>
          <w:b/>
          <w:b/>
          <w:sz w:val="28"/>
          <w:szCs w:val="28"/>
          <w:lang w:val="uz-Cyrl-UZ"/>
        </w:rPr>
      </w:pPr>
      <w:r>
        <w:rPr>
          <w:b/>
          <w:sz w:val="28"/>
          <w:szCs w:val="28"/>
          <w:lang w:val="uz-Cyrl-UZ"/>
        </w:rPr>
        <w:t>Микидлар.</w:t>
      </w:r>
    </w:p>
    <w:p>
      <w:pPr>
        <w:pStyle w:val="Normal"/>
        <w:jc w:val="both"/>
        <w:rPr>
          <w:sz w:val="28"/>
          <w:szCs w:val="28"/>
          <w:lang w:val="uz-Cyrl-UZ"/>
        </w:rPr>
      </w:pPr>
      <w:r>
        <w:rPr>
          <w:sz w:val="28"/>
          <w:szCs w:val="28"/>
          <w:lang w:val="uz-Cyrl-UZ"/>
        </w:rPr>
        <w:tab/>
        <w:t>Трихофития, микроспорияли кал касаллиги ва кал касаллигига учраган баъзи беморларда касаллик процессида тананинг деярли ҳамма жойларида, оёқ-қўлларида ва гавдасида аллергик тошмалар, яъни доғлар тугунчалар ва пуфакчалар пайдо бўлади. Бу элементларда замбуруғ иплари ва споралари сира топилмайди. Уларни микидлар дейилади. Улар нерв рефлектор характерига эга бўлади, ва замбуруғ касаллиги манбаларининг узоқ вақт ёки кучли қитиқлаши натижасида келиб чиқади. Микидлар кўпинча чуқур трихофития касаллигига учраган шунингдек маҳаллий даволашда ортиқча қитиқлаш таъсирларига йўлиққан беморларда учрайди.</w:t>
      </w:r>
    </w:p>
    <w:p>
      <w:pPr>
        <w:pStyle w:val="Normal"/>
        <w:ind w:left="360" w:hanging="0"/>
        <w:jc w:val="center"/>
        <w:rPr>
          <w:b/>
          <w:b/>
          <w:sz w:val="28"/>
          <w:szCs w:val="28"/>
          <w:lang w:val="uz-Cyrl-UZ"/>
        </w:rPr>
      </w:pPr>
      <w:r>
        <w:rPr>
          <w:b/>
          <w:sz w:val="28"/>
          <w:szCs w:val="28"/>
          <w:lang w:val="uz-Cyrl-UZ"/>
        </w:rPr>
      </w:r>
    </w:p>
    <w:p>
      <w:pPr>
        <w:pStyle w:val="Normal"/>
        <w:ind w:left="360" w:hanging="0"/>
        <w:jc w:val="center"/>
        <w:rPr>
          <w:b/>
          <w:b/>
          <w:sz w:val="28"/>
          <w:szCs w:val="28"/>
          <w:lang w:val="uz-Cyrl-UZ"/>
        </w:rPr>
      </w:pPr>
      <w:r>
        <w:rPr>
          <w:b/>
          <w:sz w:val="28"/>
          <w:szCs w:val="28"/>
          <w:lang w:val="uz-Cyrl-UZ"/>
        </w:rPr>
        <w:t>Тери лейшманиози (ёмон яра, Боровский касаллиги)</w:t>
      </w:r>
    </w:p>
    <w:p>
      <w:pPr>
        <w:pStyle w:val="Normal"/>
        <w:ind w:left="360" w:hanging="0"/>
        <w:jc w:val="both"/>
        <w:rPr>
          <w:sz w:val="28"/>
          <w:szCs w:val="28"/>
          <w:lang w:val="uz-Cyrl-UZ"/>
        </w:rPr>
      </w:pPr>
      <w:r>
        <w:rPr>
          <w:sz w:val="28"/>
          <w:szCs w:val="28"/>
          <w:lang w:val="uz-Cyrl-UZ"/>
        </w:rPr>
        <w:t>Лейшманиоз иклими иссик булган улкаларда таркалган трансмиссив касалликдир. Узбекистонда – Кашкадарё, Бухоро вилоятларида, Тожикистонда, Туркманистонда, Кавказ орти давлатлари ва Озарбайжонда учраб туради.</w:t>
      </w:r>
    </w:p>
    <w:p>
      <w:pPr>
        <w:pStyle w:val="Normal"/>
        <w:ind w:left="360" w:hanging="0"/>
        <w:jc w:val="both"/>
        <w:rPr>
          <w:sz w:val="28"/>
          <w:szCs w:val="28"/>
          <w:lang w:val="uz-Cyrl-UZ"/>
        </w:rPr>
      </w:pPr>
      <w:r>
        <w:rPr>
          <w:sz w:val="28"/>
          <w:szCs w:val="28"/>
          <w:lang w:val="uz-Cyrl-UZ"/>
        </w:rPr>
        <w:tab/>
        <w:t>Синонимлари жуда куп булиб, шахар, Давлат ёки кашфиётчиларнинг номи билан аталиб келинган. Ёмон яра, Пендин яраси, йиллик яра, Боровский касаллиги, пашшахурда ва бошкалар.</w:t>
      </w:r>
    </w:p>
    <w:p>
      <w:pPr>
        <w:pStyle w:val="Normal"/>
        <w:ind w:left="360" w:hanging="0"/>
        <w:jc w:val="both"/>
        <w:rPr>
          <w:sz w:val="28"/>
          <w:szCs w:val="28"/>
          <w:lang w:val="uz-Cyrl-UZ"/>
        </w:rPr>
      </w:pPr>
      <w:r>
        <w:rPr>
          <w:sz w:val="28"/>
          <w:szCs w:val="28"/>
          <w:lang w:val="uz-Cyrl-UZ"/>
        </w:rPr>
        <w:tab/>
        <w:t>Этиологияси ва патогенези. Тери лейшманиозини  Leischmania tropica кузгатади. Уни харбий врач П.Ф.Боровкий кашф этган (1898 й.), шунинг учун бу касаллик унинг номи билан юритилади. Тери лейшманиозининг кишлок (зооноз, кузгатувчиси Leischmania tropica major) ва шахар хили (антропоноз, кузгатувчиси Leischmania tropica minor) тавофут килинади.</w:t>
      </w:r>
    </w:p>
    <w:p>
      <w:pPr>
        <w:pStyle w:val="Normal"/>
        <w:ind w:left="360" w:hanging="0"/>
        <w:jc w:val="both"/>
        <w:rPr>
          <w:sz w:val="28"/>
          <w:szCs w:val="28"/>
          <w:lang w:val="uz-Cyrl-UZ"/>
        </w:rPr>
      </w:pPr>
      <w:r>
        <w:rPr>
          <w:sz w:val="28"/>
          <w:szCs w:val="28"/>
          <w:lang w:val="uz-Cyrl-UZ"/>
        </w:rPr>
        <w:tab/>
        <w:t>Буларнинг эпидемиологик сабаблари ва касалликнинг клиник манзараси бир-бирига унчалик ухшамаса хам, аммо кузгатувчиси морфологик жихатдан бир-бирига жуда ухшаш. Уларнинг хар иккиси хам хивчинлилар синфига мансуб. Шунинг учун хам уларни микроскопик жихатдан бир-биридан ажратиш жуда кийин.</w:t>
      </w:r>
    </w:p>
    <w:p>
      <w:pPr>
        <w:pStyle w:val="Normal"/>
        <w:ind w:left="360" w:hanging="0"/>
        <w:jc w:val="both"/>
        <w:rPr>
          <w:sz w:val="28"/>
          <w:szCs w:val="28"/>
          <w:lang w:val="uz-Cyrl-UZ"/>
        </w:rPr>
      </w:pPr>
      <w:r>
        <w:rPr>
          <w:sz w:val="28"/>
          <w:szCs w:val="28"/>
          <w:lang w:val="uz-Cyrl-UZ"/>
        </w:rPr>
        <w:tab/>
        <w:t>Тери лейшманиози ёки Боровский касаллиги одамга кон сурувчи чивин – флеботомус чакканда юкади.</w:t>
      </w:r>
    </w:p>
    <w:p>
      <w:pPr>
        <w:pStyle w:val="Normal"/>
        <w:ind w:left="360" w:hanging="0"/>
        <w:jc w:val="both"/>
        <w:rPr>
          <w:sz w:val="28"/>
          <w:szCs w:val="28"/>
          <w:lang w:val="uz-Cyrl-UZ"/>
        </w:rPr>
      </w:pPr>
      <w:r>
        <w:rPr>
          <w:sz w:val="28"/>
          <w:szCs w:val="28"/>
          <w:lang w:val="uz-Cyrl-UZ"/>
        </w:rPr>
        <w:tab/>
        <w:t>Тери лейшманиозининг кишлок хилида инфекция манбаи катта кум сичкон, кизил думли кум сичкон, юмронкозик булса, шахар хилида эса бемор одам хисобланади.</w:t>
      </w:r>
    </w:p>
    <w:p>
      <w:pPr>
        <w:pStyle w:val="Normal"/>
        <w:ind w:left="360" w:hanging="0"/>
        <w:jc w:val="both"/>
        <w:rPr>
          <w:sz w:val="28"/>
          <w:szCs w:val="28"/>
          <w:lang w:val="uz-Cyrl-UZ"/>
        </w:rPr>
      </w:pPr>
      <w:r>
        <w:rPr>
          <w:sz w:val="28"/>
          <w:szCs w:val="28"/>
          <w:lang w:val="uz-Cyrl-UZ"/>
        </w:rPr>
        <w:tab/>
        <w:t>Клиникаси. Тери лейшманиозининг кишлок хили уткир бошланиб, яралар хосил булади, улар хулланиб, некрозга учрайди. Дастлабки чивин чаккан жойда фурункулсимон думбокча вужудга келиб, улар катталашга мойил булади. Уларнинг ранги кизгиш, кукимтир, уткир яллигланган, консистенцияси каттик инфильтратланган булиб, безиллаб огриб туради. Урнидан 1-2 ой ичида чукур ва огрийдиган яра хосил булади.</w:t>
      </w:r>
    </w:p>
    <w:p>
      <w:pPr>
        <w:pStyle w:val="Normal"/>
        <w:ind w:left="360" w:hanging="0"/>
        <w:jc w:val="both"/>
        <w:rPr>
          <w:sz w:val="28"/>
          <w:szCs w:val="28"/>
          <w:lang w:val="uz-Cyrl-UZ"/>
        </w:rPr>
      </w:pPr>
      <w:r>
        <w:rPr>
          <w:sz w:val="28"/>
          <w:szCs w:val="28"/>
          <w:lang w:val="uz-Cyrl-UZ"/>
        </w:rPr>
        <w:tab/>
        <w:t>Некрозланиш купинча думбокчалар марказидан бошланади,  юзаси курук кора кутир пуст билан копланиб туради. Яралар кирраси нотекис, ейилган, некрозланган, чукур булиб, некротик йирингли ва конли масса билан тулиб туради. Улар катор жойлашиб, силаганда кулда яхши уннайди. Баъзан тугунли лимфангитлар яра-чакаланиб кетиши мумкин: касаллик учогининг лимфа томирлари буйлаб таркалиши натижасида лимфаденитлар хам юзага келади. Яраларнинг катталиги бир неча сантиметрга етиши мумкин. Ёш болаларда яраларнинг битиши анча узокка чузилиб, купинча иккиламчи пиоген инфекция билан асоратланади, абсцессланиб, сарамас, флегмоналар юзага келади. Яраларнинг битиши тубидан бошланади, грануляциялар хосил килиб, донадор тусга киради: жараён 2-3 ой, баъзан 6-8 ой давом этади. Яралар битгач унинг урнида умр буйи кетмайдиган чандиклар колади.</w:t>
      </w:r>
    </w:p>
    <w:p>
      <w:pPr>
        <w:pStyle w:val="Normal"/>
        <w:ind w:left="360" w:hanging="0"/>
        <w:jc w:val="both"/>
        <w:rPr>
          <w:sz w:val="28"/>
          <w:szCs w:val="28"/>
          <w:lang w:val="uz-Cyrl-UZ"/>
        </w:rPr>
      </w:pPr>
      <w:r>
        <w:rPr>
          <w:sz w:val="28"/>
          <w:szCs w:val="28"/>
          <w:lang w:val="uz-Cyrl-UZ"/>
        </w:rPr>
        <w:tab/>
        <w:t>Тери лейшманиозининг кишлок хилида фурункулсимон думбокчалар ёки лейшманиомалар сони 1-2 тадан 5-10 тагача хатто 50-60 тага боради: улар сони флеботомус чивини одамни неча марта чаканлигига боглик. Л.Гейденрейх 174 лейшманиомаси (1938), А.Н.Славен 222 лейшманиомаси (1964) бор беморларни кузатган. Касалликнинг куп озлиги одатда йил фаслларига боглик, асосан кузда, июль-октябр ойларида купаяди. Касаллик учоклари аксарият беморнинг  юзи, кул-оёклари, баъзан бутун танасида жойлашади. Битта чивин одамнинг маълум бир жойини 10-15 марта чакиши мумкин, шунинг учун лейшманиомалар туп-туп булиб жойлашади.</w:t>
      </w:r>
    </w:p>
    <w:p>
      <w:pPr>
        <w:pStyle w:val="Normal"/>
        <w:ind w:left="360" w:hanging="0"/>
        <w:jc w:val="both"/>
        <w:rPr>
          <w:sz w:val="28"/>
          <w:szCs w:val="28"/>
          <w:lang w:val="uz-Cyrl-UZ"/>
        </w:rPr>
      </w:pPr>
      <w:r>
        <w:rPr>
          <w:sz w:val="28"/>
          <w:szCs w:val="28"/>
          <w:lang w:val="uz-Cyrl-UZ"/>
        </w:rPr>
        <w:tab/>
        <w:t>Тери лейшманиозининг шахар хили сурункали кечиб, лейшманиомалар кеч яраланади. Инкубацион даври бир йилгача, айрим пайтларда 3-4 йилгача етади. Касалликнинг бу хили билан купинча шахарликлар огрийди. Одатда бу касаллик эндемик жойларга бориб, касалликни аввалги мавсумда юктириб олган одамларда  учрайди. Одамнинг чивин чаккан жойларида кичкина думбокча хосил булади, у теридан бир оз кутарилиб туради ва аста-секин катталашиб кизгиш жигар ранг ёки кукимтир, консистенцияси зич  инфильтратланган думбокчага айланади. Аста-секин кирралари нотекис чандик хосил килиб битади. Тери лейшманиозининг бу шаклида лимфангитлар анча кам учрайди. Иккала хилда хам касалликнинг тегишли кузгатувчиларига нисбатан иммунитет пайдо булади. Тери лейшманиозининг икки хил клиник турини яхши тавофут килиш учун П.В.Кожевников ва бошкалар куйидаги жадвални тавсия этишган:</w:t>
      </w:r>
    </w:p>
    <w:p>
      <w:pPr>
        <w:pStyle w:val="Normal"/>
        <w:ind w:left="360" w:hanging="0"/>
        <w:jc w:val="center"/>
        <w:rPr>
          <w:sz w:val="28"/>
          <w:szCs w:val="28"/>
          <w:lang w:val="uz-Cyrl-UZ"/>
        </w:rPr>
      </w:pPr>
      <w:r>
        <w:rPr>
          <w:sz w:val="28"/>
          <w:szCs w:val="28"/>
          <w:lang w:val="uz-Cyrl-UZ"/>
        </w:rPr>
      </w:r>
    </w:p>
    <w:p>
      <w:pPr>
        <w:pStyle w:val="Normal"/>
        <w:ind w:left="360" w:hanging="0"/>
        <w:jc w:val="center"/>
        <w:rPr>
          <w:sz w:val="28"/>
          <w:szCs w:val="28"/>
          <w:lang w:val="uz-Cyrl-UZ"/>
        </w:rPr>
      </w:pPr>
      <w:r>
        <w:rPr>
          <w:sz w:val="28"/>
          <w:szCs w:val="28"/>
          <w:lang w:val="uz-Cyrl-UZ"/>
        </w:rPr>
        <w:t>Тери лейшманиозининг икки хилига хос асосий белгилари</w:t>
      </w:r>
    </w:p>
    <w:p>
      <w:pPr>
        <w:pStyle w:val="Normal"/>
        <w:ind w:left="360" w:hanging="0"/>
        <w:jc w:val="center"/>
        <w:rPr>
          <w:sz w:val="28"/>
          <w:szCs w:val="28"/>
          <w:lang w:val="uz-Cyrl-UZ"/>
        </w:rPr>
      </w:pPr>
      <w:r>
        <w:rPr>
          <w:sz w:val="28"/>
          <w:szCs w:val="28"/>
          <w:lang w:val="uz-Cyrl-UZ"/>
        </w:rPr>
        <w:t>(П.В.Кожевников ва бошкалар)</w:t>
      </w:r>
    </w:p>
    <w:tbl>
      <w:tblPr>
        <w:tblW w:w="10188" w:type="dxa"/>
        <w:jc w:val="left"/>
        <w:tblInd w:w="-113" w:type="dxa"/>
        <w:tblLayout w:type="fixed"/>
        <w:tblCellMar>
          <w:top w:w="0" w:type="dxa"/>
          <w:left w:w="108" w:type="dxa"/>
          <w:bottom w:w="0" w:type="dxa"/>
          <w:right w:w="108" w:type="dxa"/>
        </w:tblCellMar>
      </w:tblPr>
      <w:tblGrid>
        <w:gridCol w:w="3190"/>
        <w:gridCol w:w="3190"/>
        <w:gridCol w:w="380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     </w:t>
            </w:r>
            <w:r>
              <w:rPr>
                <w:sz w:val="28"/>
                <w:szCs w:val="28"/>
                <w:lang w:val="uz-Cyrl-UZ"/>
              </w:rPr>
              <w:t xml:space="preserve">Белгилар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 </w:t>
            </w:r>
            <w:r>
              <w:rPr>
                <w:sz w:val="28"/>
                <w:szCs w:val="28"/>
                <w:lang w:val="uz-Cyrl-UZ"/>
              </w:rPr>
              <w:t>Шахар (ант-ноз хили)</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 </w:t>
            </w:r>
            <w:r>
              <w:rPr>
                <w:sz w:val="28"/>
                <w:szCs w:val="28"/>
                <w:lang w:val="uz-Cyrl-UZ"/>
              </w:rPr>
              <w:t>Кишлок, чул (зооноз хи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Синонимлар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Кеч яраланадиган лейшманиоз, йил яра</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Эрта яраланадиган лейшманиоз, пендин ярас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Инкубацион давр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2-6 ой, баъзан 1-2 йил</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1-4 хаф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Бошлангич белгилар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Озрок папулалар, думбокчалар</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Уткир яраланган, купинча фурункулсимон инфильтратла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Жараённинг ривожланиш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Секин </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Те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Яранинг пайдо булиш вак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3-6 ойда ёки ундан хам кейин</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1-3 хаф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Лимфангитлар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Кам </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Куп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Думбокчалар со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Жуда кам</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Анчаг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Жойлашиш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Оёкларга нисбатан юзда куп учрайди</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Юзга нисбатан оёкларда куп учрайд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Эпителизациянинг хосил булиш вак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Бир йил ва ундан куп</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2-6 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Фаслга богликлиг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Касаллик йил давомида пайдо булиши мумкин</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Касаллик асосан ёз-кузда (июль-октябр ойларида) куп учрайд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Эпидемик таркалиш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Камдан-кам холларда</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Тезда таркалиши мумк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Кузгатувчисининг манба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Одам </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Кемирувчилар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Таркалган жойлар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Асосан шахар</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Чул. Кишлок, кишлокка якин жойлар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Лейшманиомаларда Боровский таначасининг со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Куп </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Кам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Ок сичконлар учун вирунтлиг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Кам </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Катт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Иммунитет пайдо булиш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Шахар хили билан касалланган бемор кишлок хили билан яна касалланиши мумкин </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Кишлок хили билан касалланган бемор шахар хили билан касалланиши мумк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Кузгатувчиси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 tropica minor</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en-US"/>
              </w:rPr>
              <w:t>L tropica major</w:t>
            </w:r>
          </w:p>
        </w:tc>
      </w:tr>
    </w:tbl>
    <w:p>
      <w:pPr>
        <w:pStyle w:val="Normal"/>
        <w:ind w:left="360" w:hanging="0"/>
        <w:jc w:val="both"/>
        <w:rPr>
          <w:sz w:val="28"/>
          <w:szCs w:val="28"/>
          <w:lang w:val="uz-Cyrl-UZ"/>
        </w:rPr>
      </w:pPr>
      <w:r>
        <w:rPr>
          <w:sz w:val="28"/>
          <w:szCs w:val="28"/>
          <w:lang w:val="uz-Cyrl-UZ"/>
        </w:rPr>
      </w:r>
    </w:p>
    <w:p>
      <w:pPr>
        <w:pStyle w:val="Normal"/>
        <w:ind w:left="360" w:hanging="0"/>
        <w:jc w:val="both"/>
        <w:rPr>
          <w:sz w:val="28"/>
          <w:szCs w:val="28"/>
          <w:lang w:val="uz-Cyrl-UZ"/>
        </w:rPr>
      </w:pPr>
      <w:r>
        <w:rPr>
          <w:sz w:val="28"/>
          <w:szCs w:val="28"/>
          <w:lang w:val="uz-Cyrl-UZ"/>
        </w:rPr>
        <w:tab/>
        <w:t>П.В.Кожевников классификациясида лейшманиознинг учинчи металейшманиоз ёки силсимон хили ажратилади. Касалликнинг бу хили (Боровский касаллиги) камдан кам учрайди, бутун лейшманиозларнинг 6-7 % ини ташкил килади. Касаллик учоги 80 % холларда беморнинг юзида жойлашади. Аксарият ёш болалар ва усмирлар орасида учрайди. Купгина олимларнинг фикрича металейшманиозда жараён абортив кечиб, думбокчалар хали битиб улгурмаган ёки чузилиб кетган лейшманиомалардан ташкил топади. Худди шунга ухшаш думбокчалар юза жойлашган чандикларнинг устида пайдо булиши хам мумкин.</w:t>
      </w:r>
    </w:p>
    <w:p>
      <w:pPr>
        <w:pStyle w:val="Normal"/>
        <w:ind w:left="360" w:hanging="0"/>
        <w:jc w:val="both"/>
        <w:rPr>
          <w:sz w:val="28"/>
          <w:szCs w:val="28"/>
          <w:lang w:val="uz-Cyrl-UZ"/>
        </w:rPr>
      </w:pPr>
      <w:r>
        <w:rPr>
          <w:sz w:val="28"/>
          <w:szCs w:val="28"/>
          <w:lang w:val="uz-Cyrl-UZ"/>
        </w:rPr>
        <w:tab/>
        <w:t>Боровский касаллиги силсимон хилининг номи ва белгилари сил югуригига ухшаш булиб, бу касалликка хам худди сил югуригидагидек диаскопияда “олма жилеси” феномени мусбат булади.</w:t>
      </w:r>
    </w:p>
    <w:p>
      <w:pPr>
        <w:pStyle w:val="Normal"/>
        <w:ind w:left="360" w:hanging="0"/>
        <w:jc w:val="both"/>
        <w:rPr>
          <w:sz w:val="28"/>
          <w:szCs w:val="28"/>
          <w:lang w:val="uz-Cyrl-UZ"/>
        </w:rPr>
      </w:pPr>
      <w:r>
        <w:rPr>
          <w:sz w:val="28"/>
          <w:szCs w:val="28"/>
          <w:lang w:val="uz-Cyrl-UZ"/>
        </w:rPr>
        <w:tab/>
        <w:t xml:space="preserve"> Гистопатологияси. Эпидермис кенгайиб акантоз холатида булади, сургичсимон кават аксинча нозик булиб, 3-4 катор хужайралардан тузилади. Хужайралараро ва хужайралар ичида шиш хамда уларда дистрофик узгариш кузатилади. Дермада эса гистиоцит, фибробласт, лимфоцит ва эпителиал хужайралардан тузилган диффуз, полиморф инфильтрат куринади. Катта макрофаглар ичида купинча Боровский таначалари учрайди.</w:t>
      </w:r>
    </w:p>
    <w:p>
      <w:pPr>
        <w:pStyle w:val="Normal"/>
        <w:ind w:left="360" w:hanging="0"/>
        <w:jc w:val="both"/>
        <w:rPr>
          <w:sz w:val="28"/>
          <w:szCs w:val="28"/>
          <w:lang w:val="uz-Cyrl-UZ"/>
        </w:rPr>
      </w:pPr>
      <w:r>
        <w:rPr>
          <w:sz w:val="28"/>
          <w:szCs w:val="28"/>
          <w:lang w:val="uz-Cyrl-UZ"/>
        </w:rPr>
        <w:tab/>
        <w:t>Диагнози. Диагноз куйишда касаллик тарихини урганиш, бемор эпидемик учокда булган-булмаганлигини аниклаш катта ахамиятга эга. Касалликнинг клиник манзараси, яралар атрофидаги периферия буйлаб жойлашган лимфангитлар яраларнинг некрозланиши, атрофдаги тукима грануляциялари, безиллаган огрик, шунингдек лаборатория текширувида касаллик кузгатувчисини аниклаш ташхисини тугри куйиш имконини беради.</w:t>
      </w:r>
    </w:p>
    <w:p>
      <w:pPr>
        <w:pStyle w:val="Normal"/>
        <w:ind w:left="360" w:hanging="0"/>
        <w:jc w:val="both"/>
        <w:rPr>
          <w:sz w:val="28"/>
          <w:szCs w:val="28"/>
          <w:lang w:val="uz-Cyrl-UZ"/>
        </w:rPr>
      </w:pPr>
      <w:r>
        <w:rPr>
          <w:sz w:val="28"/>
          <w:szCs w:val="28"/>
          <w:lang w:val="uz-Cyrl-UZ"/>
        </w:rPr>
        <w:tab/>
        <w:t>Давоси. Даволашда беморнинг ахволи, касалликнинг клиник белгилари ва хилига эътибор берилади. Уткир бошланганда яллигланишга карши хар хил намлашлар, дезинфекциялайдиган эритмалар хамда антисептик малхам ва кремлар тавсия этилади. Яралар куп ва улар пиококк инфекциялари билан зарарланганда, лимфангитлар булган такдирда антибиотик, сульфаниламидлар, аутогемотерапия буюрилади, томирга 5 % ли солюсюрьмин эритмаси 1 кунда 3-10 мг, 20-25 маротаба юборилади.</w:t>
      </w:r>
    </w:p>
    <w:p>
      <w:pPr>
        <w:pStyle w:val="Normal"/>
        <w:ind w:left="360" w:hanging="0"/>
        <w:jc w:val="both"/>
        <w:rPr>
          <w:sz w:val="28"/>
          <w:szCs w:val="28"/>
          <w:lang w:val="uz-Cyrl-UZ"/>
        </w:rPr>
      </w:pPr>
      <w:r>
        <w:rPr>
          <w:sz w:val="28"/>
          <w:szCs w:val="28"/>
          <w:lang w:val="uz-Cyrl-UZ"/>
        </w:rPr>
        <w:tab/>
        <w:t>“Геолог” каби кремлардан, калампирмунчог мойидан, хиди уткир атирдан суртиб юриш буюрилади. Кечалари чивинларни кочирадиган (лизол, скипидар) дорили докаларни ётадиган кроватлар атрофида куйиш ёки докали пашшахоналардан фойдаланиш керак. Тери лейшманиози кишлок хили кузгатувчисининг тоза ундирмаси билан эмлаш хам яхши натижа беради.</w:t>
      </w:r>
    </w:p>
    <w:p>
      <w:pPr>
        <w:pStyle w:val="Normal"/>
        <w:ind w:left="360" w:hanging="0"/>
        <w:jc w:val="both"/>
        <w:rPr>
          <w:sz w:val="28"/>
          <w:szCs w:val="28"/>
          <w:lang w:val="uz-Cyrl-UZ"/>
        </w:rPr>
      </w:pPr>
      <w:r>
        <w:rPr>
          <w:sz w:val="28"/>
          <w:szCs w:val="28"/>
          <w:lang w:val="uz-Cyrl-UZ"/>
        </w:rPr>
      </w:r>
    </w:p>
    <w:p>
      <w:pPr>
        <w:pStyle w:val="Normal"/>
        <w:ind w:left="360" w:hanging="0"/>
        <w:jc w:val="both"/>
        <w:rPr>
          <w:sz w:val="28"/>
          <w:szCs w:val="28"/>
        </w:rPr>
      </w:pPr>
      <w:r>
        <w:rPr>
          <w:sz w:val="28"/>
          <w:szCs w:val="28"/>
        </w:rPr>
      </w:r>
    </w:p>
    <w:sectPr>
      <w:footerReference w:type="default" r:id="rId2"/>
      <w:type w:val="nextPage"/>
      <w:pgSz w:w="11906" w:h="16838"/>
      <w:pgMar w:left="1274" w:right="1225" w:gutter="0" w:header="0" w:top="144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70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40"/>
        </w:tabs>
        <w:ind w:left="12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Feruzbek</dc:creator>
  <dc:description/>
  <cp:keywords/>
  <dc:language>en-US</dc:language>
  <cp:lastModifiedBy>Feruzbek</cp:lastModifiedBy>
  <cp:lastPrinted>2005-12-06T11:16:00Z</cp:lastPrinted>
  <dcterms:modified xsi:type="dcterms:W3CDTF">2005-12-06T06:19:00Z</dcterms:modified>
  <cp:revision>7</cp:revision>
  <dc:subject/>
  <dc:title/>
</cp:coreProperties>
</file>