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szCs w:val="28"/>
        </w:rPr>
      </w:pPr>
      <w:r>
        <w:rPr>
          <w:sz w:val="28"/>
          <w:szCs w:val="28"/>
        </w:rPr>
        <w:t>ЛЕКЦИЯ №3</w:t>
      </w:r>
    </w:p>
    <w:p>
      <w:pPr>
        <w:pStyle w:val="Heading2"/>
        <w:jc w:val="center"/>
        <w:rPr>
          <w:sz w:val="28"/>
          <w:szCs w:val="28"/>
        </w:rPr>
      </w:pPr>
      <w:r>
        <w:rPr>
          <w:sz w:val="28"/>
          <w:szCs w:val="28"/>
        </w:rPr>
        <w:t>ИНФЕКЦИОННЫЕ БОЛЕЗНИ ПЕРЕДАЮЩИЕСЯ ПРЕИМУЩЕСТВЕННО ПОЛОВЫМ ПУТЕМ И СОЦИАЛЬНАЯ ЗНАЧЕНИЕ. ЭТИОЛОГИЯ СИФИЛИСА, ГОНОРЕИ И ДРУГИЕ ИЗППП. ВИЧ-ИНФЕКЦИЯ. СПИД.</w:t>
      </w:r>
    </w:p>
    <w:p>
      <w:pPr>
        <w:pStyle w:val="Normal"/>
        <w:rPr/>
      </w:pPr>
      <w:r>
        <w:rPr>
          <w:sz w:val="28"/>
          <w:szCs w:val="28"/>
        </w:rPr>
        <w:t>   </w:t>
      </w:r>
      <w:r>
        <w:rPr>
          <w:b/>
          <w:bCs/>
          <w:sz w:val="28"/>
          <w:szCs w:val="28"/>
        </w:rPr>
        <w:t xml:space="preserve">Венерические болезни – заболевания, передающиеся преимущественно половым путем, основными из которых являются </w:t>
      </w:r>
      <w:r>
        <w:rPr>
          <w:b/>
          <w:bCs/>
          <w:i/>
          <w:iCs/>
          <w:sz w:val="28"/>
          <w:szCs w:val="28"/>
        </w:rPr>
        <w:t>сифилис, гонорея, мягкий шанкр, венерическая лимфогранулема, донованоз.</w:t>
      </w:r>
      <w:r>
        <w:rPr>
          <w:sz w:val="28"/>
          <w:szCs w:val="28"/>
        </w:rPr>
        <w:br/>
        <w:t>    При проведении комплекса противоэпидемических, организационных и лечебных мероприятий приоритет сохраняется в отношении сифилиса, гонореи как заболеваний, представляющих непосредственную опасность для организма больного, его детей и окружения, имеющих неблагоприятные последствия для репродуктивного здоровья населения. Важной особенностью венерических заболеваний является то, что лишь сначала поражаются только половые органы, при этом симптомы многих заболеваний часто бывают неярко выраженными или даже незаметными для больных. Многие венерические болезни могут вызывать тяжелые поражения различных органов и систем, нередко ведущие к летальному исходу. Существенно, что на внедрение возбудителей в организме не вырабатывается истинного защитного постинфекционного иммунитета, в связи с чем самоизлечение наступает весьма редко. Венерическими болезнями можно заражаться многократно (реинфекция). В связи с общностью путей передачи венерических инфекций многие больные одновременно заражаются двумя и более возбудителями (смешанная инфекция), что существенно осложняет лабораторную диагностику. Недостаточно клинического излечения больного, необходимо добиваться полной элиминации возбудителя болезни (этиологическая стерилизация). Распространение венерических болезней среди населения связано не только с особенностями их возбудителей (например, вспышки сифилиса повторяются каждые 10—12 лет), но и с социальными условиями, а также с особенностями поведения и сексуальной ориентированностью отдельных лиц (проститутки, гомосексуалисты и другие категории с повышенным промискуитетом). Основными направлениями борьбы с венерическими заболеваниями в Российской Федерации остаются ее государственный характер, профилактическое направление на основе диспансерного метода, единство научно обоснованных методов профилактики, диагностики и лечения. Суть диспансерного метода заключается в активном выявлении венбольных; полноценном их лечении; тщательном контроле за качеством и полнотой лечения; выявлении и санации половых партнеров больных (в том числе источников заражения); активном выявлении лиц, инфицированных венерическими заболеваниями, среди групп повышенного риска и среди определенных официальными документами (декретированных) групп населения; проведении санитарно-просветительной работы и др. Для учета больных с впервые установленным диагнозом вензаболеваний врачами, выставившими диагноз, составляется извещение (форма № 089/у), которое в 3-дневный срок направляется в кожно-венерологический диспансер или кабинет, обслуживающий больных данной территории. В последние годы в венерологии, как и в системе здравоохранения в целом, произошел ряд значительных изменений. Это в первую очередь касается организации кабинетов анонимного обследования и лечения пациентов с заболеваниями, передающимися половым путем (см.), что требует от врача в случае выявления венболезни особого такта и умения в выявлении и привлечении к лечению его половых партнеров. В группу инфекций, которые могут передаваться половым путем (ИППП) включены также хламидиоз, трихомониаз, микоплазмоз, гарднерелез, генитальный герпес, кандидоз, контагиозный моллюск, чесотка.</w:t>
      </w:r>
    </w:p>
    <w:p>
      <w:pPr>
        <w:pStyle w:val="Heading2"/>
        <w:jc w:val="center"/>
        <w:rPr>
          <w:sz w:val="28"/>
          <w:szCs w:val="28"/>
        </w:rPr>
      </w:pPr>
      <w:bookmarkStart w:id="0" w:name="TOC_id2800344"/>
      <w:bookmarkEnd w:id="0"/>
      <w:r>
        <w:rPr>
          <w:sz w:val="28"/>
          <w:szCs w:val="28"/>
        </w:rPr>
        <w:t>СИФИЛИС</w:t>
      </w:r>
    </w:p>
    <w:p>
      <w:pPr>
        <w:pStyle w:val="Normal"/>
        <w:rPr/>
      </w:pPr>
      <w:r>
        <w:rPr>
          <w:sz w:val="28"/>
          <w:szCs w:val="28"/>
        </w:rPr>
        <w:t>   </w:t>
      </w:r>
      <w:r>
        <w:rPr>
          <w:b/>
          <w:bCs/>
          <w:sz w:val="28"/>
          <w:szCs w:val="28"/>
        </w:rPr>
        <w:t>Сифилис – общее инфекционное заболевание, вызываемое бледной трепонемой, склонное к хроническому рецидивирующему течению с характерной периодизацией клинических симптомов, способное поражать все органы и системы, передающееся преимущественно половым путем; может передаваться внутриутробно.</w:t>
      </w:r>
      <w:r>
        <w:rPr>
          <w:sz w:val="28"/>
          <w:szCs w:val="28"/>
        </w:rPr>
        <w:br/>
        <w:t xml:space="preserve">    Этиология. </w:t>
      </w:r>
      <w:r>
        <w:rPr>
          <w:b/>
          <w:bCs/>
          <w:sz w:val="28"/>
          <w:szCs w:val="28"/>
        </w:rPr>
        <w:t>Возбудитель – бледная трепонема, Treponema pallidum,</w:t>
      </w:r>
      <w:r>
        <w:rPr>
          <w:sz w:val="28"/>
          <w:szCs w:val="28"/>
        </w:rPr>
        <w:t xml:space="preserve"> представляет собой штопорообразную спираль, слегка суживающуюся к концам. Она имеет от 5 до 24 равномерных завитков, в среднем 8—14. Длина каждого завитка около 1 мкм, а длина всей трепонемы зависит от количества завитков. Ширина трепонемы от 0,2 до 0,25 мкм. Большое практическое значение имеет комплекс признаков, отличающих бледную трепонему от других спирохет, являющихся сапрофитами или условно-патогенной флорой слизистых оболочек: от Sp. refringens, встречающейся на половых органах; Sp. buccalis и Sp. dentium в полости рта. Морфологические различия между бледной и другими спирохетами нередко могут быть столь незначительны, что последнюю группу спирохет называют паллидоподобными. Единственное четкое различие между бледной и паллидоподобными спирохетами – формы их движения. Поэтому диагностическое исследование на наличие бледной спирохеты всегда проводят в нефиксированных препаратах в условиях «темного поля», что позволяет наблюдать бледную трепонему в движении. Бледная трепонема очень подвижна. Она совершает четыре основных вида движений: поступательное (периодическое, с разной скоростью – от 3 до 20 мкм/ч); ротаторное (вращательное вокруг своей оси); сгибательное (маятникообразное, бичеобразное); контрактильное (волнообразное, судорожное). Обычно все эти движения комбинируются. Бледная трепонема размножается путем поперечного деления, может существовать в 3 формах: спиралевидной, цистной и L-форме, что обусловливает разные варианты течения инфекции. Самое частое («классическое») течение сифилиса обусловлено наличием спиралевидной формы возбудителя; остальные формы, вероятно, поддерживают длительное латентное течение.</w:t>
        <w:br/>
        <w:t>   Бледная трепонема плохо сохраняется и размножается на искусственных питательных средах. Выращивают трепонему обычно в анаэробных условиях. Культуральная бледная трепонема апатогенна, т. е. при прививке не вызывает заболевания. Оптимальными условиями для существования бледной трепонемы считаются условия лимфатической жидкости, т. е. температура около 37°С при низком уровне кислорода. Бледная трепонема – факультативный анаэроб, поэтому условия в артериальной и венозной крови являются для нее малоблагоприятными; в крови она появляется обычно в периоды наиболее бурных клинических проявлений сифилиса, что чаще всего имеет место во вторичном периоде болезни. Значительная чувствительность бледной трепонемы к кислороду обусловливает ее распространение в организме преимущественно по лимфатическим путям и постоянное наличие в лимфатических узлах. Бледная трепонема термолабильна. Оптимальной температурой для нее является температура человеческого тела. Высокие температуры губительно влияют на бледную трепонему: она гибнет при 41 oС через 3—6 ч, при 60°С – через 5—20 мин, при 100 oС – мгновенно. Таким образом, пастеризация пищевых продуктов, ополаскивание посуды или инструментов после больных кипятком, кипячение белья полностью обеззараживают материал. Несравненно лучше бледная трепонема переносит низкие температуры. Она сохраняет свои патогенные свойства в тканях трупа, хранящегося при температуре около 0°С и ниже, в течение 1—2 сут. Таким образом, трупы больных сифилисом даже при хранении в холодильнике долго остаются заразными. Бледная трепонема долго сохраняется во влажной среде (например, во влажных носовых платках она остается подвижной даже в течение нескольких суток, при высыхании материала быстро гибнет). Мгновенная гибель бледной трепонемы наблюдается в следующих растворах: 0,05% хлоргексидин (гибитан), сулема 1 : 1000, 1—2% фенол, 70% и выше спирт (в 40% спирте бледные трепонемы подвижны в течение 10—20 мин). Не влияет существенно на трепонему раствор перманганата калия (даже в концентрации 1 : 1000). Оптимальный рН для бледной трепонемы 7,4. Кислая и щелочная среда действуют на нее губительно: в пене хозяйственного мыла и уже в 0,5% растворе щелочей или кислот трепонемы мгновенно утрачивают подвижность и вскоре растворяются. Во влагалищном секрете, который обычно имеет кислую реакцию, трепонемы сразу теряют подвижность. Этим, по-видимому, объясняется крайняя редкость локализации твердых шанкров на стенках влагалища.</w:t>
        <w:br/>
        <w:t>   Патогенез. Источником заражения является больной сифилисом человек, заражение от которого может произойти в любом периоде сифилиса, в том числе латентном. Наиболее заразны больные в первичном и вторичном периодах с активными проявлениями сифилиса на коже и слизистых оболочках, особенно если сифилитические высыпания имеют эрозированную, мокнущую поверхность, так как в их отделяемом содержится большое количество вирулентных трепонем. Заразительность третичных проявлений сифилиса теоретически возможна и экспериментально доказана, но практически подтверждается редко. Столь же редки случаи заражения от больных в латентном состоянии, т. е. без каких-либо клинических проявлений. Помимо наличия трепонем в отделяемом эрозивных сифилитических высыпаний, их обнаруживают также в слюне, молоке кормящей женщины, в семенной жидкости, слизи канала шейки матки, жидкости, отсосанной из миндалин, причем специфические поражения соответствующих органов могут отсутствовать. Возбудитель, избирая своим убежищем лимфатическую систему, практически может присутствовать в любом органе. Важными условиями заражения сифилисом являются наличие в материале от больного достаточного числа вирулентных трепонем, нарушение целостности кожного покрова или слизистой оболочки (в том числе микротравмы, незаметные при обычном осмотре). В подавляющем большинстве случаев заражение происходит при непосредственном (прямом) контакте здорового человека с больным и очень редко при непрямом контакте – через предметы, с которыми соприкасался больной. Основной формой непосредственного контакта, обусловливающего заражение сифилисом, является половое сношение, при котором создаются наиболее благоприятные условия для проникновения трепонем от больного к здоровому. Преобладание полового пути заражения сифилисом явилось основной причиной отнесения его к группе венерических болезней. Возможна непосредственная передача сифилитической инфекции и внеполовым путем, например при поцелуях, укусах, кормлении грудью; описаны случаи профессионального прямого контактного заражения сифилисом медицинского персонала (особенно гинекологов и хирургов) при неосторожном обследовании больных. Известны случаи заражения патологоанатомов от трупов болевших сифилисом и лаборантов – от зараженных экспериментальных животных, а также случаи заражения при переливании крови. Непрямая передача сифилитической инфекции наиболее часто возможна через ложки, кружки, стаканы, зубные щетки, курительные трубки, сигареты и т. п. Описанные ситуации относятся к так называемому приобретенному сифилису. Особое место занимает внутриутробная передача сифилиса больной матерью своему ребенку – через сосуды пораженной плаценты. Это приводит к развитию у ребенка врожденного сифилиса. Риск заражения сифилисом при половом контакте с больным в среднем составляет 45%. При состоявшемся инфицировании возможно несколько вариантов последующего развития болезни. Чаще всего (90—95%) наблюдается «классическое» течение инфекции, реже (5—10%) – первично-латентное (с первыми клиническими проявлениями в виде поздних форм инфекции спустя годы и десятилетия). Варианты течения, видимо, зависят от формы возбудителя.</w:t>
        <w:br/>
        <w:t>   Течение сифилиса продолжается у нелеченых больных годы и десятилетия и отличается волнообразностью, обусловленной сменой активных проявлений болезни периодами скрытого состояния различной длительности и постепенным, последовательным изменением клинического и патогистологического вида поражений, принимающих по мере развития заболевания все более тяжелый характер. Деление на периоды следует расценивать как выражение происходящих в организме больного изменений реактивности по отношению к бледной трепонеме, возникающих под влиянием постепенного распространения инфекции. В «классическом» течении сифилиса выделяют 4 периода: инкубационный, первичный, вторичный, третичный. Самыми частыми клиническими проявлениями сифилиса служат высыпания на коже и слизистых оболочках (сифилиды). Периоды сифилиса отличаются друг от друга набором сифилидов, представляющих собой разные морфологические элементы сыпи, появление которых обусловлено проникновением в кожу и слизистые оболочки бледных трепонем. Инкубационный период (с момента внедрения в организм бледной трепонемы до появления первого клинического симптома – твердого шанкра) длится обычно 20-40 дней. Иногда он сокращается до 8—15 дней (при массивном инфицировании, что проявляется множественными или биполярными шанкрами, а также при суперинфекции в виде «последовательных шанкров» или «шанкров-отпечатков»). Чаще наблюдается удлинение инкубационного периода до 3—5 мес (при тяжелых сопутствующих заболеваниях, у людей пожилого возраста, после лечения малыми дозами антибиотиков по поводу интеркуррентных заболеваний, в частности при одновременном заражении гонореей).</w:t>
        <w:br/>
        <w:t> </w:t>
        <w:br/>
        <w:t>   </w:t>
      </w:r>
      <w:r>
        <w:rPr>
          <w:b/>
          <w:bCs/>
          <w:sz w:val="28"/>
          <w:szCs w:val="28"/>
        </w:rPr>
        <w:t>Первичный период (от появления твердого шанкра до возникновения первого генерализованного высыпания) длится 6-7 нед.</w:t>
      </w:r>
      <w:r>
        <w:rPr>
          <w:sz w:val="28"/>
          <w:szCs w:val="28"/>
        </w:rPr>
        <w:br/>
        <w:t> </w:t>
        <w:br/>
        <w:t>   Возникающий на месте внедрения возбудителя твердый шанкр – единственный сифилид первичного периода – сопровождается регионарным лимфангитом и регионарным лимфаденитом, который в конце периода переходит в специфический полиаденит, сохраняющийся без особых изменений в течение полугода.</w:t>
        <w:br/>
        <w:t> </w:t>
        <w:br/>
        <w:t>   </w:t>
      </w:r>
      <w:r>
        <w:rPr>
          <w:b/>
          <w:bCs/>
          <w:sz w:val="28"/>
          <w:szCs w:val="28"/>
        </w:rPr>
        <w:t>Вторичный период (от первого генерализованного высыпания до появления третичных сифилидов – бугорков и гумм) длится 2—4 года, характеризуется волнообразным течением, обилием и разнообразием клинических симптомов. Основные проявления представлены сифилидами: пятнистым, папулезным, пустулезным, пигментным – и облысением.</w:t>
      </w:r>
      <w:r>
        <w:rPr>
          <w:sz w:val="28"/>
          <w:szCs w:val="28"/>
        </w:rPr>
        <w:br/>
        <w:t> </w:t>
        <w:br/>
        <w:t>   Первое генерал изованное высыпание, появляющееся на смену заживающему твердому шанкру, бывает наиболее ярким и обильным (вторичный свежий сифилис), ему сопутствует выраженный полиаденит. Сыпь держится несколько недель (реже месяцев), затем спонтанно исчезает. Повторные эпизоды высыпаний (вторичный рецидивный сифилис) чередуются с периодами полного отсутствия проявлений (вторичный латентный сифилис). Сыпи при вторичном рецидивном сифилисе менее обильны, но крупнее по размерам. В первом полугодии им сопутствует полиаденит.</w:t>
        <w:br/>
        <w:t> </w:t>
        <w:br/>
        <w:t>   </w:t>
      </w:r>
      <w:r>
        <w:rPr>
          <w:b/>
          <w:bCs/>
          <w:sz w:val="28"/>
          <w:szCs w:val="28"/>
        </w:rPr>
        <w:t>Третичный период начинается чаще на 3—4-м году болезни и при отсутствии лечения длится до конца жизни больного.</w:t>
      </w:r>
      <w:r>
        <w:rPr>
          <w:sz w:val="28"/>
          <w:szCs w:val="28"/>
        </w:rPr>
        <w:br/>
        <w:t> </w:t>
        <w:br/>
        <w:t>   Его проявления отличаются наибольшей тяжестью, приводят к неизгладимому обезображиванию внешности, инвалидизации и в 10% случаев к смерти. Для третичного сифилиса характерно волнообразное течение с чередованием активных проявлений в различных органах и тканях (в первую очередь в коже, слизистых оболочках и костях) и длительных латентных состояний.</w:t>
        <w:br/>
        <w:t>   Сифилиды третичного периода представлены бугорками и узлами (гуммы). Классические серологические реакции (типа реакции Вассермана) становятся положительными в середине первичного периода, в связи с чем различают сифилис первичный серонегативный и серопозитивный. Они положительны на протяжении всего вторичного периода, в первые годы третичного периода, а при позднем третичном сифилисе могут стать отрицательными у 1/3 больных. Из современных (специфических) серореакций при сифилисе важную роль играет реакция иммобилизации бледных трепонем (РИБТ), положительная у всех больных с начала вторичного периода. Наиболее ценной является реакция иммунофлюоресценции (РИФ), положительная иногда уже в конце инкубационного периода и сохраняющаяся положительной на всем протяжении болезни у всех больных. Существуют значительные отклонения от описанного типичного течения сифилитической инфекции. У некоторых больных, если возбудитель сразу проник глубоко в ткани или попал в сосуд (например, при глубоком порезе, при переливании крови), не бывает первичного периода, а заболевание начинается после соответственно удлиненного инкубационного периода со вторичных высыпаний – это так называемый «немой» («обезглавленный „) сифилис, „сифилис без твердого шанкра“, «трансфузионный сифилис“. У некоторых больных с поздними формами (при давности болезни более 2 лет) поражены исключительно внутренние органы или нервная система – это так называемый висцеральный сифилис и нейросифилис.</w:t>
        <w:br/>
        <w:t> </w:t>
        <w:br/>
        <w:t>   </w:t>
      </w:r>
      <w:r>
        <w:rPr>
          <w:b/>
          <w:bCs/>
          <w:sz w:val="28"/>
          <w:szCs w:val="28"/>
        </w:rPr>
        <w:t>Классификация приобретенного и врожденного сифилиса: сифилис первичный серонегативный, сифилис первичный серопозитивный, сифилис вторичный свежий, сифилис вторичный рецидивный, сифилис вторичный латентный, сифилис третичный активный, сифилис третичный латентный, сифилис латентный серопозитивный ранний, сифилис латентный серопозитивный поздний, сифилис врожденный ранний, сифилис врожденный поздний, сифилис врожденный латентный, нейросифилис, висцеральный сифилис.</w:t>
      </w:r>
      <w:r>
        <w:rPr>
          <w:sz w:val="28"/>
          <w:szCs w:val="28"/>
        </w:rPr>
        <w:br/>
        <w:t> </w:t>
        <w:br/>
        <w:t>   Врожденного, естественного, иммунитета к сифилису не существует. Это значит, что сифилисом может заболеть каждый; приобретенного иммунитета к сифилису, не возникает (человек, вылечившийся от сифилиса, может снова заразиться им). Описаны многочисленные случаи неоднократных повторных заражений сифилисом (реинфекция). При заболевании сифилисом в организме возникает состояние, которое принято называть нестерильным, или инфекционным иммунитетом. Эта форма иммунитета характеризуется резистентностью (невосприимчивостью) к новому заражению сифилисом до тех пор, пока в организме находится возбудитель болезни. Несмотря на наличие при сифилисе инфекционного иммунитета, при нем возможна и суперинфекция. Это обычно наблюдается лишь в те относительно небольшие промежутки, когда напряженность иммунитета не достигла еще значительного уровня или уже резко понизилась. Суперинфекция при сифилисе возможна в инкубационном периоде, в первые 10 дней первичного периода, в третичном периоде при большой длительности его существования.</w:t>
      </w:r>
    </w:p>
    <w:p>
      <w:pPr>
        <w:pStyle w:val="Heading2"/>
        <w:jc w:val="center"/>
        <w:rPr>
          <w:sz w:val="28"/>
          <w:szCs w:val="28"/>
        </w:rPr>
      </w:pPr>
      <w:bookmarkStart w:id="1" w:name="TOC_id2801059"/>
      <w:bookmarkEnd w:id="1"/>
      <w:r>
        <w:rPr>
          <w:sz w:val="28"/>
          <w:szCs w:val="28"/>
        </w:rPr>
        <w:t>ПЕРВИЧНЫЙ СИФИЛИС</w:t>
      </w:r>
    </w:p>
    <w:p>
      <w:pPr>
        <w:pStyle w:val="Normal"/>
        <w:rPr>
          <w:sz w:val="28"/>
          <w:szCs w:val="28"/>
        </w:rPr>
      </w:pPr>
      <w:r>
        <w:rPr>
          <w:sz w:val="28"/>
          <w:szCs w:val="28"/>
        </w:rPr>
        <w:t>   </w:t>
      </w:r>
      <w:r>
        <w:rPr>
          <w:sz w:val="28"/>
          <w:szCs w:val="28"/>
        </w:rPr>
        <w:t>Клиническая картина. Первичный сифилис характеризуется развитием на месте внедрения бледных трепонем твердого шанкра (ulcus durum, первичная сифилома) и регионарного лимфангита и лимфаденита. Иногда между шанкром и увеличенными регионарными лимфатическими узлами можно видеть и пальпировать тяж регионарного лимфангита.</w:t>
        <w:br/>
        <w:t>   </w:t>
      </w:r>
      <w:r>
        <w:rPr>
          <w:b/>
          <w:bCs/>
          <w:sz w:val="28"/>
          <w:szCs w:val="28"/>
        </w:rPr>
        <w:t xml:space="preserve">Таким образом, клинические проявления первичного периода сифилиса представлены тремя элементами: </w:t>
      </w:r>
      <w:r>
        <w:rPr>
          <w:b/>
          <w:bCs/>
          <w:i/>
          <w:iCs/>
          <w:sz w:val="28"/>
          <w:szCs w:val="28"/>
        </w:rPr>
        <w:t>твердый шанкр, регионарный лимфаденит и регионарный лимфангит.</w:t>
      </w:r>
      <w:r>
        <w:rPr>
          <w:sz w:val="28"/>
          <w:szCs w:val="28"/>
        </w:rPr>
        <w:br/>
        <w:t>   </w:t>
      </w:r>
      <w:r>
        <w:rPr>
          <w:i/>
          <w:iCs/>
          <w:sz w:val="28"/>
          <w:szCs w:val="28"/>
        </w:rPr>
        <w:t>В конце первичного периода иногда наблюдаются общие расстройства гриппоподобного характера: головная, костно-суставные и мышечные боли, общая слабость, бессонница, повышение температуры тела.</w:t>
      </w:r>
    </w:p>
    <w:p>
      <w:pPr>
        <w:pStyle w:val="Heading2"/>
        <w:jc w:val="center"/>
        <w:rPr>
          <w:sz w:val="28"/>
          <w:szCs w:val="28"/>
        </w:rPr>
      </w:pPr>
      <w:bookmarkStart w:id="2" w:name="TOC_id2801119"/>
      <w:bookmarkEnd w:id="2"/>
      <w:r>
        <w:rPr>
          <w:sz w:val="28"/>
          <w:szCs w:val="28"/>
        </w:rPr>
        <w:t>ТВЕРДЫЙ ШАНКР</w:t>
      </w:r>
    </w:p>
    <w:p>
      <w:pPr>
        <w:pStyle w:val="Normal"/>
        <w:rPr/>
      </w:pPr>
      <w:r>
        <w:rPr>
          <w:sz w:val="28"/>
          <w:szCs w:val="28"/>
        </w:rPr>
        <w:t>   </w:t>
      </w:r>
      <w:r>
        <w:rPr>
          <w:sz w:val="28"/>
          <w:szCs w:val="28"/>
        </w:rPr>
        <w:t>Твердый шанкр чаще сохраняется до начала вторичного периода и вскоре заживает, редко существует до нескольких недель и после появления генерализованной сыпи, еще реже заживает до наступления вторичных проявлений. Это зависит в основном от его размеров. Сопутствующий регионарный лимфаденит возникает обычно через 7—10 дней после появления твердого шанкра. Твердый шанкр представляет собой весьма характерную эрозию или язву, однако он не сразу принимает эти черты. По истечении инкубационного периода на месте внедрения трепонем вначале появляется красное пятно, переходящее затем в плотный узелок с резко очерченными границами. В течение 7– 10 дней узелок значительно увеличивается в размерах, а инфильтрация его основания принимает характер специфического уплотнения. Вследствие нарушения питания эпидермиса, вызванного характерным для сифилиса поражением сосудов, в центре инфильтрата происходит некротизация и образуется эрозия или язва.</w:t>
        <w:br/>
        <w:t> </w:t>
        <w:br/>
        <w:t>   </w:t>
      </w:r>
      <w:r>
        <w:rPr>
          <w:b/>
          <w:bCs/>
          <w:sz w:val="28"/>
          <w:szCs w:val="28"/>
        </w:rPr>
        <w:t>Основные клинические признаки типичного твердого шанкра: эрозия (язва) с отсутствием островоспалительных явлений; одиночность или единичность; правильные (округлые или овальные) очертания; четкие границы; величина – с мелкую монету; приподнятость элемента над окружающей здоровой кожей (слизистой оболочкой); гладкое, блестящее («лакированное») дно; пологие (блюдцеобразные) края; синюшно-красный цвет дна; скудное серозное отделяемое; плотноэластический («хрящевидный») инфильтрат в основании (узловатый, пластинчатый, листовидный); безболезненность; устойчивостьк местной дезинфицирующей и противовоспалительной терапии.</w:t>
      </w:r>
      <w:r>
        <w:rPr>
          <w:sz w:val="28"/>
          <w:szCs w:val="28"/>
        </w:rPr>
        <w:br/>
        <w:t> </w:t>
        <w:br/>
        <w:t>   Наряду с описанной классической формой твердого шанкра встречаются различные отклонения в одном или нескольких из перечисленных его признаков, что создает довольно многочисленные разновидности первичной сифиломы. Множественные шанкры встречаются редко (примерно у 1/5 больных). Число их редко превышает 10. Множественность шанкров объясняется наличием у больного в момент заражения многочисленных мелких нарушений целостности кожи или слизистой оболочки. Решающую роль могут играть сопутствующие кожные заболевания, например экзема или чесотка, особенно при локализации на половых органах. Характерно, что как бы многочисленны ни были твердые шанкры, все они находятся в одной и той же стадии развития, если они явились результатом одновременного проникновения инфекции через несколько входных ворот. Это так называемые шанкры-близнецы. Если инфицирование происходило в разное время (например, в результате повторных половых контактов с интервалом в несколько дней), то шанкры будут появляться в разные сроки и отличаться друг от друга степенью зрелости. Это так называемые последовательные шанкры. Гигантские твердые шанкры обычно располагаются на местах с обильной подкожной жировой клетчаткой: в области лобка, живота. Величина их может достигать детской ладони. Карликовый твердый шанкр отличается крайне малыми размерами – до макового зерна, однако под увеличительным стеклом обнаруживают все характерные признаки первичной сифиломы. Дифтеритические твердые шанкры, покрытые сероватой некротической пленкой, встречаются весьма часто. Корковый твердый шанкр наблюдается на местах, где легко происходит высыхание отделяемого: на лице (нос, подбородок), на коже губ, иногда на животе, стволе полового члена. Он может иметь большое сходство с пиодермическими элементами: импетиго, эктимой. Щелевидные шанкры, напоминающие по форме трещину, листы книги, локализуются обычно в мелких складках кожи: в углах рта, в межпальцевых складках, в области заднего прохода. Эрозивный шанкр Фольмана не имеет в основании четкого уплотнения, обычно локализуется на головке полового члена. Твердые шанкры, расположенные у наружного отверстия уретры, в складках заднего прохода и на миндалинах, могут сопровождаться значительной болезненностью. Локализация твердого шанкра зависит от пути заражения данного больного сифилисом. При половом заражении твердый шанкр возникает, как правило, на половых органах или на прилегающих к ним участках (лобок, живот, внутренняя поверхность бедер, промежность, область заднего прохода). Шанкры на шейке матки встречаются у 12% больных женщин. В связи с этим большое значение приобретает осмотр женщин при подозрении на сифилис с помощью влагалищного зеркала. В некоторых случаях при половом заражении твердый шанкр располагается экстрагенитально (например, на губах, языке, молочных железах, пальцах рук). Экстрагенитальные шанкры могут располагаться на любом участке кожного покрова и слизистых оболочек. Второе место после половых органов по частоте локализации первичной сифиломы занимает слизистая оболочка рта (губы, десны, язык, мягкое небо, миндалины). Другие локализации твердого шанкра встречаются редко.</w:t>
        <w:br/>
        <w:t> </w:t>
        <w:br/>
        <w:t>   </w:t>
      </w:r>
      <w:r>
        <w:rPr>
          <w:b/>
          <w:bCs/>
          <w:sz w:val="28"/>
          <w:szCs w:val="28"/>
        </w:rPr>
        <w:t xml:space="preserve">К атипичным твердым шанкрам относят </w:t>
      </w:r>
      <w:r>
        <w:rPr>
          <w:b/>
          <w:bCs/>
          <w:i/>
          <w:iCs/>
          <w:sz w:val="28"/>
          <w:szCs w:val="28"/>
        </w:rPr>
        <w:t>индуративный отек, шанкр-амигдалит и шанкр-панариций</w:t>
      </w:r>
      <w:r>
        <w:rPr>
          <w:b/>
          <w:bCs/>
          <w:sz w:val="28"/>
          <w:szCs w:val="28"/>
        </w:rPr>
        <w:t>.</w:t>
      </w:r>
      <w:r>
        <w:rPr>
          <w:sz w:val="28"/>
          <w:szCs w:val="28"/>
        </w:rPr>
        <w:br/>
        <w:t> </w:t>
        <w:br/>
        <w:t>   </w:t>
      </w:r>
      <w:r>
        <w:rPr>
          <w:b/>
          <w:bCs/>
          <w:sz w:val="28"/>
          <w:szCs w:val="28"/>
        </w:rPr>
        <w:t>Индуративный отек</w:t>
      </w:r>
      <w:r>
        <w:rPr>
          <w:sz w:val="28"/>
          <w:szCs w:val="28"/>
        </w:rPr>
        <w:t xml:space="preserve"> возникает обычно на половых губах или на крайней плоти. Пораженный участок увеличивается в 2—4 раза, становится плотным, кожа приобретает застойную синюшную окраску или сохраняет нормальный цвет. Характерны безболезненность поражения и отсутствие островоспалительных явлений, что отличает индуративный отек от процессов типа бартолинита или воспалительного фимоза (такие диагнозы чаще всего ставят больным).</w:t>
        <w:br/>
        <w:t> </w:t>
        <w:br/>
        <w:t>   </w:t>
      </w:r>
      <w:r>
        <w:rPr>
          <w:b/>
          <w:bCs/>
          <w:sz w:val="28"/>
          <w:szCs w:val="28"/>
        </w:rPr>
        <w:t>Шанкр-амигдалит</w:t>
      </w:r>
      <w:r>
        <w:rPr>
          <w:sz w:val="28"/>
          <w:szCs w:val="28"/>
        </w:rPr>
        <w:t xml:space="preserve"> следует отличать от эрозивного (язвенного) твердого шанкра на миндалинах. Для шанкра-амигдалита характерно только резкое, обычно одностороннее увеличение миндалин. Миндалина плотная, островоспалительные явления отсутствуют. Шанкр-амигдалит весьма схож с индуративным отеком. Данный атипичный шанкр нередко ошибочно принимают за банальную ангину. Л1анкр-панариций – наиболее атипичный из всех шанкров. Он действительно очень похож на банальный панариций: на дистальной фаланге, чаще указательного или большого пальца кисти, на фоне синюшно-красной отечной кожи располагается глубокая язва с неровными, нависающими, как бы изгрызанными краями и гнойно-некротическим налетом. Шанкр-панариций сопровождается резкими, «стреляющими» болями. Чаще всего он встречается у хирургов, гинекологов, патологоанатомов и является результатом профессионального заражения, редко диагностируется своевременно. Обычно диагноз сифилиса ставят уже после появления высыпаний вторичного периода.</w:t>
        <w:br/>
        <w:t> </w:t>
        <w:br/>
        <w:t>   </w:t>
      </w:r>
      <w:r>
        <w:rPr>
          <w:b/>
          <w:bCs/>
          <w:sz w:val="28"/>
          <w:szCs w:val="28"/>
        </w:rPr>
        <w:t>Шанкр-панариций</w:t>
      </w:r>
      <w:r>
        <w:rPr>
          <w:sz w:val="28"/>
          <w:szCs w:val="28"/>
        </w:rPr>
        <w:t xml:space="preserve"> не следует смешивать с типичными шанкрами на пальце. Гистологически типичный твердый шанкр представляет собой инфильтративно-эрозивное или инфильтративно-язвенное образование с характерными изменениями в сосудах дермы. Он имеет ряд патогистологических признаков: отсутствие эпидермиса (и части дермы) в центральной зоне препарата вследствие образования очагов и зон некроза; в дерме – плотный инфильтрат из лимфоцитов и плазматических клеток, по периферии инфильтрат имеет околососудистое расположение; изменение кровеносных и лимфатических сосудов дермы в виде пролиферации и инфильтрации всех оболочек (панваскулит) с облитерацией и тромбозом некоторых сосудов; множество бледных трепонем во всех участках (особенно в стенках сосудов и в их окружности).</w:t>
      </w:r>
    </w:p>
    <w:p>
      <w:pPr>
        <w:pStyle w:val="Heading2"/>
        <w:jc w:val="center"/>
        <w:rPr>
          <w:sz w:val="28"/>
          <w:szCs w:val="28"/>
        </w:rPr>
      </w:pPr>
      <w:bookmarkStart w:id="3" w:name="TOC_id2801444"/>
      <w:bookmarkEnd w:id="3"/>
      <w:r>
        <w:rPr>
          <w:sz w:val="28"/>
          <w:szCs w:val="28"/>
        </w:rPr>
        <w:t>РЕГИОНАРНЫЙ ЛИМФАДЕНИТ</w:t>
      </w:r>
    </w:p>
    <w:p>
      <w:pPr>
        <w:pStyle w:val="Normal"/>
        <w:rPr/>
      </w:pPr>
      <w:r>
        <w:rPr>
          <w:sz w:val="28"/>
          <w:szCs w:val="28"/>
        </w:rPr>
        <w:t>   </w:t>
      </w:r>
      <w:r>
        <w:rPr>
          <w:b/>
          <w:bCs/>
          <w:sz w:val="28"/>
          <w:szCs w:val="28"/>
        </w:rPr>
        <w:t>Регионарный лимфаденит (бубон сопутствующий, склераденит регионарный) является вторым обязательным клиническим симптомом первичного сифилиса.</w:t>
      </w:r>
      <w:r>
        <w:rPr>
          <w:sz w:val="28"/>
          <w:szCs w:val="28"/>
        </w:rPr>
        <w:br/>
        <w:t> </w:t>
        <w:br/>
        <w:t>   Он выражается в своеобразном увеличении и уплотнении ближайших к шанкру лимфатических узлов. В очень редких случаях сопутствующий регионарный лимфаденит может быть слабовыраженным или отсутствует. При локализации твердого шанкра на половых органах характерным изменениям подвергаются паховые лимфатические узлы: они увеличены до размеров фасоли, мелкой сливы, иногда – голубиного яйца; плотные, не спаяны между собой и с окружающими тканями, подвижны, имеют овоидную форму и совершенно безболезненны; при пальпации пружинят. Кожа над ними не изменена. Характерно, что увеличивается не один лимфатический узел, а группа («плеяда») узлов, причем один из них представляется наиболее крупным, другие поменьше. Склераденит может быть как двусторонним, так и односторонним. Сифилитический склераденит никогда не нагнаивается и не вскрывается. Иногда больные первичным сифилисом обращаются к врачу с жалобой только на увеличение лимфатических узлов, причем шанкр они могут не заметить в связи с малодоступной или недоступной наружному осмотру локализацией (эндоуретральный, анальный шанкр, небольшие шанкры на женских половых органах). Лечение антибиотиками в инкубационном периоде сифилиса по поводу каких-либо сопутствующих заболеваний может привести к тому, что регионарный лимфаденит может возникнуть раньше твердого шанкра.</w:t>
      </w:r>
    </w:p>
    <w:p>
      <w:pPr>
        <w:pStyle w:val="Heading2"/>
        <w:jc w:val="center"/>
        <w:rPr>
          <w:sz w:val="28"/>
          <w:szCs w:val="28"/>
        </w:rPr>
      </w:pPr>
      <w:bookmarkStart w:id="4" w:name="TOC_id2801516"/>
      <w:bookmarkEnd w:id="4"/>
      <w:r>
        <w:rPr>
          <w:sz w:val="28"/>
          <w:szCs w:val="28"/>
        </w:rPr>
        <w:t>РЕГИОНАРНЫИ ЛИМФАНГИТ</w:t>
      </w:r>
    </w:p>
    <w:p>
      <w:pPr>
        <w:pStyle w:val="Normal"/>
        <w:rPr>
          <w:sz w:val="28"/>
          <w:szCs w:val="28"/>
        </w:rPr>
      </w:pPr>
      <w:r>
        <w:rPr>
          <w:sz w:val="28"/>
          <w:szCs w:val="28"/>
        </w:rPr>
        <w:t>   </w:t>
      </w:r>
      <w:r>
        <w:rPr>
          <w:sz w:val="28"/>
          <w:szCs w:val="28"/>
        </w:rPr>
        <w:t>Специфический регионарный лимфангит представляет собой менее постоянный, но характерный признак первичного сифилиса. Поражается лимфатический сосуд на протяжении от твердого шанкра до близлежащих лимфатических узлов. Он прощупывается в виде плотноэластического безболезненного шнура, имеющего иногда по своему ходу утолщения; лучше всего тяж регионарного лимфангита прощупывается на спинке полового члена, у его корня. Присоединение вторичной инфекции (стафилококк, стрептококк, а также фузоспириллезный симбиоз), приводящее к развитию островоспалительных явлений, затушевывает классические признаки твердого шанкра. В окружности сифиломы появляются гиперемия и отечность. Дно ее покрывается слизисто-гнойным отделяемым. При локализации твердого шанкра на половых органах осложнение его вторичной инфекцией приводит к возникновению у женщин вульвита и вульвовагинита, а у мужчин – баланопостита, который, как правило, осложняется фимозом или парафимозом. Регионарные лимфатические узлы в этих случаях часто становятся болезненными, иногда спаянными и малоподвижными, кожа над ними может краснеть и отекать. В случае отмеченных осложнений необходимо назначать больным местную индифферентную терапию (лучше всего примочки из изотонического раствора хлорида натрия), допустимо назначение внутрь сульфаниламидов. До уточнения диагноза нельзя назначать антибиотики, которые могут вызвать быстрый регресс как сифилитических, так и банальных поражений и тем самым затруднить окончательную диагностику. У лиц ослабленных (обычно у хронических алкоголиков) могут возникать более тяжелые осложнения твердого шанкра – гангренизация и фагеденизация. При гангренизации твердый шанкр подвергается некротическому распаду с образованием грязно-серого или черного струпа, после отторжения которого образуются глубокие язвы. Фагеденизация характеризуется повторными вспышками гангренизации и распространением язвенного процесса вширь и вглубь от первичной сифиломы, сопровождается кровотечениями. Примерно с 3—4-й недели существования твердого шанкра начинают постепенно увеличиваться и становятся плотными уже все лимфатические узлы – возникает специфический полиаденит – важный сопутствующий симптом конца первичного и начала вторичного сифилиса. Диагностическую ценность специфический полиаденит имеет лишь в комплексе прочих симптомов сифилиса. В результате генерализации сифилитической инфекции в конце первичного периода возникают головные боли, боли в костях и суставах (особенно по ночам), бессонница, раздражительность, общая слабость, повышение температуры тела (иногда до 39—40°С). В крови – нерезкая гипохромная анемия, лейкоцитоз, повышение СОЭ (до 30—60 мм/ч).</w:t>
      </w:r>
    </w:p>
    <w:p>
      <w:pPr>
        <w:pStyle w:val="Heading2"/>
        <w:jc w:val="center"/>
        <w:rPr>
          <w:sz w:val="28"/>
          <w:szCs w:val="28"/>
        </w:rPr>
      </w:pPr>
      <w:bookmarkStart w:id="5" w:name="TOC_id2801656"/>
      <w:bookmarkEnd w:id="5"/>
      <w:r>
        <w:rPr>
          <w:sz w:val="28"/>
          <w:szCs w:val="28"/>
        </w:rPr>
        <w:t>ВТОРИЧНЫЙ СИФИЛИС</w:t>
      </w:r>
    </w:p>
    <w:p>
      <w:pPr>
        <w:pStyle w:val="Normal"/>
        <w:rPr>
          <w:sz w:val="28"/>
          <w:szCs w:val="28"/>
        </w:rPr>
      </w:pPr>
      <w:r>
        <w:rPr>
          <w:sz w:val="28"/>
          <w:szCs w:val="28"/>
        </w:rPr>
        <w:t>   </w:t>
      </w:r>
      <w:r>
        <w:rPr>
          <w:b/>
          <w:bCs/>
          <w:sz w:val="28"/>
          <w:szCs w:val="28"/>
        </w:rPr>
        <w:t>Вторичный сифилис характеризуется генерализацией сифилитической инфекции, достигающей своего наивысшего развития.</w:t>
      </w:r>
      <w:r>
        <w:rPr>
          <w:sz w:val="28"/>
          <w:szCs w:val="28"/>
        </w:rPr>
        <w:br/>
        <w:t> </w:t>
        <w:br/>
        <w:t>   В патологический процесс, помимо кожи, слизистых оболочек и лимфатических узлов, могут быть вовлечены внутренние органы, ЦНС, кости, суставы, кроветворные органы, органы слуха, зрения и др.</w:t>
        <w:br/>
        <w:t> </w:t>
        <w:br/>
        <w:t>   </w:t>
      </w:r>
      <w:r>
        <w:rPr>
          <w:b/>
          <w:bCs/>
          <w:sz w:val="28"/>
          <w:szCs w:val="28"/>
        </w:rPr>
        <w:t>Основным проявлением сифилитической инфекции во вторичном периоде являются</w:t>
      </w:r>
      <w:r>
        <w:rPr>
          <w:b/>
          <w:bCs/>
          <w:i/>
          <w:iCs/>
          <w:sz w:val="28"/>
          <w:szCs w:val="28"/>
        </w:rPr>
        <w:t>генерализованные высыпания на коже</w:t>
      </w:r>
      <w:r>
        <w:rPr>
          <w:b/>
          <w:bCs/>
          <w:sz w:val="28"/>
          <w:szCs w:val="28"/>
        </w:rPr>
        <w:t xml:space="preserve">и </w:t>
      </w:r>
      <w:r>
        <w:rPr>
          <w:b/>
          <w:bCs/>
          <w:i/>
          <w:iCs/>
          <w:sz w:val="28"/>
          <w:szCs w:val="28"/>
        </w:rPr>
        <w:t>слизистых оболочках (вторичные сифилиды).</w:t>
      </w:r>
      <w:r>
        <w:rPr>
          <w:sz w:val="28"/>
          <w:szCs w:val="28"/>
        </w:rPr>
        <w:br/>
        <w:t> </w:t>
        <w:br/>
        <w:t>   Высыпания каждого из приступов вторичного периода, просуществовав около 1,5—2 мес, подвергаются спонтанному регрессу, чтобы спустя более или менее продолжительный латентный период появиться вновь. Первое высыпание, знаменующее начало вторичного периода, отличается особой яркостью и обилием сыпи, носит название вторичного свежего сифилиса. Ему обычно сопутствует угасающий твердый шанкр. Все последующие приступы вторичного периода называются вторичным рецидивным сифилисом. Промежутки между приступами вторичного сифилиса, когда высыпания на коже и слизистых оболочках отсутствуют, носят название вторичного латентного сифилиса. Разнообразным высыпаниям вторичного периода на протяжении первого полугодия сопутствует специфический полиаденит. Вторичные сифилиды имеют ряд общих черт, отличающих их от других кожных высыпаний: они повсеместны, имеют доброкачественное течение, лихорадочные симптомы отсутствуют, нет также островоспалительных явлений и субъективных ощущений, отмечаются устойчивость к местному лечению, быстрое исчезновение под влиянием противосифилитического лечения. Важным в практическом отношении является вопрос о разграничении вторичного свежего и вторичного рецидивного сифилиса, так как давность инфекции и соответственно объем лечения в этих случаях отличаются. Несмотря на идентичность отдельных проявлений свежего и рецидивного сифилиса, выделено несколько четких признаков, позволяющих отличить вторичный свежий сифилис от вторичного рецидивного.</w:t>
        <w:br/>
        <w:t> </w:t>
        <w:br/>
        <w:t>   </w:t>
      </w:r>
      <w:r>
        <w:rPr>
          <w:b/>
          <w:bCs/>
          <w:sz w:val="28"/>
          <w:szCs w:val="28"/>
        </w:rPr>
        <w:t xml:space="preserve">Различают 5 групп изменений кожи, ее придатков и слизистых оболочек во вторичном периоде сифилиса: </w:t>
      </w:r>
      <w:r>
        <w:rPr>
          <w:b/>
          <w:bCs/>
          <w:i/>
          <w:iCs/>
          <w:sz w:val="28"/>
          <w:szCs w:val="28"/>
        </w:rPr>
        <w:t>пятнистые сифилиды; папулезные сифилиды; пустулезные сифилиды; сифилитическая плешивость; сифилитическая лейкодерма.</w:t>
      </w:r>
    </w:p>
    <w:p>
      <w:pPr>
        <w:pStyle w:val="Heading2"/>
        <w:jc w:val="center"/>
        <w:rPr>
          <w:sz w:val="28"/>
          <w:szCs w:val="28"/>
        </w:rPr>
      </w:pPr>
      <w:bookmarkStart w:id="6" w:name="TOC_id2801779"/>
      <w:bookmarkEnd w:id="6"/>
      <w:r>
        <w:rPr>
          <w:sz w:val="28"/>
          <w:szCs w:val="28"/>
        </w:rPr>
        <w:t>СИФИЛИТИЧЕСКАЯ РОЗЕОЛА</w:t>
      </w:r>
    </w:p>
    <w:p>
      <w:pPr>
        <w:pStyle w:val="Normal"/>
        <w:rPr/>
      </w:pPr>
      <w:r>
        <w:rPr>
          <w:sz w:val="28"/>
          <w:szCs w:val="28"/>
        </w:rPr>
        <w:t>   </w:t>
      </w:r>
      <w:r>
        <w:rPr>
          <w:sz w:val="28"/>
          <w:szCs w:val="28"/>
        </w:rPr>
        <w:t>Представителем группы пятнистых сифилидов является сифилитическая розеола, которая вместе с тем оказывается и наиболее часто встречающимся сифилидом вторичного (особенно вторичного свежего) периода. Розеола наблюдается у 75—80% больных вторичным сифилисом. Типичная сифилитическая розеола, которая обычно появляется в начале вторичного периода сифилиса, представляет собой розовое пятно величиной от чечевицы до ногтя мизинца, неправильно округлых очертаний, не шелушащееся, исчезающее при надавливании. Розеолезные пятна обильны, располагаются беспорядочно, чаще всего на туловище (особенно на его боковых поверхностях) и на конечностях. Высыпания появляются постепенно и полного своего развития достигают обычно в течение, 8-10 дней.</w:t>
        <w:br/>
        <w:t> </w:t>
        <w:br/>
        <w:t>   </w:t>
      </w:r>
      <w:r>
        <w:rPr>
          <w:b/>
          <w:bCs/>
          <w:sz w:val="28"/>
          <w:szCs w:val="28"/>
        </w:rPr>
        <w:t xml:space="preserve">Различаются следующие разновидности сифилитической розеолы: </w:t>
      </w:r>
      <w:r>
        <w:rPr>
          <w:b/>
          <w:bCs/>
          <w:i/>
          <w:iCs/>
          <w:sz w:val="28"/>
          <w:szCs w:val="28"/>
        </w:rPr>
        <w:t>отечная (уртикарная), сливная, рецидивная (крупная по размеру) и кольцевидная (в виде колец, дуг).</w:t>
      </w:r>
      <w:r>
        <w:rPr>
          <w:sz w:val="28"/>
          <w:szCs w:val="28"/>
        </w:rPr>
        <w:br/>
        <w:t> </w:t>
        <w:br/>
        <w:t xml:space="preserve">   Эквивалентом розеолы на слизистых оболочках является </w:t>
      </w:r>
      <w:r>
        <w:rPr>
          <w:i/>
          <w:iCs/>
          <w:sz w:val="28"/>
          <w:szCs w:val="28"/>
        </w:rPr>
        <w:t>эритематозная сифилитическая ангина</w:t>
      </w:r>
      <w:r>
        <w:rPr>
          <w:sz w:val="28"/>
          <w:szCs w:val="28"/>
        </w:rPr>
        <w:t>: сливные эритематозные участки темно-красного цвета с синюшным оттенком в области зева, резко отграниченные от окружающей здоровой слизистой оболочки. Сифилитическая эритематозная ангина обычно не вызывает субъективных ощущений (или они незначительны), не сопровождается лихорадкой и другими общими явлениями.</w:t>
      </w:r>
    </w:p>
    <w:p>
      <w:pPr>
        <w:pStyle w:val="Heading2"/>
        <w:jc w:val="center"/>
        <w:rPr>
          <w:sz w:val="28"/>
          <w:szCs w:val="28"/>
        </w:rPr>
      </w:pPr>
      <w:bookmarkStart w:id="7" w:name="TOC_id2801872"/>
      <w:bookmarkEnd w:id="7"/>
      <w:r>
        <w:rPr>
          <w:sz w:val="28"/>
          <w:szCs w:val="28"/>
        </w:rPr>
        <w:t>ПАПУЛЕЗНЫЕ СИФИЛИДЫ</w:t>
      </w:r>
    </w:p>
    <w:p>
      <w:pPr>
        <w:pStyle w:val="Normal"/>
        <w:rPr/>
      </w:pPr>
      <w:r>
        <w:rPr>
          <w:sz w:val="28"/>
          <w:szCs w:val="28"/>
        </w:rPr>
        <w:t>   </w:t>
      </w:r>
      <w:r>
        <w:rPr>
          <w:sz w:val="28"/>
          <w:szCs w:val="28"/>
        </w:rPr>
        <w:t>Папулезные сифилиды во вторичном периоде сифилиса встречаются так же часто, как и сифилитическая розеола. Таким образом, сифилитические папулы и сифилитическая розеола являются основными проявлениями вторичного сифилиса. Папулезный сифилид чаще наблюдается при вторичном рецидивном сифилисе. Сифилитическая папула – компактное бес полостное образование, резко Отграниченное от окружающей здоровой кожи и выступающее над ее уровнем. В зависимости от давности инфекции, особенностей кожи больного и локализации папулезный сифилид может иметь разный внешний вид.</w:t>
        <w:br/>
        <w:t> </w:t>
        <w:br/>
        <w:t>   </w:t>
      </w:r>
      <w:r>
        <w:rPr>
          <w:b/>
          <w:bCs/>
          <w:sz w:val="28"/>
          <w:szCs w:val="28"/>
        </w:rPr>
        <w:t>Различают девять основных разновидностей папулезного сифилида.</w:t>
      </w:r>
      <w:r>
        <w:rPr>
          <w:sz w:val="28"/>
          <w:szCs w:val="28"/>
        </w:rPr>
        <w:br/>
        <w:t> </w:t>
        <w:br/>
        <w:t>   </w:t>
      </w:r>
      <w:r>
        <w:rPr>
          <w:b/>
          <w:bCs/>
          <w:sz w:val="28"/>
          <w:szCs w:val="28"/>
        </w:rPr>
        <w:t>Лентикулярный (чечевицеобразный) сифилид</w:t>
      </w:r>
      <w:r>
        <w:rPr>
          <w:sz w:val="28"/>
          <w:szCs w:val="28"/>
        </w:rPr>
        <w:t xml:space="preserve"> чаще наблюдается при вторичном свежем сифилисе, представлен четко отграниченными плоскими округлыми папулами величиной с чечевицу, синюшно-красного цвета, плотноэластической консистенции, с гладкой блестящей поверхностью. Постепенно папулы приобретают желтовато-бурый оттенок, уплощаются, на поверхности их возникает скудное воротничковое шелушение.</w:t>
        <w:br/>
        <w:t> </w:t>
        <w:br/>
        <w:t>   </w:t>
      </w:r>
      <w:r>
        <w:rPr>
          <w:b/>
          <w:bCs/>
          <w:sz w:val="28"/>
          <w:szCs w:val="28"/>
        </w:rPr>
        <w:t>Милиарный</w:t>
      </w:r>
      <w:r>
        <w:rPr>
          <w:sz w:val="28"/>
          <w:szCs w:val="28"/>
        </w:rPr>
        <w:t xml:space="preserve"> – отличается малыми размерами (с маковое зерно) и полуконической формой папул.</w:t>
        <w:br/>
        <w:t> </w:t>
        <w:br/>
        <w:t>   </w:t>
      </w:r>
      <w:r>
        <w:rPr>
          <w:b/>
          <w:bCs/>
          <w:sz w:val="28"/>
          <w:szCs w:val="28"/>
        </w:rPr>
        <w:t>Нуммулярный (монетовидный)</w:t>
      </w:r>
      <w:r>
        <w:rPr>
          <w:sz w:val="28"/>
          <w:szCs w:val="28"/>
        </w:rPr>
        <w:t xml:space="preserve"> – характеризуется значительной величиной папул (с крупную монету и больше), склонностью к группировке.</w:t>
        <w:br/>
        <w:t> </w:t>
        <w:br/>
        <w:t>   </w:t>
      </w:r>
      <w:r>
        <w:rPr>
          <w:b/>
          <w:bCs/>
          <w:sz w:val="28"/>
          <w:szCs w:val="28"/>
        </w:rPr>
        <w:t>Кольцевидный</w:t>
      </w:r>
      <w:r>
        <w:rPr>
          <w:sz w:val="28"/>
          <w:szCs w:val="28"/>
        </w:rPr>
        <w:t xml:space="preserve"> – отличается кольцевидным расположением папул.</w:t>
        <w:br/>
        <w:t> </w:t>
        <w:br/>
        <w:t>   </w:t>
      </w:r>
      <w:r>
        <w:rPr>
          <w:b/>
          <w:bCs/>
          <w:sz w:val="28"/>
          <w:szCs w:val="28"/>
        </w:rPr>
        <w:t>Себорейный</w:t>
      </w:r>
      <w:r>
        <w:rPr>
          <w:sz w:val="28"/>
          <w:szCs w:val="28"/>
        </w:rPr>
        <w:t>: папулы локализуются на лице, голове, по краю лба и отличаются жирными чешуйками на поверхности.</w:t>
        <w:br/>
        <w:t> </w:t>
        <w:br/>
        <w:t>   </w:t>
      </w:r>
      <w:r>
        <w:rPr>
          <w:b/>
          <w:bCs/>
          <w:sz w:val="28"/>
          <w:szCs w:val="28"/>
        </w:rPr>
        <w:t>Эрозивный (мокнущий)</w:t>
      </w:r>
      <w:r>
        <w:rPr>
          <w:sz w:val="28"/>
          <w:szCs w:val="28"/>
        </w:rPr>
        <w:t>: папулы отличаются белесоватой мацерированной, эрозированной или мокнущей поверхностью, что обусловлено локализацией на слизистой оболочке и в складках кожи, относится к наиболее заразным проявлениям сифилиса.</w:t>
        <w:br/>
        <w:t> </w:t>
        <w:br/>
        <w:t>   </w:t>
      </w:r>
      <w:r>
        <w:rPr>
          <w:b/>
          <w:bCs/>
          <w:sz w:val="28"/>
          <w:szCs w:val="28"/>
        </w:rPr>
        <w:t>Широкие кондиломы (вегетирующие папулы)</w:t>
      </w:r>
      <w:r>
        <w:rPr>
          <w:sz w:val="28"/>
          <w:szCs w:val="28"/>
        </w:rPr>
        <w:t xml:space="preserve"> располагаются в местах трения, физиологического раздражения (половые органы, область заднего прохода). Отличаются большими размерами, вегетацией (разрастание ввысь) и эрозированной поверхностью.</w:t>
        <w:br/>
        <w:t> </w:t>
        <w:br/>
        <w:t>   </w:t>
      </w:r>
      <w:r>
        <w:rPr>
          <w:b/>
          <w:bCs/>
          <w:sz w:val="28"/>
          <w:szCs w:val="28"/>
        </w:rPr>
        <w:t>Роговые папулы (сифилитические мозоли)</w:t>
      </w:r>
      <w:r>
        <w:rPr>
          <w:sz w:val="28"/>
          <w:szCs w:val="28"/>
        </w:rPr>
        <w:t xml:space="preserve"> отличаются мощным развитием рогового слоя на поверхности, очень похожи на мозоли.</w:t>
        <w:br/>
        <w:t> </w:t>
        <w:br/>
        <w:t>   </w:t>
      </w:r>
      <w:r>
        <w:rPr>
          <w:b/>
          <w:bCs/>
          <w:sz w:val="28"/>
          <w:szCs w:val="28"/>
        </w:rPr>
        <w:t>Псориазиформные папулы</w:t>
      </w:r>
      <w:r>
        <w:rPr>
          <w:sz w:val="28"/>
          <w:szCs w:val="28"/>
        </w:rPr>
        <w:t xml:space="preserve"> характеризуются выраженным шелушением на поверхности. Папулезные высыпания нередко появляются и на слизистых оболочках, особенно рта. Клинически они соответствуют эрозивным (мокнущим) папулам. В полости рта эрозивный папулезный сифилид чаще всего занимает область мягкого неба и миндалин (сифилитическая папулезная ангина). Папулезные высыпания на слизистой оболочке гортани приводят к осиплости голоса.</w:t>
      </w:r>
    </w:p>
    <w:p>
      <w:pPr>
        <w:pStyle w:val="Heading2"/>
        <w:jc w:val="center"/>
        <w:rPr>
          <w:sz w:val="28"/>
          <w:szCs w:val="28"/>
        </w:rPr>
      </w:pPr>
      <w:bookmarkStart w:id="8" w:name="TOC_id2802095"/>
      <w:bookmarkEnd w:id="8"/>
      <w:r>
        <w:rPr>
          <w:sz w:val="28"/>
          <w:szCs w:val="28"/>
        </w:rPr>
        <w:t>ПУСТУЛЕЗНЫЕ СИФИЛИДЫ</w:t>
      </w:r>
    </w:p>
    <w:p>
      <w:pPr>
        <w:pStyle w:val="Normal"/>
        <w:rPr/>
      </w:pPr>
      <w:r>
        <w:rPr>
          <w:sz w:val="28"/>
          <w:szCs w:val="28"/>
        </w:rPr>
        <w:t>   </w:t>
      </w:r>
      <w:r>
        <w:rPr>
          <w:b/>
          <w:bCs/>
          <w:sz w:val="28"/>
          <w:szCs w:val="28"/>
        </w:rPr>
        <w:t>Пустулезные сифилиды – редкое проявление вторичного сифилиса. Они обычно наблюдаются у ослабленных больных с тяжелым (злокачественным) течением процесса.</w:t>
      </w:r>
      <w:r>
        <w:rPr>
          <w:sz w:val="28"/>
          <w:szCs w:val="28"/>
        </w:rPr>
        <w:br/>
        <w:t> </w:t>
        <w:br/>
        <w:t>   </w:t>
      </w:r>
      <w:r>
        <w:rPr>
          <w:b/>
          <w:bCs/>
          <w:sz w:val="28"/>
          <w:szCs w:val="28"/>
        </w:rPr>
        <w:t>Различают пять разновидностей пустулезного сифилида.</w:t>
      </w:r>
      <w:r>
        <w:rPr>
          <w:sz w:val="28"/>
          <w:szCs w:val="28"/>
        </w:rPr>
        <w:br/>
        <w:t> </w:t>
        <w:br/>
        <w:t>   </w:t>
      </w:r>
      <w:r>
        <w:rPr>
          <w:b/>
          <w:bCs/>
          <w:sz w:val="28"/>
          <w:szCs w:val="28"/>
        </w:rPr>
        <w:t>Угревидный</w:t>
      </w:r>
      <w:r>
        <w:rPr>
          <w:sz w:val="28"/>
          <w:szCs w:val="28"/>
        </w:rPr>
        <w:t xml:space="preserve"> – мелкие конические пустулы на плотном папулезном основании, быстро ссыхаются в корочки, медленно рассасываются.</w:t>
        <w:br/>
        <w:t> </w:t>
        <w:br/>
        <w:t>   </w:t>
      </w:r>
      <w:r>
        <w:rPr>
          <w:b/>
          <w:bCs/>
          <w:sz w:val="28"/>
          <w:szCs w:val="28"/>
        </w:rPr>
        <w:t>Импетигинозный</w:t>
      </w:r>
      <w:r>
        <w:rPr>
          <w:sz w:val="28"/>
          <w:szCs w:val="28"/>
        </w:rPr>
        <w:t xml:space="preserve"> – поверхностные пустулы, образующиеся в центре папул и быстро ссыхающиеся в корку.</w:t>
        <w:br/>
        <w:t> </w:t>
        <w:br/>
        <w:t>   </w:t>
      </w:r>
      <w:r>
        <w:rPr>
          <w:b/>
          <w:bCs/>
          <w:sz w:val="28"/>
          <w:szCs w:val="28"/>
        </w:rPr>
        <w:t>Оспенновидный</w:t>
      </w:r>
      <w:r>
        <w:rPr>
          <w:sz w:val="28"/>
          <w:szCs w:val="28"/>
        </w:rPr>
        <w:t xml:space="preserve"> – отличается шарообразными пустулами величиной с горошину, центр которых быстро засыхает в корку, расположены на плотном основании.</w:t>
        <w:br/>
        <w:t> </w:t>
        <w:br/>
        <w:t>   </w:t>
      </w:r>
      <w:r>
        <w:rPr>
          <w:b/>
          <w:bCs/>
          <w:sz w:val="28"/>
          <w:szCs w:val="28"/>
        </w:rPr>
        <w:t>Сифилитическая эктима</w:t>
      </w:r>
      <w:r>
        <w:rPr>
          <w:sz w:val="28"/>
          <w:szCs w:val="28"/>
        </w:rPr>
        <w:t xml:space="preserve"> – поздний сифилид (через полгода и позже от начала заболевания): глубокая округлая пустула величиной с крупную монету, быстро засыхает в толстую корку, инкрустированную в кожу, при отторжении которой возникает язва с круто обрезанными краями и периферическим валиком специфического инфильтрата багрово-синюшного цвета. Эктимы обычно единичны, оставляют рубец.</w:t>
        <w:br/>
        <w:t> </w:t>
        <w:br/>
        <w:t>   </w:t>
      </w:r>
      <w:r>
        <w:rPr>
          <w:b/>
          <w:bCs/>
          <w:sz w:val="28"/>
          <w:szCs w:val="28"/>
        </w:rPr>
        <w:t>Сифилитическая рупия</w:t>
      </w:r>
      <w:r>
        <w:rPr>
          <w:sz w:val="28"/>
          <w:szCs w:val="28"/>
        </w:rPr>
        <w:t xml:space="preserve"> – эктимоподобный элемент под слоистой конической (устричной) коркой вследствие роста и повторного распада специфического инфильтрата. Обычно единичны, заживают рубцом. Пустулезно-язвенные сифилиды редко могут располагаться и на слизистых оболочках. При локализации на миндалинах и мягком небе процесс имеет вид пустулезно-язвенной ангины. Угревидный, импетигинозный и оспенновидный сифилиды наблюдаются, как правило, при вторичном свежем сифилисе, в то время как глубокие разновидности (эктима и рупия) являются симптомами рецидивного сифилида.</w:t>
      </w:r>
    </w:p>
    <w:p>
      <w:pPr>
        <w:pStyle w:val="Heading2"/>
        <w:jc w:val="center"/>
        <w:rPr>
          <w:sz w:val="28"/>
          <w:szCs w:val="28"/>
        </w:rPr>
      </w:pPr>
      <w:bookmarkStart w:id="9" w:name="TOC_id2802233"/>
      <w:bookmarkEnd w:id="9"/>
      <w:r>
        <w:rPr>
          <w:sz w:val="28"/>
          <w:szCs w:val="28"/>
        </w:rPr>
        <w:t>СИФИЛИТИЧЕСКАЯ ПЛЕШИВОСТЬ</w:t>
      </w:r>
    </w:p>
    <w:p>
      <w:pPr>
        <w:pStyle w:val="Normal"/>
        <w:rPr/>
      </w:pPr>
      <w:r>
        <w:rPr>
          <w:sz w:val="28"/>
          <w:szCs w:val="28"/>
        </w:rPr>
        <w:t>   </w:t>
      </w:r>
      <w:r>
        <w:rPr>
          <w:sz w:val="28"/>
          <w:szCs w:val="28"/>
        </w:rPr>
        <w:t xml:space="preserve">Сифилитическая плешивость обычно наблюдается во втором полугодии болезни, т. е. при вторичном рецидивном сифилисе. </w:t>
      </w:r>
      <w:r>
        <w:rPr>
          <w:b/>
          <w:bCs/>
          <w:sz w:val="28"/>
          <w:szCs w:val="28"/>
        </w:rPr>
        <w:t xml:space="preserve">Известны две клинические разновидности – </w:t>
      </w:r>
      <w:r>
        <w:rPr>
          <w:b/>
          <w:bCs/>
          <w:i/>
          <w:iCs/>
          <w:sz w:val="28"/>
          <w:szCs w:val="28"/>
        </w:rPr>
        <w:t>диффузная</w:t>
      </w:r>
      <w:r>
        <w:rPr>
          <w:b/>
          <w:bCs/>
          <w:sz w:val="28"/>
          <w:szCs w:val="28"/>
        </w:rPr>
        <w:t xml:space="preserve"> и </w:t>
      </w:r>
      <w:r>
        <w:rPr>
          <w:b/>
          <w:bCs/>
          <w:i/>
          <w:iCs/>
          <w:sz w:val="28"/>
          <w:szCs w:val="28"/>
        </w:rPr>
        <w:t>мелкоочаговая</w:t>
      </w:r>
      <w:r>
        <w:rPr>
          <w:b/>
          <w:bCs/>
          <w:sz w:val="28"/>
          <w:szCs w:val="28"/>
        </w:rPr>
        <w:t>.</w:t>
      </w:r>
      <w:r>
        <w:rPr>
          <w:sz w:val="28"/>
          <w:szCs w:val="28"/>
        </w:rPr>
        <w:t xml:space="preserve"> Иногда они сочетаются у одного и того же больного, представляя смешанную форму. Диффузная сифилитическая плешивость не имеет каких-либо характерных черт. Облысению может подвергнуться любой участок кожного покрова, но чаше поражается волосистая часть головы. Обращают на себя внимание острое начало и быстрое течение процесса, иногда на голове или лобке количество оставшихся волос исчисляется единицами. Мелкоочаговая сифилитическая плешивость выражается множественными мелкими очажками облысения неправильно округлых очертаний, беспорядочно разбросанными по голове (особенно в области висков и затылка), – симптом «меха, изъеденного молью». Чрезвычайно характерно, что волосы в очагах поражения выпадают не полностью, а частично – происходит резкое поредение волос. Кожа в очагах облысения не изменена, фолликулярный аппарат полностью сохранен. Иногда мелкоочаговое облысение поражает брови и ресницы, которые имеют неодинаковую длину – «ступенчатообразные» ресницы, симптом Пинкуса. Сифилитическая алопеция существует в течение нескольких месяцев, после чего происходит полное восстановление волосяного покрова. Выпадение волос при сифилитической алопеции обусловлено развитием специфического инфильтрата в волосяном фолликуле без каких-либо предшествующих клинических проявлений сифилиса на местах поражения. В области плешинок доказано наличие бледных трепонем.</w:t>
      </w:r>
    </w:p>
    <w:p>
      <w:pPr>
        <w:pStyle w:val="Heading2"/>
        <w:jc w:val="center"/>
        <w:rPr>
          <w:sz w:val="28"/>
          <w:szCs w:val="28"/>
        </w:rPr>
      </w:pPr>
      <w:bookmarkStart w:id="10" w:name="TOC_id2802332"/>
      <w:bookmarkEnd w:id="10"/>
      <w:r>
        <w:rPr>
          <w:sz w:val="28"/>
          <w:szCs w:val="28"/>
        </w:rPr>
        <w:t>СИФИЛИТИЧЕСКАЯ ЛЕЙКОДЕРМА</w:t>
      </w:r>
    </w:p>
    <w:p>
      <w:pPr>
        <w:pStyle w:val="Normal"/>
        <w:rPr/>
      </w:pPr>
      <w:r>
        <w:rPr>
          <w:sz w:val="28"/>
          <w:szCs w:val="28"/>
        </w:rPr>
        <w:t>   </w:t>
      </w:r>
      <w:r>
        <w:rPr>
          <w:sz w:val="28"/>
          <w:szCs w:val="28"/>
        </w:rPr>
        <w:t xml:space="preserve">Сифилитическая лейкодерма (сифилид пигментный) патогномонична для вторичного (обычно рецидивного) сифилиса, чаще встречается у женщин. Преимущественной локализацией ее являются боковые и задняя поверхность шеи </w:t>
      </w:r>
      <w:r>
        <w:rPr>
          <w:i/>
          <w:iCs/>
          <w:sz w:val="28"/>
          <w:szCs w:val="28"/>
        </w:rPr>
        <w:t>(«ожерелье Венеры»)</w:t>
      </w:r>
      <w:r>
        <w:rPr>
          <w:sz w:val="28"/>
          <w:szCs w:val="28"/>
        </w:rPr>
        <w:t xml:space="preserve">. Нередко могут поражаться грудь, плечевой пояс, спина, живот, поясница, иногда конечности. На пораженных участках сначала появляется постепенно усиливающаяся диффузная гиперпигментация. В дальнейшем на ее фоне возникают гипопигментированные округлые пятна величиной с ноготь. </w:t>
      </w:r>
      <w:r>
        <w:rPr>
          <w:b/>
          <w:bCs/>
          <w:sz w:val="28"/>
          <w:szCs w:val="28"/>
        </w:rPr>
        <w:t xml:space="preserve">Различают </w:t>
      </w:r>
      <w:r>
        <w:rPr>
          <w:b/>
          <w:bCs/>
          <w:i/>
          <w:iCs/>
          <w:sz w:val="28"/>
          <w:szCs w:val="28"/>
        </w:rPr>
        <w:t>пятнистую</w:t>
      </w:r>
      <w:r>
        <w:rPr>
          <w:b/>
          <w:bCs/>
          <w:sz w:val="28"/>
          <w:szCs w:val="28"/>
        </w:rPr>
        <w:t xml:space="preserve"> и </w:t>
      </w:r>
      <w:r>
        <w:rPr>
          <w:b/>
          <w:bCs/>
          <w:i/>
          <w:iCs/>
          <w:sz w:val="28"/>
          <w:szCs w:val="28"/>
        </w:rPr>
        <w:t>кружевную</w:t>
      </w:r>
      <w:r>
        <w:rPr>
          <w:b/>
          <w:bCs/>
          <w:sz w:val="28"/>
          <w:szCs w:val="28"/>
        </w:rPr>
        <w:t xml:space="preserve"> сифилитическую лейкодерму</w:t>
      </w:r>
      <w:r>
        <w:rPr>
          <w:sz w:val="28"/>
          <w:szCs w:val="28"/>
        </w:rPr>
        <w:t>, когда пятен очень много и они почти сливаются друг с другом, оставляя лишь небольшие полоски от гиперпигментированного фона. Она существует длительно (иногда в течение многих месяцев и даже лет), ее развитие связывают с поражением нервной системы (в пораженной ткани бледные трепонемы отсутствуют).</w:t>
        <w:br/>
        <w:t> </w:t>
        <w:br/>
        <w:t>   </w:t>
      </w:r>
      <w:r>
        <w:rPr>
          <w:b/>
          <w:bCs/>
          <w:sz w:val="28"/>
          <w:szCs w:val="28"/>
        </w:rPr>
        <w:t>При наличии лейкодермы у больных наблюдаются, как правило, патологические изменения в цереброспинальной жидкости.</w:t>
      </w:r>
      <w:r>
        <w:rPr>
          <w:sz w:val="28"/>
          <w:szCs w:val="28"/>
        </w:rPr>
        <w:br/>
        <w:t> </w:t>
        <w:br/>
        <w:t>   </w:t>
      </w:r>
      <w:r>
        <w:rPr>
          <w:b/>
          <w:bCs/>
          <w:sz w:val="28"/>
          <w:szCs w:val="28"/>
        </w:rPr>
        <w:t>Полиаденит</w:t>
      </w:r>
      <w:r>
        <w:rPr>
          <w:sz w:val="28"/>
          <w:szCs w:val="28"/>
        </w:rPr>
        <w:t xml:space="preserve"> считается одним из важнейших симптомов вторичного сифилиса. Он характеризуется множественным поражением лимфатических узлов; развивается всегда во многих группах лимфатических узлов, причем поражаются как подкожные, доступные непосредственному ощупыванию, так глубокие вплоть до медиастинальных и ретроперитонеальных, что выявляется специальными методами исследования.</w:t>
        <w:br/>
        <w:t>   Во вторичном периоде могут оказаться вовлеченными в специфический процесс практически все органы и системы, хотя это наблюдается, правда, не слишком часто. Основное значение имеет поражение костей и суставов, ЦНС и некоторых внутренних органов. Поражение костей встречается у 5% больных в виде диффузных периоститов, проявляясь болезненными тестоватыми припухлостями, ночными болями в костях. Реже встречаются остеопериоститы. Наиболее часто поражаются кости черепа и большеберцовые. Поражение суставов обычно протекает по типу полиартритического синовита с образованием выпота в суставной полости (гидрартроз): сустав представляется отечным, увеличенным в объеме, болезненным при надавливании. Очень характерны появление болезненности при попытке к движению и исчезновение болей в суставе во время движения. К наиболее важным специфическим висцеритам вторичного периода относятся сифилитический гепатит (увеличение и болезненность печени, повышение температуры тела, желтуха), гастрит, нефрозо-нефрит, миокардит. Сифилитические висцериты быстро проходят после специфического лечения. Поражение нервной системы во вторичном периоде сифилиса обычно называют ранним нейросифилисом. Характерно поражение мезенхимы, т. е. мозговых оболочек и сосудов. При неврологическом обследовании, а также при анализе цереброспинальной жидкости обнаруживают сифилитический менингит (нередко асимптомный), иногда осложняющийся гидроцефалией, а также сифилис сосудов мозга (менинговаскулярный сифилис), редко – сифилитические невриты и полиневриты, невралгии. Процент положительных классических серореакций во вторичном периоде сифилиса чрезвычайно высок – положительная реакция Вассермана при вторичном свежем сифилисе наблюдается в 100% случаев, при вторичном рецидивном – в 98—100%.</w:t>
      </w:r>
    </w:p>
    <w:p>
      <w:pPr>
        <w:pStyle w:val="Heading2"/>
        <w:jc w:val="center"/>
        <w:rPr>
          <w:sz w:val="28"/>
          <w:szCs w:val="28"/>
        </w:rPr>
      </w:pPr>
      <w:bookmarkStart w:id="11" w:name="TOC_id2802582"/>
      <w:bookmarkEnd w:id="11"/>
      <w:r>
        <w:rPr>
          <w:sz w:val="28"/>
          <w:szCs w:val="28"/>
        </w:rPr>
        <w:t>ТРЕТИЧНЫЙ СИФИЛИС</w:t>
      </w:r>
    </w:p>
    <w:p>
      <w:pPr>
        <w:pStyle w:val="Normal"/>
        <w:rPr>
          <w:sz w:val="28"/>
          <w:szCs w:val="28"/>
        </w:rPr>
      </w:pPr>
      <w:r>
        <w:rPr>
          <w:sz w:val="28"/>
          <w:szCs w:val="28"/>
        </w:rPr>
        <w:t>   </w:t>
      </w:r>
      <w:r>
        <w:rPr>
          <w:b/>
          <w:bCs/>
          <w:sz w:val="28"/>
          <w:szCs w:val="28"/>
        </w:rPr>
        <w:t>Третичный сифилис развивается примерно у 40% больных на 3—4-м году заболевания и продолжается неопределенно долго.</w:t>
      </w:r>
      <w:r>
        <w:rPr>
          <w:sz w:val="28"/>
          <w:szCs w:val="28"/>
        </w:rPr>
        <w:br/>
        <w:t> </w:t>
        <w:br/>
        <w:t>   Переходу болезни в третичный период способствуют неполноценное лечение или его отсутствие в предшествующих стадиях сифилиса, тяжелые сопутствующие заболевания, плохие бытовые условия и др. Проявления третичного периода сопровождаются наиболее выраженным, часто неизгладимым обезображиванием внешнего вида больного, тяжелыми нарушениями в различных органах и системах, приводят к инвалидности, а нередко и к летальному исходу. Отличительными особенностями третичного периода являются возникновение мощных воспалительных инфильтратов в виде бугорков и гумм, склонных к распаду с последующими обширными деструктивными изменениями в пораженных органах и тканях; продуктивный характер воспаления с формированием инфекционной гранулемы; ограниченность поражений (единичные элементы); повсеместность поражений; волнообразное, перемежающееся течение. В этом проявляется сходство со вторичным периодом (проявления третичного сифилиса, просуществовав обычно несколько месяцев, подвергаются спонтанному регрессу, после чего следует период относительного покоя инфекции). При наличии клинических проявлений диагностируют третичный активный сифилис, при отсутствии таковых – третичный латентный сифилис. Рецидивы третичных поражений наблюдаются нечасто и бывают отделены друг от друга длительными (иногда многолетними) скрытыми периодами; сроки существования третичных сифилидов исчисляются не неделями, а месяцами и годами, так что приступы терциаризма весьма продолжительны; в третичных сифилидах обнаруживается крайне незначительное число бледных трепонем, в связи с чем исследования на наличие возбудителя не проводятся и характерна малая заразительность этих проявлений; склонность к развитию специфических поражений в местах неспецифических раздражений (в первую очередь в местах механических травм); классические серологические реакции у 1/3 больных третичным сифилисом отрицательные, что не исключает его диагноза; напряженность специфического иммунитета в третичном периоде постепенно снижается (это обусловлено уменьшением числа бледных трепонем в организме больного), в связи с чем становится возможной истинная ресуперинфекция с развитием твердого шанкра на месте нового внедрения бледных трепонем. Переход сифилитической инфекции в третичный период объясняется дальнейшими изменениями иммунобиологической реактивности организма в сторону повышения состояния инфекционной аллергии, так что проявления третичного сифилиса носят инфекционно-аллергический характер. Наиболее часто в гуммозный процесс вовлекаются кожа, слизистые оболочки и костный скелет.</w:t>
        <w:br/>
        <w:t> </w:t>
        <w:br/>
        <w:t>   </w:t>
      </w:r>
      <w:r>
        <w:rPr>
          <w:b/>
          <w:bCs/>
          <w:sz w:val="28"/>
          <w:szCs w:val="28"/>
        </w:rPr>
        <w:t>Поражения кожи представлены двумя сифилидами – бугорковым и гуммозным.</w:t>
      </w:r>
    </w:p>
    <w:p>
      <w:pPr>
        <w:pStyle w:val="Heading2"/>
        <w:jc w:val="center"/>
        <w:rPr>
          <w:sz w:val="28"/>
          <w:szCs w:val="28"/>
        </w:rPr>
      </w:pPr>
      <w:bookmarkStart w:id="12" w:name="TOC_id2802740"/>
      <w:bookmarkEnd w:id="12"/>
      <w:r>
        <w:rPr>
          <w:sz w:val="28"/>
          <w:szCs w:val="28"/>
        </w:rPr>
        <w:t>БУГОРКОВЫЙ СИФИЛИД</w:t>
      </w:r>
    </w:p>
    <w:p>
      <w:pPr>
        <w:pStyle w:val="Normal"/>
        <w:rPr>
          <w:sz w:val="28"/>
          <w:szCs w:val="28"/>
        </w:rPr>
      </w:pPr>
      <w:r>
        <w:rPr>
          <w:sz w:val="28"/>
          <w:szCs w:val="28"/>
        </w:rPr>
        <w:t>   </w:t>
      </w:r>
      <w:r>
        <w:rPr>
          <w:sz w:val="28"/>
          <w:szCs w:val="28"/>
        </w:rPr>
        <w:t>Основным элементом бугоркового сифилида является небольшой плотный бугорок, залегающий в толще кожи, полушаровидной формы, размером с вишневую косточку, темно-красного или синюшно-красного цвета. Поверхность его гладкая, блестящая. Спустя несколько недель или месяцев бугорок размягчается и изъязвляется с образованием округлой, довольно глубокой язвы с валикообразными, круто обрезанными краями. Постепенно дно язвы очищается от распада, покрывается грануляциями и превращается в пигментированный по периферии атрофический рубец, на котором никогда не возникает новых высыпаний. Группа рубцов имеет мозаичный вид.</w:t>
      </w:r>
    </w:p>
    <w:p>
      <w:pPr>
        <w:pStyle w:val="Heading2"/>
        <w:jc w:val="center"/>
        <w:rPr>
          <w:sz w:val="28"/>
          <w:szCs w:val="28"/>
        </w:rPr>
      </w:pPr>
      <w:bookmarkStart w:id="13" w:name="TOC_id2802772"/>
      <w:bookmarkEnd w:id="13"/>
      <w:r>
        <w:rPr>
          <w:sz w:val="28"/>
          <w:szCs w:val="28"/>
        </w:rPr>
        <w:t>ГУММА</w:t>
      </w:r>
    </w:p>
    <w:p>
      <w:pPr>
        <w:pStyle w:val="Normal"/>
        <w:rPr/>
      </w:pPr>
      <w:r>
        <w:rPr>
          <w:sz w:val="28"/>
          <w:szCs w:val="28"/>
        </w:rPr>
        <w:t>   </w:t>
      </w:r>
      <w:r>
        <w:rPr>
          <w:b/>
          <w:bCs/>
          <w:sz w:val="28"/>
          <w:szCs w:val="28"/>
        </w:rPr>
        <w:t>Гумма представляет собой шар величиной с грецкий орех, плотноэластической консистенции, с резкими границами, покрытый багрово-красной кожей, ограниченно подвижный.</w:t>
      </w:r>
      <w:r>
        <w:rPr>
          <w:sz w:val="28"/>
          <w:szCs w:val="28"/>
        </w:rPr>
        <w:br/>
        <w:t> </w:t>
        <w:br/>
        <w:t>   Субъективные ощущения незначительны или отсутствуют. Впоследствии отмечаются размягчение и распад гуммы с образованием глубокой язвы, дно которой покрыто остатками распадающегося инфильтрата («гуммозный стержень»). Язва имеет округлые очертания, глубокое дно и очень характерные валикообразные толстые, плотноэластические, синюшно-красные края. Постепенно язва рубцуется, оставляя обесцвечивающийся рубец с зоной гиперпигментации по периферии. Иногда наблюдается иррадиация гуммы – распространение гуммозного инфильтрата на соседние ткани (с кожи на надкостницу, кость, кровеносные сосуды), что может не только усугубить обезображивание внешности больного, но и привести к летальному исходу. Гуммы слизистых оболочек встречаются довольно часто. Прежде всего поражается слизистая оболочка носовой полости, затем зева. Гуммозные поражения языка, твердого и мягкого неба, носа, глотки, гортани приводят к тяжелым и часто неустранимым расстройствам речи, глотания, дыхания, изменяют внешний вид больного («седловидный» нос, полное разрушение носа, перфорации твердого неба). Среди гуммозных поражений других органов чаще встречаются третичные сифилиды надкостницы, костей и суставов. Чаще поражаются кости голеней, предплечий, черепа, коленные, локтевые и голеностопные суставы. Изменения других органов и систем описаны в специальных руководствах.</w:t>
      </w:r>
    </w:p>
    <w:p>
      <w:pPr>
        <w:pStyle w:val="Heading2"/>
        <w:jc w:val="center"/>
        <w:rPr>
          <w:sz w:val="28"/>
          <w:szCs w:val="28"/>
        </w:rPr>
      </w:pPr>
      <w:bookmarkStart w:id="14" w:name="TOC_id2802849"/>
      <w:bookmarkEnd w:id="14"/>
      <w:r>
        <w:rPr>
          <w:sz w:val="28"/>
          <w:szCs w:val="28"/>
        </w:rPr>
        <w:t>ВРОЖДЕННЫЙ СИФИЛИС</w:t>
      </w:r>
    </w:p>
    <w:p>
      <w:pPr>
        <w:pStyle w:val="Normal"/>
        <w:rPr/>
      </w:pPr>
      <w:r>
        <w:rPr>
          <w:sz w:val="28"/>
          <w:szCs w:val="28"/>
        </w:rPr>
        <w:t>   </w:t>
      </w:r>
      <w:r>
        <w:rPr>
          <w:b/>
          <w:bCs/>
          <w:sz w:val="28"/>
          <w:szCs w:val="28"/>
        </w:rPr>
        <w:t>Врожденный сифилис передается потомству больной матерью во время беременности через пораженную сифилисом плаценту.</w:t>
      </w:r>
      <w:r>
        <w:rPr>
          <w:sz w:val="28"/>
          <w:szCs w:val="28"/>
        </w:rPr>
        <w:br/>
        <w:t> </w:t>
        <w:br/>
        <w:t>   Социальное значение врожденного сифилиса усугубляется большой смертностью детей, больных врожденным сифилисом: процент смертности тем выше, чем меньше возраст ребенка.</w:t>
        <w:br/>
        <w:t> </w:t>
        <w:br/>
        <w:t>   </w:t>
      </w:r>
      <w:r>
        <w:rPr>
          <w:b/>
          <w:bCs/>
          <w:sz w:val="28"/>
          <w:szCs w:val="28"/>
        </w:rPr>
        <w:t>Передача сифилиса через плаценту может происходить двумя путями</w:t>
      </w:r>
      <w:r>
        <w:rPr>
          <w:sz w:val="28"/>
          <w:szCs w:val="28"/>
        </w:rPr>
        <w:t xml:space="preserve">: 1) чаще бледные трепонемы заносятся в организм ребенка как эмболы через пупочную вену; 2) реже бледные трепонемы проникают в лимфатическую систему плода через лимфатические щели пуповины. Здоровая плацента является совершенным фильтром для бледных трепонем. Чтобы возбудитель сифилиса проник в организм плода, необходимо предварительное поражение сифилисом плаценты с последующим нарушением плацентарного барьера. Передача сифилиса потомству происходит главным образом в первые 3 года после заражения матери; в дальнейшем эта способность постепенно ослабевает, но не угасает совершенно («закон Кассовича»). Влияние сифилиса на беременность выражается в нарушении ее течения в виде поздних выкидышей и преждевременных родов, причем часто бывают мертворождения (преждевременные или в срок), рождение больных детей. </w:t>
      </w:r>
      <w:r>
        <w:rPr>
          <w:b/>
          <w:bCs/>
          <w:sz w:val="28"/>
          <w:szCs w:val="28"/>
        </w:rPr>
        <w:t>В зависимости от срока сифилитической инфекции у ребенка различают следующие периоды врожденного сифилиса: сифилис плода, ранний врожденный сифилис (в нем выделяют сифилис грудного возраста и сифилис раннего детского возраста) и поздний врожденный сифилис (после 4 лет).</w:t>
      </w:r>
      <w:r>
        <w:rPr>
          <w:sz w:val="28"/>
          <w:szCs w:val="28"/>
        </w:rPr>
        <w:t xml:space="preserve"> Деление врожденного сифилиса на ранний и поздний обусловлено клиническими проявлениями, причем ранний врожденный сифилис в основном соответствует вторичному, а поздний – третичному приобретенному сифилису.</w:t>
        <w:br/>
        <w:t> </w:t>
        <w:br/>
        <w:t>   </w:t>
      </w:r>
      <w:r>
        <w:rPr>
          <w:b/>
          <w:bCs/>
          <w:sz w:val="28"/>
          <w:szCs w:val="28"/>
        </w:rPr>
        <w:t>Поражение плода</w:t>
      </w:r>
      <w:r>
        <w:rPr>
          <w:sz w:val="28"/>
          <w:szCs w:val="28"/>
        </w:rPr>
        <w:t xml:space="preserve"> сифилисом происходит на 5-м месяце беременности и сопровождается изменениями внутренних органов, а несколько позднее и костной системы. Первичное и преимущественное поражение печени у таких плодов является подтверждением плацентарной теории передачи сифилиса потомству. Специфические поражения внутренних органов плода носят большей частью диффузный воспалительный характер и проявляются мелкоклеточной инфильтрацией и разрастанием соединительной ткани. Распространенные и тяжелые поражения висцеральных органов плода часто делают его нежизнеспособным, что приводит к поздним выкидышам и мертворождениям. Нет органа и системы, которые не могли бы быть поражены сифилисом в грудном возрасте. Наиболее часто наблюдаются поражения кожи, слизистых оболочек и костей.</w:t>
        <w:br/>
        <w:t>   </w:t>
      </w:r>
      <w:r>
        <w:rPr>
          <w:b/>
          <w:bCs/>
          <w:sz w:val="28"/>
          <w:szCs w:val="28"/>
        </w:rPr>
        <w:t>Ранним проявлением сифилиса у детей</w:t>
      </w:r>
      <w:r>
        <w:rPr>
          <w:sz w:val="28"/>
          <w:szCs w:val="28"/>
        </w:rPr>
        <w:t xml:space="preserve"> грудного возраста является сифилитическая пузырчатка. Высыпания локализуются на ладонях, подошвах, предплечьях и голенях. Пузыри величиной с горошину и вишню, вначале серозные, затем гнойные, иногда геморрагические, располагаются на инфильтрированном основании и окружены зоной специфического папулезного инфильтрата синюшно-красного цвета. </w:t>
      </w:r>
      <w:r>
        <w:rPr>
          <w:i/>
          <w:iCs/>
          <w:sz w:val="28"/>
          <w:szCs w:val="28"/>
        </w:rPr>
        <w:t>Диффузная инфильтрация Гохзингера</w:t>
      </w:r>
      <w:r>
        <w:rPr>
          <w:sz w:val="28"/>
          <w:szCs w:val="28"/>
        </w:rPr>
        <w:t xml:space="preserve"> локализуется обычно на подошвах, ладонях, лице и волосистой части головы. Поражение резко отграничено, имеет вначале гладкую, блестящую, синюшно-красную, затем растрескавшуюся буровато-красную поверхность, отличается плотно-эластической консистенцией, что приводит к образованию трещин, которые в окружности рта имеют радиальные направления и оставляют пожизненно так называемые лучистые рубцы Робинсона—Фурнье. Наблюдаются также </w:t>
      </w:r>
      <w:r>
        <w:rPr>
          <w:i/>
          <w:iCs/>
          <w:sz w:val="28"/>
          <w:szCs w:val="28"/>
        </w:rPr>
        <w:t>распространенные или ограниченные розеолезные, папулезные и пустулезные высыпания</w:t>
      </w:r>
      <w:r>
        <w:rPr>
          <w:sz w:val="28"/>
          <w:szCs w:val="28"/>
        </w:rPr>
        <w:t xml:space="preserve"> во всех их разновидностях, подобные таковым во вторичном периоде сифилиса. Особенностью розеолы у детей грудного возраста является ее склонность к слиянию и шелушению. Папулезные сыпи имеют наклонность к эрозированию и последующей пустулизации. Кожным сыпям часто предшествует повышение температуры тела. </w:t>
      </w:r>
      <w:r>
        <w:rPr>
          <w:i/>
          <w:iCs/>
          <w:sz w:val="28"/>
          <w:szCs w:val="28"/>
        </w:rPr>
        <w:t>Выпадение волос</w:t>
      </w:r>
      <w:r>
        <w:rPr>
          <w:sz w:val="28"/>
          <w:szCs w:val="28"/>
        </w:rPr>
        <w:t xml:space="preserve"> может носить характер как диффузной, так и мелкоочаговой сифилитической алопеции. Поражение слизистых оболочек чаще всего протекает в виде </w:t>
      </w:r>
      <w:r>
        <w:rPr>
          <w:i/>
          <w:iCs/>
          <w:sz w:val="28"/>
          <w:szCs w:val="28"/>
        </w:rPr>
        <w:t>сифилитического насморка</w:t>
      </w:r>
      <w:r>
        <w:rPr>
          <w:sz w:val="28"/>
          <w:szCs w:val="28"/>
        </w:rPr>
        <w:t xml:space="preserve">, который представляет собой специфический эрозивно-папулезный гиперпластический передний ринит. Наблюдается сужение носовых ходов, слизисто-гнойное отделяемое, ссыхающееся в корки. Дыхание через нос резко затрудняется, что делает акт сосания невозможным. В результате изъязвления папулезного инфильтрата носовой перегородки возможно ее разрушение с деформацией носа (в виде седловидного или тупого, «козлиного»). </w:t>
      </w:r>
      <w:r>
        <w:rPr>
          <w:i/>
          <w:iCs/>
          <w:sz w:val="28"/>
          <w:szCs w:val="28"/>
        </w:rPr>
        <w:t>На слизистой оболочке рта и зева могут наблюдаться сифилитические папулы, склонные к изъязвлению.</w:t>
      </w:r>
      <w:r>
        <w:rPr>
          <w:sz w:val="28"/>
          <w:szCs w:val="28"/>
        </w:rPr>
        <w:t xml:space="preserve"> Весьма патогномоничны поражения костной системы в виде </w:t>
      </w:r>
      <w:r>
        <w:rPr>
          <w:i/>
          <w:iCs/>
          <w:sz w:val="28"/>
          <w:szCs w:val="28"/>
        </w:rPr>
        <w:t>остеохондритов</w:t>
      </w:r>
      <w:r>
        <w:rPr>
          <w:sz w:val="28"/>
          <w:szCs w:val="28"/>
        </w:rPr>
        <w:t xml:space="preserve">, иногда заканчивающихся патологическими переломами костей конечностей (псевдопаралич Парро). У детей старше 4 мес проявления на коже и слизистых оболочках носят чаще ограниченный характер, в костях преобладают явления периостита, поражения внутренних органов и нервной системы встречаются реже. </w:t>
      </w:r>
      <w:r>
        <w:rPr>
          <w:i/>
          <w:iCs/>
          <w:sz w:val="28"/>
          <w:szCs w:val="28"/>
        </w:rPr>
        <w:t>При врожденном сифилисе раннего детского возраста на коже чаще наблюдаются ограниченные крупнопапулезные (обычно мокнущие) высыпания типа широких кондилом, на слизистых оболочках – эрозивные папулы; часто поражаются кости (сифилитические периоститы длинных трубчатых костей).</w:t>
      </w:r>
      <w:r>
        <w:rPr>
          <w:sz w:val="28"/>
          <w:szCs w:val="28"/>
        </w:rPr>
        <w:br/>
        <w:t> </w:t>
        <w:br/>
        <w:t>   </w:t>
      </w:r>
      <w:r>
        <w:rPr>
          <w:b/>
          <w:bCs/>
          <w:sz w:val="28"/>
          <w:szCs w:val="28"/>
        </w:rPr>
        <w:t>Проявления позднего врожденного сифилиса</w:t>
      </w:r>
      <w:r>
        <w:rPr>
          <w:sz w:val="28"/>
          <w:szCs w:val="28"/>
        </w:rPr>
        <w:t xml:space="preserve"> возникают в возрасте от 5 до 17 лет и соответствуют поражению различных органов и систем при приобретенном третичном сифилисе. Помимо этого, отмечаются постоянные стойкие признаки, являющиеся результатом сифилиса, перенесенного в грудном возрасте, или появляющиеся позже вследствие влияния сифилитической инфекции на развивающуюся костную систему и некоторые другие органы. Именно совокупность этих признаков позволяет отличить поздний врожденный сифилис от третичного.</w:t>
        <w:br/>
        <w:t>   </w:t>
      </w:r>
      <w:r>
        <w:rPr>
          <w:b/>
          <w:bCs/>
          <w:i/>
          <w:iCs/>
          <w:sz w:val="28"/>
          <w:szCs w:val="28"/>
        </w:rPr>
        <w:t>Признаки позднего врожденного сифилиса</w:t>
      </w:r>
      <w:r>
        <w:rPr>
          <w:b/>
          <w:bCs/>
          <w:sz w:val="28"/>
          <w:szCs w:val="28"/>
        </w:rPr>
        <w:t xml:space="preserve"> делятся в зависимости от степени специфичности на </w:t>
      </w:r>
      <w:r>
        <w:rPr>
          <w:b/>
          <w:bCs/>
          <w:i/>
          <w:iCs/>
          <w:sz w:val="28"/>
          <w:szCs w:val="28"/>
        </w:rPr>
        <w:t>абсолютные</w:t>
      </w:r>
      <w:r>
        <w:rPr>
          <w:b/>
          <w:bCs/>
          <w:sz w:val="28"/>
          <w:szCs w:val="28"/>
        </w:rPr>
        <w:t xml:space="preserve">, или </w:t>
      </w:r>
      <w:r>
        <w:rPr>
          <w:b/>
          <w:bCs/>
          <w:i/>
          <w:iCs/>
          <w:sz w:val="28"/>
          <w:szCs w:val="28"/>
        </w:rPr>
        <w:t>безусловные</w:t>
      </w:r>
      <w:r>
        <w:rPr>
          <w:b/>
          <w:bCs/>
          <w:sz w:val="28"/>
          <w:szCs w:val="28"/>
        </w:rPr>
        <w:t xml:space="preserve">; </w:t>
      </w:r>
      <w:r>
        <w:rPr>
          <w:b/>
          <w:bCs/>
          <w:i/>
          <w:iCs/>
          <w:sz w:val="28"/>
          <w:szCs w:val="28"/>
        </w:rPr>
        <w:t>относительные</w:t>
      </w:r>
      <w:r>
        <w:rPr>
          <w:b/>
          <w:bCs/>
          <w:sz w:val="28"/>
          <w:szCs w:val="28"/>
        </w:rPr>
        <w:t xml:space="preserve">, или </w:t>
      </w:r>
      <w:r>
        <w:rPr>
          <w:b/>
          <w:bCs/>
          <w:i/>
          <w:iCs/>
          <w:sz w:val="28"/>
          <w:szCs w:val="28"/>
        </w:rPr>
        <w:t>вероятные</w:t>
      </w:r>
      <w:r>
        <w:rPr>
          <w:b/>
          <w:bCs/>
          <w:sz w:val="28"/>
          <w:szCs w:val="28"/>
        </w:rPr>
        <w:t xml:space="preserve"> (наблюдаются чаще при позднем врожденном сифилисе, но встречаются и при других болезнях), и </w:t>
      </w:r>
      <w:r>
        <w:rPr>
          <w:b/>
          <w:bCs/>
          <w:i/>
          <w:iCs/>
          <w:sz w:val="28"/>
          <w:szCs w:val="28"/>
        </w:rPr>
        <w:t>дистрофии</w:t>
      </w:r>
      <w:r>
        <w:rPr>
          <w:b/>
          <w:bCs/>
          <w:sz w:val="28"/>
          <w:szCs w:val="28"/>
        </w:rPr>
        <w:t xml:space="preserve"> (могут быть следствием как врожденного сифилиса, так и других заболеваний).</w:t>
      </w:r>
      <w:r>
        <w:rPr>
          <w:sz w:val="28"/>
          <w:szCs w:val="28"/>
        </w:rPr>
        <w:br/>
        <w:t> </w:t>
        <w:br/>
        <w:t>   </w:t>
      </w:r>
      <w:r>
        <w:rPr>
          <w:i/>
          <w:iCs/>
          <w:sz w:val="28"/>
          <w:szCs w:val="28"/>
        </w:rPr>
        <w:t>К безусловным признакам</w:t>
      </w:r>
      <w:r>
        <w:rPr>
          <w:sz w:val="28"/>
          <w:szCs w:val="28"/>
        </w:rPr>
        <w:t xml:space="preserve"> относится </w:t>
      </w:r>
      <w:r>
        <w:rPr>
          <w:i/>
          <w:iCs/>
          <w:sz w:val="28"/>
          <w:szCs w:val="28"/>
        </w:rPr>
        <w:t>триада Гетчинсона</w:t>
      </w:r>
      <w:r>
        <w:rPr>
          <w:sz w:val="28"/>
          <w:szCs w:val="28"/>
        </w:rPr>
        <w:t>: гетчинсоновские зубы (бочкообразная или долотообразная форма резцов, гипоплазия жевательной поверхности с полулунной выемкой по свободному краю); паренхиматозный кератит (равномерное молочно-белое помутнение роговицы со светобоязнью, слезотечением и блефароспазмом); лабиринтная глухота (воспалительные явления и геморрагии во внутреннем ухе в сочетании с дистрофическими процессами в слуховом нерве).</w:t>
        <w:br/>
        <w:t>   </w:t>
      </w:r>
      <w:r>
        <w:rPr>
          <w:i/>
          <w:iCs/>
          <w:sz w:val="28"/>
          <w:szCs w:val="28"/>
        </w:rPr>
        <w:t>Вероятные признаки</w:t>
      </w:r>
      <w:r>
        <w:rPr>
          <w:sz w:val="28"/>
          <w:szCs w:val="28"/>
        </w:rPr>
        <w:t xml:space="preserve"> имеют меньшую диагностическую ценность и требу дополнительных подтверждений, оцениваются в совокупности с другими проявлениями. К ним относятся сифилитические хориоретиниты (характерна картина «соли и перца» на глазном дне); саблевидные голени – результат диффузного остеопериостита с реактивным остеосклерозом и искривлением костей голени кпереди; седловидный или «козлиный» нос (результат сифилитического насморка или гуммы носовой перегородки); ягодицеобразный череп (резко выстоящие лобные бугры с расположенной между ними бороздкой); «почкообразный (кисетообразный) зуб», зуб Муна (недоразвитие жевательных бугорков первых моляров); «щучий зуб» Фурнье (аналогичное изменение клыка с истончением его свободного конца); радиарные рубцы Робинсона—Фурнье (в окружности рта после инфильтраций Гохзингера); сифилитические гониты (синовиты Клеттона), протекающие по типу хронических аллергических синовитов (отличаются отсутствием резких болевых ощущений, лихорадки и нарушений функции сустава); поражения нервной системы (расстройства речи, слабоумие и т. п.). Дистрофии при врожденном сифилисе: признак Авситидийского (утолщение грудинного конца ключицы вследствие диффузного гиперостоза); «олимпийский лоб» (увеличение лобных и теменных бугров); высокое («готическое») небо; инфантильный (укороченный) мизинец Дюбуа—Гиссара (гипоплазия V пястной кости); аксифоидия Кейра (отсутствие мечевидного отростка); диастема Гаше (широко расставленные верхние резцы); бугорок Карабелли (добавочный бугорок на жевательной поверхности первого моляра верхней челюсти); гипертрихоз Тарновского (зарастание волосами лба почти до бровей). Все перечисленные дистрофии не имеют каждая в отдельности диагностической ценности. Лишь наличие нескольких дистрофий в сочетании с другими признаками сифилиса и данными анамнеза могут в неясных случаях помочь поставить диагноз врожденного сифилиса.</w:t>
        <w:br/>
        <w:t> </w:t>
        <w:br/>
        <w:t xml:space="preserve">   Диагноз сифилиса должен быть обоснован клинически и подтвержден лабораторно (обнаружение бледных трепонем, положительные серологические реакции на сифилис). Основное значение имеет комплекс серологических реакций (КСР), включающий реакцию связывания комплемента (типа реакции Вассермана) с кардиолипиновым и трепонемным антигенами и реакция на стекле (экспресс-метод). Положительные результаты выражаются крестами (от + до ++++). В случае резкоположительной реакции дополнительно проводят исследование с различными разведениями сыворотки (от 1 : 10 до 1 : 320). Наиболее диагностичны резкоположительные результаты реакции связывания комплемента с высокими разведениями сыворотки. КСР становится положительным с середины первичного периода практически у всех больных сифилисом, сохраняется положительным во вторичном периоде, однако в третичном периоде он может стать отрицательным у 1/3– 1/2 больных. Наиболее специфична реакция иммобилизации бледных трепонем (РИБТ). Она имеет особую диагностическую ценность при распознавании ложноположительных результатов серореакций на сифилис. Позитивируется позже КСР и оценивается как положительная при иммобилизации 50—100% бледных трепонем, как слабоположительная – при 30—50%, как сомнительная – при 20—30% и как отрицательная – при иммобилизации менее 20% бледных трепонем. РИБТ остается положительной и при поздних формах сифилиса. Наиболее чувствительна </w:t>
      </w:r>
      <w:r>
        <w:rPr>
          <w:i/>
          <w:iCs/>
          <w:sz w:val="28"/>
          <w:szCs w:val="28"/>
        </w:rPr>
        <w:t>реакция иммунофлюоресценции</w:t>
      </w:r>
      <w:r>
        <w:rPr>
          <w:sz w:val="28"/>
          <w:szCs w:val="28"/>
        </w:rPr>
        <w:t xml:space="preserve"> (</w:t>
      </w:r>
      <w:r>
        <w:rPr>
          <w:b/>
          <w:bCs/>
          <w:sz w:val="28"/>
          <w:szCs w:val="28"/>
        </w:rPr>
        <w:t>РИФ</w:t>
      </w:r>
      <w:r>
        <w:rPr>
          <w:sz w:val="28"/>
          <w:szCs w:val="28"/>
        </w:rPr>
        <w:t>), которая становится положительной у большинства больных сифилисом еще в первичном серонегативном периоде (иногда в конце инкубационного периода). Ее результаты оцениваются в плюсах (от + до ++++). РИФ положительна во всех периодах сифилиса (в том числе при поздних формах) практически у всех больных. Необходимо помнить о возможности биологически ложноположительных серореакций на сифилис при ряде заболеваний и состояний, сопровождающихся дисглобулинемиями (малярия, туберкулез, лепра, гепатиты, системная красная волчанка, метастазирующие опухоли, лейкозы, а также во время беременности). В этих случаях серореакций, как правило, не бывают резкоположительными. На основании резкоположительных результатов серореакций, поставленных дважды в двух разных лабораториях, врач может поставить диагноз латентного серопозитивного сифилиса. Микрореакция на стекле (экспресс-метод) хотя и наиболее проста, но наименее специфична, в связи с чем изолированно используется только как отборочная при массовых обследованиях. Лица, имевшие половой или тесный бытовой контакт с больными заразными формами сифилиса, но у которых при обследовании не обнаруживают признаков заболевания, считаются находящимися в инкубационном периоде сифилиса и подвергаются превентивному (предохранительному) лечению. Дифференциальный диагноз первичного сифилиса проводят с рядом эрозивно-язвенных дерматозов, в частности с фурункулом в стадии изъязвления, эрозивным и язвенным баланопоститом и вульвитом, простым герпесом, спиноцеллюлярной эпителиомой. Сифилитическую розеолу дифференцируют от проявлений сыпного и брюшного тифов и других острых инфекционных заболеваний, от токсической розеолы; при аллергических лекарственных токсидермиях, при локализации высыпаний вторичного периода в области зева – от обычной ангины. Папулезные сифилиды дифференцируют от псориаза, красного плоского лишая, парапсориаза и др.; широкие кондиломы в области заднего прохода – от остроконечных кондилом, геморроидальных узлов; пустулезные сифилиды – от гнойничковых заболеваний кожи; проявления третичного периода – от туберкулеза, лепры, рака кожи и др.</w:t>
        <w:br/>
        <w:t> </w:t>
        <w:br/>
        <w:t>   Лечение сифилиса проводят в соответствии с методическими рекомендациями «Лечение и профилактика сифилиса», которые создаются на основе опыта ведущих венерологических учреждений страны, пересматриваются и уточняются каждые 3—5 лет и обязательно утверждаются Минздравом РФ. Специфическое лечение больному сифилисом назначают после постановки диагноза, который должен быть обоснован клинически и подтвержден лабораторно. К исключениям из этого общего правила относятся превентивное лечение; профилактическое лечение (проводится беременным, болевшим сифилисом, но не снятым с учета, с целью предотвращения врожденного сифилиса у ребенка, а также детям, родившимся от матерей, не получавших профилактического лечения во время беременности); пробное лечение (при позднем активном третичном сифилисе с отрицательным комплексом серореакций в целях дополнительной диагностики). Поскольку лечение сифилиса проводится почти исключительно антибиотиками, до начала лечения необходимо собрать аллергологический анамнез в отношении их переносимости, а перед первыми инъекциями растворимого пенициллина и его дюрантных препаратов назначать антигистаминные средства. Существуют различные методики и схемы применения препаратов пенициллина и других антибиотиков при сифилисе. Наиболее эффективными считаются водорастворимые препараты пенициллина, лечение которыми проводят в стационаре в виде круглосуточных внутримышечных инъекций. Для амбулаторного лечения используют обычно бициллин (1, 3 и 5). Объем и продолжительность лечения зависят от давности сифилитической инфекции. При поздних формах наряду с антибиотиками используют препараты висмута (бийохинол, бисмоверол), а также средства неспецифической терапии. Превентивное лечение чаще проводят амбулаторно (например, бициллин-5 вводят внутримышечно по 1 500 000 ЕД 2 раза в неделю, всего 4 инъекции). В стационаре целесообразнее вводить пенициллин (по 400 000 ЕД внутримышечно через каждые 3 ч круглосуточно в течение 14 дней). Больным первичным и вторичным свежим сифилисом проводят лечение по тем же схемам, но в случае использования бициллина число инъекций доводят до 7. Иногда применяют новокаиновую соль бензилпенициллина (по 600 000 ЕД внутримышечно 2 раза в сутки в течение 14 дней). При лечении больных вторичным рецидивным и ранним скрытым сифилисом число инъекций бициллина доводят до 14, а водорастворимый пенициллин или его новокаиновую соль вводят в течение 28 дней. Специфические противосифилитические средства применяют в комплексе с неспецифическими стимулирующими методами. Для лечения ранних форм успешно используются экстенциллин и ретарпен (по 2 400 000 ЕД внутримышечно с интервалом 8 дней, всего 2—3 инъекции). Лечение больных поздним скрытым, третичным, висцеральным и нейросифилисом начинают с подготовки бийохинолом (по 2 мл через день до дозы 14 мл), затем проводят пенициллинотерапию (по 400 000 ЕД внутримышечно через каждые 3 ч в течение 28 дней), после чего завершают курс бийохинола (до суммарной дозы 40—50 мл). При противопоказаниях к висмутовым препаратам проводят 2 курса пенициллинотерапии. Специфические средства комбинируют с неспецифическими. К последним относятся пиротерапия (пирогенал, продигиозан), биогенные стимуляторы (экстракт алоэ, стекловидное тело, спленин), иммуномодуляторы (декарис, метилурацил). Больных поздними формами наблюдают терапевт и невропатолог. В случаях непереносимости препаратов пенициллина могут быть использованы антибиотики резерва: эритромицин, тетрациклин, олететрин, доксициклин. Их назначают в повышенных суточных дозах в течение 14—40 дней (в зависимости от стадии сифилиса), а также цефамизин, который вводят внутримышечно по 1 г 6 раз в сутки в течение 14—16 дней. При ранних формах рекомендуют также лечение сумамедом (азитромицин) – по 0,5 г 1 раз в день в течение 10 дней. Лечение беременных и детей имеет ряд особенностей, представленных в методических рекомендациях. Прогноз при сифилисе в случае своевременного и квалифицированного лечения можно в подавляющем большинстве случаев признать весьма благоприятным. По окончании лечения все больные на разные сроки остаются под клинико-серологическим контролем врача-специалиста: после превентивного лечения – в течение 3 мес (в отдельных случаях до 1 года), при первичном серонегативном сифилисе – 6 мес, при первичном серопозитивном и вторичном свежем сифилисе – 1 год (при замедленной негативации серореакций – до 2 лет). Для поздних форм, скрытого, висцерального и нейросифилиса установлен срок наблюдения в течение 3 лет. В периоде наблюдения по окончании лечения больных периодически (каждые 3—6 мес) подвергают тщательному клиническому осмотру и проводят серологические исследования. После окончания периода наблюдения больные подлежат всестороннему клиническому обследованию (с привлечением терапевта, рентгенолога, окулиста, невропатолога, отоларинголога), после чего решается вопрос о снятии их с учета.</w:t>
        <w:br/>
        <w:t> </w:t>
        <w:br/>
        <w:t>   Критериями излеченности сифилиса являются: полноценное лечение (в соответствии с последними методическими рекомендациями); благополучный период наблюдения (отсутствие клинических и серологических признаков сифилиса в течение установленных сроков); отсутствие проявлений сифилиса при детальном заключительном обследовании перед снятием с учета.</w:t>
        <w:br/>
        <w:t> </w:t>
        <w:br/>
        <w:t>   Профилактика сифилиса делится на общественную и индивидуальную. К методам общественной профилактики относят бесплатное лечение у квалифицированных специалистов кожно-венерологических диспансеров, активное выявление и привлечение к лечению источников заражения и контактов больных сифилисом, обеспечение клинико-серологического контроля за больными до снятия с учета, профилактические обследования на наличие сифилиса у доноров, беременных, всех стационарных больных, работников пищевых предприятий и детских учреждений. По эпидемиологическим показаниям к обследованию могут привлекаться и так называемые группы риска в данном регионе (проститутки, бомжи, таксисты и др.). Большую роль играет санитарно-просветительная работа, особенно в молодежных коллективах. При кожно-венерологических диспансерах развернута сеть круглосуточных пунктов индивидуальной профилактики сифилиса и других заболеваний, передающихся половым путем. Личная (индивидуальная) профилактика сифилиса строится на исключении случайных половых связей и особенно беспорядочной половой жизни, использовании в необходимых случаях презервативов, а также на проведении после подозрительного контакта комплекса гигиенических мер как в домашней обстановке, так и в пункте индивидуальной профилактики. Традиционный профилактический комплекс, проводимый в диспансерах, заключается в немедленном мочеиспускании, обмывании половых органов и перигенитальных областей теплой водой с хозяйственным мылом, обтирании этих мест одним из дезинфицирующих растворов (сулема 1 : 1000, 0,05% раствор хлоргексидина биглюконата, цидипол), закапывании в уретру 2—3% раствора протаргола или 0,05% раствора хлоргексидина биглюконата (гибитан). Эта обработка эффективна в течение первых 2 ч после возможного заражения, когда возбудители венерических болезней находятся еще на поверхности кожно-слизистого покрова. Спустя 6 ч после контакта она становится бесполезной. В настоящее время возможна в любой обстановке немедленная аутопрофилактика венерических болезней с использованием готовых «карманных» профилактических средств, продающихся в аптеках (цидипол, мирамистин, гибитан и др.).</w:t>
      </w:r>
    </w:p>
    <w:p>
      <w:pPr>
        <w:pStyle w:val="Heading2"/>
        <w:jc w:val="center"/>
        <w:rPr>
          <w:sz w:val="28"/>
          <w:szCs w:val="28"/>
        </w:rPr>
      </w:pPr>
      <w:r>
        <w:rPr>
          <w:sz w:val="28"/>
          <w:szCs w:val="28"/>
        </w:rPr>
        <w:t>ГОНОРЕЯ</w:t>
      </w:r>
    </w:p>
    <w:p>
      <w:pPr>
        <w:pStyle w:val="Normal"/>
        <w:rPr/>
      </w:pPr>
      <w:r>
        <w:rPr>
          <w:sz w:val="28"/>
          <w:szCs w:val="28"/>
        </w:rPr>
        <w:t>   </w:t>
      </w:r>
      <w:r>
        <w:rPr>
          <w:sz w:val="28"/>
          <w:szCs w:val="28"/>
        </w:rPr>
        <w:t>Гонорея – высокоинфекционное заболевание, передающееся половым путем. Поражает в первую очередь половые органы, выстланные цилиндрическим и железистым эпителием (уретру, цервикальный канал, нижнюю часть прямой кишки, конъюнктиву глаза и др.); слизистые оболочки, покрытые многослойным плоским эпителием (влагалище, вульва), а кожа в патологический процесс вовлекаются редко. В то же время вульва и влагалище в детском возрасте весьма восприимчивы к гонококковой инфекции.</w:t>
        <w:br/>
        <w:t>   Как правило, гонорея передается половым путем (обычно прямым) и лишь иногда непрямым (через общую постель, ночные горшки, полотенца, медицинские инструменты и т. д.). Бытовым путем (через общие предметы туалета и т. д.) инфекция передается менее чем в 1% случаев. Новорожденные инфицируются при прохождении через родовые пути больной матери.</w:t>
        <w:br/>
        <w:t>   Социальная значимость гонореи обусловлена высоким уровнем ее заболеваемости, частыми осложнениями и неблагоприятным влиянием, которое она оказывает на демографические показатели, существенно повышая частоту мужского и женского бесплодия.</w:t>
        <w:br/>
        <w:t>   Высокая распространенность гонореи в настоящее время обусловлена как особенностями возбудителя (в частности, увеличением его устойчивости к противомикробным средствам в связи с их бесконтрольным приемом и самолечением), так и социальными факторами:</w:t>
        <w:br/>
        <w:t>   – демографическими сдвигами с увеличением численности взрослого населения молодого возраста, в том числе одиноких лин; повышением частоты разводов; продлением</w:t>
        <w:br/>
        <w:t>   периода половой активности населения;</w:t>
        <w:br/>
        <w:t>   – социальными катаклизмами (локальные войны, стихийные бедствия и т. д.);</w:t>
        <w:br/>
        <w:t>   – социально-экономическими факторами (увеличение численности городского населения, увеличение свободного времени, международный туризм и т. д.);</w:t>
        <w:br/>
        <w:t>   – неблагоприятными экономическими условиями: безработицей, материальной необеспеченностью, недоступностью лекарственных средств из-за их высокой стоимости и т. д.;</w:t>
        <w:br/>
        <w:t>   – особенностями поведения и сексуальной ориентированности отдельных представителей общества (употребление наркотиков и злоупотребление алкоголем, проституция, гомосексуализм, наличие групп повышенного риска заражения, куда входят военнослужащие, моряки, беженцы, иммигранты, сезонные рабочие, туристы, криминальные элементы и т. д.).</w:t>
        <w:br/>
        <w:t>   Источником заражения гонореей чаще всего являются больные гонореей, не знающие о наличии у них инфекции, практикующие частые половые связи с постоянной сменой половых партнеров и не использующие средств индивидуальной профилактики вензаболеваний (презервативы и т. д.). Благоприятствуют инфекции анатомо-физиологические особенности организма (широкое наружное отверстие уретры, эпи– и гипоспадия и др.). Важный фактор риска заражения гонореей – молодой возраст (до 80% больных гонореей – лица от 15 до 29 лет) со свойственной ему высокой половой активностью, половой жизнью вне брака, частой сменой половых партнеров, социально-экономической неустроенностью и т. д. Если в целом среди больных гонореей обычно преобладают мужчины, то среди подростков – женщины. При однократном половом контакте с женщиной, больной гонореей, мужчина инфицируется в 17—20% случаев, женщина же после однократного полового контакта с больным мужчиной – примерно в 80% случаев, что обусловлено анатомо-физиологическими, биохимическими и гормональными особенностями женского организма.</w:t>
        <w:br/>
        <w:t>   Из-за общности путей передачи инфекции от 33,8 до 61% больных гонореей заражены двумя и более возбудителями инфекций, передающихся половым путем (ИППП) – смешанная инфекция. Наиболее часто выявляется гонорейно-хламидийная инфекция, а так называемый постгонорейный уретрит в 80% случаев обусловлен хламидиями.</w:t>
        <w:br/>
        <w:t> </w:t>
        <w:br/>
        <w:t>   Этиология и патогенез. Возбудитель гонореи – Neisseria gonorrhoeae, открыт в 1879 г. А. Нейсером. Входит в семейство Neisseriaceae, род Neisseria, является грамотрицательным парным кокком длиной от 1,25 до 1,6 мкм и от 0,7 до 0,8 мкм в поперечнике, имеет форму кофейных зерен, обращенных вогнутой поверхностью друг к другу. Гонококки имеют трехслойную наружную стенку, цитоплазматическую мембрану, цитоплазму с рибосомами и ядерной вакуолью. Обычно гонококки располагаются внутриклеточно группами. Вирулентные гонококки на поверхности наружной мембраны содержат нити-пили, с помощью которых прочно фиксируются на эпителиальных клетках. Пилям приписывается также передача генетической информации. Гонококки способны переходить из непилированного в пилированное состояние и обратно, в зависимости от того, экспрессируются ли гены пилей, что в свою очередь регулируется различными типами гонококковых протеинов. Трехслойная наружная мембрана гонококков содержит несколько классов протеинов, в том числе протеин I (идентифицировано 24 серовара протеина IА и 32 серовара протеина IВ; гонококки с протеином IА чаще ассоциируются с диссеминированной гонококковой инфекцией, а с протеином IВ – с резистентностью к антибиотикам), протеин II (способствующий лучшему прикреплению гонококков друг к другу и к различным типам эпителиальных клеток, но не всегда экспрессирующийся; при его отсутствии гонококк формирует «прозрачные» колонии, чаще встречающиеся при диссеминированной гонококковой инфекции и ассоциированные с повышенной устойчивостью к нормальной человеческой сыворотке крови), протеин III (снижающий бактерицидную активность сыворотки крови путем экспрессии блокирующих антител).</w:t>
        <w:br/>
        <w:t>   Попавшие на поверхность слизистой оболочки гонококки с помощью пилей и участков локализации протеина II прочно фиксируются на эпителиальных клетках и через межклеточные пространства достигают подэпителиальной соединительной ткани, вызывая воспалительную реакцию с выделением содержащего гонококки гнойного экссудата. Время, необходимое для развития воспалительной реакции в ответ на внедрение гонококков в подэпителиальную ткань (инкубационный период), варьирует от 12 ч до 3 мес (в среднем у мужчин оценивается в 3—4 дня. У женщин симптомы эндоцервицита наступают через 10 дней). При смешанной гонорее инкубационный период увеличивается. Гонококковая инфекция распространяется по протяжению (per continuitatem) по слизистой оболочке мочеполовых органов или по лимфатическим сосудам в более отдаленные отделы мочеполового тракта: заднюю уретру, предстательную железу, семенные пузырьки, придатки яичек, фаллопиевы трубы, яичники и т. д. Возможен также ретроградный занос гонококков в полость матки или придаток яичка при антиперистальтических движениях матки или семявыносящего протока. Изредка бывает гематогенная диссеминация гонококков с транзиторной гонококкемией или гонококковым сепсисом, проявляющимся гонококковой септицемией и септикопиемией.</w:t>
        <w:br/>
        <w:t>   Инвазия гонококков сопровождается иммунными реакциями. Клеточный иммунный ответ, характеризующийся сенсибилизацией лимфоцитов к гонококковому антигену в РБТЛ, РТМЛ и РАЛ, нарастает с увеличением продолжительности течения инфекции. В сыворотке крови выявляются противогонококковые IgА, IgG, IgМ. Местный клеточный иммунный ответ выражается пролиферацией иммунокомпетентных клеток в слизистой оболочке половых органов, продуцирующих секреторные IgА, IgG, IgМ, которые выявляются в секрете предстательной железы, семенной жидкости, цервикальном отделяемом и т. д. Несмотря на высокий титр специфических антител, значительная часть переболевших гонореей заражается ею повторно.</w:t>
        <w:br/>
        <w:t>   Ассоциация гонококков с другими возбудителями ИППП обусловливает изменение иммунного ответа на инфекцию, усиливает патогенность каждого микроба, при этом один из возбудителей может персистировать, например, в трихомонадах. В таких случаях гонорея обычно течет торпидно. Именно при торпидной гонорее часто выявляются гонококки с измененными тинкториальными и морфофункциональными свойствами, L-формы гонококков, штаммы с внехромосомными генетическими элементами (плазмидами, умеренными фагами, транспозонами и др.). В частности, плазмиды как факторы быстрой адаптации микроорганизма к изменяющимся условиям среды опосредуют присутствие пилей, выработку β-лактомазопродуцирующих, хинолоноустойчивых штаммов и штаммов с множественной лекарственной устойчивостью.</w:t>
        <w:br/>
        <w:t> </w:t>
        <w:br/>
        <w:t>   </w:t>
      </w:r>
      <w:r>
        <w:rPr>
          <w:b/>
          <w:bCs/>
          <w:sz w:val="28"/>
          <w:szCs w:val="28"/>
        </w:rPr>
        <w:t>Классификация. Выделяют гонорею свежую (с давностью до 2 мес), которая по течению делится на стадии: острую, подострую и торпидную (малосимптомную), хроническую (с давностью свыше 2 мес), обычно протекающую торпидно, обостряясь под влиянием провоцирующих факторов, а также латентную гонорею, при которой носительство гонококков на поверхности слизистой оболочки не вызывает воспалительной реакции.</w:t>
      </w:r>
      <w:r>
        <w:rPr>
          <w:sz w:val="28"/>
          <w:szCs w:val="28"/>
        </w:rPr>
        <w:br/>
        <w:t> </w:t>
        <w:br/>
        <w:t>   Патоморфологически при свежем гонорейном уретрите наблюдаются диффузные экссудативные изменения в эпителии уретры (иногда вплоть до полного разрушения его на отдельных участках, инфильтрация субэпителиального слоя преимущественно полиморфноядерными лейкоцитами, резкое расширение сосудов стромы и т. д.). При хроническом гонорейном уретрите наряду с экссудативными изменениями возникают пролиферативные: воспалительные инфильтраты в субэпителиальном слое приобретают очаговый характер, цилиндрический эпителий уретры на отдельных участках трансформируется в многослойный плоский и нередко в ороговевающий, исходом чего может стать рубцовая атрофия и стриктура уретры.</w:t>
        <w:br/>
        <w:t>   Клиническая картина.</w:t>
        <w:br/>
        <w:t>   </w:t>
      </w:r>
      <w:r>
        <w:rPr>
          <w:b/>
          <w:bCs/>
          <w:sz w:val="28"/>
          <w:szCs w:val="28"/>
        </w:rPr>
        <w:t>Гонорея у мужчин</w:t>
      </w:r>
      <w:r>
        <w:rPr>
          <w:sz w:val="28"/>
          <w:szCs w:val="28"/>
        </w:rPr>
        <w:t xml:space="preserve"> протекает в форме </w:t>
      </w:r>
      <w:r>
        <w:rPr>
          <w:i/>
          <w:iCs/>
          <w:sz w:val="28"/>
          <w:szCs w:val="28"/>
        </w:rPr>
        <w:t xml:space="preserve">переднего </w:t>
      </w:r>
      <w:r>
        <w:rPr>
          <w:sz w:val="28"/>
          <w:szCs w:val="28"/>
        </w:rPr>
        <w:t xml:space="preserve">или </w:t>
      </w:r>
      <w:r>
        <w:rPr>
          <w:i/>
          <w:iCs/>
          <w:sz w:val="28"/>
          <w:szCs w:val="28"/>
        </w:rPr>
        <w:t>тотального уретрита</w:t>
      </w:r>
      <w:r>
        <w:rPr>
          <w:sz w:val="28"/>
          <w:szCs w:val="28"/>
        </w:rPr>
        <w:t xml:space="preserve">. Свежий </w:t>
      </w:r>
      <w:r>
        <w:rPr>
          <w:i/>
          <w:iCs/>
          <w:sz w:val="28"/>
          <w:szCs w:val="28"/>
        </w:rPr>
        <w:t>острый передний гонорейный уретрит</w:t>
      </w:r>
      <w:r>
        <w:rPr>
          <w:sz w:val="28"/>
          <w:szCs w:val="28"/>
        </w:rPr>
        <w:t xml:space="preserve"> характеризуется режущими болями в начале мочеиспускания, обильными гнойными выделениями желтоватого или коричневатого цвета, пачкающими белье, гиперемией и отеком губок уретры, болезненностью висячего отдела мочеиспускательного канала, мутной от гноя 1-й (200 мл) порцией мочи. Даже без лечения через 3—10 дней острый уретрит становится подострым с умеренными зудом и резями при мочеиспускании, необильными, преимущественно утренними серозно-гнойными выделениями, меньшей выраженностью гиперемии и отека губок уретры. </w:t>
      </w:r>
      <w:r>
        <w:rPr>
          <w:i/>
          <w:iCs/>
          <w:sz w:val="28"/>
          <w:szCs w:val="28"/>
        </w:rPr>
        <w:t>Торпидный уретрит</w:t>
      </w:r>
      <w:r>
        <w:rPr>
          <w:sz w:val="28"/>
          <w:szCs w:val="28"/>
        </w:rPr>
        <w:t xml:space="preserve"> следует за подострым или, как и подострый, развивается с самого начала. При свежем остром тотальном гонорейном уретрите учащаются позывы на мочеиспускание, появляются резь и боль в конце акта мочеиспускания, терминальная гематурия, частые болезненные эрекция и поллюции, гемоспермия; моча мутнеет от гноя в обеих порциях. При свежем подостром или торпидном процессе эти симптомы менее выражены или отсутствуют, а 2-я порция мочи может быть прозрачной. </w:t>
      </w:r>
      <w:r>
        <w:rPr>
          <w:i/>
          <w:iCs/>
          <w:sz w:val="28"/>
          <w:szCs w:val="28"/>
        </w:rPr>
        <w:t>Хронический гонорейный уретрит</w:t>
      </w:r>
      <w:r>
        <w:rPr>
          <w:sz w:val="28"/>
          <w:szCs w:val="28"/>
        </w:rPr>
        <w:t xml:space="preserve"> течет торпидно или бессимптомно (через 3 мес – у 95% больных), обычно сопровождаясь мягким или твердым инфильтратом, грануляциями и десквамацией уретры, а также эндоуретральными осложнениями, которые выявляются при уретроскопии (наиболее часто отмечается комбинация этих поражений): при мягком инфильтрате слизистая оболочка резко отечна, гиперемирована, кровоточит; центральная фигура замкнута, неправильной формы; сосудистый рисунок смазан; при твердом инфильтрате она малоэластична, теряет блеск, бледная с сероватым оттенком; сосудистый рисунок отсутствует, центральная фигура зияет; исходом твердого инфильтрата может быть стриктура уретры; грануляционный уретрит проявляется гиперемией, рыхлостью, кровоточивостью слизистой оболочки с разрастаниями различной величины; десквамативный уретрит – наличием крупных островков белесоватого, желтоватого или жемчужно-серого цвета за счет метаплазии и ороговения эпителия.</w:t>
        <w:br/>
        <w:t> </w:t>
        <w:br/>
        <w:t>   </w:t>
      </w:r>
      <w:r>
        <w:rPr>
          <w:i/>
          <w:iCs/>
          <w:sz w:val="28"/>
          <w:szCs w:val="28"/>
        </w:rPr>
        <w:t>Осложнения гонорейного уретрита у мужчин</w:t>
      </w:r>
      <w:r>
        <w:rPr>
          <w:sz w:val="28"/>
          <w:szCs w:val="28"/>
        </w:rPr>
        <w:t>:</w:t>
        <w:br/>
        <w:t>   – </w:t>
      </w:r>
      <w:r>
        <w:rPr>
          <w:b/>
          <w:bCs/>
          <w:sz w:val="28"/>
          <w:szCs w:val="28"/>
        </w:rPr>
        <w:t>литтреит</w:t>
      </w:r>
      <w:r>
        <w:rPr>
          <w:sz w:val="28"/>
          <w:szCs w:val="28"/>
        </w:rPr>
        <w:t xml:space="preserve"> проявляется гиперемией и отеком устьев желез и их зиянием (открытый аденит), они могут быть закупорены воспалительным инфильтратом и пальпироваться к виде плотных болезненных узелков (закрытый аденит);</w:t>
        <w:br/>
        <w:t>   – </w:t>
      </w:r>
      <w:r>
        <w:rPr>
          <w:b/>
          <w:bCs/>
          <w:sz w:val="28"/>
          <w:szCs w:val="28"/>
        </w:rPr>
        <w:t>морганит</w:t>
      </w:r>
      <w:r>
        <w:rPr>
          <w:sz w:val="28"/>
          <w:szCs w:val="28"/>
        </w:rPr>
        <w:t xml:space="preserve"> (воспаление лакун Морганьи) имеет проявления, сходные с литтреитом, но отличается более крупными размерами, линейной формой:</w:t>
        <w:br/>
        <w:t>   – </w:t>
      </w:r>
      <w:r>
        <w:rPr>
          <w:b/>
          <w:bCs/>
          <w:sz w:val="28"/>
          <w:szCs w:val="28"/>
        </w:rPr>
        <w:t>колликулит</w:t>
      </w:r>
      <w:r>
        <w:rPr>
          <w:sz w:val="28"/>
          <w:szCs w:val="28"/>
        </w:rPr>
        <w:t xml:space="preserve"> (воспаление семенного бугорка) проявляется болями с иррадиацией в верхнюю часть бедер, низ живота, поясницу, половой член, а также половыми расстройствами (ранней или поздней эякуляцией), при катаральном колликулитс бугорок значительно увеличен, едва вмещается в просвет тубуса уретроскопа №23—25, отечен, ярко гиперемирован; слизистая разрыхлена и кровоточит; устья ссмявыносящих протоков не видны из-за отека: при интерстициальном колликулите бугорок также увеличен в размере, но консистенция его более плотная, а цвет бледнее окружающего фона: атрофический колликулит проявляется значительным уменьшением бугорка в размере (менее 1/3 просвета тубуса), он сморщенный и светло-серый.</w:t>
        <w:br/>
        <w:t>   – </w:t>
      </w:r>
      <w:r>
        <w:rPr>
          <w:b/>
          <w:bCs/>
          <w:sz w:val="28"/>
          <w:szCs w:val="28"/>
        </w:rPr>
        <w:t>поражения кожи</w:t>
      </w:r>
      <w:r>
        <w:rPr>
          <w:sz w:val="28"/>
          <w:szCs w:val="28"/>
        </w:rPr>
        <w:t xml:space="preserve"> вследствие экзогенного внедрения гонококков возникают редко в виде эрозий и изъязвлений диаметром от 0.5 до 2 см с венчиком гиперемии, которые носят немногочисленный характер, слегка болезненны. чаще располагаются в области уздечки, кожи полового члена, лобка, бедер, покрываются корками, напоминая эктимы;</w:t>
        <w:br/>
        <w:t>   – </w:t>
      </w:r>
      <w:r>
        <w:rPr>
          <w:b/>
          <w:bCs/>
          <w:sz w:val="28"/>
          <w:szCs w:val="28"/>
        </w:rPr>
        <w:t>тизонит</w:t>
      </w:r>
      <w:r>
        <w:rPr>
          <w:sz w:val="28"/>
          <w:szCs w:val="28"/>
        </w:rPr>
        <w:t xml:space="preserve"> (воспаление тизониевых желез) проявляется узелками диаметром 0,5—0,7 см, расположенными в подкожной клетчатке по одну иди обе стороны от уздечки подового члена: окружающие ткани гиперемированы и отечны. при надавливании из выводных протоков выделяется капля гноя, при закупорке выводных протоков может возникнуть абсцесс железы;</w:t>
        <w:br/>
        <w:t>   – </w:t>
      </w:r>
      <w:r>
        <w:rPr>
          <w:b/>
          <w:bCs/>
          <w:sz w:val="28"/>
          <w:szCs w:val="28"/>
        </w:rPr>
        <w:t>лимфангит</w:t>
      </w:r>
      <w:r>
        <w:rPr>
          <w:sz w:val="28"/>
          <w:szCs w:val="28"/>
        </w:rPr>
        <w:t xml:space="preserve"> наблюдается при бурном течении гонорейного процесса; воспаленный лимфатический сосуд прощупывается в виде плотного болезненного тяжа на дорсальной поверхности полового члена, кожа над ним иногда гиперемирована и отечна;</w:t>
        <w:br/>
        <w:t>   – </w:t>
      </w:r>
      <w:r>
        <w:rPr>
          <w:b/>
          <w:bCs/>
          <w:sz w:val="28"/>
          <w:szCs w:val="28"/>
        </w:rPr>
        <w:t>лимфаденитпаховый</w:t>
      </w:r>
      <w:r>
        <w:rPr>
          <w:sz w:val="28"/>
          <w:szCs w:val="28"/>
        </w:rPr>
        <w:t xml:space="preserve"> может сопутствовать лимфангиту, при этом лимфатические узлы увеличиваются, становятся болезненными, их гнойное расплавление наступает крайне редко;</w:t>
        <w:br/>
        <w:t>   – </w:t>
      </w:r>
      <w:r>
        <w:rPr>
          <w:b/>
          <w:bCs/>
          <w:sz w:val="28"/>
          <w:szCs w:val="28"/>
        </w:rPr>
        <w:t>парауретрит</w:t>
      </w:r>
      <w:r>
        <w:rPr>
          <w:sz w:val="28"/>
          <w:szCs w:val="28"/>
        </w:rPr>
        <w:t xml:space="preserve"> – воспаление парауретральных ходов, обычно не вызывает субъективных ощущений и маскируется гонорейным уретритом, лишь при внимательном осмотре можно заметить из отверстия хода выделение капли гноя; при остром процессе отверстие хода гиперемировано, отечно, а сам ход инфильтрирован и прощупывается в виде шнура, при закрытии отверстия хода может (формироваться парауретральный абсцесс величиной с лесной орех;</w:t>
        <w:br/>
        <w:t>   – </w:t>
      </w:r>
      <w:r>
        <w:rPr>
          <w:b/>
          <w:bCs/>
          <w:sz w:val="28"/>
          <w:szCs w:val="28"/>
        </w:rPr>
        <w:t>периуретрит</w:t>
      </w:r>
      <w:r>
        <w:rPr>
          <w:sz w:val="28"/>
          <w:szCs w:val="28"/>
        </w:rPr>
        <w:t xml:space="preserve"> развивается вследствие внедрения гонококков в периуретральную клетчатку и кавернозное тело уретры (при слиянии нескольких псевдоабсцессов желез Литтре), пальпируется в виде плотного, болезненного, без резких границ воспалительного инфильтрата, который приводит к затруднению мочеиспускания, болезненным эрекциям, искривлению полового члена кпереди, иногда – к формированию абсцесса, фиброзу и стриктуре уретры;</w:t>
        <w:br/>
        <w:t>   – </w:t>
      </w:r>
      <w:r>
        <w:rPr>
          <w:b/>
          <w:bCs/>
          <w:sz w:val="28"/>
          <w:szCs w:val="28"/>
        </w:rPr>
        <w:t>куперит</w:t>
      </w:r>
      <w:r>
        <w:rPr>
          <w:sz w:val="28"/>
          <w:szCs w:val="28"/>
        </w:rPr>
        <w:t xml:space="preserve"> – воспаление бульбоуретральных желез; при остром воспалении развивается боль в промежности или абсцесс, который характеризуется пульсирующей болью, усиливающейся при дефекации, движении и давлении на промежность, сопровождается повышением температуры тела, учащением или затруднением мочеиспускания, вплоть до острой задержки мочи; хронический куперит встречается редко, проявляясь либо уплотнением и болезненностью куперовой железы, либо обусловленными ее воспалением выделениями из уретры по утрам, ощущением тяжести и ноющими болями в промежности, усиливающиеся при длительном сидении;</w:t>
        <w:br/>
        <w:t>   – </w:t>
      </w:r>
      <w:r>
        <w:rPr>
          <w:b/>
          <w:bCs/>
          <w:sz w:val="28"/>
          <w:szCs w:val="28"/>
        </w:rPr>
        <w:t>простатит острый</w:t>
      </w:r>
      <w:r>
        <w:rPr>
          <w:sz w:val="28"/>
          <w:szCs w:val="28"/>
        </w:rPr>
        <w:t xml:space="preserve"> встречается редко и проявляется выраженными симптомами заднего уретрита, учащением позывов на мочеиспускание при его затруднении, пульсирующими болями в промежности, общим недомоганием, повышением температуры тела до 39°С; при пальпации вся железа или одна из ее долей увеличена, уплотнена, резко болезненна (паренхиматозный простатит) или в ней определяются болезненные узлы размером с горошину и более (фолликулярный простатит); при недостаточном лечении острый простатит приобретает хроническое течение; простатит хронический может явиться исходом острого гонорейного простатита, но значительно чаще встречается как первично-хронический и протекает с самого начала торпидно; связанные с ним субъективные расстройства проявляются симптомами, свойственными уретриту, с наличием парестезий и болей в области промежности, крестца и прямой кишки (ощущение переполнения, тяжести, давления), усиливающихся при длительном сидении, дефекации, езде в транспорте и т. д., иногда иррадиируюших в половой член, мошонку, крестец, поясницу. Функциональные расстройства при этом складываются из расстройства со стороны мочевого аппарата (частые и болезненные позывы к мочеиспусканию, частичная задержка мочи и т. д.). расстройств половой функции (слабая эрекция; преждевременная эякуляция, утрата оргазма), расстройств со стороны нервной системы и психики (в форме вторичного неврастенического синдрома, бессонницы, повышенной утомляемости, снижения работоспособности. расстройства сердечной деятельности, неврологических болей, исчезающих после излечения простатита). Примерно у 2/3 больных хронический гонорейный простатит протекает бессимптомно. При хроническом катаральном простатите, характеризующемся изолированным воспалительным процессом эпителия выводных протоков и лишь незначительной части железистых клеток, предстательная железа пальпаторно кажется неизмененной. При хроническом фолликулярном простатите воспалительный процесс распространяется на альвеолярный аппарат железы. происходят более глубокие изменения в железистых дольках, которые и результате нарушения оттока из них секрета растягиваются продуктами воспаления, образуя псевдоабсцессы. При хроническом паренхиматозном простатите, при котором поражается как железистая, так и межуточная ткань, а воспалительный процесс занимает всю железу или большую се часть, пальпаторно определяется диффузное уплотнение и резкое увеличение в размерах всей железы или одной из ее долей. Без лечения хронический гонорейный простатит продолжается неопределенно долго, его течение сопровождается обострениями;</w:t>
        <w:br/>
        <w:t>   – </w:t>
      </w:r>
      <w:r>
        <w:rPr>
          <w:b/>
          <w:bCs/>
          <w:sz w:val="28"/>
          <w:szCs w:val="28"/>
        </w:rPr>
        <w:t>везикулит</w:t>
      </w:r>
      <w:r>
        <w:rPr>
          <w:sz w:val="28"/>
          <w:szCs w:val="28"/>
        </w:rPr>
        <w:t xml:space="preserve"> – воспаление семенных пузырьков, его острая форма встречается редко и сопровождается высокой температурой тела, гематурией, иногда развитием эмпиемы; чаше диагностируется хронический гонорейный везикулит, который нередко протекает бессимптомно, проявляясь лишь пальпируемым в проекции семенного бугорка тестоватым продолговатым тяжем, тянущимся вверх и в сторону от предстательной железы; в период обострения могут возникать коликообразные боли в тазу, усиливающиеся при половом возбуждении, иррадиирующис в заднюю уретру, промежность или прямую кишку, учащенные и болезненные поллюции, преждевременная эякуляция;</w:t>
        <w:br/>
        <w:t>   – </w:t>
      </w:r>
      <w:r>
        <w:rPr>
          <w:b/>
          <w:bCs/>
          <w:sz w:val="28"/>
          <w:szCs w:val="28"/>
        </w:rPr>
        <w:t>эпидидимит острый</w:t>
      </w:r>
      <w:r>
        <w:rPr>
          <w:sz w:val="28"/>
          <w:szCs w:val="28"/>
        </w:rPr>
        <w:t xml:space="preserve"> начинается с резких болей в области яичка, повышения температуры тела до 39—40°С, гиперемии и отека соответствующей стороны мошонки. В связи с выпотом в оболочки яичка (периорхиэпидидимит) или в связи с одновременным поражением придатка яичка (орхиэпидидимит) органы мошонки не контурируются. Острота стихает через 2—5 дней даже без лечения, и в области хвоста или тела придатка определяется плотный, слегка бугристый инфильтрат, часто замещающийся рубцом и вызывающий обтурационную аспермию, что наряду с развитием аутоагрессии по отношению к сперматозоидам служит причиной бесплодия. В процесс может вовлекаться семявыносящий проток, который прощупывается в виде плотного болезненного шнура (деферентит), иногда весь семенной канатик превращается в болезненный тяж толщиной с палец (фуникулит). В последние годы гонорейные эпидидимиты нередко развиваются с самого начала подостро или торпидно. Эпидидимит хронический является конечной стадией острого эпидидимита. При этом происходит фиброзное уплотнение части или всего придатка нередко с рубцовой обструкцией протока и придатка яичка. Процесс течет бессимптомно с ощущением дискомфорта в мошонке во время обострения. При пальпаторном исследовании придаток яичка уплотнен, иногда увеличен в размере, болезненный, четко отграничен от яичка. Семенной канатик может быть утолщен, а семявыносящий проток увеличен в диаметре. При хроническом эпидидимите снижена оплодотворительная способность спермы, вплоть до бесплодия.</w:t>
        <w:br/>
        <w:t> </w:t>
        <w:br/>
        <w:t>   </w:t>
      </w:r>
      <w:r>
        <w:rPr>
          <w:b/>
          <w:bCs/>
          <w:sz w:val="28"/>
          <w:szCs w:val="28"/>
        </w:rPr>
        <w:t>Гонорея у женщин</w:t>
      </w:r>
      <w:r>
        <w:rPr>
          <w:sz w:val="28"/>
          <w:szCs w:val="28"/>
        </w:rPr>
        <w:t xml:space="preserve"> характеризуется многоочаговостью и в подавляющем большинстве случаев бессимптомностью (пока не разовьются осложнения – воспалительные заболевания органов малого таза). Именно поэтому только 10—20% женщин обращаются к врачу самостоятельно, остальные привлекаются к лечению после обнаружения гонореи у полового партнера, выявления при профосмотрах или при обращении в связи с развитием осложнений.</w:t>
        <w:br/>
        <w:t>   Исходя из особенностей строения мочеполовых органов у женщин выделяют гонорею нижнего отдела:</w:t>
        <w:br/>
        <w:t>   – </w:t>
      </w:r>
      <w:r>
        <w:rPr>
          <w:b/>
          <w:bCs/>
          <w:sz w:val="28"/>
          <w:szCs w:val="28"/>
        </w:rPr>
        <w:t>уретрит</w:t>
      </w:r>
      <w:r>
        <w:rPr>
          <w:sz w:val="28"/>
          <w:szCs w:val="28"/>
        </w:rPr>
        <w:t xml:space="preserve"> выявляется почти у 90% женщин, больных гонореей. При свежем остром уретрите больные жалуются на болезненность и жжение при мочеиспускании, учащение мочеиспускания (уретроцистит); губки уретры гиперемированы, отечны, стенки уретры тестоватой консистенции, после массажа уретры из нее выделяется капля гноя. При свежем торпидном и хроническом гонорейном уретритах субъективные ощущения, как правило, отсутствуют, признаков воспаления губок уретры нет. В уретре может прощупываться инфильтрация. Могут появляться скудные слизисто-гнойные выделения из наружного отверстия уретры;</w:t>
        <w:br/>
        <w:t>   – </w:t>
      </w:r>
      <w:r>
        <w:rPr>
          <w:b/>
          <w:bCs/>
          <w:sz w:val="28"/>
          <w:szCs w:val="28"/>
        </w:rPr>
        <w:t>вагинит</w:t>
      </w:r>
      <w:r>
        <w:rPr>
          <w:sz w:val="28"/>
          <w:szCs w:val="28"/>
        </w:rPr>
        <w:t xml:space="preserve"> – воспаление стенок влагалища, развивается у беременных, у женщин во время менопаузы и у девочек (вульвовагинит). В острой стадии беспокоят обильные выделения, зуд, жжение, покровы влагалища отечны, гиперемированы, особенно в сводах. При торпидном и хроническом процессах клинические проявления выражены слабо или отсутствуют;</w:t>
        <w:br/>
        <w:t>   – </w:t>
      </w:r>
      <w:r>
        <w:rPr>
          <w:b/>
          <w:bCs/>
          <w:sz w:val="28"/>
          <w:szCs w:val="28"/>
        </w:rPr>
        <w:t xml:space="preserve">эндоцервицит </w:t>
      </w:r>
      <w:r>
        <w:rPr>
          <w:sz w:val="28"/>
          <w:szCs w:val="28"/>
        </w:rPr>
        <w:t>– воспаление шейки матки – наиболее частое проявление женской гонореи; при остром процессе жалобы на бели, влагалищная часть шейки матки отечна, гиперемирована, из цервикального канала выделения в виде ленты, вокруг зева ярко-красная эрозия; при хроническом процессе имеет место легко вызываемая кровоточивость шейки матки, шейка матки уплощена, на ее поверхности формируется циркулярная фолликулярная эрозия, видны кисты шеечных желез, а выделения менее обильные;</w:t>
        <w:br/>
        <w:t>   – </w:t>
      </w:r>
      <w:r>
        <w:rPr>
          <w:b/>
          <w:bCs/>
          <w:sz w:val="28"/>
          <w:szCs w:val="28"/>
        </w:rPr>
        <w:t>бартолинит</w:t>
      </w:r>
      <w:r>
        <w:rPr>
          <w:sz w:val="28"/>
          <w:szCs w:val="28"/>
        </w:rPr>
        <w:t xml:space="preserve"> – воспаление больших желез преддверия, чаще бывает двусторонним, воспаление может ограничиваться только выводным протоком, захватывать просвет железы или распространяться за ее пределы. При остром процессе проток железы пальпируется в виде болезненного тяжа или продолговатой припухлости тестоватой консистенции. При надавливании из него может выделяться гной. В случае нарушения оттока развивается ретенционная киста или ложный абсцесс.</w:t>
        <w:br/>
        <w:t> </w:t>
        <w:br/>
        <w:t>   Восходящая гонорея характеризуется:</w:t>
        <w:br/>
        <w:t>   – </w:t>
      </w:r>
      <w:r>
        <w:rPr>
          <w:b/>
          <w:bCs/>
          <w:sz w:val="28"/>
          <w:szCs w:val="28"/>
        </w:rPr>
        <w:t>эндометритом</w:t>
      </w:r>
      <w:r>
        <w:rPr>
          <w:sz w:val="28"/>
          <w:szCs w:val="28"/>
        </w:rPr>
        <w:t xml:space="preserve"> – воспалением слизистой оболочки матки, которое возникает вследствие проникновения гонококков из цервикального канала на эпителиальные клетки слизистой оболочки тела матки. В острых случаях появляются схваткообразные боли внизу живота, повышение температуры тела до 39°С. нарушения менструального цикла, маточные кровотечения. обильные слизисто-гнойные выделения из шеечного канала. Эндометрит может протекать и с менее выраженными симптомами: тупыми болями внизу живота, кровянистыми «мажущими» выделениями. Шейка матки зияет, выделения менее выражены. При пальпации матка увеличена, болезненна. При хроническом процессе нарушается менструальный цикл, выделения из шеечного канала скудные, чаще жидкие или слизисто-гнойные;</w:t>
        <w:br/>
        <w:t>   – </w:t>
      </w:r>
      <w:r>
        <w:rPr>
          <w:b/>
          <w:bCs/>
          <w:sz w:val="28"/>
          <w:szCs w:val="28"/>
        </w:rPr>
        <w:t>сальпингитом</w:t>
      </w:r>
      <w:r>
        <w:rPr>
          <w:sz w:val="28"/>
          <w:szCs w:val="28"/>
        </w:rPr>
        <w:t xml:space="preserve"> – воспалением маточных труб, чаще двусторонним. Это самое частое проявление восходящей гонореи. Инфекция из цервикального канала и эндометрия распространяется не только на маточные трубы, но и на яичники (сальпингоофорит). Острый сальпингит и сальпингоофорит сопровождаются усилением болей, особенно при движении, физической нагрузке, мочеиспускании, дефекации, температурой до 38—39°С, тошнотой. учащением мочеиспускания, задержкой стула, слизисто-гнойными выделениями из шеечного канала, нарушением менструального цикла. Хронические сальпингиты и сальпингоофориты характеризуются умеренной болезненностью в подвздошной области, слизистыми выделениями, нарушением менструального цикла. Сальпингит может вызвать стойкое бесплодие вследствие нарушения проходимости маточных труб и развития спаек вокруг придатков; воспалительные заболевания органов малого таза, вне зависимости от наличия или отсутствия симптомов, могут привести к развитию внематочной беременности;</w:t>
        <w:br/>
        <w:t>   – </w:t>
      </w:r>
      <w:r>
        <w:rPr>
          <w:b/>
          <w:bCs/>
          <w:sz w:val="28"/>
          <w:szCs w:val="28"/>
        </w:rPr>
        <w:t xml:space="preserve">пельвиоперитонитом </w:t>
      </w:r>
      <w:r>
        <w:rPr>
          <w:sz w:val="28"/>
          <w:szCs w:val="28"/>
        </w:rPr>
        <w:t>– воспалением тазовой брюшины области малого таза. Больных беспокоят резкие, часто схваткообразные боли внизу живота, метеоризм, шпоры, температура тела около 38—39°С. Брюшная стенка напряжена, симптом Щеткина– Блюмберга резко выражен; СОЭ значительно увеличена при нормальном количестве лейкоцитов крови.</w:t>
        <w:br/>
        <w:t> </w:t>
        <w:br/>
        <w:t>   Диагностика. Этиологический диагноз гонореи устанавливается на основании обязательного лабораторного обнаружения гонококков в отделяемом уретры, цервикального канала, секрете половых желез, смывах из прямой кишки, из лакун миндалин и с задней стенки глотки (у пассивных гомосексуалистов) и т. д.</w:t>
        <w:br/>
        <w:t> </w:t>
        <w:br/>
        <w:t>   У больных свежей острой и подострой гонореей, не получавших антибактериальных препаратов и не подвергшихся местному лечению дезинфицирующими средствами, гонококки обычно легко выявляются при бактериоскопии. При торпидной свежей и хронической гонорее выявление возбудителей облегчается комбинированной провокацией: внутримышечным введением гоновакцины к дозе 500 млн микробных тел или 25 мкг пирогенала (биологическая провокация); инсталляцией уретры 0,5% раствором нитрата серебра или смазыванием у женщин уретры и шейки матки раствором Люголя на глицерине или 1—2% раствором нитрата серебра (химическая провокация); введением металлического бужа (механическая провокация); приемом острой или соленой нищи (алиментарная провокация); менструальная фаза – одна из самых ярких форм провокации у женщин. После комбинированном провокации исследуют 3 последовательно взятых мазка (выделения для анализа берут желобоватым зондом, который вводят на 2—3 см в глубь уретры), лучше – через 4 ч после мочеиспускания, иначе выделения из уретры могут быть смыты мочой. Окончательное заключение возможно только на основании окраски по Грамму, причем при обнаружении типичных грамотрицательных диплококков внутри нейтрофилов.</w:t>
        <w:br/>
        <w:t>   Культуральный метод имеет ряд преимуществ перед прямой микроскопией при хронической гонорее, смешанной инфекции и у больных, ранее получавших лечение (неудачи лечения и рецидивы), а также при подозрении на анальный или оральный половой контакт. Именно после приема антибактериальных препаратов морфологические и тинкториальные свойства гонококков могут настолько сильно измениться, что распознавание их с помощью микроскопии становится крайне затруднительным. В таких случаях только культуральный метод позволяет определить вид обнаруженных при микроскопии микроорганизмов, отличить гонококки от других нейссерий и прочих грамотрицательных кокков и коккобацилл, располагающихся в мазках подобно гонококкам. Посев производят на асцит-агар или безасцитные питательные среды, но не ранее чем через 5—7 дней после окончания приема антибактериальных препаратов. Выявление гонококков, продуцирующих β-лактомазу, осуществляют с помощью чашечного, йодометрического и ацидометрического тестов. Гонококки также распознают с помощью реакции прямой иммунофлюоресценции. С этой целью фиксированные над пламенем спиртовки препараты (отделяемое уретры, цервикального канала, сок простаты и т. д.) предварительно окрашивают 1% спиртовым раствором эозина и метиленового синего, а затем обрабатывают раствором флюоресцирующей антисыворотки. При этом методе гонококки отличаются от других микроорганизмов по характеру свечения. Генетическая идентификация гонококков может проводиться с помощью полимеразной цепной реакции (ПЦР). В ее основе лежит амплификация (умножение) участка генома путем многократного копирования специфической для данного организма нуклеотидной последовательности.</w:t>
        <w:br/>
        <w:t>   Для выявления гонококков используют также иммунохимические методы; в частности, для экспресс-диагностики гонореи применяют метод встречного электроиммунофореза. При нем в качестве источника антигенов используется отделяемое уретры, цервикального канала или секрет предстательной железы, а источником антител служит гипериммунная антигонококковая сыворотка. РСК (реакция Борде-Жангу), при свежей гонорее не применяют, так как она становится положительной через 3—4 нед после начала заболевания; непригодна она и для использования с целью установления излеченности, ввиду того, что может оставаться положительной в течение 10 лет после перенесенной гонореи. Реакция определения гонококкового антигена и внутрикожная проба с гонококковой вакциной, которые нередко дают ложноположительные результаты, также не имеют существенного значения для выявления гонореи.</w:t>
        <w:br/>
        <w:t>   У мужчин для установления инфильтративных изменений уретры, наличия литтреита, морганита, колликулита чрезвычайно важное значение имеет уретроскопическое обследование. У всех больных исследуется состояние предстательной железы и семенных пузырьков с микроскопией секрета, иногда проводится УЗИ и цветная допплеровская сцинтиграфия. Важной частью топической диагностики является исследование мочи. При наиболее часто применяемой с этой целью пробе Томпсона больной мочится последовательно в два стакана, не прерывая струи мочи. Количество мочи в 1 порции должно быть тем больше, чем больше гноя в передней уретре; при торпидном свежем и хроническом необострившемся гонорейных уретритах в 1 порции должно содержаться 40—50 мл. Помутнение 2-й порции мочи при пробе Томпсона означает, что гной в нее попал из задней уретры либо из предстательной железы и/или семенных пузырьков. Женщинам с целью исключения поражений матки и придатков проводится мануальное исследование, диагностику поражений шейки матки и влагалища осуществляют с использованием кольпоскопа.</w:t>
        <w:br/>
        <w:t> </w:t>
        <w:br/>
        <w:t>   Лечение больных свежей острой и подострой неосложненной гонореей проводится только этиотропными препаратами. Лечение больных свежей осложненной, свежей торпидной и хронической гонореей должно быть комплексным с использованием патогенетических методов терапии и этиотропных препаратов.</w:t>
        <w:br/>
        <w:t>   Основными антибиотиками для лечения гонореи остаются препараты группы пенициллина: бензилпенициллин вводят внутримышечно с 600 000 ЕД, затем по 300 000 ЕД через 3 ч, при свежей острой и подострой гонорее курсовая доза 3,4 млн ЕД, при свежей торпидной неосложненной, острой, подострой осложненной или хронической гонорее – 4,2—6,8 млн ЕД в зависимости от тяжести заболевания. Лечение свежего острого и подострого уретрита у мужчин возможно однократной дозой бициллина-3, равной 2,4 млн ЕД (по 1,2 млн ЕД внутримышечно в каждую ягодицу), в сочетании с приемом внутрь (за 30 мин до инъекции) этамида по 1,5 г через каждые 3 ч, на курс – 4,2 г. Данные об основных антибактериальных препаратах, используемых в настоящее время при лечении гонореи, представлены в табл .21.</w:t>
        <w:br/>
        <w:t>   Для лечения гонореи, вызванной бета-лактомазопродуцирующими штаммами гонококка, применяют спектиномицин (тробицин), нетромицин (нетилмицин), аугментин, цефтриаксон, цефотаксим и др. При смешанной гонорейно-хламидийной инфекции применяют антибиотики тетраци клинового ряда, антибиотики-макролиды, фторхинолоны и рифампицин в дозах, адекватных для лечения хламидийной инфекции; при гонорейно-гарднереллезной – противогонококковые препараты в сочетании с метронидазолом (тинидазолом, тибералом); при гонорейно-трихомонадной – протистоцидные препараты применяют до или одновременно с противогонококковыми средствами; при гонорейной инфекции, смешанной с грибами рода, одновременно назначают полиеновые антибиотики (нистатин, леворин), азольные соединения (низорал, кетоконазол) или другие противодрожжевые препараты (ламизил, орунгал); гонорея у больных сифилисом лечится быстро всасывающимися антибиотиками, такими как пенициллин или спектиномицин.</w:t>
        <w:br/>
        <w:t>   Иммунотерапия специфическая проводится гоновакциной внутримышечно с 300—400 млн микробных тел с интервалом в 1—2 дня; в зависимости от реакции дозу увеличивают на 150—300 млн микробных тел, максимальная разовая доза 2 млрд микробных тел (на курс 6—8 инъекций); неспецифическая – пирогеналом, аутогемотерапией, лактотерапией, т-активином и т. д. Эффективно применение специфической и неспецифической иммунотерапии – гоновакцины и пирогенала в одном шприце. Протеолитические ферменты (трипсин, химотрипсин и др.) обладают противовоспалительным и усиливающим активность антибактериальных препаратов действием. Местное лечение при свежем торпидном и хроническом гонорейном уретрите у мужчин проводится ежедневным промыванием уретры растворами перманганата калия (1 : 6000—1 : 10 000), хлоргексидина (1 : 5000). При мягком инфильтрате применяют инстилляции уретры 0,25—0,5% раствором нитрата серебра, 2% раствором протаргола на 50% ДМСО или 1% раствором колларгола через день, на курс 6—8 процедур; при переходном и твердом инфильтратах – тампонаду по Вашкевичу с 2% раствором протаргола в глицерине 2 раза в неделю (на курс 4—6 процедур) или вводят в уретру металлические бужи (через 1—2 дня, на курс 6—8 процедур). При катаральном колликулите используют введение в уретру кривых бужей или туширование семенного бугорка 10—20% раствором нитрата серебра 1 раз в 5—7 дней (на курс 5—7 процедур); при атрофическом колликулите используют кривые бужи, смазывание семенного бугорка кортикостероидными мазями. Стриктуру уретры лечат бужированием, инсталляциями лидазы, гидрокортизона, 30—40% ДМСО. При поражении кожи применяют теплые ванночки с перманганатом калия (1:10 000), фурацилином (1 : 5000), кремом тридерм. Простатит острый лечат этиотропными препаратами, через 1—2 дня назначают горячие микроклизмы, лакто-, гоновакцинотерапию, после стихания острых явлений – физиотерапия (ректальная диатермия, лазеротерапия и т. д.); простатит хронический и везикулит хронический – массажами предстательной железы (семенных пузырьков) – через день (на курс 12—15) в сочетании с физиотерапией (СВЧ-терапией, индуктотермией, магнитотерапией, лазеротерапией и т. д.). На этом фоне назначают иммунотерапию, ферментотерапию, препараты предстательной железы – раверон, простатитлен, сосудистые препараты (эскузан и др.), ректальные свечи с противовоспалительными, спазмолитическими, аналгезируюшими средствами, а также с интерфероном (свечи виферон), горячие микроклизмы с ромашкой. В середине или в конце курса присоединяют этиотропное лечение. Эпидидимит острый лечат в стационаре, больному обеспечивается постельный режим, иммобилизация мошонки суспензорием, этиотропная и патогенетическая терапия: аутогемотерапия, ферментотерапия, новокаиновая блокада семенного канатика, на мошонку согревающий полуспиртовый компресс, УВЧ, электрофорез йодистого калия. При хроническом эпидидимите назначают продигиозан, экстракт алоэ или стекловидное тело на пораженный придаток яичка – электрофорез с ронидазой, в придаток вводят лидазу, фибринолизин, гидрокортизон.</w:t>
        <w:br/>
        <w:t>   Лечение гонореи у беременных проводится в стационаре бензилпенициллином, эритромицином, левомицетином или сульфаниламидами. Во второй половине беременности курсовая доза бензилпенициллина увеличивается в 1,5—2 раза. При торпидной свежей и хронической гонорее, а также при ее рецидивах гоновакцина может применяться с третьего триместра беременности по 150—200 млн микробных тел. Местное лечение уретры и бартолинита должно проводиться на всех сроках беременности, цервикального канала – только с помощью влагалищных ванночек, без введения в него лекарств. Гонорею у детей лечат в стационаре бензилпенициллином по 50—200 тыс. ЕД через 4 ч, курсовая доза такая же, как и при лечении взрослых, или спектиномицин – 40 мг внутримышечно однократно. Иммунотерапия назначается только детям старше 3 лет и проводится гоновакциной; начальная доза от 50 до 100 млн микробных тел. Местное лечение проводится при сохранении воспалительных явлений после окончания антибиотикотерапии.</w:t>
        <w:br/>
        <w:t>   К проявлениям экстрагенитальной гонореи относят:</w:t>
        <w:br/>
        <w:t>   – гонорейный проктит – поражение нижней трети прямой кишки, встречается у женщин и девочек, больных гонореей, а также у мужчин —пассивных гомосексуалистов. Субъективно иногда отмечаются зуд, жжение, тенезмы, запоры, могут быть выделения из прямой кишки; при ректоскопии отмечаются признаки проктита и кровоточивость слизистой оболочки в месте контакта;</w:t>
        <w:br/>
        <w:t>   – орофарингеальную гонорею, поражающую преимущественно слизистую оболочку миндалин и глотки, обычно бессимптомную, проявляющуюся гиперемией и отеком слизистой, гнойным налетом на миндалинах, регионарным лимфадснитом, у некоторых больных – гингивитом и стоматитом;</w:t>
        <w:br/>
        <w:t>   – гонорею глаз, развивающуюся при заносе инфекции руками; у новорожденных – во время прохождения родовых путей больной матери или внутриутробно: инкубационный период при ней 3—4 дня; клинически процесс проявляется сильным отеком век, гноетечением, светобоязнью, кровоточивостью резко гиперемированной конъюнктивы; тяжелым осложнением является поражение роговой оболочки с развитием язв или прободения.</w:t>
        <w:br/>
        <w:t>   Лечение зкстрагенитальной гонореи: при гонорейном проктите применяют бензилпенициллин или бициллин-3 в курсовой дозе 6 млн ЕД с последующим назначением левомицетина внутрь в течение 3 дней в общей дозе 10 г (первый день – 4 г, второй и третий – по 3 г в сутки) или фторхинолоны; после этого обязательно проводится местное лечение: свечи с протарголом (по 0,02 г протаргола на свечу), в прямую кишку вводят 40—50 мл 2—5% раствора протаргола или колларгола через день, всего 5—6 процедур. Орофарингеальная гонорея лечится фторхинолонами (ципрофлоксацин, офлоксацин) или цефтриаксоном в курсовых дозах, как при хронической гонорее в сочетании с азитромицином (внутрь 1,0 г однократно) или доксициклнном (внутрь по 0.1 г 2 раза в сутки 7 дней). Гонорея глаз лечится дерматовенсрологами совместно с окулистами с обязательным внутримышечным введением антибиотика (в первую очередь из группы фторхинолонов) без учета дозы антибиотика, введенного местно (в глаза).</w:t>
        <w:br/>
        <w:t>   Диссеминированая гонококковая инфекция является следствием гонококковой бактериемии, развивается в результате метастазирования возбудителя из первичного очага в другие органы и системы. Возникает редко. Обычно поражает женщин вскоре после менструации или в период беременности. Проявляется лихорадкой, асимметричными теносиновитами кистей и стоп, кожными сыпями, гепатитом, легким миоперикардитом и др. Поражения кожи характеризуются болезненными эритематозными пятнами и петехиями диаметром 1—5 мм, быстро трансформирующимися в пустулы и папулы с геморрагически-некротическим компонентом или геморрагическими пузырями до 2—3 см в диаметре.</w:t>
        <w:br/>
        <w:t>   Через 4—5 дней сыпь спонтанно ннволюцирует и на ее месте остаются мелкие рубчики и нестойкая пигментация. При диссеминированной гонококковой инфекции также могут появляться высыпания в виде многоформной экссудативной эритемы и крапивницы. Гонококковый сепсис иногда сопровождается эндо-, мио– и перикардитами, менингитом, поражением печени и почек. Штаммы гонококков, вызывающие диссеминированную гонококковую инфекцию, имеют тенденцию давать небольшое воспаление в области гениталий. В большинстве случаев общее состояние средней тяжести с интермиттирующей лихорадкой (38—40,5 оС), ознобом, болями в суставах, поражением кожи. Диагноз подтверждается обнаружением гонококков при посевах крови. Лечение дцссеминированной гонококковой инфекции проводится в стационаре внутримышечными или внутривенными инъекциями цсфтриаксона (по 1,0 г каждые 24 ч) или внутримышечными инъекциями спектиномицина (по 2,0 ч через 12 ч) – после начала улучшения лечение продолжают еще в течение 24—48 час, затем назначают внутрь ципрофлоксацин по 500 мг 2 раза в сутки или офлоксацин по 400 мг 2 раза в сутки в течение 7 дней.</w:t>
        <w:br/>
        <w:t>   Установление излеченности гонореи проводится через 7—10 дней вслед за окончанием лечения путем трехкратного бактериоскопического и однократного бактериологического исследования (после комбинированной провокации) мазков со слизистой оболочки уретры (у женщин шейки матки, влагалища и нижней трети прямой кишки), а также исследования предстательной железы, семенных пузырьков, уретроскопии. Мужчины снимаются с учета при благоприятных результатах клинико-лабораторного обследования после одного контроля, женщины после трех контролей (первый – через 7—10 дней, второй – во время ближайшей менструации, третий – по окончании менструации). Излеченность у девочек дошкольного возраста, посещающих детские дошкольные учреждения, осуществляется в стационаре, где они остаются в течение 1 мес и им проводят 3 провокации и 3 посева (1 раз в 10 дней).</w:t>
        <w:br/>
        <w:t>   Профилактика гонореи: первичная заключается в изменении сексуального поведения пациентов, своевременном выявлении гонореи у половых партнеров и лечении их вне зависимости от наличия или отсутствия у них клинических проявлений заболевания; недопустимости половой жизни без презерватива вплоть до снятия с диспансерного учета обоих супругов; качественном проведении профилактических осмотров лиц из групп риска, а также бесплодных пар и беременных.</w:t>
        <w:br/>
        <w:t>   Вторичная профилактика гонореи заключается в просвещении дин, относящихся к группам риска для предупреждения заражения гонореей; выявлении бессимптомно инфицированных лиц или тех, кто имеет симптомы ИППП, но скорее всего не будет обращаться в лечебные учреждения за медицинской помощью; эффективной диагностике и лечении инфицированных лиц; обследовании, лечении половых партнеров заболевших.</w:t>
        <w:br/>
        <w:t>   Профилактика гонореи глаз у новорожденных осуществляется двукратным закапыванием в них 30% раствора сульфацила натрия, девочкам одновременно таким же раствором обрабатывают половые органы. Дети для предупреждения у них гонореи должны иметь отдельную постель и индивидуальные предметы ухода (губку, полотенце, ночной горшок и т. д.). Важное значение для профилактики гонореи имеет санитарно-просветительная работа и умение врача проводить сбор точного анамнеза сексуальной жизни пациента.</w:t>
      </w:r>
    </w:p>
    <w:p>
      <w:pPr>
        <w:pStyle w:val="Heading2"/>
        <w:jc w:val="center"/>
        <w:rPr>
          <w:sz w:val="28"/>
          <w:szCs w:val="28"/>
        </w:rPr>
      </w:pPr>
      <w:r>
        <w:rPr>
          <w:sz w:val="28"/>
          <w:szCs w:val="28"/>
        </w:rPr>
        <w:t>НЕГОНОКОККОВЫЕ ИНФЕКЦИИ, ПЕРЕДАЮЩИЕСЯ ПОЛОВЫМ ПУТЕМ</w:t>
      </w:r>
    </w:p>
    <w:p>
      <w:pPr>
        <w:pStyle w:val="Normal"/>
        <w:rPr/>
      </w:pPr>
      <w:r>
        <w:rPr>
          <w:sz w:val="28"/>
          <w:szCs w:val="28"/>
        </w:rPr>
        <w:t>   </w:t>
      </w:r>
      <w:r>
        <w:rPr>
          <w:b/>
          <w:bCs/>
          <w:sz w:val="28"/>
          <w:szCs w:val="28"/>
        </w:rPr>
        <w:t xml:space="preserve">Негонококковые заболевания мочеполовой сферы – важная медико-социальная проблема, обусловленная широкой распространенностью входящих в ее состав </w:t>
      </w:r>
      <w:r>
        <w:rPr>
          <w:b/>
          <w:bCs/>
          <w:i/>
          <w:iCs/>
          <w:sz w:val="28"/>
          <w:szCs w:val="28"/>
        </w:rPr>
        <w:t>инфекций, передаваемых половым путем(ИППП)</w:t>
      </w:r>
      <w:r>
        <w:rPr>
          <w:b/>
          <w:bCs/>
          <w:sz w:val="28"/>
          <w:szCs w:val="28"/>
        </w:rPr>
        <w:t xml:space="preserve">, таких как </w:t>
      </w:r>
      <w:r>
        <w:rPr>
          <w:b/>
          <w:bCs/>
          <w:i/>
          <w:iCs/>
          <w:sz w:val="28"/>
          <w:szCs w:val="28"/>
        </w:rPr>
        <w:t>хламидиоз, микоплазмоз, трихомониаз, гарднереллез, кандидоз, простой герпес</w:t>
      </w:r>
      <w:r>
        <w:rPr>
          <w:b/>
          <w:bCs/>
          <w:sz w:val="28"/>
          <w:szCs w:val="28"/>
        </w:rPr>
        <w:t xml:space="preserve">, а также многообразием связанных с ними </w:t>
      </w:r>
      <w:r>
        <w:rPr>
          <w:b/>
          <w:bCs/>
          <w:i/>
          <w:iCs/>
          <w:sz w:val="28"/>
          <w:szCs w:val="28"/>
        </w:rPr>
        <w:t>осложнений</w:t>
      </w:r>
      <w:r>
        <w:rPr>
          <w:b/>
          <w:bCs/>
          <w:sz w:val="28"/>
          <w:szCs w:val="28"/>
        </w:rPr>
        <w:t xml:space="preserve">, в том числе </w:t>
      </w:r>
      <w:r>
        <w:rPr>
          <w:b/>
          <w:bCs/>
          <w:i/>
          <w:iCs/>
          <w:sz w:val="28"/>
          <w:szCs w:val="28"/>
        </w:rPr>
        <w:t>экстрагенитальных</w:t>
      </w:r>
      <w:r>
        <w:rPr>
          <w:b/>
          <w:bCs/>
          <w:sz w:val="28"/>
          <w:szCs w:val="28"/>
        </w:rPr>
        <w:t xml:space="preserve"> (</w:t>
      </w:r>
      <w:r>
        <w:rPr>
          <w:b/>
          <w:bCs/>
          <w:i/>
          <w:iCs/>
          <w:sz w:val="28"/>
          <w:szCs w:val="28"/>
        </w:rPr>
        <w:t>поражения суставов, сердечно-сосудистой системы</w:t>
      </w:r>
      <w:r>
        <w:rPr>
          <w:b/>
          <w:bCs/>
          <w:sz w:val="28"/>
          <w:szCs w:val="28"/>
        </w:rPr>
        <w:t xml:space="preserve"> и т. д.) и неблагоприятных </w:t>
      </w:r>
      <w:r>
        <w:rPr>
          <w:b/>
          <w:bCs/>
          <w:i/>
          <w:iCs/>
          <w:sz w:val="28"/>
          <w:szCs w:val="28"/>
        </w:rPr>
        <w:t>последствий</w:t>
      </w:r>
      <w:r>
        <w:rPr>
          <w:b/>
          <w:bCs/>
          <w:sz w:val="28"/>
          <w:szCs w:val="28"/>
        </w:rPr>
        <w:t xml:space="preserve"> (</w:t>
      </w:r>
      <w:r>
        <w:rPr>
          <w:b/>
          <w:bCs/>
          <w:i/>
          <w:iCs/>
          <w:sz w:val="28"/>
          <w:szCs w:val="28"/>
        </w:rPr>
        <w:t>повреждения фертильности, эктопическая беременность, обструктивных легочных заболеваний у детей</w:t>
      </w:r>
      <w:r>
        <w:rPr>
          <w:b/>
          <w:bCs/>
          <w:sz w:val="28"/>
          <w:szCs w:val="28"/>
        </w:rPr>
        <w:t xml:space="preserve"> и т. д.).</w:t>
      </w:r>
      <w:r>
        <w:rPr>
          <w:sz w:val="28"/>
          <w:szCs w:val="28"/>
        </w:rPr>
        <w:br/>
        <w:t> </w:t>
        <w:br/>
        <w:t>   Целесообразность объединения перечисленных уретрогенных инфекций в группу негонококковых заболеваний мочеполовой сферы обусловлена сходством их между собой и с гонореей не только по путям передачи, но и по характеру клинических проявлений и социальным последствиям. Точная идентификация и своевременное сообщение о всех случаях этих заболеваний – важная часть успешного контроля заболеваемости ИППП. При уретрогенных инфекциях обычно выявляется ассоциация возбудителей этих заболеваний как между собой, так и с гонококками. Что касается условно-патогенных микроорганизмов, таких как эпидермальный стафилококк, энтерококк, зеленящий и пиогенный стрептококки, кишечная палочка, дифтероиды и др., то они очень редко, не более чем в 1—5% случаев, могут быть самостоятельными возбудителями уретрогенных инфекций и значительно чаще определяются в наружных половых органах здоровых мужчин и женщин в ассоциации с другими возбудителями ИППП.</w:t>
      </w:r>
    </w:p>
    <w:p>
      <w:pPr>
        <w:pStyle w:val="Heading2"/>
        <w:jc w:val="center"/>
        <w:rPr>
          <w:sz w:val="28"/>
          <w:szCs w:val="28"/>
        </w:rPr>
      </w:pPr>
      <w:bookmarkStart w:id="15" w:name="TOC_id2806949"/>
      <w:bookmarkEnd w:id="15"/>
      <w:r>
        <w:rPr>
          <w:sz w:val="28"/>
          <w:szCs w:val="28"/>
        </w:rPr>
        <w:t>ХЛАМИДИОЗ УРОГЕНИТАЛЬНЫЙ</w:t>
      </w:r>
    </w:p>
    <w:p>
      <w:pPr>
        <w:pStyle w:val="Normal"/>
        <w:rPr/>
      </w:pPr>
      <w:r>
        <w:rPr>
          <w:sz w:val="28"/>
          <w:szCs w:val="28"/>
        </w:rPr>
        <w:t>   </w:t>
      </w:r>
      <w:r>
        <w:rPr>
          <w:sz w:val="28"/>
          <w:szCs w:val="28"/>
        </w:rPr>
        <w:t>Урогенитальный хламидиоз – наиболее распространенная инфекция, передаваемая половым путем, встречающаяся в 2—4 раза чаще, чем гонорея, и в 7,5 раза чаше, чем сифилис. По далеко не полным данным, в мире ежегодно регистрируется до 89 млн больных урогенитальным хламидиозом.</w:t>
        <w:br/>
        <w:t>   Социальная значимость урогенитального хламидиоза обусловлена не только высоким уровнем заболеваемости с частыми осложнениями, но и неблагоприятным влиянием, которое инфекция оказывает на демографические показатели, существенно повышая частоту мужского и женского бесплодия.</w:t>
        <w:br/>
        <w:t>   В настоящее время С. trachomatis является самой частой причиной негонококковых уретритов у мужчин, хронических воспалительных заболеваний органов малого таза у женщин, хронического простатита, острого эпидидимита улиц моложе 35 лет, трубного бесплодия и большого процента внематочной беременности. Урогенитальный хламидиоз ведет к привычному певынашиванию беременности, внутриутробному инфицированию плода, инфицированию новорожденного и тем самым к повышению антенаталы-юй смертности, возникновению конъюнктивита и пневмонии у новорожденных.</w:t>
        <w:br/>
        <w:t>   Высокая распространенность урогенитального хламидиоза в настоящее время обусловлена как особенностями возбудителя (в частности, увеличением частоты его персистентных форм, устойчивых к противохламидийным антибиотикам в связи с их бесконтрольным или нерациональным приемом, а также самолечением), так и социальными факторами, аналогичными рассмотренным при гонорее.</w:t>
        <w:br/>
        <w:t>   Этиология и патогенез. Chlamydia trachomatis (серовары D – К) – возбудитель урогенитального хламидиоза – в первую очередь инфицирует мочеполовые органы (уретру у мужчин, канал шейки матки у женщин), а также способен поражать прямую кишку, заднюю стенку глотки, конъюнктиву глаза, эпителиальные и эпителиоидные клетки различных органов, клетки ретикулоэндотелия, лейкоциты, моноциты, макрофаги. Инфекция обычно передается половым путем, а также может быть передана из генитального тракта инфицированной матери новорожденному. Внеполовой путь передачи (через загрязненные инфицированным отделяемым руки, белье, инструментарий, общую постель и т. д.) встречается редко.</w:t>
        <w:br/>
        <w:t>   Источником заражения урогенитальным хламидиозом чаще всего являются больные, не знающие о наличии у них этой инфекции, практикующие частые половые связи с постоянной сменой половых партнеров и не использующие средств индивидуальной профилактики вензаболеваний (презервативы и т. д.).</w:t>
        <w:br/>
        <w:t>   Доказано, что урогенитальный хламидиоз увеличивает восприимчивость к инфицированности ВИЧ-1, а штаммы ВИЧ-инфекции, выделенные от таких больных, более вирулентны.</w:t>
        <w:br/>
        <w:t xml:space="preserve">   С. trachomatis – патогенная грамотрицательная бактерия, открытая в 1903 г. Л. Гельберштедтером и С. Провачеком, входит в порядок Chlamydeales, семейство Chlamydiaceae, род Chlamydia. Помимо C. trachomatis, в него входят еще 3 вида: С. psitacci, С. pecorum, С. pneumoniae. </w:t>
      </w:r>
      <w:r>
        <w:rPr>
          <w:i/>
          <w:iCs/>
          <w:sz w:val="28"/>
          <w:szCs w:val="28"/>
        </w:rPr>
        <w:t>Все хламидии сходны по морфологическим признакам, имеют общий родоспецифический антиген</w:t>
      </w:r>
      <w:r>
        <w:rPr>
          <w:sz w:val="28"/>
          <w:szCs w:val="28"/>
        </w:rPr>
        <w:t xml:space="preserve">, характерный для грамотрицательных бактерий и представленный липополисахаридом (LPS) наружной мембраны клеточной стенки, </w:t>
      </w:r>
      <w:r>
        <w:rPr>
          <w:i/>
          <w:iCs/>
          <w:sz w:val="28"/>
          <w:szCs w:val="28"/>
        </w:rPr>
        <w:t>а также различные видо-, подвидо– и типоспецифические антигены</w:t>
      </w:r>
      <w:r>
        <w:rPr>
          <w:sz w:val="28"/>
          <w:szCs w:val="28"/>
        </w:rPr>
        <w:t xml:space="preserve">. </w:t>
      </w:r>
      <w:r>
        <w:rPr>
          <w:b/>
          <w:bCs/>
          <w:sz w:val="28"/>
          <w:szCs w:val="28"/>
        </w:rPr>
        <w:t>Главной биологической особенностью хламидий является их уникальный облигатный внутриклеточный цикл развития, в котором участвуют две формы возбудителя</w:t>
      </w:r>
      <w:r>
        <w:rPr>
          <w:sz w:val="28"/>
          <w:szCs w:val="28"/>
        </w:rPr>
        <w:t>: элементарные тельца (ЭТ), адаптированные к внеклеточному выживанию, мало подвержены действию антибактериальных препаратов диаметром 0,2—0,3 мкм с электронно-плотным нуклеотидом и протопластом, что обеспечивает устойчивость к факторам внешней среды (инфекционная форма заболевания), и внутриклеточные спороподобные, метаболически активные (но не вырабатывающие собственной энергии, а живущие за счет энергии клетки-хозяина) ретикулярные (инициальные) тельца (РТ) – форма внутриклеточного существования паразита, обеспечивающая его репродукцию, диаметр их 0,5—1,0 мкм, без электронно-плотного нуклеоида. Посредством специфических рецепторов ЭТ прикрепляются к клеткам эпителия, проникая внутрь их фагосом. Здесь в цитоплазматической вакуоли (эндосоме) ЭТ трансформируются через стадию переходных телец (ПТ) в РТ, а последние подвергаются бинарному делению. После периода роста и деления РТ подвергаются обратной трансформации через стадию ПТ в ЭТ. В итоге вся вакуоль заполняется ЭТ и превращается во «включение» в цитоплазме клетки-хозяина. Полный внутриклеточный цикл развития хламидий при изучении in vivo на культуре продолжается 48—72 ч, в зависимости от штамма хламидий, природы клеток-хозяев и условий среды. После лизиса клетки-хозяина сотни новых ЭТ и РТ выделяются в межклеточные пространства, инфицируя другие клетки.</w:t>
        <w:br/>
        <w:t>   Иммунный ответ на хламидий характеризуется клеточными и гуморальными иммунными реакциями, в частности выработкой специфических IgА, IgG, IgМ, что, однако, не приводит к резистентности к инфекции. Постинфекционный иммунитет нестойкий и кратковременный. Возможны случаи реинфекции и суперинфекции. В последние годы сообщается о формировании персистентных форм хламидийной инфекции (при которых хламидий, несмотря на прерывание типичного цикла развития, остаются жизнеспособными, но менее чувствительными к воздействию защитных факторов организма и антибиотиков), что сопровождается морфологическим увеличением возбудителей и изменением их антигенного состава (с уменьшением экспрессии основного видоспецифического антигена наружной мембраны хламидий – МОМР и LPS и увеличением экспрессии ассоциированного с внутренней мембраной белка теплового шока хламидий – Н5Р-60). Последний на 50% идентичен такому же белку мембраны клетки человека, в связи с чем иммунная и фагоцитарная системы перестают распознавать его как чужеродный, не формируя адекватных реакций; однако антитела к Н5Р-60 могут вызывать аутоиммунные поражения тканей, обусловленные перекрестными реакциями с Н8Р-60 человека. Уменьшение же количества МОМР в клеточной стенке атипичных РТ персистирующих форм хламидий, по мнению ряда авторов, может приводить к уменьшению чувствительности к антибиотикам из-за того, что МОМР способен функционировать как порин, пропуская в стенку большие гидрофильные молекулы, к которым относится большинство антибиотиков. Персистирование хламидий в особых мембраноограниченных зонах эпителия и трихомонад, а также в нейтрофилах, макрофагах, лимфоцитах, в эндотелиоцитах лимфатических капилляров и во внеклеточных фагосомах также способствует переживанию возбудителями периода лекарственной терапии.</w:t>
        <w:br/>
        <w:t>   Хламидийная инфекция имеет высокую контагиозность: хламидий выявляют у 80% женщин – половых партнерш инфицированных хламидиями мужчин. Очень часто хламидийная инфекция сочетается с возбудителями других ИППП, что увеличивает патогенность каждого входящего в ассоциацию микроорганизма. Инкубационный период хламидийного уретрита, составляющий в среднем 2—3 мед, при смешанной инфекции обычно увеличивается.</w:t>
        <w:br/>
        <w:t> </w:t>
        <w:br/>
        <w:t>   Клиническая картина</w:t>
        <w:br/>
        <w:t>   </w:t>
      </w:r>
      <w:r>
        <w:rPr>
          <w:b/>
          <w:bCs/>
          <w:sz w:val="28"/>
          <w:szCs w:val="28"/>
        </w:rPr>
        <w:t>Урогенитальный хламидиоз у мужчин</w:t>
      </w:r>
      <w:r>
        <w:rPr>
          <w:sz w:val="28"/>
          <w:szCs w:val="28"/>
        </w:rPr>
        <w:t xml:space="preserve"> протекает чаще всего в форме </w:t>
      </w:r>
      <w:r>
        <w:rPr>
          <w:i/>
          <w:iCs/>
          <w:sz w:val="28"/>
          <w:szCs w:val="28"/>
        </w:rPr>
        <w:t>уретрита</w:t>
      </w:r>
      <w:r>
        <w:rPr>
          <w:sz w:val="28"/>
          <w:szCs w:val="28"/>
        </w:rPr>
        <w:t>. В отличие от гонорейного уретрита хламидийный уретрит протекает, как правило, подостро с небольшими гнойно-слизистыми выделениями и незначительными дизурическими расстройствами или торпидно, субманифестно, когда больные замечают только незначительные слизистые выделения из уретры по утрам или только склеивание наружного отверстия мочеиспускательного канала. Нередко больные вообще не замечают торпидного уретрита, который диагностируется лишь по увеличенному количеству лейкоцитов при микроскопии соскобов из уретры. Зачастую наличие уретрита распознается врачом, когда больной обращается уже с какими-нибудь осложнениями. Хламидийный уретрит очень часто протекает в виде смешанной инфекции с другими возбудителями ИППП: гонококками, трихомонадами, уреаплазмами, гарднереллами, вирусами герпеса простого I и II иммунотипа. Особое значение имеет смешанная инфекция с гонококками, при которой чаще бывает клиника острого уретрита (обильные гнойные выделения из уретры, режущие боли в начале мочеиспускания, мутная от гноя моча). Смешанная инфекция с хламидиями имеет место в 30% случаев гонореи. Без лечения хламидий могут сохраняться в уретре неопределенно долго и давать различные осложнения.</w:t>
        <w:br/>
        <w:t> </w:t>
        <w:br/>
        <w:t>   </w:t>
      </w:r>
      <w:r>
        <w:rPr>
          <w:i/>
          <w:iCs/>
          <w:sz w:val="28"/>
          <w:szCs w:val="28"/>
        </w:rPr>
        <w:t>Хронический простатит</w:t>
      </w:r>
      <w:r>
        <w:rPr>
          <w:sz w:val="28"/>
          <w:szCs w:val="28"/>
        </w:rPr>
        <w:t xml:space="preserve"> нередко сопутствует хламидийному уретриту. Он сопровождается симптомами, свойственными уретриту, с наличием парестезии и болей в области промежности, крестца и прямой кишки (ощущение тяжести, давления), усиливающихся при длительном сидении, дефекации, езде в транспорте и т. д., иногда иррадиирующих в половой член, мошонку, крестец, поясницу. Функциональные расстройства при этом складываются из расстройства со стороны мочевого аппарата (частые и болезненные позывы к мочеиспусканию, частичная задержка мочи и т. д.), расстройств половой функции (слабая эрекция; преждевременная эякуляция, утрата оргазма), расстройств со стороны нервной системы и психики (в форме вторичного неврастенического синдрома, бессонницы, повышенной утомляемости, снижения работоспособности, расстройства сердечной деятельности, неврологических болей, исчезающих после излечения простатита). Примерно у 2/3 больных хронический хдамидийный простатит протекает бессимптомно. Течение хронического хламидийного простатита сопровождается обострениями.</w:t>
        <w:br/>
        <w:t> </w:t>
        <w:br/>
        <w:t>   </w:t>
      </w:r>
      <w:r>
        <w:rPr>
          <w:i/>
          <w:iCs/>
          <w:sz w:val="28"/>
          <w:szCs w:val="28"/>
        </w:rPr>
        <w:t>Эпидидимит острый</w:t>
      </w:r>
      <w:r>
        <w:rPr>
          <w:sz w:val="28"/>
          <w:szCs w:val="28"/>
        </w:rPr>
        <w:t xml:space="preserve"> начинается с резких болей в области яичка, повышения температуры тела до 39—40°С, гиперемии и отека соответствующей стороны мошонки. В связи с выпотом в оболочки яичка (периорхиэпидидимит) или в связи с одновременным поражением придатка яичка (орхиэпидидимит) органы мошонки не контурируются. Острота стихает через 2—5 дней даже без лечения, и в области хвоста или тела придатка определяется плотный, слегка бугристый инфильтрат, часто замещающийся рубцом и вызывающий обтурационную аспермию, что наряду с развитием аутоагрессии по отношению к сперматозоидам служит причиной бесплодия. В процесс может вовлекаться семявыносящий проток, который прощупывается в виде плотного болезненного шнура (деферентит), иногда весь семенной канатик превращается в болезненный тяж толщиной с палец (фуникулит).</w:t>
        <w:br/>
        <w:t> </w:t>
        <w:br/>
        <w:t>   </w:t>
      </w:r>
      <w:r>
        <w:rPr>
          <w:b/>
          <w:bCs/>
          <w:sz w:val="28"/>
          <w:szCs w:val="28"/>
        </w:rPr>
        <w:t>Урогенитальный хламидиоз у женщин</w:t>
      </w:r>
      <w:r>
        <w:rPr>
          <w:sz w:val="28"/>
          <w:szCs w:val="28"/>
        </w:rPr>
        <w:t xml:space="preserve"> характеризуется многоочаговостью и в подавляющем большинстве случаев бессимптомностью (пока не разовьются осложнения – воспалительные заболевания органов малого таза). Именно поэтому только 10—20% женщин обращаются к врачу самостоятельно, остальные привлекаются к лечению после обнаружения хламидиоза у полового партнера, выявления при профосмотрах или при обращении в связи с развитием осложнений.</w:t>
        <w:br/>
        <w:t>   </w:t>
      </w:r>
      <w:r>
        <w:rPr>
          <w:i/>
          <w:iCs/>
          <w:sz w:val="28"/>
          <w:szCs w:val="28"/>
        </w:rPr>
        <w:t xml:space="preserve">Бартолинит </w:t>
      </w:r>
      <w:r>
        <w:rPr>
          <w:sz w:val="28"/>
          <w:szCs w:val="28"/>
        </w:rPr>
        <w:t>– воспаление больших желез преддверия, чаще носит катаральный характер. Хламидии локализуются в цилиндрическом эпителии выводных протоков бартолиновой железы, обусловливая воспаление лишь устьев выводного протока железы. Но при смешанной инфекции с гонококками возможно развитие острого абсцесса железы с лихорадкой, сильными болями, что требует оперативного вмешательства.</w:t>
        <w:br/>
        <w:t>   </w:t>
      </w:r>
      <w:r>
        <w:rPr>
          <w:i/>
          <w:iCs/>
          <w:sz w:val="28"/>
          <w:szCs w:val="28"/>
        </w:rPr>
        <w:t>Эндоцервицит</w:t>
      </w:r>
      <w:r>
        <w:rPr>
          <w:sz w:val="28"/>
          <w:szCs w:val="28"/>
        </w:rPr>
        <w:t xml:space="preserve"> – воспаление шейки матки – наиболее частое и типичное проявление урогенитального хламидиоза у женщин. Заболевание обычно не вызывает жалоб, но иногда больные указывают на выделения из влагалища, тянущую боль внизу живота. При осмотре вокруг наружного отверстия шеечного канала образуются эрозии, а из канала вытекают слизисто-гнойные выделения. Нередко в области зева видны лимфоидные фолликулы (фолликулярный цервицит), не встречающиеся при других урогенитальных инфекциях.</w:t>
        <w:br/>
        <w:t>   </w:t>
      </w:r>
      <w:r>
        <w:rPr>
          <w:i/>
          <w:iCs/>
          <w:sz w:val="28"/>
          <w:szCs w:val="28"/>
        </w:rPr>
        <w:t>Эндометрит</w:t>
      </w:r>
      <w:r>
        <w:rPr>
          <w:sz w:val="28"/>
          <w:szCs w:val="28"/>
        </w:rPr>
        <w:t xml:space="preserve"> иногда возникает в послеродовом или послеабортном периоде, когда хламидии внедряются в эпителиальные клетки слизистой оболочки тела матки. В острых случаях появляются боли внизу живота, повышается температура тела до 39°С, нарушается менструальный цикл, маточные кровотечения, обильные слизисто-гнойные выделения из шеечного канала. Эндометрит может протекать хронически – с менее выраженными симптомами: тупыми болями внизу живота, кровянистыми «мажущими» выделениями. Шейка матки зияет, выделения менее выражены. При пальпации матка увеличена, болезненна. При хроническом процессе нарушается менструальный цикл, выделения из шеечного канала скудные, чаще жидкие или слизисто-гнойные.</w:t>
        <w:br/>
        <w:t>   </w:t>
      </w:r>
      <w:r>
        <w:rPr>
          <w:i/>
          <w:iCs/>
          <w:sz w:val="28"/>
          <w:szCs w:val="28"/>
        </w:rPr>
        <w:t>Сальпингит</w:t>
      </w:r>
      <w:r>
        <w:rPr>
          <w:sz w:val="28"/>
          <w:szCs w:val="28"/>
        </w:rPr>
        <w:t xml:space="preserve"> – самое частое проявление восходящей хламидийной инфекции. Хламидии инфицируют маточные трубы, распространяясь на их эпителий из цервикального канала и эндометрия. Воспаление может захватывать яичники (сальпингоофорит). Эти осложнения нередко протекают субклинически, малосимптомно и выявляются только при обследовании гинекологом в связи с бесплодием и т. д. Острый сальпингит и сальпингоофорит сопровождаются усилением болей, особенно при движении, физической нагрузке, мочеиспускании, дефекации, температурой до 38—39°С, тошнотой, учащением мочеиспускания, задержкой стула, слизисто-гнойными выделениями из шеечного канала, нарушением менструального цикла.</w:t>
        <w:br/>
        <w:t>   </w:t>
      </w:r>
      <w:r>
        <w:rPr>
          <w:i/>
          <w:iCs/>
          <w:sz w:val="28"/>
          <w:szCs w:val="28"/>
        </w:rPr>
        <w:t>Пельвиоперитонит</w:t>
      </w:r>
      <w:r>
        <w:rPr>
          <w:sz w:val="28"/>
          <w:szCs w:val="28"/>
        </w:rPr>
        <w:t xml:space="preserve"> – воспаление тазовой брюшины области малого таза. Может протекать субклинически и остро. В последнем случае больных беспокоят резкие, часто схваткообразные боли внизу живота, метеоризм, запоры, температура тела около 38—39°С. Брюшная стенка напряжена, симптом Щеткина—Блюмберга резко выражен. СОЭ значительно увеличена при нормальном количестве лейкоцитов крови.</w:t>
        <w:br/>
        <w:t>   </w:t>
      </w:r>
      <w:r>
        <w:rPr>
          <w:i/>
          <w:iCs/>
          <w:sz w:val="28"/>
          <w:szCs w:val="28"/>
        </w:rPr>
        <w:t>Фарингит и проктит</w:t>
      </w:r>
      <w:r>
        <w:rPr>
          <w:sz w:val="28"/>
          <w:szCs w:val="28"/>
        </w:rPr>
        <w:t xml:space="preserve"> у женщин и мужчин отличаются мало– или бессимптомностыо, инфицирование обычно происходит при оро– или аногенитальных контактах.</w:t>
        <w:br/>
        <w:t>   </w:t>
      </w:r>
      <w:r>
        <w:rPr>
          <w:i/>
          <w:iCs/>
          <w:sz w:val="28"/>
          <w:szCs w:val="28"/>
        </w:rPr>
        <w:t>Офтальмохламидиозы</w:t>
      </w:r>
      <w:r>
        <w:rPr>
          <w:sz w:val="28"/>
          <w:szCs w:val="28"/>
        </w:rPr>
        <w:t xml:space="preserve"> протекают в виде простого или фолликулярного конъюнктивита </w:t>
      </w:r>
      <w:r>
        <w:rPr>
          <w:i/>
          <w:iCs/>
          <w:sz w:val="28"/>
          <w:szCs w:val="28"/>
        </w:rPr>
        <w:t>(«пиратрахома»)</w:t>
      </w:r>
      <w:r>
        <w:rPr>
          <w:sz w:val="28"/>
          <w:szCs w:val="28"/>
        </w:rPr>
        <w:t xml:space="preserve"> и развиваются, как правило, в результате заноса хламидии из мочеполового очага инфекции руками.</w:t>
        <w:br/>
        <w:t>   Инфицирование новорожденных может наступить во внутриутробной жизни (трансплацентарно или через инфицированные околоплодные воды) или при прохождении плодом инфицированных родовых путей больной матери, когда хламидии попадают в ротоглотку, дыхательные пути, глаза, влагалище, уретру или прямую кишку. Симптоматика урогенитального хламидиоза у новорожденных обычно более выражена, чем у взрослых, и проявляется вульвовагинитом, уретритом, цервицитом, нередко с диффузной гиперемией вульвы, отеком наружных половых органов и их мацерацией в результате обильных гнойных выделений; фарингиты, евстахеиты и проктиты могут быть асимптомными; конъюнктивиты, возникающие через 7—14 дней после рождения, также, как правило, не сопровождаются острым гнойным воспалением. С. tpachomatis является наиболее частой причиной подострой пневмонии, не сопровождающейся температурой, развивающейся на 1—3-м месяце жизни ребенка, ее характерными признаками являются; частые приступы отрывистого кашля, расширение легких, двусторонние диффузные инфильтраты на рентгенограмме грудной клетки, эозинофилия.</w:t>
        <w:br/>
        <w:t> </w:t>
        <w:br/>
        <w:t>   Диагностика урогенитального хламидиоза проводится путем непосредственной идентификации ЭТ и РТ хламидии в клинических образцах с помощью окраски по Романовскому—Гимзе (ЭТ окрашиваются в красный и фиолетово-красный, а РТ – в синий и голубой цвета), прямого иммунофлюоресцентного метода со специфическими антителами; посева на клеточные культуры (Мс-Соу, Не Lа-229), генными методами (полимеразной цепной реакцией и др.) или путем выявления антител хламидий в сыворотке крови (реакция связывания комплемента, реакция непрямой гемагглютинации, микрометод реакции непрямой иммунофлюоресценции и др.), секрете предстательной железы, семенной жидкости (иммуноферментный анализ) и т. д. Наиболее достоверные результаты дает культуральный метод, однако «золотым стандартом» может считаться сочетание культурального и генного методов.</w:t>
        <w:br/>
        <w:t> </w:t>
        <w:br/>
        <w:t>   </w:t>
      </w:r>
      <w:r>
        <w:rPr>
          <w:i/>
          <w:iCs/>
          <w:sz w:val="28"/>
          <w:szCs w:val="28"/>
        </w:rPr>
        <w:t>Топическая диагностика</w:t>
      </w:r>
      <w:r>
        <w:rPr>
          <w:sz w:val="28"/>
          <w:szCs w:val="28"/>
        </w:rPr>
        <w:t xml:space="preserve"> осуществляется с помощью уретроскопического, ультразвукового, бимануального и других методов исследования.</w:t>
        <w:br/>
        <w:t> </w:t>
        <w:br/>
        <w:t>   Лечение урогенитального хламидиоза является весьма сложной проблемой. Только при неосложненном свежем остром и подостром поражении уретры, слизистой оболочки канала шейки матки или прямой кишки можно ограничиться этиотропными препаратами, продолжительность их приема 7—10 дней (азитромицин назначают однократно внутрь в дозе 1,0 г); патогенетическую и местную терапию при этом применяют лишь в случае безуспешной антибиотикотерапии. Следует учитывать, что иногда новый эпизод «свежего хламидиоза» может наслаиваться на уже имеющуюся персистентную инфекцию. В подобных случаях, а также при свежем торпидном, свежем осложненном и хроническом процессах назначают комплексное лечение. При этом этиотропныс препараты назначают (в течение 21 дня) одновременно или в середине курса иммунотерапии (пирогенал, тактивин, тималин, индуктор интерферона неовир, свечи виферон и т. д.), ферментотерапии (химотрипсин, рибонуклеаза и др.), физиотерапии и адекватного местного лечения (см. «Гонорея»). Следует помнить, что субтерапевтическая доза антибиотиков, а также назначение сульфаниламидов, пенициллина, цефалоспоринов I и II поколений, левомицетина является важным фактором персистенции хламидий. Терапия же сочетанной хламидийно-гонорейной инфекции препаратами пенициллина нередко приводит к трансформации хламидий в L-подобные формы, что может послужить причиной рецидива инфекции или ее бессимптомного носительства.</w:t>
        <w:br/>
        <w:t>   Беременных лечат эритромицином внутрь по 0,5 г через 6 ч в течение 7 дней; ровамицином внутрь по 3 млн ЕД 3 раза в день 7—10 дней; рулидом по 150 мг 2 раза в день 7—10 дней, азитромицином – 1,0 г в однократной дозе. Детям назначают азитромицин внутрь по 10 мг/кг в 1-й день, затем по 5 мг/кг 4 дня или рокситромицин внутрь по 50 мг 2 раза в день 7—10 дней (детям 4—6 лет), по 100 мг 2 раза в дет, 7—10 дней (детям 7—12 лет) в сочетании с местными процедурами: сидячими ванночками из настоя цветков ромашки или шалфея (1 столовая ложка на 1 стакан кипятка), перманганата калия (1 : 5000—1 : 10000) 2 раза в день или спринцевания теми же настоями и растворами. Детям при хламидийном конъюнктивите и пневмонии назначают эритромицин внутрь по 50 мг/кг/сут, разделив на 4 приема, в течение соответственно 2 и 3 нед.</w:t>
      </w:r>
    </w:p>
    <w:p>
      <w:pPr>
        <w:pStyle w:val="Heading2"/>
        <w:jc w:val="center"/>
        <w:rPr>
          <w:sz w:val="28"/>
          <w:szCs w:val="28"/>
        </w:rPr>
      </w:pPr>
      <w:bookmarkStart w:id="16" w:name="TOC_id2808065"/>
      <w:bookmarkEnd w:id="16"/>
      <w:r>
        <w:rPr>
          <w:sz w:val="28"/>
          <w:szCs w:val="28"/>
        </w:rPr>
        <w:t>МИКОПЛАЗМОЗ УРОГЕНИТАЛЬНЫЙ</w:t>
      </w:r>
    </w:p>
    <w:p>
      <w:pPr>
        <w:pStyle w:val="Normal"/>
        <w:rPr/>
      </w:pPr>
      <w:r>
        <w:rPr>
          <w:sz w:val="28"/>
          <w:szCs w:val="28"/>
        </w:rPr>
        <w:t>   </w:t>
      </w:r>
      <w:r>
        <w:rPr>
          <w:sz w:val="28"/>
          <w:szCs w:val="28"/>
        </w:rPr>
        <w:t>Этиология и патогенез. Среди этиологических агентов негонококковых заболеваний мочеполовой сферы важное место принадлежит микоплазмам – микроорганизмам, относящимся к классу Mollicutes, семейству Mycoplasmatoaceae, в состав которого входят два рода: Mycoplasma (около 100 видов) и Ureaplasma (3 вида). Являясь грамотрицательным и микроорганизмами, микоплазмы отличаются от бактерий отсутствием ригидной клеточной стенки (вместо которой имеется пластичная отграничивающая мембрана), выраженным плеоморфизмом, мельчайшими размерами репродуцирующихся частиц (120—150 им), способностью проходить через бактериальные фильтры; от вирусов – способностью расти на бесклеточных питательных средах, метаболизировать ряд субстратов, наличием одновременно ДНК и РНК, чувствительностью к антибиотикам. Отсутствие клеточной стенки и малые размеры микоплазм обеспечивают их тесное прилегание и внедрение в эпителий мочеполовых и фекальных путей с большей защищенностью от воздействия гуморальных и клеточных факторов иммунитета.</w:t>
        <w:br/>
        <w:t> </w:t>
        <w:br/>
        <w:t>   </w:t>
      </w:r>
      <w:r>
        <w:rPr>
          <w:b/>
          <w:bCs/>
          <w:sz w:val="28"/>
          <w:szCs w:val="28"/>
        </w:rPr>
        <w:t>Три представителя патогенных микоплазм способны колонизировать мочеполовой тракт и поэтому называются генитальными.</w:t>
      </w:r>
      <w:r>
        <w:rPr>
          <w:sz w:val="28"/>
          <w:szCs w:val="28"/>
        </w:rPr>
        <w:br/>
        <w:t> </w:t>
        <w:br/>
        <w:t>   </w:t>
      </w:r>
      <w:r>
        <w:rPr>
          <w:b/>
          <w:bCs/>
          <w:i/>
          <w:iCs/>
          <w:sz w:val="28"/>
          <w:szCs w:val="28"/>
        </w:rPr>
        <w:t>М. hominis</w:t>
      </w:r>
      <w:r>
        <w:rPr>
          <w:sz w:val="28"/>
          <w:szCs w:val="28"/>
        </w:rPr>
        <w:t xml:space="preserve"> могут быть причиной </w:t>
      </w:r>
      <w:r>
        <w:rPr>
          <w:i/>
          <w:iCs/>
          <w:sz w:val="28"/>
          <w:szCs w:val="28"/>
        </w:rPr>
        <w:t>эндометритов, сальпингитов, послеабортной и послеродовой лихорадки</w:t>
      </w:r>
      <w:r>
        <w:rPr>
          <w:sz w:val="28"/>
          <w:szCs w:val="28"/>
        </w:rPr>
        <w:t xml:space="preserve">, и лишь при особых обстоятельствах – </w:t>
      </w:r>
      <w:r>
        <w:rPr>
          <w:i/>
          <w:iCs/>
          <w:sz w:val="28"/>
          <w:szCs w:val="28"/>
        </w:rPr>
        <w:t>уретритов</w:t>
      </w:r>
      <w:r>
        <w:rPr>
          <w:sz w:val="28"/>
          <w:szCs w:val="28"/>
        </w:rPr>
        <w:t xml:space="preserve"> (и их осложнений) у мужчин. Клетки М. hominis имеют округлую или овальную форму, величину от 100 х 120 до 600 х 1200 им, покрыты трехслойной асимметричной мембраной толщиной до 10 нм. Их центральная зона представлена сетью тонких агрегированных осмиофильных нитей («ядерная область»). Там же располагаются мембранные структуры, состоящие из сложно упакованных трехслойных мембран с повышенной осмиофильностью, к которым подходят многочисленные нити нуклеоида. Вид колоний М. hominis на плотных питательных средах обычно сравнивают с яичницей-глазуньей. М. hominis разлагает аргинин, не разлагает глюкозу, не имеет фосфатной, липазной и уреазной активности.</w:t>
        <w:br/>
        <w:t>   </w:t>
      </w:r>
      <w:r>
        <w:rPr>
          <w:b/>
          <w:bCs/>
          <w:i/>
          <w:iCs/>
          <w:sz w:val="28"/>
          <w:szCs w:val="28"/>
        </w:rPr>
        <w:t>U. urealiticum</w:t>
      </w:r>
      <w:r>
        <w:rPr>
          <w:sz w:val="28"/>
          <w:szCs w:val="28"/>
        </w:rPr>
        <w:t xml:space="preserve"> играют чрезвычайно важную роль в развитии патологии уретры и придаточных половых желез мужчин, а также нарушения фертильности за счет непосредственного влияния на сперматозоиды и их подвижность. Этим возбудителем обусловлено до 15% негонококковых заболеваний мочеполовой сферы у мужчин. Уреаплазмы обнаруживают и у женщин – половых партнерш больных уреаплазменным уретритом мужчин, чаще у женщин с повышенной сексуальной активностью, наличием воспалительных заболеваний мочеполового тракта и беременных. Особенно высока их распространенность среди больных ИППП и иммунодефицитами. U. urealiticum чрезвычайно малы (от 5 до 20 мкм) и для роста нуждаются в мочевине, которую они метаболизируют с помощью собственного фермента уреазы; выделяющийся при этом аммоний заметно ощелачивает среду, что легко определить по изменению цвета индикатора (бромтимолового синего). Выделяют по меньшей мере 14 сероваров этого возбудителя, U. urealiticum способны прикрепляться не только к эпителиальным клеткам уретры и сперматозоидам, но и к фибробластам и эритроцитам человека, их часто выделяют из верхних дыхательных путей новорожденных при бессимптомной инфекции, острой пневмонии или хроническом заболевании легких. Персистирование их обусловлено подавлением специфических иммунных реакций, связанных с активацией супрессорных клеток.</w:t>
        <w:br/>
        <w:t>   </w:t>
      </w:r>
      <w:r>
        <w:rPr>
          <w:b/>
          <w:bCs/>
          <w:i/>
          <w:iCs/>
          <w:sz w:val="28"/>
          <w:szCs w:val="28"/>
        </w:rPr>
        <w:t>М. genitalium</w:t>
      </w:r>
      <w:r>
        <w:rPr>
          <w:sz w:val="28"/>
          <w:szCs w:val="28"/>
        </w:rPr>
        <w:t xml:space="preserve"> в большей мере причастны к развитию хронических и рецидивирующих негонококковых уретритов, в том числе осложненных хроническим простатитом и болезнью Рейтера у гомосексуалистов и бисексуалов. Сывороточные антитела к М. genitalium обнаруживают как у мужчин, так и у женщин.</w:t>
        <w:br/>
        <w:t> </w:t>
        <w:br/>
        <w:t>   </w:t>
      </w:r>
      <w:r>
        <w:rPr>
          <w:b/>
          <w:bCs/>
          <w:sz w:val="28"/>
          <w:szCs w:val="28"/>
        </w:rPr>
        <w:t>Урогенитальный микоплазмоз обычно ассоциируется с другими возбудителями ИППП: хламидиями, гонококками, трихомонадами, гарднереллами, вирусом простого герпеса I и II типа, грибами Candida.</w:t>
      </w:r>
      <w:r>
        <w:rPr>
          <w:sz w:val="28"/>
          <w:szCs w:val="28"/>
        </w:rPr>
        <w:br/>
        <w:t> </w:t>
        <w:br/>
        <w:t>   Клиническая картина. Классификация урогенитального микоплазмоза аналогична используемой при гонорее. Клинически урогенитальный микоплазмоз не имеет особенностей, отличающих его от других негонококковых заболеваний мочеполовой сферы, однако он течет менее остро, чем гонорея.</w:t>
        <w:br/>
        <w:t>   Генитальные микоплазмы могут персистировать не только в урогенитальном, но и респираторном тракте, а также в других тканях организма. Транзиторный гематогенный занос этих возбудителей из очага персистенции в другие ткани происходит при нарушении естественных барьеров (травма) и стрессорных состояниях организма, сопровождающихся иммуносупрессией.</w:t>
        <w:br/>
        <w:t> </w:t>
        <w:br/>
        <w:t>   Диагностика. Для выявления урогенитальных микоплазм применяют:</w:t>
        <w:br/>
        <w:t>   • метод культурального исследования (используют секрет предстательной железы, эякулят, пробы со слизистой оболочки уретры, мочу) на твердых и жидких средах. Рост</w:t>
        <w:br/>
        <w:t>   U. urealiticum наступает на 1—3-и сутки, а М. hominis и М. genitalium – на 3—5-е сутки. Идентификацию выделенных культур проводят с помощью реакции ингибиции роста, реакции ингибиции метаболизма (РИМ) и РИФ, а также варианта этой реакции – эпииммунофлюоресценции;</w:t>
        <w:br/>
        <w:t>   • антигены микоплазм и уреаплазм в материале из уретры, шейки матки, секрете предстательной железы определяются в реакциях агрегатгемагглютинации – РАГА, ИФА, ПИФ, но для их реализации необходимы стандартные наборы антисывороток;</w:t>
        <w:br/>
        <w:t>   • метод генетических зондов и ПЦР, отличающиеся высокой чувствительностью и диагностической эффективностью;</w:t>
        <w:br/>
        <w:t>   • серологическая диагностика урогенитального микоплазмоза трудна в связи с большим количеством серотипов возбудителя и проводится с помощью реакции связывания комплемента, РИМ, реакции пассивной гемагглютинации.</w:t>
        <w:br/>
        <w:t> </w:t>
        <w:br/>
        <w:t>   Лечение больных урогенитальным микоплазмозом проводится по тем же принципам, что и гонореей. Поскольку используемые для его лечения антибиотики обладают не бактерицидной, а бактериостатической активностью, определяющую роль в лечении играет иммунный ответ больного. М. hominis чувствительны к препаратам тетрациклинового ряда, но резистентны к эритромицину и рифампицину. При наличии тетрациклинрезистентных штаммов возбудителя используют клиндамицин или фторхинолоны. U. urealiticum чувствительны к макролидам, аминогликозидам, в частности гентамицину, но в 10% случаев резистентны к тетрациклинам. Наибольшей активностью по отношению к U. urealiticum из фторхинолонов обладает офлоксацин.</w:t>
      </w:r>
    </w:p>
    <w:p>
      <w:pPr>
        <w:pStyle w:val="Heading2"/>
        <w:jc w:val="center"/>
        <w:rPr>
          <w:sz w:val="28"/>
          <w:szCs w:val="28"/>
        </w:rPr>
      </w:pPr>
      <w:bookmarkStart w:id="17" w:name="TOC_id2808484"/>
      <w:bookmarkEnd w:id="17"/>
      <w:r>
        <w:rPr>
          <w:sz w:val="28"/>
          <w:szCs w:val="28"/>
        </w:rPr>
        <w:t>ТРИХОМОНИАЗ УРОГЕНИТАЛЬНЫЙ</w:t>
      </w:r>
    </w:p>
    <w:p>
      <w:pPr>
        <w:pStyle w:val="Normal"/>
        <w:rPr/>
      </w:pPr>
      <w:r>
        <w:rPr>
          <w:sz w:val="28"/>
          <w:szCs w:val="28"/>
        </w:rPr>
        <w:t>   </w:t>
      </w:r>
      <w:r>
        <w:rPr>
          <w:sz w:val="28"/>
          <w:szCs w:val="28"/>
        </w:rPr>
        <w:t>В общей структуре уретрогенных ИППП частота трихомониаза оценивается примерно в 10%. Трихомониаз передается половым путем и обычно сочетается с другими ИППП. Случаи неполового заражения (через предмета туалета, индивидуальное белье) чрезвычайно редки. Новорожденные заражаются при прохождении родовых путей больной матери. Трихомонадной инвазии способствует изменение рН влагалища и гормонального статуса. В эпидемиологическом отношении серьезную проблему представляют больные с вялотекущим воспалительным процессом и трихомонадоносители, а также больные со штаммами, резистентными к метронидазолу.</w:t>
        <w:br/>
        <w:t> </w:t>
        <w:br/>
        <w:t>   </w:t>
      </w:r>
      <w:r>
        <w:rPr>
          <w:b/>
          <w:bCs/>
          <w:sz w:val="28"/>
          <w:szCs w:val="28"/>
        </w:rPr>
        <w:t xml:space="preserve">Этиология и патогенез. Trichomonas vaginalis относится к </w:t>
      </w:r>
      <w:r>
        <w:rPr>
          <w:b/>
          <w:bCs/>
          <w:i/>
          <w:iCs/>
          <w:sz w:val="28"/>
          <w:szCs w:val="28"/>
        </w:rPr>
        <w:t>типу простейших, семействуTrichomonadidae, роду Trichomonas</w:t>
      </w:r>
      <w:r>
        <w:rPr>
          <w:b/>
          <w:bCs/>
          <w:sz w:val="28"/>
          <w:szCs w:val="28"/>
        </w:rPr>
        <w:t xml:space="preserve"> и представляет собой</w:t>
      </w:r>
      <w:r>
        <w:rPr>
          <w:b/>
          <w:bCs/>
          <w:i/>
          <w:iCs/>
          <w:sz w:val="28"/>
          <w:szCs w:val="28"/>
        </w:rPr>
        <w:t>одноклеточный организм</w:t>
      </w:r>
      <w:r>
        <w:rPr>
          <w:sz w:val="28"/>
          <w:szCs w:val="28"/>
        </w:rPr>
        <w:t xml:space="preserve"> обычно грушевидной формы величиной от 8 до 24 мкм со жгутиками и ундулирующсй мембраной, обеспечивающими способность к активному перемещению. Через все тело трихомонады проходит опорный стержень – аксостиль. В цитоплазме трихомонад при электронной микроскопии видны круглые гранулы, образующие конгломераты около ядра, пищеварительные вакуоли, иногда содержащие фагоцитированные бактерии, ядро с комплексом аппарата Гольджи. Трихомонады могут существовать не только в жгутиковой (грушевидной, вегетативной), но и в амебоидной форме, при которой движения жгутиков не видны, а перемещение самого паразита происходит настолько медленно , что он кажется неподвижным. Амебоидная форма отличается большей величиной (до 30 мкм) и формой, повторяющей рельеф эпителиальной клетки, на которой она паразитирует; способна фагоцитировать целые клетки, однако фагоцитоз может быть незавершенным; возможен эндоцитобиоз (в частности, при гонорейно-трихомонадной инфекции).</w:t>
        <w:br/>
        <w:t>   Трихомонады поражают лишь плоский эпителий. Попадая в мочеиспускательный канал и канал шейки матки, они затем распространяются по протяжению слизистой оболочки и через межклеточные пространства проникают в субэпителиальную соединительную ткань, вызывая воспалительную реакцию с поражением, поражая лакуны и железы уретры, проникают в лимфатические щели и сосуды, перемещаются в половые железы, вызывая их воспаление.</w:t>
        <w:br/>
        <w:t> </w:t>
        <w:br/>
        <w:t>   </w:t>
      </w:r>
      <w:r>
        <w:rPr>
          <w:b/>
          <w:bCs/>
          <w:sz w:val="28"/>
          <w:szCs w:val="28"/>
        </w:rPr>
        <w:t>Трихомониаз – многоочаговое заболевание, при котором возбудитель может обнаруживаться не только в любых мочеполовых органах, но и поражать миндалины, конъюнктиву глаза, прямую кишку, обнаруживаться в легких у новорожденных.</w:t>
      </w:r>
      <w:r>
        <w:rPr>
          <w:sz w:val="28"/>
          <w:szCs w:val="28"/>
        </w:rPr>
        <w:br/>
        <w:t> </w:t>
        <w:br/>
        <w:t xml:space="preserve">   Присутствие трихомонад в мочеполовых органах нередко не сопровождается какими-либо симптомами (асимптомная инфекция). Без лечения процесс продолжается неопределенно долго, однако иногда в половых органах, особенно у мужчин, паразиты погибают сразу же или через непродолжительное время (транзиторное носительство). </w:t>
      </w:r>
      <w:r>
        <w:rPr>
          <w:i/>
          <w:iCs/>
          <w:sz w:val="28"/>
          <w:szCs w:val="28"/>
        </w:rPr>
        <w:t>Причины носительства не установлены</w:t>
      </w:r>
      <w:r>
        <w:rPr>
          <w:sz w:val="28"/>
          <w:szCs w:val="28"/>
        </w:rPr>
        <w:t xml:space="preserve">. Предполагается роль случайных обстоятельств: механического удаления мочой неуспевших фиксироваться к эпителиальным клеткам трихомонад, присутствие химических веществ или продуктов метаболизма, ингибирующих паразитов, и т. п. </w:t>
      </w:r>
      <w:r>
        <w:rPr>
          <w:i/>
          <w:iCs/>
          <w:sz w:val="28"/>
          <w:szCs w:val="28"/>
        </w:rPr>
        <w:t>У больных и переболевших трихомониазом обрисуются различные сывороточные и секреторные антитела, но они не способны обеспечить противоинфекционныи иммунитет ч предотвратить повторное заражение</w:t>
      </w:r>
      <w:r>
        <w:rPr>
          <w:sz w:val="28"/>
          <w:szCs w:val="28"/>
        </w:rPr>
        <w:t>. Низкий уровень иммунного ответа, характерный для трихомониаза, вероятнее всего, связан с особенностями взаимодействия паразита с организмом-хозяином, так как в данном случае нет ни инвазии тканей, ни выделения токсичных или антигенных продуктов.</w:t>
        <w:br/>
        <w:t>   </w:t>
      </w:r>
      <w:r>
        <w:rPr>
          <w:i/>
          <w:iCs/>
          <w:sz w:val="28"/>
          <w:szCs w:val="28"/>
        </w:rPr>
        <w:t>Инкубационный период</w:t>
      </w:r>
      <w:r>
        <w:rPr>
          <w:sz w:val="28"/>
          <w:szCs w:val="28"/>
        </w:rPr>
        <w:t xml:space="preserve"> при трихомониазе варьирует от 3 дней до 1 мес (в среднем составляет 10—12 дней).</w:t>
        <w:br/>
        <w:t>   </w:t>
      </w:r>
      <w:r>
        <w:rPr>
          <w:i/>
          <w:iCs/>
          <w:sz w:val="28"/>
          <w:szCs w:val="28"/>
        </w:rPr>
        <w:t>Классификация</w:t>
      </w:r>
      <w:r>
        <w:rPr>
          <w:sz w:val="28"/>
          <w:szCs w:val="28"/>
        </w:rPr>
        <w:t xml:space="preserve"> урогенитального трихомониаза аналогична используемой при гонорее.</w:t>
        <w:br/>
        <w:t>   Клиническая картина. Трихомониаз у мужчин протекает в форме уретрита (обычно торпидного или бессимптомного, при хроническом течении – с очаговыми инфильтратами, литтреитом, морганитом, колликулитом) и его осложнений: простатита (как правило, первично-хронического), эпидидимита (чаще подострого с невысокой и кратковременной температурной реакцией, выделениями из уретры, не прекращающимися как при гонорее, поражением хвоста и тела придатка), везикулита, куперита, тизонита, парауретрита, поражений кожи (баланопостит, эрозии и язвы полового члена, напоминающие шанктриформную пиодермию).</w:t>
        <w:br/>
        <w:t>   Трихомониаз у женщин и девочек характеризуется преимущественным поражением нижнего отдела мочеполового тракта. Свежий трихомониаз может начинаться остро, подостро и торипидно. Хронический – течет торпидно с частыми обострениями.</w:t>
        <w:br/>
        <w:t xml:space="preserve">   При остром вестибулите малые половые губы отечны, гиперемированы, слизистая оболочка эрозирована, приобретает зернистый вид. При остром вульвите большие половые губы отечны, гиперемированы, покрыты гнойными выделениями и корками, эрозированы, иногда изъязвлены, процесс может переходить на кожу внутренней поверхности бедер, паховые складки, промежность, задний проход. Острый вестибулит и вульвит сопровождаются обильными выделениями, зудом наружных половых органов, жжением при мочеиспускании. При хроническом вестибулите могут быть мелкие пятна, соответствующие устьям крипт, малых вестибулярных желез, ходов Скене и бартолиновых желез; появляется зернистость слизистой оболочки преддверия. Уретрит бывает обычно бессимптомным даже при свежем трихомониазе и лишь иногда с резью и болью при мочеиспускании или с императивными позывами на мочеиспускание и болезненностью в его конце. Вагинит (кольпит) острый – проявляется обильными жидкими пенящимися гнойными выделениями желтого цвета с неприятным запахом, зудом наружных половых органов, жжением при мочеиспускании, болезненностью при половом акте; слизистая оболочка влагалища гиперемирована, покрыта гноем (больше в заднем своде), эрозирована, кровоточит. При подостром кольните зуд наружных половых органов и гиперемия слизистой оболочки менее выражены, выделения беловато-желтой окраски, но их количество меньше. Свежий торпидный и хронический кольпит вне обострения проявляется умеренной гиперемией слизистой оболочки малых половых губ и влагалища, жидкими желтоватыми, нередко пенящимися выделениями, очаговостью поражений. Эндоцервицит в острой стадии проявляется ее отеком, гиперемией, эрозией чаще на задней губе шейки матки, выделениями из цервикального канала. При хроническом эндоцервиците эрозии приобретают </w:t>
      </w:r>
      <w:r>
        <w:rPr>
          <w:i/>
          <w:iCs/>
          <w:sz w:val="28"/>
          <w:szCs w:val="28"/>
        </w:rPr>
        <w:t>фолликулярный</w:t>
      </w:r>
      <w:r>
        <w:rPr>
          <w:sz w:val="28"/>
          <w:szCs w:val="28"/>
        </w:rPr>
        <w:t xml:space="preserve"> характер.</w:t>
        <w:br/>
        <w:t>   Недавно получены доказательства возможной связи между трихомониазом влагалища и неблагоприятными исходами беременности, особенно ранним разрывом плодного пузыря и преждевременными родами.</w:t>
        <w:br/>
        <w:t>   Восходящий трихомониаз (метроэндометрит, аднексит, параметрит) клинически не отличается от гонореи.</w:t>
        <w:br/>
        <w:t> </w:t>
        <w:br/>
        <w:t>   Для диагностики трихомониаза применяются следующие методы:</w:t>
        <w:br/>
        <w:t>   • микроскопия нативных препаратов (возбудитель определяется по характерной форме и толчкообразным движениям и жгутикам);</w:t>
        <w:br/>
        <w:t>   • микроскопия препаратов, окрашенных митиленовым синим и по Граму, иногда по Романовскому—Гимзе и др.;</w:t>
        <w:br/>
        <w:t>   • культуральные исследования особенно ценны для выявления атипичных форм;</w:t>
        <w:br/>
        <w:t>   • иммунологические методы (РСК, РПГА, РИФ в сыворотке крови и секрете половых желез) не используются в качестве основного диагностического теста из-за того, что у ряда больных они бывают отрицательными и остаются положительными после излечения или ложноположительны у неболевших трихомониазом;</w:t>
        <w:br/>
        <w:t>   • антигены трихомонад выявляются с помощью метода латекс-агглютинации;</w:t>
        <w:br/>
        <w:t>   • перспективным для выявления ДНК-последовательностей трихомонад (особенно у мужчин) является метод ПЦР.</w:t>
        <w:br/>
        <w:t>   В отделяемом уретры у мужчин содержится значительно меньше возбудителей, и они часто малоподвижны, поэтому все методы диагностики трихомонназа у мужчин менее надежны, чем у женщин. Из-за различий в условиях обитания трихомонад в мужской уретре и во влагалище женщин для получения более надежных результатов обследование больных необходимо проводить различными методами, исследуя не только уретральное и вагинальное отделяемое, но и секрет предстательной железы, семенных пузырьков, бульбоуретральных желез, сперму, осадок свежевыпущенной мочи.</w:t>
        <w:br/>
        <w:t>   Больным свежим торпидным, свежим осложненным и хроническим трихомониазом для установления этиологического и топического диагноза проводится клинико-инструментально-лабораторное обследование после комбинированной (без химической) провокации (см. «Гонорея»).</w:t>
        <w:br/>
        <w:t> </w:t>
        <w:br/>
        <w:t xml:space="preserve">   Лечение больных свежим острым и подострым </w:t>
      </w:r>
      <w:r>
        <w:rPr>
          <w:i/>
          <w:iCs/>
          <w:sz w:val="28"/>
          <w:szCs w:val="28"/>
        </w:rPr>
        <w:t>неосложненным трихомонадным уретритом, кальцитом</w:t>
      </w:r>
      <w:r>
        <w:rPr>
          <w:sz w:val="28"/>
          <w:szCs w:val="28"/>
        </w:rPr>
        <w:t xml:space="preserve"> проводится только протистоцидными препаратами; используют:</w:t>
        <w:br/>
        <w:t>   • метранидазол (трихопол, флагил) внутрь по 0,5 г 4 раза в сутки в течение 5 дней; или по 0,25 г 2 раза в сутки в течение 10 дней; или в первые 4 дня по 0,25 г 2 раза в сутки, в остальные 4 дня по 0,25 г 2 раза в день; или 2,0 г однократно;</w:t>
        <w:br/>
        <w:t>   • тинидазол – внутрь в дозе 2,0 г однократно или по 0,5 г 2 раза в сутки ежедневно в течение недели;</w:t>
        <w:br/>
        <w:t>   • тиберал – внутрь по 0,5 г 2 раза в сутки в течение 5 дней.</w:t>
        <w:br/>
        <w:t>   • женщинам, больным трихомониазом, применяют вакцину «солкотриховак»; один флакон вакцины содержит 7*104 лиофилизированных лактобацилл, лактобактерин эффективно стимулирует иммунную систему макроорганизма; вакцина «солкотриховак» назначается одновременно с протистоцидными препаратами, так как развитие антител при ее применении происходит в течение 2—3 нед. Индуцированные вакциной антитела в состоянии непосредственно воздействовать на Т.vaginalis, а также на различные сходные по антигенным свойствам патогенные микроорганизмы – Staph. aureus, стрептококки группы В и D, Enterobacter и другую оппортунистическую микрофлору. Основную вакцинацию производят тремя внутримышечными инъекциями с интервалом 2 нед, ревакцинацию – через 1 год, что обеспечивает микробиологическую защиту слизистой оболочки уретры в течение 2—3 лет:</w:t>
        <w:br/>
        <w:t>   • протистоцидным действием также обладают макмирор, эфлоран, атриксин.</w:t>
        <w:br/>
        <w:t xml:space="preserve">   Больным свежим торпидным, свежим </w:t>
      </w:r>
      <w:r>
        <w:rPr>
          <w:i/>
          <w:iCs/>
          <w:sz w:val="28"/>
          <w:szCs w:val="28"/>
        </w:rPr>
        <w:t>осложненным и хроническим трихомониазом</w:t>
      </w:r>
      <w:r>
        <w:rPr>
          <w:sz w:val="28"/>
          <w:szCs w:val="28"/>
        </w:rPr>
        <w:t xml:space="preserve"> проводится </w:t>
      </w:r>
      <w:r>
        <w:rPr>
          <w:i/>
          <w:iCs/>
          <w:sz w:val="28"/>
          <w:szCs w:val="28"/>
        </w:rPr>
        <w:t>комплексное лечение</w:t>
      </w:r>
      <w:r>
        <w:rPr>
          <w:sz w:val="28"/>
          <w:szCs w:val="28"/>
        </w:rPr>
        <w:t>. В таких случаях наряду с протистоцидными препаратами назначают иммунотерапию, ферментотерапию, физиотерапию и местное лечение: промывания уретры растворами фурацилина 1 : 5000, фурозолидона 1 : 5000, 3% раствором борной кислоты, оксицианида ртути 1 : 1000, нитрата серебра 1 : 1000—1 : 6000; инсталляции уретры 5% эмульсией препарата АСД – III фракция в растворе фурацилина 1 : 5000 или 1—2% растворе борной кислоты; осарсол-акрихиновой взвесью (осарсола – 20 г, акрихина – 0,1 г, борной кислоты 5,5 г. тетрациклина 200 тыс. ЕД, 3% раствора левомицетина – 200 мл); 5—10% взвесью осарсола (осарсола 5 г, борной кислоты 3 г, дистиллированной воды 1000 мл); 1—2% раствором протаргола.</w:t>
      </w:r>
    </w:p>
    <w:p>
      <w:pPr>
        <w:pStyle w:val="Heading2"/>
        <w:jc w:val="center"/>
        <w:rPr>
          <w:sz w:val="28"/>
          <w:szCs w:val="28"/>
        </w:rPr>
      </w:pPr>
      <w:bookmarkStart w:id="18" w:name="TOC_id2809154"/>
      <w:bookmarkEnd w:id="18"/>
      <w:r>
        <w:rPr>
          <w:sz w:val="28"/>
          <w:szCs w:val="28"/>
        </w:rPr>
        <w:t>ГАРДНЕРЕЛЛЕЗ</w:t>
      </w:r>
    </w:p>
    <w:p>
      <w:pPr>
        <w:pStyle w:val="Normal"/>
        <w:rPr/>
      </w:pPr>
      <w:r>
        <w:rPr>
          <w:sz w:val="28"/>
          <w:szCs w:val="28"/>
        </w:rPr>
        <w:t>   </w:t>
      </w:r>
      <w:r>
        <w:rPr>
          <w:sz w:val="28"/>
          <w:szCs w:val="28"/>
        </w:rPr>
        <w:t>Этиология и патогенез.</w:t>
        <w:br/>
        <w:t> </w:t>
        <w:br/>
        <w:t>   </w:t>
      </w:r>
      <w:r>
        <w:rPr>
          <w:b/>
          <w:bCs/>
          <w:sz w:val="28"/>
          <w:szCs w:val="28"/>
        </w:rPr>
        <w:t>Gardnerella vaginalis– факультативный анаэроб, мелкие грамотрицательные или грамвариабельные бескапсульные неподвижные палочки, нередко коккобациллы, неподвижные, длиной 1,0—2,0 мкм, толщиной 0,3—0,6 мкм, часто обладающие полиморфизмом, продуцирующие аминокислоты и уксусную кислоту.</w:t>
      </w:r>
      <w:r>
        <w:rPr>
          <w:sz w:val="28"/>
          <w:szCs w:val="28"/>
        </w:rPr>
        <w:br/>
        <w:t> </w:t>
        <w:br/>
        <w:t>   C. vaginalis является патогенным микроорганизмом, часто встречающимся при воспалительных заболеваниях мочеполовых органов у женщин репродуктивного возраста, реже у мужчин. Заражение происходит при половых контактах, что подтверждается отсутствием C. vaginalis у здоровых девственниц. Возможность заражения ограничивается невысокой вирулентностью возбудителя, но она повышается при применении внутриматочных средств контрацепции, нарушении гормонального статуса, иммунологичсской реактивности, микробиоценоза кишечника, предшествующей антибактериальной терапией, наличием воспалительных заболеваний мочеполового тракта. Наиболее важный фактор риска инфекции C. vaginalis – частая смена половых партнеров и наличие вагинита. Инфекция C. vaginalis в 50% случаев течет бессимптомно, что наблюдается главным образом у мужчин. При гарднереллезе выявляются также и другие возбудители ИППП: дрожжеподобные грибы рода Candida, хламидии, гонококки, трихомонады и т. д. Инкубационный период – от 5 дней до 3 нед (в среднем 7—10 дней).</w:t>
        <w:br/>
        <w:t>   Клиническая картина</w:t>
        <w:br/>
        <w:t>   </w:t>
      </w:r>
      <w:r>
        <w:rPr>
          <w:i/>
          <w:iCs/>
          <w:sz w:val="28"/>
          <w:szCs w:val="28"/>
        </w:rPr>
        <w:t>Классификация гарднереллеза</w:t>
      </w:r>
      <w:r>
        <w:rPr>
          <w:sz w:val="28"/>
          <w:szCs w:val="28"/>
        </w:rPr>
        <w:t xml:space="preserve"> аналогична таковой при гонорее.</w:t>
        <w:br/>
        <w:t> </w:t>
        <w:br/>
        <w:t>   </w:t>
      </w:r>
      <w:r>
        <w:rPr>
          <w:b/>
          <w:bCs/>
          <w:sz w:val="28"/>
          <w:szCs w:val="28"/>
        </w:rPr>
        <w:t>Важнейшим клиническим проявлением гарднереллеза у женщин является бактериальный вагиноз – полимикробный клинический синдром, характеризующийся специфическими аномалиями вагинальных выделений и нарушением вагинальной экологии, при котором лактобациллярная флора замещается анаэробными микробами: Bacteroides, Peptococcus, Peptostreptococcus, Streptococcus gr. B, Mobiluncus spp., Micoplasma hominis и др.</w:t>
      </w:r>
      <w:r>
        <w:rPr>
          <w:sz w:val="28"/>
          <w:szCs w:val="28"/>
        </w:rPr>
        <w:t xml:space="preserve"> Бактериальный вагиноз проявляется гиперемией слизистой оболочки влагалища и шейки матки, уретры. В свежих острых случаях влагалищные выделения обильные, бело-серого цвета, гомогенные, густые, выделения из цервикального канала и уретры обычно необильные. В процесс могут вовлекаться полость матки и придатки (сальпингит), при этом больные жалуются на зуд, жжение, обильные влагалищные выделения с резким рыбным запахом, усиливающимся после полового акта. При свежем торпидном и хроническом процессах эти проявления менее значительны или отсутствуют. Бактериальный вагиноз может осложняться хориоамнионитом, послеродовым эндометритом, бактериемией. У мужчин гарднереллез протекает в форме торпидного уретрита, который осложняется простатитом, эпидидимитом и т. д. (см. «Гонорея»).</w:t>
        <w:br/>
        <w:t>   Диагноз гарднереллеза устанавливается с учетом наличия «ключевых» клеток – клеток влагалищного эпителия, сплошь покрытых небольшими грамвариабельными коккобактериями (выявляются в нативном препарате или при окраске по Граму) и положительной пробы с 10% КОН (рыбный запах, образующийся в результате перехода аномальных аминов в свободные летучие соединения). Дополнительными критериями являются рН выделений от 5,0 до 6,5, значительное уменьшение или полное отсутствие молочнокислых бактерий, отсутствие лейкоцитов и грамвариабельности коккобациллярной флоры.</w:t>
        <w:br/>
        <w:t xml:space="preserve">   Лечение. При </w:t>
      </w:r>
      <w:r>
        <w:rPr>
          <w:i/>
          <w:iCs/>
          <w:sz w:val="28"/>
          <w:szCs w:val="28"/>
        </w:rPr>
        <w:t>свежей неосложненной инфекции</w:t>
      </w:r>
      <w:r>
        <w:rPr>
          <w:sz w:val="28"/>
          <w:szCs w:val="28"/>
        </w:rPr>
        <w:t xml:space="preserve"> у женщин и мужчин лечение ограничивают применением тинидазола (в первые 2 дня но 2,0 г одномоментно, на 3-й и 4-е сутки – по 0,5 г 2 раза в день); или метронидазола но 0,5 г 3 раза в день в течение 7 дней; тиберала по 0,5 г 2 раза в сутки в течение 5 дней или клиндамицина внутрь по 300 мг 3 раза в день в течение 7 дней. При свежих торпидных и хронических формах лечение должно быть комплексным с иммунотерапией (вакцина «солкотриховак») и местным лечением (вагинальный крем далацин или котримоксазол, вагинальный гель с метронидазолом в течение 7 дней).</w:t>
      </w:r>
    </w:p>
    <w:p>
      <w:pPr>
        <w:pStyle w:val="Heading2"/>
        <w:jc w:val="center"/>
        <w:rPr>
          <w:sz w:val="28"/>
          <w:szCs w:val="28"/>
        </w:rPr>
      </w:pPr>
      <w:bookmarkStart w:id="19" w:name="TOC_id2809352"/>
      <w:bookmarkEnd w:id="19"/>
      <w:r>
        <w:rPr>
          <w:sz w:val="28"/>
          <w:szCs w:val="28"/>
        </w:rPr>
        <w:t>ВИЧ-ИНФЕКЦИЯ И КОЖА</w:t>
      </w:r>
    </w:p>
    <w:p>
      <w:pPr>
        <w:pStyle w:val="Normal"/>
        <w:rPr/>
      </w:pPr>
      <w:r>
        <w:rPr>
          <w:sz w:val="28"/>
          <w:szCs w:val="28"/>
        </w:rPr>
        <w:t>   </w:t>
      </w:r>
      <w:r>
        <w:rPr>
          <w:sz w:val="28"/>
          <w:szCs w:val="28"/>
        </w:rPr>
        <w:t>ВИЧ-инфекция – одна из причин иммунодефицита. Ее возбудители ВИЧ-1 и ВИЧ-2 вызывают у человека одинаковые клинические проявления. Время между заражением и появлением признаков СПИДа составляет в среднем 10 лет.</w:t>
        <w:br/>
        <w:t> </w:t>
        <w:br/>
        <w:t>   </w:t>
      </w:r>
      <w:r>
        <w:rPr>
          <w:b/>
          <w:bCs/>
          <w:sz w:val="28"/>
          <w:szCs w:val="28"/>
        </w:rPr>
        <w:t>Кожные заболевания у ВИЧ-инфицированных до развития иммунодефицита протекают типично и не требуют специальных методов лечения. С развитием же иммунодефицита их клиника и течение изменяются, в связи с чем возникают не только трудности в диагностике, но и лечении дерматоза.</w:t>
      </w:r>
      <w:r>
        <w:rPr>
          <w:sz w:val="28"/>
          <w:szCs w:val="28"/>
        </w:rPr>
        <w:br/>
        <w:t> </w:t>
        <w:br/>
        <w:t>   </w:t>
      </w:r>
      <w:r>
        <w:rPr>
          <w:b/>
          <w:bCs/>
          <w:sz w:val="28"/>
          <w:szCs w:val="28"/>
        </w:rPr>
        <w:t>Себорейный дерматит</w:t>
      </w:r>
      <w:r>
        <w:rPr>
          <w:sz w:val="28"/>
          <w:szCs w:val="28"/>
        </w:rPr>
        <w:t xml:space="preserve"> является одним из наиболее частых проявлений СПИДа и обычно начинается до развития других его симптомов. Тяжесть его коррелирует с нарастанием иммуносупрессии и ухудшением общего состояния больного. Процесс начинается с появления зудящих эритематозных пятен, покрытых жирными и гиперкератотическими чешуйками и корками серо-желтого цвета в области лица, волосистой части головы, паховых складок и разгибательных поверхностей верхних конечностей. На волосистой части головы он сопровождается толстыми грязно-серыми гиперкератотическими бляшками, которые могут сопровождаться нерубцовой алопецией. При СПИДе процесс может принять генерализованный характер или распространиться на весь кожный покров в виде интенсивно зудящих сливных эритематозных фолликулярных бляшек. При лечении используется 2% кетоконазоловый крем.</w:t>
        <w:br/>
        <w:t> </w:t>
        <w:br/>
        <w:t>   </w:t>
      </w:r>
      <w:r>
        <w:rPr>
          <w:b/>
          <w:bCs/>
          <w:sz w:val="28"/>
          <w:szCs w:val="28"/>
        </w:rPr>
        <w:t>Простой герпес</w:t>
      </w:r>
      <w:r>
        <w:rPr>
          <w:sz w:val="28"/>
          <w:szCs w:val="28"/>
        </w:rPr>
        <w:t xml:space="preserve"> – частое заболевание больных СПИДом. Герпесвирус может проявлять и усиливать субклиническую ВИЧ-инфекцию. Герпетическая инфекция может иметь атипичную клинику и персистирующее тяжелое течение. Сыпь нередко диссеминированная и без лечения приводит к формированию хронических язв во рту, на лице, в области половых органов и любом другом участке тела. Язвы становятся глубокими и трудно поддаются лечению. Их течение еще больше усугубляется присоединением вторичной бактериальной инфекции. Тяжелые прогрессирующие и болезненные перианальные и ректальные язвы в первую очередь встречаются у мужчин-гомосексуалистов. Хронические перианальные язвы, вызванные ВИЧ, ошибочно принимались за пролежни. Инфекция может широко распространяться, и ее можно спутать с другими болезнями, такими как импетиго. Опоясывающий лишай может быть ранним симптомом СПИДа лиц, принадлежащих к группам риска. Он часто встречается у больных до возникновения клинических проявлений СПИДа. Следует учитывать потенциальную воздушно-капельную передачу varicella и herpes zoster, особенно в помещениях, где большая часть больных иммуносупрессивна. При вирусных поражениях кожи у лиц, инфицированных ВИЧ, используют ацикловир (внутрь или внутривенно). Существуют ацикловиррезистентные формы.</w:t>
        <w:br/>
        <w:t xml:space="preserve">   Часты </w:t>
      </w:r>
      <w:r>
        <w:rPr>
          <w:i/>
          <w:iCs/>
          <w:sz w:val="28"/>
          <w:szCs w:val="28"/>
        </w:rPr>
        <w:t>различные формы грибковых поражений кожи</w:t>
      </w:r>
      <w:r>
        <w:rPr>
          <w:sz w:val="28"/>
          <w:szCs w:val="28"/>
        </w:rPr>
        <w:t xml:space="preserve">. Кандидоз рта и глотки встречается почти у всех больных часто как первый симптом СПИДа и указывает на прогрессирование заболевания. Выделяют </w:t>
      </w:r>
      <w:r>
        <w:rPr>
          <w:i/>
          <w:iCs/>
          <w:sz w:val="28"/>
          <w:szCs w:val="28"/>
        </w:rPr>
        <w:t>четыре клинические формы</w:t>
      </w:r>
      <w:r>
        <w:rPr>
          <w:sz w:val="28"/>
          <w:szCs w:val="28"/>
        </w:rPr>
        <w:t xml:space="preserve"> поражения рта и глотки: </w:t>
      </w:r>
      <w:r>
        <w:rPr>
          <w:i/>
          <w:iCs/>
          <w:sz w:val="28"/>
          <w:szCs w:val="28"/>
        </w:rPr>
        <w:t>молочницу</w:t>
      </w:r>
      <w:r>
        <w:rPr>
          <w:sz w:val="28"/>
          <w:szCs w:val="28"/>
        </w:rPr>
        <w:t xml:space="preserve"> (псевдомембранозный кандидоз); </w:t>
      </w:r>
      <w:r>
        <w:rPr>
          <w:i/>
          <w:iCs/>
          <w:sz w:val="28"/>
          <w:szCs w:val="28"/>
        </w:rPr>
        <w:t>гиперпластический кандидоз</w:t>
      </w:r>
      <w:r>
        <w:rPr>
          <w:sz w:val="28"/>
          <w:szCs w:val="28"/>
        </w:rPr>
        <w:t xml:space="preserve"> (кандидозная лейкоплакия); </w:t>
      </w:r>
      <w:r>
        <w:rPr>
          <w:i/>
          <w:iCs/>
          <w:sz w:val="28"/>
          <w:szCs w:val="28"/>
        </w:rPr>
        <w:t>атрофический кандидоз</w:t>
      </w:r>
      <w:r>
        <w:rPr>
          <w:sz w:val="28"/>
          <w:szCs w:val="28"/>
        </w:rPr>
        <w:t xml:space="preserve"> и </w:t>
      </w:r>
      <w:r>
        <w:rPr>
          <w:i/>
          <w:iCs/>
          <w:sz w:val="28"/>
          <w:szCs w:val="28"/>
        </w:rPr>
        <w:t>заеду</w:t>
      </w:r>
      <w:r>
        <w:rPr>
          <w:sz w:val="28"/>
          <w:szCs w:val="28"/>
        </w:rPr>
        <w:t xml:space="preserve"> (кандидозный хейлит). На щеках и языке формируются бляшки, которые часто вызывают боль в горле и дисфагию. Инфекция может спускаться в пищевод. </w:t>
      </w:r>
      <w:r>
        <w:rPr>
          <w:b/>
          <w:bCs/>
          <w:sz w:val="28"/>
          <w:szCs w:val="28"/>
        </w:rPr>
        <w:t>Кандидоз пищевода, трахеи, бронхов и легких развивается при выраженном иммунодефиците.</w:t>
      </w:r>
      <w:r>
        <w:rPr>
          <w:sz w:val="28"/>
          <w:szCs w:val="28"/>
        </w:rPr>
        <w:t xml:space="preserve"> Без лечения заболевание становится тяжелым, но поражения внутренних органов и фунгемии, как правило, не наступает. Иногда встречаются кандидозные онихии и рецидивирующий кандидозный вульвовагинит. Распространен микоз и онихомикоз, вызванные Trichophiton rubrum. Причем онихомикоз встречается, как правило, в проксимальной подногтевой форме, сопровождающейся молочно-белым пятном в проксимальной части ногтевой пластинки, которая редко встречается у других людей.</w:t>
        <w:br/>
        <w:t>   Лечение грибковых поражений кожи и слизистых оболочек проводится кетоконазолом, орунгалом и другими системными антимикотическими препаратами, которые не всегда предотвращают развитие рецидивов. В таких случаях требуется назначение повторных курсов лечения. В резистентных и особо тяжелых случаях используют внутривенные вливания миконазола или амфотерицина В.</w:t>
        <w:br/>
        <w:t xml:space="preserve">   СПИД-ассоциированная </w:t>
      </w:r>
      <w:r>
        <w:rPr>
          <w:b/>
          <w:bCs/>
          <w:sz w:val="28"/>
          <w:szCs w:val="28"/>
        </w:rPr>
        <w:t>саркома Капоши</w:t>
      </w:r>
      <w:r>
        <w:rPr>
          <w:sz w:val="28"/>
          <w:szCs w:val="28"/>
        </w:rPr>
        <w:t xml:space="preserve"> клинически проявляется множественными и широко распространенными элементами как на коже, так и на слизистой оболочке. Заболевание, как правило, развивается у мужчин-гомосексуалистов и женщин, ВИЧ-инфицированных половым, а не шприцевым путем. Вначале патологический процесс представлен слегка приподнятыми овальные или удлиненными синюшно-фиолетовыми инфильтратами с нечеткими границами. Они чаще всего обнаруживаются на туловище, голове и шее и могут возникать в местах травмы (в том числе инъекции) по типу изоморфной реакции Кебнера или встречаться в дерматоме, ранее пораженном опоясывающим герпесом. По мере быстрого прогрессирования процесса возникают красные или фиолетовые бляшки и узлы. Характерна генерализованная полилимфаденопатия. В конечном итоге у большинства больных возникает специфическое поражение внутренних органов (в первую очередь желудочно-кишечного тракта). Гистологическая картина подобна классической форме саркомы Капоши.</w:t>
        <w:br/>
        <w:t>   Лечение проводится инъекциями α-интерферона.</w:t>
        <w:br/>
        <w:t> </w:t>
        <w:br/>
        <w:t>   Псориаз у ВИЧ-инфицированных протекает тяжело в виде генерализованного пустулезного псориаза или эритродермии, нередко с поражением ладоней. Обычно появление или обострение псориаза – плохой прогностический признак СПИДа.</w:t>
        <w:br/>
        <w:t xml:space="preserve">   У больных СПИДом также встречаются </w:t>
      </w:r>
      <w:r>
        <w:rPr>
          <w:b/>
          <w:bCs/>
          <w:sz w:val="28"/>
          <w:szCs w:val="28"/>
        </w:rPr>
        <w:t>диссеминированный отрубевидный лишай</w:t>
      </w:r>
      <w:r>
        <w:rPr>
          <w:sz w:val="28"/>
          <w:szCs w:val="28"/>
        </w:rPr>
        <w:t xml:space="preserve"> с развитием инфильтрации и лихенификации кожи; отдельные или широко распространенные </w:t>
      </w:r>
      <w:r>
        <w:rPr>
          <w:b/>
          <w:bCs/>
          <w:sz w:val="28"/>
          <w:szCs w:val="28"/>
        </w:rPr>
        <w:t>вирусные бородавки, контагиозный моллюск</w:t>
      </w:r>
      <w:r>
        <w:rPr>
          <w:sz w:val="28"/>
          <w:szCs w:val="28"/>
        </w:rPr>
        <w:t xml:space="preserve"> и бактериальные инфекции кожи (чаше распространенные </w:t>
      </w:r>
      <w:r>
        <w:rPr>
          <w:b/>
          <w:bCs/>
          <w:sz w:val="28"/>
          <w:szCs w:val="28"/>
        </w:rPr>
        <w:t>стафилококковые и стрептококковые пиодермиты</w:t>
      </w:r>
      <w:r>
        <w:rPr>
          <w:sz w:val="28"/>
          <w:szCs w:val="28"/>
        </w:rPr>
        <w:t>, шанкриформная, хроническая язвенная, вегетирующая формы пиодермии); атипично протекающая чесотка с поражением липа, волосистой части головы, множественными гиперкератотическими шелушащимися бляшками на эритематозном фоне (норвежская чесотка), интенсивным зудом, трудно поддающимся лечению постскабиозным дерматитом; узловатая почесуха, злокачественные лимфомы кожи и др. Сифилис у ВИЧ-инфипированных прогрессирует быстрее; до развития третичного сифилиса иногда проходит несколько месяцев.</w:t>
        <w:br/>
        <w:t>   Лечение дерматозов у ВИЧ-инфицированных требует постоянного клинико-лабораторного контроля. Дозы этиотропных препаратов при бактериальных, вирусных и грибковых поражениях должны быть более высокими, а курсы лечения более продолжительными и при необходимости повторными. После достижения клинического выздоровления необходим профилактический прием этиотропных препаратов. Больным с ВИЧ-инфекцией требуются психологическая поддержка и регулярное тщательное наблюдение.</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17:00Z</dcterms:created>
  <dc:creator>Monitoring</dc:creator>
  <dc:description/>
  <cp:keywords/>
  <dc:language>en-US</dc:language>
  <cp:lastModifiedBy>Feruzbek</cp:lastModifiedBy>
  <dcterms:modified xsi:type="dcterms:W3CDTF">2005-12-05T05:42:00Z</dcterms:modified>
  <cp:revision>7</cp:revision>
  <dc:subject/>
  <dc:title/>
</cp:coreProperties>
</file>