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Лекция №2</w:t>
      </w:r>
    </w:p>
    <w:p>
      <w:pPr>
        <w:pStyle w:val="Normal"/>
        <w:jc w:val="center"/>
        <w:rPr>
          <w:b/>
          <w:b/>
          <w:bCs/>
          <w:sz w:val="28"/>
          <w:szCs w:val="28"/>
        </w:rPr>
      </w:pPr>
      <w:r>
        <w:rPr>
          <w:b/>
          <w:bCs/>
          <w:sz w:val="28"/>
          <w:szCs w:val="28"/>
        </w:rPr>
        <w:t xml:space="preserve">Иммунные и аллергические дерматозы. Диагностика, лечение и профилактика. Гнойничковые, вирусные, грибковые коженные болезни. Туберкулёз кожи, лейшманиоз, лепра. </w:t>
      </w:r>
    </w:p>
    <w:p>
      <w:pPr>
        <w:pStyle w:val="Normal"/>
        <w:jc w:val="center"/>
        <w:rPr>
          <w:b/>
          <w:b/>
          <w:bCs/>
          <w:sz w:val="28"/>
          <w:szCs w:val="28"/>
        </w:rPr>
      </w:pPr>
      <w:r>
        <w:rPr>
          <w:b/>
          <w:bCs/>
          <w:sz w:val="28"/>
          <w:szCs w:val="28"/>
        </w:rPr>
      </w:r>
    </w:p>
    <w:p>
      <w:pPr>
        <w:pStyle w:val="Normal"/>
        <w:rPr/>
      </w:pPr>
      <w:r>
        <w:rPr>
          <w:b/>
          <w:bCs/>
          <w:sz w:val="28"/>
          <w:szCs w:val="28"/>
        </w:rPr>
        <w:t>Аллергический дерматит</w:t>
      </w:r>
      <w:r>
        <w:rPr>
          <w:sz w:val="28"/>
          <w:szCs w:val="28"/>
        </w:rPr>
        <w:t xml:space="preserve"> возникает в ответ на контактное воздействие на кожу факультативного раздражителя, к которому организм сенсибилизирован и по отношению к которому раздражитель является аллергеном (моновалентная сенсибилизация).</w:t>
        <w:br/>
        <w:t>   </w:t>
      </w:r>
      <w:r>
        <w:rPr>
          <w:b/>
          <w:sz w:val="28"/>
          <w:szCs w:val="28"/>
        </w:rPr>
        <w:t>Этиология и патогенез</w:t>
      </w:r>
      <w:r>
        <w:rPr>
          <w:sz w:val="28"/>
          <w:szCs w:val="28"/>
        </w:rPr>
        <w:t>. В основе аллергического дерматита лежит аллергическая реакция замедленного типа. В качестве аллергена выступают чаще всего химические вещества (стиральные порошки, инсектициды, хром, никель), лекарственные и косметические средства (синтомициновая эмульсия и другие мази с антибиотиками, краски для волос и др.). Аллергены нередко являются гаптенами, образующими при соединении с белками кожи полный антиген. В формировании контактной гиперчувствительности важную роль играют макрофаги эпидермиса. Уже в первые часы после нанесения аллергена их количество в коже увеличивается. При этом аллерген оказывается связанным с макрофагами. Макрофаги представляют аллерген Т-лимфоцитам, в ответ на это происходит пролиферация Т-лимфоцитов с формированием популяции клеток, специфических по отношению к данному антигену. При повторном контакте аллергена циркулирующие сенсибилизированные лимфоциты устремляются к очагу воздействия аллергена. Выделяемые лимфоцитами лимфокины привлекают к очагу макрофаги, лимфоциты, полиморфно-ядерные лейкоциты. Эти клетки также выделяют медиаторы, формируя воспалительную реакцию кожи. Таким образом, изменения кожи при аллергическом дерматите появляются при повторном нанесении аллергена в условиях сенсибилизации организма.</w:t>
        <w:br/>
        <w:t>   </w:t>
      </w:r>
      <w:r>
        <w:rPr>
          <w:b/>
          <w:sz w:val="28"/>
          <w:szCs w:val="28"/>
        </w:rPr>
        <w:t>Клиническая картина</w:t>
      </w:r>
      <w:r>
        <w:rPr>
          <w:sz w:val="28"/>
          <w:szCs w:val="28"/>
        </w:rPr>
        <w:t xml:space="preserve"> аллергического дерматита сходна с острой стадией экземы: на фоне эритемы с нечеткими границами и отека формируется множество микровезикул, оставляющих при вскрытии мокнущие микроэрозии, чешуйки, корочки. При этом, хотя основные изменения кожи сосредоточены на местах воздействия аллергена, патологический процесс выхолит за рамки его воздействия, и благодаря общей аллергической реакции организма аллергические высыпания типа серопапул, везикул, участков эритемы могут наблюдаться также на значительном расстоянии от места воздействия. Например, при аллергическом дерматите, развившемся на тушь для ресниц, яркая эритема с отеком и везикуляцией может захватить кожу лица, шеи и верхних отделов груди. Процесс, как правило, сопровождается выраженным зудом.</w:t>
        <w:br/>
        <w:t>   </w:t>
      </w:r>
      <w:r>
        <w:rPr>
          <w:b/>
          <w:sz w:val="28"/>
          <w:szCs w:val="28"/>
        </w:rPr>
        <w:t>Диагноз</w:t>
      </w:r>
      <w:r>
        <w:rPr>
          <w:sz w:val="28"/>
          <w:szCs w:val="28"/>
        </w:rPr>
        <w:t xml:space="preserve"> аллергического дерматита ставится на основании анамнеза и клинической картины. Нередко для подтверждения диагноза прибегают к постановке аллергических кожных проб с предполагаемым аллергеном (компрессных, капельных, скарификационных), которые являются обязательными для выявления производственного аллергена при развитии профессионального аллергического дерматита. Пробы ставятся после ликвидации клинических изменений кожи. Дифференциальный диагноз проводят с экземой, для которой характерны поливалентная (а не моновалентная) сенсибилизация и хроническое рецидивирующее течение, с токсидермией, при которой аллерген сводится внутрь организма.</w:t>
        <w:br/>
        <w:t>   </w:t>
      </w:r>
      <w:r>
        <w:rPr>
          <w:b/>
          <w:sz w:val="28"/>
          <w:szCs w:val="28"/>
        </w:rPr>
        <w:t xml:space="preserve">Лечение </w:t>
      </w:r>
      <w:r>
        <w:rPr>
          <w:sz w:val="28"/>
          <w:szCs w:val="28"/>
        </w:rPr>
        <w:t>аллергического дерматита включает, помимо устранения раздражителя, гипосенсибилизирующую и наружную терапию, как при экземе. Назначают 10% хлористый кальций 5,0—10,0 мл внутривенно, 30% тиосульфат натрия 10 мл внутривенно, 25% сернокислую магнезию 5,0—10,0 мл внутримышечно, антигистаминные препараты (супрастин, фенкарол, тавегил и др.), местно примочки 2% раствора борной кислоты и др., кортикостероидные мази (лоринден С, адвантан, целестодерм и др.).</w:t>
      </w:r>
    </w:p>
    <w:p>
      <w:pPr>
        <w:pStyle w:val="Normal"/>
        <w:rPr>
          <w:sz w:val="28"/>
          <w:szCs w:val="28"/>
        </w:rPr>
      </w:pPr>
      <w:r>
        <w:rPr>
          <w:sz w:val="28"/>
          <w:szCs w:val="28"/>
        </w:rPr>
      </w:r>
    </w:p>
    <w:p>
      <w:pPr>
        <w:pStyle w:val="Normal"/>
        <w:rPr/>
      </w:pPr>
      <w:r>
        <w:rPr>
          <w:sz w:val="28"/>
          <w:szCs w:val="28"/>
        </w:rPr>
        <w:t>   </w:t>
      </w:r>
      <w:r>
        <w:rPr>
          <w:b/>
          <w:bCs/>
          <w:sz w:val="28"/>
          <w:szCs w:val="28"/>
        </w:rPr>
        <w:t>Экзема – частое хроническое рецидивирующее заболевание кожи аллергического генеза, характеризующееся поливалентной сенсибилизацией и полиморфной зудящей сыпью (везикулы, эритема, папулы).</w:t>
      </w:r>
      <w:r>
        <w:rPr>
          <w:sz w:val="28"/>
          <w:szCs w:val="28"/>
        </w:rPr>
        <w:br/>
        <w:t>    </w:t>
      </w:r>
      <w:r>
        <w:rPr>
          <w:b/>
          <w:sz w:val="28"/>
          <w:szCs w:val="28"/>
        </w:rPr>
        <w:t>Этиология и патогенез</w:t>
      </w:r>
      <w:r>
        <w:rPr>
          <w:sz w:val="28"/>
          <w:szCs w:val="28"/>
        </w:rPr>
        <w:t>. Экзема – заболевание с поливалентной сенсибилизацией, в развитии которой играют роль как экзогенные (химические вещества, лекарственные, пищевые и бактериальные аллергены), так и эндогенные (антигенные детерминанты микроорганизмов из очагов хронической инфекции, промежуточные продукты обмена) факторы. Ведущая роль в патогенезе экземы принадлежит иммунному воспалению в коже, развивающемуся на фоне подавления клеточного и гуморального иммунитета, неспецифической резистентности наследственного генеза. У больных отмечена высокая частота антигенов гистосовместимости НLА-В22 и HLА-С1.</w:t>
        <w:br/>
        <w:t>   Характерны также функциональные нарушения ЦНС и вегетодистонии с преобладанием парасимпатических влияний, нейроэндокринные нарушения, изменения функциональной активности пищеварительного тракта, обменных процессов, трофики тканей. Большое значение в развитии истинной экземы придается рефлекторным влияниям, исходящим из ЦНС, внутренних органов и кожи, а в развитии микробной и профессиональной экзем – сенсибилизации соответственно к микроорганизмам или химическим веществам. Обострения экземы возникают под воздействием психоэмоциональных стрессов, нарушений диеты, контактов с химическими веществами и другими аллергенами.</w:t>
        <w:br/>
        <w:t>    </w:t>
        <w:br/>
        <w:t>   </w:t>
      </w:r>
      <w:r>
        <w:rPr>
          <w:b/>
          <w:bCs/>
          <w:sz w:val="28"/>
          <w:szCs w:val="28"/>
        </w:rPr>
        <w:t xml:space="preserve">Выделяют следующие основные формы экземы: </w:t>
      </w:r>
      <w:r>
        <w:rPr>
          <w:b/>
          <w:bCs/>
          <w:i/>
          <w:iCs/>
          <w:sz w:val="28"/>
          <w:szCs w:val="28"/>
        </w:rPr>
        <w:t>истинная, микробная, себорейная, профессиональная, детская.</w:t>
      </w:r>
      <w:r>
        <w:rPr>
          <w:sz w:val="28"/>
          <w:szCs w:val="28"/>
        </w:rPr>
        <w:br/>
        <w:t>    Клиническая картина</w:t>
        <w:br/>
        <w:t>   </w:t>
      </w:r>
      <w:r>
        <w:rPr>
          <w:b/>
          <w:bCs/>
          <w:sz w:val="28"/>
          <w:szCs w:val="28"/>
        </w:rPr>
        <w:t>Истинная экзема</w:t>
      </w:r>
      <w:r>
        <w:rPr>
          <w:sz w:val="28"/>
          <w:szCs w:val="28"/>
        </w:rPr>
        <w:t xml:space="preserve"> обычно начинается остро в любом возрасте, протекает толчкообразно с частыми рецидивами и, как правило, переходит в хроническую стадию с периодическими обострениями. В острую стадию процесс характеризуется высыпанием микровезикул (в результате спонгиоза), расположенных на отечном эритематозном фоне. Везикулы быстро вскрываются, обнажая мелкие точечные эрозии (экзематозные колодцы), отделяющие серозный экссудат (мокнутие) – мокнущая острая экзема. По мере стихания воспалительных явлений количество везикул уменьшается, эрозии подсыхают и на поверхности очагов появляются отрубевидное шелушение и мелкие корочки от ссохшихся везикул. Одновременное существование нескольких первичных (эритема, везикулы) и вторичных (эрозии, корочки, чешуйки) элементов создают картину ложного (эволюционного) полиморфизма. Переход процесса в хроническую стадию совершается постепенно, сопровождаясь появлением застойной эритемы, участков папулезной инфильтрации, лихенизации кожи с чешуйками и трещинами. Очаги истинной эритемы имеют различную величину, нечеткие контуры и разбросаны как острова архипелага, чередующиеся с участками здоровой кожи. Процесс обычно симметричный и локализуется преимущественно на тыле кистей, предплечий, стоп. у детей – на лице, ягодицах, конечностях, груди. Беспокоит зуд. Процесс может захватить и другие участки кожного покрова (вплоть до вторичной эритродермии). Вариантом истинной экземы является </w:t>
      </w:r>
      <w:r>
        <w:rPr>
          <w:i/>
          <w:iCs/>
          <w:sz w:val="28"/>
          <w:szCs w:val="28"/>
        </w:rPr>
        <w:t>дисгидротическая экзема</w:t>
      </w:r>
      <w:r>
        <w:rPr>
          <w:sz w:val="28"/>
          <w:szCs w:val="28"/>
        </w:rPr>
        <w:t>, локализующаяся на ладонях, подошвах и боковых поверхностях пальцев и характеризующаяся появлением множества мелких с плотной покрышкой пузырьков 1—3 мм в диаметре, напоминающих разваренные саговые зерна. Эритема в очагах поражения из-за большой толщины рогового слоя в этих зонах выражена слабо. Очаги дисгидротической экземы в развитом виде четко отграничены и нередко окружены ободком отслаивающегося рогового слоя, за пределами которых при обострении можно видеть новые везикулы. В центре очагов видны также микроэрозии, корочки, чешуйки.</w:t>
        <w:br/>
        <w:t>    </w:t>
      </w:r>
      <w:r>
        <w:rPr>
          <w:b/>
          <w:bCs/>
          <w:sz w:val="28"/>
          <w:szCs w:val="28"/>
        </w:rPr>
        <w:t>Экзема у детей</w:t>
      </w:r>
      <w:r>
        <w:rPr>
          <w:sz w:val="28"/>
          <w:szCs w:val="28"/>
        </w:rPr>
        <w:t xml:space="preserve"> проявляется клиническими признаками истинной, себорейной и микробной экзем, при этом эти признаки могут комбинироваться в различных сочетаниях, на одних участках могут преобладать признаки истинной, на других себорейной или микробной экземы. Признаки экземы у детей (обычно находящихся на искусственном вскармливании) возникают в возрасте 3—6 мес. Очаги поражения симметричные, границы их нечеткие. Кожа в очагах поражения гиперемирована, отечна, на этом фоне располагаются микровезикулы и участки мокнутия в виде колодцев, а также желто-бурые корки, чешуйки, реже папулы. Вначале поражаются щеки и лоб (носогубной треугольник остается интактным), затем процесс распространяется на волосистую часть головы, ушные раковины, шею, разгибательные поверхности конечностей, ягодицы, туловище. Дети страдают от зуда и бессонницы. Клиническая картина себорейной экземы может развиться уже на 2—3-й неделе жизни на фоне пониженного питания. Сыпь локализуется на волосистой части головы, лбу, щеках, ушных раковинах, в заушных и шейных складках. Представлена участками гиперемии, инфильтрации, шелушения с экскориациями, но без папуловезикулезных элементов и мокнутия. Кожа в складках мацерирована, за ушными раковинами – трещины. Иногда экзема проявляется признаками микробной (нуммулярной) экземы.</w:t>
        <w:br/>
        <w:t> </w:t>
        <w:br/>
        <w:t>   </w:t>
      </w:r>
      <w:r>
        <w:rPr>
          <w:b/>
          <w:bCs/>
          <w:sz w:val="28"/>
          <w:szCs w:val="28"/>
        </w:rPr>
        <w:t>Экзема профессиональная</w:t>
      </w:r>
      <w:r>
        <w:rPr>
          <w:sz w:val="28"/>
          <w:szCs w:val="28"/>
        </w:rPr>
        <w:t xml:space="preserve"> – аллергическое заболевание кожи, развивающееся вследствие контакта с раздражающими ее веществами в условиях производства. Вначале поражаются открытые участки кожи: тыльные поверхности кистей, предплечья, лицо, шея, реже – голени и стопы. Очаги поражения гиперемированы, отечны, с наличием везикул, мокнутия и зуда. Со временем появляются признаки, характерные для истинной экземы. Течение длительное, но регресс быстро наступает после устранения контакта с производственным аллергеном. Каждое новое обострение протекает тяжелее. Диагноз устанавливается профпатологом на основании анамнеза, клинических проявлений, течения заболевания, выяснения условий работы и этиологического фактора болезни. Повышенная чувствительность к производственным аллергенам выявляется с помощью кожных проб или in vitro (резко положительной РТМЛ и др.). Больного профессиональной экземой необходимо перевести на работу вне контакта с производственными аллергенами, раздражающими кожу веществами, неблагоприятными физическими факторами; при упорном течении профессиональной экземы больного освидетельствуют для определения инвалидности по профзаболеванию.</w:t>
        <w:br/>
        <w:t> </w:t>
        <w:br/>
        <w:t>   Экзема течет хронически с периодами обострений и ремиссий и часто осложняется присоединением пиодермии, герпеса.</w:t>
        <w:br/>
        <w:t>   Диагноз экземы устанавливают на основании клинической картины, анамнестических данных и гистологической картины (в сомнительных случаях). Дифференциальный диагноз проводят с аллергическим дерматитом, токсидермией, псориазом, микозами в зависимости от формы экземы.</w:t>
        <w:br/>
        <w:t>   </w:t>
      </w:r>
      <w:r>
        <w:rPr>
          <w:b/>
          <w:sz w:val="28"/>
          <w:szCs w:val="28"/>
        </w:rPr>
        <w:t>Лечение</w:t>
      </w:r>
      <w:r>
        <w:rPr>
          <w:sz w:val="28"/>
          <w:szCs w:val="28"/>
        </w:rPr>
        <w:t xml:space="preserve"> комплексное: ликвидация нервных, нейроэндокринных нарушений, санация очагов хронической инфекции, гипоаллергическая диета. В питании детей используют ферментативно-кислые продукты (кефир, ацидофилин, биолакт и др.) и специально адаптированные пищевые смеси. С целью устранения невротических расстройств назначают седативные средства, транквилизаторы, нейролептики, антидепрессанты, ганглиоблокаторы (экстракт валерианы, настойка пустырника, седуксен, амитриптилин, аминазин и др.). Проводится гипосенсибилизируюшая героиня (внутривенные инъекции растворов тиосульфата натрия и хлорида кальция, внутримышечные вливания растворов глюконата кальция, магния сульфата). Широко применяют противогистаминные препараты – блокаторы Н1-рецепторов: димедрол, пипольфен, супрастин, тавегил, диазолин – внутримышечно или внутрь по 1 таблетке 2—3 раза в день в течение 7—10 дней (в связи с развитием привыкания) или кларитин (неседативный, длительно сильнодействующий и не вызываюший привыкания), который назначают по 1 таблетке (10 мг) 1 раз в день в течение 1—2 мес; блокаторы Н2-рецепторов (циметидин, дуовел); противогистаминные препараты непрямого действия (задитен, перитол). Противовоспалительное и противогистаминное действие оказывает этимизол. Для торможения образования гистамина и серотонина сочетают прием внутрь мефенамовой кислоты по 0,5 г 3—4 раза в день, эпсилон-аминокапроновой кислоты по 8—10 г в сутки с индометацином – по 100—150 мг в сутки в течение 25—30 дней. При тяжелых, распространенных формах экземы назначают внутрь кортикостероидные гормоны (преднизолон 20—40 мг/сут с последующим снижением и отменой) в сочетании с препаратами калия, кальция, анаболическими гормонами, а также глицирамом (внутрь по 0,05 г 3 раза в день после еды в течение 2 нед). Иногда внутримышечно вводят кортикостероидные препараты продленного действия (кеналог-40, дипроспан) 1 раз в 2—4 нед. Иммунокорригируюшие средства (декарис, тактивин, тималин, диуцифон, метилурацил, пентоксил и др.) применяют под контролем иммунограммы. В острой стадии экземы назначают гемодез, мочегонные средства, при хронической экземе с инфильтрацией и лихенификацией – пирогенал, продигиозан, аутогемотерапию. Для улучшения микроциркуляции применяют ксантинола никотинат, теоникол, реополиглюкин. В тяжелых случаях показаны гемосорбция, плазмаферез, иногда эффективна энтеросорбция.</w:t>
        <w:br/>
        <w:t>      </w:t>
      </w:r>
      <w:r>
        <w:rPr>
          <w:i/>
          <w:iCs/>
          <w:sz w:val="28"/>
          <w:szCs w:val="28"/>
        </w:rPr>
        <w:t>Наружное лечение</w:t>
      </w:r>
      <w:r>
        <w:rPr>
          <w:sz w:val="28"/>
          <w:szCs w:val="28"/>
        </w:rPr>
        <w:t>: при острой мокнущей экземе применяют примочки с 2% борной кислотой, 0,025% нитратом серебра, 10% димексидом и др., после прекращения мокнутия – масляные, водные или водно-спиртовые болтушки, затем пасты или охлаждающие кремы (1—10% ихтиола; с 5—20% нафталана; с 2—5% серы; с 2—5% дегтя; с 1—2% борной кислоты и др.) или кремы и мази с кортикостероидными гормонами (преднизолоновая, флуцинар, фторокорт, ультролан, целестодерм V, элоком и др.).</w:t>
        <w:br/>
        <w:t>   При выраженной инфильтрации и лихенификации используют мази с кератопластическими средствами (5—20% нафталана, 5—10% АСД-III фракция, 2—5% дегтя или 3—10% ихтиола). При себорейной экземе на кожу волосистой части головы ежедневно наносят антисеборейные лосьон «Экурал», раствор дипросалика, 5% серную мазь, 2% салициловую мазь, 1% борную мазь, крем с 2% кетоконазола, мазь тридерм. При микробной экземе назначают кортикостероидные мази, в состав которых входят антибактериальные средства: дермозолон (гиоксизон), целестодерм V с гарамицином, лоринден С, дипрогент, а также мазь Вилькинсона, паста с 5% АСД, анилиновые красители, жидкость Кастеллани. При дисгидротической экземе – ванночки с перманганатом калия 1 : 10 000 (38°С), после чего пузырьки вскрывают стерильной иглой, эрозии тушируют анилиновыми красителями.</w:t>
        <w:br/>
        <w:t>   Для профилактики экземы важное значение имеют соблюдение правил личной гигиены, рациональное лечение очагов пиодермии, микоза стоп, аллергического дерматита, а также заболеваний пищеварительного тракта и других интеркуррентных заболеваний. Больным экземой рекомендуется молочно-растительная диета. Запрещается употребление алкоголя, соленых и острых продуктов, консервов, цитрусовых, недопустим контакт с производственными и бытовыми (стиральные порошки и др.) аллергенами, не рекомендуется носить синтетическое и шерстяное белье. В профилактике экземы у детей важное значение имеют дегельминтизация, санация очагов хронической инфекции, рациональный режим питания беременных. Профилактика профессиональной экземы предусматривает улучшение санитарно-технических и санитарно-гигиенических условий труда на производстве, обеспечение рабочих средствами индивидуальной защиты кожи, в том числе и дерматологическими. Больные экземой подлежат диспансерному наблюдению у дерматолога.</w:t>
      </w:r>
    </w:p>
    <w:p>
      <w:pPr>
        <w:pStyle w:val="Normal"/>
        <w:rPr/>
      </w:pPr>
      <w:r>
        <w:rPr>
          <w:sz w:val="28"/>
          <w:szCs w:val="28"/>
        </w:rPr>
        <w:t>   </w:t>
      </w:r>
      <w:r>
        <w:rPr>
          <w:b/>
          <w:bCs/>
          <w:sz w:val="28"/>
          <w:szCs w:val="28"/>
        </w:rPr>
        <w:t xml:space="preserve">Атопический дерматит (син. атоническая экзема, конституциональная экзема) – </w:t>
      </w:r>
      <w:r>
        <w:rPr>
          <w:b/>
          <w:bCs/>
          <w:i/>
          <w:iCs/>
          <w:sz w:val="28"/>
          <w:szCs w:val="28"/>
        </w:rPr>
        <w:t>наследственный</w:t>
      </w:r>
      <w:r>
        <w:rPr>
          <w:b/>
          <w:bCs/>
          <w:sz w:val="28"/>
          <w:szCs w:val="28"/>
        </w:rPr>
        <w:t xml:space="preserve"> аллергический дерматоз с хроническим рецидивирующим течением, проявляющийся зудящей эритематозно-папулезной сыпью с явлениями лихенизации кожи.</w:t>
      </w:r>
      <w:r>
        <w:rPr>
          <w:sz w:val="28"/>
          <w:szCs w:val="28"/>
        </w:rPr>
        <w:br/>
        <w:t>    Атопический дерматит – один из самых частых дерматозов, развивающихся с раннего детства и сохраняющихся в той или иной степени выраженности в пубертатном и взрослом возрасте.</w:t>
        <w:br/>
        <w:t>   </w:t>
      </w:r>
      <w:r>
        <w:rPr>
          <w:b/>
          <w:sz w:val="28"/>
          <w:szCs w:val="28"/>
        </w:rPr>
        <w:t>Этиология и патогенез</w:t>
      </w:r>
      <w:r>
        <w:rPr>
          <w:sz w:val="28"/>
          <w:szCs w:val="28"/>
        </w:rPr>
        <w:t>. Атопический дерматит является проявлением генетической предрасположенности (атопии) к аллергическим реакциям, обусловленной гиперреактивным статусом со склонностью сосудов к вазоконстрикции, особенностями иммунологической реактивности организма – гипериммуноглобулинемией ε ( ε -атопия) со склонностью к иммунодефициту, наследственными нарушениями нейрогуморальной регуляции (снижение адренорецепции), генетически детерминированной энзимопатией. Проявлению заболевания у детей способствуют интоксикации, токсикозы и погрешности питания матери во время беременности и периода лактации, искусственное вскармливание ребенка. Неблагоприятными факторами, усиливающими проявления заболевания, провоцирующими его обострения, являются бактериальные, вирусные или грибковые инфекции, пищевые, бытовые и производственные аллергены, психоэмоциональные нагрузки, в том числе связанные с различными социально-экономическими факторами (урбанизация, изменения характера питания, жилищных условий, труда и отдыха и др.); а также имеют значение метеорологические факторы (резкие перепады температуры, недостаточная инсоляция, влажность воздуха, химический состав воды, почвы, воздуха и др.).</w:t>
        <w:br/>
        <w:t>   В патогенезе атопического дерматита ведущая роль отводится функциональному иммунодефициту, проявляющемуся снижением супрессорной и киллерной активности Т-системы иммунитета, дисбалансом продукции сывороточных иммуноглобулинов, приводящим к стимуляции В-лимфоцитов с гиперпродукцией IgЕ и снижению IgА и IgG. У больных также выражено снижение функциональной активности лимфоцитов (способности к клеточной адгезии, бласттрансформации), угнетение хемотаксиса полиморфно-ядерных лейкоцитов и моноцитов, повышен уровень циркулирующих иммунных комплексов (ЦИК), снижена активность комплемента, нарушена выработка цитокинов, усугубляющая общий иммунодефицит. Функциональные расстройства центральной и вегетативной нервной системы проявляются нарушением психоэмоционального состояния (тревожно-депрессивные тенденции, «акцентуированные» черты характера), корковой нейродинамики с превалированием симпатоадреналовой направленности исходного вегетативного тонуса и вегетативной реактивности кардиоваскулярной системы, изменением функционального состояния бета-адренорецепторов лимфоцитов. Характерны дисфункции желудочно-кишечного тракта – ферментная недостаточность, дисбактериоз, дискинезия, синдром мальабсорбции и нарушения калликреин-кининовой системы с активацией кининогенеза, приводящего к увеличению проницаемости сосудов кожи, воздействию кининов на процессы свертывания крови и фибринолиза на нервно-рецепторный аппарат.</w:t>
        <w:br/>
        <w:t>   </w:t>
      </w:r>
      <w:r>
        <w:rPr>
          <w:b/>
          <w:sz w:val="28"/>
          <w:szCs w:val="28"/>
        </w:rPr>
        <w:t>Клиническая картина</w:t>
      </w:r>
      <w:r>
        <w:rPr>
          <w:sz w:val="28"/>
          <w:szCs w:val="28"/>
        </w:rPr>
        <w:t xml:space="preserve"> проявляется обычно в раннем детском возрасте (на 2—3-м месяце жизни или несколько позже). Заболевание может продолжаться долгие годы, характеризуясь ремиссиями в основном в летний и рецидивами в осенний периоды года. </w:t>
      </w:r>
      <w:r>
        <w:rPr>
          <w:b/>
          <w:bCs/>
          <w:sz w:val="28"/>
          <w:szCs w:val="28"/>
        </w:rPr>
        <w:t xml:space="preserve">Выделяют несколько фаз развития процесса: </w:t>
      </w:r>
      <w:r>
        <w:rPr>
          <w:b/>
          <w:bCs/>
          <w:i/>
          <w:iCs/>
          <w:sz w:val="28"/>
          <w:szCs w:val="28"/>
        </w:rPr>
        <w:t>младенческая</w:t>
      </w:r>
      <w:r>
        <w:rPr>
          <w:b/>
          <w:bCs/>
          <w:sz w:val="28"/>
          <w:szCs w:val="28"/>
        </w:rPr>
        <w:t xml:space="preserve"> (до 3 лет), </w:t>
      </w:r>
      <w:r>
        <w:rPr>
          <w:b/>
          <w:bCs/>
          <w:i/>
          <w:iCs/>
          <w:sz w:val="28"/>
          <w:szCs w:val="28"/>
        </w:rPr>
        <w:t>детская</w:t>
      </w:r>
      <w:r>
        <w:rPr>
          <w:b/>
          <w:bCs/>
          <w:sz w:val="28"/>
          <w:szCs w:val="28"/>
        </w:rPr>
        <w:t xml:space="preserve"> (от 3 до 7 лет), </w:t>
      </w:r>
      <w:r>
        <w:rPr>
          <w:b/>
          <w:bCs/>
          <w:i/>
          <w:iCs/>
          <w:sz w:val="28"/>
          <w:szCs w:val="28"/>
        </w:rPr>
        <w:t>пубертатная</w:t>
      </w:r>
      <w:r>
        <w:rPr>
          <w:b/>
          <w:bCs/>
          <w:sz w:val="28"/>
          <w:szCs w:val="28"/>
        </w:rPr>
        <w:t xml:space="preserve"> и</w:t>
      </w:r>
      <w:r>
        <w:rPr>
          <w:b/>
          <w:bCs/>
          <w:i/>
          <w:iCs/>
          <w:sz w:val="28"/>
          <w:szCs w:val="28"/>
        </w:rPr>
        <w:t xml:space="preserve"> взрослая</w:t>
      </w:r>
      <w:r>
        <w:rPr>
          <w:b/>
          <w:bCs/>
          <w:sz w:val="28"/>
          <w:szCs w:val="28"/>
        </w:rPr>
        <w:t xml:space="preserve"> (8 лет и старше).</w:t>
      </w:r>
      <w:r>
        <w:rPr>
          <w:sz w:val="28"/>
          <w:szCs w:val="28"/>
        </w:rPr>
        <w:t xml:space="preserve"> В соответствии с этой возрастной динамикой отмечают некоторые особенности в клинической картине и локализации поражений кожи, однако ведущим постоянным симптомом всегда остается интенсивный, постоянный или приступообразный зуд кожи. В младенческой и детской фазах наблюдаются очаговые эритематозно-сквамозные высыпания со склонностью к экссудации с образованием везикул и участков мокнутия на коже лица, ягодиц, конечностей, что может соответствовать экзематозному процессу (конституциональная экзема). В дальнейшем в пубертатной и взрослой фазах доминируют эритематозно-лихеноидные высыпания слабо-розового цвета с тенденцией к расположению на сгибательных поверхностях конечностей и образованием в локтевых сгибах, подколенных впадинах, на шее зон лихенизации и папулезной инфильтрации кожи по типу диффузного нейродермита. Характерны сухость, бледность с землистым оттенком кожного покрова (гипокортицизм), белый стойкий дермографизм. Поражение кожи может быть локализованным, распространенным и универсальным (эритродермия). В типичном случае поражение кожи выражено на лице, где имеются симметрично расположенные не островоспалительные эритематозно-сквамозные очаги с нечеткими контурами преимущественно в периорбитальной области, в зоне носогубного треугольника, вокруг рта. Веки отечны, утолщены, выражена периорбитальная складчатость, губы сухие с мелкими трещинами, в углах рта – заеды (атонический хейлит). На коже шеи. груди, спины, преимущественно сгибательных поверхностей конечностей имеются множественные мелкопапулезные (милиарные) элементы бледно розового цвета, часть из них имеет пруригинозный характер (папулы покрыты в центральной зоне геморрагической точечной корочкой) на фоне слабовыраженной неравномерно расположенной очаговой эритемы. В области боковых поверхностей шеи, локтевых сгибов, лучезапястных суставов, подколенных впадин выражена папулезная инфильтрация кожи и лихенизация: кожа грубая застойно-красного цвета, с утрированным кожным рисунком. В очагах поражения выражены мелкопластинчатое шелушение, трещины, экскориации. В тяжелых случаях процесс отличается упорством, очаги лихенизации захватывают большие площади, возникая также на тыле кистей, стоп, голенях и других зонах, развивается генерализованное поражение в виде эритродермии с увеличением периферических лимфатических узлов, субфебрильной температурой и другими общими симптомами. Атопический дерматит часто осложняется пиококковой и вирусной инфекцией, сочетается с вульгарным ихтиозом различной степени выраженности. У больных может рано развиться катаракта (синдром Андогского). У больных атопическим дерматитом и их родственников выявляют различные другие аллергические заболевания (бронхиальную астму, поллиноз и др.).</w:t>
        <w:br/>
        <w:t>   </w:t>
      </w:r>
      <w:r>
        <w:rPr>
          <w:b/>
          <w:sz w:val="28"/>
          <w:szCs w:val="28"/>
        </w:rPr>
        <w:t>Гистологически</w:t>
      </w:r>
      <w:r>
        <w:rPr>
          <w:sz w:val="28"/>
          <w:szCs w:val="28"/>
        </w:rPr>
        <w:t>: в эпидермисе выражен акантоз, паракератоз, гиперкератоз, слабо выражен спонгиоз. В дерме – расширение капилляров, вокруг сосудов сосочкового слоя – инфильтраты из лимфоцитов.</w:t>
        <w:br/>
        <w:t>   Лабораторные исследования позволяют выявить характерную для атонического дерматита патологию и включают клинические анализы крови и мочи, протеинограмму, гликемический и глюкозурический профиль, иммунограмму, исследование микрофлоры кишечника и ферментативной активности желудочно-кишечного тракта, исследования кала на яйца глистов, лямблии, амебы, описторхии и другие гельминтозы, исследование функции щитовидной железы, надпочечников, печени, поджелудочной железы.</w:t>
        <w:br/>
        <w:t>   Диагноз основывается на клинической картине, данных анамнеза (заболевания, жизни, семейного) и результатов обследования пациента.</w:t>
        <w:br/>
        <w:t>   Дифференциальный диагноз проводят с почесухой, экземой, токсидермией.</w:t>
        <w:br/>
        <w:t>   </w:t>
      </w:r>
      <w:r>
        <w:rPr>
          <w:b/>
          <w:sz w:val="28"/>
          <w:szCs w:val="28"/>
        </w:rPr>
        <w:t>Лечение</w:t>
      </w:r>
      <w:r>
        <w:rPr>
          <w:sz w:val="28"/>
          <w:szCs w:val="28"/>
        </w:rPr>
        <w:t xml:space="preserve"> включает гипоаллергенную диету, комплекс средств, направленных на элиминацию из организма аллергенов, иммунных комплексов, токсических метаболитов: разгрузочные дни для взрослых, очистительные клизмы, инфузионная терапия – гемодез, реополиглюкин внутривенно капельно, детоксицирующие средства: унитиол 5% – 5,0 мл внутримышечно № 6—8, тиосульфат натрия 5—10% раствор по 1 столовой ложке 3 раза в сутки или 30% раствор по 10 мл внутривенно № 5—7, тюбажи с сернокислой магнезией и минеральной водой (1—2 столовые ложки 5% сернокислой магнезии на 2/3 стакана теплой минеральной волы. Назначают также энтеросорбенты (активированный уголь 0,5—1 г/кг в сутки в 4—6 приемов в течение 2 дней, энтеродез 0,5—1,0 г/кг 2—3 раза в сутки в течение 5—7 дней, гемосфер 1,0 мл/кг в сутки 3 дня с последующим уменьшением дозы в 2 раза (до 14 дней на курс). В тяжелых случаях используют плазмаферез (ежедневно или 2 раза в неделю с объемом плазмаэкстракции до 1000 мл с замещением удаленного объема изотоническим раствором хлористого натрия и 200 мл нативной плазмы (при отсутствии повышенной индивидуальной чувствительности). Показано назначение антигистаминных и антисеротониновых препаратов (супрастин, димедрол, тавегил, фенкарол и др.), сменяя их во избежание привыкания каждые 7—10 дней, Н2-блокаторов – дуовел 0,04 г, гистодил 0,2 г однократно на ночь в течение месяца.</w:t>
        <w:br/>
        <w:t>   </w:t>
      </w:r>
      <w:r>
        <w:rPr>
          <w:i/>
          <w:iCs/>
          <w:sz w:val="28"/>
          <w:szCs w:val="28"/>
        </w:rPr>
        <w:t>Иммунокорригирующая терапия</w:t>
      </w:r>
      <w:r>
        <w:rPr>
          <w:sz w:val="28"/>
          <w:szCs w:val="28"/>
        </w:rPr>
        <w:t xml:space="preserve"> назначается в соответствии с данными иммунограммы: используются препараты, влияющие на Т-клеточное звено (тактивин 100 мкг подкожно ежедневно № 5—6, затем 1 раз в 3 дня № 5—6, тималин 10 мг внутримышечно ежедневно № 5—7, тимоген интраназально 1 доза в каждую ноздрю 2 раза в сутки в течение 10 дней), препараты, влияющие в основном на В-клеточное звено иммунитета – спленин 2,0 мл внутримышечно № 10, нуклеинат натрия 0,25– 0,5 г 3 раза в сутки в течение 10—14 дней; кроме того, используют глицирам 0,05 г 3 раза, этимизол 0,1 г х 3 раза, метилурацил 0,5 г х 3 раза. как алаптогены и неспецифические иммунокорректоры, гистаглобулин по схеме 0,2 мл подкожно через 2 дня на третий, увеличивая дозу на 0,2 мл (до 1,0 мл) с каждой последующей инъекцией. Проводят комплекс мероприятий, нормализующих деятельность желудочно-кишечного тракта и устраняющих дисбактериоз (бактериофаги, эубиотики, бификол, бифидумбактерин, колибактерин, лактобактерин, ферменты, гепатопротекторы), санируют очаги хронической инфекции. Для воздействия на ЦНС и вегетативную систему назначают седативные средства (отвары и настойки валерианы, пустырника, пиона), транквилизаторы (нозепам 0,01 г, мезапам 0,01 г), периферические альфа-адреноблокаторы (пирроксан 0,015 г), М-холиноблокаторы (беллатаминал, белиоид). Из физиотерапевтических средств используют УФО, электросон, ультразвук и магнитотерапию паравертебрально, фонофорез лекарственных препаратов на очаги поражения (дибунол, нафталан), озокеритовые и парафиновые аппликации на очаги лихенизации кожи.</w:t>
        <w:br/>
        <w:t>   </w:t>
      </w:r>
      <w:r>
        <w:rPr>
          <w:i/>
          <w:iCs/>
          <w:sz w:val="28"/>
          <w:szCs w:val="28"/>
        </w:rPr>
        <w:t>Наружно</w:t>
      </w:r>
      <w:r>
        <w:rPr>
          <w:sz w:val="28"/>
          <w:szCs w:val="28"/>
        </w:rPr>
        <w:t xml:space="preserve"> используют мази с папаверином (2%), нафталаном (2—10%), дегтем (2—5%), АСД-III фракций (2—5%), линиментдибунола, метилурациловую мазь, в остром периоде – кортикостероидные мази (адвантан, лоринден С, целестодерм и др.), рекомендуется диспансерное наблюдение и санаторно-курортное лечение в теплом южном климате (Крым и др.), в санаториях желудочно-кишечного профиля (Кавказские Минеральные Воды и др.).</w:t>
      </w:r>
    </w:p>
    <w:p>
      <w:pPr>
        <w:pStyle w:val="Normal"/>
        <w:rPr/>
      </w:pPr>
      <w:bookmarkStart w:id="0" w:name="TOC_id2783454"/>
      <w:bookmarkEnd w:id="0"/>
      <w:r>
        <w:rPr>
          <w:sz w:val="28"/>
          <w:szCs w:val="28"/>
        </w:rPr>
        <w:t>   </w:t>
      </w:r>
      <w:r>
        <w:rPr>
          <w:b/>
          <w:bCs/>
          <w:sz w:val="28"/>
          <w:szCs w:val="28"/>
        </w:rPr>
        <w:t xml:space="preserve">Крапивница – аллергическое заболевание кожи и слизистых оболочек, характеризующееся образованием эфемерных высыпаний – волдырей, сопровождающихся зудом и жжением. Различают крапивницу </w:t>
      </w:r>
      <w:r>
        <w:rPr>
          <w:b/>
          <w:bCs/>
          <w:i/>
          <w:iCs/>
          <w:sz w:val="28"/>
          <w:szCs w:val="28"/>
        </w:rPr>
        <w:t>острую</w:t>
      </w:r>
      <w:r>
        <w:rPr>
          <w:b/>
          <w:bCs/>
          <w:sz w:val="28"/>
          <w:szCs w:val="28"/>
        </w:rPr>
        <w:t xml:space="preserve"> и </w:t>
      </w:r>
      <w:r>
        <w:rPr>
          <w:b/>
          <w:bCs/>
          <w:i/>
          <w:iCs/>
          <w:sz w:val="28"/>
          <w:szCs w:val="28"/>
        </w:rPr>
        <w:t>хроническую</w:t>
      </w:r>
      <w:r>
        <w:rPr>
          <w:b/>
          <w:bCs/>
          <w:sz w:val="28"/>
          <w:szCs w:val="28"/>
        </w:rPr>
        <w:t>.</w:t>
      </w:r>
      <w:r>
        <w:rPr>
          <w:sz w:val="28"/>
          <w:szCs w:val="28"/>
        </w:rPr>
        <w:br/>
        <w:t>    </w:t>
      </w:r>
      <w:r>
        <w:rPr>
          <w:b/>
          <w:sz w:val="28"/>
          <w:szCs w:val="28"/>
        </w:rPr>
        <w:t>Этиология и патогенез</w:t>
      </w:r>
      <w:r>
        <w:rPr>
          <w:sz w:val="28"/>
          <w:szCs w:val="28"/>
        </w:rPr>
        <w:t>. Причинами развития острой крапивницы являются различные экзогенные раздражители (крапива, укусы и прикосновения насекомых), физические агенты – холод (холодовая крапивница), солнечные лучи (солнечная крапивница), пищевые продукты (рыба, раки, яйца, клубника, мед и др.), лекарственные средства (аминазин, витамины группы В. лечебные сыворотки, вакцины).</w:t>
        <w:br/>
        <w:t>   Причинами развития хронической крапивницы являются очаги хронической инфекции, хронические болезни пищеварительного тракта (желудка, кишечника, поджелудочной железы, печени), крови, эндокринной системы. У детей причиной хронической крапивницы могут быть глистные инвазии, у взрослых – лямблиоз, амебиаз. Роль аллергенов могут играть токсичные вещества, не полностью расщепленные белки. В основе развития крапивницы, как правило, лежит аллергическая реакция гиперчувствительности немедленного типа, представляющая собой анафилактическую реакцию кожи на биологически активные вещества. Решающую роль в образовании волдырей при крапивнице играют функциональные сосудистые нарушения в виде повышения проницаемости капиллярной стенки, преимущественно в отношении плазмы. В развитии этих сосудистых нарушений важную роль играют медиаторы воспаления – гистамин, серотонин, брадикинин. В развитии крапивницы от физических воздействий участвует ацетилхолин (холинергическая крапивница). В развитии хронической крапивницы имеют значение также функциональные нарушения центральной и вегетативной нервной системы.</w:t>
        <w:br/>
        <w:t>   Гистологически при крапивнице выявляют острый ограниченный отек сосочкового слоя дермы с разрыхлением пучков коллагеновых волокон, расширением кровеносных и лимфатических сосудов и небольшой лимфоцитарной инфильтрацией. Внутри сосудов и в окружающей ткани наблюдаются эозинофилы, в эпидермисе – спонгиоз.</w:t>
        <w:br/>
        <w:t>   </w:t>
      </w:r>
      <w:r>
        <w:rPr>
          <w:b/>
          <w:sz w:val="28"/>
          <w:szCs w:val="28"/>
        </w:rPr>
        <w:t>Клиническая картина</w:t>
      </w:r>
      <w:r>
        <w:rPr>
          <w:sz w:val="28"/>
          <w:szCs w:val="28"/>
        </w:rPr>
        <w:t xml:space="preserve">. </w:t>
      </w:r>
      <w:r>
        <w:rPr>
          <w:b/>
          <w:bCs/>
          <w:sz w:val="28"/>
          <w:szCs w:val="28"/>
        </w:rPr>
        <w:t>Острая крапивница</w:t>
      </w:r>
      <w:r>
        <w:rPr>
          <w:sz w:val="28"/>
          <w:szCs w:val="28"/>
        </w:rPr>
        <w:t xml:space="preserve"> характеризуется внезапным началом, сильным зудом и появлением уртикарных высыпаний бледно-розового или фарфорового цвета разной величины и различной локализации. Форма волдырей чаще округлая, реже удлиненная, они склонны к слиянию, иногда в обширные зоны и с массивным отеком не только дермы, но и гиподермы – так называемая гигантская крапивница. При этом нарушается общее состояние больного: повышается температура тела, появляются недомогание, озноб, боли в суставах (крапивная лихорадка). Отличительной особенностью волдырей является их эфемерность, в результате чего каждый элемент обычно существует лишь несколько часов и исчезает бесследно. Возможно поражение слизистых оболочек губ, языка, мягкого неба. Поражение дыхательных путей (гортани, бронхов) проявляется затруднением дыхания и приступообразным кашлем, при быстро нарастающем отеке создается угроза асфиксии – отек Квинке. Развитие отека слизистой оболочки желудка может вызвать рвоту. Острая крапивница продолжается в течение нескольких дней или 1—2 нед.</w:t>
        <w:br/>
        <w:t xml:space="preserve">   Вариантами острой крапивницы являются </w:t>
      </w:r>
      <w:r>
        <w:rPr>
          <w:b/>
          <w:bCs/>
          <w:sz w:val="28"/>
          <w:szCs w:val="28"/>
        </w:rPr>
        <w:t>солнечная и холодовая крапивницы</w:t>
      </w:r>
      <w:r>
        <w:rPr>
          <w:sz w:val="28"/>
          <w:szCs w:val="28"/>
        </w:rPr>
        <w:t xml:space="preserve">. В основе развития </w:t>
      </w:r>
      <w:r>
        <w:rPr>
          <w:i/>
          <w:iCs/>
          <w:sz w:val="28"/>
          <w:szCs w:val="28"/>
        </w:rPr>
        <w:t>солнечной крапивницы</w:t>
      </w:r>
      <w:r>
        <w:rPr>
          <w:sz w:val="28"/>
          <w:szCs w:val="28"/>
        </w:rPr>
        <w:t xml:space="preserve"> лежат нарушения порфиринового обмена при заболеваниях печени. Порфирины обусловливают фотосенсибилизацию, в связи с чем после длительного пребывания на солнце в весенне-летний период на открытых участках кожи (лице, груди, конечностях) появляется уртикарная сыпь. Развитие </w:t>
      </w:r>
      <w:r>
        <w:rPr>
          <w:i/>
          <w:iCs/>
          <w:sz w:val="28"/>
          <w:szCs w:val="28"/>
        </w:rPr>
        <w:t>холодовой крапивницы</w:t>
      </w:r>
      <w:r>
        <w:rPr>
          <w:sz w:val="28"/>
          <w:szCs w:val="28"/>
        </w:rPr>
        <w:t xml:space="preserve"> связывают с накоплением криоглобулинов, обладающих свойствами антител. Уртикарные высыпания появляются при пребывании на холоде и исчезают в тепле.</w:t>
        <w:br/>
        <w:t>   </w:t>
      </w:r>
      <w:r>
        <w:rPr>
          <w:b/>
          <w:bCs/>
          <w:sz w:val="28"/>
          <w:szCs w:val="28"/>
        </w:rPr>
        <w:t>Хроническая рецидивирующая крапивница</w:t>
      </w:r>
      <w:r>
        <w:rPr>
          <w:sz w:val="28"/>
          <w:szCs w:val="28"/>
        </w:rPr>
        <w:t xml:space="preserve"> отличается длительным (месяцы, годы) рецидивирующим течением почти с ежелисиными высыпаниями разного количества волдырей, то с различными по продолжительности ремиссиями. Волдыри локализуются на любых участках кожного покрова, их появление может сопровождаться температурной реакцией, недомоганиями, артралгиями. Мучительный зуд может обусловить развитие бессонницы, невротических расстройств. В крови отмечаются эозинофилия, тромбоцитопения.</w:t>
        <w:br/>
        <w:t>   </w:t>
      </w:r>
      <w:r>
        <w:rPr>
          <w:b/>
          <w:sz w:val="28"/>
          <w:szCs w:val="28"/>
        </w:rPr>
        <w:t>Лечение.</w:t>
      </w:r>
      <w:r>
        <w:rPr>
          <w:sz w:val="28"/>
          <w:szCs w:val="28"/>
        </w:rPr>
        <w:t xml:space="preserve"> При острой крапивнице необходимы мероприятия по удалению антигена (слабительное, обильное питье и др.), назначают антигистаминные препараты внутрь или парентерально (димедрол, тавегил, фенкорол, супрастин), гипосенсибилизирующие средства (10% раствор хлорида кальция 10,0 мл внутримышечно или 10% раствора глюконата кальция 10,0 мл внутривенно, 30% раствор тиосульфата натрия 10,0 мл внутривенно, 25% раствор сернокислой магнезии 10,0 мл внутривенно или внутримышечно). Тяжелый приступ крапивницы купируют 0,1% раствором адреналина 1,0 мл подкожно или введением кортикостероидных гормонов. При упорном и тяжелом течении крапивницы применяют кортикостероиды (преднизолон, целестон и др.) в режиме постепенного уменьшения дозы или используют кортикостероиды пролонгированного действия (дипроспан 2,0 мл внутримышечно, 1 раз в 14 дней). Наружно назначают кортикостероидные мази. При хронической рецидивирующей крапивнице проводят тщательное обследование больного для выявления очагов хронической инфекции и заболеваний внутренних органов, поддерживающих существование крапивницы, при этом также большое значение имеет диета, рациональный режим труда и отдыха. В лечебный комплекс включают, помимо перечисленных средств, экстракорпоральную детоксицирующую гемоперфузию, плазмаферез, энтеросорбенты (увисорб, энтеродез, карболен и др.), ингибиторы фосфодиэстеразы (папаверин, теофиллин, теобромин). При холодовой крапивнице используют гемосорбцию, при солнечной крапивнице – делагил, плаквенил, фотозащитные кремы. Из физиотерапевтических средств при крапивнице назначают теплые ванны с отваром лечебных трав, субаквальные ванны, ультразвук и диадинамические токи паравертебрально, УФ-облучение и ПУВА-терапию (за исключением солнечной крапивницы), санаторно-курортное лечение.</w:t>
      </w:r>
    </w:p>
    <w:p>
      <w:pPr>
        <w:pStyle w:val="Heading2"/>
        <w:rPr>
          <w:sz w:val="28"/>
          <w:szCs w:val="28"/>
        </w:rPr>
      </w:pPr>
      <w:r>
        <w:rPr>
          <w:sz w:val="28"/>
          <w:szCs w:val="28"/>
        </w:rPr>
        <w:t>ДИФФУЗНЫЕ БОЛЕЗНИ СОЕДИНИТЕЛЬНОЙ ТКАНИ</w:t>
      </w:r>
    </w:p>
    <w:p>
      <w:pPr>
        <w:pStyle w:val="Normal"/>
        <w:rPr>
          <w:sz w:val="28"/>
          <w:szCs w:val="28"/>
        </w:rPr>
      </w:pPr>
      <w:r>
        <w:rPr>
          <w:sz w:val="28"/>
          <w:szCs w:val="28"/>
        </w:rPr>
        <w:t>  </w:t>
      </w:r>
      <w:r>
        <w:rPr>
          <w:b/>
          <w:bCs/>
          <w:sz w:val="28"/>
          <w:szCs w:val="28"/>
        </w:rPr>
        <w:t>В группу диффузных болезней соединительной ткани входят заболевания аутоиммунного генеза, характеризующиеся системным поражением соединительной ткани, в частности коллагена («коллагенозы»). К ним относятся красная волчанка, склеродермия и дерматомиозит.</w:t>
      </w:r>
    </w:p>
    <w:p>
      <w:pPr>
        <w:pStyle w:val="Heading2"/>
        <w:jc w:val="center"/>
        <w:rPr>
          <w:sz w:val="28"/>
          <w:szCs w:val="28"/>
        </w:rPr>
      </w:pPr>
      <w:bookmarkStart w:id="1" w:name="TOC_id2786078"/>
      <w:bookmarkEnd w:id="1"/>
      <w:r>
        <w:rPr>
          <w:sz w:val="28"/>
          <w:szCs w:val="28"/>
        </w:rPr>
        <w:t>КРАСНАЯ ВОЛЧАНКА</w:t>
      </w:r>
    </w:p>
    <w:p>
      <w:pPr>
        <w:pStyle w:val="Normal"/>
        <w:rPr/>
      </w:pPr>
      <w:r>
        <w:rPr>
          <w:sz w:val="28"/>
          <w:szCs w:val="28"/>
        </w:rPr>
        <w:t>   </w:t>
      </w:r>
      <w:r>
        <w:rPr>
          <w:b/>
          <w:bCs/>
          <w:sz w:val="28"/>
          <w:szCs w:val="28"/>
        </w:rPr>
        <w:t>Красная волчанка (lupus erythematodes; син. эритематоз) – основное заболевание из группы диффузных болезней соединительной ткани.</w:t>
      </w:r>
      <w:r>
        <w:rPr>
          <w:sz w:val="28"/>
          <w:szCs w:val="28"/>
        </w:rPr>
        <w:br/>
        <w:t> </w:t>
        <w:br/>
        <w:t>   </w:t>
      </w:r>
      <w:r>
        <w:rPr>
          <w:b/>
          <w:bCs/>
          <w:sz w:val="28"/>
          <w:szCs w:val="28"/>
        </w:rPr>
        <w:t xml:space="preserve">Различают две основные формы болезни: </w:t>
      </w:r>
      <w:r>
        <w:rPr>
          <w:b/>
          <w:bCs/>
          <w:i/>
          <w:iCs/>
          <w:sz w:val="28"/>
          <w:szCs w:val="28"/>
        </w:rPr>
        <w:t>кожную (интегументную)</w:t>
      </w:r>
      <w:r>
        <w:rPr>
          <w:b/>
          <w:bCs/>
          <w:sz w:val="28"/>
          <w:szCs w:val="28"/>
        </w:rPr>
        <w:t xml:space="preserve"> и </w:t>
      </w:r>
      <w:r>
        <w:rPr>
          <w:b/>
          <w:bCs/>
          <w:i/>
          <w:iCs/>
          <w:sz w:val="28"/>
          <w:szCs w:val="28"/>
        </w:rPr>
        <w:t>системную</w:t>
      </w:r>
      <w:r>
        <w:rPr>
          <w:b/>
          <w:bCs/>
          <w:sz w:val="28"/>
          <w:szCs w:val="28"/>
        </w:rPr>
        <w:t xml:space="preserve">. </w:t>
      </w:r>
      <w:r>
        <w:rPr>
          <w:bCs/>
          <w:sz w:val="28"/>
          <w:szCs w:val="28"/>
        </w:rPr>
        <w:t>При интегументной форме поражение ограничивается преимущественно или исключительно очагами на коже, в то время как при системной форме в патологический процесс вовлекаются многие органы и ткани в разнообразных сочетаниях, а на коже и слизистых оболочках имеются весьма полиморфные изменения.</w:t>
      </w:r>
      <w:r>
        <w:rPr>
          <w:sz w:val="28"/>
          <w:szCs w:val="28"/>
        </w:rPr>
        <w:br/>
        <w:t>   </w:t>
      </w:r>
      <w:r>
        <w:rPr>
          <w:b/>
          <w:bCs/>
          <w:sz w:val="28"/>
          <w:szCs w:val="28"/>
        </w:rPr>
        <w:t xml:space="preserve">Кожная форма обычно проявляется в виде нескольких видов: </w:t>
      </w:r>
      <w:r>
        <w:rPr>
          <w:b/>
          <w:bCs/>
          <w:i/>
          <w:iCs/>
          <w:sz w:val="28"/>
          <w:szCs w:val="28"/>
        </w:rPr>
        <w:t>дискоидной красной волчанки, центробежной эритемы Биетта, хронической диссеминированной и глубокой красной волчанки Капоши—Ирганга.</w:t>
      </w:r>
      <w:r>
        <w:rPr>
          <w:sz w:val="28"/>
          <w:szCs w:val="28"/>
        </w:rPr>
        <w:br/>
        <w:t> </w:t>
        <w:br/>
        <w:t>   </w:t>
      </w:r>
      <w:r>
        <w:rPr>
          <w:b/>
          <w:bCs/>
          <w:sz w:val="28"/>
          <w:szCs w:val="28"/>
        </w:rPr>
        <w:t>Дискоидная красная волчанка</w:t>
      </w:r>
      <w:r>
        <w:rPr>
          <w:sz w:val="28"/>
          <w:szCs w:val="28"/>
        </w:rPr>
        <w:t xml:space="preserve"> – наиболее часто встречается в странах с влажным и холодным климатом и является редкостью в тропиках. Среди больных преобладают женщины молодого и среднего возраста.</w:t>
        <w:br/>
        <w:t>   Этиология и патогенез. Этиологию дискоидной красной волчанки нельзя признать окончательно установленной. Наиболее вероятно вирусное происхождение заболевания: при электронной микроскопии в пораженной коже обнаруживают тубулоретикулярные вирусоподобные включения. В патогенезе определенную роль играют хроническая очаговая (чаще стрептококковая) инфекция, инсоляция, аутоаллергия. Провоцирующую роль в развитии процесса могут играть переохлаждения, солнечное облучение, механическая травма.</w:t>
        <w:br/>
        <w:t>   Клиническая картина. Для кожного поражения характерны три кардинальных симптома: эритема, гиперкератоз и атрофия. Меньшее значение имеют инфильтрация, телеангиэктазии и пигментация. Первая (эритематозная) стадия процесса характеризуется появлением небольшого розового, слегка отечного, четко отграниченного пятна, постепенно увеличивающегося в размерах. Во второй (гиперкератозно-инфильтративной стадии пятно инфильтрируется, на его поверхности появляются мелкие, плотные серовато-белые чешуйки, удаляемые с большим трудом и болью (симптом Бенье—Мещерского) и имеющие шипики, погружающиеся в устья фолликулов (фолликулярный кератоз); сам очаг превращается в плотноватую дисковидную бляшку. При переходе в третью (атрофическую) стадию в центре очага фюрмируется гладкая нежная алебастрово-белая рубцовая атрофия, постепенно распространяющаяся на всю площадь очага, в зоне которой могут быть телеангиэктазии и краевая пигментация. Типична локализация на открытых участках кожи: лицо (особенно на носу и щеках, где очаг может напоминать по форме бабочку), ушные раковины, шея, открытая часть груди. Нередко поражаются волосистая часть головы и красная кайма губ. Возможно поражение слизистой оболочки рта, где очаги имеют вид синюшно-красных или белесоватых, четко отграниченных плотноватых бляшек с запавшим, иногда эрозированным центром. Эрозивные очаги на слизистой оболочке рта болезненны во время еды. Для дискоидной красной волчанки характерно длительное непрерывное течение с периодическими ухудшениями в весенне-летний период, что связано с выраженной фотосенсибилизацией. Четких признаков системности процесса обычно обнаружить не удается, в связи с чем ее рассматривают как антипод системной красной волчанки. В то же время при тщательном динамическом наблюдении и обследовании у части больных в отдельные периоды можно выявить висцеральную клиническую и лабораторную микросимптоматику, что свидетельствует о едином существе всех форм красной волчанки. В клинически здоровой коже у больных дискоидной красной волчанкой гистохимическими методами обнаруживают начальные изменения, подобные таковым в очагах поражения.</w:t>
        <w:br/>
        <w:t>   При воздействии неблагоприятных факторов дискоидная красная волчанка может переходить в системную. Патогистологические признаки: начальные изменения состоят в расширении сосудов поверхностной кровеносной сети с отеком сосочков и подсосочкового слоя, где в дальнейшем образуется гнездный околососудистый инфильтрат из лимфоидных клеток с примесью плазматических, тучных клеток и гистиоцитов. Инфильтрат формируется также в окружности волосяных фолликулов, сальных и потовых желез. На местах инфильтрации отмечаются фибриноидные изменения соединительной ткани дермы с последующей гибелью всех волокнистых структур и атрофией сально-волосяных фолликулов. В эпидермисе – очаговая вакуольная дистрофия базального слоя, атрофия росткового слоя и выраженный гиперкератоз с роговыми пробками в волосяных фолликулах и потовых порах.</w:t>
        <w:br/>
        <w:t>   Диагноз основывается на клинических данных и в типичных случаях не представляет затруднений. В начальной стадии дискоидную красную волчанку необходимо дифференцировать от красных угрей, себорейной экземы, псориаза, в чем может помочь гистологическое исследование кожи.</w:t>
        <w:br/>
        <w:t> </w:t>
        <w:br/>
        <w:t>   </w:t>
      </w:r>
      <w:r>
        <w:rPr>
          <w:b/>
          <w:bCs/>
          <w:sz w:val="28"/>
          <w:szCs w:val="28"/>
        </w:rPr>
        <w:t>Центробежная эритема Биетта</w:t>
      </w:r>
      <w:r>
        <w:rPr>
          <w:sz w:val="28"/>
          <w:szCs w:val="28"/>
        </w:rPr>
        <w:t xml:space="preserve"> является поверхностным вариантом кожной формы красной волчанки. Из трех кардинальных симптомов, свойственных дискоидной форме, отчетливо выражена только гиперемия, в то время как плотные чешуйки и рубцовая атрофия почти или полностью отсутствуют. Очаги обычно располагаются в средней зоне лица и часто по очертаниям напоминают бабочку. Их отличает выраженный центробежный рост.</w:t>
        <w:br/>
        <w:t>   Такая форма поражения кожи нередко является начальным проявлением системного процесса.</w:t>
        <w:br/>
        <w:t xml:space="preserve">   Множественные, рассеянные по различным участкам кожи очаги дискоидного типа или типа центробежной эритемы Биетта часто обозначают как </w:t>
      </w:r>
      <w:r>
        <w:rPr>
          <w:b/>
          <w:bCs/>
          <w:sz w:val="28"/>
          <w:szCs w:val="28"/>
        </w:rPr>
        <w:t>хроническую диссеминированную красную волчанку</w:t>
      </w:r>
      <w:r>
        <w:rPr>
          <w:sz w:val="28"/>
          <w:szCs w:val="28"/>
        </w:rPr>
        <w:t xml:space="preserve">. При </w:t>
      </w:r>
      <w:r>
        <w:rPr>
          <w:b/>
          <w:bCs/>
          <w:sz w:val="28"/>
          <w:szCs w:val="28"/>
        </w:rPr>
        <w:t>глубокой красной волчанке Капоши-Ирганга</w:t>
      </w:r>
      <w:r>
        <w:rPr>
          <w:sz w:val="28"/>
          <w:szCs w:val="28"/>
        </w:rPr>
        <w:t xml:space="preserve"> наряду с описанными ранее изменениями кожи в подкожной клетчатке имеется один или несколько резко отграниченных плотных, подвижных узловатых уплотнений – люпус-панникулит, оставляющих после себя грубый рубец, неприятный в косметическом отношении, однако эта форма никогда не трансформируется в системную красную волчанку.</w:t>
        <w:br/>
        <w:t>   Лечение кожной формы должно быть комплексным. Основным методом общей терапии является длительное применение хинолиновых производных (делагил – но 1—2 таблетки в день или плаквенил – по 2-3 таблетки в дет, в течение нескольких месяцев циклами по 5—10 дней с 3-дневным перерывом. Эффективность и переносимость хинолиновых препаратов повышаются при одновременном назначении витаминов (В6 и В12 внутримышечно, пантотената кальция, никотиновой кислоты внутрь). Местно применяют фторсодержащие кортикостероидные мази (флуцинар, лоринден А, фторокорт, синафлан, бетноват, иелестодерм, элоком, дипросалик) – смазывают очаги 2—3 раза в день (на ночь лучше под окклюзионную повязку). При небольшой площади очагов применяют интрадермальные (по типу лимонной корочки) инъекции 10% раствора хингамина или 5% раствора делагила 1—2 раза в неделю (не более 2 мл на одну процедуру). В особо упорных случаях проводится криодеструкция. Рекомендуется санация выявленной хронической фокальной инфекции. Применение общей кортикостероидной терапии при дискоидной красной волчанке нецелесообразно. Больные должны постоянно соблюдать профилактический режим: избегать пребывания на солнце, ветру, морозе; перед выходом на улицу смазывать открытые участки тела фотозащитными кремами («Луч», «Щит»). В солнечные дни желательно пользоваться широкополой шляпой или зонтиком. Отдельным пациентам может потребоваться трудоустройство. В весенне-летний период показан профилактический прием хинолиновых производных (делагил – по 1 таблетке через день или плаквенил – по 1 таблетке ежедневно). Больные должны находиться на диспансерном наблюдении дерматолога и ревматолога.</w:t>
        <w:br/>
        <w:t> </w:t>
        <w:br/>
        <w:t>   </w:t>
      </w:r>
      <w:r>
        <w:rPr>
          <w:b/>
          <w:bCs/>
          <w:sz w:val="28"/>
          <w:szCs w:val="28"/>
        </w:rPr>
        <w:t>Красная волчанка системная</w:t>
      </w:r>
      <w:r>
        <w:rPr>
          <w:sz w:val="28"/>
          <w:szCs w:val="28"/>
        </w:rPr>
        <w:t xml:space="preserve"> представляет собой прогрессирующее полисиндромное заболевание с хроническим, подострым или острым течением.</w:t>
        <w:br/>
        <w:t>   Этиология и патогенез. В основе болезни лежит генетически обусловленное несовершенство иммунорегуляторных процессов, развитие аутоиммунных нарушений и иммунокомплсксного воспаления. Болеют преимущественно женщины молодого и среднего возраста, мужчины – в 10 раз реже. Предполагают вирусный генез болезни (в том числе участие ретровирусов) в сочетании с семейно-генетической предрасположенностью. Системная красная волчанка – аутоиммунная болезнь с развитием гипериммунного ответа в отношении компонентов собственных клеток (ядерных и цитоплазматических), особенно нативной ДНК. Циркулирующие в крови антиядерные антитела могут образовывать иммунные комплексы, осаждающиеся в сосудах разных органов и тканей и вызывающие локальную или системную воспалительную реакцию. Патогистологические изменения обычно выражаются системной дезорганизацией соединительной ткани и гснерализованным поражением сосудов (люпус-васкулиты). Разрушение клеточных ядер приводит к появлению LЕ-клеток в крови и гематоксилиновых телец в очагах воспаления.</w:t>
        <w:br/>
        <w:t>   Клиническая картина. Болезнь чаще начинается после родов, абортов, избыточной инсоляции с рецидивирующего артрита, лихорадки, недомогания, кожных высыпаний, быстрого похудания. В последующем развиваются прогрессирующие патологические изменения в различных органах: полиартрит с артралгиями, миозит с миалгиями, полисерозиты (сухой или выпотной плеврит, перикардит, перитонит), люпус-кардит, синдром Рейно, люпус-нефрит, пневмонит, астеновегетативный синдром, полиневриты, цереброваскулиты с психическими нарушениями, лимфаденопатия, гемолитическая анемия, лейкопения, тромбоцитопения и др. Поражения кожи при системной форме более разнообразны и распространены, чем при интегументной. Иногда (у 10—15% больных) они отсутствуют (lupus sine lupo), однако это состояние носит временный, преходящий характер. О. Л. Иванов и В. А. Насонова наблюдали следующие проявления кожного синдрома при системной красной волчанке: диффузную алопецию, очаги дискоидного типа, эритему на лице по типу бабочки, диссеминированные отечные эритематозные пятна по типу многоформной экссудативной эритемы (синдром Роуэлла), «капилляриты» пальцев, общую сухость кожи (ксеродермия), папулонекротические высыпания, распространенное сетчатое и ветвистое ливедо, пурпуру, эрозии на слизистых оболочках, хейлиты, ознобыши пальцев, буллезные высыпания, телеангиэктазии, пигментации, усиленное ороговение кожи ладоней и подошв (кератодермии), различные изменения ногтей (ониходистрофии). Особое диагностическое значение имеют воспалительные изменения в средней зоне лица – так называемая волчаночная бабочка. Она бывает 4 типов: 1) сосудистая («васкулитная») «бабочка» – нестойкое пульсирующее разлитое покраснение с цианотичным оттенком, усиливающееся от волнения, инсоляции, воздействия жара. мороза, ветра; 2) «бабочка» типа центробежной эритемы Биетта – стойкие эритематозно-отечные пятна, иногда с легким шелушением; 3) «стойкая рожа Капоши» – ярко-розовая разлитая плотная отечность кожи лица, особенно век, напоминающая рожистое воспаление; 4) «дискоидная бабочка» – типичные очаги дискоидного типа в средней зоне лица. Диагностика системной красной волчанки основывается на клинической картине, а также на лабораторных данных (LЕ-клетки, высокие титры антинуклеарных антител и антител к нативной ДНК, панцитопения).</w:t>
        <w:br/>
        <w:t>   Лечение комплексное: адекватная противовоспалительная и иммуносупрессивная терапия (кортикостероиды, циклофосфан, хинолиновые препараты), симптоматические средства.</w:t>
        <w:br/>
        <w:t>   Прогноз при системной красной волчанке остается в целом неблагоприятным, хотя адекватное современное лечение значительно увеличивает продолжительность жизни больных. Больные должны пожизненно находиться под диспансерным наблюдением ревматолога.</w:t>
      </w:r>
    </w:p>
    <w:p>
      <w:pPr>
        <w:pStyle w:val="Heading2"/>
        <w:jc w:val="center"/>
        <w:rPr>
          <w:sz w:val="28"/>
          <w:szCs w:val="28"/>
        </w:rPr>
      </w:pPr>
      <w:bookmarkStart w:id="2" w:name="TOC_id2786752"/>
      <w:bookmarkEnd w:id="2"/>
      <w:r>
        <w:rPr>
          <w:sz w:val="28"/>
          <w:szCs w:val="28"/>
        </w:rPr>
        <w:t>СКЛЕРОДЕРМИЯ</w:t>
      </w:r>
    </w:p>
    <w:p>
      <w:pPr>
        <w:pStyle w:val="Normal"/>
        <w:rPr/>
      </w:pPr>
      <w:r>
        <w:rPr>
          <w:sz w:val="28"/>
          <w:szCs w:val="28"/>
        </w:rPr>
        <w:t>   </w:t>
      </w:r>
      <w:r>
        <w:rPr>
          <w:b/>
          <w:bCs/>
          <w:sz w:val="28"/>
          <w:szCs w:val="28"/>
        </w:rPr>
        <w:t>Склеродермия (Sclerodermia) – заболевание, характеризующееся поражением соединительной ткани кожи и внутренних органов (пищевода, легких, опорно-двигательного аппарата, желудочно-кишечного тракта, сердца, почек), с преобладанием фиброзно-склеротических и сосудистых изменений.</w:t>
      </w:r>
      <w:r>
        <w:rPr>
          <w:sz w:val="28"/>
          <w:szCs w:val="28"/>
        </w:rPr>
        <w:br/>
        <w:t> </w:t>
        <w:br/>
      </w:r>
      <w:r>
        <w:rPr>
          <w:b/>
          <w:sz w:val="28"/>
          <w:szCs w:val="28"/>
        </w:rPr>
        <w:t>   Этиология и патогенез</w:t>
      </w:r>
      <w:r>
        <w:rPr>
          <w:sz w:val="28"/>
          <w:szCs w:val="28"/>
        </w:rPr>
        <w:t>. К предрасполагающим и провоцирующим факторам могут быть отнесены переохлаждение, острые или хронические инфекции, травмы, стрессы, сенсибилизация, эндокринные дисфункции (гипоэстрогения, гипокортицизм).</w:t>
        <w:br/>
        <w:t>   Основной механизм развития склеродермии лежит в нарушении синтеза и обмена коллагена, что подтверждается повышенной активностью фибробластов в культуре ткани, увеличенной продукцией коллагена в активной фазе заболевания, высокой экскрецией оксипролина. Интенсивная выработка фибробластами незрелого коллагена приводит к нарушению в микроциркуляторном русле. Этому способствуют нейромышечная дисфункция, дефекты иммунной системы, подтверждаемые наличием аутоантител (антинуклеарных, антицентромерных к РНК, ДНК и др.), иммунных комплексов, формирующегося иммунодефицита с признаками клеточно-опосредованной гиперчувствительности.</w:t>
        <w:br/>
        <w:t>   Показано участие гистамина и серотонина в формировании отека и микроциркуляторных расстройств, влияние повышенного содержания в дерме кислых мукополисахаридов на склероз соединительной ткани, роль наследственных факторов, о чем свидетельствуют семейные случаи, ассоциация заболевания с антигенами системы НLА (АL, В8, В18, В27, Вw40, DRI, DR5).</w:t>
        <w:br/>
        <w:t>   Гистологически: на ранних стадиях процесса в дерме наблюдаются отек коллагеновых волокон, воспалительная реакция с периваскулярны.м или диффузным инфильтратом, состоящим в основном из лимфоцитов с примесью плазмоцитов, гистиоцитов и небольшого количества эозинофилов. В стадии склероза воспалительные явления исчезают, а пучки коллагеновых волокон становятся гомогенизированными и гиалинизированными.</w:t>
        <w:br/>
        <w:t> </w:t>
        <w:br/>
        <w:t>   </w:t>
      </w:r>
      <w:r>
        <w:rPr>
          <w:b/>
          <w:bCs/>
          <w:sz w:val="28"/>
          <w:szCs w:val="28"/>
        </w:rPr>
        <w:t xml:space="preserve">Клиническая картина. Различают </w:t>
      </w:r>
      <w:r>
        <w:rPr>
          <w:b/>
          <w:bCs/>
          <w:i/>
          <w:iCs/>
          <w:sz w:val="28"/>
          <w:szCs w:val="28"/>
        </w:rPr>
        <w:t>ограниченную</w:t>
      </w:r>
      <w:r>
        <w:rPr>
          <w:b/>
          <w:bCs/>
          <w:sz w:val="28"/>
          <w:szCs w:val="28"/>
        </w:rPr>
        <w:t xml:space="preserve"> (бляшечную, линейную) склеродермию, </w:t>
      </w:r>
      <w:r>
        <w:rPr>
          <w:b/>
          <w:bCs/>
          <w:i/>
          <w:iCs/>
          <w:sz w:val="28"/>
          <w:szCs w:val="28"/>
        </w:rPr>
        <w:t>атрофодермию Пазини-Пьерини</w:t>
      </w:r>
      <w:r>
        <w:rPr>
          <w:b/>
          <w:bCs/>
          <w:sz w:val="28"/>
          <w:szCs w:val="28"/>
        </w:rPr>
        <w:t>,</w:t>
      </w:r>
      <w:r>
        <w:rPr>
          <w:b/>
          <w:bCs/>
          <w:i/>
          <w:iCs/>
          <w:sz w:val="28"/>
          <w:szCs w:val="28"/>
        </w:rPr>
        <w:t xml:space="preserve"> болезнь белых пятен</w:t>
      </w:r>
      <w:r>
        <w:rPr>
          <w:b/>
          <w:bCs/>
          <w:sz w:val="28"/>
          <w:szCs w:val="28"/>
        </w:rPr>
        <w:t xml:space="preserve"> —lichen sclerosus et atrophicans, и </w:t>
      </w:r>
      <w:r>
        <w:rPr>
          <w:b/>
          <w:bCs/>
          <w:i/>
          <w:iCs/>
          <w:sz w:val="28"/>
          <w:szCs w:val="28"/>
        </w:rPr>
        <w:t>системную</w:t>
      </w:r>
      <w:r>
        <w:rPr>
          <w:b/>
          <w:bCs/>
          <w:sz w:val="28"/>
          <w:szCs w:val="28"/>
        </w:rPr>
        <w:t xml:space="preserve"> склеродермию.</w:t>
      </w:r>
      <w:r>
        <w:rPr>
          <w:sz w:val="28"/>
          <w:szCs w:val="28"/>
        </w:rPr>
        <w:br/>
        <w:t> </w:t>
        <w:br/>
        <w:t>   </w:t>
      </w:r>
      <w:r>
        <w:rPr>
          <w:b/>
          <w:bCs/>
          <w:sz w:val="28"/>
          <w:szCs w:val="28"/>
        </w:rPr>
        <w:t>Бляшечная склеродермия (sclerodermia en plaques, morphea).</w:t>
      </w:r>
      <w:r>
        <w:rPr>
          <w:sz w:val="28"/>
          <w:szCs w:val="28"/>
        </w:rPr>
        <w:t xml:space="preserve"> Наиболее частая форма ограниченной склеродермии, характеризующаяся наличием единичных или множественных очагов различных размеров (1—15 см и более), овальных, округлых или неправильных очертаний, располагающихся на туловище и конечностях, иногда унилатерально. В своем развитии очаг проходит 3 стадии: эритемы, уплотнения и атрофии. Стадия эритемы мало заметна для больного, так как субъективные ощущения отсутствуют, эритема слабо воспалительная синюшно-розового цвета. Затем в центральной зоне появляется поверхностное уплотнение, которое приобретает восковидно-белый цвет (типа слоновой кости), по периферии которого виден узкий сиреневатый ободок, наличие которого свидетельствует о сохраняющейся активности процесса. На поверхности отдельных очагов могут быть пузыри, иногда с геморрагическим содержимым. Возникновение пузырей связывают с нарушением углеводного обмена. При регрессировании очага остается атрофия, гиперпигментация.</w:t>
        <w:br/>
        <w:t> </w:t>
        <w:br/>
        <w:t>   </w:t>
      </w:r>
      <w:r>
        <w:rPr>
          <w:b/>
          <w:bCs/>
          <w:sz w:val="28"/>
          <w:szCs w:val="28"/>
        </w:rPr>
        <w:t>Линейная форма (sclerodermia linearis)</w:t>
      </w:r>
      <w:r>
        <w:rPr>
          <w:sz w:val="28"/>
          <w:szCs w:val="28"/>
        </w:rPr>
        <w:t xml:space="preserve"> встречается реже. Она обычно возникает в детском возрасте, главным образом у девочек. Очаги могут располагаться на конечностях (sclerodermia striata), вызывая атрофию глубоких тканей, включая мышцы и кости, ограничивая движения, если полоса склероза захватывает суставы; на половом члене (sclerodermia annularis) в виде кольца в заголовочной борозде; на волосистой части головы, часто с переходом на кожу лба, носа, сопровождаясь выраженной атрофией не только кожи, но и подлежащих тканей, что придает им сходство с рубцом после удара саблей (sclerodermia en coup de sabre).</w:t>
        <w:br/>
        <w:t> </w:t>
        <w:br/>
        <w:t>   </w:t>
      </w:r>
      <w:r>
        <w:rPr>
          <w:b/>
          <w:bCs/>
          <w:sz w:val="28"/>
          <w:szCs w:val="28"/>
        </w:rPr>
        <w:t>Болезнь белых пятен (lichen sclerosus et atrophicans)</w:t>
      </w:r>
      <w:r>
        <w:rPr>
          <w:sz w:val="28"/>
          <w:szCs w:val="28"/>
        </w:rPr>
        <w:t xml:space="preserve"> – каплевидный вариант ограниченной склеродермии, однако это не является общепризнанным. Характеризуется мелкими атрофическими очагами поражения белесоватого цвета с тонкой складчато-атрофированной кожей, окруженной узким эритематозным венчиком. Мелкие очаги группируются, образуя поля поражения до 10 см в диаметре и более.</w:t>
        <w:br/>
        <w:t> </w:t>
        <w:br/>
        <w:t>   </w:t>
      </w:r>
      <w:r>
        <w:rPr>
          <w:b/>
          <w:bCs/>
          <w:sz w:val="28"/>
          <w:szCs w:val="28"/>
        </w:rPr>
        <w:t>Атрофодермия идиопатическая Пазини—Пьерини</w:t>
      </w:r>
      <w:r>
        <w:rPr>
          <w:sz w:val="28"/>
          <w:szCs w:val="28"/>
        </w:rPr>
        <w:t xml:space="preserve"> проявляется несколькими очагами поражения, располагающимися в основном на туловище, без или с незначительным уплотнением, розовато-синюшного цвета, сменяющегося затем буроватым оттенком и едва заметной поверхностной атрофией. Одновременно могут существовать различные формы ограниченной склеродермии.</w:t>
        <w:br/>
        <w:t> </w:t>
        <w:br/>
        <w:t>   </w:t>
      </w:r>
      <w:r>
        <w:rPr>
          <w:b/>
          <w:bCs/>
          <w:sz w:val="28"/>
          <w:szCs w:val="28"/>
        </w:rPr>
        <w:t>Системная (диффузная) склеродермия</w:t>
      </w:r>
      <w:r>
        <w:rPr>
          <w:sz w:val="28"/>
          <w:szCs w:val="28"/>
        </w:rPr>
        <w:t xml:space="preserve"> проявляется поражением всего кожного покрова (диффузная склеродермия), который становится отечным, плотным, малоподвижным, восковидным, или в виде акросклероза с наиболее значительными изменениями кожи лица и дистальных отделов конечностей, главным образом верхних. Процесс также имеет 3 стадии – отека, склероза и атрофии. Отек начинается и более выражен на туловище, откуда он затем распространяется на другие участки тела. Постепенно развивается уплотнение. Лицо становится амимичным, напоминает маску, вокруг рта формируются кисетообразные складки. Язык высовывается с трудом из-за склероза уздечки. Возникают затруднения при проглатывании пищи (сужения пищевода). Такого рода поражение может локализоваться на половых органах, в крупных кожных складках, на туловище. Уплотненная кожа над суставами затрудняет движение пальцев (склеродактия), легко травмируется, что может приводить к трудно заживающим язвам. Стадия отека и уплотнения сменяется атрофией кожи, мышц. Следствием атрофических изменений кожи может быть пойкилодермия (с телеангиэктазиями, перемежающимися участками гипер– и депигментации и атрофии), выпадение волос. У значительной части больных (до 25%) наблюдается отложение солей кальция в коже и подкожной клетчатке (синдром Тибьержа—Вейссенбаха), феномен Рейно.</w:t>
        <w:br/>
        <w:t>    Из внутренних органов поражаются преимущественно пищеварительный тракт, особенно пищевод, а также легкие, сердце и почки.</w:t>
        <w:br/>
        <w:t>   Диагноз ставится на основании клинической картины. Из лабораторных методов при ограниченной склеродермии наибольшее значение имеет гистологическое исследование, при диффузной, кроме того, – обнаружение антинуклеарных и антицентромерных антител, нуклеолярный тип свечения при реакции иммунофлюоресценции. Прогноз зависит от стадии и формы заболевания. Он наименее благоприятен при системной склеродермии, особенно при генерализованной форме, сопровождающейся поражением многих внутренних органов, что нередко приводит к летальному исходу. При ограниченной склеродермии прогноз в большинстве случаев хороший.</w:t>
        <w:br/>
        <w:t>   </w:t>
      </w:r>
      <w:r>
        <w:rPr>
          <w:b/>
          <w:sz w:val="28"/>
          <w:szCs w:val="28"/>
        </w:rPr>
        <w:t>Лечение</w:t>
      </w:r>
      <w:r>
        <w:rPr>
          <w:sz w:val="28"/>
          <w:szCs w:val="28"/>
        </w:rPr>
        <w:t xml:space="preserve">. При </w:t>
      </w:r>
      <w:r>
        <w:rPr>
          <w:i/>
          <w:iCs/>
          <w:sz w:val="28"/>
          <w:szCs w:val="28"/>
        </w:rPr>
        <w:t>системной склеродермии</w:t>
      </w:r>
      <w:r>
        <w:rPr>
          <w:sz w:val="28"/>
          <w:szCs w:val="28"/>
        </w:rPr>
        <w:t xml:space="preserve"> на ранней стадии назначают пенициллин по 1—1,5 млн. ЕД в сутки в течение 24 дней, лидазу по 64 ЕД внутримышечно через день, на курс 12—15 инъекций (4—6 курсов), назначают антигистаминные, антисеротониновые препараты (диазолин, перитол), а также – улучшающие микроциркуляцию и тканевый обмен (теоникол, резерпин, пентоксифиллин, циннаризин) в течение 2—3 нед. После основного курса назначают продектин или пармидин в течение месяца, андекалин по 10—40 ЕД внутримышечно (в течение 2—4 нед), витамины, особенно А и Е, биогенные препараты (алоэ, стекловидное тело, АТФ и др.), солкосерил, актовегин. При выраженной активности процесса и значительных иммунных нарушениях рекомендуют гипербарическую оксигенацию, плазмаферез, гемосорбцию, кортикостероиды. обычно, в небольших дозах (преднизолон по 20—40 мг через день с постепенным снижением дозы после достижения клинического эффекта до поддерживающей). Используют также нестероидные противовоспалительные препараты, цитостатики (например, азатиоприн или циклофосфамид но 100—150 мг в день, метилдофа 0,5—2,0 г в сутки). Одним из препаратов базисной терапии является купренил. Начинают лечение в стационаре с небольшой дозы 0,15—0,3 г в сутки, которую еженедельно повышают на 0,15 г до суточной дозы 1—2 г. Препарат в этой дозе применяют в течение нескольких месяцев (в среднем около 6), затем ее снижают на 0,15 г в неделю до поддерживающей – 0,3—0,6 г, прием которой продолжают длительно, не менее года. При синдроме Рейно показаны антагонисты кальция (например, нифедипин), при кальцинозе – динатриевая соль этилендиамина тетрауксусной кислоты (ЭДТА). Полезны физиотерапевтические процедуры (теплые ванны, парафин, грязи), гимнастика, массаж.</w:t>
        <w:br/>
        <w:t xml:space="preserve">   При </w:t>
      </w:r>
      <w:r>
        <w:rPr>
          <w:i/>
          <w:iCs/>
          <w:sz w:val="28"/>
          <w:szCs w:val="28"/>
        </w:rPr>
        <w:t>ограниченной склеродермии</w:t>
      </w:r>
      <w:r>
        <w:rPr>
          <w:sz w:val="28"/>
          <w:szCs w:val="28"/>
        </w:rPr>
        <w:t xml:space="preserve"> назначаются повторные курсы пенициллина в сочетании с лидазой по 64 ЕД в/м ежедневно или через день до 20 инъекций, вазоактивнымн препаратами. У некоторых больных эффективен делагил (по 0,25 г один раз в день), небольшие дозы купренила (0,45 г в сутки), назначаемого в течение нескольких месяцев. Рекомендуется смазывание очагов кортикостероиднымн мазями (гидрокортизоновой, преднизолоновой), солкосерилом, индовазином, гепариновой, индометациновой мазью, гелем троксевазина. Отмечена полезность карнитинахлорида (по 5 мл 20% раствора) 2 раза в день внутрь в течение 35—45 дней, с повторными курсами через 1—4 мес; в перерыве между курсами уместно назначение дипромония по 0.02 г 3 раза в день, 30—40 дней): диуцифона (по 0,1—2 г в день внутрь 5-дневными циклами с однодневными перерывами, 4—6 циклов на курс); унитиола (по 5 мл 5% раствора 1 раз в день 5—20 инъекций на курс; тактивина или тимоптина (из расчета 5—10 мкг на 1 кг массы тела, подкожно в 1,5, 10, 15 и 21-й дни, на курс 500—550 мкг); тигазона (из расчета 1 мг на 1 кг массы тела 2—3 нед. затем 0.6—0.8 мг на 1 кг массы тела в течение 4 нед с постепенным снижением дозы до 25 мг в день и отменой препарата ориентировочно в течение 2 нед).</w:t>
        <w:br/>
        <w:t>   При</w:t>
      </w:r>
      <w:r>
        <w:rPr>
          <w:i/>
          <w:iCs/>
          <w:sz w:val="28"/>
          <w:szCs w:val="28"/>
        </w:rPr>
        <w:t xml:space="preserve"> линейной склеродермии</w:t>
      </w:r>
      <w:r>
        <w:rPr>
          <w:sz w:val="28"/>
          <w:szCs w:val="28"/>
        </w:rPr>
        <w:t xml:space="preserve"> назначают фенитоин (вначале по 0.1 г 2—3 раза в день, затем длительно по 0,1 г в сутки), антималярииные препараты (например, делагил по 0,25 г в сутки). Имеются данные о положительном действии радоновых ванн, димексида (в чистом виде или в 30—90% растворе, в том числе с кортикостероидами, например дексаметазоном в 0,05% концентрации). На очаги целесообразно применение с помощью фонофореза 20% раствора лидазы или ронидазы, протеолитических ферментов. Возможно использование диадинамических токов Бернара, локальной баро– и вакуумтерапии, трипсина и химотрипсина (в виде внутримышечных инъекций или вводимых с помощью ультразвука), лучей лазера (гелий-неонового или инфракрасного), электромагнитного поля сверхвысокой частоты в чередовании с йодобромными ваннами, электро– и фонофореза ронидазы, лидазы, йодистого калия, ихтиола; аппликаций парафина, озокерита, лечебных грязей, нафталана.</w:t>
        <w:br/>
        <w:t>   Для поддержания терапевтического эффекта важно диспансерное наблюдение; повторное санаторное лечение на бальнеологических и грязевых курортах, массаж, лечебная гимнастика; с год 2—3 курса лидазы. биогенных препаратов, чередуя их с лекарственными средствами, улучшающими микроциркуляцию, витаминами, в сочетании (при необходимости) с наружными средствами (димексид, гидрокортизоновая мазь, электрофорез с лидазой).</w:t>
      </w:r>
    </w:p>
    <w:p>
      <w:pPr>
        <w:pStyle w:val="Heading2"/>
        <w:jc w:val="center"/>
        <w:rPr>
          <w:sz w:val="28"/>
          <w:szCs w:val="28"/>
          <w:lang w:val="en-US"/>
        </w:rPr>
      </w:pPr>
      <w:r>
        <w:rPr>
          <w:sz w:val="28"/>
          <w:szCs w:val="28"/>
          <w:lang w:val="en-US"/>
        </w:rPr>
      </w:r>
      <w:bookmarkStart w:id="3" w:name="TOC_id2787366"/>
      <w:bookmarkStart w:id="4" w:name="TOC_id2787366"/>
      <w:bookmarkEnd w:id="4"/>
    </w:p>
    <w:p>
      <w:pPr>
        <w:pStyle w:val="Heading2"/>
        <w:jc w:val="center"/>
        <w:rPr>
          <w:sz w:val="28"/>
          <w:szCs w:val="28"/>
        </w:rPr>
      </w:pPr>
      <w:r>
        <w:rPr>
          <w:sz w:val="28"/>
          <w:szCs w:val="28"/>
        </w:rPr>
        <w:t>ДЕРМАТОМИОЗИТ</w:t>
      </w:r>
    </w:p>
    <w:p>
      <w:pPr>
        <w:pStyle w:val="Normal"/>
        <w:rPr/>
      </w:pPr>
      <w:r>
        <w:rPr>
          <w:sz w:val="28"/>
          <w:szCs w:val="28"/>
        </w:rPr>
        <w:t>   </w:t>
      </w:r>
      <w:r>
        <w:rPr>
          <w:b/>
          <w:bCs/>
          <w:sz w:val="28"/>
          <w:szCs w:val="28"/>
        </w:rPr>
        <w:t>Дерматомиозит – системное прогрессирующее аутоиммунное заболевание, характеризующееся преимущественным поражением поперечнополосатой и гладкой мускулатуры и кожи.</w:t>
      </w:r>
      <w:r>
        <w:rPr>
          <w:sz w:val="28"/>
          <w:szCs w:val="28"/>
        </w:rPr>
        <w:br/>
        <w:t> </w:t>
        <w:br/>
        <w:t>   Этиология и патогенез. Предполагается инфекционный генез заболевания (вирусный, бактериальный), особенно при ювенильной форме (у детей); у взрослых часто дерматомиозит является паранеоплазией (при раке внутренних органов – желудка, легких, молочной железы). Провоцирующими факторами являются переохлаждения, инфекционные заболевания, стресс, вакцинация. В генезе поражения мышечных волокон имеют значение поражения сосудов микроциркуляторного русла в результате иммунопатологических процессов с образованием иммунных комплексов, не исключается прямое повреждение вирусом мышечной ткани. Иммунная теория патогенеза подтверждается выявлением нарушении клеточного и гуморального иммунитета. У 60—70% больных обнаруживают антинуклеарные антитела класса IgG. Предполагается «также роль наследственных факторов (частая ассоциация дерматомиозита с антигенами тканевой совместимости В8 и DRWЗ) Гистологически в поперечных мышцах выражены дистрофические изменения (исчезновение поперечной исчерченности, гиалиноз саркоплазмы, фрагментация), в интерстициальной ткани – преимущественно периваскулярные воспалительные инфильтраты из лимфоцитов, гистиоцитов, фибробластов.</w:t>
        <w:br/>
        <w:t>   Клиническая картина. Заболевание чаще развивается постепенно со слабости, похудания, субфебрильной температуры и появления изменений кожи в виде стойкой интенсивной эритемы (часто с отеком) в периорбитальной области (симптом очков), а затем над крупными группами мышц в области плечевого пояса и в зоне декольте (симптом пелерины), а также на тыльной поверхности проксимальных межфаланговых и пястно-фаланговых суставов, на наружной поверхности бедер. В этих зонах эритема носит разлитой характер, не имеет четких границ, на ее поверхности нередко видны телеангиэктазии. Вскоре или одновременно появляются симптомы нарастающей мышечной слабости: больной с трудом забирается по лестнице, затрудняется поднять руки вверх и снять рубашку (симптом рубашки). Затем развивается тяжелый некротический миозит с поражением мышц преимущественно проксимальных отделов конечностей, плечевого и тазового поясов, шеи, спины, глотки, пищевода (возникает поперхивание, затруднение проглатывания пищи), сопровождаясь уплотнением мышц, увеличением их объема, болезненностью при пальпации. Миопатические изменения подтверждаются при электромиографии, биопсии мышц. В крови повышается концентрация мышечных ферментов, повышена активность креатин фосфокиназы, в моче характерна креатининурия.</w:t>
        <w:br/>
        <w:t>   Диагноз ставится на основании клинической картины, гистологических данных, электромиограммы, биохимических изменений.</w:t>
        <w:br/>
        <w:t>   Лечение: кортикостероиды (за исключением триамцинолона и дексаметазона, ослабляющих мышцы) – преднизолон (60—100 мг/сут при остром, 20—30 мг/сут – при хроническом течении процесса с постепенным снижением дозы до поддерживающей) в сочетании с анаболическими гормонами (нерабол по 0,01 г 3 раза в сутки, нераболил 1%—1,0 мл внутримышечно 1 раз в неделю), иммунодепрессанты (метотрексат 0,4—0,8 мг/кг 1 раз в неделю или азатиоприн по 50 мг 2 раза в сутки в течение 20 дней). При хроническом течении используют делагил по 0,25 г 2 раза в день, салицилаты, пиридоксальфосфат 0,02 г 3 раза в день, АТФ, кокарбоксилазу, витамин Е. В резистентных случаях – плазмаферез, гемосорбция. При паранеопластическом процессе основным является лечение злокачественного новообразования внутренних органов.</w:t>
      </w:r>
    </w:p>
    <w:p>
      <w:pPr>
        <w:pStyle w:val="Heading2"/>
        <w:jc w:val="center"/>
        <w:rPr>
          <w:sz w:val="28"/>
          <w:szCs w:val="28"/>
        </w:rPr>
      </w:pPr>
      <w:bookmarkStart w:id="5" w:name="TOC_id2787556"/>
      <w:bookmarkEnd w:id="5"/>
      <w:r>
        <w:rPr>
          <w:sz w:val="28"/>
          <w:szCs w:val="28"/>
        </w:rPr>
        <w:t>БУЛЛЕЗНЫЕ АУТОИММУННЫЕ ДЕРМАТОЗЫ</w:t>
      </w:r>
    </w:p>
    <w:p>
      <w:pPr>
        <w:pStyle w:val="Normal"/>
        <w:rPr>
          <w:sz w:val="28"/>
          <w:szCs w:val="28"/>
        </w:rPr>
      </w:pPr>
      <w:r>
        <w:rPr>
          <w:sz w:val="28"/>
          <w:szCs w:val="28"/>
        </w:rPr>
        <w:t>   </w:t>
      </w:r>
      <w:r>
        <w:rPr>
          <w:b/>
          <w:bCs/>
          <w:sz w:val="28"/>
          <w:szCs w:val="28"/>
        </w:rPr>
        <w:t xml:space="preserve">В группу буллезных аутоиммунных дерматозов включены заболевания кожи, единственным или определяющим первичным морфологическим элементом которых является пузырь, а в патогенезе болезней определяющая роль принадлежит аутоиммунным механизмам развития процесса. К ним относят </w:t>
      </w:r>
      <w:r>
        <w:rPr>
          <w:b/>
          <w:bCs/>
          <w:i/>
          <w:iCs/>
          <w:sz w:val="28"/>
          <w:szCs w:val="28"/>
        </w:rPr>
        <w:t>пузырчатку, буллезный пемфигоид, герпетиформный дерматит Дюринга.</w:t>
      </w:r>
    </w:p>
    <w:p>
      <w:pPr>
        <w:pStyle w:val="Heading2"/>
        <w:jc w:val="center"/>
        <w:rPr>
          <w:sz w:val="28"/>
          <w:szCs w:val="28"/>
        </w:rPr>
      </w:pPr>
      <w:bookmarkStart w:id="6" w:name="TOC_id2787615"/>
      <w:bookmarkEnd w:id="6"/>
      <w:r>
        <w:rPr>
          <w:sz w:val="28"/>
          <w:szCs w:val="28"/>
        </w:rPr>
        <w:t>ПУЗЫРЧАТКА</w:t>
      </w:r>
    </w:p>
    <w:p>
      <w:pPr>
        <w:pStyle w:val="Normal"/>
        <w:rPr/>
      </w:pPr>
      <w:r>
        <w:rPr>
          <w:sz w:val="28"/>
          <w:szCs w:val="28"/>
        </w:rPr>
        <w:t>   </w:t>
      </w:r>
      <w:r>
        <w:rPr>
          <w:b/>
          <w:bCs/>
          <w:sz w:val="28"/>
          <w:szCs w:val="28"/>
        </w:rPr>
        <w:t>Пузырчатка (Pemphygus; син. пузырчатка истинная, акантолитическая) – аутоиммунное заболевание, характеризующееся образованием внутриэпидермальных пузырей, формирующихся в результате акантолиза.</w:t>
      </w:r>
      <w:r>
        <w:rPr>
          <w:sz w:val="28"/>
          <w:szCs w:val="28"/>
        </w:rPr>
        <w:br/>
        <w:t> </w:t>
        <w:br/>
        <w:t>   Характерны генерализация высыпаний и неуклонно прогрессирующее течение, которое заканчивается летально в сроки от 6 мес до 1,5—2 лет (возможны отклонения, порой весьма значительные, как в ту, так и в другую сторону). Нарастающая тяжесть заболевания может прерываться ремиссиями различной степени выраженности и продолжительности. Пузырчатка поражает обычно лиц 40—60 лет, преимущественно женщин, однако не исключено поражение лиц любой возрастной группы.</w:t>
        <w:br/>
        <w:t> </w:t>
        <w:br/>
        <w:t>   </w:t>
      </w:r>
      <w:r>
        <w:rPr>
          <w:b/>
          <w:bCs/>
          <w:sz w:val="28"/>
          <w:szCs w:val="28"/>
        </w:rPr>
        <w:t xml:space="preserve">Различают следующие разновидности пузырчатки: </w:t>
      </w:r>
      <w:r>
        <w:rPr>
          <w:b/>
          <w:bCs/>
          <w:i/>
          <w:iCs/>
          <w:sz w:val="28"/>
          <w:szCs w:val="28"/>
        </w:rPr>
        <w:t>вульгарную, вегетирующую, листовидную, эритематозную</w:t>
      </w:r>
      <w:r>
        <w:rPr>
          <w:b/>
          <w:bCs/>
          <w:sz w:val="28"/>
          <w:szCs w:val="28"/>
        </w:rPr>
        <w:t>. Деление это относительно: возможны трансформация одной формы в другую, особенно на фоне кортикостероидной терапии, и сочетание различных форм.</w:t>
      </w:r>
      <w:r>
        <w:rPr>
          <w:sz w:val="28"/>
          <w:szCs w:val="28"/>
        </w:rPr>
        <w:br/>
        <w:t> </w:t>
        <w:br/>
        <w:t>   Этиология и патогенез. Этиология неизвестна. Наиболее перспективна теория, согласно которой пузырчатка вызывается представителем ретровирусов при наличии генетической предрасположенности. В основе патогенеза пузырчатки лежат аутоиммунные процессы, суть которых заключается в формировании аутоантител к цементирующей межклеточной субстанции и мембранам клеток шиповатого слоя под влиянием изменения их анти генной структуры. Они по своей природе принадлежат к IgG и в реакции прямой иммунофлюоресценции обнаруживаются в виде фиксированных комплексов антиген—антитело в межклеточных мостиках (в зоне соединения десмосом и тонофиламентов) эпидермиса, приводя к разрушению связи клеток между собой – акантолизу, чему способствует активизация эстеразных протеолитических систем под действием иммунных комплексов. При постановке реакции непрямой иммунофлюоресценции в пузырной жидкости и сыворотке крови больных пузырчаткой также выявляются «пемфигусоподобные» аутоантитела. Наблюдается активизация В– и угнетение Т-клеточного иммунитета, снижение синтеза интерлейкина-2. Определенное место в патогенезе истинной пузырчатки занимает нарушение водного и особенно солевого обмена, о чем свидетельствует резкое снижение суточного выделения с мочой хлорида натрия. Цитологической особенностью истинной пузырчатки являются акантолитические клетки (клетки Тцанка), образующиеся в результате потери связи кератиноцитов между собой и используемые в качестве диагностического теста. Их выявляют в препаратах-отпечатках: материал со дна свежей эрозии кусочком ученической резинки, стерилизованной кипячением, переносят на предметное стекло, высушивают на воздухе, фиксируют и окрашивают гематоксилином и эозином. Акантолитические клетки пузырчатки, размеры которых обычно меньше размеров нормальных клеток, имеют очень крупное ядро интенсивно-фиолетового или фиолетово-синего цвета, занимающее почти всю клетку. В нем заметны два или более светлых ядрышка. Цитоплазма резко базофильна, вокруг ядра она светло-голубая, а по периферии темно-фиолетовая или синяя. Акантолитические клетки могут быть единичными и множественными, образуя скопления или даже пласты. В начале, заболевания акантолитические клетки обнаруживаются не в каждом препарате; в разгаре болезни их много. Цитологический метод облегчает распознавание пузырчатки, особенно если акантолитических клеток много и они выявляются повторно. Облигатный признак истинной пузырчатки – акантолиз, приводящий к формированию внутриэпидермальных пузырей. Гистологически они выявляются в виде горизонтальных трещин и полостей, содержимое которых включает фибрин, нейтральные лейкоциты, иногда эозинофилы и комплексы акантолитических клеток. При вульгарной и вегетируюшей пузырчатке полости располагаются супрабазально, при листовидной и эритематозной – в зоне зернистого слоя, нередко под роговым.</w:t>
        <w:br/>
        <w:t> </w:t>
        <w:br/>
        <w:t>   Клиническая картина.</w:t>
        <w:br/>
        <w:t> </w:t>
        <w:br/>
        <w:t>   </w:t>
      </w:r>
      <w:r>
        <w:rPr>
          <w:b/>
          <w:bCs/>
          <w:sz w:val="28"/>
          <w:szCs w:val="28"/>
        </w:rPr>
        <w:t>Пузырчатка вульгарная</w:t>
      </w:r>
      <w:r>
        <w:rPr>
          <w:sz w:val="28"/>
          <w:szCs w:val="28"/>
        </w:rPr>
        <w:t xml:space="preserve"> встречается наиболее часто. Заболевание начинается, как правило, с поражения слизистой оболочки рта, чему нередко способствуют грипп, ангина, удаление и протезирование зубов. Оно может оставаться изолированным от нескольких дней до 3—6 мес и более, затем в процесс вовлекается кожный покров. Возникающие на слизистых оболочках небольшие пузыри, вначале единичные, могут располагаться на любом участке; со временем количество пузырей нарастает. Их тонкая и дряблая покрышка в условиях мацерации и непрерывного давления при жевании и движении языком быстро вскрывается, обнажая болезненные ярко-красные или покрытые белесоватым налетом эрозии, окаймленные по периферии обрывками беловатого эпителия. При дальнейшем нарастании процесса эрозии становятся многочисленными, увеличиваются в размерах; сливаясь между собой, образуют обширные очаги поражения с фестончатыми очертаниями. Саливация усилена. Прием пищи затруднен или почти невозможен вследствие болей. При поражении гортани и глотки голос становится хриплым. На красной кайме губ эрозии покрываются серозными, геморрагическими или импегигинизированными корками. Тяжелый гнилостный запах изо рта преследует больного и окружающих. В стадии ремиссии эрозии слизистых оболочек рта заживают без рубцов. Иногда начальные проявления болезни локализуются на слизистых оболочках половых органов. Конъюнктива глаз вовлекается вторично. Поражение кожного покрова начинается исподволь, с появления обычно в области груди и спины единичных пузырей. Со временем количество их увеличивается. Пузыри располагаются на неизмененном, реже эритематозном фоне; имеют небольшие размеры и серозное содержимое; через несколько дней они подсыхают в желтоватые корки, которые, отпадают, оставляя гиперемированные пятна, или при вскрытии пузыря образуются ярко-красные эрозии, выделяющие густой экссудат. Эрозии на этом этапе малоболсзненны и быстро эпителизируются. Общее состояние больных остается удовлетворительным. На смену высыпаниям. подвергшимся регрессу, появляются новые. Эта начальная фаза может продолжаться от 2—3 нед до нескольких месяцев или даже лет. Затем наступает генерализация процесса, отличающаяся быстрым распространением высыпаний по кожному покрову и переходом на слизистые оболочки рта и половых органов, если они не были поражены ранее. Высыпания становятся обильными, диссеминированными, при отсутствии лечения могут привести к тотальному поражению кожного покрова. В результате эксцентрического роста за счет отслаивания верхних слоев эпидермиса пузыри увеличиваются в размерах, достигая 3—4 см и более в диаметре; могут сливаться друг с другом; покрышка их дряблая, а содержимое – мутное. Крупные пузыри под тяжестью экссудата принимают грушевидную форму – «симптом груши». Покрышки пузырей даже при легкой травме разрываются, что приводит к образованию эрозий. Эрозии имеют ярко-красную или синюшно-розовую окраску; покрыты серозным экссудатом, мягкими серовато-белыми или буроватыми налетами или рыхлыми корками, при насильственном отторжении которых возникает небольшая кровоточивость. Характерными особенностями эрозий при пузырчатке являются тенденция к периферическому росту и отсутствие эпителизации. В результате периферического роста и слияния эрозии достигают больших размеров – до ладони взрослого человека и больше. На местах давления и трения (лопатки, ягодицы, крупные складки) они могут возникать без предварительного образования пузырей. Важной особенностью вульгарной пузырчатки, как и других форм истинной пузырчатки. является симптом Никольского, суть которого заключается в механической отслойке (отторжение и сдвигание верхних слоев) эпидермиса. Он вызывается путем трения пальцем (скользящее давление) внешне здоровой кожи как вблизи пузыря, так и в отдалении от него или путем потягивания обрывка покрышки пузыря, что приводит к отслойке верхних слоев эпидермиса в виде постепенно суживающейся ленты на внешне здоровой коже. Его модификацией является феномен Асбо-Хансена: давление пальцем на покрышку невскрывшегося пузыря увеличивает его площадь за счет дальнейшего расслоения акантолитически измененного эпидермиса пузырной жидкостью.</w:t>
        <w:br/>
        <w:t>   При генерализации кожных высыпаний отмечается ухудшение самочувствия и общего состояния больных: слабость, недомогание, снижение аппетита, бессонница, лихорадка вплоть до 38—39°С, диарея, отеки, особенно нижних конечностей; присоединяются вторичные инфекции, развивается кахексия, чему способствуют затруднение питания в результате поражения слизистых оболочек рта, значительная потеря белка (плазморея) и интоксикация. Без лечения больные умирают от вторичных инфекций, кахексии.</w:t>
        <w:br/>
        <w:t> </w:t>
        <w:br/>
        <w:t>   </w:t>
      </w:r>
      <w:r>
        <w:rPr>
          <w:b/>
          <w:bCs/>
          <w:sz w:val="28"/>
          <w:szCs w:val="28"/>
        </w:rPr>
        <w:t>Пузырчатка вегетирующая</w:t>
      </w:r>
      <w:r>
        <w:rPr>
          <w:sz w:val="28"/>
          <w:szCs w:val="28"/>
        </w:rPr>
        <w:t xml:space="preserve"> отличается преобладанием вегетирующих элементов и более доброкачественным течением. Пузыри при вегетирующей пузырчатке, возникающие вначале, как и при вульгарной, чаще всего на слизистой оболочке рта, располагаются затем преимущественно вокруг естественных отверстий и в кожных складках (подмышечные ямки, паховые области, под молочными железами, межпальцевые складки, пупок, за ушными раковинами). При вскрытии пузырей, размеры которых, как правило, уступают таковым при вульгарной пузырчатке, на поверхности эрозий формируются сочные вегетации розово-красного цвета, мягкой консистенции, высотой от 0.2 до 1 см и более; поверхность их покрыта сероватым налетом, серозным или гнойным отделяемым, корками; ощущается зловонный запах. На коже вне складок и на слизистых оболочках вегетации редкие, эволюция пузырей на этих участках такая же, как при вульгарной пузырчатке, однако на границе слизистых оболочек с кожными покровами (область губ, носа, половые органы, задний проход) вегетации часты. При регрессе вегетации подсыхают, уплощаются, эрозии подвергаются эпителизации, оставляя постэруптивную гиперпигментацию. Течение вегетирующей пузырчатки более длительное, чем вульгарной, могут быть полные и продолжительные (несколько месяцев и даже лет) ремиссии. Симптом Никольского положительный лишь вблизи очагов. На внешне здоровой коже он выявляется, как правило, в терминальной стадии, при которой на фоне нарастающего ухудшения поражение кожи становится чрезвычайно сходным с проявлениями вульгарной пузырчатки.</w:t>
        <w:br/>
        <w:t> </w:t>
        <w:br/>
        <w:t>   </w:t>
      </w:r>
      <w:r>
        <w:rPr>
          <w:b/>
          <w:bCs/>
          <w:sz w:val="28"/>
          <w:szCs w:val="28"/>
        </w:rPr>
        <w:t>Пузырчатка листовидная (эксфолиативная)</w:t>
      </w:r>
      <w:r>
        <w:rPr>
          <w:sz w:val="28"/>
          <w:szCs w:val="28"/>
        </w:rPr>
        <w:t xml:space="preserve"> встречается реже вульгарной, но чаще вегетирующей, слизистые оболочки, за редким исключением, не поражаются. Для нее характерны плоские, с тонкой и дряблой покрышкой пузыри небольших размеров. Возникают они обычно на эритематозном фоне. Их покрышка быстро и легко разрывается даже при незначительном травмировании или под действием нарастающего давления пузырной жидкости. Образовавшиеся розово-красные эрозии поверхностные, с обильным серозным отделяемым, подсыхающим в пластинчатые корки. Подобные корки могут образовываться и без разрыва покрышки пузырей за счет подсыхания их содержимого. Тонкие пластинчатые корки напоминают листы бумаги, что объясняет название этой разновидности. Обычно корки не отторгаются, так как под ними продолжает отделяться экссудат, что приводит к образованию нового слоя корок. В результате формируются массивные слоистые корки. Заболевание часто начинается с поражения кожи лица, волосистой части головы, груди и верхней половины спины. Иногда оно ограничивается этими локализациями длительное время – месяцы и даже годы. Чаще отмечается быстрое распространение процесса по кожному покрову. Пораженная кожа диффузно гиперемирована, отечна, покрыта дряблыми пузырями, мокнущими эрозиями, чешуйками, слоистыми корками. Симптом Никольского выражен резко, включая внешне здоровую кожу. Течение листовидной пузырчатки может быть длительным – до 2—5 лет и более. Общее состояние больных в течение многих месяцев, а порой и лет может оставаться удовлетворительным, но постепенно нарастают общая слабость, недомогание, и наступает летальный исход.</w:t>
        <w:br/>
        <w:t> </w:t>
        <w:br/>
        <w:t>   </w:t>
      </w:r>
      <w:r>
        <w:rPr>
          <w:b/>
          <w:bCs/>
          <w:sz w:val="28"/>
          <w:szCs w:val="28"/>
        </w:rPr>
        <w:t>Пузырчатка эритематозная (себорейная)</w:t>
      </w:r>
      <w:r>
        <w:rPr>
          <w:sz w:val="28"/>
          <w:szCs w:val="28"/>
        </w:rPr>
        <w:t xml:space="preserve"> начинается, как правило, с поражения лица или волосистой части головы с последующим распространением на грудь, межлопаточную область, крупные складки и другие участки кожного покрова. Слизистые оболочки и конъюнктива глаз вовлекаются редко. Первоначальные высыпания представлены розово-красного цвета бляшками диаметром от 2 до 5 см, с четкими границами, округлыми и не– правильными очертаниями. Их поверхность может быть покрыта белыми, сухими, плотно сидящими чешуйками, что придает этим высыпаниям сходство с очагами красной волчанки. Чаще поверхность бляшек покрыта жирными желтовато-коричневыми чешуйками и корками, делающими их сходными с проявлениями себорейной экземы, особенно в случае присоединения мокнутия и эрозирования. Симптом Никольского положительный или чаще слабоположительный, краевой. Со временем, от 2– 3 нед до 2—3 лет и более, появляются пузыри, аналогичные таковым при вульгарной и листовидной пузырчатке. Они начинают превалировать в клинической картине заболевания, что приводит к трансформации эритематозной пузырчатки в вульгарную или, чаще, в листовидную.</w:t>
        <w:br/>
        <w:t>   Диагноз истинной пузырчатки основывается на клинической симптоматике, характере симптома Никольского, результатах цитологического (клетки Тцанка), гистологического (интраэпидермальные пузыри) и иммунофлюоресцентных исследований (фиксация IgG в межклеточной субстанции эпидермиса и обнаружение циркулирующих «пемфигусоподобных» аутоантител в крови). Дифференциальный диагноз проводят с буллезным пемфигоидом Левера, герпетиформным дерматитом Дюринга, себорейной экземой, хронической язвенно-вегетирующей пиодермией.</w:t>
        <w:br/>
        <w:t>   Лечение: основными лекарственными средствами являются кортикостероидные гормоны. Начальная доза преднизолона от 80 до 100 мг/сут обычно достаточна для купирования процесса. Иногда, однако, требуются более высокие дозы (до 200 мг/сут и более). При адекватно подобранной суточной дозе отчетливый терапевтический эффект наступает в течение 10—14 дней. Снижение суточной дозы, особенно высокой вначале, возможно сразу на 1/4—1/3 от первоначальной при купировании процесса, последующие 2 нед дозу, как правило, не меняют; дальнейшее снижение проводится медленно до минимальной поддерживающей. При достижении суточной дозы 20—30 мг дальнейшее ее уменьшение во избежание рецидива заболевания следует проводить с большой осторожностью. При таком подходе поддерживающая доза может составлять 5,0—2,5 мг. Кроме преднизолона, при пузырчатке используют триамцинолон (кенакорт, полькортолон), метилпреднизолон, метипред, урбазон, дексаметазон, бетаметазон в дозах, эквивалентных по действию преднизолону.</w:t>
        <w:br/>
        <w:t>   Кортикостероидная терапия, продолжающаяся, как правило, долгое время, иногда многие годы, неизбежно сопровождается разнообразными осложнениями, включающими симптомокомплекс Иценко—Кушинга, ожирение, стероидный диабет, эрозивно-язвенную патологию пищеварительного тракта, гипертонию, тромбоз и тромбоэмболию, остеопороз, приводящий к перелому позвоночника, геморрагический панкреатит, бессонницу, эйфорию, депрессию, острый психоз, инфаркт миокарда, инсульт головного мозга, а также присоединение разнообразных инфекций. В целях профилактики осложнений рекомендуются диета, богатая белками и витаминами, с резким ограничением углеводов, жиров и поваренной соли; прием хлорида калия до 3 г в день; протекторов слизистой оболочки желудка, а также анаболических гормонов, витаминов группы В, при присоединении вторичной инфекции – антибиотиков и противокандидозных средств. В качестве средств, дополняющих кортикостероидную терапию, особенно при тяжелых формах пузырчатки, назначают метотрексат, азатиоприн и циклофосфамид, иммуносупрессивное действие которых общеизвестно. Метотрексат вводят внутримышечно по 25 мг с интервалами в 1 нед; на курс 6—8 инъекций. Число курсов и промежутки между ними определяются тяжестью заболевания. Азатиоприн и циклофосфамид назначают внутрь соответственно по 50—250 мг (2,5 мг на 1 кг массы тела) и 100—200 мг в сутки. Продолжительность применения цитостатиков зависит от терапевтического эффекта и их переносимости. К наиболее серьезным осложнениям при лечении цитостатиками относятся изъязвление слизистой оболочки пищеварительного тракта, нарушение функций печени, почек, поджелудочной железы, нарушения кроветворения, осложнения микробной, микотической, вирусной инфекциями, нарушения спермато– и овогенеза, алопеция. С целью удаления циркулирующих аутоантител из организма и повышения чувствительности к кортикостероидным гормонам используют, особенно на начальных этапах заболевания, экстракорпоральные методы лечения: плазмаферез, гемосорбцию и гемодиализ. При выраженном угнетении Т-клеточного иммунитета назначают тактивин по 100 мкг подкожно через день (№ 10), далее по 100 мкг через 15 дней в течение 2—4 мес. Местное лечение при пузырчатке играет вспомогательную роль. Применяют растворы анилиновых красителей, кортикостероидные мази (целестодерм V с гарамицином, гиоксизон и др.), 5% дерматоловую или ксероформную мазь. Прогноз при пузырчатке всегда серьезен, профилактика рецидивов, помимо рационального лечения, включает щадящий общий режим, исключение простудных ситуаций, интенсивной инсоляции. Больные пузырчаткой должны находиться под постоянным диспансерным наблюдением.</w:t>
      </w:r>
    </w:p>
    <w:p>
      <w:pPr>
        <w:pStyle w:val="Heading2"/>
        <w:rPr>
          <w:b w:val="false"/>
          <w:b w:val="false"/>
          <w:sz w:val="28"/>
          <w:szCs w:val="28"/>
        </w:rPr>
      </w:pPr>
      <w:r>
        <w:rPr>
          <w:bCs w:val="false"/>
          <w:sz w:val="28"/>
          <w:szCs w:val="28"/>
        </w:rPr>
        <w:t>Алопеция симптоматическая</w:t>
      </w:r>
      <w:r>
        <w:rPr>
          <w:sz w:val="28"/>
          <w:szCs w:val="28"/>
        </w:rPr>
        <w:t xml:space="preserve"> </w:t>
      </w:r>
      <w:r>
        <w:rPr>
          <w:b w:val="false"/>
          <w:sz w:val="28"/>
          <w:szCs w:val="28"/>
        </w:rPr>
        <w:t>является осложнением тяжелых общих заболеваний: острых и хронических инфекций, например сифилиса и болезней соединительной ткани, эндокринопатии, или результатом отравлений, длительной цитостатической терапии, лучевого воздействия. Это следствие токсических или аутоиммунных влияний на волосяные сосочки; болезнь носит очаговый, диффузный или тотальный характер. Алопеции токсические развиваются под воздействием ряда химических веществ, в том числе в процессе производственной деятельности, или при приеме некоторых лекарственных препаратов (цитостатиков и др.). Патологический процесс при этом, как правило, имеет диффузный характер. После прекращения воздействия химического вещества рост волос восстанавливается. Выделяют несколько групп заболеваний, которые могут привести к рубцовой алопеции: грибковые (инфильтративно-нагноительная трихофития, фавус), бактериальные (туберкулез, сифилис, карбункул, фурункул и др.), вирусные (опоясывающий лишай, ветряная оспа); болезни соединительной ткани (красная волчанка, склеродермия).</w:t>
      </w:r>
    </w:p>
    <w:p>
      <w:pPr>
        <w:pStyle w:val="Heading2"/>
        <w:jc w:val="center"/>
        <w:rPr/>
      </w:pPr>
      <w:r>
        <w:rPr>
          <w:sz w:val="28"/>
          <w:szCs w:val="28"/>
        </w:rPr>
        <w:br/>
        <w:t>ПИОДЕРМИИ</w:t>
      </w:r>
    </w:p>
    <w:p>
      <w:pPr>
        <w:pStyle w:val="Normal"/>
        <w:rPr/>
      </w:pPr>
      <w:r>
        <w:rPr>
          <w:sz w:val="28"/>
          <w:szCs w:val="28"/>
        </w:rPr>
        <w:t>   </w:t>
      </w:r>
      <w:r>
        <w:rPr>
          <w:b/>
          <w:bCs/>
          <w:sz w:val="28"/>
          <w:szCs w:val="28"/>
        </w:rPr>
        <w:t xml:space="preserve">ПИОДЕРМИИ (гнойничковые болезни кожи) – группа заболеваний кожи, вызываемая гноеродными микроорганизмами, главным образом </w:t>
      </w:r>
      <w:r>
        <w:rPr>
          <w:b/>
          <w:bCs/>
          <w:i/>
          <w:iCs/>
          <w:sz w:val="28"/>
          <w:szCs w:val="28"/>
        </w:rPr>
        <w:t>стафилококками, стрептококками</w:t>
      </w:r>
      <w:r>
        <w:rPr>
          <w:b/>
          <w:bCs/>
          <w:sz w:val="28"/>
          <w:szCs w:val="28"/>
        </w:rPr>
        <w:t>, реже другими (псевдомонозная инфекция и др.).</w:t>
      </w:r>
      <w:r>
        <w:rPr>
          <w:sz w:val="28"/>
          <w:szCs w:val="28"/>
        </w:rPr>
        <w:br/>
        <w:t> </w:t>
        <w:br/>
        <w:t>   </w:t>
      </w:r>
    </w:p>
    <w:p>
      <w:pPr>
        <w:pStyle w:val="Heading2"/>
        <w:jc w:val="center"/>
        <w:rPr>
          <w:sz w:val="28"/>
          <w:szCs w:val="28"/>
        </w:rPr>
      </w:pPr>
      <w:bookmarkStart w:id="7" w:name="TOC_id2769658"/>
      <w:bookmarkEnd w:id="7"/>
      <w:r>
        <w:rPr>
          <w:sz w:val="28"/>
          <w:szCs w:val="28"/>
        </w:rPr>
        <w:t>ФОЛЛИКУЛИТЫ</w:t>
      </w:r>
    </w:p>
    <w:p>
      <w:pPr>
        <w:pStyle w:val="Normal"/>
        <w:rPr/>
      </w:pPr>
      <w:r>
        <w:rPr>
          <w:sz w:val="28"/>
          <w:szCs w:val="28"/>
        </w:rPr>
        <w:t>   </w:t>
      </w:r>
      <w:r>
        <w:rPr>
          <w:b/>
          <w:bCs/>
          <w:sz w:val="28"/>
          <w:szCs w:val="28"/>
        </w:rPr>
        <w:t xml:space="preserve">Фолликулит – гнойное воспаление волосяного фолликула. Различают </w:t>
      </w:r>
      <w:r>
        <w:rPr>
          <w:b/>
          <w:bCs/>
          <w:i/>
          <w:iCs/>
          <w:sz w:val="28"/>
          <w:szCs w:val="28"/>
        </w:rPr>
        <w:t>остиофолликулит, фолликулит поверхностный и глубокий</w:t>
      </w:r>
      <w:r>
        <w:rPr>
          <w:b/>
          <w:bCs/>
          <w:sz w:val="28"/>
          <w:szCs w:val="28"/>
        </w:rPr>
        <w:t>.</w:t>
      </w:r>
      <w:r>
        <w:rPr>
          <w:sz w:val="28"/>
          <w:szCs w:val="28"/>
        </w:rPr>
        <w:br/>
        <w:t> </w:t>
        <w:br/>
        <w:t>   </w:t>
      </w:r>
      <w:r>
        <w:rPr>
          <w:b/>
          <w:bCs/>
          <w:sz w:val="28"/>
          <w:szCs w:val="28"/>
        </w:rPr>
        <w:t>Остиофолликулит (син. импетиго стафилококковое Бокхарта)</w:t>
      </w:r>
      <w:r>
        <w:rPr>
          <w:sz w:val="28"/>
          <w:szCs w:val="28"/>
        </w:rPr>
        <w:t xml:space="preserve"> характеризуется мелкой фолликулярной поверхностной конусовидной пустулой диаметром 1—2 мм с гнойной головкой, расположенной в устье волосяного фолликула. Центр ее пронизан волоском (который не всегда различим), по периферии виден розовый ободок шириной 1 мм. Как правило, остиофолликулиты носят множественный характер, локализуются на лице, туловище, конечностях. Через 3—5 дней содержимое пустул ссыхается в корочки, которые отпадают, не оставляя следа.</w:t>
        <w:br/>
        <w:t> </w:t>
        <w:br/>
        <w:t>   </w:t>
      </w:r>
      <w:r>
        <w:rPr>
          <w:b/>
          <w:bCs/>
          <w:sz w:val="28"/>
          <w:szCs w:val="28"/>
        </w:rPr>
        <w:t>Фолликулит поверхностный</w:t>
      </w:r>
      <w:r>
        <w:rPr>
          <w:sz w:val="28"/>
          <w:szCs w:val="28"/>
        </w:rPr>
        <w:t xml:space="preserve"> отмечается лишь несколько большими размерами (0,5—0,7 мм в диаметре) и глубиной поражения (захватывает до 2/-; волосяного фолликула). Образующаяся пустула также имеет конусовидную форму, пронизана волосом, эритематозная зона вокруг нее составляет 2—3 мм, покрышка пустулы плотная, возможна слабая болезненность, после вскрытия пустул и отделения гноя субъективные ощущения исчезают. Общее состояние обычно не страдает.</w:t>
        <w:br/>
        <w:t>   Лечение поверхностных фолликулитов заключается в применении 2% спиртовых растворов анилиновых красителей (бриллиантового зеленого, метиленового синего, генцианвиолета), сангвиритрина, бактробана, 2—5% левомицетинового спирта. Кожу вокруг высыпаний протирают 2% салициловым спиртом. При распространенных формах показаны УФО, поляризованный свет.</w:t>
        <w:br/>
        <w:t> </w:t>
        <w:br/>
        <w:t>   </w:t>
      </w:r>
      <w:r>
        <w:rPr>
          <w:b/>
          <w:bCs/>
          <w:sz w:val="28"/>
          <w:szCs w:val="28"/>
        </w:rPr>
        <w:t>Фолликулит глубокий</w:t>
      </w:r>
      <w:r>
        <w:rPr>
          <w:sz w:val="28"/>
          <w:szCs w:val="28"/>
        </w:rPr>
        <w:t xml:space="preserve"> характеризуется большими размерами пустул (1—1,5 см в диаметре), захватывающих полностью волосяной фолликул, выраженной болезненностью, однако от фурункула их отличает отсутствие некротического стержня. При большом количестве высыпаний могут возникать субфебрильная и фебрильная лихорадка, изменения крови (лейкоцитоз, ускоренная СОЭ). Глубокие фолликулиты могут явиться признаками сахарного диабета, иммунодефицитного состояния, анемии.</w:t>
        <w:br/>
        <w:t>   Лечение глубоких фолликулитов обычно включает антибиотикотерапию (эритромицин, диклоксациллин, цефалексин и др.). специфическую (стафилококковые антифагин, γ-глобулин) и неспецифическую (тактивин и др.) иммунотерапию (при хроническом течении процесса), витамины А, С, группы В, УВЧ, УФО, поляризованный свет. Местно назначают 20% ихтиоловую мазь (или чистый ихтиол), при вскрытии пустул – дезинфицирующие и эпителизирующие средства (хлорофиллипт, сангвиритрин, бактробан и др.). Необходимы соблюдение диеты (с ограничением углеводов и жиров), обработка окружающей здоровой кожи 2% салициловым спиртом, настойкой календулы и др.</w:t>
      </w:r>
    </w:p>
    <w:p>
      <w:pPr>
        <w:pStyle w:val="Heading2"/>
        <w:jc w:val="center"/>
        <w:rPr>
          <w:sz w:val="28"/>
          <w:szCs w:val="28"/>
        </w:rPr>
      </w:pPr>
      <w:bookmarkStart w:id="8" w:name="TOC_id2769831"/>
      <w:bookmarkEnd w:id="8"/>
      <w:r>
        <w:rPr>
          <w:sz w:val="28"/>
          <w:szCs w:val="28"/>
        </w:rPr>
        <w:t>СИКОЗ ВУЛЬГАРНЫЙ</w:t>
      </w:r>
    </w:p>
    <w:p>
      <w:pPr>
        <w:pStyle w:val="Normal"/>
        <w:rPr/>
      </w:pPr>
      <w:r>
        <w:rPr>
          <w:sz w:val="28"/>
          <w:szCs w:val="28"/>
        </w:rPr>
        <w:t>   </w:t>
      </w:r>
      <w:r>
        <w:rPr>
          <w:b/>
          <w:bCs/>
          <w:sz w:val="28"/>
          <w:szCs w:val="28"/>
        </w:rPr>
        <w:t>Сикоз вульгарный – хронический гнойничковый процесс, характеризующийся воспалением волосяных фолликулов области бороды и усов, реже других зон (область лобка и др.).</w:t>
      </w:r>
      <w:r>
        <w:rPr>
          <w:sz w:val="28"/>
          <w:szCs w:val="28"/>
        </w:rPr>
        <w:br/>
        <w:t> </w:t>
        <w:br/>
        <w:t>   Клиническая картина. Болеют мужчины – при несоблюдении гигиенических правил при бритье. Имеют также значение эндокринные нарушения, иммунодефицит, авитаминоз и очаги хронической инфекции (ринит, синусит, гайморит). Процесс начинается с появления маленьких вначале рассеянных фолликулярных узелков и пустул, которые постепенно формируют за счет перифолликулярного воспаления сливные очаги, покрывающиеся гнойными корками. Процесс принимает хроническое вялое течение. Общее состояние больного не страдает, но пораженная кожа придает ему неопрятный неухоженный вид. Рубцовых изменений не остается.</w:t>
        <w:br/>
        <w:t>   Диагноз ставится на основании клинической картины, дифференциальный диагноз проводят с паразитарным сикозом (инфильтративно-нагноительной трихофитией), отличающимся выраженной остротой воспалительного процесса с реакцией лимфатических узлов (увеличенных и болезненных), обнаружением патогенных грибов – трихофитонов и Рубцовыми изменениями кожи.</w:t>
        <w:br/>
        <w:t>   Лечение: местно используют 2% спиртовые растворы анилиновых красителей, 5% левомицетиновый спирт, молоко Видаля, бактробан, мази с антибиотиками (гентамициновая, линкомициновая и др.), 2% борно-дегтярная и др.; УФО. При выраженном и распространенном нагноительном процессе – антибиотики внутрь (эритромицин, диклоксациллин, цефалексин) в течение 3 нед и более. Запрещается бритье в зонах пораженных участков кожи.</w:t>
      </w:r>
    </w:p>
    <w:p>
      <w:pPr>
        <w:pStyle w:val="Heading2"/>
        <w:jc w:val="center"/>
        <w:rPr>
          <w:sz w:val="28"/>
          <w:szCs w:val="28"/>
        </w:rPr>
      </w:pPr>
      <w:bookmarkStart w:id="9" w:name="TOC_id2769944"/>
      <w:bookmarkEnd w:id="9"/>
      <w:r>
        <w:rPr>
          <w:sz w:val="28"/>
          <w:szCs w:val="28"/>
        </w:rPr>
        <w:t>ФУРУНКУЛ, ФУРУНКУЛЕЗ</w:t>
      </w:r>
    </w:p>
    <w:p>
      <w:pPr>
        <w:pStyle w:val="Normal"/>
        <w:rPr/>
      </w:pPr>
      <w:r>
        <w:rPr>
          <w:sz w:val="28"/>
          <w:szCs w:val="28"/>
        </w:rPr>
        <w:t>   </w:t>
      </w:r>
      <w:r>
        <w:rPr>
          <w:b/>
          <w:bCs/>
          <w:sz w:val="28"/>
          <w:szCs w:val="28"/>
        </w:rPr>
        <w:t>Фурункул – глубокая стафилодермия, характеризующаяся гнойно-некротическим воспалением волосяного фолликула и окружающей ткани с самоограничивающим характером процесса за счет грануляционной ткани.</w:t>
      </w:r>
      <w:r>
        <w:rPr>
          <w:sz w:val="28"/>
          <w:szCs w:val="28"/>
        </w:rPr>
        <w:br/>
        <w:t> </w:t>
        <w:br/>
        <w:t>   Локализуется чаще на местах минимальной травмы в виде одиночного (реже нескольких) очага. Чаше локализуется на лице (носошечная зона), шее, плечах, бедрах или ягодицах. Возможно хроническое рецидивирующее течение процесса на протяжении нескольких месяцев или лет, когда различные фурункулы находятся в разных стадиях развития и периодически появляются все новые элементы (фурункулез), что во многом определяется ослаблением иммунного статуса (дефект хемотаксиса нейтрофилов, гипогаммаглобулинемия, иммунодефицитное состояние в связи с тимомой, сахарным диабетом и др.). Нередко фурункулез осложняет различные кожные заболевания (экзема, чесотка и др.).</w:t>
        <w:br/>
        <w:t>   Клиническая картина фурункула характеризуется глубокой пустулой в виде болезненного узловатого инфильтрата диаметром 3—5 см и более ярко-красного цвета, который через несколько дней начинает флюктуировать в центральной части и конусовидно выпячиваться, формируя некротический стержень. Затем фурункул вскрывается с отделением большого количества гнойно-некротических масс, процесс заканчивается рубцеванием. Эволюция фурункула в среднем занимает 2 нед. Общее состояние обычно не страдает при одиночных фурункулах; при множественных фурункулах и фурункулезе могут быть лихорадка, недомогание, головные боли, в крови – лейкоцитоз, ускоренная СОЭ. При локализации фурункулов на голове (особенно в зоне носа, щек) и шее возможно осложнение в виде менингита, тромбофлебита мозговых синусов, сепсиса.</w:t>
        <w:br/>
        <w:t>   Лечение: при одиночном фурункуле возможна лишь местная терапия – чистый ихтиол, сухое тепло, УВЧ, на вскрывшийся фурункул – левомиколь, левосин, бактробан, томицид.</w:t>
        <w:br/>
        <w:t>   Исключение представляет лишь зона опасной локализации фурункула (область носогубного треугольника, носа, губ), когда он может осложниться менингитом, сепсисом в связи с обильной васкуляризацией этих участков, и в этом случае обязательно назначаются антибиотики, как это делается при множественных фурункулах и фурункулезе (клоксациллин по 500 мг 4 раза в сутки, рифампин 600 мг/сут один раз в течение 7—10 дней, клиндамицин 150 мг/сут и др.). При рецидивирующем хроническом течении процесса используют также специфическую (стафилококковые анатоксин, антифагин, вакцину) и неспецифическую иммунотерапию, витамины (А, С, группа В). Необходима санация очагов хронической инфекции, диета с ограничением углеводов. При плохом отторжении некротического стержня используют протеолитические ферменты (1% трипсин, химопсин и др.).</w:t>
      </w:r>
    </w:p>
    <w:p>
      <w:pPr>
        <w:pStyle w:val="Heading2"/>
        <w:jc w:val="center"/>
        <w:rPr>
          <w:sz w:val="28"/>
          <w:szCs w:val="28"/>
        </w:rPr>
      </w:pPr>
      <w:bookmarkStart w:id="10" w:name="TOC_id2770113"/>
      <w:bookmarkEnd w:id="10"/>
      <w:r>
        <w:rPr>
          <w:sz w:val="28"/>
          <w:szCs w:val="28"/>
        </w:rPr>
        <w:t>КАРБУНКУЛ</w:t>
      </w:r>
    </w:p>
    <w:p>
      <w:pPr>
        <w:pStyle w:val="Normal"/>
        <w:rPr/>
      </w:pPr>
      <w:r>
        <w:rPr>
          <w:sz w:val="28"/>
          <w:szCs w:val="28"/>
        </w:rPr>
        <w:t>   </w:t>
      </w:r>
      <w:r>
        <w:rPr>
          <w:b/>
          <w:bCs/>
          <w:sz w:val="28"/>
          <w:szCs w:val="28"/>
        </w:rPr>
        <w:t>Карбункул – гнойно-некротическое воспаление нескольких волосяных фолликулов с образованием сливного воспалительного инфильтрата, локализованного в дерме и подкожной клетчатке и нескольких гнойно-некротических стержней.</w:t>
      </w:r>
      <w:r>
        <w:rPr>
          <w:sz w:val="28"/>
          <w:szCs w:val="28"/>
        </w:rPr>
        <w:br/>
        <w:t> </w:t>
        <w:br/>
        <w:t>   Пораженная кожа багрово-красного цвета, горячая на ощупь, отечно-инфильтрированная на обширном участке (например, задняя поверхность шеи). Общее состояние больного нарушено: лихорадка, недомогание, резкая боль в очаге поражения, головные боли. В крови отмечается лейкоцитоз, ускоренная СОЭ. Через несколько дней в очаге поражения появляются зоны флюктуации и карбункул вскрывается с образованием нескольких (в отличие от фурункула) гнойно-некротических стержней, в зоне которых после отделения гноя и некротических масс обнажается язвенная гнойная медленно заживающая (2—4 нед и более) поверхность. На месте карбункула остается грубый звездчатый рубец. Возможны осложнения: лимфангит, лимфаденит, менингит, сепсис.</w:t>
        <w:br/>
        <w:t>   Лечение обычно осуществляется в отделении гнойной хирургии, где используют антибиотики, детоксицирующие средства, хирургическое вскрытие зон флюктуации карбункула, УВЧ, на язвы назначают протеолитические ферменты, дезинфицирующие и эпителизирующие мази (см. «Фурункул»).</w:t>
      </w:r>
    </w:p>
    <w:p>
      <w:pPr>
        <w:pStyle w:val="Normal"/>
        <w:rPr>
          <w:sz w:val="28"/>
          <w:szCs w:val="28"/>
        </w:rPr>
      </w:pPr>
      <w:bookmarkStart w:id="11" w:name="TOC_id2770209"/>
      <w:bookmarkEnd w:id="11"/>
      <w:r>
        <w:rPr>
          <w:sz w:val="28"/>
          <w:szCs w:val="28"/>
        </w:rPr>
        <w:t>.</w:t>
      </w:r>
    </w:p>
    <w:p>
      <w:pPr>
        <w:pStyle w:val="Heading2"/>
        <w:jc w:val="center"/>
        <w:rPr>
          <w:sz w:val="28"/>
          <w:szCs w:val="28"/>
        </w:rPr>
      </w:pPr>
      <w:bookmarkStart w:id="12" w:name="TOC_id2770518"/>
      <w:bookmarkEnd w:id="12"/>
      <w:r>
        <w:rPr>
          <w:sz w:val="28"/>
          <w:szCs w:val="28"/>
        </w:rPr>
        <w:t>ИМПЕТИГО</w:t>
      </w:r>
    </w:p>
    <w:p>
      <w:pPr>
        <w:pStyle w:val="Normal"/>
        <w:rPr/>
      </w:pPr>
      <w:r>
        <w:rPr>
          <w:sz w:val="28"/>
          <w:szCs w:val="28"/>
        </w:rPr>
        <w:t>   </w:t>
      </w:r>
      <w:r>
        <w:rPr>
          <w:b/>
          <w:bCs/>
          <w:sz w:val="28"/>
          <w:szCs w:val="28"/>
        </w:rPr>
        <w:t>Импетиго – контагиозное заболевание кожи, вызываемое стрептококками и стафилококками, характеризующееся образованием фликтен-нефолликулярных пустул типа плоских пузырей с дряблой покрышкой и воспалительным венчиком.</w:t>
      </w:r>
      <w:r>
        <w:rPr>
          <w:sz w:val="28"/>
          <w:szCs w:val="28"/>
        </w:rPr>
        <w:br/>
        <w:t> </w:t>
        <w:br/>
        <w:t>   Развитию импетиго способствуют микротравмы, несоблюдение гигиены кожи, ослабление иммунитета; импетиго может осложнить различные дерматозы (экзема, дерматит, чесотка), сопровождающиеся зудом, особенно у детей.</w:t>
        <w:br/>
        <w:t xml:space="preserve">   Различают </w:t>
      </w:r>
      <w:r>
        <w:rPr>
          <w:i/>
          <w:iCs/>
          <w:sz w:val="28"/>
          <w:szCs w:val="28"/>
        </w:rPr>
        <w:t>стрептококковое (вульгарное) импетиго</w:t>
      </w:r>
      <w:r>
        <w:rPr>
          <w:sz w:val="28"/>
          <w:szCs w:val="28"/>
        </w:rPr>
        <w:t xml:space="preserve"> и </w:t>
      </w:r>
      <w:r>
        <w:rPr>
          <w:i/>
          <w:iCs/>
          <w:sz w:val="28"/>
          <w:szCs w:val="28"/>
        </w:rPr>
        <w:t>стрепто-стафилококковое</w:t>
      </w:r>
      <w:r>
        <w:rPr>
          <w:sz w:val="28"/>
          <w:szCs w:val="28"/>
        </w:rPr>
        <w:t>.</w:t>
        <w:br/>
        <w:t> </w:t>
        <w:br/>
        <w:t>   </w:t>
      </w:r>
      <w:r>
        <w:rPr>
          <w:b/>
          <w:bCs/>
          <w:sz w:val="28"/>
          <w:szCs w:val="28"/>
        </w:rPr>
        <w:t>Стрептококковое импетиго</w:t>
      </w:r>
      <w:r>
        <w:rPr>
          <w:sz w:val="28"/>
          <w:szCs w:val="28"/>
        </w:rPr>
        <w:t xml:space="preserve"> чаще встречается у детей и молодых женщин, характеризуется появлением дряблых, легко вскрывающихся фликтен с тонкой покрышкой и мутноватым содержимым, диаметром от 2 до 10 мм. На месте вскрывшихся фликтен видны сочные ярко-розовые эрозии, отделяемое фликтен может ссыхаться в светло-желтые тонкие корочки, отпадающие через 3—7 дней, после чего остается свежий заэпителизированный розовый участок кожи или очаг временной депигментации. К разновидностям стрептококкового импетиго относят щелевидное импетиго, локализующееся в кожных складках: за ушными раковинами, вокруг носа, в углах рта – стрептококковая заеда; буллезное импетиго, отличающееся большими размерами пузыря, кольцевидное импетиго – образующееся при выраженном центробежном росте очага, когда в центре кожа уже эпителизируется, а вокруг сохраняются фликтены; сифилоподобное импетиго, локализующееся в области гениталий, ягодиц и напоминающее сифилитические папулы, а также поверхностный панариций – импетиго задних валиков ногтей.</w:t>
        <w:br/>
        <w:t> </w:t>
        <w:br/>
        <w:t>   </w:t>
      </w:r>
      <w:r>
        <w:rPr>
          <w:b/>
          <w:bCs/>
          <w:sz w:val="28"/>
          <w:szCs w:val="28"/>
        </w:rPr>
        <w:t>Стрепто-стафилококковое импетиго</w:t>
      </w:r>
      <w:r>
        <w:rPr>
          <w:sz w:val="28"/>
          <w:szCs w:val="28"/>
        </w:rPr>
        <w:t xml:space="preserve"> отличается гнойным желтоватым густым содержимым фликтен, склонным ссыхаться в толстые желтовато-зеленые корки, под которыми выявляется влажная эрозивная поверхность. Вульгарное импетиго отличается особой контагиозностью и склонностью к быстрому распространению. Основная локализация импетиго – кожа лица, открытые участки конечностей. В тяжелых случаях у детей возможно осложнение в виде острого нефрита.</w:t>
        <w:br/>
        <w:t>   Диагноз импетиго устанавливают на основе клинической картины, подтвержденной в сомнительных случаях бактериологическим исследованием. Дифференциальный диагноз проводят с микробной экземой, пузырчаткой, кандидозными поражениями кожных складок, ногтевых валиков.</w:t>
        <w:br/>
        <w:t>   Лечение: исключить мытье пораженной кожи, кожу других участков можно мыть с антимикробными мылами «Сэйфгард», «Бетадин» и др. Кожу вокруг очагов протирают 2% салициловым спиртом, настойкой календулы (1 столовая ложка на 1 стакан кипяченной воды), фликтены, корки пропитывают 2% спиртовым, а эрозии – водным раствором анилиновых красителей (бриллиантового зеленого, генцианвиолета, фуксина), крепким раствором перманганата калия, используют также линкомициновую, неомициновую, гелиомициновую мази и пасты или смесь пасты с анилиновым красителем. В случае упорного течения и значительного распространения назначают антибиотики внутрь (линкомицин, цефалексин, азитромицин). Назначение пенициллина не оправдано при наличии микстинфекции (стрептококки и стафилококки), эритромицин также не всегда гарантирует успех в таких случаях. Показано УФ-облучение. Необходимо исключить контакт заболевших детей со здоровыми.</w:t>
        <w:br/>
        <w:t>   В целях профилактики импетиго порезы, ссадины целесообразно обрабатывать дезинфицирующими средствами: анилиновыми красителями, бактробаном.</w:t>
      </w:r>
    </w:p>
    <w:p>
      <w:pPr>
        <w:pStyle w:val="Normal"/>
        <w:rPr/>
      </w:pPr>
      <w:bookmarkStart w:id="13" w:name="TOC_id2770778"/>
      <w:bookmarkEnd w:id="13"/>
      <w:r>
        <w:rPr>
          <w:sz w:val="28"/>
          <w:szCs w:val="28"/>
        </w:rPr>
        <w:t> </w:t>
      </w:r>
      <w:r>
        <w:rPr>
          <w:sz w:val="28"/>
          <w:szCs w:val="28"/>
        </w:rPr>
        <w:br/>
        <w:t>   </w:t>
      </w:r>
      <w:r>
        <w:rPr>
          <w:b/>
          <w:bCs/>
          <w:sz w:val="28"/>
          <w:szCs w:val="28"/>
        </w:rPr>
        <w:t>Рожа</w:t>
      </w:r>
      <w:r>
        <w:rPr>
          <w:sz w:val="28"/>
          <w:szCs w:val="28"/>
        </w:rPr>
        <w:t xml:space="preserve"> – острая воспалительная форма целлюлита, отличающаяся от других форм целлюлита вовлечением лимфатической ткани, в которой размножается возбудитель, а также более поверхностным характером процесса и более ясной демаркацией краевой зоны от непораженной окружающей кожи. Наиболее часто она поражает нижние конечности, лицо и ушные раковины.</w:t>
        <w:br/>
        <w:t>   Ряд заболеваний у взрослых могут способствовать развитию целлюлита (сахарный диабет, злокачественные болезни крови, иммунодефицитные состояния и др.). Целлюлиту нижних конечностей способствуют гипостатические процессы, а также микозы стоп, так как нарушается барьерная функция кожи и через поврежденную микозом кожу легче проникает пиококковая флора. Нередки случаи развития целлюлита после венэктомии V. safena magna. Целлюлит конечностей чаще вызывается β-гемолитическим стрептококком.</w:t>
        <w:br/>
        <w:t>   Клиническая картина характеризуется разлитой островоспалительной эритемой, плотной, горячей и болезненной при пальпации, края которой размыты, размеры ее могут быть разными: малыми (локализованными) – целлюлит пальца и обширными, захватывающими все плечо или ягодицу – целлюлит послеинъекционный. Участки поражения растут быстро, становясь бляшкоподобными, отечными, сопровождаясь лихорадкой. На их поверхности могут образоваться пузыри или фликтены. Менее остро и более медленно развивается целлюлит вокруг язв, обычно без лихорадочного компонента. Рожа нижних конечностей – наиболее частый вариант локализации, обычно возникает у лиц старшего возраста (после 50 лет) на фоне гипостатических явлений (варикозное расширение вен, лимфостаз и др.). Возможны продромальные явления (недомогание, головная боль и др.), затем температура тела повышается до 38—40°С, в зоне поражения возникает чувство распирания, жжения, боль. На коже возникает покраснение, которое в течение нескольких часов превращается в яркую эритему с отеком и инфильтрацией кожи и подкожной жировой клетчатки с четкими неровными границами («языками пламени»). Пораженная кожа напряжена, горячая на ощупь, на фоне эритемы могут возникнуть пузыри, нередко с геморрагическим содержимым, красные болезненные тяжи лимфангита могут идти к регионарным лимфатическим узлам. В крови отмечается нейтрофильный лейкоцитоз со сдвигом влево, токсическая зернистость лейкоцитов, повышенная СОЭ. Период реконвалесценции начинается обычно на 8—15-й день болезни. У ряда больных в коже и регионарных лимфатических узлах формируется очаг хронической стрептококковой инфекции, что приводит к рецидивирующему течению заболевания и последующему развитию фиброза с утолщением кожи нижних конечностей, лимфостаза и элефантиаза (слоновости). К осложнениям рожи относят развитие некрозов (при буллезно-геморрагической форме), абсцессов, флегмон, флебита, сепсиса, отита, мастоидита, гнойного менингита (при роже лица, шеи).</w:t>
        <w:br/>
        <w:t>   Диагноз целлюлита основывается на клинических признаках и лабораторных данных. При развитии процесса на нижних конечностях обычно есть входные ворота для инфекции в виде язвы, эрозии, ссадины, глубокой трещины. Бактериологическое уточнение диагноза возможно при аспирационной пункции очага в точке наибольшего воспаления с выделением культуры возбудителя в 45% случаях.</w:t>
        <w:br/>
        <w:t>   Лечение: пенициллиназорезистентный пенициллин (диклоксациллин 500—1000 мг внутрь каждые 6 ч, цефалоспорины или эритромицин 250—500 мг внутрь каждые 6 ч). При комбинации с грамнегативной инфекцией используют аминогликозиды (гентамицин и др.). У детей при часто выявляемой Н. influenzae, используют ампициллин и хлорамфеникол в/в, а также цефалоспорины 2-й и 3-й генераций (цефуроксим, цефтриаксон и др.).</w:t>
        <w:br/>
        <w:t>   При роже больных госпитализируют, изолируют и назначают антибиотикотерапию. При отсутствии перечисленных антибиотиков назначают пенициллин 3 000 000 ЕД/сут в течение 7—10 дней. ампициллин 2—3 г/сут (при рецидивирующей роже – эритромицин, линкомицин и др.), дезинтоксицирующие средства (трисоль, гемодез, реополиглюкин и др.), аскорутин, препараты кальция (при отсутствии склонности к тромбозам), витамины А, группы В, никотиновую кислоту, поливитамины, иммуномодуляторы (при рецидивирующей форме); наружно: сухое тепло, УФО, УВЧ, при буллезной форме – на эрозии полимиксиновую, тетрациклиновую, метилурациловую мази и др.</w:t>
        <w:br/>
        <w:t>   Профилактика целлюлита заключается в соблюдении личной гигиены, лечении сопутствующих заболеваний, способствующих развитию рожи.</w:t>
      </w:r>
    </w:p>
    <w:p>
      <w:pPr>
        <w:pStyle w:val="Heading2"/>
        <w:jc w:val="center"/>
        <w:rPr>
          <w:sz w:val="28"/>
          <w:szCs w:val="28"/>
        </w:rPr>
      </w:pPr>
      <w:r>
        <w:rPr>
          <w:sz w:val="28"/>
          <w:szCs w:val="28"/>
        </w:rPr>
        <w:t>МИКОЗЫ</w:t>
      </w:r>
    </w:p>
    <w:p>
      <w:pPr>
        <w:pStyle w:val="Normal"/>
        <w:rPr>
          <w:sz w:val="28"/>
          <w:szCs w:val="28"/>
        </w:rPr>
      </w:pPr>
      <w:r>
        <w:rPr>
          <w:sz w:val="28"/>
          <w:szCs w:val="28"/>
        </w:rPr>
        <w:t>   </w:t>
      </w:r>
      <w:r>
        <w:rPr>
          <w:b/>
          <w:bCs/>
          <w:sz w:val="28"/>
          <w:szCs w:val="28"/>
        </w:rPr>
        <w:t>Микозы (грибковые заболевания) – обширная группа поражений кожных покровов, вызываемых патогенными грибами.</w:t>
      </w:r>
      <w:r>
        <w:rPr>
          <w:sz w:val="28"/>
          <w:szCs w:val="28"/>
        </w:rPr>
        <w:br/>
        <w:t> </w:t>
        <w:br/>
        <w:t>   Современные классификации дерматомикозов основаны на родовой и видовой принадлежности грибов, глубине их проникновения в пораженные ткани и ответной реакции этих тканей, отношении грибов к придаткам кожи (волосы, ногти), преимущественной локализации микоза.</w:t>
        <w:br/>
        <w:t> </w:t>
        <w:br/>
        <w:t>   </w:t>
      </w:r>
      <w:r>
        <w:rPr>
          <w:b/>
          <w:bCs/>
          <w:sz w:val="28"/>
          <w:szCs w:val="28"/>
        </w:rPr>
        <w:t xml:space="preserve">Выделяют: I. </w:t>
      </w:r>
      <w:r>
        <w:rPr>
          <w:b/>
          <w:bCs/>
          <w:i/>
          <w:iCs/>
          <w:sz w:val="28"/>
          <w:szCs w:val="28"/>
        </w:rPr>
        <w:t>Кератомикозы: разноцветный лишай</w:t>
      </w:r>
      <w:r>
        <w:rPr>
          <w:b/>
          <w:bCs/>
          <w:sz w:val="28"/>
          <w:szCs w:val="28"/>
        </w:rPr>
        <w:t xml:space="preserve"> и другие. II. </w:t>
      </w:r>
      <w:r>
        <w:rPr>
          <w:b/>
          <w:bCs/>
          <w:i/>
          <w:iCs/>
          <w:sz w:val="28"/>
          <w:szCs w:val="28"/>
        </w:rPr>
        <w:t>Дерматофитии: эпидерматофития паховая; эпидермофития стоп; руброфития, трихофития; микроспория; фавус.</w:t>
      </w:r>
      <w:r>
        <w:rPr>
          <w:b/>
          <w:bCs/>
          <w:sz w:val="28"/>
          <w:szCs w:val="28"/>
        </w:rPr>
        <w:t xml:space="preserve"> III. </w:t>
      </w:r>
      <w:r>
        <w:rPr>
          <w:b/>
          <w:bCs/>
          <w:i/>
          <w:iCs/>
          <w:sz w:val="28"/>
          <w:szCs w:val="28"/>
        </w:rPr>
        <w:t>Кандидоз.</w:t>
      </w:r>
      <w:r>
        <w:rPr>
          <w:b/>
          <w:bCs/>
          <w:sz w:val="28"/>
          <w:szCs w:val="28"/>
        </w:rPr>
        <w:t xml:space="preserve"> IV. </w:t>
      </w:r>
      <w:r>
        <w:rPr>
          <w:b/>
          <w:bCs/>
          <w:i/>
          <w:iCs/>
          <w:sz w:val="28"/>
          <w:szCs w:val="28"/>
        </w:rPr>
        <w:t>Глубокие микозы: бластомикоз, споротрихоз, хромомикоз и другие и псевдомикозы: эритразма, актиномикоз.</w:t>
      </w:r>
    </w:p>
    <w:p>
      <w:pPr>
        <w:pStyle w:val="Heading2"/>
        <w:jc w:val="center"/>
        <w:rPr>
          <w:sz w:val="28"/>
          <w:szCs w:val="28"/>
        </w:rPr>
      </w:pPr>
      <w:bookmarkStart w:id="14" w:name="TOC_id2771775"/>
      <w:bookmarkStart w:id="15" w:name="TOC_id2771501"/>
      <w:bookmarkEnd w:id="14"/>
      <w:bookmarkEnd w:id="15"/>
      <w:r>
        <w:rPr>
          <w:sz w:val="28"/>
          <w:szCs w:val="28"/>
        </w:rPr>
        <w:t>ЛИШАЙ РАЗНОЦВЕТНЫЙ</w:t>
      </w:r>
    </w:p>
    <w:p>
      <w:pPr>
        <w:pStyle w:val="Normal"/>
        <w:rPr/>
      </w:pPr>
      <w:r>
        <w:rPr>
          <w:sz w:val="28"/>
          <w:szCs w:val="28"/>
        </w:rPr>
        <w:t>   </w:t>
      </w:r>
      <w:r>
        <w:rPr>
          <w:b/>
          <w:bCs/>
          <w:sz w:val="28"/>
          <w:szCs w:val="28"/>
        </w:rPr>
        <w:t>Лишай разноцветный (син. лишай отрубевидный) – кератомикоз, вызываемый грибом Рityrosporum orbicularis.</w:t>
      </w:r>
      <w:r>
        <w:rPr>
          <w:sz w:val="28"/>
          <w:szCs w:val="28"/>
        </w:rPr>
        <w:br/>
        <w:t> </w:t>
        <w:br/>
        <w:t>   Этиология и патогенез. Гриб обитает только на коже человека в сапрофитной или патогенной форме. Контагиозность разноцветного лишая ничтожно мала. Для передачи заболевания необходим длительный и тесный контакт. Возникновению разноцветного лишая в результате трансформации сапрофитной формы в патогенную или инфицирования извне способствуют ослабление защитных механизмов организма человека, в первую очередь угнетение клеточного иммунитета, а также повышенная потливость. Последняя может быть обусловлена вегетососудистыми расстройствами, излишним укутыванием, работой в горячих цехах, длительным приемом жаропонижающих средств и другими причинами. Нередко разноцветный лишай развивается на фоне туберкулеза легких, лимфогранулематоза и других болезней, сопровождающихся профузным потоотделением.</w:t>
        <w:br/>
        <w:t>   Клиническая картина. Первичной локализацией гриба и источником рецидивов служат устья сально-волосяных фолликулов. Здесь он размножается, образуя колонии в виде желтовато-бурых точек. Путем периферического роста эти начальные элементы превращаются в округлые, резко очерченные пятна размером до 1 см в диаметре. Сливаясь, пятна образуют крупные очаги – размером до ладони и более. Такие очаги имеют фестончатые очертания, по их периферии рассеяны изолированные пятна. При длительном течении микоза очаги поражения могут занимать обширные участки кожного покрова: всю спину, боковые поверхности туловища, грудь. Обычно высыпания имеют желтоватый цвет различной насыщенности. Вместе с тем их окраска может широко варьировать – от бледно-кремовой до темно-бурой. Поверхность высыпаний покрыта отрубевидными чешуйками, образующимися в результате разрыхления грибом рогового слоя эпидермиса. При частом мытье чешуйки малозаметны, однако при поскабливании легко возникает муковидное шелушение (симптом Бенье). Под влиянием инсоляции и искусственного ультрафиолетового облучения в области высыпаний возникает интенсивное шелушение, могущее привести к излечению. Формирующиеся при этом постэруптивные пятна сохраняют окраску неизмененной кожи, поэтому на фоне общего загара они представляются светлыми, что создает картину псевдолейкодермы. Наиболее частая локализация – грудь, спина, подмышечные ямки: отсюда сыпь распространяется на плечи, боковые поверхности туловища, живот. Значительно реже сыпь появляется на руках, ногах, шее, лице, волосистой части головы, половых органах; кисти и стопы не поражаются. Субъективные ощущения отсутствуют. Течение отрубевидного лишая длительное, может продолжаться многие годы. Болеют преимущественно взрослые; к старости болезнь обычно подвергается спонтанному регрессу.</w:t>
        <w:br/>
        <w:t>   Диагноз основывается на клинической картине. Для подтверждения диагноза используется проба Бальцера; очаги поражения и соседние участки здоровой кожи смазывают 5% йодной настойкой (при меньшей концентрации проба может оказаться сомнительной) – высыпания лишая вследствие разрыхленного рогового слоя окрашиваются более интенсивно, чем окружающая их здоровая кожа. Дополнительное значение имеют феномен Бенье, осмотр очагов поражения пол лампой Вуда (желтое свечение), микроскопическое исследование чешуек на наличие грибов. Дифференциальный диагноз проводят с розовым лишаем, вторичным сифилисом.</w:t>
        <w:br/>
        <w:t>   Лечение: втирания кератолических и фунгицидных средств. При ограниченных высыпаниях используют 5% салициловый спирт, серно-(3%)-салициловую (5%) мази 2 раза в сутки в течение 5—7 дней. Более эффективны мази микозолон, тридерм, кремы клотримазол, ламизил, низорал. Втирания производят дважды в день. При распространенных вариантах показаны метод Демьяновича (см. «Чесотка») и прием внутрь системных антимикотиков низорала или орунгала в течение 10—14 дней. Профилактика состоит в дезинфекции нательного и постельного белья и коррекции потливости.</w:t>
      </w:r>
    </w:p>
    <w:p>
      <w:pPr>
        <w:pStyle w:val="Heading2"/>
        <w:jc w:val="center"/>
        <w:rPr>
          <w:sz w:val="28"/>
          <w:szCs w:val="28"/>
        </w:rPr>
      </w:pPr>
      <w:bookmarkStart w:id="16" w:name="TOC_id2772007"/>
      <w:bookmarkEnd w:id="16"/>
      <w:r>
        <w:rPr>
          <w:sz w:val="28"/>
          <w:szCs w:val="28"/>
        </w:rPr>
        <w:t>МИКОЗЫ СТОП</w:t>
      </w:r>
    </w:p>
    <w:p>
      <w:pPr>
        <w:pStyle w:val="Normal"/>
        <w:rPr/>
      </w:pPr>
      <w:r>
        <w:rPr>
          <w:sz w:val="28"/>
          <w:szCs w:val="28"/>
        </w:rPr>
        <w:t>   </w:t>
      </w:r>
      <w:r>
        <w:rPr>
          <w:b/>
          <w:bCs/>
          <w:sz w:val="28"/>
          <w:szCs w:val="28"/>
        </w:rPr>
        <w:t xml:space="preserve">Микозы стоп – группа дерматомикозов, поражающих кожу стоп. Она включает в основном </w:t>
      </w:r>
      <w:r>
        <w:rPr>
          <w:b/>
          <w:bCs/>
          <w:i/>
          <w:iCs/>
          <w:sz w:val="28"/>
          <w:szCs w:val="28"/>
        </w:rPr>
        <w:t>эпидермофитию, руброфитию стоп</w:t>
      </w:r>
      <w:r>
        <w:rPr>
          <w:b/>
          <w:bCs/>
          <w:sz w:val="28"/>
          <w:szCs w:val="28"/>
        </w:rPr>
        <w:t xml:space="preserve"> как наиболее частые микозы стоп, а также </w:t>
      </w:r>
      <w:r>
        <w:rPr>
          <w:b/>
          <w:bCs/>
          <w:i/>
          <w:iCs/>
          <w:sz w:val="28"/>
          <w:szCs w:val="28"/>
        </w:rPr>
        <w:t>паховую эпидермофитию</w:t>
      </w:r>
      <w:r>
        <w:rPr>
          <w:b/>
          <w:bCs/>
          <w:sz w:val="28"/>
          <w:szCs w:val="28"/>
        </w:rPr>
        <w:t xml:space="preserve">, при которой возможна такая локализация процесса, и более редкие </w:t>
      </w:r>
      <w:r>
        <w:rPr>
          <w:b/>
          <w:bCs/>
          <w:i/>
          <w:iCs/>
          <w:sz w:val="28"/>
          <w:szCs w:val="28"/>
        </w:rPr>
        <w:t>плесневые микозы</w:t>
      </w:r>
      <w:r>
        <w:rPr>
          <w:b/>
          <w:bCs/>
          <w:sz w:val="28"/>
          <w:szCs w:val="28"/>
        </w:rPr>
        <w:t>.</w:t>
      </w:r>
      <w:r>
        <w:rPr>
          <w:sz w:val="28"/>
          <w:szCs w:val="28"/>
        </w:rPr>
        <w:br/>
        <w:t> </w:t>
        <w:br/>
        <w:t>   Выделяют эту группу в связи с общими путями заражения, терапевтической тактикой, особенно в отношении пораженных микозом ногтей (онихомикоз), и профилактическими мероприятиями.</w:t>
        <w:br/>
        <w:t>   Распространению микозов стоп способствуют пользование общественными банями, плавательными бассейнами, душевыми установками без индивидуальной специальной резиновой или пластмассовой обуви. Чешуйки с ног больных микозами стоп могут попадать на полы, скамьи, дорожки, решетки, ковры и подстилки, где в условиях повышенной влажности они длительное время могут не только сохраняться, но и размножаться (особенно на неокрашенных деревянных предметах). Возможна передача инфекции при пользовании обшей обувью, ножными полотенцами. мочалками, а также предметами ухода за ногтями и кожей стоп без их дезинфекции.</w:t>
      </w:r>
    </w:p>
    <w:p>
      <w:pPr>
        <w:pStyle w:val="Heading2"/>
        <w:jc w:val="center"/>
        <w:rPr>
          <w:sz w:val="28"/>
          <w:szCs w:val="28"/>
        </w:rPr>
      </w:pPr>
      <w:bookmarkStart w:id="17" w:name="TOC_id2772081"/>
      <w:bookmarkEnd w:id="17"/>
      <w:r>
        <w:rPr>
          <w:sz w:val="28"/>
          <w:szCs w:val="28"/>
        </w:rPr>
        <w:t>ЭПИДЕРМОФИТИЯ СТОП</w:t>
      </w:r>
    </w:p>
    <w:p>
      <w:pPr>
        <w:pStyle w:val="Normal"/>
        <w:rPr/>
      </w:pPr>
      <w:r>
        <w:rPr>
          <w:sz w:val="28"/>
          <w:szCs w:val="28"/>
        </w:rPr>
        <w:t>   </w:t>
      </w:r>
      <w:r>
        <w:rPr>
          <w:b/>
          <w:bCs/>
          <w:sz w:val="28"/>
          <w:szCs w:val="28"/>
        </w:rPr>
        <w:t>Эпидермофития стоп – один из частых дерматомикозов, поражающих кожу и ногти стоп.</w:t>
      </w:r>
      <w:r>
        <w:rPr>
          <w:sz w:val="28"/>
          <w:szCs w:val="28"/>
        </w:rPr>
        <w:br/>
        <w:t> </w:t>
        <w:br/>
        <w:t>   Этиология и патогенез. Возбудитель – Trichophyton mentagrophytes var. interdigitale – выявляют в чешуйках кожи, обрывках мацерированного эпидермиса, в ногтевых пластинах в виде нитей ветвящегося мицелия, часто распадающегося на округлые и квадратные артроспоры; в материале из ногтей встречаются кучки и цепочки спор. На среде Сабуро колонии имеют вид белого пушистого комочка, постепенно приобретающего порошкообразный вид и кремовый цвет. Заболевание широко распространено, особенно среди спортсменов («стопа атлета»), а также солдат, банщиков, металлургов, шахтеров, чья профессия связана с длительным ношением обуви в условиях повышенной температуры и влажности, приводящей к потливости ног. Распространению микоза способствуют несоблюдение личной гигиены при пользовании банями, бассейнами (см. выше), потливость ног, потертости, микротравмы, эндокринные нарушения, иммунологическая недостаточность. Грибок обладает выраженными аллергенными свойствами, что обусловливает появление аллергических высыпаний на коже, облегчает присоединение пиогенной инфекции.</w:t>
        <w:br/>
        <w:t>   Клиническая картина</w:t>
        <w:br/>
        <w:t> </w:t>
        <w:br/>
        <w:t>   </w:t>
      </w:r>
      <w:r>
        <w:rPr>
          <w:b/>
          <w:bCs/>
          <w:sz w:val="28"/>
          <w:szCs w:val="28"/>
        </w:rPr>
        <w:t xml:space="preserve">Различают пять основных форм эпидермофитии: </w:t>
      </w:r>
      <w:r>
        <w:rPr>
          <w:b/>
          <w:bCs/>
          <w:i/>
          <w:iCs/>
          <w:sz w:val="28"/>
          <w:szCs w:val="28"/>
        </w:rPr>
        <w:t>стертую, сквамозно-гиперкератотическую, интертригинозную, дисгидротическую и эпидермофитию ногтей.</w:t>
      </w:r>
      <w:r>
        <w:rPr>
          <w:sz w:val="28"/>
          <w:szCs w:val="28"/>
        </w:rPr>
        <w:br/>
        <w:t> </w:t>
        <w:br/>
        <w:t>   </w:t>
      </w:r>
      <w:r>
        <w:rPr>
          <w:b/>
          <w:bCs/>
          <w:sz w:val="28"/>
          <w:szCs w:val="28"/>
        </w:rPr>
        <w:t>Стертая форма</w:t>
      </w:r>
      <w:r>
        <w:rPr>
          <w:sz w:val="28"/>
          <w:szCs w:val="28"/>
        </w:rPr>
        <w:t xml:space="preserve"> почти всегда наблюдается в начале эпидермофитии стоп. Клинические проявления скудные: отмечается небольшое шелушение в межпальцевых складках (нередко только в 4-м межпальцевом промежутке) или на подошвах, иногда – с наличием мелких поверхностных трещин.</w:t>
        <w:br/>
        <w:t> </w:t>
        <w:br/>
        <w:t>   </w:t>
      </w:r>
      <w:r>
        <w:rPr>
          <w:b/>
          <w:bCs/>
          <w:sz w:val="28"/>
          <w:szCs w:val="28"/>
        </w:rPr>
        <w:t>Сквамозно-гиперкератотическая форма</w:t>
      </w:r>
      <w:r>
        <w:rPr>
          <w:sz w:val="28"/>
          <w:szCs w:val="28"/>
        </w:rPr>
        <w:t xml:space="preserve"> проявляется сухими плоскими папулами и слегка лихенифицированными нумулярными бляшками синюшно-красноватого цвета, расположенными обычно на сводах стоп. Поверхность высыпаний, особенно в центре, покрыта различной толщины наслоениями чешуек серовато-белого цвета; границы их резкие, по периферии проходит бордюр отслаивающегося эпидермиса; при внимательном осмотре можно заметить единичные пузырьки. Высыпания, серпигинируя и сливаясь, образуют диффузные очаги крупных размеров, которые могут распространиться на всю подошву и боковые поверхности стоп. При локализации в межпальцевых складках эффлоресценции могут занимать боковые и сгибательные поверхности пальцев, покрывающий их эпидермис приобретает белесоватый цвет. Наряду с такими шелушащимися очагами встречаются гиперкератотические образования по типу ограниченных или диффузных омозолелостей желтоватого цвета, нередко с трещинами на поверхности.</w:t>
        <w:br/>
        <w:t>   Клиническая картина сквамозно-гиперкератотической формы эпидермофитии может иметь большое сходство с псориазом, экземой и роговыми сифилидами. Субъективно отмечаются сухость кожи, умеренный зуд, иногда болезненность.</w:t>
        <w:br/>
        <w:t> </w:t>
        <w:br/>
        <w:t>   </w:t>
      </w:r>
      <w:r>
        <w:rPr>
          <w:b/>
          <w:bCs/>
          <w:sz w:val="28"/>
          <w:szCs w:val="28"/>
        </w:rPr>
        <w:t>Интертригинозная форма</w:t>
      </w:r>
      <w:r>
        <w:rPr>
          <w:sz w:val="28"/>
          <w:szCs w:val="28"/>
        </w:rPr>
        <w:t xml:space="preserve"> клинически сходна с банальной опрелостью. Поражаются межпальцевые складки, чаше между III и IV, IV и V пальцами. Характеризуется насыщенной краснотой, отечностью, мокнутием и мацерацией, нередко присоединяются эрозии и трещины, довольно глубокие и болезненные. Интертригинозную форму эпидермофитии от банальной опрелости отличают округлые очертания, резкие границы и бахромка беловатого цвета по периферии отслаивающегося эпидермиса. Эти признаки позволяют заподозрить микотическую природу заболевания; обнаружение мицелия при микроскопии патологического материала помогает поставить окончательный диагноз. Субъективно отмечаются зуд, жжение, болезненность.</w:t>
        <w:br/>
        <w:t> </w:t>
        <w:br/>
        <w:t>   </w:t>
      </w:r>
      <w:r>
        <w:rPr>
          <w:b/>
          <w:bCs/>
          <w:sz w:val="28"/>
          <w:szCs w:val="28"/>
        </w:rPr>
        <w:t>Дисгидротическая форма</w:t>
      </w:r>
      <w:r>
        <w:rPr>
          <w:sz w:val="28"/>
          <w:szCs w:val="28"/>
        </w:rPr>
        <w:t xml:space="preserve"> проявляется многочисленными пузырьками с толстой покрышкой. Преимущественная локализация – своды стоп. Высыпания могут захватывать обширные участки подошв, а также межпальцевыс складки и кожу пальцев; сливаясь, они образуют крупные многокамерные пузыри, при вскрытии которых возникают влажные эрозии розово-красного цвета. Обычно пузырьки располагаются на неизмененной коже; при нарастании воспалительных явлений присоединяются гиперемия и отечность кожи, что придает этой разновидности эпидермофитии сходство с острой дисгидротической экземой.</w:t>
        <w:br/>
        <w:t>   Субъективно отмечается зуд.</w:t>
        <w:br/>
        <w:t> </w:t>
        <w:br/>
        <w:t>   </w:t>
      </w:r>
      <w:r>
        <w:rPr>
          <w:i/>
          <w:iCs/>
          <w:sz w:val="28"/>
          <w:szCs w:val="28"/>
        </w:rPr>
        <w:t>Поражение ногтей(обычно I и V пальцев)</w:t>
      </w:r>
      <w:r>
        <w:rPr>
          <w:sz w:val="28"/>
          <w:szCs w:val="28"/>
        </w:rPr>
        <w:t xml:space="preserve"> встречается примерно у 20—30% больных. В толще ногтя, как правило, со свободного края появляются желтоватые пятна и полосы; медленно увеличиваясь в размерах, они со временем могут распространиться на весь ноготь. Конфигурация ногтя длительное время не изменяется, однако с годами за счет медленно нарастающего подногтевого гиперкератоза ноготь утолщается, деформируется и крошится, становясь как бы изъеденным в дистальной части; иногда отделяется от ложа. Эпидермофития стон. особенно дисгидротическая и интертригинозная, часто (примерно в 60% случаев) сопровождается аллергическими высыпаниями, получившими название эпидермофитидов. Они могут быть региональными, располагаясь вблизи очагов эпидермофитии. отдаленными, поражая главным образом кисти, и генерализованными, занимая обширные участки кожного покрова. Эпидермофитиды симметричны и полиморфны: эритематозные пятна, папулы и наиболее часто везикулы, особенно на ладонях и пальцах кистей.</w:t>
      </w:r>
    </w:p>
    <w:p>
      <w:pPr>
        <w:pStyle w:val="Heading2"/>
        <w:jc w:val="center"/>
        <w:rPr>
          <w:sz w:val="28"/>
          <w:szCs w:val="28"/>
        </w:rPr>
      </w:pPr>
      <w:bookmarkStart w:id="18" w:name="TOC_id2772382"/>
      <w:bookmarkEnd w:id="18"/>
      <w:r>
        <w:rPr>
          <w:sz w:val="28"/>
          <w:szCs w:val="28"/>
        </w:rPr>
        <w:t>РУБРОФИТИЯ</w:t>
      </w:r>
    </w:p>
    <w:p>
      <w:pPr>
        <w:pStyle w:val="Normal"/>
        <w:rPr/>
      </w:pPr>
      <w:r>
        <w:rPr>
          <w:sz w:val="28"/>
          <w:szCs w:val="28"/>
        </w:rPr>
        <w:t>   </w:t>
      </w:r>
      <w:r>
        <w:rPr>
          <w:b/>
          <w:bCs/>
          <w:sz w:val="28"/>
          <w:szCs w:val="28"/>
        </w:rPr>
        <w:t>Руброфития (рубромикоз) – наиболее часто встречающийся микоз стоп, поражающий кожу и ногти стоп, а также гладкую кожу и пушковые волосы любых участков кожного покрова, включая кожные складки, кожу и ногти рук.</w:t>
      </w:r>
      <w:r>
        <w:rPr>
          <w:sz w:val="28"/>
          <w:szCs w:val="28"/>
        </w:rPr>
        <w:br/>
        <w:t> </w:t>
        <w:br/>
        <w:t>   Этиология и патогенез. Возбудитель – Trichophyton rubrum– на среде Сабуро образует колонии, выделяющие ярко-красного цвета пигмент, диффундирующий в питательную среду, при микроскопии которых обнаруживают тонкий мицелий и микроконидии грушевидной формы. Попав на кожу, возбудитель может длительное время находиться в роговом слое, не вызывая клинических симптомов. Развитию заболевания способствуют повышенная потливость, несоблюдение гигиены кожи, заболевания эндокринной системы и обмена веществ, снижение иммунологической реактивности. Наиболее частые пути распространения инфекции такие же, как при всех микозах стоп.</w:t>
        <w:br/>
        <w:t xml:space="preserve">   Клиническая картина. При </w:t>
      </w:r>
      <w:r>
        <w:rPr>
          <w:i/>
          <w:iCs/>
          <w:sz w:val="28"/>
          <w:szCs w:val="28"/>
        </w:rPr>
        <w:t>классической форме</w:t>
      </w:r>
      <w:r>
        <w:rPr>
          <w:sz w:val="28"/>
          <w:szCs w:val="28"/>
        </w:rPr>
        <w:t xml:space="preserve"> поражения стоп кожа подошв застойно гиперемирована и слегка или умеренно лихенифицирована; диффузно утолщенный роговой слой; кожный рисунок усилен; поверхность кожи сухая, покрыта, особенно в области кожных борозд, муковидными чешуйками. Поражение может захватывать межпальиевые складки, пальцы, боковые поверхности стоп и их тыл; ногти закономерно вовлекаются в микотический процесс. Субъективно больной не испытывает какого-либо беспокойства. Руброфития стоп. как и эпидермофития, начинается стертой формой, которая затем при прогрессировании микоза трансформируется в более активные его проявления. Непременный спутник руброфитии стоп – поражения ногтей. Причем в отличие от эпидермофитни стоп. поражающей обычно лишь ногти I и V пальцев стоп. при рубромикозе поражаются все ногтевые пластины (и ног, и рук).</w:t>
        <w:br/>
        <w:t> </w:t>
        <w:br/>
        <w:t>   </w:t>
      </w:r>
      <w:r>
        <w:rPr>
          <w:b/>
          <w:bCs/>
          <w:sz w:val="28"/>
          <w:szCs w:val="28"/>
        </w:rPr>
        <w:t xml:space="preserve">Различают три типа поражения ногтей: </w:t>
      </w:r>
      <w:r>
        <w:rPr>
          <w:b/>
          <w:bCs/>
          <w:i/>
          <w:iCs/>
          <w:sz w:val="28"/>
          <w:szCs w:val="28"/>
        </w:rPr>
        <w:t>нормотрофический, гипертрофический и онихолитический</w:t>
      </w:r>
      <w:r>
        <w:rPr>
          <w:b/>
          <w:bCs/>
          <w:sz w:val="28"/>
          <w:szCs w:val="28"/>
        </w:rPr>
        <w:t>.</w:t>
      </w:r>
      <w:r>
        <w:rPr>
          <w:sz w:val="28"/>
          <w:szCs w:val="28"/>
        </w:rPr>
        <w:br/>
        <w:t> </w:t>
        <w:br/>
        <w:t xml:space="preserve">   При </w:t>
      </w:r>
      <w:r>
        <w:rPr>
          <w:b/>
          <w:bCs/>
          <w:sz w:val="28"/>
          <w:szCs w:val="28"/>
        </w:rPr>
        <w:t>нормотрофическом типе</w:t>
      </w:r>
      <w:r>
        <w:rPr>
          <w:sz w:val="28"/>
          <w:szCs w:val="28"/>
        </w:rPr>
        <w:t xml:space="preserve"> изменяется окраска ногтей: в их латеральных отделах появляются пятна и полосы, цвет которых варьирует от белого до желтого: постепенно весь ноготь меняет окраску, сохраняя, однако, блеск и неизмененную толщину.</w:t>
        <w:br/>
        <w:t xml:space="preserve">   Для </w:t>
      </w:r>
      <w:r>
        <w:rPr>
          <w:b/>
          <w:bCs/>
          <w:sz w:val="28"/>
          <w:szCs w:val="28"/>
        </w:rPr>
        <w:t>гипертрофического типа</w:t>
      </w:r>
      <w:r>
        <w:rPr>
          <w:sz w:val="28"/>
          <w:szCs w:val="28"/>
        </w:rPr>
        <w:t>, кроме измененного цвета (ногти буровато-серые), характерны нарастающий подногтевой гиперкератоз; ноготь теряет блеск, становится тусклым, утолщается и деформируется вплоть до образования онихогрифоза; частично разрушается, особенно с боков; нередко больные испытывают боль при ходьбе.</w:t>
        <w:br/>
        <w:t>   </w:t>
      </w:r>
      <w:r>
        <w:rPr>
          <w:b/>
          <w:bCs/>
          <w:sz w:val="28"/>
          <w:szCs w:val="28"/>
        </w:rPr>
        <w:t>Онихолитический тип</w:t>
      </w:r>
      <w:r>
        <w:rPr>
          <w:sz w:val="28"/>
          <w:szCs w:val="28"/>
        </w:rPr>
        <w:t xml:space="preserve"> характеризуется тусклой буровато-серой окраской пораженной части ногтя, ее атрофией и отторжением от ложа; обнаженный участок покрыт рыхлыми гиперкератотическнми наслоениями; проксимальная часть долгое время остается без существенных изменений.</w:t>
        <w:br/>
        <w:t> </w:t>
        <w:br/>
        <w:t>   </w:t>
      </w:r>
      <w:r>
        <w:rPr>
          <w:b/>
          <w:bCs/>
          <w:sz w:val="28"/>
          <w:szCs w:val="28"/>
        </w:rPr>
        <w:t>Руброфития не ограничивается пределами стоп, чем резко отличается от эпидермофитии стоп. Ее локализация вне стоп, характер клинических проявлений и их распространенность подвержены очень широким вариациям.</w:t>
      </w:r>
      <w:r>
        <w:rPr>
          <w:sz w:val="28"/>
          <w:szCs w:val="28"/>
        </w:rPr>
        <w:br/>
        <w:t>   </w:t>
      </w:r>
      <w:r>
        <w:rPr>
          <w:b/>
          <w:bCs/>
          <w:sz w:val="28"/>
          <w:szCs w:val="28"/>
        </w:rPr>
        <w:t>Можно выделить руброфитию</w:t>
      </w:r>
      <w:r>
        <w:rPr>
          <w:b/>
          <w:bCs/>
          <w:i/>
          <w:iCs/>
          <w:sz w:val="28"/>
          <w:szCs w:val="28"/>
        </w:rPr>
        <w:t>кистей и стоп, гладкой кожи, кожных складок и ногтей</w:t>
      </w:r>
      <w:r>
        <w:rPr>
          <w:b/>
          <w:bCs/>
          <w:sz w:val="28"/>
          <w:szCs w:val="28"/>
        </w:rPr>
        <w:t>.</w:t>
      </w:r>
      <w:r>
        <w:rPr>
          <w:sz w:val="28"/>
          <w:szCs w:val="28"/>
        </w:rPr>
        <w:br/>
        <w:t> </w:t>
        <w:br/>
        <w:t>   Инфицирование происходит в результате лимфогематогенного распространения грибов из очагов руброфитии стоп, простого переноса руками или при мытье; в редких случаях происходит первично при внедрении грибов извне.</w:t>
        <w:br/>
        <w:t> </w:t>
        <w:br/>
        <w:t>   При</w:t>
      </w:r>
      <w:r>
        <w:rPr>
          <w:b/>
          <w:bCs/>
          <w:sz w:val="28"/>
          <w:szCs w:val="28"/>
        </w:rPr>
        <w:t xml:space="preserve"> руброфитии кистей и стоп</w:t>
      </w:r>
      <w:r>
        <w:rPr>
          <w:sz w:val="28"/>
          <w:szCs w:val="28"/>
        </w:rPr>
        <w:t xml:space="preserve"> преимущественно поражаются ладони. Проявления микоза вполне аналогичны таковым на подошвах, за исключением скудного шелушения, что объясняется частым мытьем; нередко наблюдается одностороннее поражение. Ногти кистей подвергаются таким же изменениям, как и на ногах; возможно первичное поражение ногтей в результате интенсивного и длительного расчесывания очагов руброфитии стоп.</w:t>
        <w:br/>
        <w:t>   </w:t>
      </w:r>
      <w:r>
        <w:rPr>
          <w:b/>
          <w:bCs/>
          <w:sz w:val="28"/>
          <w:szCs w:val="28"/>
        </w:rPr>
        <w:t>Руброфития гладкой кожи</w:t>
      </w:r>
      <w:r>
        <w:rPr>
          <w:sz w:val="28"/>
          <w:szCs w:val="28"/>
        </w:rPr>
        <w:t xml:space="preserve"> может локализоваться на любых участках тела, включая лицо; чаше поражаются ягодицы, бедра и голени. При типичных вариантах микоз проявляется розовыми или розово-красными с синюшным опенком пятнами округлых очертаний, четко отграниченными от здоровом кожи; поверхность пятен покрыта мелкими чешуйками, по их периферии проходит прерывистый валик, состоящий из сочных папул, покрытых (не всегда!) мелкими пузырьками и корочками. Пятна сначала небольшие (до размера монет различного достоинства), увеличиваясь в размерах путем периферического роста и слияния друг с другом, образуют обширные очаги с фестончатыми контурами, занимающие иногда целые области кожного покрова. В процесс могут вовлекаться </w:t>
      </w:r>
      <w:r>
        <w:rPr>
          <w:i/>
          <w:iCs/>
          <w:sz w:val="28"/>
          <w:szCs w:val="28"/>
        </w:rPr>
        <w:t>пушковые волосы</w:t>
      </w:r>
      <w:r>
        <w:rPr>
          <w:sz w:val="28"/>
          <w:szCs w:val="28"/>
        </w:rPr>
        <w:t xml:space="preserve"> (грибы располагаются внутри пораженных волос, которые теряют блеск, становятся тусклыми, обламываются). Иногда вокруг пораженных волос формируются узелки, дополняющие клиническую картину руброфитии гладкой кожи.</w:t>
        <w:br/>
        <w:t>   </w:t>
      </w:r>
      <w:r>
        <w:rPr>
          <w:b/>
          <w:bCs/>
          <w:sz w:val="28"/>
          <w:szCs w:val="28"/>
        </w:rPr>
        <w:t>Руброфития крупных складок</w:t>
      </w:r>
      <w:r>
        <w:rPr>
          <w:sz w:val="28"/>
          <w:szCs w:val="28"/>
        </w:rPr>
        <w:t xml:space="preserve"> (пахово-бедренных, подмышечных), часто распространяется далеко за их пределы, сопровождается зудом.</w:t>
        <w:br/>
        <w:t>   Диагноз руброфитии основывается на клинической картине, данных микроскопического исследования чешуек, пушковых волос, ногтей. Окончательно подтверждает диагноз культуральное исследование. Очаги руброфитии гладкой кожи дифференцируют с псориазом, красным плоским лишаем, герпетиформным дерматитом Дюринга, красной волчанкой и др.</w:t>
        <w:br/>
        <w:t>   Лечение микозов стоп (эпидермофитии стоп. рубромикоза) обычно состоит из 2 этапов: подготовительного и основного. Цель подготовительного этапа – удаление чешуек и роговых наслоений при сквамозно-гиперкератотической форме и устранение островоспалительных явлений при интертригинозной и дисгидротической, особенно при их экзематизации. Для удаления чешуек и роговых наслоений в зависимости от их интенсивности используют различные кератолитические средства и методы. Более эффективна отслойка по Арисвичу: на подошвы на 2 сут под компресс наносят мазь, содержащую 12 г салициловой кислоты, 6 г молочной кислоты и 82 г вазелина. При необходимости отслойку проводят повторно. Хороший эффект дает молочно-салициловый коллодий (молочной и салициловой кислоты по 10 г, коллодия 80 г), которым смазывают подошвы утром и вечером в течение 6—8 дней, затем на ночь под компресс наносят 5% салициловый вазелин, после чего назначают ножные мыльно-содовые ванны и отслаивающийся эпидермис удаляют пемзой. Островоспалительные явления и экзематизацию при интертригинозном и дисгидротическом вариантах микозов стоп устраняют по принципам лечения острой экземы. Основной этап лечения микозов стон – назначение антимикотических препаратов: ламизила (крем), микозолона, клотримазола (крем, раствор), микополицида, нитрофунгина, микосептина, жидкости Кастеллани (фукорпин) и др. Лечение онихомикозов представляет трудную задачу. Ламизил (тербинафин) дает высокий уровень излечения за 6—12 нед при поражении ногтей пальцев кистей и 12—30 нед – ногтей пальцев стоп. Препарат принимают внутрь по 250 мг, местное лечение не проводится.</w:t>
        <w:br/>
        <w:t>   Более обширным спектром (включая плесневые грибы, которые нередко включаются как микстинфекция) обладает орунгал, который назначается внутрь по 400 мг в сутки в течение 7 дней, затем через интервал в 3 нед такой цикл повторяют еще 1 (для ногтей рук) – 2 (для ногтей стоп) раза (метод пульс-терапии). Местное лечение не требуется.</w:t>
        <w:br/>
        <w:t>   Первые контрольные микологические исследования (микроскопия и посев) производят после 6 нед лечения онихомикоза кистей и 12 нед – онихомикоза стоп. Препараты фунгистатического действия – гризеофульвин и кетоконазол (низорал) – при онихоми козах применяют в комбинации с местным лечением. Гризеофульвин в 1-й месяц лечения назначают по 6—8 таблеток в сутки, во 2-й – в такой же дозе через день, а затем вплоть до отрастания здоровых ногтей 2 раза в неделю. При лечении гризеофульвином возможны головные боли, головокружения, боли в области сердца, желудочно-кишечные расстройства (тошнота, рвота, боли в области живота, частый и жидкий стул), токсидермии. Низорал (кетоконазол) принимают по 1 таблетке (200 мг) в сутки в течение 6—8 мес и более. Осложнения и побочные явления редки, в 10—14% случаев развивается транзиторное повышение печеночных ферментов без клинических проявлений нарушения функции печени; возможны гепатиты, эндокринопатия. Местное лечение онихомикоза включает удаление ногтей хирургическим путем или путем повторного наложения кератолитических пластырей, обычно уреапласта (мочевины 20 г, воды 10 мл, воска 5 г, ланолина 20 г, свинцового пластыря 45 г). Пластырь наносят на 2 сут, затем проводят «чистку» ложа с помощью лезвия безопасной бритвы. В дальнейшем обнаженное ложе обрабатывают разнообразными антимикотическими средствами (салициловой кислоты и чистого йода по 1 г, димексида 1 мл, дистиллированной воды 9 мл; салициловой кислоты и чистого йода по 1 г, димексида 3 мл, дистиллированной воды 7 мл: онихофисан и др.). После хирургического удаления в течение 1-й недели ложе обрабатывают солкосериловой мазью с добавлением 3% кетоконазола (низорала). В амбулаторных условиях при небольшом числе пораженных ногтей можно рекомендовать ежедневное их механическое стачивание в течение длительного времени с последующим пропитыванием фунгицидными жидкостями (салициловой кислоты и чистого йода по 1 г, димексида 30 мл), лаками лоцерил, батрафен. При эпидермофитии и руброфитии складок, а также ограниченной руброфитии гладкой кожи показаны кремы ламизил, микозолон, тридерм, клотримазол, низорал и другие антимикотические средства. При генерализованных формах руброфитии и поражении пушковых волос наружное лечение следует сочетать с пероральным применением орунгала, ламизила или низорала.</w:t>
        <w:br/>
        <w:t>   Профилактика микозов стоп должна заключаться в первую очередь в дезинфекции полов в банях, душевых установках, раздевальнях при плавательных бассейнах и спортивных залах в конце каждого рабочего дня (лучше всего кипятком или 1—2% хлорной известью). Вода в плавательных бассейнах подлежит обязательному хлорированию и регулярной смене; в идеале она должна быть проточной. Деревянные решетки необходимо исключить из обихода, заменив их резиновыми ковриками, легко поддающимися дезинфекционной обработке. На предприятиях, где условия работы требуют ежедневного душа, все рабочие должны быть обеспечены индивидуальными резиновыми или пластмассовыми тапочками. Подобными тапочками необходимо пользоваться также при посещении бань и плавательных бассейнов. Очень важно строго контролировать санитарное состояние маникюрных и педикюрных кабинетов с обязательной дезинфекцией инструментов после каждого клиента, проводить регулярные осмотры работников бань, плавательных бассейнов и душевых установок для исключения заболеваемости микозами стоп. Не следует пользоваться общей обувью, носками и чулками.</w:t>
      </w:r>
    </w:p>
    <w:p>
      <w:pPr>
        <w:pStyle w:val="Heading2"/>
        <w:jc w:val="center"/>
        <w:rPr>
          <w:sz w:val="28"/>
          <w:szCs w:val="28"/>
        </w:rPr>
      </w:pPr>
      <w:bookmarkStart w:id="19" w:name="TOC_id2772955"/>
      <w:bookmarkEnd w:id="19"/>
      <w:r>
        <w:rPr>
          <w:sz w:val="28"/>
          <w:szCs w:val="28"/>
        </w:rPr>
        <w:t>ПАХОВАЯ ЭПИДЕРМОФИТИЯ</w:t>
      </w:r>
    </w:p>
    <w:p>
      <w:pPr>
        <w:pStyle w:val="Normal"/>
        <w:rPr/>
      </w:pPr>
      <w:r>
        <w:rPr>
          <w:sz w:val="28"/>
          <w:szCs w:val="28"/>
        </w:rPr>
        <w:t>   </w:t>
      </w:r>
      <w:r>
        <w:rPr>
          <w:b/>
          <w:bCs/>
          <w:sz w:val="28"/>
          <w:szCs w:val="28"/>
        </w:rPr>
        <w:t>Паховая эпидермофития – дерматомикоз, поражающий эпидермис, реже ногти.</w:t>
      </w:r>
      <w:r>
        <w:rPr>
          <w:sz w:val="28"/>
          <w:szCs w:val="28"/>
        </w:rPr>
        <w:br/>
        <w:t> </w:t>
        <w:br/>
        <w:t>   Этиология и патогенез. Возбудитель – грибок Epidermophyton floccosum, в чешуйках кожи и частицах ногтей грибок выявляют в виде септированного ветвящегося короткого (2—4 мкм) мицелия и располагающихся цепочками прямоугольных артроспор. На среде Сабуро колонии имеют округлую форму, желтоватый цвет и пушистую консистенцию. Заражение происходит через предметы обихода, используемые больным (мочалки, клеенки, термометры, белье), а также при несоблюдении правил гигиены в банях, душевых, бассейнах. Развитию заболевания способствуют повышенное потоотделение, высокая температура и влажность окружающей среды, повреждение и мацерация кожи. Болеют чаще мужчины.</w:t>
        <w:br/>
        <w:t>   Клиническая картина характеризуется появлением на коже шелушащихся розовых пятен до 1 см в диаметре, постепенно разрастающихся по периферии при одновременном уменьшении (вплоть до разрешения) воспалительных явлений в центре, в связи с чем формируются крупные (до 10 см в диаметре) кольцевидные воспалительные пятна красного цвета, образующие при слиянии фестончатые очаги . Границы очагов резкие, подчеркнуты отечным ярким гиперемированным воспалительным валиком с пузырьками и мелкими пустулами на его поверхности. Наиболее часто поражаются паховые области (что отражено в названии микоза), мошонка, внутренние поверхности бедер, реже межъягодичная складка, подмышечные области, складки под молочными железами. Гораздо реже поражаются межпальцевые промежутки стоп и совсем редко – ногти. Беспокоит зуд.</w:t>
        <w:br/>
        <w:t>   Диагноз основывается на клинической картине и обнаружении возбудителя при микроскопическом исследовании чешуек кожи, ногтей. Окончательно подтверждает диагноз культуральное исследование. Дифференциальный диагноз проводят с эритразмой, рубромикозом, псориазом, кандидозом.</w:t>
        <w:br/>
        <w:t xml:space="preserve">   Лечение: в остром периоде используют примочки из 0,25% раствора нитрата серебра, 1% раствора резорцина, мази микозолон, тридерм, внутрь назначают антигистаминные препараты, после ликвидации везикуляции используют 2% йодную настойку, 3—5% серно-дегтярную мазь, а также официнальные антимикотические наружные средства – микосептин, ламизил, клотримазол, низорал и др. </w:t>
        <w:br/>
        <w:t>   Профилактика заключается в соблюдении правил личной гигиены, борьбе с потливостью. Общественная профилактика, как при микозах стоп.</w:t>
      </w:r>
    </w:p>
    <w:p>
      <w:pPr>
        <w:pStyle w:val="Heading2"/>
        <w:jc w:val="center"/>
        <w:rPr>
          <w:sz w:val="28"/>
          <w:szCs w:val="28"/>
        </w:rPr>
      </w:pPr>
      <w:bookmarkStart w:id="20" w:name="TOC_id2773118"/>
      <w:bookmarkEnd w:id="20"/>
      <w:r>
        <w:rPr>
          <w:sz w:val="28"/>
          <w:szCs w:val="28"/>
        </w:rPr>
        <w:t>МИКРОСПОРИЯ</w:t>
      </w:r>
    </w:p>
    <w:p>
      <w:pPr>
        <w:pStyle w:val="Normal"/>
        <w:rPr/>
      </w:pPr>
      <w:r>
        <w:rPr>
          <w:sz w:val="28"/>
          <w:szCs w:val="28"/>
        </w:rPr>
        <w:t>   </w:t>
      </w:r>
      <w:r>
        <w:rPr>
          <w:b/>
          <w:bCs/>
          <w:sz w:val="28"/>
          <w:szCs w:val="28"/>
        </w:rPr>
        <w:t>Микроспория – контагиозная дерматофития, поражающая гладкую кожу, волосистую часть головы, длинные и пушковые волосы.</w:t>
      </w:r>
      <w:r>
        <w:rPr>
          <w:sz w:val="28"/>
          <w:szCs w:val="28"/>
        </w:rPr>
        <w:br/>
        <w:t> </w:t>
        <w:br/>
        <w:t>   Этиология и патогенез. Заболевание вызывается грибами рода Microsporum, имеющими мелкие споры. Этиологическая роль различных видов рода Microsporum в патологии человека и животных неоднозначна. На территории России микроспория вызывается зоофильным М. canis и более контагиозным, хотя и менее распространенным, антропофильным М. ferrugineum. Основными источниками М. canis служат кошки (особенно котята) и собаки, передача возбудителя от которых происходит обычно при непосредственном контакте; заражение возможно через предметы и вещи, загрязненные чешуйками и волосами, содержащими грибы. Источником М. ferrugineum является только больной человек, чаще ребенок. Пути передачи зоофильных и антропофильных микроспорумов от больного человека здоровому в семье, парикмахерских и детских коллективах такие же, что и возбудителей поверхностной трихофитии. Микроспория – болезнь детского возраста, встречается у детей от 4 до 11 лет, но могут болеть молодые женщины с тонкой и нежной кожей. В развитии заболевания имеют значение гиповитаминозы, иммунодефицитные состояния, несоблюдение правил личной гигиены. Инкубационный период составляет 3—7 дней.</w:t>
        <w:br/>
        <w:t>   Клиническая картина. При микроспории волосистой части головы формируются округлые, резко отграниченные крупные (диаметром до 2—3 см и более) очаги, поверхность которых покрыта наслоением довольно плотно сидящих отрубевидных чешуек серовато-белого цвета на фоне слабо выраженной эритемы. Наиболее характерным ее признаком является сплошное обламывание волос в очаге примерно на высоте 3—5 мм над кожей: пораженные волосы – это отчетливо заметно даже невооруженному глазу – окружены, как муфтой, серовато-белым надетом, состоящим, что выявляется при микроскопическом исследовании, из мелких (типа манной крупы) спор гриба, окружающих волос (эктотрикс). При микроспории волосистой части головы, вызываемой М. ferrugineum, возникают множественные очаги небольшой величины, неправильных очертаний, с нечеткими границами. Преимущественная локализация очагов поражения – краевая зона волосистой части головы с нередким распространением на гладкую кожу. Обламывание волос происходит на уровне 6—8 мм. Клинически микроспория гладкой кожи характеризуется слабовоспалительными розовыми шелушащимися пятнами диаметром 0,5—2 см с четкими границами, по мере их роста центральная часть пятен светлеет, а в периферической зоне могут быть видны немногочисленные папулезные и папуловезикулезные элементы. В дальнейшем в центре таких кольцевидных элементов может образоваться новое кольцо (двойное, тройное), высыпания растут и быстро диссеминируют по коже (особенно после мытья). Очаги поражения чаще локализуются на туловище, лице, верхних конечностях. Микотический процесс распространяется на пушковые волосы.</w:t>
        <w:br/>
        <w:t>   Диагноз микроспории обычно не вызывает затруднений и основывается на клинических, микроскопических (обнаружение грибов в волосах и чешуйках) данных, а также зеленом свечении очагов в лучах люминесцентной лампы Вуда. Дифференциальный диагноз проводят с трихофитией, псориазом, алопецией.</w:t>
        <w:br/>
        <w:t>   Лечение микроспории проводят гризеофульвином в дозе 20—22 мг/кг массы тела ребенка.</w:t>
        <w:br/>
        <w:t>   Пораженные волосы удаляют пинцетом под контролем люминесцентной лампы Вуда. Волосы вокруг очагов сбривают. Местно применяют 2—5% настойку йода, салицилово(2%)-серно(5%)-дегтярную (5—10%) мазь, периодически проводят отслойку мазью Ариевича (в половинной концентрации). На участки гладкой кожи назначают также клотримазол, ламизил и другие противогрибковые мази.</w:t>
        <w:br/>
        <w:t>   Лечение продолжают до 3-кратных отрицательных анализов на грибы, проводимых 1 раз в 7 дней, причем после первого отрицательного анализа гризеофульвин принимают через день 2 нед, после третьего – 1 раз в 3 дня еще 2 нед. В отдельных случаях используют ламизил, орунгал, низорал внутрь.</w:t>
        <w:br/>
        <w:t>   Профилактика заключается в проведении осмотров детей в детских учреждениях с целью выявления случаев микроспории, лечении больных и обследовании контактных лиц с применением лампы Вуда, дезинфекции в очагах микроспории с установлением карантина, ветнадзоре за бродячими животными (кошками, собаками), санпросветработе с населением.</w:t>
      </w:r>
    </w:p>
    <w:p>
      <w:pPr>
        <w:pStyle w:val="Heading2"/>
        <w:jc w:val="center"/>
        <w:rPr>
          <w:sz w:val="28"/>
          <w:szCs w:val="28"/>
        </w:rPr>
      </w:pPr>
      <w:bookmarkStart w:id="21" w:name="TOC_id2773340"/>
      <w:bookmarkEnd w:id="21"/>
      <w:r>
        <w:rPr>
          <w:sz w:val="28"/>
          <w:szCs w:val="28"/>
        </w:rPr>
        <w:t>ТРИХОФИТИЯ</w:t>
      </w:r>
    </w:p>
    <w:p>
      <w:pPr>
        <w:pStyle w:val="Normal"/>
        <w:rPr>
          <w:sz w:val="28"/>
          <w:szCs w:val="28"/>
        </w:rPr>
      </w:pPr>
      <w:r>
        <w:rPr>
          <w:sz w:val="28"/>
          <w:szCs w:val="28"/>
        </w:rPr>
        <w:t>   </w:t>
      </w:r>
      <w:r>
        <w:rPr>
          <w:b/>
          <w:bCs/>
          <w:sz w:val="28"/>
          <w:szCs w:val="28"/>
        </w:rPr>
        <w:t>Трихофития – контагиозная дерматофития, поражающая гладкую кожу, волосистую часть головы, длинные и пушковые волосы, ногти.</w:t>
      </w:r>
      <w:r>
        <w:rPr>
          <w:sz w:val="28"/>
          <w:szCs w:val="28"/>
        </w:rPr>
        <w:br/>
        <w:t>   </w:t>
      </w:r>
      <w:r>
        <w:rPr>
          <w:b/>
          <w:bCs/>
          <w:sz w:val="28"/>
          <w:szCs w:val="28"/>
        </w:rPr>
        <w:t xml:space="preserve">Различают трихофитии </w:t>
      </w:r>
      <w:r>
        <w:rPr>
          <w:b/>
          <w:bCs/>
          <w:i/>
          <w:iCs/>
          <w:sz w:val="28"/>
          <w:szCs w:val="28"/>
        </w:rPr>
        <w:t xml:space="preserve">поверхностную </w:t>
      </w:r>
      <w:r>
        <w:rPr>
          <w:b/>
          <w:bCs/>
          <w:sz w:val="28"/>
          <w:szCs w:val="28"/>
        </w:rPr>
        <w:t xml:space="preserve">и </w:t>
      </w:r>
      <w:r>
        <w:rPr>
          <w:b/>
          <w:bCs/>
          <w:i/>
          <w:iCs/>
          <w:sz w:val="28"/>
          <w:szCs w:val="28"/>
        </w:rPr>
        <w:t>инфильтративно-нагноительную</w:t>
      </w:r>
      <w:r>
        <w:rPr>
          <w:b/>
          <w:bCs/>
          <w:sz w:val="28"/>
          <w:szCs w:val="28"/>
        </w:rPr>
        <w:t>, являющиеся самостоятельными заболеваниями, вызываемыми различными возбудителями, имеющими различную эпидемиологию и клиническую картину.</w:t>
      </w:r>
    </w:p>
    <w:p>
      <w:pPr>
        <w:pStyle w:val="Heading2"/>
        <w:jc w:val="center"/>
        <w:rPr>
          <w:sz w:val="28"/>
          <w:szCs w:val="28"/>
        </w:rPr>
      </w:pPr>
      <w:bookmarkStart w:id="22" w:name="TOC_id2773379"/>
      <w:bookmarkEnd w:id="22"/>
      <w:r>
        <w:rPr>
          <w:sz w:val="28"/>
          <w:szCs w:val="28"/>
        </w:rPr>
        <w:t>ТРИХОФИТИЯ ПОВЕРХНОСТНАЯ (АНТРОПОНОЗНАЯ).</w:t>
      </w:r>
    </w:p>
    <w:p>
      <w:pPr>
        <w:pStyle w:val="Normal"/>
        <w:rPr/>
      </w:pPr>
      <w:r>
        <w:rPr>
          <w:sz w:val="28"/>
          <w:szCs w:val="28"/>
        </w:rPr>
        <w:t>   </w:t>
      </w:r>
      <w:r>
        <w:rPr>
          <w:sz w:val="28"/>
          <w:szCs w:val="28"/>
        </w:rPr>
        <w:t>Этиология и патогенез. Возбудители – антропофильные грибки Trichophyton violaceum и Trichophyton tonsurans. Источником заражения служат дети младшего и среднего возраста, страдающие поверхностной трихофитией; подростки и взрослые (как правило, женщины), у большинства которых трихофития протекает по хроническому типу. Инфицирование происходит путем непосредственного контакта с больным или через головные уборы, нательное и постельное белье, гребни, расчески, машинки для стрижки волос и другие предметы и вещи, бывшие в употреблении больного. Обычно микоз передается в семье, в которой имеется больной хронической трихофитией; возможна передача в парикмахерских, детских садах, интернатах, школах и в других детских учреждениях. Заражению способствует длительный контакт с больным, ослабление иммунной защиты, повреждения рогового слоя кожи. Возбудитель может распространяться не только по коже, но и лимфогенным путем, например при хронической трихофитии, развивающейся обычно у женщин, страдающих эндокринопатиями.</w:t>
        <w:br/>
        <w:t xml:space="preserve">   Клиническая картина. В зависимости от локализации выделяют </w:t>
      </w:r>
      <w:r>
        <w:rPr>
          <w:i/>
          <w:iCs/>
          <w:sz w:val="28"/>
          <w:szCs w:val="28"/>
        </w:rPr>
        <w:t>поверхностную трихофитию волосистой части головы</w:t>
      </w:r>
      <w:r>
        <w:rPr>
          <w:sz w:val="28"/>
          <w:szCs w:val="28"/>
        </w:rPr>
        <w:t xml:space="preserve"> и </w:t>
      </w:r>
      <w:r>
        <w:rPr>
          <w:i/>
          <w:iCs/>
          <w:sz w:val="28"/>
          <w:szCs w:val="28"/>
        </w:rPr>
        <w:t>гладкой кожи</w:t>
      </w:r>
      <w:r>
        <w:rPr>
          <w:sz w:val="28"/>
          <w:szCs w:val="28"/>
        </w:rPr>
        <w:t>.</w:t>
        <w:br/>
        <w:t>   </w:t>
      </w:r>
      <w:r>
        <w:rPr>
          <w:b/>
          <w:bCs/>
          <w:sz w:val="28"/>
          <w:szCs w:val="28"/>
        </w:rPr>
        <w:t>Поверхностная трихофития волосистой части головы</w:t>
      </w:r>
      <w:r>
        <w:rPr>
          <w:sz w:val="28"/>
          <w:szCs w:val="28"/>
        </w:rPr>
        <w:t xml:space="preserve"> характеризуется вначале единичными, а затем и множественными очагами диаметром от 1 до 2 см. Один из очагов в 3—4 раза крупнее, неправильных очертаний, с нечеткими границами. Очаги располагаются изолированно, без тенденции к слиянию друг с другом; кожа в области очагов слегка отечна и гиперемирована, покрыта отрубевидными чешуйками серовато-белого цвета, наслоения которых могут придавать очагу белесоватый вид; гиперемия и отечность нарастают, присоединяются пузырьки, пустулы, корки, особенно но периферии. В пределах очагов волосы обламываются на уровне 2—3 мм от поверхности кожи или у самого корня. Диагноз всегда требует лабораторного подтверждения. Дифференциальный диагноз с микроспорией возможен только с учетом результатов микроскопического исследования пораженных волос (споры гриба расположены внутри волоса цепями – эндотрикс) и осмотра головы ребенка под люминесцентной лампой (нет свечения, характерного для микроспории).</w:t>
        <w:br/>
        <w:t>   </w:t>
      </w:r>
      <w:r>
        <w:rPr>
          <w:b/>
          <w:bCs/>
          <w:sz w:val="28"/>
          <w:szCs w:val="28"/>
        </w:rPr>
        <w:t>Поверхностная трихофития гладкой кожи</w:t>
      </w:r>
      <w:r>
        <w:rPr>
          <w:sz w:val="28"/>
          <w:szCs w:val="28"/>
        </w:rPr>
        <w:t xml:space="preserve"> может быть изолированной или сочетается с поражением волосистой части головы. Локализуется преимущественно на открытых участках кожного покрова: лицо, шея, предплечья, а также туловище. Заболевание начинается с появления одного или нескольких отечных и поэтому слегка выступающих над уровнем окружающей кожи пятен розово-красного цвета, правильных округлых очертаний, с резкими границами. Поверхность их покрыта чешуйками и мелкими пузырьками, быстро подсыхающими в корочки. Очаг поражения со временем приобретает вид кольца. </w:t>
      </w:r>
      <w:r>
        <w:rPr>
          <w:i/>
          <w:iCs/>
          <w:sz w:val="28"/>
          <w:szCs w:val="28"/>
        </w:rPr>
        <w:t>Трихофития хроническая</w:t>
      </w:r>
      <w:r>
        <w:rPr>
          <w:sz w:val="28"/>
          <w:szCs w:val="28"/>
        </w:rPr>
        <w:t xml:space="preserve"> наблюдается у взрослых, преимущественно у женщин (80%), отличается скудными клиническими проявлениями. В процесс вовлекаются изолированно или в различных сочетаниях волосистая часть головы, гладкая кожа (чаще ягодиц, бедер) и ногти (обычно пальцев рук). При постановке диагноза хронической трихофитии учитывают длительное течение, отсутствие признаков острого воспаления, шелушение скудными сухими чешуйками и главное – наличие «черных точек» на волосистой части головы и участков атрофии диаметром до 0,5 см. Подтверждается диагноз результатами лабораторных исследований.</w:t>
      </w:r>
    </w:p>
    <w:p>
      <w:pPr>
        <w:pStyle w:val="Heading2"/>
        <w:jc w:val="center"/>
        <w:rPr>
          <w:sz w:val="28"/>
          <w:szCs w:val="28"/>
        </w:rPr>
      </w:pPr>
      <w:bookmarkStart w:id="23" w:name="TOC_id2773567"/>
      <w:bookmarkEnd w:id="23"/>
      <w:r>
        <w:rPr>
          <w:sz w:val="28"/>
          <w:szCs w:val="28"/>
        </w:rPr>
        <w:t>ТРИХОФИТИЯ ИНФИЛЬТРАТИВНО-НАГНОИТЕЛЬНАЯ</w:t>
      </w:r>
    </w:p>
    <w:p>
      <w:pPr>
        <w:pStyle w:val="Normal"/>
        <w:rPr/>
      </w:pPr>
      <w:r>
        <w:rPr>
          <w:sz w:val="28"/>
          <w:szCs w:val="28"/>
        </w:rPr>
        <w:t>   </w:t>
      </w:r>
      <w:r>
        <w:rPr>
          <w:b/>
          <w:bCs/>
          <w:sz w:val="28"/>
          <w:szCs w:val="28"/>
        </w:rPr>
        <w:t>Трихофития инфильтративно-нагноительная наблюдается чаще в сельской местности.</w:t>
      </w:r>
      <w:r>
        <w:rPr>
          <w:sz w:val="28"/>
          <w:szCs w:val="28"/>
        </w:rPr>
        <w:br/>
        <w:t> </w:t>
        <w:br/>
        <w:t>   Этиология и патогенез. Заболевание вызывается главным образом Trichophyton mentagrophytes var. gypseum и Trichophyton verrucosum, относящимися к зоофильным грибам.</w:t>
        <w:br/>
        <w:t>   Обычно они паразитируют на грызунах (мыши, в том числе лабораторные, крысы и др.), коровах, телятах, реже на лошадях, овцах и других животных. Инфильтративно-нагноительная трихофития нередко выступает в качестве профессионального заболевания, особенно у животноводов. Источником заражения служат больные животные, реже больной человек.</w:t>
        <w:br/>
        <w:t>   Клиническая картина инфильтративно-нагноительной трихофитии отличается резко выраженными воспалительными явлениями, достигающими стадии нагноения, и коротким (до 2—3 мес) циклическим течением, заканчивающимся полным выздоровлением без тенденции к рецидивам. В процесс могут вовлекаться гладкая кожа (как правило, открытые участки), волосистая часть головы, область бороды и усов (паразитарный сикоз). С развитием нагноения очаги приобретают вид, наиболее характерный для инфильтративно-нагноительной трихофитии. На волосистой части головы, в области бороды и усов они представляют собой резко отграниченные полушаровидные или уплощенные узлы синюшно-красного цвета, бугристая поверхность которых покрыта остиофолликулитами, эрозиями, а иногда и изъязвлениями, корками и чешуйками. Часть волос выпадает, часть расшатана и легко удаляется. Характерный признак – резко расширенные устья волосяных фолликулов, выполненные гноем, выделяющимся при надавливании в виде обильных капель и даже струек. Плотная вначале консистенция узлов становится со временем тестовато-мягкой. Эти очаги на волосистой части головы напоминают медовые соты (kerion Celsi, а в области бороды и усов – винные ягоды. На гладкой коже преобладают плоские бляшки, иногда весьма обширные, с изолированными перипилярными папулами на поверхности, трансформирующимися постепенно в пустулезные элементы. Развившееся нагноение обусловливает гибель грибов. Они сохраняются лишь в чешуйках по периферии очагов поражения, где и обнаруживаются при микроскопическом исследовании, споры гриба располагаются цепями по типу эктотрикс. Исход заболевания – формирование рубца. В результате стойкого иммунитета, возникающего при инфильтративно-нагноительной трихофитии, рецидивов не возникает.</w:t>
        <w:br/>
        <w:t>   Диагноз основывается на клинической картине, результатах микроскопического и культурального исследований. Дифференциальный диагноз проводят с микроспорией, пиодермией, псориазом и др.</w:t>
        <w:br/>
        <w:t>   Лечение: назначают гризеофульвин и низорал внутрь. Суточную дозу гризеофульвина при всех формах трихофитии определяют из расчета 16 мг препарата на 1 кг массы тела больного.</w:t>
        <w:br/>
        <w:t>   В такой дозе препарат принимают ежедневно до первого отрицательного микроскопического исследования на наличие грибов, что обычно занимает 3—4 нед, затем 2 нед через день и далее еще 2 нед 1 раз в 3 дня. Лечение считается законченным при трех отрицательных результатах исследования, проводимого с интервалами 5—7 дней. Низорал назначают взрослым и подросткам по 200 мг (1 таблетка) в сутки, детям младшего возраста – по 100 мг. Продолжительность лечения до 2—3 мес. Критерии излеченности те же, что и при лечении гризеофульвином. Возможно применение ламизила и орунгала. Волосы в очагах поражения на голове сбривают 1 раз в неделю. Местно лечение заключается в смазывании гладкой кожи и кожи волосистой части головы утром 2—5% спиртовым раствором йода, вечером микозолоном, применяют серно(10%)-салициловую (3%), серно(5%)-дегтярную (10%) мази, мазь Вилькинсона. При единичных очагах на гладкой коже лечение ограничивается наружными средствами с обязательным удалением пушковых волос эпиляционным пинцетом.</w:t>
        <w:br/>
        <w:t>   Профилактика зоонозной трихофитии заключается в выявлении и лечении больных животных и проведении дератизации; эти мероприятия реализуются совместно с ветеринарной службой. При антропонозной трихофитии проводят осмотр членов семьи и детских коллективов, лечение выявленных больных, дезинфекцию в очаге трихомикоза. В парикмахерских после каждого клиента необходимы дезинфекция инструментов и регулярная санитарная уборка помещений.</w:t>
      </w:r>
    </w:p>
    <w:p>
      <w:pPr>
        <w:pStyle w:val="Heading2"/>
        <w:jc w:val="center"/>
        <w:rPr>
          <w:sz w:val="28"/>
          <w:szCs w:val="28"/>
        </w:rPr>
      </w:pPr>
      <w:bookmarkStart w:id="24" w:name="TOC_id2773852"/>
      <w:bookmarkEnd w:id="24"/>
      <w:r>
        <w:rPr>
          <w:sz w:val="28"/>
          <w:szCs w:val="28"/>
        </w:rPr>
        <w:t>ФАВУС</w:t>
      </w:r>
    </w:p>
    <w:p>
      <w:pPr>
        <w:pStyle w:val="Normal"/>
        <w:rPr/>
      </w:pPr>
      <w:r>
        <w:rPr>
          <w:sz w:val="28"/>
          <w:szCs w:val="28"/>
        </w:rPr>
        <w:t>   </w:t>
      </w:r>
      <w:r>
        <w:rPr>
          <w:b/>
          <w:bCs/>
          <w:sz w:val="28"/>
          <w:szCs w:val="28"/>
        </w:rPr>
        <w:t>Фавус – редкая малоконтагиозная дерматофития поражающая волосистую часть головы, длинные и пушковые волосы, гладкую кожу, ногти и внутренние органы. На территории России встречается спорадически.</w:t>
      </w:r>
      <w:r>
        <w:rPr>
          <w:sz w:val="28"/>
          <w:szCs w:val="28"/>
        </w:rPr>
        <w:br/>
        <w:t> </w:t>
        <w:br/>
        <w:t>   Этиология и патогенез. Возбудитель – антропофильный гриб Trichophyton schonleinii. Для передачи заболевания необходимы условия длительного и тесного контакта, что объясняет семейный характер этой инфекции. Возникает фавус, как правило, у детей; однако им нередко страдают и взрослые, являющиеся основным источником заражения.</w:t>
        <w:br/>
        <w:t>   Клиническая картина. Поражение обычно ограничивается волосистой частью головы, относительно редко поражаются ногти и еще реже – гладкая кожа, внутренние органы.</w:t>
        <w:br/>
        <w:t>   </w:t>
      </w:r>
      <w:r>
        <w:rPr>
          <w:b/>
          <w:bCs/>
          <w:sz w:val="28"/>
          <w:szCs w:val="28"/>
        </w:rPr>
        <w:t>Фавус волосистой части головы</w:t>
      </w:r>
      <w:r>
        <w:rPr>
          <w:sz w:val="28"/>
          <w:szCs w:val="28"/>
        </w:rPr>
        <w:t xml:space="preserve"> протекает в </w:t>
      </w:r>
      <w:r>
        <w:rPr>
          <w:i/>
          <w:iCs/>
          <w:sz w:val="28"/>
          <w:szCs w:val="28"/>
        </w:rPr>
        <w:t>типичной (скутулярной)</w:t>
      </w:r>
      <w:r>
        <w:rPr>
          <w:sz w:val="28"/>
          <w:szCs w:val="28"/>
        </w:rPr>
        <w:t xml:space="preserve"> и </w:t>
      </w:r>
      <w:r>
        <w:rPr>
          <w:i/>
          <w:iCs/>
          <w:sz w:val="28"/>
          <w:szCs w:val="28"/>
        </w:rPr>
        <w:t>атипичных (сквамозной и импетигинозной)формах</w:t>
      </w:r>
      <w:r>
        <w:rPr>
          <w:sz w:val="28"/>
          <w:szCs w:val="28"/>
        </w:rPr>
        <w:t xml:space="preserve">. Патогномоничный признак типично и формы – так называемые </w:t>
      </w:r>
      <w:r>
        <w:rPr>
          <w:i/>
          <w:iCs/>
          <w:sz w:val="28"/>
          <w:szCs w:val="28"/>
        </w:rPr>
        <w:t>скутулы</w:t>
      </w:r>
      <w:r>
        <w:rPr>
          <w:sz w:val="28"/>
          <w:szCs w:val="28"/>
        </w:rPr>
        <w:t xml:space="preserve"> (щитки), возникающие в результате внедрения гриба в волосяной фолликул и последующего его размножения в роговом слое. Скутула состоит из чистой культуры гриба и представляет собой округлое образование охряно-желтого цвета, плотной консистенции, сухое на ощупь. Центральная часть скутулы с выстояшим из нее волосом западает, а округлые края слегка возвышаются, что придает скутуле сходство с блюдцем.</w:t>
        <w:br/>
        <w:t>   Нижняя поверхность скутулы выпуклая, диаметр колеблется от 2—3 мм до 1,5—2 см, что зависит от давности их существования. После удаления скутулы под ней обнаруживается розово-красное влажное углубление. На месте разрешившихся скутул остается рубцовая атрофия. Волосы теряют блеск, становятся как бы запыленными, пепельно-серыми, напоминающими старые парики. Они легко выдергиваются, но в отличие от трихофитии и микроспории не обламываются. При распространенном фавусе от пораженной головы исходит своеобразный «мышиный», «амбарный» запах. Субъективные расстройства обычно проявляются небольшим зудом. При сквамозной форме превалируют обильные чешуйки беловато-желтого цвета, довольно плотно сидящие на гиперемированной коже. При импетигинозной форме в устьях волосяных фолликулов возникают пустулы, быстро подсыхающие в массивные сплошные корки желтого цвета. Фавус гладкой кожи обычно развивается в результате переноса инфекции с пораженного волосистого покрова головы, но может быть изолированным. Процесс начинается с появления пятен, весьма сходных с пятнами при поверхностной трихофитии. В дальнейшем на их фоне образуются типичные скутулы, склонные к периферическому росту и слиянию друг с другом. Обычно фавус гладкой кожи имеет локальный характер, поражая чаще всего лицо, шею, руки и ноги, а у мужчин и половые органы. Диагноз фавуса в типичных случаях прост, в атипичных вызывает трудности, иногда большие. При отсутствии скутул диагностическую роль играют своеобразно измененные волосы. Во всех случаях необходимо лабораторное подтверждение диагноза – микроскопическое исследование волос и чешуек для выявления возбудителя, который располагается внутри волоса.</w:t>
        <w:br/>
        <w:t>   Лечение: аналогично трихофитии.</w:t>
        <w:br/>
        <w:t>   Профилактика. Выявление и лечение больных фавусом с обследованием лиц, находящихся в тесном контакте с больным. Дезинфекция очага инфекции.</w:t>
      </w:r>
    </w:p>
    <w:p>
      <w:pPr>
        <w:pStyle w:val="Heading2"/>
        <w:jc w:val="center"/>
        <w:rPr>
          <w:sz w:val="28"/>
          <w:szCs w:val="28"/>
        </w:rPr>
      </w:pPr>
      <w:bookmarkStart w:id="25" w:name="TOC_id2774081"/>
      <w:bookmarkEnd w:id="25"/>
      <w:r>
        <w:rPr>
          <w:sz w:val="28"/>
          <w:szCs w:val="28"/>
        </w:rPr>
        <w:t>КАНДИДОЗ</w:t>
      </w:r>
    </w:p>
    <w:p>
      <w:pPr>
        <w:pStyle w:val="Normal"/>
        <w:rPr/>
      </w:pPr>
      <w:r>
        <w:rPr>
          <w:sz w:val="28"/>
          <w:szCs w:val="28"/>
        </w:rPr>
        <w:t>   </w:t>
      </w:r>
      <w:r>
        <w:rPr>
          <w:b/>
          <w:bCs/>
          <w:sz w:val="28"/>
          <w:szCs w:val="28"/>
        </w:rPr>
        <w:t xml:space="preserve">Кандидоз (син.: кандидамикоз, монилиаз) – заболевание кожи, слизистых оболочек и внутренних органов, обусловленное патогенным воздействием </w:t>
      </w:r>
      <w:r>
        <w:rPr>
          <w:b/>
          <w:bCs/>
          <w:i/>
          <w:iCs/>
          <w:sz w:val="28"/>
          <w:szCs w:val="28"/>
        </w:rPr>
        <w:t>дрожжеподобных грибов рода Саndida.</w:t>
      </w:r>
      <w:r>
        <w:rPr>
          <w:sz w:val="28"/>
          <w:szCs w:val="28"/>
        </w:rPr>
        <w:br/>
        <w:t> </w:t>
        <w:br/>
        <w:t>   Этиология и патогенез. Грибы рода Саndida относятся к условно-патогенным микроорганизмам. Они широко распространены во внешней среде, вегетируют главным образом в почве лугов, садов и огородов, на коре фруктовых деревьев, а также на плодах, овощах и фруктах, особенно несвежих; легко обнаруживаются на предметах домашнего обихода, в первую очередь используемых при уходе за детьми грудного возраста. В качестве сапрофитов они обитают на кожных покровах и слизистых оболочках здорового человека; с разной частотой выделяются из экскрементов, мочи, мокроты, различных экскретов и ногтей.</w:t>
        <w:br/>
        <w:t>   Дрожжеподобные грибы рода Саndida являются одноклеточными растительными микроорганизмами округлой, овальной или удлиненной формы диаметром от 2 до 5 мкм, не имеют истинного мицелия, а образуют псевдомицелий, нити которого лишены общей оболочки и перегородок, и состоят из тонких клеток.</w:t>
        <w:br/>
        <w:t>   Клетки С. albicans имеют шестислойную стенку, цитоплазму с розетками гликогена и большим количеством рибосом, центральную и несколько мелких вакуолей, ограниченных мембраной, митохондрии, крупное ядро, ограниченное ядерной мембраной. Дрожжеподобные грибы обладают способностью отпочковывать бластопоры. Длительно персистируя внутри эпителиальных клеток и даже размножаясь в них, окруженные плотной микрокапсулой грибы в определенной степени защищены от воздействия лекарственных средств, что может быть причиной неэффективности лечения. Глубина внедрения элементов дрожжеподобных грибов в пораженные ткани различна. Например, в эпителии влагалища они пронизывают всю его толщу, включая базальный слой, а в полости рта локализуются в поверхностных эпителиальных клетках. Грибы рода Саndida – аэробы. Для питания особенно охотно усваивают сахара, чем можно объяснить их тропизм к тканям, богатым гликогеном, и частый кандидоз при сахарном диабете. Оптимальная температура для роста грибов 21—27°С; они хорошо растут и при температуре 37°С; благоприятны для их размножения рН 5,8—6,5 и повышенная влажность: высушивание переносят хорошо; выдерживают конкуренцию со многими микроорганизмами на пищевых продуктах; при кипячении погибают в течение нескольких минут. Кандидоз может развиваться как при инфицировании извне, так и за счет собственных сапрофитов. Последний путь явно преобладает. При определенных условиях (экзогенных – механическая и химическая травмы, повышенная влажность и т. д.; эндогенных – иммунная недостаточность, детский и пожилой возраст, нарушение обмена веществ, сахарный диабет и другие эндокринные заболевания, гиповитаминозы, общие тяжелые инфекции, беременность, длительный прием кортикостероидов, антибиотиков и т. д.) грибы способны приобретать патогенные свойства. При этом бластоспоры гриба начинают интенсивно размножаться, формируя наряду с почкующимися клетками многочисленные нитчатые формы (псевдомицелий). Патогенные клетки гриба прикрепляются к клеткам эпителия слизистой оболочки, внедряются в них, паразитируют в их цитоплазме и ядрах, разрушая клетку хозяина, стимулируют выработку в организме человека различных антител. Таким образом, кандидоз представляет собой у подавляющего большинства больных аутоинфекцию. Этим обстоятельством можно объяснить его многоочаговость и хроническое рецидивирующее течение.</w:t>
        <w:br/>
        <w:t>   Клиническая картина.</w:t>
      </w:r>
      <w:r>
        <w:rPr>
          <w:b/>
          <w:bCs/>
          <w:sz w:val="28"/>
          <w:szCs w:val="28"/>
        </w:rPr>
        <w:t xml:space="preserve"> Различают следующие формы кандидоза: кандидоз полости рта, кандидоз урогенитальный, кандидоз углов рта, кандидозный хейлит, кандидоз складок кожи, гладкой кожи, кандидозные онихия и паронихия, хронический генерализованный кандидоз.</w:t>
      </w:r>
      <w:r>
        <w:rPr>
          <w:sz w:val="28"/>
          <w:szCs w:val="28"/>
        </w:rPr>
        <w:br/>
        <w:t> </w:t>
        <w:br/>
        <w:t>   </w:t>
      </w:r>
      <w:r>
        <w:rPr>
          <w:b/>
          <w:bCs/>
          <w:sz w:val="28"/>
          <w:szCs w:val="28"/>
        </w:rPr>
        <w:t>Кандидоз полости рта (стоматит кандидозный, молочница)</w:t>
      </w:r>
      <w:r>
        <w:rPr>
          <w:sz w:val="28"/>
          <w:szCs w:val="28"/>
        </w:rPr>
        <w:t xml:space="preserve"> часто встречается у детей грудного возраста. Заболевание возникает в первые недели жизни, как правило, у недоношенных, переношенных и ослабленных детей, а также рожденных в патологических родах. Заражение новорожденных происходит от больной матери в антенатальный (до родов), интернатальный (при прохождении плода через родовые пути) и постнатальный (до 7 дней после рождения) периоды. В последующие периоды детства источником заражения могут служить лица из окружения ребенка, предметы обихода и продукты питания. Кандидоз полости рта начинается с гиперемии и отечности десен, слизистой оболочки щек, языка, реже твердого и мягкого неба, дужек и миндалин, захватывая со временем обширные участки; возможно тотальное поражение. Затем на этом фоне появляются величиной 1—3 мм изолированно расположенные творожистые налеты беловатого цвета, состоящие из вегетации грибов. Со временем их количество возрастает, они увеличиваются в размерах и, сливаясь, образуют пленки различной величины и очертаний блестящего белого, сероватого или желтоватого цвета. Пленки относительно легко удаляются без повреждения подлежащей слизистой оболочки, сохраняющей гладкую поверхность и красный цвет. Кандидозный стоматит протекает без общих нарушений, температурных реакций, регионарного лимфаденита и субъективных ощущений. Течение болезни у детей чаще острое, реже хроническое. При хроническом течении поражение может распространиться на слизистые оболочки носа (кандидозный ринит), голосовых связок (голос становится охрипшим, возможна афония), губ, глотки, пищевода и даже желудка.</w:t>
        <w:br/>
        <w:t>   У взрослых кандидоз слизистой оболочки рта встречается значительно реже, возникает нередко под влиянием травмирования зубными протезами. Обычно он принимает хроническое течение, при котором гиперемия и отечность слизистых оболочек убывают, а налеты становятся толстыми и грубыми, напоминая порой лейкоплакии. Налеты плотно прилежат к слизистой оболочке и при удалении, что удается с известным усилием, оставляют эрозии. Язык нередко покрывается многочисленными глубокими бороздами, идущими в продольном и поперечном направлении, на дне которых при раздвигании их краев обнаруживается налет белого цвета. Язык может увеличиваться в размерах и, по выражению больных, «заполняет весь рот». Субъективно отмечаются сухость во рту, жжение, усиливающееся при приеме острой и горячей пищи.</w:t>
        <w:br/>
        <w:t> </w:t>
        <w:br/>
        <w:t>   </w:t>
      </w:r>
      <w:r>
        <w:rPr>
          <w:b/>
          <w:bCs/>
          <w:sz w:val="28"/>
          <w:szCs w:val="28"/>
        </w:rPr>
        <w:t>Кандидоз урогенитальный</w:t>
      </w:r>
      <w:r>
        <w:rPr>
          <w:sz w:val="28"/>
          <w:szCs w:val="28"/>
        </w:rPr>
        <w:t xml:space="preserve"> проявляется чаше в виде кандидозного баланита или вульвовагинита (острого или хронического). Кандидозный баланит часто сочетается с кандидозным уретритом и возникает в результате заноса возбудителя нередко из прямой кишки, полости рта. Слизистая оболочка головки полового члена становится красной, блестящей с эрозиями, мелкими пустулами и творожистым белесоватым налетом. Вульвовагинит кандидозный характеризуется творожистыми выделениями из половых путей, зудом, жжением. Влагалище, его преддверие и вульва гиперемированы с наличием белесоватых пятен и мелких пустулезных сателлитов по периферии очагов гиперемии.</w:t>
        <w:br/>
        <w:t> </w:t>
        <w:br/>
        <w:t>   </w:t>
      </w:r>
      <w:r>
        <w:rPr>
          <w:b/>
          <w:bCs/>
          <w:sz w:val="28"/>
          <w:szCs w:val="28"/>
        </w:rPr>
        <w:t>Кандидоз углов рта (заеда кандидозная)</w:t>
      </w:r>
      <w:r>
        <w:rPr>
          <w:sz w:val="28"/>
          <w:szCs w:val="28"/>
        </w:rPr>
        <w:t xml:space="preserve"> возникает в результате распространения заболевания со слизистой оболочки рта, однако может быть изолированным; в развитии заболевания значительную роль играет недостаточность витаминов, особенно рибофлавина. Поражаются, как правило, оба угла рта. Слизистая оболочка в области переходной складки незначительно инфильтрирована, имеет серовато-белую окраску, в глубине складки почти всегда расположена розово-красная эрозия или трещина. Границы четкие. Поражение может распространяться на участки кожи, прилежащие к углам рта, что приводит к их инфильтрации, розово-красному окрашиванию и шелушению. По периферии очага выражена бахрома отслаивающегося рогового слоя. Заеды обычно наблюдаются у детей, преимущественно в возрасте от 2 до 6 лет. У взрослых встречается редко, главным образом у пожилых ослабленных женщин.</w:t>
        <w:br/>
        <w:t> </w:t>
        <w:br/>
        <w:t>   </w:t>
      </w:r>
      <w:r>
        <w:rPr>
          <w:b/>
          <w:bCs/>
          <w:sz w:val="28"/>
          <w:szCs w:val="28"/>
        </w:rPr>
        <w:t xml:space="preserve">Хейлит кандидозный (кандидоз губ) </w:t>
      </w:r>
      <w:r>
        <w:rPr>
          <w:sz w:val="28"/>
          <w:szCs w:val="28"/>
        </w:rPr>
        <w:t>характеризуется отечностью и синюшностью красной каймы губ и скудным ее шелушением, тонкими пластинчатыми чешуйками сероватого цвета со свободно приподнятыми краями. Кожа губ истончается и собирается в нежные радиарные складки. Субъективно отмечаются небольшое жжение, иногда болезненность. Кандидозный хейлит имеет хроническое рецидивирующее течение, встречается, как правило, у детей старшего возраста и взрослых; нередко сочетается с заедами.</w:t>
        <w:br/>
        <w:t> </w:t>
        <w:br/>
        <w:t>   </w:t>
      </w:r>
      <w:r>
        <w:rPr>
          <w:b/>
          <w:bCs/>
          <w:sz w:val="28"/>
          <w:szCs w:val="28"/>
        </w:rPr>
        <w:t>Кандидоз складок кожи</w:t>
      </w:r>
      <w:r>
        <w:rPr>
          <w:sz w:val="28"/>
          <w:szCs w:val="28"/>
        </w:rPr>
        <w:t xml:space="preserve"> характеризуется появлением в глубине складок мелких пузырьков с тонкой дряблой покрышкой; вскоре они вскрываются с предварительной пустулизацией или без нее. Образовавшиеся эрозии стремительно увеличиваются в размерах и, сливаясь, формируют обширные эрозивные участки, которые могут полностью занимать соприкасающиеся поверхности складок. Клиническая картина кандидоза складок в этой стадии весьма типична: эрозивные участки имеют малиновый цвет с синюшным или ливидным оттенком; их влажная поверхность отличается характерным лаковым блеском. Эрозии четко отграничены от окружающей здоровой кожи, проходящей по их периферии узкой бахромой отслаивающегося эпидермиса белого цвета. В крупных кожных складках (межъягодичной, пахово-бедренных и др.) эрозивные участки нередко чередуются с участками мацерированного эпидермиса, отличающегося белым цветом и заметным утолщением. Эрозирование и мацерация эпидермиса ограничиваются, как правило, соприкасающимися поверхностями складок. На прилежащей к основным очагам поражения здоровой коже почти всегда можно обнаружить в том или ином количестве отсевы в виде мелких пузырьков, пустул или эритематозно-сквамозных высыпании. Часто поражаются межпальцевые складки кистей. Эта разновидность кандидоза встречается, за редким исключением. у взрослых, причем, как правило, у женщин, много занимающихся домашним хозяйством или работающих на пищевых предприятиях по переработке овощей и фруктов, а также на кондитерских предприятиях. Обычно поражается одна межпальцевая складка, чаще на правой руке. У женщин кандидоз межъягодичной и пахово-бедренных складок обычно сочетается с поражением гениталий и сопровождается мучительным зудом.</w:t>
        <w:br/>
        <w:t> </w:t>
        <w:br/>
        <w:t>   </w:t>
      </w:r>
      <w:r>
        <w:rPr>
          <w:b/>
          <w:bCs/>
          <w:sz w:val="28"/>
          <w:szCs w:val="28"/>
        </w:rPr>
        <w:t>Паронихия и онихия кандидозная (кандидоз ногтевых валиков и ногтей)</w:t>
      </w:r>
      <w:r>
        <w:rPr>
          <w:sz w:val="28"/>
          <w:szCs w:val="28"/>
        </w:rPr>
        <w:t xml:space="preserve"> возникает в результате местной травматизации, влажности и мацерации. Вначале поражается ногтевой валик. На месте внедрения гриба, обычно у края валика, на границе с ногтем, отмечаются гиперемия и отечность, которые становятся все более интенсивными и охватывают весь валик. Клинически на этом начальном этапе он представляется розово-красным и утолщенным, на ощупь пастозным и болезненным. Со временем острые явления стихают и паронихия принимает хроническое течение, исчезает эпонихиум (ногтевая надкожица), при надавливании на ногтевой воспаленный валик гнойных выделений нет (в отличие от стрептококковой пароннхии). Ноготь становится тусклым и утолщенным, покрытым поперечными коричневатыми бороздками.</w:t>
        <w:br/>
        <w:t> </w:t>
        <w:br/>
        <w:t>   </w:t>
      </w:r>
      <w:r>
        <w:rPr>
          <w:b/>
          <w:bCs/>
          <w:sz w:val="28"/>
          <w:szCs w:val="28"/>
        </w:rPr>
        <w:t>Кандидоз гладкой кожи</w:t>
      </w:r>
      <w:r>
        <w:rPr>
          <w:sz w:val="28"/>
          <w:szCs w:val="28"/>
        </w:rPr>
        <w:t xml:space="preserve"> развивается, как правило, вторично, при распространении процесса с кожных складок слизистых оболочек или околоногтевых валиков, отличается большим разнообразием клинических проявлений. При типичных вариантах заболевание начинается чаще всего с появления обильных мелких пузырьков с вялой покрышкой, отличающихся большей стойкостью, чем аналогичные пузырьки при локализации процесса в складках. В последние годы описаны многочисленные атипичные варианты кандидоза гладкой кожи. Его проявления носят совершенно необычный характер: фолликулиты, папиллярные папулы и др.</w:t>
        <w:br/>
        <w:t> </w:t>
        <w:br/>
        <w:t>   </w:t>
      </w:r>
      <w:r>
        <w:rPr>
          <w:b/>
          <w:bCs/>
          <w:sz w:val="28"/>
          <w:szCs w:val="28"/>
        </w:rPr>
        <w:t>Кандидоз хронический генерализованный (гранулематозный)</w:t>
      </w:r>
      <w:r>
        <w:rPr>
          <w:sz w:val="28"/>
          <w:szCs w:val="28"/>
        </w:rPr>
        <w:t xml:space="preserve"> развивается в детском возрасте. Особое значение при этом имеют недостаточность иммунной защиты (особенно Т-клеточной, что в свою очередь связано с отсутствием или резким снижением антикандидозных IgА в слюне, а также нарушением функции нейтрофилов м макрофагов, участвующих в фагоцитозе и уничтожении грибов рода Candida, эндокринные нарушения (гипопаратиреоз, гипотиреоз, сахарный диабет), что приводит к генерализованному характеру поражения с развитием своеобразной реакции на кандидозную инфекцию типа гранулемы. Процесс начинается обычно с поражения кандидозом слизистой оболочки полости рта, затем в процесс вовлекаются губы, волосистая часть головы, половые органы, кожа бедер, область лобка, ногтевые валики, ногти и др. Характерно образование инфильтрированных эритематозно-сквамозных очагов, напоминающих псориаз или пиодермию. Возможно развитие висцерального кандидоза в виде кандидозной пневмонии, поражения почек, печени, глаз, сердца и кандидозного сепсиса с летальным исходом.</w:t>
        <w:br/>
        <w:t> </w:t>
        <w:br/>
        <w:t>   Диагноз кандидоза ставят на основании клинических данных, обнаружения при микроскопии характерного псевдомицелия и большого количества почкующихся клеток (бластоспор) в нативных препаратах или мазках (окраска по Романовскому-Гимзе, Граму, Цилю– Нильсену), приготовленных из белесоватых налетов со слизистой оболочки и кожи. Культуральное исследование используется для уточнения видовой принадлежности грибов. Идентификация штаммов С. albicans проводится также с помощью ПЦР. О наличии кандиданосительства свидетельствует изоляция более 10 КОЕ из 1 мл первой порции мочи.</w:t>
        <w:br/>
        <w:t>   Для диагностики кандидоза также используют серологические реакции: реакцию агглютинации (РАГ), реакцию связывания комплемента (РСК), реакцию преципитации (РП), реакцию пассивной гемагглютинации (РПГА). Во влагалищных смывах у женщин с помощью иммуноферментного анализа (ИФА) определяют IgЕ против С. albicans.</w:t>
        <w:br/>
        <w:t>   Лечение: устранение факторов, способствующих развитию кандидоза; диета с исключением сладостей, ограничением углеводов, богатая белками; витамины В2, В6, С и РР. При легких вариантах кандидоза кожи и слизистых оболочек ограничиваются наружными лекарственными средствами: крем, суспензия пимафуцина, кремы и мази – микозолон, миконазол, эконазол, ламизил; раствор клотримазола; 5—20 % растворы тетрабората натрия (бура) в глицерине, 1—2 % водные и спиртовые растворы анилиновых красителей (бриллиантовый зеленый, метиленовый синий, генцианвиолет), микосептин, нистатиновая мазь и др. Препараты следует наносить на очаги поражения 2 раза в день (кремы и мази слегка втирать) до полного регресса клинических проявлений, затем, сократив аппликации до 1 в 2—3 дня, продолжить лечение еще 2—3 нед. При лечении острых форм урогенитального кандидоза также обычно ограничиваются местными лекарственными средствами.</w:t>
        <w:br/>
        <w:t>   Лечение хронического рецидивирующего урогенитального кандидоза должно быть комплексным: наряду с местным лечением, иммуно-, витаминотерапией (группа В) назначают один из системных антимикотиков: кетоконазол (низорал, ороназол 0,2 г) по 1 таблетке 2 раза в сутки 5 дней; итраконазол (орунгал) по 200 мг в сутки 3 дня; флуконазол (дифлюкан – капсулы по 0,05 г; 0,15 г; 0,1 г; 0,2 г, раствор для внутривенного введения применяют однократно в дозе 150 мг); натамицин (пимафуцин 0,1 г) по 1 таблетке 4 раза в сутки в течение 7—12 дней; иногда местное лечение (1% крем батрафен) сочетают с приемом внутрь одной капсулы (150 мг) флуконазола. При распространенном кандидозе, тяжелом и упорном его течении, а также при неудачах наружной терапии показано системное лечение. Используют три группы противогрибковых препаратов: триазолы, имидазолы и полиеновые антибиотики. Из триазолов применяют флуконазол (дифлюкан) в дозе 50—100 мг/сут (в виде желатиновых капсул, сиропа или раствора для внутривенного введения, содержащего 2 мг/мл флуконазола) или траконазол по 100 мг/сут в течение 7—14 дней. При распространенном (системном) кандидозе суточная доза составляет 400 мг флуконазола в 1-й день и 200 мг в последующие дни. Широко применяют низорал – по 200 мг/ сут, при упорных формах суточную дозу увеличивают до 400 мг. Лечение продолжают до выздоровления. Полиеновые антибиотики нистатин и леворин назначают соответственно по 10 000 000-12 000 000 и 5 000 000-6 000 000 ЕД в сутки в 3-4 приема в течение 2—4 нед, повторные курсы проводят с интервалами в 8—10 дней. Хорошие результаты дает тербинафин (ламизил) как при общем (250 мг однократно в сутки), так и при местном (1% крем) применении. Наиболее активен орунгал.</w:t>
        <w:br/>
        <w:t>   Профилактика кандидоза заключается в предупреждении его развития у лиц, входящих в группу риска, – больных с иммунодефицитными состояниями, болезнями крови, новообразованиями и другой тяжелой патологией, а также получивших ионизирующее излучение, прошедших массивное лечение антибиотиками, кортикостероидными гормонами и другими иммунодепрессантами. При обнаружении у них миконосительства назначают в течение 3—4 нед по 2 000 000 ЕД нистатина или 100 мг низорала в сутки. Особое внимание уделяется коррекции дисбактериоза кишечника, лечению половых партнеров при генитальном кандидозе, выявлению и лечению кандидоза у беременных и детей грудного возраста, исключению соответствующих вредностей на производстве.</w:t>
      </w:r>
    </w:p>
    <w:p>
      <w:pPr>
        <w:pStyle w:val="Heading2"/>
        <w:jc w:val="center"/>
        <w:rPr>
          <w:sz w:val="28"/>
          <w:szCs w:val="28"/>
        </w:rPr>
      </w:pPr>
      <w:r>
        <w:rPr>
          <w:sz w:val="28"/>
          <w:szCs w:val="28"/>
        </w:rPr>
        <w:t>ВИРУСНЫЕ БОЛЕЗНИ</w:t>
      </w:r>
    </w:p>
    <w:p>
      <w:pPr>
        <w:pStyle w:val="Normal"/>
        <w:rPr/>
      </w:pPr>
      <w:r>
        <w:rPr>
          <w:sz w:val="28"/>
          <w:szCs w:val="28"/>
        </w:rPr>
        <w:t>   </w:t>
      </w:r>
      <w:r>
        <w:rPr>
          <w:b/>
          <w:bCs/>
          <w:sz w:val="28"/>
          <w:szCs w:val="28"/>
        </w:rPr>
        <w:t xml:space="preserve">ВИРУСНЫЕ ДЕРМАТОЗЫ – группа заболеваний кожи и слизистых оболочек (иногда в сочетании с поражением внутренних органов), вызываемая проникновением, репродукцией и обсеменением вирусов. Вирусные дерматозы включают: </w:t>
      </w:r>
      <w:r>
        <w:rPr>
          <w:b/>
          <w:bCs/>
          <w:i/>
          <w:iCs/>
          <w:sz w:val="28"/>
          <w:szCs w:val="28"/>
        </w:rPr>
        <w:t>герпес простой, герпес опоясывающий, бородавки и контагиозный моллюск.</w:t>
      </w:r>
      <w:r>
        <w:rPr>
          <w:sz w:val="28"/>
          <w:szCs w:val="28"/>
        </w:rPr>
        <w:br/>
        <w:t> </w:t>
        <w:br/>
        <w:t>   </w:t>
      </w:r>
    </w:p>
    <w:p>
      <w:pPr>
        <w:pStyle w:val="Heading2"/>
        <w:jc w:val="center"/>
        <w:rPr>
          <w:sz w:val="28"/>
          <w:szCs w:val="28"/>
        </w:rPr>
      </w:pPr>
      <w:bookmarkStart w:id="26" w:name="TOC_id2775938"/>
      <w:bookmarkEnd w:id="26"/>
      <w:r>
        <w:rPr>
          <w:sz w:val="28"/>
          <w:szCs w:val="28"/>
        </w:rPr>
        <w:t>ПРОСТОЙ ГЕРПЕС</w:t>
      </w:r>
    </w:p>
    <w:p>
      <w:pPr>
        <w:pStyle w:val="Normal"/>
        <w:rPr/>
      </w:pPr>
      <w:r>
        <w:rPr>
          <w:sz w:val="28"/>
          <w:szCs w:val="28"/>
        </w:rPr>
        <w:t>   </w:t>
      </w:r>
      <w:r>
        <w:rPr>
          <w:b/>
          <w:bCs/>
          <w:sz w:val="28"/>
          <w:szCs w:val="28"/>
        </w:rPr>
        <w:t>Простой герпес (Herpes simplex, син. простой пузырьковый лишай) – вирусное заболевание, проявляющееся сгруппированными пузырьковыми высыпаниями на коже и слизистых оболочках.</w:t>
      </w:r>
      <w:r>
        <w:rPr>
          <w:sz w:val="28"/>
          <w:szCs w:val="28"/>
        </w:rPr>
        <w:br/>
        <w:t> </w:t>
        <w:br/>
        <w:t>   Этиология и патогенез. Возбудитель простого герпеса (ВПГ) – дерматонейротропный ДНК, содержащий вирус со сложной структурой. Размножается в ядре и цитоплазме инфицированных клеток, имеет 14-часовой цикл воспроизведения. При остром инфекционном процессе в восприимчивых клетках вирус интенсивно репродуцируется, в результате чего пораженные клетки погибают и высвобождаются дочерние вирионы.</w:t>
        <w:br/>
        <w:t>   Различают I и II типы ВПГ – возбудителей негенитальных и генитальных форм заболевания. Герпетическая инфекция чаще проникает через кожу и слизистые оболочки при поцелуях, интимной близости с больным или вирусоносителем, при контакте с инфицированным материалом и воздушно-капельным путем, Через кожу и слизистые оболочки вирус внедряется в лимфатическую систему, регионарные лимфатические узлы, кровь и внутренние органы, распространяясь в организме гематогенно и по нервным волокнам. Накапливаясь в регионарных спинальных и черепно-мозговых ганглиях. ВПГ находится там длительно в латентном состоянии. После инфицирования в организме образуются антитела к ВПГ. Титры их увеличиваются в течение 4—5 нед и затем сохраняются на всю жить на примерно постоянном уровне независимо от того, имеет ли инфекция латентную или манифестную форму. Сформировавшиеся в крови специфические антитела не предупреждают рецидивов болезни, но способствуют более мягкому их течению. У большинства больных герпетическая инфекция протекает без выраженных клинических симптомов, нередко принимая латентную форму вирусоносительства. Под воздействием различных факторов латентная инфекция активизируется и приводит к развитию клинического рецидива. Степень выраженности клинических симптомов зависит от состояния клеточного и гуморального иммунитета организма хозяина, чем и объясняется многообразие клинических форм. Под влиянием специфических и неспецифических факторов защиты у ряда больных происходит сдерживание активации вируса, приводящее к удлинению ремиссии. Инкубационный период составляет 1-2 дня. В иммунной защите ведущая роль принадлежит Т-клеточным механизмам иммунитета и интерферонобразующей функции лейкоцитов.</w:t>
        <w:br/>
        <w:t>   Клиническая картина. Первичный простой герпес возникает после первого контакта с вирусом. Чаше это бывает в детском возрасте Характеризуется интенсивностью клинических симптомов. Инкубационный период продолжается от нескольких дней до 2 нед. Клинически характеризуются группой пузырьков на воспаленном основании.</w:t>
        <w:br/>
        <w:t>   Излюбленная локализация – губы, нос. Тяжело заболевание протекает у новорожденных, так как из-за гематогенной диссеминации могут поражаться внутренние органы и ЦНС. При первичной инфекции одним из клинических проявлений может быть острый герпетический стоматит. Инкубационный период составляет 1– 8 дней, затем появляются озноб, температура 39—40°С, головная боль, недомогание, сонливость. В полости рта на внутренней поверхности губ, языка, реже на мягком и твердом небе, небных дужках и миндалинах появляются группы пузырьков на отечно-гиперемированном фоне. Пузырьки лопаются, образуются болезненные эрозии с остатками отслоившегося эпителия. Регионарныс подчелюстные лимфатические узлы увеличены, болезненны, на коже вокруг рта могут возникать рассеянные пузырьки. У ослабленных детей вирус поражает печень, селезенку и другие органы и приблизительно в 25% случаев приводит к легальному исходу.</w:t>
        <w:br/>
        <w:t>   </w:t>
      </w:r>
      <w:r>
        <w:rPr>
          <w:b/>
          <w:bCs/>
          <w:sz w:val="28"/>
          <w:szCs w:val="28"/>
        </w:rPr>
        <w:t>Рецидивирующий герпес</w:t>
      </w:r>
      <w:r>
        <w:rPr>
          <w:sz w:val="28"/>
          <w:szCs w:val="28"/>
        </w:rPr>
        <w:t xml:space="preserve"> отличается меньшей интенсивностью и продолжительностью клинических проявлений. Рецидивы наступают от 1– 3 раз в год до 5 раз в месяц на протяжении нескольких лет, даже десятилетий. Иногда процесс принимает непрерывный хронический характер: одни высыпания еще не разрешились, а другие появляются. Локализация высыпаний обычно фиксирована на месте внедрения вируса в кожу или слизистую оболочку. Рецидивам заболевания предшествуют продромальные явления: жжение, покалывание, зуд и др. Характерные сгруппированные пузырьки размером 1,5—2 мм появляются на фоне эритемы, их прозрачное содержимое мутнеет, иногда может становиться геморрагическим. Сыпь чаще проявляется единичными очагами, состоящими из 3—5 сгруппированных пузырьков, затем они разрываются и образуют болезненную эрозию с фестончатыми контурами. Дно ее мягкое, гладкое, красноватое, поверхность влажная. При вторичном инфицировании гнойничковой флорой или раздражении эрозия превращается в поверхностную язвочку с уплотненным дном и небольшим отеком по периферии. Возникает регионарный лимфаденит, лимфатические узлы умеренно болезненны. Содержимое пузырьков может ссыхаться в буро-желтые толстые корки, покрывающие эрозивную поверхность. На месте заэпителизировавшихся эрозий остаются медленно исчезающие красновато-буроватые пятна. Высыпания разрешаются в течение 10—14 дней. Длительность рецидива увеличивается при осложнении процесса вторичной пиогенной инфекцией.</w:t>
        <w:br/>
        <w:t>   Наиболее часто сыпь локализуется на лице (губы, нос, щеки) и половых органах, реже на коже ягодиц, в области крестца, бедер, пальцев рук.</w:t>
        <w:br/>
        <w:t xml:space="preserve">   Существуют различные </w:t>
      </w:r>
      <w:r>
        <w:rPr>
          <w:i/>
          <w:iCs/>
          <w:sz w:val="28"/>
          <w:szCs w:val="28"/>
        </w:rPr>
        <w:t>клинические формы течения</w:t>
      </w:r>
      <w:r>
        <w:rPr>
          <w:sz w:val="28"/>
          <w:szCs w:val="28"/>
        </w:rPr>
        <w:t xml:space="preserve"> простого герпеса: </w:t>
      </w:r>
      <w:r>
        <w:rPr>
          <w:i/>
          <w:iCs/>
          <w:sz w:val="28"/>
          <w:szCs w:val="28"/>
        </w:rPr>
        <w:t>абортивная, отечная, зостериформная, диссеминированная</w:t>
      </w:r>
      <w:r>
        <w:rPr>
          <w:sz w:val="28"/>
          <w:szCs w:val="28"/>
        </w:rPr>
        <w:t>.</w:t>
        <w:br/>
        <w:t> </w:t>
        <w:br/>
        <w:t>   </w:t>
      </w:r>
      <w:r>
        <w:rPr>
          <w:b/>
          <w:bCs/>
          <w:sz w:val="28"/>
          <w:szCs w:val="28"/>
        </w:rPr>
        <w:t>Герпетиформная экзема Капоши</w:t>
      </w:r>
      <w:r>
        <w:rPr>
          <w:sz w:val="28"/>
          <w:szCs w:val="28"/>
        </w:rPr>
        <w:t xml:space="preserve"> является тяжелой </w:t>
      </w:r>
      <w:r>
        <w:rPr>
          <w:i/>
          <w:iCs/>
          <w:sz w:val="28"/>
          <w:szCs w:val="28"/>
        </w:rPr>
        <w:t>разновидностью рецидивирующего герпеса</w:t>
      </w:r>
      <w:r>
        <w:rPr>
          <w:sz w:val="28"/>
          <w:szCs w:val="28"/>
        </w:rPr>
        <w:t>. Возникает у детей, больных атопическим дерматитом и экземой. Это острое заболевание с температурой 39—40°С, тяжелым общим состоянием и диссеминированным поражением простым герпесом кожи преимущественно экзематозных участков, на которых появляются группы пузырьков, напоминающих высыпания ветряной оспы. Центральная часть пузырьков некротизируется с образованием геморрагических корок, после отторжения которых остаются рубцы. Возможно вовлечение в патологический процесс слизистых оболочек полости рта, глотки, гортани, трахеи с лимфаденопатией, поражение внутренних органов, ЦНС с летальным исходом.</w:t>
        <w:br/>
        <w:t> </w:t>
        <w:br/>
        <w:t>   </w:t>
      </w:r>
      <w:r>
        <w:rPr>
          <w:b/>
          <w:bCs/>
          <w:sz w:val="28"/>
          <w:szCs w:val="28"/>
        </w:rPr>
        <w:t>Генитальный герпес</w:t>
      </w:r>
      <w:r>
        <w:rPr>
          <w:sz w:val="28"/>
          <w:szCs w:val="28"/>
        </w:rPr>
        <w:t xml:space="preserve"> может быть вызван ДВУМЯ типами вирусов (ВПГ-1 и ВПГ-2).</w:t>
        <w:br/>
        <w:t>   Основной путь инфицирования гениталий – половой. Заражение происходит при контакте с больным генитальным герпесом или носителем ВПГ (половая передача ВПГ может происходить во время бессимптомного периода заболевания, когда генитальные поражения отсутствуют; бессимптомного носительства, особенно характерного для ВПГ-2). Возможно инфицирование гениталий при орогенитальном контакте, при наличии у партнера простого герпеса лица, а также бытовым путем через средства личной гигиены. От 5 до 30% первичных эпизодов генитального герпеса вызывается ВПГ-1; рецидивирующее течение более характерно для инфекции, вызванной ВПГ-2. Риск неонаталъного инфицирования от матери высок (30—50%), если она заразилась генитальным герпесом незадолю до родов, и низок у женщин, которые заразились генитальным ВПГ в первую половит беременности (около 3%). Вирусемия во время беременности бывает причиной гибели плода, вызывая до 30% спонтанных абортов на ранних сроках беременности и более 50% поздних выкидышей.</w:t>
        <w:br/>
        <w:t>   Клинически генитальный герпес проявляется рецидивами спонтанно инволюционирующих в сроки от 5 до 7 дней мелких сгруппированных пузырьков, эрозий и язвочек, сопровождающихся зудом, жжением и болью в области половых органов.</w:t>
        <w:br/>
        <w:t>   Многоочаговость заболевания проявляется одновременным поражением гениталий и уретры, а также аногенитальной области или ампулы прямой кишки. Клинически высыпания выглядят как множественные мелкие пузырьки на фоне очагов гиперемии, при вскрытии которых образуются эрозии, иногда сливающиеся в более крупный очаг с полициклическими краями. При этом у больных нередко повышается температура тела, увеличиваются регионарные лимфатические узлы, в 30% случаев возникают явления герпетического уретрита. Последний обычно начинается внезапно, со скудного слизистого отделяемого из уретры в виде «утренней капли», сопровождается легким покалыванием и жжением в уретре при мочеиспускании. Уретрит отличается коротким течением (1—2 нед) и рецидивами (интервалы от нескольких недель до нескольких лет). Хронический простатит, обусловленный герпетической инфекцией, клинически не отличается от подобного процесса другой этиологии. У женщин герпетические высыпания в виде болезненных мелких пузырьков и эрозий располагаются в области больших и малых половых губ, вульвы, клитора, влагалища и шейки матки. При герпетическом цервиците шейка матки отечна, эрозирована. Острый герпетический цистит сопровождается лихорадкой, болями при мочеиспускании, мутной мочой с примесью крови.</w:t>
      </w:r>
    </w:p>
    <w:p>
      <w:pPr>
        <w:pStyle w:val="Heading2"/>
        <w:jc w:val="center"/>
        <w:rPr>
          <w:sz w:val="28"/>
          <w:szCs w:val="28"/>
        </w:rPr>
      </w:pPr>
      <w:bookmarkStart w:id="27" w:name="TOC_id2776455"/>
      <w:bookmarkEnd w:id="27"/>
      <w:r>
        <w:rPr>
          <w:sz w:val="28"/>
          <w:szCs w:val="28"/>
        </w:rPr>
        <w:t>ОПОЯСЫВАЮЩИЙ ГЕРПЕС</w:t>
      </w:r>
    </w:p>
    <w:p>
      <w:pPr>
        <w:pStyle w:val="Normal"/>
        <w:rPr/>
      </w:pPr>
      <w:r>
        <w:rPr>
          <w:sz w:val="28"/>
          <w:szCs w:val="28"/>
        </w:rPr>
        <w:t>   </w:t>
      </w:r>
      <w:r>
        <w:rPr>
          <w:b/>
          <w:bCs/>
          <w:sz w:val="28"/>
          <w:szCs w:val="28"/>
        </w:rPr>
        <w:t>Опоясывающий герпес (herpes zoster, син. опоясывающий лишай) – вирусное заболевание, поражающее нервную систему и кожу.</w:t>
      </w:r>
      <w:r>
        <w:rPr>
          <w:sz w:val="28"/>
          <w:szCs w:val="28"/>
        </w:rPr>
        <w:br/>
        <w:t> </w:t>
        <w:br/>
        <w:t>   Этиология и патогенез. Возбудитель опоясывающего герпеса – вирус Varicella zoster – одновременно является возбудителем ветряной оспы. Развитие опоясывающего лишая – результат реактивации латентного вируса после перенесенной в детстве ветряной оспы. Его причины – соматические заболевания, инфекции, переохлаждения, лучевое воздействие. Чаще болеют мужчины в возрасте 40—70 лет в весенний и осенний периоды.</w:t>
        <w:br/>
        <w:t>   Клиническая картина. Инкубационный период не установлен. Заболевание часто начинается с продромальных явлений в виде недомогания, подъема температуры, слабости, головной боли, тошноты и односторонней невралгии определенной зоны иннервации. Затем и зоне возникновения невралгии на гиперемированной и отечной коже появляются сгруппированные везикулы, располагаясь по ходу пораженного нерва и его ветвей, как правило, односторонне (чаше вдоль межреберных нервов, по ходу лицевого, тройничного нервов). Содержимое везикул вскоре мутнеет, образуются пустулы, при вскрытии которых формируются эрозии, покрывающиеся корками. В тяжелых случаях возникают язвенные и язвенно-некротические поражения с плотными геморрагическими корками. Длительность заболевания составляет от 1 до 3 под. В 2—4% случаев может быть генерализованная форма поражения с увеличением лимфатических узлов и распространенными по кожному покрову высыпаниями без сильных болей. Эта форма возникает у лиц с тяжелыми сопутствующими заболеваниями (лимфомой, лейкозом, раком внутренних органов), у больных, длительно получающих иммунодеирессанты, цитостатики, кортикостероиды. Наиболее тяжелая форма – гангренозная, развивающаяся у ослабленных и пожилых людей, страдающих сахарным диабетом, язвой желудка. При этом образовавшиеся гангренозные язвы долго не заживают и оставляют после себя рубцы. Болевой синдром обусловлен нейротропностью вируса, боли могут оставаться длительное время после разрешения высыпаний. Они тупые, стреляющие, жгучие. При поражении в области глаз высыпания могут повреждать роговицу, конъюнктиву, склеру, радужную оболочку. Вирус может проникнуть в субарахноидальное пространство и вызвать менингоэнцефалит с тяжелым и продолжительным течением.</w:t>
        <w:br/>
        <w:t> </w:t>
        <w:br/>
        <w:t>   Гистологически при всех видах герпеса выявляют баллонируюшую дегенерацию в эпидермисе с образованием внутриэиидермальных пузырьков.</w:t>
        <w:br/>
        <w:t>   Диагноз герпеса устанавливают на основании клинической картины и при необходимости вирусологическом исследовании отпечатков и соскобов с очагов поражения, мазков отделяемого урогенитального тракта. С целью выявления вируса используют заражение клеточных культур, 12—13-дневных куриных эмбрионов, экспериментальных животных. Последующую идентификацию ВПГ проводят с помощью световой и электронной микроскопии. Выявление антигенов ВПГ в биологических жидкостях и клетках организма является прямым доказательством активной репликации вируса. Антигены вирусов определяют методами прямой и непрямой иммунофлюоресценции со специфическими поликлональными или моноклональными антителами, а также с помощью иммуноферментного анализа – ИФА. Новейшим методом выявления ВПГ является полимеразная цепная реакция – ПЦР.</w:t>
        <w:br/>
        <w:t>   Лечение. При простом герпесе применяют противовирусные препараты: ацикловир, валтрекс, фамцикловнр. Ацикловир назначают внутрь но 200 мг 5 раз и сутки 5—10 дней, при рецидивирующей форме – по 400 мг 5 раз в сутки или по 800 мг 2 раза в день в течение 5 дней или назначают валтрекс – внутрь по 500 мг 2 раза в день в течение 5 дней. Новорожденным с признаками первичного простого герпеса назначают ацикловир по 30-60 мг/кг/сут в течение 10-14 дней. Аиикловир и его аналоги (зовиракс, виролекс) рекомендуют также беременным как терапевтическое и профилактическое средство при неонатальной инфекции. Лечение рецидивирующего простого герпеса более рационально проводить в сочетании с лейкоцитарным человеческим интерфероном (на курс 3-5 инъекций), α2–интерфероном – реафероном, вифероном, индукторами экзогенного интерферона. В межрецидивный период показаны повторные циклы противогерпетической вакцины, которую вводят внутрикожно по 0,2 мл через 2—3 дня, на цикл 5 инъекций; циклы повторяют не реже 2 раз в год. При выраженном подавлении Т-клеточного звена иммунитета могут быть назначены иммунотропные препараты (тактивин, тимоптин, продигиозан, леакадин, зимозан, кутизол, нуклеинат натрия).</w:t>
        <w:br/>
        <w:t>   Наружно при герпетической инфекции используют 0,25—0,5% бонафтоновую: 1% теброфеновую; 1% флориналевую; 3% мегасиновую; 0,25—3% оксодиновую; 0,5—2% теброфеновую; 2—5% алпизариновую; 0,25—1% риодоксоловую мази; 3% линимент госсипола, которые наносят на очаг поражения 4—6 раз в сутки в течение 5-7 дней.</w:t>
        <w:br/>
        <w:t> </w:t>
        <w:br/>
        <w:t>   В настоящее время широкое применение нашли инактивированные вакцины для внутрикожных инъекций с целью профилактики рецидивов в период ремиссии заболевания.</w:t>
        <w:br/>
        <w:t>   При лечении опоясывающего герпеса используют чаще фамвир по 250 мг 3 раза в сутки в течение 7 дней или валтрекс по 0,5 г 2 раза в день в течение 5 дней; антибиотики широкого спектра действия: метациклин, рондомицин, тетрациклин и др. Для устранения отека нервов рекомендуются салицилаты, диакарб. Коррекция микрососудистых нарушений и внутрисосудистой коагуляции осуществляется курантилом. Используются также ганглиоблокаторы – ганглерон (пахикарпин), противовирусный гамма-глобулин, витамины В1, В6, аскорбиновая кислота, биогенные стимуляторы (спленин, стекловидное тело). Из физиотерапевтического лечения предпочтительны диатермия, токи Бернара, гелий-неоновый или инфракрасный лазер. Наружно назначают противовирусные мази, эпителизирующие (солкосерил, дерматоловые) средства, анилиновые красители.</w:t>
      </w:r>
    </w:p>
    <w:p>
      <w:pPr>
        <w:pStyle w:val="Heading2"/>
        <w:jc w:val="center"/>
        <w:rPr>
          <w:sz w:val="28"/>
          <w:szCs w:val="28"/>
        </w:rPr>
      </w:pPr>
      <w:bookmarkStart w:id="28" w:name="TOC_id2776824"/>
      <w:bookmarkEnd w:id="28"/>
      <w:r>
        <w:rPr>
          <w:sz w:val="28"/>
          <w:szCs w:val="28"/>
        </w:rPr>
        <w:t>БОРОДАВКИ</w:t>
      </w:r>
    </w:p>
    <w:p>
      <w:pPr>
        <w:pStyle w:val="Normal"/>
        <w:rPr/>
      </w:pPr>
      <w:r>
        <w:rPr>
          <w:sz w:val="28"/>
          <w:szCs w:val="28"/>
        </w:rPr>
        <w:t>   </w:t>
      </w:r>
      <w:r>
        <w:rPr>
          <w:b/>
          <w:bCs/>
          <w:sz w:val="28"/>
          <w:szCs w:val="28"/>
        </w:rPr>
        <w:t>Бородавки вызываются различными типами папилломавируса человека (ПВЧ) и отличаются клиническим полиморфизмом.</w:t>
      </w:r>
      <w:r>
        <w:rPr>
          <w:sz w:val="28"/>
          <w:szCs w:val="28"/>
        </w:rPr>
        <w:br/>
        <w:t> </w:t>
        <w:br/>
        <w:t>   Различают бородавки: вульгарные (возбудители ПВЧ-2 и ПВЧ-3); подошвенные (возбудители ПВЧ-1, ПВЧ-2 и ПВЧ-4); плоские (возбудитель ПВЧ-3); остроконечные (возбудитель ПВЧ-6, ПВЧ-11).</w:t>
        <w:br/>
        <w:t> </w:t>
        <w:br/>
        <w:t>   </w:t>
      </w:r>
      <w:r>
        <w:rPr>
          <w:b/>
          <w:bCs/>
          <w:sz w:val="28"/>
          <w:szCs w:val="28"/>
        </w:rPr>
        <w:t>Вирусы папилломы человека – ДНК-содержащие вирусы; они реплицируются в ядрах клеток плоского эпителия и играют определенную роль в онкогенезе кожных и слизистых поражений.</w:t>
      </w:r>
      <w:r>
        <w:rPr>
          <w:sz w:val="28"/>
          <w:szCs w:val="28"/>
        </w:rPr>
        <w:br/>
        <w:t> </w:t>
        <w:br/>
        <w:t>   Установлено, что примерно 10% различных форм рака у мужчин и 20% – у женщин обусловлено папилломавирусной инфекцией. ПВЧ-6 и ПВЧ-11 могут быть причиной развития цервикальной дисплазии и рака шейки матки. Большинство людей не подвержены ПВЧ-инфекции благодаря наличию у них противовирусной резистентности, в частности высокой напряженности клеточного иммунитета.</w:t>
        <w:br/>
        <w:t>   При обычных, подошвенных и плоских бородавках инфекция передается при прямом контакте с больным через кожу при малейших повреждениях рогового слоя эпидермиса.</w:t>
        <w:br/>
        <w:t>   При подошвенных бородавках важную предрасполагающую роль играют микротравмы стоп и повышенная потливость.</w:t>
        <w:br/>
        <w:t>   При остроконечных бородавках вирус передается преимущественно половым путем.</w:t>
        <w:br/>
        <w:t> </w:t>
        <w:br/>
        <w:t>   </w:t>
      </w:r>
      <w:r>
        <w:rPr>
          <w:b/>
          <w:bCs/>
          <w:sz w:val="28"/>
          <w:szCs w:val="28"/>
        </w:rPr>
        <w:t>Вульгарные (обычные) бородавки</w:t>
      </w:r>
      <w:r>
        <w:rPr>
          <w:sz w:val="28"/>
          <w:szCs w:val="28"/>
        </w:rPr>
        <w:t xml:space="preserve"> встречаются в любом возрасте, но чаще в детском и юношеском и представляют собой гиперкератотические эпидермальные папулы размером от 1 до 10 мм в диаметре, редко до крупных конгломератных образований. Располагаются обычно на руках (часто на пальцах, вокруг ногтей и под ними). Вокруг основной «материнской» бородавки возникают дочерние элементы. Очертания их округлые или полигональные. Цвет – телесный розовато-сероватый, поверхность шероховатая.</w:t>
        <w:br/>
        <w:t> </w:t>
        <w:br/>
        <w:t>   </w:t>
      </w:r>
      <w:r>
        <w:rPr>
          <w:b/>
          <w:bCs/>
          <w:sz w:val="28"/>
          <w:szCs w:val="28"/>
        </w:rPr>
        <w:t>Плоские бородавки</w:t>
      </w:r>
      <w:r>
        <w:rPr>
          <w:sz w:val="28"/>
          <w:szCs w:val="28"/>
        </w:rPr>
        <w:t xml:space="preserve"> наблюдаются в детском и молодом возрасте и локализуются на лице, шее, груди, тыльной поверхности кистей. Они, как правило, множественные, в виде полигональных, округлых, овальных, цвета кожи с гладкой поверхностью папул небольшой величины (от 1 до 3 мм), слегка возвышаются над кожей и могут располагаться линейно в результате инокуляции вируса при расчесывании.</w:t>
        <w:br/>
        <w:t> </w:t>
        <w:br/>
        <w:t>   </w:t>
      </w:r>
      <w:r>
        <w:rPr>
          <w:b/>
          <w:bCs/>
          <w:sz w:val="28"/>
          <w:szCs w:val="28"/>
        </w:rPr>
        <w:t>Подошвенные бородавки</w:t>
      </w:r>
      <w:r>
        <w:rPr>
          <w:sz w:val="28"/>
          <w:szCs w:val="28"/>
        </w:rPr>
        <w:t xml:space="preserve"> встречаются в любом возрасте в виде единичных или множественных плоских твердых образований с грубой гиперкератотической поверхностью, резко болезненных, особенно при локализации на местах давления в области пятки, подушечки плюсневой кости, что может затруднять ходьбу. От слияния мелких бородавок поражение может приобретать мозаичный рисунок.</w:t>
        <w:br/>
        <w:t> </w:t>
        <w:br/>
        <w:t>   </w:t>
      </w:r>
      <w:r>
        <w:rPr>
          <w:b/>
          <w:bCs/>
          <w:sz w:val="28"/>
          <w:szCs w:val="28"/>
        </w:rPr>
        <w:t>Остроконечные бородавки</w:t>
      </w:r>
      <w:r>
        <w:rPr>
          <w:sz w:val="28"/>
          <w:szCs w:val="28"/>
        </w:rPr>
        <w:t xml:space="preserve"> (син. остроконечные кондиломы) – бородавчатые, фнброэпителиальные образования, состоящие из большого числа сливающихся узелковых элементов с выростами, внешне напоминающими цветную капусту или петушиный гребень, их поверхность покрыта многослойным плоским эпителием. Основание разрастаний сужено в виде ножки, характерно дольчатое строение кондилом. Окружающая кожа при постоянном механическом раздражении становится воспаленной, приобретая ярко-красную окраску. При отсутствии надлежащего ухода остроконечные кондиломы мацерируются, сосочковые образования могут эрозироваться и изъязвляться с гнойным отделяемым и неприятным запахом. Остроконечные кондиломы располагаются обычно в местах перехода слизистой оболочки в кожу (гениталии, слизистая оболочка уретры и прямой кишки, перианальная область, слизистая оболочка полости рта, конъюнктива).</w:t>
        <w:br/>
        <w:t>   Вирус передается преимущественно половым путем. Предрасполагающими к заболеванию факторами служат мацерация кожи, выделения из уретры и вагины при гонорее, трихомониазе и других мочеполовых инфекциях, плохом гигиеническом уходе за анальногенитальной областью.</w:t>
        <w:br/>
        <w:t> </w:t>
        <w:br/>
        <w:t>   Остроконечные кондиломы могут напоминать широкие кондиломы при вторичном рецидивном сифилисе. Последние имеют медно-красный цвет, широкое инфильтрированное основание, у них отсутствует дольчатость. В отделяемом широких кондилом в большом количестве обнаруживаются бледные трепонемы. Гигантские аногенитальные остроконечные бородавки следует также дифференцировать с раком кожи.</w:t>
        <w:br/>
        <w:t> </w:t>
        <w:br/>
        <w:t>   Лечение бородавок осуществляется несколькими группами методов: деструктивные – физические (хирургическое иссечение, электрохирургические, крио– и лазеротерапия) и химические (азотная и трихлоруксусная кислоты, ферезол, кондилин, солкодерм); использование цитогокснческпх препаратов (при аногенитальных поражениях) – подофиллнн, подофиллотоксин, 5-фторурацил; иммунных препаратов – альфа-, бета– и гамма-интерферонов и комбинированные методы.</w:t>
        <w:br/>
        <w:t>   Эффективность различных методов колеблется от 50 до 94%. Основные принципы лечения ВПЧ основаны на разрушении очагов поражения одним из названных способов с последующей иммуностимулируюшей терапией. В части случаев бородавки бесследно разрешаются спонтанно.</w:t>
        <w:br/>
        <w:t>   При подошвенных бородавках нанесению прижигающих и разрушающих веществ обычно предшествуют процедуры, смягчающие их поверхность и способствующие проникновению используемых препаратов (мыльно-содовые ванночки, аппликации салициловой кислоты). После кератолитического эффекта поверхностный слой бородавок снимают и наносят на них один из лечебных растворов. Во время лечения для уменьшения давления и болей при ходьбе применяют резиновые кольца, закрепляемые вокруг бородавок лейкопластырем. Хороший эффект достигается при еженедельных обработках бородавок аногенитальной области 10—25% раствором подофиллина (в течение 3—5 нед). Через 4 ч после обработки необходимо обмыть обработанный очаг или сделать сидячую ванну.</w:t>
        <w:br/>
        <w:t>   При остроконечных бородавках используют аппликации кондилина (подофиллотоксина) дважды в день 3-дневными циклами с 4-дневными перерывами (до 6 циклов лечения).</w:t>
        <w:br/>
        <w:t>   Лечение плоских бородавок из-за их многочисленности затруднено и из косметических соображений не должно быть травмирующим. Длительное применение 1 раз в неделю аппликаций 30% раствора трихлоуксусной кислоты или 5% мази аммонийной ртути может давать хороший эффект. Эффективно лечение вульгарных бородавок на кистях и стопах углекислым лазером (1—3 сеанса), подошвенных бородавок – методом щадящей криодеструкции при обработке жидким азотом по типу жесткого криомассажа в течение 20—30 с за сеанс. Повторные процедуры проводят через 2—4 дня. При выраженном гиперкератозе перед каждой процедурой на 12—24 ч на очаг накладывают лейкопластырь «Салипод» и непосредственно перед криотерапией делают мыльно-содовую ножную ванночку. При лечении обычных бородавок используют солкодерм, содержащий ионы металлов и нитриты и оказывающий деструктивный, мумифицирующий эффект. Его наносят на обезжиренную спиртом поверхность очага поражения с помощью стеклянного капилляра или пластикового шпателя. Обычно проводят 2—4 сеанса с 4—5-дневным интервалом для полного разрешения высыпаний. Полное исчезновение обычных и подошвенных бородавок достигается однократным обкалыванием их пирогеналом в дозе 2,5 мкг на 1 мл изотонического раствора хлорида натрия.</w:t>
        <w:br/>
        <w:t>   Полезны при папилломавирусных поражениях интерфероны и их индукторы. Они, усиливая цитотоксическую активность Т-лимфоцитов, повышают их способность разрушать клетки с измененной структурой. Человеческий лейкоцитарный интерферон вводят по 500 тыс. МЕ 1—2 раза в неделю, на курс 10 инъекций.</w:t>
      </w:r>
    </w:p>
    <w:p>
      <w:pPr>
        <w:pStyle w:val="Heading2"/>
        <w:jc w:val="center"/>
        <w:rPr>
          <w:sz w:val="28"/>
          <w:szCs w:val="28"/>
        </w:rPr>
      </w:pPr>
      <w:r>
        <w:rPr>
          <w:sz w:val="28"/>
          <w:szCs w:val="28"/>
        </w:rPr>
        <w:t>ТУБЕРКУЛЕЗ КОЖИ</w:t>
      </w:r>
    </w:p>
    <w:p>
      <w:pPr>
        <w:pStyle w:val="Normal"/>
        <w:rPr/>
      </w:pPr>
      <w:r>
        <w:rPr>
          <w:sz w:val="28"/>
          <w:szCs w:val="28"/>
        </w:rPr>
        <w:t>   </w:t>
      </w:r>
      <w:r>
        <w:rPr>
          <w:b/>
          <w:bCs/>
          <w:sz w:val="28"/>
          <w:szCs w:val="28"/>
        </w:rPr>
        <w:t>Туберкулез кожи обусловлен внедрением в кожу микобактерий туберкулеза.</w:t>
      </w:r>
      <w:r>
        <w:rPr>
          <w:sz w:val="28"/>
          <w:szCs w:val="28"/>
        </w:rPr>
        <w:br/>
        <w:t> </w:t>
        <w:br/>
        <w:t>   Этиология и патогенез. Различают 4 типа микобактерий: человеческий, бычий, птичий и холоднокровных. Для человека патогенны два первых типа, однако у больных туберкулезом кожи чаще обнаруживают микобактерии человеческого типа. Среди всех дерматозов туберкулезное поражение кожи – явление достаточно редкое, однако можно отметить в последнее время тенденцию к постоянному росту заболеваемости как в России, так и в странах Европы. Здоровая кожа является неблагоприятной средой для жизнедеятельности микобактерии, но определенные условия могут способствовать развитию заболевания. К ним относят гормональную дисфункцию, патологию нервной системы, витаминный дисбаланс, расстройства водного и минерального обмена, сосудистые нарушения (например, венозный застои), неудовлетворительные социально-бытовые и климатические условия, инфекционные заболевания. Все перечисленные факторы снижают защитные силы организма и повышают ею восприимчивость к микобактериям туберкулеза. На современном этапе немаловажной причинен снижения иммунитета является ВИЧ. Микобактерии проникают в кожу различными путями. Возможен экзогенный путь через поврежденный эпидермис непосредственно от больного или через какие-либо предметы. Однако эндогенный путь распространения встречается значительно чаше первого. В этом случае возбудитель заносится в кожу гематогенно или лимфогенно из туберкулезного очага в другом органе. Возможны также распространение возбудителя per continuitatum с соседних пораженных туберкулезным процессом органов или путем аутоинокуляции с мочой, калом, мокротой.</w:t>
        <w:br/>
        <w:t>   Гистологически в коже выявляют инфекционные гранулемы из эпителиоидных клеток, окруженных лимфоцитами, характерно также наличие гигантских клеток Лангханса, казеозного некроза и микобактерий в центре гранулемы.</w:t>
        <w:br/>
        <w:t>   Клиническая картина.</w:t>
        <w:br/>
        <w:t>   </w:t>
      </w:r>
      <w:r>
        <w:rPr>
          <w:b/>
          <w:bCs/>
          <w:sz w:val="28"/>
          <w:szCs w:val="28"/>
        </w:rPr>
        <w:t>Дерматологические формы туберкулеза включают разнообразные по клинической картине патологические процессы, основные из них классифицируются следующим образом: локализованные формы (</w:t>
      </w:r>
      <w:r>
        <w:rPr>
          <w:b/>
          <w:bCs/>
          <w:i/>
          <w:iCs/>
          <w:sz w:val="28"/>
          <w:szCs w:val="28"/>
        </w:rPr>
        <w:t>туберкулезная волчанка, колликвативный, бородавчатый, милиарно-язвенный туберкулез</w:t>
      </w:r>
      <w:r>
        <w:rPr>
          <w:b/>
          <w:bCs/>
          <w:sz w:val="28"/>
          <w:szCs w:val="28"/>
        </w:rPr>
        <w:t>), диссеминированные формы (</w:t>
      </w:r>
      <w:r>
        <w:rPr>
          <w:b/>
          <w:bCs/>
          <w:i/>
          <w:iCs/>
          <w:sz w:val="28"/>
          <w:szCs w:val="28"/>
        </w:rPr>
        <w:t>папулонекротический, индуративный, лихеноидный туберкулез</w:t>
      </w:r>
      <w:r>
        <w:rPr>
          <w:b/>
          <w:bCs/>
          <w:sz w:val="28"/>
          <w:szCs w:val="28"/>
        </w:rPr>
        <w:t>).</w:t>
      </w:r>
      <w:r>
        <w:rPr>
          <w:sz w:val="28"/>
          <w:szCs w:val="28"/>
        </w:rPr>
        <w:br/>
        <w:t> </w:t>
        <w:br/>
        <w:t>   </w:t>
      </w:r>
      <w:r>
        <w:rPr>
          <w:b/>
          <w:bCs/>
          <w:sz w:val="28"/>
          <w:szCs w:val="28"/>
        </w:rPr>
        <w:t>Волчанка туберкулезная (lupus vulgaris)</w:t>
      </w:r>
      <w:r>
        <w:rPr>
          <w:sz w:val="28"/>
          <w:szCs w:val="28"/>
        </w:rPr>
        <w:t xml:space="preserve"> – самая распространенная форма туберкулеза кожи. Характеризуется образованием специфических мягких бугорков (люпом), залегающих в дерме, розовой окраски с четкими границами диаметром 2—3 мм. Основной морфологический элемент – бугорок (люпома), представляющий собой инфекционную гранулему. Бугорки склонны к периферическому росту и слиянию с образованием сплошных очагов (плоская форма). При витропрессии (надавливание предметным стеклом) цвет бугорка становится желтоватым (феномен «яблочного желе»), и при надавливании на бугорок пуговчатый зонд легко проваливается, оставляя углубление в бугорке (симптом Поспелова). Постепенно бугорки подвергаются фиброзированию с разрушением коллагеновых и эластических волокон и образованием рубцовой атрофии. При экссудативном характере процесса и под действием различных травм бугорки могут изъязвляться (язвенная форма) с образованием поверхностных с мягкими неровными краями и легко кровоточащих язв. Возможны также опухолевидная, веррукозная, мутилирующая и другие формы туберкулезной волчанки. Высыпания локализуются обычно на лице, но могут быть также на туловище и конечностях. Нередко поражается слизистая оболочка полости носа, твердого и мягкого неба, губ, десна. Чаше заболевание встречается у женщин. Вульгарная волчанка характеризуется вялым, длительным течением и может осложниться развитием люпус-карциномы.</w:t>
        <w:br/>
        <w:t> </w:t>
        <w:br/>
        <w:t>   </w:t>
      </w:r>
      <w:r>
        <w:rPr>
          <w:b/>
          <w:bCs/>
          <w:sz w:val="28"/>
          <w:szCs w:val="28"/>
        </w:rPr>
        <w:t>Туберкулез кожи колликвативный (син. скрофулодерма)</w:t>
      </w:r>
      <w:r>
        <w:rPr>
          <w:sz w:val="28"/>
          <w:szCs w:val="28"/>
        </w:rPr>
        <w:t xml:space="preserve"> – вторая по частоте форма туберкулеза кожи. Высыпания представлены плотными малоболезненными залегающими в глубоких слоях кожи и быстро увеличивающимися в объеме узлами, достигающими 3—5 см в диаметре и плотно спаянными с надлежащими тканями. Кожа над ними приобретает синюшный оттенок. В дальнейшем узлы размягчаются, образуя холодный абсцесс, и вскрываются с выделением через свищевые ходы кровянистого содержимого с включениями некротизированной ткани. На месте узла образуется язва с мягкими подрытыми краями и желтоватым налетом с вялыми грануляциями на дне. После заживления язв остаются весьма характерные «рваные» рубцы неправильной формы, покрытые сосочковидными выростами кожи, перемычками. Скрофулодерма возникает преимущественно в результате занесения микобактерий в кожу из пораженных лимфатических узлов и по лимфатическим сосудам из других очагов туберкулеза, имеющихся у больного. Чаше поражается область шеи, реже конечности. Болеют преимущественно женщины.</w:t>
        <w:br/>
        <w:t> </w:t>
        <w:br/>
        <w:t>   </w:t>
      </w:r>
      <w:r>
        <w:rPr>
          <w:b/>
          <w:bCs/>
          <w:sz w:val="28"/>
          <w:szCs w:val="28"/>
        </w:rPr>
        <w:t>Туберкулез кожи</w:t>
      </w:r>
      <w:r>
        <w:rPr>
          <w:sz w:val="28"/>
          <w:szCs w:val="28"/>
        </w:rPr>
        <w:t xml:space="preserve"> бородавчатый характеризуется безболезненными узелками (точнее бугорками) красноватого цвета с синюшным оттенком, окруженными перифокальным воспалением и образующими за счет периферического роста очаг с тремя зонами, в центре которого расположены бородавчатые разрастания с роговыми массами, затем идет зона инфильтрата, свободная от разрастаний, и окружает ее периферический воспалительный красноватый ободок. Высыпания располагаются чаще на пальцах рук, тыльных и ладонных поверхностях кистей, подошвах. В определенной степени бородавчатый туберкулез можно отнести к профессиональным заболеваниям, так как он встречается у рабочих на бойнях, ветеринаров, контактирующих с больными туберкулезом животными.</w:t>
        <w:br/>
        <w:t> </w:t>
        <w:br/>
        <w:t>   </w:t>
      </w:r>
      <w:r>
        <w:rPr>
          <w:b/>
          <w:bCs/>
          <w:sz w:val="28"/>
          <w:szCs w:val="28"/>
        </w:rPr>
        <w:t>Туберкулез милиарно-язвенный</w:t>
      </w:r>
      <w:r>
        <w:rPr>
          <w:sz w:val="28"/>
          <w:szCs w:val="28"/>
        </w:rPr>
        <w:t xml:space="preserve"> возникает как результат аутоинокуляции у больных с активным туберкулезом других органов – бацилловыделителей. Обычная локализация – слизистые оболочки естественных отверстий и окружающая их кожа (рта, носа, ануса). Высыпания представлены мелкими желтовато-красными бугорками, которые быстро изъязвляются, сливаются между собой, образуя болезненные поверхностные легко кровоточащие язвы с неровным дном, покрытым желтоватыми узелками, представляющими собой мелкие абсцессы – «зерна Треля».</w:t>
        <w:br/>
        <w:t> </w:t>
        <w:br/>
        <w:t>   </w:t>
      </w:r>
      <w:r>
        <w:rPr>
          <w:b/>
          <w:bCs/>
          <w:sz w:val="28"/>
          <w:szCs w:val="28"/>
        </w:rPr>
        <w:t>Туберкулез кожи папулонекротический</w:t>
      </w:r>
      <w:r>
        <w:rPr>
          <w:sz w:val="28"/>
          <w:szCs w:val="28"/>
        </w:rPr>
        <w:t xml:space="preserve"> характеризуется диссеминированными мягкими округлыми полушаровидными папулами (точнее бугорками) размером 2—3 мм, красноватого цвета с синюшным оттенком, в центральной части которых возникает некроз. Некротические массы ссыхаются в плотно сидящую корочку в центре каждого элемента, после отторжения которой остаются характерные вдавленные, или «штампованные», рубчики. Высыпания располагаются рассеянно на голенях, бедрах, ягодицах, разгибательных поверхностях верхних конечностей, преимущественно в области суставов. Заболевание наблюдается чаще у женщин.</w:t>
        <w:br/>
        <w:t> </w:t>
        <w:br/>
        <w:t>   </w:t>
      </w:r>
      <w:r>
        <w:rPr>
          <w:b/>
          <w:bCs/>
          <w:sz w:val="28"/>
          <w:szCs w:val="28"/>
        </w:rPr>
        <w:t>Туберкулез кожи индуративный (син. эритема индуративная Базена)</w:t>
      </w:r>
      <w:r>
        <w:rPr>
          <w:sz w:val="28"/>
          <w:szCs w:val="28"/>
        </w:rPr>
        <w:t xml:space="preserve"> – распространенная форма туберкулеза кожи, по клинической картине напоминает нодозный васкулит. Основным элементом при индуративной эритеме является плотный, спаянный с кожей малоболезненный узел диаметром 1—3 см. Кожа над ним вначале не изменена, позднее по мере роста узла кожа над ним становится красноватого цвета с синюшным оттенком. Затем узел подвергается регрессу, оставляя после себя запавший коричневатый участок рубцовой атрофии различной степени выраженности. Иногда узел размягчается и изъязвляется (тип Гетчинсона). Язвы неглубокие, болезненные, вялотекущие, дно их покрыто желто-зеленым налетом. Узлы локализуются на голенях, бедрах, верхних конечностях, животе. Чаще болеют женщины.</w:t>
        <w:br/>
        <w:t> </w:t>
        <w:br/>
        <w:t>   </w:t>
      </w:r>
      <w:r>
        <w:rPr>
          <w:b/>
          <w:bCs/>
          <w:sz w:val="28"/>
          <w:szCs w:val="28"/>
        </w:rPr>
        <w:t>Туберкулез лихеноидный (lichen scrophulosorum, лишай золотушных)</w:t>
      </w:r>
      <w:r>
        <w:rPr>
          <w:sz w:val="28"/>
          <w:szCs w:val="28"/>
        </w:rPr>
        <w:t xml:space="preserve"> представлен милиарными папулами желтовато-коричневого цвета или цвета нормальной кожи. Узелки мягковатой консистенции, нередко с маленькой чешуйкой в центре; могут наблюдаться плоские папулы с блестящей поверхностью, напоминающие таковые при красном плоском лишае. Заболевание поражает чаще кожу туловища, реже – конечностей и лица, высыпания склонны к группировке. Процесс разрешается без следа. Обычно сопровождает туберкулез других органов.</w:t>
        <w:br/>
        <w:t>   Все описанные формы являются проявлением вторичного туберкулеза, поскольку все они развиваются, как правило, на фоне уже имеющихся в организме очагов туберкулезной инфекции или у людей, ранее переболевших туберкулезом, чаще легочной локализации, о чем свидетельствуют определяемые при рентгенологическом исследовании очаги Гона, уплотнения легочной ткани, очаговые тени на фоне фиброзно-измененного легочного рисунка.</w:t>
        <w:br/>
        <w:t> </w:t>
        <w:br/>
        <w:t>   </w:t>
      </w:r>
      <w:r>
        <w:rPr>
          <w:b/>
          <w:bCs/>
          <w:sz w:val="28"/>
          <w:szCs w:val="28"/>
        </w:rPr>
        <w:t>Туберкулез кожи первичный</w:t>
      </w:r>
      <w:r>
        <w:rPr>
          <w:sz w:val="28"/>
          <w:szCs w:val="28"/>
        </w:rPr>
        <w:t xml:space="preserve"> в настоящее время встречается очень редко в связи с вакцинацией новорожденных, главным образом у детей грудного возраста. Представлен первичным туберкулезным аффектом, или первичным туберкулезным шанкром. Это достаточно глубоко залегающий инфильтрат, превращающийся в язву. Через 2—3 нед развиваются лимфангит и регионарный лимфаденит, представляющие собой первичный туберкулезный комплекс.</w:t>
        <w:br/>
        <w:t> </w:t>
        <w:br/>
        <w:t>   Туберкулез – хроническое заболевание, протекающее с обострениями и рецидивами. Факторами, способствующими развитию обострения и рецидивов, являются недостаточная длительность основного курса лечения, неполноценность противорецидивного лечения, плохая переносимость противотуберкулезных препаратов, развивающаяся устойчивость к ним штаммов микобактерий, которых на сегодняшний день насчитывается около 500. Туберкулез рецидивирует в зимний и осенний периоды. Обострения чаще возникают у больных туберкулезной волчанкой и индуративной эритемой Базена, реже у пациентов с папулонекротическим туберкулезом.</w:t>
        <w:br/>
        <w:t>   Диагноз туберкулеза кожи ставят по данным анамнеза (указания на перенесенный в прошлом туберкулез легких, контакт с больными), клинической картины, результатов туберкулиновых проб, гистологического и культурального исследований. Иногда прибегают к заражению лабораторных животных – морских свинок. Дифференциальный диагноз проводят с бугорковым сифилидом, раком кожи, лейшманиозом, глубокими микозами, ангиитом кожи.</w:t>
        <w:br/>
        <w:t>   Лечение: туберкулостатическая химиотерапия, средства, направленные на повышение иммунной защиты, нормализацию обменных нарушений. При лечении необходимо учитывать устойчивость микобактерий к туберкул остатикам и предупреждать ее. Туберкулостатические препараты по терапевтическому эффекту делятся на следующие группы: 1 – наиболее эффективные средства: изониазид, рифампицин; II – препараты средней эффективности: этамбутол, стрептомицин, протионамид (этионамид), пиразинамид, канамицин, флоримицин (виомицин); III – препараты умеренной активности – ПАСК, тибон (тиоацетазон).</w:t>
        <w:br/>
        <w:t> </w:t>
        <w:br/>
        <w:t>   Лечение проводится в два этапа. На первом этапе назначают не менее 3 препаратов в течение 3 мес, а на втором – 2 препарата ежедневно или 2—3 раза в неделю (интермитгирующий способ). Через 3—4 мес обычно меняют комбинацию препаратов для предупреждения лекарственной устойчивости. В дерматологической практике лечение обычно начинают с сочетания рифампицина и изониазида, иногда к этому добавляют пиразинамид. Затем эти препараты заменяют стрептомицином, этамбутолом, ПАСК. Основной курс длится в среднем 10—12 мес. На язвенные дефекты назначают присыпки с ПАСК, изониазидом.</w:t>
        <w:br/>
        <w:t> </w:t>
        <w:br/>
        <w:t>   Патогенетическая терапия включает витамины (особенно группы В), антиоксиданты (а-токоферол, тиосульфат натрия, дибунол), иммуномодуляторы (нуклеинат натрия, тималин), анаболические стероиды, физиотерапевтические мероприятия (УФ-облучение в субэритемных дозах, электрофорез), лечебное питание. После основного курса лечения проводится противорецидивное лечение по 2 мес – весной и осенью в течение 3 лет при локализованных формах и 5 лет при диссеминированных. При клиническом излечении, подтвержденном гистологически, требуется диспансерное наблюдение с двукратным осмотром в год в течение 5 лет, после чего больного снимают с диспансерного учета.</w:t>
      </w:r>
    </w:p>
    <w:p>
      <w:pPr>
        <w:pStyle w:val="Heading2"/>
        <w:jc w:val="center"/>
        <w:rPr>
          <w:sz w:val="28"/>
          <w:szCs w:val="28"/>
        </w:rPr>
      </w:pPr>
      <w:bookmarkStart w:id="29" w:name="TOC_id2778148"/>
      <w:bookmarkEnd w:id="29"/>
      <w:r>
        <w:rPr>
          <w:sz w:val="28"/>
          <w:szCs w:val="28"/>
        </w:rPr>
        <w:t>ЛЕПРА</w:t>
      </w:r>
    </w:p>
    <w:p>
      <w:pPr>
        <w:pStyle w:val="Normal"/>
        <w:rPr/>
      </w:pPr>
      <w:r>
        <w:rPr>
          <w:sz w:val="28"/>
          <w:szCs w:val="28"/>
        </w:rPr>
        <w:t>   </w:t>
      </w:r>
      <w:r>
        <w:rPr>
          <w:b/>
          <w:bCs/>
          <w:sz w:val="28"/>
          <w:szCs w:val="28"/>
        </w:rPr>
        <w:t>Лепра – хроническое инфекционное заболевание, вызываемое микобактерией лепры.</w:t>
      </w:r>
      <w:r>
        <w:rPr>
          <w:sz w:val="28"/>
          <w:szCs w:val="28"/>
        </w:rPr>
        <w:br/>
        <w:t>    Этиология и патология. Возбудитель лепры человека – микобактерия Гансена—Нейссера (Mycobacterium leprae), облигатный внутриклеточный паразит, проявляющий выраженный тропизм к коже, периферическим нервам и мышечной ткани, хотя встречается и в других органах и тканях. Наиболее распространена лепра в странах Азии и Африки. Источником инфекции является больной лепрой. В распространении инфекции большое значение придается социально-экономическим факторам. Основной путь передачи инфекции воздушно-капельный, реже чрескожный (при повреждении кожного покрова). Инкубационный период составляет несколько лет.</w:t>
        <w:br/>
        <w:t> </w:t>
        <w:br/>
        <w:t>   </w:t>
      </w:r>
      <w:r>
        <w:rPr>
          <w:b/>
          <w:bCs/>
          <w:sz w:val="28"/>
          <w:szCs w:val="28"/>
        </w:rPr>
        <w:t xml:space="preserve">Клиническая картина. Выделяют несколько клинических разновидностей – типов лепры: </w:t>
      </w:r>
      <w:r>
        <w:rPr>
          <w:b/>
          <w:bCs/>
          <w:i/>
          <w:iCs/>
          <w:sz w:val="28"/>
          <w:szCs w:val="28"/>
        </w:rPr>
        <w:t>лепроматозный, туберкулоидный, неопределенный, диморфный.</w:t>
      </w:r>
      <w:r>
        <w:rPr>
          <w:sz w:val="28"/>
          <w:szCs w:val="28"/>
        </w:rPr>
        <w:br/>
        <w:t> </w:t>
        <w:br/>
        <w:t>   </w:t>
      </w:r>
      <w:r>
        <w:rPr>
          <w:b/>
          <w:bCs/>
          <w:sz w:val="28"/>
          <w:szCs w:val="28"/>
        </w:rPr>
        <w:t>Лепроматозный тип</w:t>
      </w:r>
      <w:r>
        <w:rPr>
          <w:sz w:val="28"/>
          <w:szCs w:val="28"/>
        </w:rPr>
        <w:t xml:space="preserve"> наиболее злокачественный, отличается наличием в очагах поражения большого количества возбудителей. Больные при этом особенно контагиозны, так как выделяют множество микобактерий. Поражаются кожа, слизистые оболочки, глаза, лимфатические узлы, периферические нервные стволы, а также эндокринная система и некоторые внутренние органы. На коже лица, разгибательных поверхностях предплечий, голеней, тыле кистей, ягодицах появляются эритематозно-пигментные пятна различных очертаний и размеров, не имеющие четких контуров. Постепенно пятна инфильтрируются, выступая над поверхностью кожи, увеличиваются в размере. В результате диффузной инфильтрации кожи лица надбровные дуги резко выступают, нос деформируется, щеки, губы и подбородок приобретают дольчатый вид – развивается facies leonina. Волосы бровей выпадают, начиная с наружной стороны. Кожа в зоне инфильтратов становится напряженной, глянцевитой, рисунок ее сглажен, пушковые волосы отсутствуют, при поверхностных инфильтрациях кожа имеет вид апельсиновой корки, становится лоснящейся за счет избыточной функции сальных желез. В поздней стадии потоотделение в участках поражения прекращается. Развитие лепроматозного инфильтрата сопровождается парезом сосудов, гемосидерозом, отчего инфильтраты приобретают синюшно-бурый оттенок. На коже как в зоне инфильтраций, так и вне их появляются также бугорки и узлы (лепромы) размером от нескольких миллиметров до 2 см плотноэластической консистенции, красновато-ржавого цвета. Постепенно лепромы изъязвляются. Язвенные поверхности имеют обычно крутые, иногда подрытые инфильтрированные края, могут сливаться, образуя обширные язвенные дефекты, медленно заживающие неровным рубцом. Слизистая оболочка носа поражается практически во всех случаях лепроматозного типа, становится гиперемированной, отечной, с большим количеством мелких эрозий (лепроматозный ринит). В дальнейшем развивается атрофия слизистой оболочки и появляются отдельные лепромы и инфильтрации, затрудняющие носовое дыхание. При распаде лепром нос деформируется («плосковдавленный», «хоботообразный», «лорнетный» нос, нос бульдога). В тяжелых случаях поражаются слизистые оболочки мягкого и твердого неба, гортани, спинки языка и др. Поражение периферических нервов при лепроматозном типе лепры развивается сравнительно поздно, бывает двусторонним и симметричным. Вначале в зонах поражения ослабевает, а затем исчезает температурная чувствительность, за ней болевая и тактильная. Особенностью лепроматозных невритов является их восходящий характер. Наиболее часто поражаются локтевой, срединный, малоберцовый, большой ушной нервы, верхняя ветвь лицевого нерва. Нервные стволы утолщены, плотные, гладкие. Постепенно развиваются трофические и двигательные нарушения (лагофтальм, парез жевательной и мимической мускулатуры, амиотрофии, контрактуры, трофические язвы).</w:t>
        <w:br/>
        <w:t> </w:t>
        <w:br/>
        <w:t>   </w:t>
      </w:r>
      <w:r>
        <w:rPr>
          <w:b/>
          <w:bCs/>
          <w:sz w:val="28"/>
          <w:szCs w:val="28"/>
        </w:rPr>
        <w:t>Туберкулоидный тип</w:t>
      </w:r>
      <w:r>
        <w:rPr>
          <w:sz w:val="28"/>
          <w:szCs w:val="28"/>
        </w:rPr>
        <w:t xml:space="preserve"> отличается более легким течением, поражаются обычно кожа и периферические нервы. Микобактерии выявляются с трудом в очагах поражения, в соскобе слизистой оболочки носа чаще отсутствуют. Клинические проявления туберкулоидного типа характеризуются появлением на коже немногочисленных, различных по форме и величине эритематозных пятен, а также папулезных элементов, являющихся основным проявлением болезни. Папулы обычно мелкие, плоские, красновато-синюшные, полигональные, склонные к слиянию в бляшки с резко очерченным валикообразно приподнятым округлым или полициклическим краем и склонностью к периферическому росту. Излюбленная локализация высыпаний – лицо, шея, сгибательные поверхности конечностей, спина, ягодицы. Постепенно центральная часть бляшек атрофируется, гипопигментируется, шелушится, а по краю сохраняется эритематозная кайма шириной от нескольких миллиметров до 2—3 см и более – фигурный туберкулоид. В некоторых случаях наблюдаются так называемые саркоидные образования – резко очерченные красно-бурые, с гладкой поверхностью узлы. На месте рассосавшихся высыпаний остаются участки гипопигментации кожи, а иногда атрофии. В очагах поражения нарушено сало– и потоотделение, выпадают пушковые волосы. Поражения периферических нервных стволов, кожных ветвей нервов, вазомоторные нарушения выявляются очень рано (иногда до кожных проявлений). Отмечаются расстройства температурной, болевой и тактильной чувствительности, нередко выходящие за пределы высыпаний (за исключением тактильной чувствительности). Наиболее часто поражаются локтевой, лучевой, малоберцовый нервы, что проявляется в диффузном или четкообразном утолщении их и болезненности. Постепенно это приводит к развитию парезов, параличей, контрактур пальцев, атрофии мелких мышц, кожи, ногтей, мутиляции кистей и стоп: «тюленья лапа», «свисающая кисть», «обезьянья лапа», «падающая стопа» и др. Снижаются сухожильные рефлексы.</w:t>
        <w:br/>
        <w:t> </w:t>
        <w:br/>
        <w:t>   </w:t>
      </w:r>
      <w:r>
        <w:rPr>
          <w:b/>
          <w:bCs/>
          <w:sz w:val="28"/>
          <w:szCs w:val="28"/>
        </w:rPr>
        <w:t>Неопределенный тип лепры</w:t>
      </w:r>
      <w:r>
        <w:rPr>
          <w:sz w:val="28"/>
          <w:szCs w:val="28"/>
        </w:rPr>
        <w:t xml:space="preserve"> клинически характеризуется появлением на коже только пятнистых высыпаний: гипохромных, эритематозных, смешанных, с географическими очертаниями. В начальном периоде поражения периферических нервов отсутствуют, а затем постепенно развивается специфический полиневрит, приводящий к расстройствам чувствительности в дистальных отделах конечностей, амиотрофии мелких мышц, контрактурам пальцев, трофическим язвам и др.</w:t>
        <w:br/>
        <w:t> </w:t>
        <w:br/>
        <w:t>   </w:t>
      </w:r>
      <w:r>
        <w:rPr>
          <w:b/>
          <w:bCs/>
          <w:sz w:val="28"/>
          <w:szCs w:val="28"/>
        </w:rPr>
        <w:t>Диморфный тип лепры</w:t>
      </w:r>
      <w:r>
        <w:rPr>
          <w:sz w:val="28"/>
          <w:szCs w:val="28"/>
        </w:rPr>
        <w:t xml:space="preserve"> характеризуется высыпаниями на коже и слизистых оболочках, типичными для лепроматозного типа, и нарушенной чувствительностью, как при туберкулоидном типе лепры.</w:t>
        <w:br/>
        <w:t>   В развитии всех типов лепры различают прогрессивную, стационарную, регрессивную и резидуальную стадии. Возможны трансформации одного типа лепры в другой, например туберкулоидного в лепроматозный тип с образованием пограничных форм. При всех типах лепры, но чаще при лепроматозном, поражаются внутренние органы: печень, селезенка, надпочечники, яички. В результате нарушения белкового обмена возможно развитие висцерального амилоидоза, чему также способствуют длительно незаживающие осложненные вторичной инфекцией трофические язвы, хронические остеомиелиты. Возможны при лепре поражения костной системы: костные лепромы, оссифицирующие периоститы большеберцовых, локтевых и других костей, рассасывание дистальных фаланг пальцев кистей и стоп. Для лепрозного изменения органов зрения характерны поражения век в виде диффузной инфильтрации или лепром, реже наблюдаются эписклерит – диффузный или узелковый (лепромы), кератит с характерным признаком – лепрозным паннусом (появление в роговице сосудов, проросших с конъюнктивы глазного яблока); ирит, сопровождающийся перикорнеальной инъекцией сосудов, светобоязнью, слезотечением, болями и отложением на поверхности радужки фиброзного экссудата, что может привести к сращению краев зрачка, обусловив вторичную глаукому.</w:t>
        <w:br/>
        <w:t>   Состояние иммунобиологической реактивности макроорганизма по отношению к возбудителю лепры характеризует лепроминовая проба: 0,1 мл суспензии микобактерий лепры, полученной при гомогенизации лепромы («интегральный лепромин»), вводят внутрикожно. Специфическая реакция развивается через 2—3 нед в виде бугорка или узла с некрозом. У больных лепроматозным типом эта проба отрицательная, туберкулоидным (так же как и у здоровых лиц) – положительная, а при диморфной или недифференцированной лепре может быть как положительной, так и отрицательной. Проба используется для дифференциальной диагностики различных типов лепры и определения групп населения с повышенным риском заболевания (лица с отрицательной пробой), нуждающихся в постоянном наблюдении или превентивном лечении в зависимости от эпидемической обстановки.</w:t>
        <w:br/>
        <w:t>   Диагноз в поздних стадиях лепры обычно не представляет больших трудностей и может быть поставлен на основании характерных клинических симптомов. Однако на ранних стадиях лепры клиническая картина может быть стертой, атипичной. В этих случаях необходимы тщательное изучение неврологического статуса, включая состояние болевой, тактильной и температурной чувствительности, для выявления характерных для лепры нарушений, постановка функциональных проб: гистаминовой, с никотиновой кислотой, с горчичником, на потоотделение. Эти функциональные фармакодинамические пробы помогают выявить характерные для лепры ранние поражения периферических нервов, проявляющиеся еще до нарушения чувствительности различными вазомоторными, секреторными и трофическими расстройствами, позволяют более четко выявить малозаметные участки лепрозного поражения (например, проба с никотиновой кислотой). Важным для диагностики лепры является бактериоскопическое исследование соскоба со слизистой оболочки носа или скарификатов из пораженных участков кожи, для чего скальпелем делают надрез кожи на глубину 1—2 мм, со стенок которого берут соскоб и переносят на предметное стекло. Мазки окрашивают по методу Циля– Нильсена. В сомнительных случаях проводят гистологическое исследование кожи из очагов поражения. Дифференциальный диагноз проводят с сифилисом, витилиго, токсидермией, туберкулезной волчанкой и др.</w:t>
        <w:br/>
        <w:t>   Лечение комплексное, проводится в лепрозориях. Одновременно применяют 2—3 противолепрозных препарата в сочетании с общеукрепляющими средствами (витамины А, С, группы В, пирогенные препараты, метилурацил, пентаксин, γ-глобулин, гемотрансфузии, липотропные средства и др.). Курс специфического лечения 6 мес с перерывом 1 мес, число курсов индивидуально в зависимости от эффективности лечения. Противолепрозные препараты: дапсон в таблетках или порошках назначают по 50—200 мг в сутки; масляную взвесь дапсона вводят внутримышечно 1—2 раза в неделю в соответствующей дозе; 50% раствор солюсульфона сульфетрон вводят также внутримышечно 2 раза в неделю, начиная с 0,5 мл, увеличивая постепенно разовую дозу до 3,5 мл; сиба-1906 (тиамбутозин) в таблетках назначают в дозе от 0,5 до 2 г в сутки или в виде масляной суспензии внутримышечно от 2 до 6 мл 1 раз в неделю; протионамид по 0,25 г 1—3 раза в день; лампрен (В-663, клофазимин) в капсулах – ежедневно по 100 мг (1 капсула); рифампицин (бенемицин, рифадин) в капсулах – ежедневно по 300—600 мг (2—4 капсулы); используют также диуцифон, димоцифон. Эффективность лечения оценивают по результатам бактериоскопического контроля и гистологического исследования. Профилактика состоит в раннем выявлении, рациональном лечении больных лепрой, обследовании групп населения в эндемических очагах, превентивном лечении лиц, находившхся в тесном контакте с больным лепрой.</w:t>
      </w:r>
    </w:p>
    <w:p>
      <w:pPr>
        <w:pStyle w:val="Heading2"/>
        <w:jc w:val="center"/>
        <w:rPr>
          <w:sz w:val="28"/>
          <w:szCs w:val="28"/>
        </w:rPr>
      </w:pPr>
      <w:r>
        <w:rPr>
          <w:sz w:val="28"/>
          <w:szCs w:val="28"/>
        </w:rPr>
        <w:t>ЛЕЙШМАНИОЗ КОЖИ</w:t>
      </w:r>
    </w:p>
    <w:p>
      <w:pPr>
        <w:pStyle w:val="Normal"/>
        <w:rPr/>
      </w:pPr>
      <w:r>
        <w:rPr>
          <w:sz w:val="28"/>
          <w:szCs w:val="28"/>
        </w:rPr>
        <w:t>   </w:t>
      </w:r>
      <w:r>
        <w:rPr>
          <w:b/>
          <w:bCs/>
          <w:sz w:val="28"/>
          <w:szCs w:val="28"/>
        </w:rPr>
        <w:t xml:space="preserve">Лейшманиоз кожный (син. язва ашхабадская, язва пендинская, Боровского болезнь) – трансмиссивное заболевание кожи, вызванное </w:t>
      </w:r>
      <w:r>
        <w:rPr>
          <w:b/>
          <w:bCs/>
          <w:i/>
          <w:iCs/>
          <w:sz w:val="28"/>
          <w:szCs w:val="28"/>
        </w:rPr>
        <w:t>лейшманиями (Leishmania tropica)</w:t>
      </w:r>
      <w:r>
        <w:rPr>
          <w:b/>
          <w:bCs/>
          <w:sz w:val="28"/>
          <w:szCs w:val="28"/>
        </w:rPr>
        <w:t>, эндемичное для стран с жарким и теплым климатом.</w:t>
      </w:r>
      <w:r>
        <w:rPr>
          <w:sz w:val="28"/>
          <w:szCs w:val="28"/>
        </w:rPr>
        <w:br/>
        <w:t>    Этиология и патогенез. Лейшмании – одноклеточные паразитические жгутиковые простейшие. В своем развитии лейшмании проходят 2 стадии: безжгутиковую (амастиготы), паразитирующую внутриклеточно в макрофагах кожи, слизистых оболочек, и жгутиковую (промастиготы). паразитирующую в просвете кишечника беспозвоночного переносчика (москитов). Амастиготы овоидной формы размером 2—5 мкм, при окраске по Романовскому—Гимзе имеют голубоватую цитоплазму, крупное красно-фиолетовое ядро и палочковидный кинетопласт. При попадании амастнгот в кишечник москита происходит их быстрая трансформация в промастиготы – жгутиковые формы. Промастиготы подвижны веретеновидной формы длиной 12—20 мкм, шириной 1—3,5 мкм. Размножаясь в кишечнике москита, они продвигаются вперед и через 4—5 дней скапливаются в преджелудке, прикрепляясь к его стенке. Через 5—10 дней после заражения москит уже способен передать возбудителя новому хозяину при очередном кормлении со слюной.</w:t>
        <w:br/>
        <w:t> </w:t>
        <w:br/>
        <w:t>   </w:t>
      </w:r>
      <w:r>
        <w:rPr>
          <w:b/>
          <w:bCs/>
          <w:sz w:val="28"/>
          <w:szCs w:val="28"/>
        </w:rPr>
        <w:t xml:space="preserve">Выделяют два основных клинико-эпидемиологических варианта кожного лейшманиоза: </w:t>
      </w:r>
      <w:r>
        <w:rPr>
          <w:b/>
          <w:bCs/>
          <w:i/>
          <w:iCs/>
          <w:sz w:val="28"/>
          <w:szCs w:val="28"/>
        </w:rPr>
        <w:t>антропонозный</w:t>
      </w:r>
      <w:r>
        <w:rPr>
          <w:b/>
          <w:bCs/>
          <w:sz w:val="28"/>
          <w:szCs w:val="28"/>
        </w:rPr>
        <w:t xml:space="preserve"> (городской, поздноизъязвляющийся) и </w:t>
      </w:r>
      <w:r>
        <w:rPr>
          <w:b/>
          <w:bCs/>
          <w:i/>
          <w:iCs/>
          <w:sz w:val="28"/>
          <w:szCs w:val="28"/>
        </w:rPr>
        <w:t>зоонозный</w:t>
      </w:r>
      <w:r>
        <w:rPr>
          <w:b/>
          <w:bCs/>
          <w:sz w:val="28"/>
          <w:szCs w:val="28"/>
        </w:rPr>
        <w:t xml:space="preserve"> (сельский, остронекротизирующийся), возбудителей которых рассматривают как самостоятельные виды </w:t>
      </w:r>
      <w:r>
        <w:rPr>
          <w:b/>
          <w:bCs/>
          <w:i/>
          <w:iCs/>
          <w:sz w:val="28"/>
          <w:szCs w:val="28"/>
        </w:rPr>
        <w:t>Leishmania tropica minor</w:t>
      </w:r>
      <w:r>
        <w:rPr>
          <w:b/>
          <w:bCs/>
          <w:sz w:val="28"/>
          <w:szCs w:val="28"/>
        </w:rPr>
        <w:t xml:space="preserve"> и</w:t>
      </w:r>
      <w:r>
        <w:rPr>
          <w:b/>
          <w:bCs/>
          <w:i/>
          <w:iCs/>
          <w:sz w:val="28"/>
          <w:szCs w:val="28"/>
        </w:rPr>
        <w:t xml:space="preserve"> major</w:t>
      </w:r>
      <w:r>
        <w:rPr>
          <w:b/>
          <w:bCs/>
          <w:sz w:val="28"/>
          <w:szCs w:val="28"/>
        </w:rPr>
        <w:t>.</w:t>
      </w:r>
      <w:r>
        <w:rPr>
          <w:sz w:val="28"/>
          <w:szCs w:val="28"/>
        </w:rPr>
        <w:br/>
        <w:t> </w:t>
        <w:br/>
        <w:t xml:space="preserve">   Кожный лейшманиоз распространен в основном в Средиземноморье, на Ближнем и Среднем Востоке, полуострове Индостан, где отмечаются эпидемии этого заболевания: очаги антропонозного лейшманиоза наблюдаются в Закавказье, Средней Азии. Сезон заражения связан с периодом лёта москитов. Среди местного населения болеют главным образом дети, среди приезжих – люди любого возраста. </w:t>
      </w:r>
      <w:r>
        <w:rPr>
          <w:b/>
          <w:bCs/>
          <w:sz w:val="28"/>
          <w:szCs w:val="28"/>
        </w:rPr>
        <w:t>Источником возбудителей антропонозного кожного лейшманиоза является больной человек, зоонозного – мелкие млекопитающие (песчанки), переносчики – москиты рода Phlebotomus, особенно Phlebotomus papatasii</w:t>
      </w:r>
      <w:r>
        <w:rPr>
          <w:sz w:val="28"/>
          <w:szCs w:val="28"/>
        </w:rPr>
        <w:t xml:space="preserve">, для которых норы грызунов служат местом обитания и количество которых резко увеличивается в оазисах и обводненных пустынях. Заболеваемость зоонозным кожным лейшманиозом резко возрастает в июне—сентябре. </w:t>
      </w:r>
      <w:r>
        <w:rPr>
          <w:b/>
          <w:bCs/>
          <w:sz w:val="28"/>
          <w:szCs w:val="28"/>
        </w:rPr>
        <w:t>На месте внедрения возбудителя развивается гранулема – лвйшманиома, которая проходит стадию инкубации, пролиферации (бугорок), деструкции (язва) и репарации (рубцевание).</w:t>
      </w:r>
      <w:r>
        <w:rPr>
          <w:sz w:val="28"/>
          <w:szCs w:val="28"/>
        </w:rPr>
        <w:t xml:space="preserve"> В результате суперинфекции могут возникнуть несколько лейшманиом последовательно или одновременно (при множественных укусах). По лимфатическим путям из первичного очага до регионарного лимфатического узла появляются бугорки обсеменения, лимфангиты. Заболевание может приобрести хроническое рецидивирующее течение в виде появления мелких сливающихся бугорков в области рубца </w:t>
      </w:r>
      <w:r>
        <w:rPr>
          <w:b/>
          <w:bCs/>
          <w:sz w:val="28"/>
          <w:szCs w:val="28"/>
        </w:rPr>
        <w:t>(туберкулоидный лейшманиоз)</w:t>
      </w:r>
      <w:r>
        <w:rPr>
          <w:sz w:val="28"/>
          <w:szCs w:val="28"/>
        </w:rPr>
        <w:t>. Гистологически в первые 6—8 мес инфильтрат гранулемы состоит из эпителиоидных и гистиоцитарных элементов, гигантских клеток и содержит много лейшманий; в поздней стадии преобладают лимфоидные и плазматические клетки, лейшманий редки. При зоонозном варианте в центре обширного инфильтрата развивается некроз, вокруг которого формируется лейкоцитарный вал. Лейшманий в рубце могут обнаруживаться через 2 года после заживления язв. После заболевания остается стойкий иммунитет.</w:t>
        <w:br/>
        <w:t> </w:t>
        <w:br/>
        <w:t>   </w:t>
      </w:r>
      <w:r>
        <w:rPr>
          <w:b/>
          <w:bCs/>
          <w:sz w:val="28"/>
          <w:szCs w:val="28"/>
        </w:rPr>
        <w:t xml:space="preserve">Клиническая картина. Кожный лейшманиоз протекает циклично: </w:t>
      </w:r>
      <w:r>
        <w:rPr>
          <w:b/>
          <w:bCs/>
          <w:i/>
          <w:iCs/>
          <w:sz w:val="28"/>
          <w:szCs w:val="28"/>
        </w:rPr>
        <w:t>первичная лейшманиома (стадия бугорка, изъязвления, рубцевания), последовательная лейшманиома (ранняя, поздняя), диффузно-инфильтрирующая лейшманиома и туберкулоид</w:t>
      </w:r>
      <w:r>
        <w:rPr>
          <w:b/>
          <w:bCs/>
          <w:sz w:val="28"/>
          <w:szCs w:val="28"/>
        </w:rPr>
        <w:t xml:space="preserve"> (по Н. Ф. Родякину).</w:t>
      </w:r>
      <w:r>
        <w:rPr>
          <w:sz w:val="28"/>
          <w:szCs w:val="28"/>
        </w:rPr>
        <w:br/>
        <w:t> </w:t>
        <w:br/>
        <w:t>   </w:t>
      </w:r>
      <w:r>
        <w:rPr>
          <w:b/>
          <w:bCs/>
          <w:sz w:val="28"/>
          <w:szCs w:val="28"/>
        </w:rPr>
        <w:t>Лейшманиоз кожный антропонозный</w:t>
      </w:r>
      <w:r>
        <w:rPr>
          <w:sz w:val="28"/>
          <w:szCs w:val="28"/>
        </w:rPr>
        <w:t xml:space="preserve"> имеет инкубационный период 2—8 мес (редко до 5 лет). Первичная лейшманиома в виде гладкого медленно растущего буровато-красного бугорка через 6 мес достигает 1—2 см в диаметре. Затем его поверхность начинает шелушиться и через 5—10 мес изъязвляется (язва округлая, окружена приподнимающимся инфильтратом, отделяемое скудное, серозно-гнойное, ссыхается в бурую корку). Вокруг язвы могут появиться бугорки обсеменения, изредка лимфангиты. Через 1 год (иногда более) инфильтрат уменьшается, язва рубцуется. У пожилых людей при локализации поражения на стопах, кистях могут развиться последовательные диффузно-инфильтрирующие лейшманиомы с небольшими изъязвлениями, не оставляющими заметных рубцов. Туберкулоидная форма наблюдается чаще на лице в области постлейшманиозного рубца. Бугорки 1—3 мм к диаметре желтовато-бурой окраски расположены изолированно или сливаются в бугорковые инфильтраты, часть бугорков изъязвляется, они покрываются коркой и рубцуются. Общее состояние не нарушено.</w:t>
        <w:br/>
        <w:t> </w:t>
        <w:br/>
        <w:t>   </w:t>
      </w:r>
      <w:r>
        <w:rPr>
          <w:b/>
          <w:bCs/>
          <w:sz w:val="28"/>
          <w:szCs w:val="28"/>
        </w:rPr>
        <w:t>Лейшманиоз кожный зоонозный</w:t>
      </w:r>
      <w:r>
        <w:rPr>
          <w:sz w:val="28"/>
          <w:szCs w:val="28"/>
        </w:rPr>
        <w:t xml:space="preserve"> отличается более коротким инкубационным периодом – обычно 1—4 нед (не более 2 мес), быстрым ростом и превращением бугорка в элемент типа фурункула с мощным воспалительным инфильтратом, нечеткими границами, отеком. Центральная часть его быстро подвергается некрозу с образованием кратерообразной язвы с гнойным отделяемым. Вокруг основной возникают новые язвы, характерны также лимфангиты вокруг язв, лимфаденит. Процесс сопровождается болезненностью, развитием отеков стоп, голеней. Через 3—6 мес процесс заканчивается рубцеванием.</w:t>
        <w:br/>
        <w:t> </w:t>
        <w:br/>
        <w:t>   Диагноз ставят на основании эпидемиологических, анамнестических, клинических и микробиологических (обнаружение лейшманий) данных. Материал для исследования берут из нераспавшегося бугорка или инфильтрата вокруг язвы. Для этого, сдавив участок инфильтрата, делают поверхностный надрез эпидермиса и соскоб ткани с окрашиванием мазка по методу Романовского—Гимзы. Лейшмании находят в макрофагах и внеклеточно (при туберкулоидном варианте они выявляются в очень небольшом количестве), при отрицательном результате проводят гистологическое исследование или производят заражение белых мышей. Дифференциальный диагноз проводят с пиодермией, туберкулезом, сифилисом, раком кожи.</w:t>
        <w:br/>
        <w:t>   Лечение: мономицин – по 250 000 ЕД внутримышечно 3 раза в сутки через каждые 8 ч, на курс 7 000 000-9 000 000 ЕД, могут быть также использованы глюкантим (60 мг/кг внутримышечно № 15), секнидазол (500 мг 4 раза в сутки в течение 3 нед, затем 2 раза в сутки еще 3 недели), а также солюсурьмин, метациклин, доксициклин, антималярийные препараты (в том числе для обрабатывания невскрывшихся лейшманиом); криодеструкция, лазеротерапия. 2-3% мономициновая мазь. Профилактика заключается в ликвидации мест выплода москитов, противомоскитной обработке (очаговая дезинсекция) дома. усадьбы, истреблении песчанок (при зоонозном типе), индивидуальных средствах зашиты от москитов (пологи, сетки, обработка репеллентами); прививки за 3 мес до выезда в очаги лейшманиоза.</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1:22:00Z</dcterms:created>
  <dc:creator>Monitoring</dc:creator>
  <dc:description/>
  <cp:keywords/>
  <dc:language>en-US</dc:language>
  <cp:lastModifiedBy>Feruzbek</cp:lastModifiedBy>
  <dcterms:modified xsi:type="dcterms:W3CDTF">2008-12-06T11:03:00Z</dcterms:modified>
  <cp:revision>10</cp:revision>
  <dc:subject/>
  <dc:title/>
</cp:coreProperties>
</file>