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19.png" ContentType="image/png"/>
  <Override PartName="/word/media/image3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кция№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КОЖНЫЕ ПРОЯВЛЕНИЯ ЗАБОЛЕВАНИЯХ ВНУТРЕННЫХ ОРГАНОВ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КОЖНЫЕ ПРОЯВЛЕНИЯ ЭНДОКРИННЫХ ЗАБОЛЕВАНИЙ</w:t>
      </w:r>
      <w:r>
        <w:rPr>
          <w:sz w:val="28"/>
          <w:szCs w:val="28"/>
        </w:rPr>
        <w:t xml:space="preserve"> </w:t>
      </w:r>
    </w:p>
    <w:p>
      <w:pPr>
        <w:pStyle w:val="Style15"/>
        <w:rPr/>
      </w:pPr>
      <w:r>
        <w:rPr>
          <w:b/>
          <w:bCs/>
          <w:i/>
          <w:iCs/>
          <w:sz w:val="28"/>
          <w:szCs w:val="28"/>
        </w:rPr>
        <w:t>1. Как эндокринные заболевания приводят к поражению кожи?</w:t>
      </w:r>
      <w:r>
        <w:rPr>
          <w:sz w:val="28"/>
          <w:szCs w:val="28"/>
        </w:rPr>
        <w:t xml:space="preserve"> </w:t>
        <w:br/>
        <w:t xml:space="preserve">Существует несколько механизмов, по которым эндокринные заболевания приводят к поражениям кожи, а именно: </w:t>
        <w:br/>
        <w:t xml:space="preserve">• Гормоны взаимодействуют с рецептором поверхности клеток в целях регуляции их функции. Многие типы клеток, расположенные в коже, имеют гормональные рецепторы. Дефицит или избыток гормонов способен нарушить метаболизм кожи. Горячая и влажная кожа например, нередко свидетельствует о гипертиреозе </w:t>
        <w:br/>
        <w:t xml:space="preserve">• Избыток или недостаток гормона может действовать на кожу опосредованно(и чаще всего происходит именно так), а не через специфические рецепторы. Пример тому — гипергликемия (при диабете обусловливающая увеличение частоты и тяжести кожных инфекций). У некоторых редких кожных заболеваний, появление которых наводит на мысль о наличии эндокринных болезней, патогенез остается неясным. Примеры таких заболеваний — диабетический липоидный некробиоз, склередема (при сахарном диабете) и претибиальная микседема (при гипертиреозе) </w:t>
      </w:r>
    </w:p>
    <w:p>
      <w:pPr>
        <w:pStyle w:val="Style15"/>
        <w:rPr/>
      </w:pPr>
      <w:r>
        <w:rPr>
          <w:b/>
          <w:bCs/>
          <w:i/>
          <w:iCs/>
          <w:sz w:val="28"/>
          <w:szCs w:val="28"/>
        </w:rPr>
        <w:t>2. Что такое диабетический липоидный некробиоз?</w:t>
      </w:r>
      <w:r>
        <w:rPr>
          <w:sz w:val="28"/>
          <w:szCs w:val="28"/>
        </w:rPr>
        <w:t xml:space="preserve"> </w:t>
        <w:br/>
        <w:t xml:space="preserve">Это заболевание чаще всего возникает в области берцовой кости на голенях, хотя может развиться и в других местах. Раннее проявление представляет собой не имеющие особых признаков эритематозные папулы, которые трансформируются в кольцевидные поражения желтовато-коричневого цвета с четко видными расширенными сосудами и центральный эпидермальной атрофией (см. рисунок). Поражения на высоте развития диагностируются по клинической картине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87035" cy="1903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035" cy="190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br/>
      </w:r>
      <w:r>
        <w:rPr>
          <w:rFonts w:cs="Arial" w:ascii="Arial" w:hAnsi="Arial"/>
          <w:sz w:val="28"/>
          <w:szCs w:val="28"/>
        </w:rPr>
        <w:t>Диабетический липоидный некробиоз. А. Типичная желто-красная бляшка на ранней стадии заболевания. В. Позднее поражение с атрофией в центре, очаговым изъязвлением и кольцом гиперпигментации по периферии</w:t>
      </w:r>
    </w:p>
    <w:p>
      <w:pPr>
        <w:pStyle w:val="Style15"/>
        <w:rPr/>
      </w:pPr>
      <w:r>
        <w:rPr>
          <w:b/>
          <w:bCs/>
          <w:i/>
          <w:iCs/>
          <w:sz w:val="28"/>
          <w:szCs w:val="28"/>
        </w:rPr>
        <w:t>3. Все ли больные диабетическим липоидным некробиозом страдают диабетом?</w:t>
      </w:r>
      <w:r>
        <w:rPr>
          <w:sz w:val="28"/>
          <w:szCs w:val="28"/>
        </w:rPr>
        <w:t xml:space="preserve"> </w:t>
        <w:br/>
        <w:t xml:space="preserve">Нет. В одном из исследований из 171 пациента с диабетическим липоидным некробиозом 60 % страдали диабетом. У многих других пациентов диабет развился позже, или отмечались плохие показатели пробы с нагрузкой глюкозой, или диабет имелся в анамнезе у родственников. Только 1/10 часть пациентов не входила в группу с высоким риском развития диабета. Пациенты с диабетическим липоидным некробиозом должны обязательно обследоваться на наличие диабета. </w:t>
      </w:r>
    </w:p>
    <w:p>
      <w:pPr>
        <w:pStyle w:val="Style15"/>
        <w:rPr/>
      </w:pPr>
      <w:r>
        <w:rPr>
          <w:b/>
          <w:bCs/>
          <w:i/>
          <w:iCs/>
          <w:sz w:val="28"/>
          <w:szCs w:val="28"/>
        </w:rPr>
        <w:t>4. Часто ли у страдающих диабетом развивается диабетический липоидный некробиоз?</w:t>
      </w:r>
      <w:r>
        <w:rPr>
          <w:sz w:val="28"/>
          <w:szCs w:val="28"/>
        </w:rPr>
        <w:t xml:space="preserve"> </w:t>
        <w:br/>
        <w:t xml:space="preserve">Нет. Он отмечается только у 0,3 % страдающих диабетом и развивается как у инсулинзависимых, так и у инсулинрезистентных пациентов. </w:t>
      </w:r>
    </w:p>
    <w:p>
      <w:pPr>
        <w:pStyle w:val="Style15"/>
        <w:rPr/>
      </w:pPr>
      <w:r>
        <w:rPr>
          <w:b/>
          <w:bCs/>
          <w:i/>
          <w:iCs/>
          <w:sz w:val="28"/>
          <w:szCs w:val="28"/>
        </w:rPr>
        <w:t>5. Что такое склередема?</w:t>
      </w:r>
      <w:r>
        <w:rPr>
          <w:sz w:val="28"/>
          <w:szCs w:val="28"/>
        </w:rPr>
        <w:t xml:space="preserve"> </w:t>
        <w:br/>
        <w:t xml:space="preserve">Склередема характеризуется выраженной индурацией и утолщением кожи шеи, спины, верхних конечностей. Гистопатологическое исследование выявляет утолщение дермы с лежащим в основе увеличением количества слизеподобного вещества. Склередема нередко связана с ранее перенесенными стрептококковыми инфекциями, моноклональной гаммопатией и диабетом. У взрослых со склередемой (склередема взрослых) с определенной частотой отмечается инсулинрезистентный диабет, что обусловливает длительное хроническое течение склередемы в отличие от постстрептококковой склередемы, которая в большинстве случаев разрешается в течение 1-2 лет. </w:t>
      </w:r>
    </w:p>
    <w:p>
      <w:pPr>
        <w:pStyle w:val="Style15"/>
        <w:rPr/>
      </w:pPr>
      <w:r>
        <w:rPr>
          <w:b/>
          <w:bCs/>
          <w:i/>
          <w:iCs/>
          <w:sz w:val="28"/>
          <w:szCs w:val="28"/>
        </w:rPr>
        <w:t>6. Может ли резистентность к инсулину быть связанной с другими кожными проявлениями?</w:t>
      </w:r>
      <w:r>
        <w:rPr>
          <w:sz w:val="28"/>
          <w:szCs w:val="28"/>
        </w:rPr>
        <w:t xml:space="preserve"> </w:t>
        <w:br/>
        <w:t xml:space="preserve">Да, с </w:t>
      </w:r>
      <w:r>
        <w:rPr>
          <w:i/>
          <w:iCs/>
          <w:sz w:val="28"/>
          <w:szCs w:val="28"/>
        </w:rPr>
        <w:t xml:space="preserve">Acanthosis nigricans. </w:t>
      </w:r>
      <w:r>
        <w:rPr>
          <w:sz w:val="28"/>
          <w:szCs w:val="28"/>
        </w:rPr>
        <w:t xml:space="preserve">Схожие с инсулином факторы роста производятся печенью в ответ на наличие высокого уровня циркулирующего в крови инсулина. Эти факторы роста вступают в связь с эпидермальными рецепторами и вызывают утолщение эпидермиса и гиперкератоз. </w:t>
      </w:r>
    </w:p>
    <w:p>
      <w:pPr>
        <w:pStyle w:val="Style15"/>
        <w:rPr/>
      </w:pPr>
      <w:r>
        <w:rPr>
          <w:b/>
          <w:bCs/>
          <w:i/>
          <w:iCs/>
          <w:sz w:val="28"/>
          <w:szCs w:val="28"/>
        </w:rPr>
        <w:t>7. На что похож Acanthosis nigricans?</w:t>
      </w:r>
      <w:r>
        <w:rPr>
          <w:sz w:val="28"/>
          <w:szCs w:val="28"/>
        </w:rPr>
        <w:t xml:space="preserve"> </w:t>
        <w:br/>
      </w:r>
      <w:r>
        <w:rPr>
          <w:i/>
          <w:iCs/>
          <w:sz w:val="28"/>
          <w:szCs w:val="28"/>
        </w:rPr>
        <w:t xml:space="preserve">Acanthosis nigricans </w:t>
      </w:r>
      <w:r>
        <w:rPr>
          <w:sz w:val="28"/>
          <w:szCs w:val="28"/>
        </w:rPr>
        <w:t xml:space="preserve">характеризуется ворсинчатыми гиперпигментированными разрастаниями, преимущественно в складках шеи и подмышечной впадине. Больные жалуются на "грязную кожу", которую невозможно отмыть. На самых выступающих точках суставов пальцев иногда также имеются мелкие папулы (см. рисунок)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33700" cy="23768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376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br/>
      </w:r>
      <w:r>
        <w:rPr>
          <w:rFonts w:cs="Arial" w:ascii="Arial" w:hAnsi="Arial"/>
          <w:i/>
          <w:iCs/>
          <w:sz w:val="28"/>
          <w:szCs w:val="28"/>
        </w:rPr>
        <w:t xml:space="preserve">Acanthosis nigricans. </w:t>
      </w:r>
      <w:r>
        <w:rPr>
          <w:rFonts w:cs="Arial" w:ascii="Arial" w:hAnsi="Arial"/>
          <w:sz w:val="28"/>
          <w:szCs w:val="28"/>
        </w:rPr>
        <w:t>Маленькие коричневатые папулы на дорсальной поверхности кисти и суставах пальцев</w:t>
      </w:r>
    </w:p>
    <w:p>
      <w:pPr>
        <w:pStyle w:val="Style15"/>
        <w:rPr/>
      </w:pPr>
      <w:r>
        <w:rPr>
          <w:b/>
          <w:bCs/>
          <w:i/>
          <w:iCs/>
          <w:sz w:val="28"/>
          <w:szCs w:val="28"/>
        </w:rPr>
        <w:t>8. Диабет — это единственное заболевание, связанное с появлением Acanthosis nigricans?</w:t>
      </w:r>
      <w:r>
        <w:rPr>
          <w:sz w:val="28"/>
          <w:szCs w:val="28"/>
        </w:rPr>
        <w:t xml:space="preserve"> </w:t>
        <w:br/>
        <w:t xml:space="preserve">Нет. Имеется много причин развития резистентности к инсулину и гиперинсулинемии. Эндокринные заболевания, такие как синдром Кушинга с избытком кортизола, акромегалия с избытком гормона роста или поликистоз яичников тоже могут обусловливать развитие </w:t>
      </w:r>
      <w:r>
        <w:rPr>
          <w:i/>
          <w:iCs/>
          <w:sz w:val="28"/>
          <w:szCs w:val="28"/>
        </w:rPr>
        <w:t xml:space="preserve">Acanthosis nigricans. </w:t>
      </w:r>
      <w:r>
        <w:rPr>
          <w:sz w:val="28"/>
          <w:szCs w:val="28"/>
        </w:rPr>
        <w:t xml:space="preserve">Семейное ожирение и </w:t>
      </w:r>
      <w:r>
        <w:rPr>
          <w:i/>
          <w:iCs/>
          <w:sz w:val="28"/>
          <w:szCs w:val="28"/>
        </w:rPr>
        <w:t xml:space="preserve">Acanthosis nigricans </w:t>
      </w:r>
      <w:r>
        <w:rPr>
          <w:sz w:val="28"/>
          <w:szCs w:val="28"/>
        </w:rPr>
        <w:t xml:space="preserve">обычно сопровождаются и гиперинсулинемией. Определенные злокачественные опухоли, в основном аденокарциномы органов желудочно-кишечного тракта, могут сами по себе вырабатывать инсулиноподобные факторы роста и таким образом вызывать </w:t>
      </w:r>
      <w:r>
        <w:rPr>
          <w:i/>
          <w:iCs/>
          <w:sz w:val="28"/>
          <w:szCs w:val="28"/>
        </w:rPr>
        <w:t>Acanthosis nigricans.</w:t>
      </w:r>
      <w:r>
        <w:rPr>
          <w:sz w:val="28"/>
          <w:szCs w:val="28"/>
        </w:rPr>
        <w:t xml:space="preserve"> </w:t>
      </w:r>
    </w:p>
    <w:p>
      <w:pPr>
        <w:pStyle w:val="Style15"/>
        <w:rPr/>
      </w:pPr>
      <w:r>
        <w:rPr>
          <w:b/>
          <w:bCs/>
          <w:i/>
          <w:iCs/>
          <w:sz w:val="28"/>
          <w:szCs w:val="28"/>
        </w:rPr>
        <w:t>9. Опишите клинические проявления претибиальной микседемы.</w:t>
      </w:r>
      <w:r>
        <w:rPr>
          <w:sz w:val="28"/>
          <w:szCs w:val="28"/>
        </w:rPr>
        <w:t xml:space="preserve"> </w:t>
        <w:br/>
        <w:t xml:space="preserve">Претибиальная микседема характеризуется появлением плотных разрастаний на коже возле большеберцовой кости. Они могут быть нормальной "кожной" окраски или необычного коричнево-красного цвета. При биопсии выявляется инфильтрация кожи слизеподобной субстанцией. Претибиальная микседема специфична для болезни Грейв-са, но отмечается только у 3-5 % пациентов с данным заболеванием. Болезнь Грейвса — это аутоиммунное заболевание с диффузным зобом и тиреотоксикозом. Претибиальная микседема часто наблюдается при офтальмопатии Грейвса, приводящей к экзофтальму и акропатии (булавовидные ногти). Лечение гипертиреоза не оказывает никакого действия на претибиальную микседему. </w:t>
      </w:r>
    </w:p>
    <w:p>
      <w:pPr>
        <w:pStyle w:val="Style15"/>
        <w:rPr/>
      </w:pPr>
      <w:r>
        <w:rPr>
          <w:b/>
          <w:bCs/>
          <w:i/>
          <w:iCs/>
          <w:sz w:val="28"/>
          <w:szCs w:val="28"/>
        </w:rPr>
        <w:t>10. Какие бактериальные инфекции чаще всего наблюдаются у пациентов, страдающих диабетом?</w:t>
      </w:r>
      <w:r>
        <w:rPr>
          <w:sz w:val="28"/>
          <w:szCs w:val="28"/>
        </w:rPr>
        <w:t xml:space="preserve"> </w:t>
        <w:br/>
        <w:t xml:space="preserve">Кожные бактериальные инфекции у пациентов, страдающих диабетом, появляются гораздо чаще и протекают тяжелее. Диабетические язвы стопы занимают среди них ведущее место и требуют наибольших затрат на лечение. Онемение стоп, связанное с диабетической нейропатией, препятствует распознаванию повреждения, а гипергликемия, нарушающая функцию лейкоцитов, способствует развитию бактериальной инфекции. Стафилококковый фолликулит или кожные абсцессы у таких больных подробно описаны и неплохо лечатся с помощью антибиотиков и хирургического дренажа абсцессов. У пациентов с диабетом может развиться наружная некротизирующая инфекция уха, вызванная </w:t>
      </w:r>
      <w:r>
        <w:rPr>
          <w:i/>
          <w:iCs/>
          <w:sz w:val="28"/>
          <w:szCs w:val="28"/>
        </w:rPr>
        <w:t>Pseudomonas aeruginosa.</w:t>
      </w:r>
      <w:r>
        <w:rPr>
          <w:sz w:val="28"/>
          <w:szCs w:val="28"/>
        </w:rPr>
        <w:t xml:space="preserve"> </w:t>
      </w:r>
    </w:p>
    <w:p>
      <w:pPr>
        <w:pStyle w:val="Style15"/>
        <w:rPr/>
      </w:pPr>
      <w:r>
        <w:rPr>
          <w:b/>
          <w:bCs/>
          <w:i/>
          <w:iCs/>
          <w:sz w:val="28"/>
          <w:szCs w:val="28"/>
        </w:rPr>
        <w:t>11. Какие грибковые инфекции кожи чаще всего наблюдаются при диабете?</w:t>
      </w:r>
      <w:r>
        <w:rPr>
          <w:sz w:val="28"/>
          <w:szCs w:val="28"/>
        </w:rPr>
        <w:t xml:space="preserve"> </w:t>
        <w:br/>
        <w:t xml:space="preserve">Кандидоз, обычно вызываемый </w:t>
      </w:r>
      <w:r>
        <w:rPr>
          <w:i/>
          <w:iCs/>
          <w:sz w:val="28"/>
          <w:szCs w:val="28"/>
        </w:rPr>
        <w:t xml:space="preserve">Candida albicans. </w:t>
      </w:r>
      <w:r>
        <w:rPr>
          <w:sz w:val="28"/>
          <w:szCs w:val="28"/>
        </w:rPr>
        <w:t xml:space="preserve">Кандидоз кожи и слизистых характеризуется красными бляшками с приставшим к ним белым экссудатом и располагающимися рядом пустулами. Исключительно часто наблюдается кандидозный вульвовагинит. Перианальный дерматит как у мужчин, так и у женщин может быть вызван </w:t>
      </w:r>
      <w:r>
        <w:rPr>
          <w:i/>
          <w:iCs/>
          <w:sz w:val="28"/>
          <w:szCs w:val="28"/>
        </w:rPr>
        <w:t xml:space="preserve">Candida. </w:t>
      </w:r>
      <w:r>
        <w:rPr>
          <w:sz w:val="28"/>
          <w:szCs w:val="28"/>
        </w:rPr>
        <w:t xml:space="preserve">Другие формы кандидоза кожи и слизистой включают молочницу (инфекции слизистой оболочки полости рта), заеду (ангулярный хейлит), интертриго (инфекция кожных складок), хронический межпальцевой эрозивный кандидоз (межпальцевая эрозия), паранихию (инфекция мягких тканей вокруг ногтевой пластинки) и онихомикоз (инфекция ногтей). Механизм развития, по-видимому, включает увеличенное содержание глюкозы, служащей субстратом для роста </w:t>
      </w:r>
      <w:r>
        <w:rPr>
          <w:i/>
          <w:iCs/>
          <w:sz w:val="28"/>
          <w:szCs w:val="28"/>
        </w:rPr>
        <w:t xml:space="preserve">Candida. </w:t>
      </w:r>
      <w:r>
        <w:rPr>
          <w:sz w:val="28"/>
          <w:szCs w:val="28"/>
        </w:rPr>
        <w:t xml:space="preserve">Пациенты с рецидивами кандидоза должны быть обследованы на наличие у них диабета. </w:t>
      </w:r>
    </w:p>
    <w:p>
      <w:pPr>
        <w:pStyle w:val="Style15"/>
        <w:rPr/>
      </w:pPr>
      <w:r>
        <w:rPr>
          <w:b/>
          <w:bCs/>
          <w:i/>
          <w:iCs/>
          <w:sz w:val="28"/>
          <w:szCs w:val="28"/>
        </w:rPr>
        <w:t>12. Бывают ли другие опасные грибковые инфекции при диабете?</w:t>
      </w:r>
      <w:r>
        <w:rPr>
          <w:sz w:val="28"/>
          <w:szCs w:val="28"/>
        </w:rPr>
        <w:t xml:space="preserve"> </w:t>
        <w:br/>
        <w:t xml:space="preserve">Иногда при диабетическом кетоацидозе у пациента может как осложнение развиться мукоромикоз. Мукоромикоз — это тяжелая прогрессирующая инфекция мягких тканей, вызываемая грибами-сапрофитами </w:t>
      </w:r>
      <w:r>
        <w:rPr>
          <w:i/>
          <w:iCs/>
          <w:sz w:val="28"/>
          <w:szCs w:val="28"/>
        </w:rPr>
        <w:t xml:space="preserve">Mucor, Phizopus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</w:rPr>
        <w:t xml:space="preserve">Absidia spp. </w:t>
      </w:r>
      <w:r>
        <w:rPr>
          <w:sz w:val="28"/>
          <w:szCs w:val="28"/>
        </w:rPr>
        <w:t xml:space="preserve">Инфекция плохо поддается лечению системными противогрибковыми средствами и нередко приводит к смерти. </w:t>
      </w:r>
    </w:p>
    <w:p>
      <w:pPr>
        <w:pStyle w:val="Style15"/>
        <w:rPr/>
      </w:pPr>
      <w:r>
        <w:rPr>
          <w:b/>
          <w:bCs/>
          <w:i/>
          <w:iCs/>
          <w:sz w:val="28"/>
          <w:szCs w:val="28"/>
        </w:rPr>
        <w:t>13. Почему при кетоацидозе больные диабетом особенно подвержены мукоромикозу?</w:t>
      </w:r>
      <w:r>
        <w:rPr>
          <w:sz w:val="28"/>
          <w:szCs w:val="28"/>
        </w:rPr>
        <w:t xml:space="preserve"> </w:t>
        <w:br/>
        <w:t xml:space="preserve">Грибы-сапрофиты предпочитают кислую среду, быстро растут в среде, богатой глюкозой, и принадлежат к числу немногих грибов, использующих кетоновые тела в качестве субстрата. Эти условия присутствуют у больных с диабетическим кетоацидозом. </w:t>
      </w:r>
    </w:p>
    <w:p>
      <w:pPr>
        <w:pStyle w:val="Style15"/>
        <w:rPr/>
      </w:pPr>
      <w:r>
        <w:rPr>
          <w:b/>
          <w:bCs/>
          <w:i/>
          <w:iCs/>
          <w:sz w:val="28"/>
          <w:szCs w:val="28"/>
        </w:rPr>
        <w:t>14. Какие другие кожные проявления обычно отмечаются у страдающих диабетом?</w:t>
      </w:r>
      <w:r>
        <w:rPr>
          <w:sz w:val="28"/>
          <w:szCs w:val="28"/>
        </w:rPr>
        <w:t xml:space="preserve"> </w:t>
        <w:br/>
        <w:t xml:space="preserve">Диабетическая дермопатия (атрофические рубцующиеся гиперпигментированные папулы на передней поверхности голени), желтая кожа, желтые ногти, кожные выросты и диабетическая толстая кожа (более чем у 30 % больных). Буллезные поражения (напряженные пузыри на нижних конечностях) и диабетическая ригидность кистей не столь часты. </w:t>
      </w:r>
    </w:p>
    <w:p>
      <w:pPr>
        <w:pStyle w:val="Style15"/>
        <w:rPr/>
      </w:pPr>
      <w:r>
        <w:rPr>
          <w:b/>
          <w:bCs/>
          <w:i/>
          <w:iCs/>
          <w:sz w:val="28"/>
          <w:szCs w:val="28"/>
        </w:rPr>
        <w:t>15. Каковы кожные проявления гипотиреоза?</w:t>
      </w:r>
      <w:r>
        <w:rPr>
          <w:sz w:val="28"/>
          <w:szCs w:val="28"/>
        </w:rPr>
        <w:t xml:space="preserve"> </w:t>
        <w:br/>
        <w:t xml:space="preserve">Легкий гипотиреоз: кожа сухая, шелушащаяся, холодная и бледная. Сухость и шелушение могут приводить к зуду. Отмечается хрупкость ногтей. Тяжелый длительнотекущий гипотиреоз: кожа может быть желтой и диффузно утолщенной. Иногда утрачена наружная треть бровей, увеличены и утолщены губы и язык. </w:t>
      </w:r>
    </w:p>
    <w:p>
      <w:pPr>
        <w:pStyle w:val="Style15"/>
        <w:rPr/>
      </w:pPr>
      <w:r>
        <w:rPr>
          <w:b/>
          <w:bCs/>
          <w:i/>
          <w:iCs/>
          <w:sz w:val="28"/>
          <w:szCs w:val="28"/>
        </w:rPr>
        <w:t>16. Почему у пациентов с гипотиреозом желтая кожа?</w:t>
      </w:r>
      <w:r>
        <w:rPr>
          <w:sz w:val="28"/>
          <w:szCs w:val="28"/>
        </w:rPr>
        <w:t xml:space="preserve"> </w:t>
        <w:br/>
        <w:t xml:space="preserve">Желтый цвет кожи обусловлен избыточным содержанием каротина в сыворотке крови, который откладывается в корнеальном слое. Указанный избыток каротина вызван нарушением выработки витамина А из каротина в печени. </w:t>
      </w:r>
    </w:p>
    <w:p>
      <w:pPr>
        <w:pStyle w:val="Style15"/>
        <w:rPr/>
      </w:pPr>
      <w:r>
        <w:rPr>
          <w:b/>
          <w:bCs/>
          <w:i/>
          <w:iCs/>
          <w:sz w:val="28"/>
          <w:szCs w:val="28"/>
        </w:rPr>
        <w:t>17. Почему у пациентов с гипотиреозом кожа утолщена?</w:t>
      </w:r>
      <w:r>
        <w:rPr>
          <w:sz w:val="28"/>
          <w:szCs w:val="28"/>
        </w:rPr>
        <w:t xml:space="preserve"> </w:t>
        <w:br/>
        <w:t xml:space="preserve">Утолщение кожи обусловлено увеличением количества мукополисахаридов и муцина в коже (микседема). </w:t>
      </w:r>
    </w:p>
    <w:p>
      <w:pPr>
        <w:pStyle w:val="Style15"/>
        <w:rPr/>
      </w:pPr>
      <w:r>
        <w:rPr>
          <w:b/>
          <w:bCs/>
          <w:i/>
          <w:iCs/>
          <w:sz w:val="28"/>
          <w:szCs w:val="28"/>
        </w:rPr>
        <w:t>18. Чем микседема при гипотиреозе отличается от претибиальной микседемы Грейвса?</w:t>
      </w:r>
      <w:r>
        <w:rPr>
          <w:sz w:val="28"/>
          <w:szCs w:val="28"/>
        </w:rPr>
        <w:t xml:space="preserve"> </w:t>
        <w:br/>
        <w:t xml:space="preserve">Микседема при гипотиреозе отличается меньшим количеством муцина, распределенным по всей кожной поверхности. Претибиальная микседема характеризуется наличием депо муцина и локализуется на передней поверхности голени. </w:t>
      </w:r>
    </w:p>
    <w:p>
      <w:pPr>
        <w:pStyle w:val="Style15"/>
        <w:rPr/>
      </w:pPr>
      <w:r>
        <w:rPr>
          <w:b/>
          <w:bCs/>
          <w:i/>
          <w:iCs/>
          <w:sz w:val="28"/>
          <w:szCs w:val="28"/>
        </w:rPr>
        <w:t>19. Обратимы ли кожные проявления гипотиреоза при пересадке (возмещении функции) щитовидной железы?</w:t>
      </w:r>
      <w:r>
        <w:rPr>
          <w:sz w:val="28"/>
          <w:szCs w:val="28"/>
        </w:rPr>
        <w:t xml:space="preserve"> </w:t>
        <w:br/>
        <w:t xml:space="preserve">Да. </w:t>
      </w:r>
    </w:p>
    <w:p>
      <w:pPr>
        <w:pStyle w:val="Style15"/>
        <w:rPr/>
      </w:pPr>
      <w:r>
        <w:rPr>
          <w:b/>
          <w:bCs/>
          <w:i/>
          <w:iCs/>
          <w:sz w:val="28"/>
          <w:szCs w:val="28"/>
        </w:rPr>
        <w:t>20. Каковы кожные проявления гипертиреоза?</w:t>
      </w:r>
      <w:r>
        <w:rPr>
          <w:sz w:val="28"/>
          <w:szCs w:val="28"/>
        </w:rPr>
        <w:t xml:space="preserve"> </w:t>
        <w:br/>
        <w:t xml:space="preserve">Эти проявления противоположны таковым при гипотиреозе. При гипертиреозе кожа влажная, теплая, гладкая, эритематозная. Иногда наблюдается зуд. Ногти могут отделяться от ногтевого ложа (онихолизис). </w:t>
      </w:r>
    </w:p>
    <w:p>
      <w:pPr>
        <w:pStyle w:val="Style15"/>
        <w:rPr/>
      </w:pPr>
      <w:r>
        <w:rPr>
          <w:b/>
          <w:bCs/>
          <w:i/>
          <w:iCs/>
          <w:sz w:val="28"/>
          <w:szCs w:val="28"/>
        </w:rPr>
        <w:t>21. Какой гормон придает коже темный или загорелый вид?</w:t>
      </w:r>
      <w:r>
        <w:rPr>
          <w:sz w:val="28"/>
          <w:szCs w:val="28"/>
        </w:rPr>
        <w:t xml:space="preserve"> </w:t>
        <w:br/>
        <w:t xml:space="preserve">Адренокортикотропный гормон (АКТГ) придает коже загорелый вид за счет стимуляции меланоцитов, продуцирующих меланин. В отличие от нормального загара, потемнение часто более выражено на ладонях и слизистых оболочках. (Следует отметить, что темный цвет ладоней может иметь вариант коричневого у представителей более пигментированных рас). Наиболее часто причиной увеличения содержания АКТГ является болезнь Аддисона, при которой гипофункция надпочечников и дефицит корти-зола в сыворотке устраняют негативную ингибицию, отрицательный тормозный эффект (по типу обратной связи) на гипофиз, который, в свою очередь, усиливает выработку АКТГ. </w:t>
      </w:r>
    </w:p>
    <w:p>
      <w:pPr>
        <w:pStyle w:val="Style15"/>
        <w:rPr/>
      </w:pPr>
      <w:r>
        <w:rPr>
          <w:b/>
          <w:bCs/>
          <w:i/>
          <w:iCs/>
          <w:sz w:val="28"/>
          <w:szCs w:val="28"/>
        </w:rPr>
        <w:t>22. Какое кожное заболевание связано с развитием инсулинзависимого диабета, гипотиреоза и болезни Аддисона?</w:t>
      </w:r>
      <w:r>
        <w:rPr>
          <w:sz w:val="28"/>
          <w:szCs w:val="28"/>
        </w:rPr>
        <w:t xml:space="preserve"> </w:t>
        <w:br/>
        <w:t xml:space="preserve">Витилиго. Это вопрос с подвохом. Витилиго не вызывается дефицитом гормонов, но является аутоиммунным заболеванием, которое приводит к разрушению меланоцитов и обнаруживается при аутоиммунных эндокринопатиях. Витилиго проявляется белыми пятнами, чаще на лице и руках. Витилиго диагностируется у 4 % пациентов с инсулин-зависимым диабетом, у 7 % пациентов с болезнью Грейвса и у 15 % — с болезнью Аддисона. Имеется также наследственная предрасположенность к данной группе заболеваний. </w:t>
      </w:r>
    </w:p>
    <w:p>
      <w:pPr>
        <w:pStyle w:val="Style15"/>
        <w:rPr/>
      </w:pPr>
      <w:r>
        <w:rPr>
          <w:b/>
          <w:bCs/>
          <w:i/>
          <w:iCs/>
          <w:sz w:val="28"/>
          <w:szCs w:val="28"/>
        </w:rPr>
        <w:t>23. Какие кожные проявления при болезни Кушинга связаны с избытком глюкокортикоидов?</w:t>
      </w:r>
      <w:r>
        <w:rPr>
          <w:sz w:val="28"/>
          <w:szCs w:val="28"/>
        </w:rPr>
        <w:t xml:space="preserve"> </w:t>
        <w:br/>
        <w:t xml:space="preserve">Кожа обычно тонка и атрофична. Заживление ран медленное; на коже живота, верхней части груди, ягодицах, где кожа обычно растягивается, появляются полоски. Эти полоски часто большие и окрашены в пурпурный цвет, в отличие от идиопатических или вызванных беременностью (см. рисунок). Кожа имеет красноватый оттенок, наблюдаются телеангиэктазии. Кожа легко травмируется. Вышеотмеченные изменения кожи происходят и при длительном местном лечении сильными стероидными препаратами. Также характерны широкое (лунообразное) лицо, увеличенное отложение подкожного жира на задней поверхности шеи и верхней части спины (буйволиный горб) и на туловище. </w:t>
      </w:r>
    </w:p>
    <w:p>
      <w:pPr>
        <w:pStyle w:val="Style15"/>
        <w:jc w:val="center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24. Являются ли изменения кожи, вызванные избытком глюкокортикоидов, обратимыми?</w:t>
      </w:r>
      <w:r>
        <w:rPr>
          <w:sz w:val="28"/>
          <w:szCs w:val="28"/>
        </w:rPr>
        <w:t xml:space="preserve"> </w:t>
        <w:br/>
        <w:t xml:space="preserve">Частично. Полоски на коже и телеангиэктазии могут побледнеть, но не исчезают. </w:t>
      </w:r>
      <w:r>
        <w:rPr>
          <w:sz w:val="28"/>
          <w:szCs w:val="28"/>
        </w:rPr>
        <w:drawing>
          <wp:inline distT="0" distB="0" distL="0" distR="0">
            <wp:extent cx="2438400" cy="24104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410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br/>
      </w:r>
      <w:r>
        <w:rPr>
          <w:rFonts w:cs="Arial" w:ascii="Arial" w:hAnsi="Arial"/>
          <w:sz w:val="28"/>
          <w:szCs w:val="28"/>
        </w:rPr>
        <w:t>Синдром Кушинга (избыток глюкокортикоидов) с ожирением туловища и характерными полосками на животе</w:t>
      </w:r>
    </w:p>
    <w:p>
      <w:pPr>
        <w:pStyle w:val="Style15"/>
        <w:rPr/>
      </w:pPr>
      <w:r>
        <w:rPr>
          <w:b/>
          <w:bCs/>
          <w:i/>
          <w:iCs/>
          <w:sz w:val="28"/>
          <w:szCs w:val="28"/>
        </w:rPr>
        <w:t>25. Какие гормоны оказывают наибольшее влияние на волосы и сальные железы?</w:t>
      </w:r>
      <w:r>
        <w:rPr>
          <w:sz w:val="28"/>
          <w:szCs w:val="28"/>
        </w:rPr>
        <w:t xml:space="preserve"> </w:t>
        <w:br/>
        <w:t xml:space="preserve">Андрогены. Андрогены в период созревания стимулируют деятельность сальных желез и образование угрей. Избыток андрогенов у женщин приводит к появлению угрей, гирсутизма (усиленного оволосения лица) и облысению (по мужскому или женскому типу). Сопутствующие симптомы включают гиперпигментацию кожи половых органов и околососковых кружков, а также клиторомегалию. Возможные причины гирсутизма и угрей у женщин включают опухоли надпочечников и яичников, пролактинпродуцирующие опухоли гипофиза, поликистозные заболевания яичника и надпочечниковые ферментные недостаточности. Семейные угри и гирсутизм могут быть обусловлены повышенной чувствительностью органа-мишени к андрогенам, в нормальном количестве циркулирующим в крови. В большинстве своем случаи угрей и гирсутизма у женщин носят семейный доброкачественный характер. Скрининговые тесты на опухоли включают исследование на сывороточный пролактин, дегидроэпиандростерон сульфат (андроген, секретируемый надпочечниками) и общий тестостерон. </w:t>
      </w:r>
    </w:p>
    <w:p>
      <w:pPr>
        <w:pStyle w:val="Style15"/>
        <w:rPr/>
      </w:pPr>
      <w:r>
        <w:rPr>
          <w:b/>
          <w:bCs/>
          <w:i/>
          <w:iCs/>
          <w:sz w:val="28"/>
          <w:szCs w:val="28"/>
        </w:rPr>
        <w:t>26. Что такое ксантелазма?</w:t>
      </w:r>
      <w:r>
        <w:rPr>
          <w:sz w:val="28"/>
          <w:szCs w:val="28"/>
        </w:rPr>
        <w:t xml:space="preserve"> </w:t>
        <w:br/>
        <w:t xml:space="preserve">Ксантелазмой называют характерные желтоватые бляшки на веках и вокруг глаз. Гистологически эти поражения сходны с ксантомами. Однако ксантелазма, в отличие от последних, редко сопровождается повышением уровня триглицеридов. Чаще всего в крови обнаруживается нормальный уровень липидов с последующим небольшим повышением концентрации холестерина. </w:t>
      </w:r>
    </w:p>
    <w:p>
      <w:pPr>
        <w:pStyle w:val="Style15"/>
        <w:rPr/>
      </w:pPr>
      <w:r>
        <w:rPr>
          <w:b/>
          <w:bCs/>
          <w:i/>
          <w:iCs/>
          <w:sz w:val="28"/>
          <w:szCs w:val="28"/>
        </w:rPr>
        <w:t>27. Чем обычные ксантомы отличаются от туберозных?</w:t>
      </w:r>
      <w:r>
        <w:rPr>
          <w:sz w:val="28"/>
          <w:szCs w:val="28"/>
        </w:rPr>
        <w:t xml:space="preserve"> </w:t>
        <w:br/>
        <w:t xml:space="preserve">Туберозные ксантомы больше по размеру, расположены глубже и на ощупь напоминают большую редиску, маленькую репку или другой овощной клубень или корень в коже или подкожной жировой клетчатке. Ксантомы — результат накопления в этих тканях холестерина, в отличие от более мелких папулезных ксантом, содержащих триглицериды. Туберозные ксантомы указывают на высокий уровень холестерина у пациентов, в силу чего они подвержены высокому риску развития заболеваний коронарных артерий в раннем возрасте. Кроме того, могут иметь место сухожильные ксантомы (например, прикрепленные к большим сухожилиям, таким как ахиллово)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95650" cy="25336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253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br/>
      </w:r>
      <w:r>
        <w:rPr>
          <w:rFonts w:cs="Arial" w:ascii="Arial" w:hAnsi="Arial"/>
          <w:sz w:val="28"/>
          <w:szCs w:val="28"/>
        </w:rPr>
        <w:t>Ксантомные высыпания. Типичные желто-коричневые папулы. Белое вещество применялось пациентом, чтобы удалить "бородавки"</w:t>
      </w:r>
    </w:p>
    <w:p>
      <w:pPr>
        <w:pStyle w:val="Style15"/>
        <w:rPr/>
      </w:pPr>
      <w:r>
        <w:rPr>
          <w:b/>
          <w:bCs/>
          <w:i/>
          <w:iCs/>
          <w:sz w:val="28"/>
          <w:szCs w:val="28"/>
        </w:rPr>
        <w:t>28. Что такое ксантомы?</w:t>
      </w:r>
      <w:r>
        <w:rPr>
          <w:sz w:val="28"/>
          <w:szCs w:val="28"/>
        </w:rPr>
        <w:t xml:space="preserve"> </w:t>
        <w:br/>
        <w:t xml:space="preserve">Ксантомы — это множественные мелкие папулы цветом от нормального до желто-коричневого, в большом количестве появляющиеся чаще всего на ягодицах, бедрах, локтях (см. рисунок). Гистологически наблюдается скопление липидов внутри гистиоцитов и вокруг кровеносных сосудов кожи. Эти характерные папулы являются кожными проявлениями очень высокого уровня триглицеридов. При фундоскопии наблюдается иногда сопутствующая ретинальная липемия. У таких пациентов высок риск панкреатита, протекающего весьма тяжело. Часто появлению ксантом способствует новый приступ диабета. </w:t>
      </w:r>
    </w:p>
    <w:p>
      <w:pPr>
        <w:pStyle w:val="Style15"/>
        <w:rPr/>
      </w:pPr>
      <w:r>
        <w:rPr>
          <w:b/>
          <w:bCs/>
          <w:i/>
          <w:iCs/>
          <w:sz w:val="28"/>
          <w:szCs w:val="28"/>
        </w:rPr>
        <w:t>29. Каковы кожные проявления акромегалии?</w:t>
      </w:r>
      <w:r>
        <w:rPr>
          <w:sz w:val="28"/>
          <w:szCs w:val="28"/>
        </w:rPr>
        <w:t xml:space="preserve"> </w:t>
        <w:br/>
        <w:t xml:space="preserve">Акромегалия является результатом избытка в организме гормона роста, вырабатываемого гипофизом. Выраженное утолщение костей приводит к огрублению черт лица и увеличению кистей. Кожные проявления — результат выработки схожего с инсулином фактора роста, и поэтому частично совпадают с изменениями кожи при резистентности к инсулину. Кожа гипертрофированна и утолщена, иногда наблюдается </w:t>
      </w:r>
      <w:r>
        <w:rPr>
          <w:i/>
          <w:iCs/>
          <w:sz w:val="28"/>
          <w:szCs w:val="28"/>
        </w:rPr>
        <w:t xml:space="preserve">Acanthosis nigricans. </w:t>
      </w:r>
      <w:r>
        <w:rPr>
          <w:sz w:val="28"/>
          <w:szCs w:val="28"/>
        </w:rPr>
        <w:t xml:space="preserve">Указанные изменения могут быть особенно выражены на волосистой части головы как завивающиеся бороздки </w:t>
      </w:r>
      <w:r>
        <w:rPr>
          <w:i/>
          <w:iCs/>
          <w:sz w:val="28"/>
          <w:szCs w:val="28"/>
        </w:rPr>
        <w:t>(Cutis vertices gyrata).</w:t>
      </w:r>
      <w:r>
        <w:rPr>
          <w:sz w:val="28"/>
          <w:szCs w:val="28"/>
        </w:rPr>
        <w:t xml:space="preserve"> </w:t>
      </w:r>
    </w:p>
    <w:p>
      <w:pPr>
        <w:pStyle w:val="Style15"/>
        <w:rPr/>
      </w:pPr>
      <w:r>
        <w:rPr>
          <w:b/>
          <w:bCs/>
          <w:i/>
          <w:iCs/>
          <w:sz w:val="28"/>
          <w:szCs w:val="28"/>
        </w:rPr>
        <w:t>30. Как изменяется кожа при пангипопитуитаризме?</w:t>
      </w:r>
      <w:r>
        <w:rPr>
          <w:sz w:val="28"/>
          <w:szCs w:val="28"/>
        </w:rPr>
        <w:t xml:space="preserve"> </w:t>
        <w:br/>
        <w:t>Кожа пациентов с пангипопитуитаризмом выглядит бледной, вокруг рта и глаз имеются тонкие морщинки. Волосы на теле и в промежности редкие. Выделение пота и кожного сала снижено. Сухость и утолщение кожи не так заметны, как при первичном гипотиреозе, поскольку при пангипопитуитаризме сохраняется некоторая автономия функции щитовидной железы.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КОЖНЫЕ ПРОЯВЛЕНИЯ ЗАБОЛЕВАНИЙ ЖЕЛУДОЧНО-КИШЕЧНОГО ТРАКТА</w:t>
      </w:r>
      <w:r>
        <w:rPr>
          <w:sz w:val="28"/>
          <w:szCs w:val="28"/>
        </w:rPr>
        <w:t xml:space="preserve"> </w:t>
      </w:r>
    </w:p>
    <w:p>
      <w:pPr>
        <w:pStyle w:val="Style15"/>
        <w:rPr/>
      </w:pPr>
      <w:r>
        <w:rPr>
          <w:b/>
          <w:bCs/>
          <w:i/>
          <w:iCs/>
          <w:sz w:val="28"/>
          <w:szCs w:val="28"/>
        </w:rPr>
        <w:t>1. Каковы некоторые основные кожные проявления заболеваний пищеварительного тракта?</w:t>
      </w:r>
      <w:r>
        <w:rPr>
          <w:sz w:val="28"/>
          <w:szCs w:val="28"/>
        </w:rPr>
        <w:t xml:space="preserve"> </w:t>
        <w:br/>
        <w:t xml:space="preserve">Желтуха, асцит, пурпура, паукообразные ангиомы — хорошо известные признаки цирроза печени. Другие, менее частые, включают высыпания пятнышек на губах у пациентов с синдромом Пейтца-Егерса или деструктивные проявления гангренозной пиодермии на ногах, сопровождающей воспалительные заболевания кишечника. Нет ничего необычного в том, что при многих заболеваниях кожи в процесс вовлекаются слизистые оболочки рта и заднепроходного отверстия, поскольку эмбриологически передняя кишка (из которой развивается эпителий ротовой полости) и задняя кишка (из которой развивается слизистая заднепроходного отверстия) составляют обычный эктодермальный компонент в первые недели развития плода. Вот почему кожа является зеркалом патологии — как скрытой, так и явной — желудочно-кишечного тракта. </w:t>
      </w:r>
    </w:p>
    <w:p>
      <w:pPr>
        <w:pStyle w:val="Style15"/>
        <w:rPr/>
      </w:pPr>
      <w:r>
        <w:rPr>
          <w:b/>
          <w:bCs/>
          <w:i/>
          <w:iCs/>
          <w:sz w:val="28"/>
          <w:szCs w:val="28"/>
        </w:rPr>
        <w:t>2. Почему не у всех пациентов с желтухой заметно пожелтение кожи?</w:t>
      </w:r>
      <w:r>
        <w:rPr>
          <w:sz w:val="28"/>
          <w:szCs w:val="28"/>
        </w:rPr>
        <w:t xml:space="preserve"> </w:t>
        <w:br/>
        <w:t xml:space="preserve">Желтуху </w:t>
      </w:r>
      <w:r>
        <w:rPr>
          <w:i/>
          <w:iCs/>
          <w:sz w:val="28"/>
          <w:szCs w:val="28"/>
        </w:rPr>
        <w:t xml:space="preserve">(Icterus) </w:t>
      </w:r>
      <w:r>
        <w:rPr>
          <w:sz w:val="28"/>
          <w:szCs w:val="28"/>
        </w:rPr>
        <w:t xml:space="preserve">определяют как накопление билирубина и различных желчных пигментов в коже и других органах. Это может быть прямым следствием заболевания самой печени, закупорки протоков желчными камнями или опухолью, а также избытка продукции билирубина в результате гемолиза. Билирубин имеет выраженное сродство к тканям, богатым эластическими волокнами. Раньше всего он накапливается в склерах глаз, коже (особенно лица), твердом нёбе и брюшной стенке. Желтуха лучше видна при ярком дневном свете. Умеренную желтуху нетрудно проглядеть при искусственном освещении. Даже при наличии явной клиники желтуха не определяется визуально, пока концентрация билирубина в сыворотке крови не превысит 25-30 мг/л у взрослых. У детей желтушность может не наблюдаться до тех пор, пока уровень билирубина в сыворотке не достигнет 60-80 мг/л. </w:t>
      </w:r>
    </w:p>
    <w:p>
      <w:pPr>
        <w:pStyle w:val="Style15"/>
        <w:rPr/>
      </w:pPr>
      <w:r>
        <w:rPr>
          <w:b/>
          <w:bCs/>
          <w:i/>
          <w:iCs/>
          <w:sz w:val="28"/>
          <w:szCs w:val="28"/>
        </w:rPr>
        <w:t>3. Что может сказать желтушность о характере заболевания печени?</w:t>
      </w:r>
      <w:r>
        <w:rPr>
          <w:sz w:val="28"/>
          <w:szCs w:val="28"/>
        </w:rPr>
        <w:t xml:space="preserve"> </w:t>
        <w:br/>
        <w:t xml:space="preserve">Желтуха проявляется различными оттенками, многие из которых клинически значимы. Желтую окраску кожи определяет, естественно, билирубин, оттенки оранжевого цвета — ксанторубин (внутрипеченочная желтуха), а зеленого — биливердин (обтурационная желтуха). Темно-зеленый цвет обусловлен выраженной биливердинемией и характерен для обтурационной желтухи (например, при раке поджелудочной железы). Пациенты с заболеванием желчных протоков, особенно с обтурационной желтухой, часто испытывают сильный кожный зуд. Постоянные расчесывания и растирания приводят к гиперпигментации, вторичной по отношению к повышенному количеству меланина в коже, сочетание же меланина и желчных пигментов придает коже бронзовый цвет. Бронзовый цвет наблюдается также при гемохроматозе. </w:t>
      </w:r>
    </w:p>
    <w:p>
      <w:pPr>
        <w:pStyle w:val="Style15"/>
        <w:rPr/>
      </w:pPr>
      <w:r>
        <w:rPr>
          <w:b/>
          <w:bCs/>
          <w:i/>
          <w:iCs/>
          <w:sz w:val="28"/>
          <w:szCs w:val="28"/>
        </w:rPr>
        <w:t>4. Какие расстройства необходимо клинически дифференцировать от желтухи?</w:t>
      </w:r>
      <w:r>
        <w:rPr>
          <w:sz w:val="28"/>
          <w:szCs w:val="28"/>
        </w:rPr>
        <w:t xml:space="preserve"> </w:t>
        <w:br/>
        <w:t xml:space="preserve">Нужно помнить об экзогенных растительных пигментах или других расстройствах метаболизма при обследовании пациента, выглядящего желтушным. Дифференцировать желтуху необходимо от каротинемии (избыточное поступление каротиноидов с пищей), ликопенемии (следствие большого потребления томатного сока) и желтоватости кожи при микседеме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5. Какие другие клинические проявления говорят о возможном заболевании печени или желчных протоков? </w:t>
        <w:br/>
        <w:t xml:space="preserve">Изменения со стороны кожи, часто наблюдаемые при хроническом </w:t>
        <w:br/>
        <w:t>заболевании печени </w:t>
      </w:r>
    </w:p>
    <w:p>
      <w:pPr>
        <w:pStyle w:val="Style15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Желтуха, Пурпура , Изменения пигментации, Утрата волос на теле </w:t>
        <w:br/>
        <w:t>Звездчатые ангиомы ,  Гинекомастия, Эритема ладоней                                  Периферический отек, Расширение вен брюшной стенки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асто отмечается зуд (иногда очень сильный). Особенно интенсивен он при первичном билиарном циррозе — заболевании, вызванном закупоркой желчных протоков, и застойной желтухе. Постоянное расчесывание нередко приводит к экскориациям, нарушению пигментации и утолщению кожи (лихенификация). Заболевания печени и желчных протоков сопровождаются нарушениями со стороны сосудов, включающими звездчатые ангиомы, эритему ладоней и варикозное расширение кожных вен. Звездчатые ангиомы (сосудистые паучки) постоянно присутствуют при хронических заболеваниях печени, однако наблюдаются и в других случаях, в т. ч. при беременности и пероральном приеме контрацептивных препаратов, а также у здоровых людей, особенно детей. Сосудистые паучки состоят из извитой центральной артериолы с более мелкими сосудиками, расходящимися радиально, словно ножки паучка. Множество их отмечается при хронических заболеваниях печени, и располагаются они на лице, шее, верхней части груди, плечах и предплечьях. Определение "печеночные ладони" относится к крапчатой эритеме и повышенной теплоте ладоней (а иногда и ступней) при хронических заболеваниях печени. Эритема ладоней наблюдается также при беременности, красной волчанке, заболевании легких и гипертиреозе. </w:t>
        <w:br/>
        <w:t xml:space="preserve">Повышение давления в портальных венах, обусловленное хроническим заболеванием печени, ведет к развитию коллатерального кровообращения. Пример тому — варикозное расширение вен пищевода. На коже оно проявляется расширением вен брюшной стенки (см. рисунок). Расширение околопупочных вен, названное "головой медузы", многие столетия служило признаком далеко зашедшего заболевания печени. У мужчин с хроническим заболеванием печени "гиперэстрогенное состояние" ведет к гинекомастии, атрофии яичек, утрате волос на туловище, в подмышечных впадинах и на лобке с развитием на нем оволосения по женскому типу. </w:t>
        <w:br/>
        <w:t xml:space="preserve">Пурпура, экхимозы и кровоточивость десен указывают на нарушение выработки печенью различных факторов свертываемости крови, прежде всего факторов, зависящих от витамина К. Периферический отек и асцит свидетельствуют о гипоальбуминемии (альбумин вырабатывается печенью) и (или) портальной гипертензии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66950" cy="17303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173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br/>
      </w:r>
      <w:r>
        <w:rPr>
          <w:rFonts w:cs="Arial" w:ascii="Arial" w:hAnsi="Arial"/>
          <w:sz w:val="28"/>
          <w:szCs w:val="28"/>
        </w:rPr>
        <w:t>На снимке в профиль хорошо видно расширение пупочной вены в эпигастральной области. Увеличенные вены передней стенки живота указывают на повышенное давление в портальных венах. У пациента также расширены вены пищевода</w:t>
      </w:r>
    </w:p>
    <w:p>
      <w:pPr>
        <w:pStyle w:val="Style15"/>
        <w:rPr/>
      </w:pPr>
      <w:r>
        <w:rPr>
          <w:b/>
          <w:bCs/>
          <w:i/>
          <w:iCs/>
          <w:sz w:val="28"/>
          <w:szCs w:val="28"/>
        </w:rPr>
        <w:t>6. Кишечное кровотечение является важным клиническим признаком. Для каких заболеванием, связанных с желудочно-кишечным кровотечением, показательны изменения кожи?</w:t>
      </w:r>
      <w:r>
        <w:rPr>
          <w:sz w:val="28"/>
          <w:szCs w:val="28"/>
        </w:rPr>
        <w:t xml:space="preserve"> </w:t>
        <w:br/>
      </w:r>
      <w:r>
        <w:rPr>
          <w:rFonts w:cs="Arial" w:ascii="Arial" w:hAnsi="Arial"/>
          <w:b/>
          <w:bCs/>
          <w:i/>
          <w:iCs/>
          <w:sz w:val="28"/>
          <w:szCs w:val="28"/>
          <w:u w:val="single"/>
        </w:rPr>
        <w:t>Состояния, связанные с желудочно-кишечными кровотечениями и поражениями кожи:</w:t>
      </w:r>
      <w:r>
        <w:rPr>
          <w:sz w:val="28"/>
          <w:szCs w:val="28"/>
        </w:rPr>
        <w:t xml:space="preserve"> </w:t>
        <w:br/>
      </w:r>
      <w:r>
        <w:rPr>
          <w:rFonts w:cs="Arial" w:ascii="Arial" w:hAnsi="Arial"/>
          <w:i/>
          <w:iCs/>
          <w:sz w:val="28"/>
          <w:szCs w:val="28"/>
        </w:rPr>
        <w:t xml:space="preserve">Воспалительные заболевания: </w:t>
      </w:r>
      <w:r>
        <w:rPr>
          <w:rFonts w:cs="Arial" w:ascii="Arial" w:hAnsi="Arial"/>
          <w:sz w:val="28"/>
          <w:szCs w:val="28"/>
        </w:rPr>
        <w:t>Язвенный колит, Болезнь Крона, Пурпура Шенлейна-Геноха, Узелковый полиартериит </w:t>
      </w:r>
      <w:r>
        <w:rPr>
          <w:sz w:val="28"/>
          <w:szCs w:val="28"/>
        </w:rPr>
        <w:t xml:space="preserve"> </w:t>
        <w:br/>
      </w:r>
      <w:r>
        <w:rPr>
          <w:rFonts w:cs="Arial" w:ascii="Arial" w:hAnsi="Arial"/>
          <w:i/>
          <w:iCs/>
          <w:sz w:val="28"/>
          <w:szCs w:val="28"/>
        </w:rPr>
        <w:t xml:space="preserve">Наследственный синдром полипоза: </w:t>
      </w:r>
      <w:r>
        <w:rPr>
          <w:rFonts w:cs="Arial" w:ascii="Arial" w:hAnsi="Arial"/>
          <w:sz w:val="28"/>
          <w:szCs w:val="28"/>
        </w:rPr>
        <w:t>Синдром Гарднера, Синдром Пейтца-Егерса, Синдром множественных гамартом (синдром Коудена)</w:t>
      </w:r>
      <w:r>
        <w:rPr>
          <w:sz w:val="28"/>
          <w:szCs w:val="28"/>
        </w:rPr>
        <w:t xml:space="preserve"> </w:t>
        <w:br/>
      </w:r>
      <w:r>
        <w:rPr>
          <w:rFonts w:cs="Arial" w:ascii="Arial" w:hAnsi="Arial"/>
          <w:i/>
          <w:iCs/>
          <w:sz w:val="28"/>
          <w:szCs w:val="28"/>
        </w:rPr>
        <w:t xml:space="preserve">Опухоли и пороки развития сосудов: </w:t>
      </w:r>
      <w:r>
        <w:rPr>
          <w:rFonts w:cs="Arial" w:ascii="Arial" w:hAnsi="Arial"/>
          <w:sz w:val="28"/>
          <w:szCs w:val="28"/>
        </w:rPr>
        <w:t>Телеангиэктазия наследственная геморрагическая (Рандю-Вебера-Ослера), Синдром Элерса-Данлоса, Синдром синего резинового пузырчатого невуса, Саркома Калоши, </w:t>
      </w:r>
      <w:r>
        <w:rPr>
          <w:sz w:val="28"/>
          <w:szCs w:val="28"/>
        </w:rPr>
        <w:t xml:space="preserve"> </w:t>
        <w:br/>
      </w:r>
      <w:r>
        <w:rPr>
          <w:rFonts w:cs="Arial" w:ascii="Arial" w:hAnsi="Arial"/>
          <w:i/>
          <w:iCs/>
          <w:sz w:val="28"/>
          <w:szCs w:val="28"/>
        </w:rPr>
        <w:t>Разные</w:t>
      </w:r>
      <w:r>
        <w:rPr>
          <w:rFonts w:cs="Arial" w:ascii="Arial" w:hAnsi="Arial"/>
          <w:sz w:val="28"/>
          <w:szCs w:val="28"/>
        </w:rPr>
        <w:t>: Эластическая псевдоксантома.</w:t>
      </w:r>
      <w:r>
        <w:rPr>
          <w:sz w:val="28"/>
          <w:szCs w:val="28"/>
        </w:rPr>
        <w:t xml:space="preserve"> </w:t>
      </w:r>
    </w:p>
    <w:p>
      <w:pPr>
        <w:pStyle w:val="Style15"/>
        <w:rPr/>
      </w:pPr>
      <w:r>
        <w:rPr>
          <w:b/>
          <w:bCs/>
          <w:i/>
          <w:iCs/>
          <w:sz w:val="28"/>
          <w:szCs w:val="28"/>
        </w:rPr>
        <w:t>7. Что такое гангренозная пиодермия?</w:t>
      </w:r>
      <w:r>
        <w:rPr>
          <w:sz w:val="28"/>
          <w:szCs w:val="28"/>
        </w:rPr>
        <w:t xml:space="preserve"> </w:t>
        <w:br/>
        <w:t xml:space="preserve">Гангренозная пиодермия характеризуется тяжелым изъязвлением кожи, чаще всего возникающим на нижних отделах голени (см. рисунок). Это одно из поражений кожи, сопровождающихся болью в животе и кровотечением, обусловленным воспалительным заболеванием кишечника. Гангренозная пиодермия начинается с маленькой нежной пустулы, которая вскрывается с формированием увеличивающейся в размерах язвы с фиолетовыми подрытыми краями. Повреждения могут появляться на местах небольших травм — феномен, известный как патергия. Язвы при гангренозной пиодермии способны достигать достаточно больших размеров до того, как заживут с образованием тонкого атрофического рубца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37715" cy="20383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15" r="-2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7715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br/>
      </w:r>
      <w:r>
        <w:rPr>
          <w:rFonts w:cs="Arial" w:ascii="Arial" w:hAnsi="Arial"/>
          <w:sz w:val="28"/>
          <w:szCs w:val="28"/>
        </w:rPr>
        <w:t>Гангренозная пиодермия. Большая некротическая подрытая язва на голени больного с активным язвенным колитом</w:t>
      </w:r>
    </w:p>
    <w:p>
      <w:pPr>
        <w:pStyle w:val="Style15"/>
        <w:rPr/>
      </w:pPr>
      <w:r>
        <w:rPr>
          <w:b/>
          <w:bCs/>
          <w:i/>
          <w:iCs/>
          <w:sz w:val="28"/>
          <w:szCs w:val="28"/>
        </w:rPr>
        <w:t>8. Что вызывает гангренозную пиодермию? Почему она имеет важное значение?</w:t>
      </w:r>
      <w:r>
        <w:rPr>
          <w:sz w:val="28"/>
          <w:szCs w:val="28"/>
        </w:rPr>
        <w:t xml:space="preserve"> </w:t>
        <w:br/>
        <w:t xml:space="preserve">Непосредственная причина гангренозной пиодермии неизвестна, но в целом данное заболевание изучено достаточно хорошо. Некоторые считают, что это один из типов васкулитов. Поставив диагноз гангренозной пиодермии, поищите причину, лежащую в основе ее появления. В число заболеваний, на которые следует обратить внимание, входят хронический инфекционный гепатит, воспалительное заболевание кишечника (язвенный колит, болезнь Крона), ревматоидный артрит, красная волчанка, ВИЧ-инфекция и лейкоз. </w:t>
        <w:br/>
        <w:t xml:space="preserve">Примерно у 5 % пациентов с язвенным колитом диагностируется гангренозная пиодермия, и течение обоих заболеваний нередко совпадает по времени. У пациентов может появиться гангренозная пиодермия за несколько лет до того, как у них разовьется воспалительное заболевание кишечника. </w:t>
      </w:r>
    </w:p>
    <w:p>
      <w:pPr>
        <w:pStyle w:val="Style15"/>
        <w:rPr/>
      </w:pPr>
      <w:r>
        <w:rPr>
          <w:b/>
          <w:bCs/>
          <w:i/>
          <w:iCs/>
          <w:sz w:val="28"/>
          <w:szCs w:val="28"/>
        </w:rPr>
        <w:t>9. У пациента с анемией и кровью в кале имеются красные пятнышки на губах. О чем нужно подумать?</w:t>
      </w:r>
      <w:r>
        <w:rPr>
          <w:sz w:val="28"/>
          <w:szCs w:val="28"/>
        </w:rPr>
        <w:t xml:space="preserve"> </w:t>
        <w:br/>
        <w:t xml:space="preserve">О наследственной геморрагической телеангиэктазии (синдром Рандю-Вебера-Ослера). Это редкое заболевание наследуется по аутосомно-доминантному типу. В период полового созревания или позднее у таких людей появляются линейные, точечные и папулезные красные поражения на губах, лице, слизистых оболочках, пальцах ног и рук. Весь желудочно-кишечный тракт может быть поражен таким же образом. Кровотечения бывают минимальными, приводящими к хронической железодефицитной анемии, или массивными, ведущими к острой потере крови. Слизистые оболочки, особенно носовой полости, также вовлекаются в процесс. У детей к важным ранним критериям постановки диагноза относятся тяжелые носовые кровотечения, наблюдающиеся до возникновения других, более типичных признаков. Новые поражения продолжают появляться у больных всю жизнь. Кроме того, у некоторых пациентов, страдающих этим заболеванием, имеются пороки развития сосудов легких, печени (вызывающие цирроз), ЦНС и глаз. </w:t>
      </w:r>
    </w:p>
    <w:p>
      <w:pPr>
        <w:pStyle w:val="Style15"/>
        <w:rPr/>
      </w:pPr>
      <w:r>
        <w:rPr>
          <w:b/>
          <w:bCs/>
          <w:i/>
          <w:iCs/>
          <w:sz w:val="28"/>
          <w:szCs w:val="28"/>
        </w:rPr>
        <w:t>10. Что такое эластическая псевдоксантома? Каким образом она вызывает желудочно-кишечные кровотечения?</w:t>
      </w:r>
      <w:r>
        <w:rPr>
          <w:sz w:val="28"/>
          <w:szCs w:val="28"/>
        </w:rPr>
        <w:t xml:space="preserve"> </w:t>
        <w:br/>
        <w:t xml:space="preserve">Под эластической псевдоксантомой в действительности подразумевают группу родственных наследуемых заболеваний. Основной дефект, похоже, заключается в эластической ткани различных органов — кожи, кровеносных сосудов, глаз и сердца. По непонятной причине эластическая ткань набухает, становится фратаентированной и в конечном итоге подвергается кальцификации. В результате большая часть структурной основы в этих тканях становится ослабленной, что ведет к катастрофическим последствиям. </w:t>
        <w:br/>
        <w:t xml:space="preserve">Кожные поражения, присущие данному заболеванию, несомненно важны. Они появляются в подростковом и юношеском возрасте и представляют собой желтоватые, похожие на шагрень бляшки на шее, ахилловом сухожилии, локтевом сгибе, животе и бедрах. Поражения имеют особый рисунок и цвет, напоминающий кожу ощипанного цыпленка. </w:t>
        <w:br/>
        <w:t xml:space="preserve">Желтоватые папулы обнаруживаются на слизистой рта, пищевода и желудка. Вовлечение в процесс эластической ткани артерий желудка способно вызвать внезапное массивное кровотечение. Вовлечение в процесс глаза, особенно оболочки Бруха, является причиной ангиоидных полос сетчатки. Внезапное кровотечение с острой потерей зрения может стать первым проявлением заболевания. Поражение больших сосудов приводит к хромоте, гипертонии и стенокардии в раннем возрасте. </w:t>
      </w:r>
    </w:p>
    <w:p>
      <w:pPr>
        <w:pStyle w:val="Style15"/>
        <w:rPr/>
      </w:pPr>
      <w:r>
        <w:rPr>
          <w:b/>
          <w:bCs/>
          <w:i/>
          <w:iCs/>
          <w:sz w:val="28"/>
          <w:szCs w:val="28"/>
        </w:rPr>
        <w:t>11. Имеется ли какая-нибудь клиническая значимость у пигментированных пятнышек на губах?</w:t>
      </w:r>
      <w:r>
        <w:rPr>
          <w:sz w:val="28"/>
          <w:szCs w:val="28"/>
        </w:rPr>
        <w:t xml:space="preserve"> </w:t>
        <w:br/>
        <w:t xml:space="preserve">Ряд заболеваний характеризуется наличием пигментных пятен, или "веснушек", на губах. Самое серьезное из них (если рассматривать желудочно-кишечный тракт) — синдром Пейтца-Егерса. Это один из "классических" синдромов полипоза с кожными проявлениями, кишечными полипами и повышенным риском развития рака. Синдром Пейтца-Егерса наследуется по аутосомно-доминантному типу. </w:t>
      </w:r>
    </w:p>
    <w:p>
      <w:pPr>
        <w:pStyle w:val="Style15"/>
        <w:rPr/>
      </w:pPr>
      <w:r>
        <w:rPr>
          <w:b/>
          <w:bCs/>
          <w:i/>
          <w:iCs/>
          <w:sz w:val="28"/>
          <w:szCs w:val="28"/>
        </w:rPr>
        <w:t>12. Когда появляются пигментные пятнышки при синдроме Пейтца-Егерса? Как долго они существуют?</w:t>
      </w:r>
      <w:r>
        <w:rPr>
          <w:sz w:val="28"/>
          <w:szCs w:val="28"/>
        </w:rPr>
        <w:t xml:space="preserve"> </w:t>
        <w:br/>
        <w:t xml:space="preserve">Маленькие круглые или овальные пятнышки, цвет которых варьирует от коричневого до синевато-коричневого, появляются при рождении или в детстве. Чаще всего они обнаруживаются на губах или слизистой щек, но также могут быть поражены нос, ладони, стопы, пальцы, твердое нёбо и десны. Важно запомнить, что с возрастом пятнышки на губах выцветают, а в ротовой полости остаются. Обязательно проверьте ротовую полость! Много ли пациентов с "веснушками" во рту Вам приходилось видеть? </w:t>
      </w:r>
    </w:p>
    <w:p>
      <w:pPr>
        <w:pStyle w:val="Style15"/>
        <w:rPr/>
      </w:pPr>
      <w:r>
        <w:rPr>
          <w:b/>
          <w:bCs/>
          <w:i/>
          <w:iCs/>
          <w:sz w:val="28"/>
          <w:szCs w:val="28"/>
        </w:rPr>
        <w:t>13. Какие симптомы со стороны внутренних органов могут наблюдаться при синдроме Пейтца-Егерса (ПЕС)?</w:t>
      </w:r>
      <w:r>
        <w:rPr>
          <w:sz w:val="28"/>
          <w:szCs w:val="28"/>
        </w:rPr>
        <w:t xml:space="preserve"> </w:t>
        <w:br/>
        <w:t xml:space="preserve">Кроме "веснушек" на слизистой рта, у страдающих ПЕС диагностируются множественные полипы тонкого кишечника, особенно тощей и подвздошной кишки. При наличии только нескольких полипов симптомов может и не быть, а вот большое их количество способно вызвать кровоточивость, инвагинацию или непроходимость. Полипы гамартомны, т. е. состоят из элементов, присутствующих в кишке в норме. У пациентов с ПЕС, однако, наблюдается риск (2-3 %) развития злокачественной опухоли кишечника. Полагают,что среди массы доброкачественных полипов скрывается случайный аденоматозный полип, являющийся предшественником рака кишечника. Кроме того, недавно было установлено, что упациенов с ПЕС имеется повышенный риск развития рака яичника, молочной железы, эндометрия и поджелудочной железы. </w:t>
      </w:r>
    </w:p>
    <w:p>
      <w:pPr>
        <w:pStyle w:val="Style15"/>
        <w:rPr/>
      </w:pPr>
      <w:r>
        <w:rPr>
          <w:b/>
          <w:bCs/>
          <w:i/>
          <w:iCs/>
          <w:sz w:val="28"/>
          <w:szCs w:val="28"/>
        </w:rPr>
        <w:t>14. Что такое синдром Гарднера?</w:t>
      </w:r>
      <w:r>
        <w:rPr>
          <w:sz w:val="28"/>
          <w:szCs w:val="28"/>
        </w:rPr>
        <w:t xml:space="preserve"> </w:t>
        <w:br/>
        <w:t xml:space="preserve">Синдром Гарднера — еще один синдром с полипозом, наследуемым по аутосомно-доминантному типу. У пациентов с этим синдромом обнаруживаются многочисленные эпидермоидные кисты, различные аномалии развития зубов и челюстей, включая остеомы нижней челюсти и бесчисленные "предраковые" аденоматозные полипы по всей толстой кишке (см. рисунок). Риск развития рака толстой кишки у нелеченных пациентов на протяжении жизни составляет 100 %. 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Признаки синдрома Гарднера</w:t>
      </w:r>
      <w:r>
        <w:rPr>
          <w:sz w:val="28"/>
          <w:szCs w:val="28"/>
        </w:rPr>
        <w:t xml:space="preserve"> </w:t>
        <w:br/>
      </w:r>
      <w:r>
        <w:rPr>
          <w:rFonts w:cs="Arial" w:ascii="Arial" w:hAnsi="Arial"/>
          <w:sz w:val="28"/>
          <w:szCs w:val="28"/>
        </w:rPr>
        <w:t>Кожные проявления</w:t>
      </w:r>
      <w:r>
        <w:rPr>
          <w:sz w:val="28"/>
          <w:szCs w:val="28"/>
        </w:rPr>
        <w:t xml:space="preserve"> </w:t>
        <w:br/>
      </w:r>
      <w:r>
        <w:rPr>
          <w:rFonts w:cs="Arial" w:ascii="Arial" w:hAnsi="Arial"/>
          <w:sz w:val="28"/>
          <w:szCs w:val="28"/>
        </w:rPr>
        <w:t>Эпидермальные кисты</w:t>
      </w:r>
      <w:r>
        <w:rPr>
          <w:sz w:val="28"/>
          <w:szCs w:val="28"/>
        </w:rPr>
        <w:t xml:space="preserve"> </w:t>
        <w:br/>
      </w:r>
      <w:r>
        <w:rPr>
          <w:rFonts w:cs="Arial" w:ascii="Arial" w:hAnsi="Arial"/>
          <w:sz w:val="28"/>
          <w:szCs w:val="28"/>
        </w:rPr>
        <w:t>Десмоидные опухоли</w:t>
      </w:r>
      <w:r>
        <w:rPr>
          <w:sz w:val="28"/>
          <w:szCs w:val="28"/>
        </w:rPr>
        <w:t xml:space="preserve"> </w:t>
        <w:br/>
      </w:r>
      <w:r>
        <w:rPr>
          <w:rFonts w:cs="Arial" w:ascii="Arial" w:hAnsi="Arial"/>
          <w:sz w:val="28"/>
          <w:szCs w:val="28"/>
        </w:rPr>
        <w:t>Фибромы</w:t>
      </w:r>
      <w:r>
        <w:rPr>
          <w:sz w:val="28"/>
          <w:szCs w:val="28"/>
        </w:rPr>
        <w:t xml:space="preserve"> </w:t>
        <w:br/>
      </w:r>
      <w:r>
        <w:rPr>
          <w:rFonts w:cs="Arial" w:ascii="Arial" w:hAnsi="Arial"/>
          <w:sz w:val="28"/>
          <w:szCs w:val="28"/>
        </w:rPr>
        <w:t>Врожденная пигментация сетчатки Остеомы</w:t>
      </w:r>
      <w:r>
        <w:rPr>
          <w:sz w:val="28"/>
          <w:szCs w:val="28"/>
        </w:rPr>
        <w:t xml:space="preserve"> </w:t>
        <w:br/>
      </w:r>
      <w:r>
        <w:rPr>
          <w:rFonts w:cs="Arial" w:ascii="Arial" w:hAnsi="Arial"/>
          <w:sz w:val="28"/>
          <w:szCs w:val="28"/>
        </w:rPr>
        <w:t>Нарушения развития зубов </w:t>
      </w:r>
      <w:r>
        <w:rPr>
          <w:sz w:val="28"/>
          <w:szCs w:val="28"/>
        </w:rPr>
        <w:t xml:space="preserve"> </w:t>
        <w:br/>
      </w:r>
      <w:r>
        <w:rPr>
          <w:rFonts w:cs="Arial" w:ascii="Arial" w:hAnsi="Arial"/>
          <w:sz w:val="28"/>
          <w:szCs w:val="28"/>
        </w:rPr>
        <w:t>Аденоматозные полипы толстой кишки (риск развития рака толстой кишки 100 %)</w:t>
      </w:r>
      <w:r>
        <w:rPr>
          <w:sz w:val="28"/>
          <w:szCs w:val="28"/>
        </w:rPr>
        <w:t xml:space="preserve"> </w:t>
        <w:br/>
      </w:r>
      <w:r>
        <w:rPr>
          <w:sz w:val="28"/>
          <w:szCs w:val="28"/>
        </w:rPr>
        <w:drawing>
          <wp:inline distT="0" distB="0" distL="0" distR="0">
            <wp:extent cx="3124835" cy="17310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835" cy="173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br/>
      </w:r>
      <w:r>
        <w:rPr>
          <w:rFonts w:cs="Arial" w:ascii="Arial" w:hAnsi="Arial"/>
          <w:sz w:val="28"/>
          <w:szCs w:val="28"/>
        </w:rPr>
        <w:t>Сегмент толстой кишки у пациента с синдромом Гарднера, покрытый многочисленными полипами в предраковом состоянии</w:t>
      </w:r>
    </w:p>
    <w:p>
      <w:pPr>
        <w:pStyle w:val="Style15"/>
        <w:rPr/>
      </w:pPr>
      <w:r>
        <w:rPr>
          <w:b/>
          <w:bCs/>
          <w:i/>
          <w:iCs/>
          <w:sz w:val="28"/>
          <w:szCs w:val="28"/>
        </w:rPr>
        <w:t>15. Опишите некоторые кожные проявления рака пищеварительной системы.</w:t>
      </w:r>
      <w:r>
        <w:rPr>
          <w:sz w:val="28"/>
          <w:szCs w:val="28"/>
        </w:rPr>
        <w:t xml:space="preserve"> </w:t>
        <w:br/>
        <w:t xml:space="preserve">Вовлечение кожи при раке желудочно-кишечного тракта может протекать по нескольким вариантам: </w:t>
        <w:br/>
        <w:t xml:space="preserve">1. Кожа — место метастазирования рака желудочно-кишечного тракта. Наиболее часто это происходит при аденокарциноме толстой кишки (см. рисунок). </w:t>
        <w:br/>
        <w:t xml:space="preserve">2. Имеется большая группа паранеопластических дерматозов (т. е. доброкачественных изменений кожи), причиной которых является опухоль пищеварительной системы. Примеры тому — "злокачественный" </w:t>
      </w:r>
      <w:r>
        <w:rPr>
          <w:i/>
          <w:iCs/>
          <w:sz w:val="28"/>
          <w:szCs w:val="28"/>
        </w:rPr>
        <w:t xml:space="preserve">Acanthosis nigricans, </w:t>
      </w:r>
      <w:r>
        <w:rPr>
          <w:sz w:val="28"/>
          <w:szCs w:val="28"/>
        </w:rPr>
        <w:t xml:space="preserve">мигрирующий тромбофлебит поверхностных вен и синдром глюкагономы. В некоторых случаях (например, избыточная секреция глюкагона при синдроме глюкагономы) связь между кожей и пищеварительным трактом ясна. В других случаях (например, с </w:t>
      </w:r>
      <w:r>
        <w:rPr>
          <w:i/>
          <w:iCs/>
          <w:sz w:val="28"/>
          <w:szCs w:val="28"/>
        </w:rPr>
        <w:t xml:space="preserve">Acanthosis nigricans) </w:t>
      </w:r>
      <w:r>
        <w:rPr>
          <w:sz w:val="28"/>
          <w:szCs w:val="28"/>
        </w:rPr>
        <w:t xml:space="preserve">кожные проявления нередко наблюдаются у многих людей и при отсутствии рака. Вот почему такие пациенты нуждаются в тщательном обследовании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86200" cy="15252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152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br/>
      </w:r>
      <w:r>
        <w:rPr>
          <w:rFonts w:cs="Arial" w:ascii="Arial" w:hAnsi="Arial"/>
          <w:sz w:val="28"/>
          <w:szCs w:val="28"/>
        </w:rPr>
        <w:t>Узелок сестры Мери Джозеф. Метастаз рака толстой кишки в области пупка</w:t>
      </w:r>
    </w:p>
    <w:p>
      <w:pPr>
        <w:pStyle w:val="Style15"/>
        <w:rPr/>
      </w:pPr>
      <w:r>
        <w:rPr>
          <w:b/>
          <w:bCs/>
          <w:i/>
          <w:iCs/>
          <w:sz w:val="28"/>
          <w:szCs w:val="28"/>
        </w:rPr>
        <w:t>16. Что такое "злокачественный" Acanthosis nigricans?</w:t>
      </w:r>
      <w:r>
        <w:rPr>
          <w:sz w:val="28"/>
          <w:szCs w:val="28"/>
        </w:rPr>
        <w:t xml:space="preserve"> </w:t>
        <w:br/>
        <w:t xml:space="preserve">В число многих причин появления </w:t>
      </w:r>
      <w:r>
        <w:rPr>
          <w:i/>
          <w:iCs/>
          <w:sz w:val="28"/>
          <w:szCs w:val="28"/>
        </w:rPr>
        <w:t xml:space="preserve">Acanthosis nigricans </w:t>
      </w:r>
      <w:r>
        <w:rPr>
          <w:sz w:val="28"/>
          <w:szCs w:val="28"/>
        </w:rPr>
        <w:t xml:space="preserve">(AN) входят эндокринные расстройства, ожирение, прием лекарственных препаратов и злокачественные опухоли. Тем не менее неожиданное начало и широкое распространение AN в зрелом возрасте с одновременной потерей веса должны наводить на мысль о раке (см. рисунок). Есть сообщения о различных видах рака, сопровождающихся "злокачественным" AN, но почти у 60 % пациентов диагностируется аденокарцинома желудка. В большинстве таких случаев ко времени обнаружения AN опухоль уже имеет последнюю стадию. Однако у некоторых пациентов AN возникает через несколько месяцев после выявления рака желудка или даже предшествует ему. У отдельных больных успешное удаление аденокарциномы ведет к регрессу AN, что свидетельствует о существовании эпидермального фактора роста, секретируемого опухолью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86100" cy="129921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1299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br/>
      </w:r>
      <w:r>
        <w:rPr>
          <w:rFonts w:cs="Arial" w:ascii="Arial" w:hAnsi="Arial"/>
          <w:sz w:val="28"/>
          <w:szCs w:val="28"/>
        </w:rPr>
        <w:t xml:space="preserve">Распространенный </w:t>
      </w:r>
      <w:r>
        <w:rPr>
          <w:rFonts w:cs="Arial" w:ascii="Arial" w:hAnsi="Arial"/>
          <w:i/>
          <w:iCs/>
          <w:sz w:val="28"/>
          <w:szCs w:val="28"/>
        </w:rPr>
        <w:t xml:space="preserve">Acanthosis nigricans </w:t>
      </w:r>
      <w:r>
        <w:rPr>
          <w:rFonts w:cs="Arial" w:ascii="Arial" w:hAnsi="Arial"/>
          <w:sz w:val="28"/>
          <w:szCs w:val="28"/>
        </w:rPr>
        <w:t>у пациента с потерей веса, указывающий на возможный опухолевый процесс</w:t>
      </w:r>
    </w:p>
    <w:p>
      <w:pPr>
        <w:pStyle w:val="Style15"/>
        <w:rPr/>
      </w:pPr>
      <w:r>
        <w:rPr>
          <w:b/>
          <w:bCs/>
          <w:i/>
          <w:iCs/>
          <w:sz w:val="28"/>
          <w:szCs w:val="28"/>
        </w:rPr>
        <w:t>17. Как воспаление жировой клетчатки (панникулит) связано с заболеванием поджелудочной железы?</w:t>
      </w:r>
      <w:r>
        <w:rPr>
          <w:sz w:val="28"/>
          <w:szCs w:val="28"/>
        </w:rPr>
        <w:t xml:space="preserve"> </w:t>
        <w:br/>
        <w:t xml:space="preserve">Поджелудочная железа является как экзокринным (пищеварительные ферменты), так и эндокринным (глюкагон, инсулин) органом. Почти вся ткань поджелудочной железы (около 99 %) занята выработкой пищеварительных ферментов. Острый панкреатит, вызванный вирусной инфекцией, приемом лекарств и алкоголя, опухолью железы и травмой, ведет к массивному попаданию в кровь этих пищеварительных ферментов. </w:t>
        <w:br/>
        <w:t xml:space="preserve">Пациенты с панкреатитами часто находятся в тяжелом общем состоянии, которому сопутствуют лихорадка, рвота и сильные боли в области живота. У них могут появляться болезненные красные и флюктуирующие узлы на нижней части голени (см. рисунок), сопровождающиеся болями и опуханием суставов. У пациентов повышен уровень липазы и амилазы в сыворотке крови и уровень амилазы — в моче. Вероятно, пищеварительные ферменты поджелудочной железы вызывают аутопереваривание жира подкожной клетчатки и жировых скоплений вокруг суставов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02765" cy="221805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2765" cy="221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br/>
      </w:r>
      <w:r>
        <w:rPr>
          <w:rFonts w:cs="Arial" w:ascii="Arial" w:hAnsi="Arial"/>
          <w:sz w:val="28"/>
          <w:szCs w:val="28"/>
        </w:rPr>
        <w:t>Панникулит. Болезненные эритематозные флюктуирующие узлы на нижних частях голени у пациента с острым панкреатитом</w:t>
      </w:r>
    </w:p>
    <w:p>
      <w:pPr>
        <w:pStyle w:val="Style15"/>
        <w:rPr/>
      </w:pPr>
      <w:r>
        <w:rPr>
          <w:b/>
          <w:bCs/>
          <w:i/>
          <w:iCs/>
          <w:sz w:val="28"/>
          <w:szCs w:val="28"/>
        </w:rPr>
        <w:t>18. Что такое поверхностный мигрирующий тромбофлебит?</w:t>
      </w:r>
      <w:r>
        <w:rPr>
          <w:sz w:val="28"/>
          <w:szCs w:val="28"/>
        </w:rPr>
        <w:t xml:space="preserve"> </w:t>
        <w:br/>
        <w:t xml:space="preserve">При многих терапевтических заболеваниях развиваются состояния повышенной свертываемости крови, ведущей к тромбозу вен. Одной из важных причин их возникновения, связанных с пищеварительным трактом, является рак поджелудочной железы, который на момент обнаружения тромбофлебита может быть бессимптомным. Данный признак рака внутренних органов был описан Труссо (симптом Труссо). По злой иронии судьбы, именно у него развился тромбофлебит, вызванный раком желудка, приведшим его к смерти. </w:t>
        <w:br/>
        <w:t xml:space="preserve">Поверхностный мигрирующий тромбофлебит проявляется в виде болезненных эритематозных линейных тяжей по ходу поверхностных вен туловища и конечностей. Многие поражения могут разрешиться с одновременным возникновением новых в других местах. Тромбофлебит удивительно устойчив к антикоагулянтной терапии, и причина такой устойчивости неизвестна. Необходимо, чтобы любой пациент с поверхностным мигрирующим тромбофлебитом проходил тщательное обследование на предмет выявления лежащего в его основе рака. </w:t>
      </w:r>
    </w:p>
    <w:p>
      <w:pPr>
        <w:pStyle w:val="Style15"/>
        <w:rPr/>
      </w:pPr>
      <w:r>
        <w:rPr>
          <w:b/>
          <w:bCs/>
          <w:i/>
          <w:iCs/>
          <w:sz w:val="28"/>
          <w:szCs w:val="28"/>
        </w:rPr>
        <w:t>19. Какие злокачественные опухоли сопровождаются поверхностным мигрирующим тромбофлебитом?</w:t>
      </w:r>
      <w:r>
        <w:rPr>
          <w:sz w:val="28"/>
          <w:szCs w:val="28"/>
        </w:rPr>
        <w:t xml:space="preserve"> </w:t>
        <w:br/>
        <w:t>Поверхностный мигрирующий тромбофлебит не специфичен для злокачественных опухолей пищеварительного тракта и возникает при различных заболеваниях, включая другие опухоли, такие как карцинома легких, болезнь Ходжкина, множественная миелома. К незлокачественным заболеваниям, которые сопровождаются мигрирующим тромбофлебитом, относят болезнь Бехчета и инфекционные болезни, вызванные риккетсиями.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КОЖНЫЕ ПРОЯВЛЕНИЯ ЗАБОЛЕВАНИЙ ПОЧЕК</w:t>
      </w:r>
      <w:r>
        <w:rPr>
          <w:sz w:val="28"/>
          <w:szCs w:val="28"/>
        </w:rPr>
        <w:t xml:space="preserve"> </w:t>
      </w:r>
    </w:p>
    <w:p>
      <w:pPr>
        <w:pStyle w:val="Style15"/>
        <w:rPr/>
      </w:pPr>
      <w:r>
        <w:rPr>
          <w:b/>
          <w:bCs/>
          <w:i/>
          <w:iCs/>
          <w:sz w:val="28"/>
          <w:szCs w:val="28"/>
        </w:rPr>
        <w:t>1. Какие типы изменений кожи наблюдаются при заболеваниях почек?</w:t>
      </w:r>
      <w:r>
        <w:rPr>
          <w:sz w:val="28"/>
          <w:szCs w:val="28"/>
        </w:rPr>
        <w:t xml:space="preserve"> </w:t>
        <w:br/>
        <w:t xml:space="preserve">Имеются три основные категории кожных изменений, связанные с болезнями почек: </w:t>
        <w:br/>
        <w:t xml:space="preserve">1. Кожные проявления при почечной недостаточности, наблюдаемые почти у всех пациентов, страдающих ею. </w:t>
        <w:br/>
        <w:t xml:space="preserve">2. Системные заболевания с выраженными проявлениями со стороны почек и кожи (например, пурпура Шенлейна-Геноха). </w:t>
        <w:br/>
        <w:t xml:space="preserve">3. Болезни, поражающие почки, при которых биопсия кожи может помочь установлению диагноза даже в случае, когда кожные проявления выражены слабо (например, первичный системный амилоидоз). </w:t>
      </w:r>
    </w:p>
    <w:p>
      <w:pPr>
        <w:pStyle w:val="Style15"/>
        <w:rPr/>
      </w:pPr>
      <w:r>
        <w:rPr>
          <w:b/>
          <w:bCs/>
          <w:i/>
          <w:iCs/>
          <w:sz w:val="28"/>
          <w:szCs w:val="28"/>
        </w:rPr>
        <w:t>2. Какие кожные проявления наблюдаются при почечной недостаточности? Кожные проявления при хронической почечной недостаточности</w:t>
      </w:r>
      <w:r>
        <w:rPr>
          <w:sz w:val="28"/>
          <w:szCs w:val="28"/>
        </w:rPr>
        <w:t xml:space="preserve"> </w:t>
      </w:r>
    </w:p>
    <w:tbl>
      <w:tblPr>
        <w:tblW w:w="87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72"/>
        <w:gridCol w:w="3428"/>
      </w:tblGrid>
      <w:tr>
        <w:trPr>
          <w:trHeight w:val="375" w:hRule="atLeast"/>
        </w:trPr>
        <w:tc>
          <w:tcPr>
            <w:tcW w:w="870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РОЯВЛЕНИЯ</w:t>
            </w:r>
          </w:p>
        </w:tc>
        <w:tc>
          <w:tcPr>
            <w:tcW w:w="3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ЧАСТОТА ВСТРЕЧАЕМОСТИ, %</w:t>
            </w:r>
          </w:p>
        </w:tc>
      </w:tr>
      <w:tr>
        <w:trPr>
          <w:trHeight w:val="345" w:hRule="atLeast"/>
        </w:trPr>
        <w:tc>
          <w:tcPr>
            <w:tcW w:w="5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Изменения пигментации кожи</w:t>
            </w:r>
          </w:p>
        </w:tc>
        <w:tc>
          <w:tcPr>
            <w:tcW w:w="3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0</w:t>
            </w:r>
          </w:p>
        </w:tc>
      </w:tr>
      <w:tr>
        <w:trPr>
          <w:trHeight w:val="225" w:hRule="atLeast"/>
        </w:trPr>
        <w:tc>
          <w:tcPr>
            <w:tcW w:w="5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25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Легкая желтушность</w:t>
            </w:r>
          </w:p>
        </w:tc>
        <w:tc>
          <w:tcPr>
            <w:tcW w:w="3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25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0</w:t>
            </w:r>
          </w:p>
        </w:tc>
      </w:tr>
      <w:tr>
        <w:trPr>
          <w:trHeight w:val="225" w:hRule="atLeast"/>
        </w:trPr>
        <w:tc>
          <w:tcPr>
            <w:tcW w:w="5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25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Гиперпигментация ладоней и подошв</w:t>
            </w:r>
          </w:p>
        </w:tc>
        <w:tc>
          <w:tcPr>
            <w:tcW w:w="3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25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0</w:t>
            </w:r>
          </w:p>
        </w:tc>
      </w:tr>
      <w:tr>
        <w:trPr>
          <w:trHeight w:val="495" w:hRule="atLeast"/>
        </w:trPr>
        <w:tc>
          <w:tcPr>
            <w:tcW w:w="5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Гиперпигментация, диффузная или открытых участков тела</w:t>
            </w:r>
          </w:p>
        </w:tc>
        <w:tc>
          <w:tcPr>
            <w:tcW w:w="3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2</w:t>
            </w:r>
          </w:p>
        </w:tc>
      </w:tr>
      <w:tr>
        <w:trPr>
          <w:trHeight w:val="285" w:hRule="atLeast"/>
        </w:trPr>
        <w:tc>
          <w:tcPr>
            <w:tcW w:w="5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Бледность</w:t>
            </w:r>
          </w:p>
        </w:tc>
        <w:tc>
          <w:tcPr>
            <w:tcW w:w="3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</w:t>
            </w:r>
          </w:p>
        </w:tc>
      </w:tr>
      <w:tr>
        <w:trPr>
          <w:trHeight w:val="225" w:hRule="atLeast"/>
        </w:trPr>
        <w:tc>
          <w:tcPr>
            <w:tcW w:w="5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25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ожные инфекции</w:t>
            </w:r>
          </w:p>
        </w:tc>
        <w:tc>
          <w:tcPr>
            <w:tcW w:w="3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25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0</w:t>
            </w:r>
          </w:p>
        </w:tc>
      </w:tr>
      <w:tr>
        <w:trPr>
          <w:trHeight w:val="210" w:hRule="atLeast"/>
        </w:trPr>
        <w:tc>
          <w:tcPr>
            <w:tcW w:w="5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10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Онихомикоз</w:t>
            </w:r>
          </w:p>
        </w:tc>
        <w:tc>
          <w:tcPr>
            <w:tcW w:w="3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10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2</w:t>
            </w:r>
          </w:p>
        </w:tc>
      </w:tr>
      <w:tr>
        <w:trPr>
          <w:trHeight w:val="255" w:hRule="atLeast"/>
        </w:trPr>
        <w:tc>
          <w:tcPr>
            <w:tcW w:w="5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Микоз стоп</w:t>
            </w:r>
          </w:p>
        </w:tc>
        <w:tc>
          <w:tcPr>
            <w:tcW w:w="3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5</w:t>
            </w:r>
          </w:p>
        </w:tc>
      </w:tr>
      <w:tr>
        <w:trPr>
          <w:trHeight w:val="225" w:hRule="atLeast"/>
        </w:trPr>
        <w:tc>
          <w:tcPr>
            <w:tcW w:w="5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25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Изменения ногтей</w:t>
            </w:r>
          </w:p>
        </w:tc>
        <w:tc>
          <w:tcPr>
            <w:tcW w:w="3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25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6</w:t>
            </w:r>
          </w:p>
        </w:tc>
      </w:tr>
      <w:tr>
        <w:trPr>
          <w:trHeight w:val="225" w:hRule="atLeast"/>
        </w:trPr>
        <w:tc>
          <w:tcPr>
            <w:tcW w:w="5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25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Расщепленность "половина на половину"</w:t>
            </w:r>
          </w:p>
        </w:tc>
        <w:tc>
          <w:tcPr>
            <w:tcW w:w="3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25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9</w:t>
            </w:r>
          </w:p>
        </w:tc>
      </w:tr>
      <w:tr>
        <w:trPr>
          <w:trHeight w:val="255" w:hRule="atLeast"/>
        </w:trPr>
        <w:tc>
          <w:tcPr>
            <w:tcW w:w="5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Бледность ногтей</w:t>
            </w:r>
          </w:p>
        </w:tc>
        <w:tc>
          <w:tcPr>
            <w:tcW w:w="3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5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ровоизлияния у основания ногтей</w:t>
            </w:r>
          </w:p>
        </w:tc>
        <w:tc>
          <w:tcPr>
            <w:tcW w:w="3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1</w:t>
            </w:r>
          </w:p>
        </w:tc>
      </w:tr>
      <w:tr>
        <w:trPr>
          <w:trHeight w:val="240" w:hRule="atLeast"/>
        </w:trPr>
        <w:tc>
          <w:tcPr>
            <w:tcW w:w="5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сероз (сухая кожа)</w:t>
            </w:r>
          </w:p>
        </w:tc>
        <w:tc>
          <w:tcPr>
            <w:tcW w:w="3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у большинства</w:t>
            </w:r>
          </w:p>
        </w:tc>
      </w:tr>
      <w:tr>
        <w:trPr>
          <w:trHeight w:val="240" w:hRule="atLeast"/>
        </w:trPr>
        <w:tc>
          <w:tcPr>
            <w:tcW w:w="5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Зуд</w:t>
            </w:r>
          </w:p>
        </w:tc>
        <w:tc>
          <w:tcPr>
            <w:tcW w:w="3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3</w:t>
            </w:r>
          </w:p>
        </w:tc>
      </w:tr>
      <w:tr>
        <w:trPr>
          <w:trHeight w:val="495" w:hRule="atLeast"/>
        </w:trPr>
        <w:tc>
          <w:tcPr>
            <w:tcW w:w="5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ератотические вдавливания на ладонях и подошвах</w:t>
            </w:r>
          </w:p>
        </w:tc>
        <w:tc>
          <w:tcPr>
            <w:tcW w:w="3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4</w:t>
            </w:r>
          </w:p>
        </w:tc>
      </w:tr>
      <w:tr>
        <w:trPr>
          <w:trHeight w:val="225" w:hRule="atLeast"/>
        </w:trPr>
        <w:tc>
          <w:tcPr>
            <w:tcW w:w="5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25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ерфорирующие расстройства</w:t>
            </w:r>
          </w:p>
        </w:tc>
        <w:tc>
          <w:tcPr>
            <w:tcW w:w="3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25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5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Бугристость пальцев</w:t>
            </w:r>
          </w:p>
        </w:tc>
        <w:tc>
          <w:tcPr>
            <w:tcW w:w="3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6</w:t>
            </w:r>
          </w:p>
        </w:tc>
      </w:tr>
      <w:tr>
        <w:trPr>
          <w:trHeight w:val="300" w:hRule="atLeast"/>
        </w:trPr>
        <w:tc>
          <w:tcPr>
            <w:tcW w:w="5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альциноз кожи</w:t>
            </w:r>
          </w:p>
        </w:tc>
        <w:tc>
          <w:tcPr>
            <w:tcW w:w="3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</w:tr>
    </w:tbl>
    <w:p>
      <w:pPr>
        <w:pStyle w:val="Style15"/>
        <w:rPr/>
      </w:pPr>
      <w:r>
        <w:rPr>
          <w:b/>
          <w:bCs/>
          <w:i/>
          <w:iCs/>
          <w:sz w:val="28"/>
          <w:szCs w:val="28"/>
        </w:rPr>
        <w:t>3. Какие кожные проявления отмечаются у пациентов, которым проводится диализ?</w:t>
      </w:r>
      <w:r>
        <w:rPr>
          <w:sz w:val="28"/>
          <w:szCs w:val="28"/>
        </w:rPr>
        <w:t xml:space="preserve"> </w:t>
        <w:br/>
        <w:t xml:space="preserve">Многие изменения со стороны кожи, описанные у больных с хронической почечной недостаточностью, обнаруживаются и у пациентов, которых лечат перитонеальным диализом или гемодиализом. Значительная доля пациентов, находящихся на диализе, жалуются на зуд, который может быть сильным. В некоторых случаях при проведении диализа зуд усиливается. Почечный диализ может привести к появлению у пациента буллезных высыпаний, сходных с поздней кожной порфирией (см. рисунок А). Сообщалось о появлении угрей, связанных с проведением диализа и лечением тестостероном. Некоторые заболевания, при которых наблюдаются перфорации, связаны с хронической почечной недостаточностью, как леченной, так и не леченной методом почечного диализа. Они включают болезнь Кирле, реактивный перфорирующий коллагеноз и проникающий фолликулит. Некоторые авторы объединяют все перфорирующие заболевания, наблюдаемые у таких пациентов, под одним названием — "приобретенный перфорирующий дерматоз хронической почечной недостаточности". Патогенез этих состояний неясен. При лечении с помощью диализа у пациентов могут возникать осложнения, вызванные непосредственно данным видом лечения, такие как инфекционный или контактный дерматит в месте расположения перитонеальной канюли или артериовенозной фистулы. </w:t>
      </w:r>
    </w:p>
    <w:p>
      <w:pPr>
        <w:pStyle w:val="Style15"/>
        <w:rPr/>
      </w:pPr>
      <w:r>
        <w:rPr>
          <w:b/>
          <w:bCs/>
          <w:i/>
          <w:iCs/>
          <w:sz w:val="28"/>
          <w:szCs w:val="28"/>
        </w:rPr>
        <w:t>4. Опишите изменения ногтей при хронической почечной недостаточности.</w:t>
      </w:r>
      <w:r>
        <w:rPr>
          <w:sz w:val="28"/>
          <w:szCs w:val="28"/>
        </w:rPr>
        <w:t xml:space="preserve"> </w:t>
        <w:br/>
        <w:t xml:space="preserve">Как ногти Муэрке, так и симптом "половина на половину" связаны с хронической почечной недостаточностью. При симптоме "половина на половину" проксимальная половина ногтя имеет белый цвет, а дистальная часть сохраняет нормальную розовую окраску (см. рисунок В). Считается, что это связано с отеком ногтевого ложа. Ногти Муэрке имеют две поперечные параллельные белые полоски, отделенные друг от друга и от луночки участками нормального розового ногтя. Такие изменения ногтей связаны с гипоальбуминемией при заболевании почек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06620" cy="187452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6620" cy="187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br/>
      </w:r>
      <w:r>
        <w:rPr>
          <w:rFonts w:cs="Arial" w:ascii="Arial" w:hAnsi="Arial"/>
          <w:sz w:val="28"/>
          <w:szCs w:val="28"/>
        </w:rPr>
        <w:t>Кожные проявления. А. Напряженный пузырь на тыльной поверхности кисти у пациента, проходящего лечение почечным диализом. В. Ногти "половина на половину" у пациента с хронической почечной недостаточностью</w:t>
      </w:r>
    </w:p>
    <w:p>
      <w:pPr>
        <w:pStyle w:val="Style15"/>
        <w:rPr/>
      </w:pPr>
      <w:r>
        <w:rPr>
          <w:b/>
          <w:bCs/>
          <w:sz w:val="28"/>
          <w:szCs w:val="28"/>
        </w:rPr>
        <w:t>5. Что такое "уремический иней"?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Подобное изменение цвета лица, редко встречающееся в настоящее время, первоначально описано как классическое проявление хронической почечной недостаточности. Беловатые налеты, наблюдавшиеся на лице и шее, считались обусловленными отложением выкристаллизовавшейся из пота мочевины. 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  <w:t>Нарушения окраски кожных покровов, связанные с почечной недостаточностью</w:t>
      </w:r>
    </w:p>
    <w:tbl>
      <w:tblPr>
        <w:tblW w:w="978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7"/>
        <w:gridCol w:w="1682"/>
        <w:gridCol w:w="2938"/>
        <w:gridCol w:w="2702"/>
      </w:tblGrid>
      <w:tr>
        <w:trPr>
          <w:trHeight w:val="690" w:hRule="atLeast"/>
        </w:trPr>
        <w:tc>
          <w:tcPr>
            <w:tcW w:w="9789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2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ОЖНЫЕ ПРОЯВЛЕНИЯ</w:t>
            </w:r>
          </w:p>
        </w:tc>
        <w:tc>
          <w:tcPr>
            <w:tcW w:w="1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ЦВЕТ</w:t>
            </w:r>
          </w:p>
        </w:tc>
        <w:tc>
          <w:tcPr>
            <w:tcW w:w="2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РАСПРОСТРАНЕНИЕ</w:t>
            </w:r>
          </w:p>
        </w:tc>
        <w:tc>
          <w:tcPr>
            <w:tcW w:w="2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ЭТИОЛОГИЯ</w:t>
            </w:r>
          </w:p>
        </w:tc>
      </w:tr>
      <w:tr>
        <w:trPr>
          <w:trHeight w:val="525" w:hRule="atLeast"/>
        </w:trPr>
        <w:tc>
          <w:tcPr>
            <w:tcW w:w="2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Уремический иней</w:t>
            </w:r>
          </w:p>
        </w:tc>
        <w:tc>
          <w:tcPr>
            <w:tcW w:w="1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Белый</w:t>
            </w:r>
          </w:p>
        </w:tc>
        <w:tc>
          <w:tcPr>
            <w:tcW w:w="2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Лицо, ноздри, шея</w:t>
            </w:r>
          </w:p>
        </w:tc>
        <w:tc>
          <w:tcPr>
            <w:tcW w:w="2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Отложение выкристал-</w:t>
            </w:r>
            <w:r>
              <w:rPr>
                <w:sz w:val="28"/>
                <w:szCs w:val="28"/>
              </w:rPr>
              <w:t xml:space="preserve"> </w:t>
              <w:br/>
            </w:r>
            <w:r>
              <w:rPr>
                <w:rFonts w:cs="Arial" w:ascii="Arial" w:hAnsi="Arial"/>
                <w:sz w:val="28"/>
                <w:szCs w:val="28"/>
              </w:rPr>
              <w:t>лизовавшейся из пота мочевины</w:t>
            </w:r>
          </w:p>
        </w:tc>
      </w:tr>
      <w:tr>
        <w:trPr>
          <w:trHeight w:val="270" w:hRule="atLeast"/>
        </w:trPr>
        <w:tc>
          <w:tcPr>
            <w:tcW w:w="2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Бледность</w:t>
            </w:r>
          </w:p>
        </w:tc>
        <w:tc>
          <w:tcPr>
            <w:tcW w:w="1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Желтоватый</w:t>
            </w:r>
          </w:p>
        </w:tc>
        <w:tc>
          <w:tcPr>
            <w:tcW w:w="2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Генерализованное</w:t>
            </w:r>
          </w:p>
        </w:tc>
        <w:tc>
          <w:tcPr>
            <w:tcW w:w="2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Урохромные отложения, анемия</w:t>
            </w:r>
          </w:p>
        </w:tc>
      </w:tr>
      <w:tr>
        <w:trPr>
          <w:trHeight w:val="495" w:hRule="atLeast"/>
        </w:trPr>
        <w:tc>
          <w:tcPr>
            <w:tcW w:w="2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Гиперпигментация</w:t>
            </w:r>
          </w:p>
        </w:tc>
        <w:tc>
          <w:tcPr>
            <w:tcW w:w="1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оричневый</w:t>
            </w:r>
          </w:p>
        </w:tc>
        <w:tc>
          <w:tcPr>
            <w:tcW w:w="2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Генерализованное или на открытых местах</w:t>
            </w:r>
          </w:p>
        </w:tc>
        <w:tc>
          <w:tcPr>
            <w:tcW w:w="2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Увеличение содержания 3-мелано-</w:t>
            </w:r>
            <w:r>
              <w:rPr>
                <w:sz w:val="28"/>
                <w:szCs w:val="28"/>
              </w:rPr>
              <w:t xml:space="preserve"> </w:t>
              <w:br/>
            </w:r>
            <w:r>
              <w:rPr>
                <w:rFonts w:cs="Arial" w:ascii="Arial" w:hAnsi="Arial"/>
                <w:sz w:val="28"/>
                <w:szCs w:val="28"/>
              </w:rPr>
              <w:t>цитстимулирующего гормона</w:t>
            </w:r>
          </w:p>
        </w:tc>
      </w:tr>
      <w:tr>
        <w:trPr>
          <w:trHeight w:val="1350" w:hRule="atLeast"/>
        </w:trPr>
        <w:tc>
          <w:tcPr>
            <w:tcW w:w="2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ровоподтек</w:t>
            </w:r>
          </w:p>
        </w:tc>
        <w:tc>
          <w:tcPr>
            <w:tcW w:w="1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расный-</w:t>
            </w:r>
            <w:r>
              <w:rPr>
                <w:sz w:val="28"/>
                <w:szCs w:val="28"/>
              </w:rPr>
              <w:t xml:space="preserve"> </w:t>
              <w:br/>
            </w:r>
            <w:r>
              <w:rPr>
                <w:rFonts w:cs="Arial" w:ascii="Arial" w:hAnsi="Arial"/>
                <w:sz w:val="28"/>
                <w:szCs w:val="28"/>
              </w:rPr>
              <w:t>пурпурный-</w:t>
            </w:r>
            <w:r>
              <w:rPr>
                <w:sz w:val="28"/>
                <w:szCs w:val="28"/>
              </w:rPr>
              <w:t xml:space="preserve"> </w:t>
              <w:br/>
            </w:r>
            <w:r>
              <w:rPr>
                <w:rFonts w:cs="Arial" w:ascii="Arial" w:hAnsi="Arial"/>
                <w:sz w:val="28"/>
                <w:szCs w:val="28"/>
              </w:rPr>
              <w:t>зеленый-</w:t>
            </w:r>
            <w:r>
              <w:rPr>
                <w:sz w:val="28"/>
                <w:szCs w:val="28"/>
              </w:rPr>
              <w:t xml:space="preserve"> </w:t>
              <w:br/>
            </w:r>
            <w:r>
              <w:rPr>
                <w:rFonts w:cs="Arial" w:ascii="Arial" w:hAnsi="Arial"/>
                <w:sz w:val="28"/>
                <w:szCs w:val="28"/>
              </w:rPr>
              <w:t>желтый-</w:t>
            </w:r>
            <w:r>
              <w:rPr>
                <w:sz w:val="28"/>
                <w:szCs w:val="28"/>
              </w:rPr>
              <w:t xml:space="preserve"> </w:t>
              <w:br/>
            </w:r>
            <w:r>
              <w:rPr>
                <w:rFonts w:cs="Arial" w:ascii="Arial" w:hAnsi="Arial"/>
                <w:sz w:val="28"/>
                <w:szCs w:val="28"/>
              </w:rPr>
              <w:t>коричневый</w:t>
            </w:r>
          </w:p>
        </w:tc>
        <w:tc>
          <w:tcPr>
            <w:tcW w:w="2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Травмируемые места</w:t>
            </w:r>
          </w:p>
        </w:tc>
        <w:tc>
          <w:tcPr>
            <w:tcW w:w="2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Гемостатические нарушения</w:t>
            </w:r>
          </w:p>
        </w:tc>
      </w:tr>
    </w:tbl>
    <w:p>
      <w:pPr>
        <w:pStyle w:val="Style15"/>
        <w:rPr/>
      </w:pPr>
      <w:r>
        <w:rPr>
          <w:b/>
          <w:bCs/>
          <w:i/>
          <w:iCs/>
          <w:sz w:val="28"/>
          <w:szCs w:val="28"/>
        </w:rPr>
        <w:t>6. Что вызывает изменения пигментации кожи, отмечаемые при хронической почечной недостаточности?</w:t>
      </w:r>
      <w:r>
        <w:rPr>
          <w:sz w:val="28"/>
          <w:szCs w:val="28"/>
        </w:rPr>
        <w:t xml:space="preserve"> </w:t>
        <w:br/>
        <w:t xml:space="preserve">Это результат увеличения количества меланина в базальном слое эпидермиса и поверхностных слоях дермы. Предполагают, что у таких пациентов снижен метаболизм |3-меланоцитстимулирующего гормона (3-МСГ) в связи с заболеванием почек, что ведет к повышению содержания (3-МСГ в плазме; гормон этот, в свою очередь, стимулирует производство меланина меланоцитами. </w:t>
      </w:r>
    </w:p>
    <w:p>
      <w:pPr>
        <w:pStyle w:val="Style15"/>
        <w:rPr/>
      </w:pPr>
      <w:r>
        <w:rPr>
          <w:b/>
          <w:bCs/>
          <w:i/>
          <w:iCs/>
          <w:sz w:val="28"/>
          <w:szCs w:val="28"/>
        </w:rPr>
        <w:t>7. Что вызывает бледность при хронической почечной недостаточности?</w:t>
      </w:r>
      <w:r>
        <w:rPr>
          <w:sz w:val="28"/>
          <w:szCs w:val="28"/>
        </w:rPr>
        <w:t xml:space="preserve"> </w:t>
        <w:br/>
        <w:t xml:space="preserve">Бледность вызывает в первую очередь анемия — неизбежный спутник хронической почечной недостаточности. Кроме того, может наблюдаться желтушный оттенок, который связывают с урохромными отложениями в коже. </w:t>
      </w:r>
    </w:p>
    <w:p>
      <w:pPr>
        <w:pStyle w:val="Style15"/>
        <w:rPr/>
      </w:pPr>
      <w:r>
        <w:rPr>
          <w:b/>
          <w:bCs/>
          <w:i/>
          <w:iCs/>
          <w:sz w:val="28"/>
          <w:szCs w:val="28"/>
        </w:rPr>
        <w:t>8. Зуд — это обычное явление при любой форме почечной недостаточности?</w:t>
      </w:r>
      <w:r>
        <w:rPr>
          <w:sz w:val="28"/>
          <w:szCs w:val="28"/>
        </w:rPr>
        <w:t xml:space="preserve"> </w:t>
        <w:br/>
        <w:t xml:space="preserve">Нет. У пациентов с острой почечной недостаточностью зуд не возникает. Однако он характерен для пациентов с хронической почечной недостаточностью. Кроме того, у некоторых пациентов с хронической почечной недостаточностью после лечения диализом зуд усиливается. </w:t>
        <w:br/>
        <w:t xml:space="preserve">Точная причина уремического зуда неизвестна. Высказывается предположение, что в сыворотке крови пациентов с уремией присутствует гистаминвысвобождающий фактор, уменьшить или ослабить действие которого можно с помощью В-ультрафиолетового облучения. В другом исследовании было выявлено уменьшение общего числа нервных окончаний в коже пациентов с уремией и выдвинута гипотеза о нарушении иннервации кожи у пациентов с хронической почечной недостаточностью, возможно, вследствие нейропатии. Вторичный гиперпаратиреоидизм, который иногда развивается при хронической почечной недостаточности, также способен вызывать зуд. </w:t>
      </w:r>
    </w:p>
    <w:p>
      <w:pPr>
        <w:pStyle w:val="Style15"/>
        <w:rPr/>
      </w:pPr>
      <w:r>
        <w:rPr>
          <w:b/>
          <w:bCs/>
          <w:i/>
          <w:iCs/>
          <w:sz w:val="28"/>
          <w:szCs w:val="28"/>
        </w:rPr>
        <w:t>9. Как лечить зуд при почечной недостаточности?</w:t>
      </w:r>
      <w:r>
        <w:rPr>
          <w:sz w:val="28"/>
          <w:szCs w:val="28"/>
        </w:rPr>
        <w:t xml:space="preserve"> </w:t>
        <w:br/>
        <w:t xml:space="preserve">Прежде всего должна быть проведена специфическая диагностика. У пациентов с почечной недостаточностью могут быть и разнообразные поражения кожи, сопровождающиеся зудом, в том числе чесотка или аллергический контактный дерматит. Зуд также является реакцией на лекарственную терапию. Часто наблюдаемая сухость кожи уменьшается после исключения контакта с раздражающими средствами, при применении мягко действующего мыла или абсолютном отказе от пользования им, а также частом использовании смягчающих средств. В тех случаях, когда зуд является проявлением вторичного гиперпаратиреоидизма, может быть показано хирургическое лечение. Если специфических причин появления зуда не обнаружено, успех может принести В-ультрафиолетовое (БУФ) облучение. </w:t>
      </w:r>
    </w:p>
    <w:p>
      <w:pPr>
        <w:pStyle w:val="Style15"/>
        <w:rPr/>
      </w:pPr>
      <w:r>
        <w:rPr>
          <w:b/>
          <w:bCs/>
          <w:i/>
          <w:iCs/>
          <w:sz w:val="28"/>
          <w:szCs w:val="28"/>
        </w:rPr>
        <w:t>10. Что такое перфорирующие заболевания кожи?</w:t>
      </w:r>
      <w:r>
        <w:rPr>
          <w:sz w:val="28"/>
          <w:szCs w:val="28"/>
        </w:rPr>
        <w:t xml:space="preserve"> </w:t>
        <w:br/>
        <w:t xml:space="preserve">Это группа заболеваний, при которых происходит элиминация измененных компонентов кожи через эпидермис (процесс, называемый </w:t>
      </w:r>
      <w:r>
        <w:rPr>
          <w:b/>
          <w:bCs/>
          <w:sz w:val="28"/>
          <w:szCs w:val="28"/>
        </w:rPr>
        <w:t xml:space="preserve">трансэпидермальной элиминацией). </w:t>
      </w:r>
      <w:r>
        <w:rPr>
          <w:sz w:val="28"/>
          <w:szCs w:val="28"/>
        </w:rPr>
        <w:t xml:space="preserve">При этом несколько различных перфорирующих заболеваний связываются с хронической почечной недостаточностью, включая болезнь Кирле, реактивный перфорирующий коллагеноз и перфорирующий фолликулит. </w:t>
        <w:br/>
        <w:t xml:space="preserve">При биопсии кожи у пациентов с хронической почечной недостаточностью отмечаются признаки более чем одного типа перфорирующего расстройства, поэтому было предложено отнести данное состояние к </w:t>
      </w:r>
      <w:r>
        <w:rPr>
          <w:b/>
          <w:bCs/>
          <w:sz w:val="28"/>
          <w:szCs w:val="28"/>
        </w:rPr>
        <w:t xml:space="preserve">приобретенным перфорирующим дерматозам хронической почечной недостаточности. </w:t>
      </w:r>
      <w:r>
        <w:rPr>
          <w:sz w:val="28"/>
          <w:szCs w:val="28"/>
        </w:rPr>
        <w:t xml:space="preserve">Подобное высыпание может встречаться у 10 % больных, лечащихся с помощью диализа, но наблюдается и у пациентов с почечной недостаточностью, не проходящих данного лечения. Очаги поражения состоят из папул с явлениями кератоза и узелков, располагающихся на коже туловища и конечностей (см. рисунок). Поражения чаще наблюдаются у темнокожих больных. Биопсия кожи подтверждает диагноз. Данное поражение может самопроизвольно разрешиться через несколько месяцев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89580" cy="13906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958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br/>
      </w:r>
      <w:r>
        <w:rPr>
          <w:rFonts w:cs="Arial" w:ascii="Arial" w:hAnsi="Arial"/>
          <w:sz w:val="28"/>
          <w:szCs w:val="28"/>
        </w:rPr>
        <w:t>Перфоративная болезнь при хронической почечной недостаточности. На спине расположены маленькие эритематозные папулы с корками или шелушением в центре. Видны папулы с перфорациями, депигментированные участки — зоны предыдущих поражений</w:t>
      </w:r>
    </w:p>
    <w:p>
      <w:pPr>
        <w:pStyle w:val="Style15"/>
        <w:rPr/>
      </w:pPr>
      <w:r>
        <w:rPr>
          <w:b/>
          <w:bCs/>
          <w:i/>
          <w:iCs/>
          <w:sz w:val="28"/>
          <w:szCs w:val="28"/>
        </w:rPr>
        <w:t xml:space="preserve">Болезнь Кирле </w:t>
      </w:r>
      <w:r>
        <w:rPr>
          <w:b/>
          <w:bCs/>
          <w:sz w:val="28"/>
          <w:szCs w:val="28"/>
        </w:rPr>
        <w:t xml:space="preserve">— </w:t>
      </w:r>
      <w:r>
        <w:rPr>
          <w:sz w:val="28"/>
          <w:szCs w:val="28"/>
        </w:rPr>
        <w:t xml:space="preserve">нозологическая единица, существование которой оспаривается некоторыми авторами. По первоначальному определению Кирле, это - болезнь, при которой атипичный клон кератиноцитов проникает через эпидермис в дерму. </w:t>
      </w:r>
      <w:r>
        <w:rPr>
          <w:b/>
          <w:bCs/>
          <w:i/>
          <w:iCs/>
          <w:sz w:val="28"/>
          <w:szCs w:val="28"/>
        </w:rPr>
        <w:t xml:space="preserve">Реактивный перфорирующий коллагеноз </w:t>
      </w:r>
      <w:r>
        <w:rPr>
          <w:b/>
          <w:bCs/>
          <w:sz w:val="28"/>
          <w:szCs w:val="28"/>
        </w:rPr>
        <w:t xml:space="preserve">— </w:t>
      </w:r>
      <w:r>
        <w:rPr>
          <w:sz w:val="28"/>
          <w:szCs w:val="28"/>
        </w:rPr>
        <w:t xml:space="preserve">заболевание, при котором изначально атипичный коллаген выталкивается сквозь эпидермис из дермы. </w:t>
        <w:br/>
      </w:r>
      <w:r>
        <w:rPr>
          <w:b/>
          <w:bCs/>
          <w:i/>
          <w:iCs/>
          <w:sz w:val="28"/>
          <w:szCs w:val="28"/>
        </w:rPr>
        <w:t xml:space="preserve">Перфорирующий фолликулит </w:t>
      </w:r>
      <w:r>
        <w:rPr>
          <w:sz w:val="28"/>
          <w:szCs w:val="28"/>
        </w:rPr>
        <w:t xml:space="preserve">характеризуется фолликулярными пробками и скручивающимися волосками, которые проникают через волосяной фолликул в дерму. </w:t>
      </w:r>
    </w:p>
    <w:p>
      <w:pPr>
        <w:pStyle w:val="Style15"/>
        <w:rPr/>
      </w:pPr>
      <w:r>
        <w:rPr>
          <w:b/>
          <w:bCs/>
          <w:i/>
          <w:iCs/>
          <w:sz w:val="28"/>
          <w:szCs w:val="28"/>
        </w:rPr>
        <w:t>11. Опишите сыпь, появляющуюся при диализе, сходную с проявлениями порфирии.</w:t>
      </w:r>
      <w:r>
        <w:rPr>
          <w:sz w:val="28"/>
          <w:szCs w:val="28"/>
        </w:rPr>
        <w:t xml:space="preserve"> </w:t>
        <w:br/>
        <w:t xml:space="preserve">У пациентов с хронической почечной недостаточностью, лечащихся с помощью диализа, иногда появляются повышенная травмируемость кожи, пузыри, гиперпигментация и гипертрихоз, которые неотличимы от кожных проявлений поздней кожной порфирии. Хотя у большинства этих пациентов уровень порфиринов в крови нормальный, у некоторых он повышен. Если у таких больных возникает анурия, их плазму и кал анализируют на содержание порфиринов. </w:t>
      </w:r>
    </w:p>
    <w:p>
      <w:pPr>
        <w:pStyle w:val="Style15"/>
        <w:rPr/>
      </w:pPr>
      <w:r>
        <w:rPr>
          <w:b/>
          <w:bCs/>
          <w:i/>
          <w:iCs/>
          <w:sz w:val="28"/>
          <w:szCs w:val="28"/>
        </w:rPr>
        <w:t>12. Что такое болезнь Фабри (диффузная ангиокератома туловища)?</w:t>
      </w:r>
      <w:r>
        <w:rPr>
          <w:sz w:val="28"/>
          <w:szCs w:val="28"/>
        </w:rPr>
        <w:t xml:space="preserve"> </w:t>
        <w:br/>
        <w:t xml:space="preserve">Это заболевание является следствием нарушения активности лизосомального фермента — сс-галактозидазы А, что ведет к отложению нейтральных гликосфинголипидов, в частности тригексозила керамида, во многих клетках и тканях тела. Болезнь наследуется по рецессивному типу, связана с Х-хромосомой и поражает почти исключительно мужчин. У гетерозиготных женщин симптомов обычно не наблюдается, хотя часто имеются характерные помутнения роговицы. </w:t>
      </w:r>
    </w:p>
    <w:p>
      <w:pPr>
        <w:pStyle w:val="Style15"/>
        <w:rPr/>
      </w:pPr>
      <w:r>
        <w:rPr>
          <w:b/>
          <w:bCs/>
          <w:i/>
          <w:iCs/>
          <w:sz w:val="28"/>
          <w:szCs w:val="28"/>
        </w:rPr>
        <w:t>13. Опишите кожные поражения при болезни Фабри.</w:t>
      </w:r>
      <w:r>
        <w:rPr>
          <w:sz w:val="28"/>
          <w:szCs w:val="28"/>
        </w:rPr>
        <w:t xml:space="preserve"> </w:t>
        <w:br/>
        <w:t xml:space="preserve">Кожные поражения при болезни Фабри проявляются в виде ангиокератом. Первоначально, обычно в раннем детстве, появляются точечные эритематозные или пурпурные пятнышки или плоские папулы с легким шелушением, которые постепенно увеличиваются в числе и размерах. Они обычно располагаются в "зоне купального костюма" -районе между поясом и коленками. </w:t>
        <w:br/>
        <w:t xml:space="preserve">Эти поражения могут быть едва видны. Постановке диагноза помогает биопсия кожи, поскольку окраска судаковым черным В, красным-алым или йодной кислотой — реактивом Шиффа указывает на отложение гликолипидов в коже. Для облегчения постановки диагноза используется электронная микроскопия, т. к. она выявляет характерные отложения гликолипидов в цитоплазме (обычно внутри эндотелиальных клеток). Симптомы болезни Фабри — приступы острой боли, особенно в кистях и стопах — часто возникают уже в детстве. В зрелом возрасте могут отмечаться ишемия и инфаркт сердца, транзиторные приступы ишемии, инсульты и прогрессирующая почечная недостаточность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64815" cy="15430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481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br/>
      </w:r>
      <w:r>
        <w:rPr>
          <w:rFonts w:cs="Arial" w:ascii="Arial" w:hAnsi="Arial"/>
          <w:sz w:val="28"/>
          <w:szCs w:val="28"/>
        </w:rPr>
        <w:t>Точечные сосудистые пятнышки и папулы при болезни Фабри. Поражения располагаются в "зоне купального костюма"</w:t>
      </w:r>
    </w:p>
    <w:p>
      <w:pPr>
        <w:pStyle w:val="Style15"/>
        <w:rPr/>
      </w:pPr>
      <w:r>
        <w:rPr>
          <w:b/>
          <w:bCs/>
          <w:i/>
          <w:iCs/>
          <w:sz w:val="28"/>
          <w:szCs w:val="28"/>
        </w:rPr>
        <w:t>14. При каких васкулитах часто поражаются почки и кожа?</w:t>
      </w:r>
      <w:r>
        <w:rPr>
          <w:sz w:val="28"/>
          <w:szCs w:val="28"/>
        </w:rPr>
        <w:t xml:space="preserve"> </w:t>
        <w:br/>
      </w:r>
      <w:r>
        <w:rPr>
          <w:b/>
          <w:bCs/>
          <w:i/>
          <w:iCs/>
          <w:sz w:val="28"/>
          <w:szCs w:val="28"/>
        </w:rPr>
        <w:t xml:space="preserve">Лейкоцитокластический васкулит, узелковый периартериит, пурпура Шенлейна-Геноха, гранулематоз Вегенера. </w:t>
      </w:r>
      <w:r>
        <w:rPr>
          <w:sz w:val="28"/>
          <w:szCs w:val="28"/>
        </w:rPr>
        <w:t xml:space="preserve">Когда поражения кожи дают основание думать о развитии васкулита, для подтверждения диагноза и определения типа вовлеченных сосудов и характера воспаления следует провести биопсию кожи (см. также главу 15). В процесс могут вовлекаться различные сосуды — от маленьких посткапиллярных венул (Лейкоцитокластический васкулит) до артерий среднего размера (узелковый периартериит). Если подтверждается диагноз васкулита, то следует проверить, нет ли поражения почек. </w:t>
      </w:r>
    </w:p>
    <w:p>
      <w:pPr>
        <w:pStyle w:val="Style15"/>
        <w:rPr/>
      </w:pPr>
      <w:r>
        <w:rPr>
          <w:b/>
          <w:bCs/>
          <w:i/>
          <w:iCs/>
          <w:sz w:val="28"/>
          <w:szCs w:val="28"/>
        </w:rPr>
        <w:t>15. Как проводить биопсию при диагностике системного амилоидоза?</w:t>
      </w:r>
      <w:r>
        <w:rPr>
          <w:sz w:val="28"/>
          <w:szCs w:val="28"/>
        </w:rPr>
        <w:t xml:space="preserve"> </w:t>
        <w:br/>
        <w:t>При первичном амилоидозе белок легкой цепи иммуноглобулина откладывается в коже, сердце, селезенке, суставах, периферических нервах и ладонных связках. Кожные проявления могут включать пурпуру на верхней половине туловища, лице и шее и, что особенно характерно для первичного системного амилоидоза, на веках. Сообщается также о наличие восковидных папул, особенно на ладонях и кончиках пальцев. Даже при отсутствии изменений в коже ее биопсия помогает в диагностике первичного системного амилоидоза. Для подтверждения диагноза проводится биопсия кожи (даже если нет видимых клинических проявлений) жировой клетчатки живота, тканей языка и прямой кишки. Это позволяет избежать проведения более травмирующих биопсий внутренних органов.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КОЖНЫЕ ПРОЯВЛЕНИЯ СПИДа</w:t>
      </w:r>
      <w:r>
        <w:rPr>
          <w:sz w:val="28"/>
          <w:szCs w:val="28"/>
        </w:rPr>
        <w:t xml:space="preserve"> </w:t>
      </w:r>
    </w:p>
    <w:p>
      <w:pPr>
        <w:pStyle w:val="Style15"/>
        <w:rPr/>
      </w:pPr>
      <w:r>
        <w:rPr>
          <w:b/>
          <w:bCs/>
          <w:i/>
          <w:iCs/>
          <w:sz w:val="28"/>
          <w:szCs w:val="28"/>
        </w:rPr>
        <w:t>1. Какое значение имеет появление кожного заболевания в развитии ВИЧ- инфекции?</w:t>
      </w:r>
      <w:r>
        <w:rPr>
          <w:sz w:val="28"/>
          <w:szCs w:val="28"/>
        </w:rPr>
        <w:t xml:space="preserve"> </w:t>
        <w:br/>
        <w:t xml:space="preserve">Кожные заболевания — частое явление у ВИЧ-инфицированных пациентов. При обследовании 100 типичных амбулаторных пациентов кожные заболевания были отмечены у 92 (92 </w:t>
      </w:r>
      <w:r>
        <w:rPr>
          <w:i/>
          <w:iCs/>
          <w:sz w:val="28"/>
          <w:szCs w:val="28"/>
        </w:rPr>
        <w:t xml:space="preserve">%) </w:t>
      </w:r>
      <w:r>
        <w:rPr>
          <w:sz w:val="28"/>
          <w:szCs w:val="28"/>
        </w:rPr>
        <w:t xml:space="preserve">человек. Кожные заболевания могут быть также первым проявлением ВИЧ-инфекции и, кроме того, указывать на ее присутствие своим необычно острым началом, атипичной клинической картиной и повышенной резистентностью к лечению. Помимо прочего, поражение кожи и слизистых может свидетельствовать о начальном симптоме системного процесса, такого как инфекция или неоплазма у ВИЧ-инфицированных пациентов. </w:t>
      </w:r>
    </w:p>
    <w:p>
      <w:pPr>
        <w:pStyle w:val="Style15"/>
        <w:rPr/>
      </w:pPr>
      <w:r>
        <w:rPr>
          <w:b/>
          <w:bCs/>
          <w:i/>
          <w:iCs/>
          <w:sz w:val="28"/>
          <w:szCs w:val="28"/>
        </w:rPr>
        <w:t>2. Какие заболевания кожи чаще всего сочетаются с ВИЧ-инфекцией?</w:t>
      </w:r>
      <w:r>
        <w:rPr>
          <w:sz w:val="28"/>
          <w:szCs w:val="28"/>
        </w:rPr>
        <w:t xml:space="preserve"> </w:t>
        <w:br/>
        <w:t xml:space="preserve">Среди наиболее частых дерматозов, обычно являющихся проявлением ВИЧ-инфекции, отмечаются себорейные дерматиты, ксероз, бактериальные инфекции (например, вызванные золотистым стафилококком), грибковые инфекции (например, кандидоз  </w:t>
        <w:br/>
        <w:t xml:space="preserve">кожи и слизистых (рта, глотки, вульвы и влагалища), а также инфекции, вызванные дерматофитами (микоз стоп, голеней, кистей рук, онихомикоз). Нередко обнаруживаются вирусные инфекции, в т. ч. вызванные вирусами папилломы человека (остроконечная кондилома, вульгарные и подошвенные бородавки), а также инфекции, вызванные вирусом простого и опоясывающего лишая, контагиозного моллюска и вирусом Эпштейна-Барра (волосатая лейкоплакия). </w:t>
      </w:r>
    </w:p>
    <w:p>
      <w:pPr>
        <w:pStyle w:val="Style15"/>
        <w:rPr/>
      </w:pPr>
      <w:r>
        <w:rPr>
          <w:b/>
          <w:bCs/>
          <w:i/>
          <w:iCs/>
          <w:sz w:val="28"/>
          <w:szCs w:val="28"/>
        </w:rPr>
        <w:t>3. Обрисуйте спектр клинических заболеваний кожи, связанных с ВИЧ-инфекцией. Кожные заболевания, наблюдаемые при ВИЧ-инфекции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Неопластические заболевания </w:t>
      </w:r>
      <w:r>
        <w:rPr>
          <w:sz w:val="28"/>
          <w:szCs w:val="28"/>
        </w:rPr>
        <w:t xml:space="preserve"> </w:t>
        <w:br/>
      </w:r>
      <w:r>
        <w:rPr>
          <w:rFonts w:cs="Arial" w:ascii="Arial" w:hAnsi="Arial"/>
          <w:sz w:val="28"/>
          <w:szCs w:val="28"/>
        </w:rPr>
        <w:t>Саркома Капоши </w:t>
      </w:r>
      <w:r>
        <w:rPr>
          <w:sz w:val="28"/>
          <w:szCs w:val="28"/>
        </w:rPr>
        <w:t xml:space="preserve"> </w:t>
        <w:br/>
      </w:r>
      <w:r>
        <w:rPr>
          <w:rFonts w:cs="Arial" w:ascii="Arial" w:hAnsi="Arial"/>
          <w:sz w:val="28"/>
          <w:szCs w:val="28"/>
        </w:rPr>
        <w:t>Лимфома</w:t>
      </w:r>
      <w:r>
        <w:rPr>
          <w:sz w:val="28"/>
          <w:szCs w:val="28"/>
        </w:rPr>
        <w:t xml:space="preserve"> </w:t>
        <w:br/>
      </w:r>
      <w:r>
        <w:rPr>
          <w:rFonts w:cs="Arial" w:ascii="Arial" w:hAnsi="Arial"/>
          <w:sz w:val="28"/>
          <w:szCs w:val="28"/>
        </w:rPr>
        <w:t>Плоскоклеточная карцинома </w:t>
      </w:r>
      <w:r>
        <w:rPr>
          <w:sz w:val="28"/>
          <w:szCs w:val="28"/>
        </w:rPr>
        <w:t xml:space="preserve"> </w:t>
        <w:br/>
      </w:r>
      <w:r>
        <w:rPr>
          <w:rFonts w:cs="Arial" w:ascii="Arial" w:hAnsi="Arial"/>
          <w:sz w:val="28"/>
          <w:szCs w:val="28"/>
        </w:rPr>
        <w:t>Базально-клеточная карцинома</w:t>
      </w:r>
      <w:r>
        <w:rPr>
          <w:sz w:val="28"/>
          <w:szCs w:val="28"/>
        </w:rPr>
        <w:t xml:space="preserve"> </w:t>
        <w:br/>
      </w:r>
      <w:r>
        <w:rPr>
          <w:rFonts w:cs="Arial" w:ascii="Arial" w:hAnsi="Arial"/>
          <w:b/>
          <w:bCs/>
          <w:sz w:val="28"/>
          <w:szCs w:val="28"/>
        </w:rPr>
        <w:t>Папулосквамозные заболевания </w:t>
      </w:r>
      <w:r>
        <w:rPr>
          <w:sz w:val="28"/>
          <w:szCs w:val="28"/>
        </w:rPr>
        <w:t xml:space="preserve"> </w:t>
        <w:br/>
      </w:r>
      <w:r>
        <w:rPr>
          <w:rFonts w:cs="Arial" w:ascii="Arial" w:hAnsi="Arial"/>
          <w:sz w:val="28"/>
          <w:szCs w:val="28"/>
        </w:rPr>
        <w:t>Себорейный дерматит </w:t>
      </w:r>
      <w:r>
        <w:rPr>
          <w:sz w:val="28"/>
          <w:szCs w:val="28"/>
        </w:rPr>
        <w:t xml:space="preserve"> </w:t>
        <w:br/>
      </w:r>
      <w:r>
        <w:rPr>
          <w:rFonts w:cs="Arial" w:ascii="Arial" w:hAnsi="Arial"/>
          <w:sz w:val="28"/>
          <w:szCs w:val="28"/>
        </w:rPr>
        <w:t>Ксероз/приобретенный ихтиоз </w:t>
      </w:r>
      <w:r>
        <w:rPr>
          <w:sz w:val="28"/>
          <w:szCs w:val="28"/>
        </w:rPr>
        <w:t xml:space="preserve"> </w:t>
        <w:br/>
      </w:r>
      <w:r>
        <w:rPr>
          <w:rFonts w:cs="Arial" w:ascii="Arial" w:hAnsi="Arial"/>
          <w:sz w:val="28"/>
          <w:szCs w:val="28"/>
        </w:rPr>
        <w:t>Вульгарный псориаз </w:t>
      </w:r>
      <w:r>
        <w:rPr>
          <w:sz w:val="28"/>
          <w:szCs w:val="28"/>
        </w:rPr>
        <w:t xml:space="preserve"> </w:t>
        <w:br/>
      </w:r>
      <w:r>
        <w:rPr>
          <w:rFonts w:cs="Arial" w:ascii="Arial" w:hAnsi="Arial"/>
          <w:sz w:val="28"/>
          <w:szCs w:val="28"/>
        </w:rPr>
        <w:t>Синдром Рейтера</w:t>
      </w:r>
      <w:r>
        <w:rPr>
          <w:sz w:val="28"/>
          <w:szCs w:val="28"/>
        </w:rPr>
        <w:t xml:space="preserve"> </w:t>
        <w:br/>
      </w:r>
      <w:r>
        <w:rPr>
          <w:rFonts w:cs="Arial" w:ascii="Arial" w:hAnsi="Arial"/>
          <w:b/>
          <w:bCs/>
          <w:sz w:val="28"/>
          <w:szCs w:val="28"/>
        </w:rPr>
        <w:t>Инфекции, вызванные вирусами </w:t>
      </w:r>
      <w:r>
        <w:rPr>
          <w:sz w:val="28"/>
          <w:szCs w:val="28"/>
        </w:rPr>
        <w:t xml:space="preserve"> </w:t>
        <w:br/>
      </w:r>
      <w:r>
        <w:rPr>
          <w:rFonts w:cs="Arial" w:ascii="Arial" w:hAnsi="Arial"/>
          <w:sz w:val="28"/>
          <w:szCs w:val="28"/>
        </w:rPr>
        <w:t>Вирусом папилломы человека </w:t>
      </w:r>
      <w:r>
        <w:rPr>
          <w:sz w:val="28"/>
          <w:szCs w:val="28"/>
        </w:rPr>
        <w:t xml:space="preserve"> </w:t>
        <w:br/>
      </w:r>
      <w:r>
        <w:rPr>
          <w:rFonts w:cs="Arial" w:ascii="Arial" w:hAnsi="Arial"/>
          <w:sz w:val="28"/>
          <w:szCs w:val="28"/>
        </w:rPr>
        <w:t>Контагиозный моллюск </w:t>
      </w:r>
      <w:r>
        <w:rPr>
          <w:sz w:val="28"/>
          <w:szCs w:val="28"/>
        </w:rPr>
        <w:t xml:space="preserve"> </w:t>
        <w:br/>
      </w:r>
      <w:r>
        <w:rPr>
          <w:rFonts w:cs="Arial" w:ascii="Arial" w:hAnsi="Arial"/>
          <w:sz w:val="28"/>
          <w:szCs w:val="28"/>
        </w:rPr>
        <w:t>Вирусом простого лишая </w:t>
      </w:r>
      <w:r>
        <w:rPr>
          <w:sz w:val="28"/>
          <w:szCs w:val="28"/>
        </w:rPr>
        <w:t xml:space="preserve"> </w:t>
        <w:br/>
      </w:r>
      <w:r>
        <w:rPr>
          <w:rFonts w:cs="Arial" w:ascii="Arial" w:hAnsi="Arial"/>
          <w:sz w:val="28"/>
          <w:szCs w:val="28"/>
        </w:rPr>
        <w:t>Вирусом опоясывающего лишая </w:t>
      </w:r>
      <w:r>
        <w:rPr>
          <w:sz w:val="28"/>
          <w:szCs w:val="28"/>
        </w:rPr>
        <w:t xml:space="preserve"> </w:t>
        <w:br/>
      </w:r>
      <w:r>
        <w:rPr>
          <w:rFonts w:cs="Arial" w:ascii="Arial" w:hAnsi="Arial"/>
          <w:sz w:val="28"/>
          <w:szCs w:val="28"/>
        </w:rPr>
        <w:t>Вирусом цитомегалии </w:t>
      </w:r>
      <w:r>
        <w:rPr>
          <w:sz w:val="28"/>
          <w:szCs w:val="28"/>
        </w:rPr>
        <w:t xml:space="preserve"> </w:t>
        <w:br/>
      </w:r>
      <w:r>
        <w:rPr>
          <w:rFonts w:cs="Arial" w:ascii="Arial" w:hAnsi="Arial"/>
          <w:sz w:val="28"/>
          <w:szCs w:val="28"/>
        </w:rPr>
        <w:t>Вирусом Эпштейна-Барра</w:t>
      </w:r>
      <w:r>
        <w:rPr>
          <w:sz w:val="28"/>
          <w:szCs w:val="28"/>
        </w:rPr>
        <w:t xml:space="preserve"> </w:t>
        <w:br/>
      </w:r>
      <w:r>
        <w:rPr>
          <w:rFonts w:cs="Arial" w:ascii="Arial" w:hAnsi="Arial"/>
          <w:b/>
          <w:bCs/>
          <w:sz w:val="28"/>
          <w:szCs w:val="28"/>
        </w:rPr>
        <w:t>Болезни, вызванные членистоногими </w:t>
      </w:r>
      <w:r>
        <w:rPr>
          <w:sz w:val="28"/>
          <w:szCs w:val="28"/>
        </w:rPr>
        <w:t xml:space="preserve"> </w:t>
        <w:br/>
      </w:r>
      <w:r>
        <w:rPr>
          <w:rFonts w:cs="Arial" w:ascii="Arial" w:hAnsi="Arial"/>
          <w:sz w:val="28"/>
          <w:szCs w:val="28"/>
        </w:rPr>
        <w:t>Чесотка</w:t>
      </w:r>
      <w:r>
        <w:rPr>
          <w:sz w:val="28"/>
          <w:szCs w:val="28"/>
        </w:rPr>
        <w:t xml:space="preserve"> </w:t>
        <w:br/>
      </w:r>
      <w:r>
        <w:rPr>
          <w:rFonts w:cs="Arial" w:ascii="Arial" w:hAnsi="Arial"/>
          <w:b/>
          <w:bCs/>
          <w:sz w:val="28"/>
          <w:szCs w:val="28"/>
        </w:rPr>
        <w:t>Инфекционные заболевания</w:t>
      </w:r>
      <w:r>
        <w:rPr>
          <w:sz w:val="28"/>
          <w:szCs w:val="28"/>
        </w:rPr>
        <w:t xml:space="preserve"> </w:t>
        <w:br/>
      </w:r>
      <w:r>
        <w:rPr>
          <w:rFonts w:cs="Arial" w:ascii="Arial" w:hAnsi="Arial"/>
          <w:i/>
          <w:iCs/>
          <w:sz w:val="28"/>
          <w:szCs w:val="28"/>
        </w:rPr>
        <w:t>Бактериальные</w:t>
      </w:r>
      <w:r>
        <w:rPr>
          <w:sz w:val="28"/>
          <w:szCs w:val="28"/>
        </w:rPr>
        <w:t xml:space="preserve"> </w:t>
        <w:br/>
      </w:r>
      <w:r>
        <w:rPr>
          <w:rFonts w:cs="Arial" w:ascii="Arial" w:hAnsi="Arial"/>
          <w:sz w:val="28"/>
          <w:szCs w:val="28"/>
        </w:rPr>
        <w:t>Инфекции, вызванные золотистым стафилококком</w:t>
      </w:r>
      <w:r>
        <w:rPr>
          <w:sz w:val="28"/>
          <w:szCs w:val="28"/>
        </w:rPr>
        <w:t xml:space="preserve"> </w:t>
        <w:br/>
      </w:r>
      <w:r>
        <w:rPr>
          <w:rFonts w:cs="Arial" w:ascii="Arial" w:hAnsi="Arial"/>
          <w:sz w:val="28"/>
          <w:szCs w:val="28"/>
        </w:rPr>
        <w:t>Сифилис</w:t>
      </w:r>
      <w:r>
        <w:rPr>
          <w:sz w:val="28"/>
          <w:szCs w:val="28"/>
        </w:rPr>
        <w:t xml:space="preserve"> </w:t>
        <w:br/>
      </w:r>
      <w:r>
        <w:rPr>
          <w:rFonts w:cs="Arial" w:ascii="Arial" w:hAnsi="Arial"/>
          <w:sz w:val="28"/>
          <w:szCs w:val="28"/>
        </w:rPr>
        <w:t>Бациллярный ангиоматоз </w:t>
      </w:r>
      <w:r>
        <w:rPr>
          <w:sz w:val="28"/>
          <w:szCs w:val="28"/>
        </w:rPr>
        <w:t xml:space="preserve"> </w:t>
        <w:br/>
      </w:r>
      <w:r>
        <w:rPr>
          <w:rFonts w:cs="Arial" w:ascii="Arial" w:hAnsi="Arial"/>
          <w:i/>
          <w:iCs/>
          <w:sz w:val="28"/>
          <w:szCs w:val="28"/>
        </w:rPr>
        <w:t>Грибковые</w:t>
      </w:r>
      <w:r>
        <w:rPr>
          <w:sz w:val="28"/>
          <w:szCs w:val="28"/>
        </w:rPr>
        <w:t xml:space="preserve"> </w:t>
        <w:br/>
      </w:r>
      <w:r>
        <w:rPr>
          <w:rFonts w:cs="Arial" w:ascii="Arial" w:hAnsi="Arial"/>
          <w:sz w:val="28"/>
          <w:szCs w:val="28"/>
        </w:rPr>
        <w:t>Кандидоз</w:t>
      </w:r>
      <w:r>
        <w:rPr>
          <w:sz w:val="28"/>
          <w:szCs w:val="28"/>
        </w:rPr>
        <w:t xml:space="preserve"> </w:t>
        <w:br/>
      </w:r>
      <w:r>
        <w:rPr>
          <w:rFonts w:cs="Arial" w:ascii="Arial" w:hAnsi="Arial"/>
          <w:sz w:val="28"/>
          <w:szCs w:val="28"/>
        </w:rPr>
        <w:t>Дерматомикоз</w:t>
      </w:r>
      <w:r>
        <w:rPr>
          <w:sz w:val="28"/>
          <w:szCs w:val="28"/>
        </w:rPr>
        <w:t xml:space="preserve"> </w:t>
        <w:br/>
      </w:r>
      <w:r>
        <w:rPr>
          <w:rFonts w:cs="Arial" w:ascii="Arial" w:hAnsi="Arial"/>
          <w:sz w:val="28"/>
          <w:szCs w:val="28"/>
        </w:rPr>
        <w:t>Криптококкоз</w:t>
      </w:r>
      <w:r>
        <w:rPr>
          <w:sz w:val="28"/>
          <w:szCs w:val="28"/>
        </w:rPr>
        <w:t xml:space="preserve"> </w:t>
        <w:br/>
      </w:r>
      <w:r>
        <w:rPr>
          <w:rFonts w:cs="Arial" w:ascii="Arial" w:hAnsi="Arial"/>
          <w:sz w:val="28"/>
          <w:szCs w:val="28"/>
        </w:rPr>
        <w:t>Гистоплазмоз</w:t>
      </w:r>
      <w:r>
        <w:rPr>
          <w:sz w:val="28"/>
          <w:szCs w:val="28"/>
        </w:rPr>
        <w:t xml:space="preserve"> </w:t>
        <w:br/>
      </w:r>
      <w:r>
        <w:rPr>
          <w:rFonts w:cs="Arial" w:ascii="Arial" w:hAnsi="Arial"/>
          <w:b/>
          <w:bCs/>
          <w:sz w:val="28"/>
          <w:szCs w:val="28"/>
        </w:rPr>
        <w:t>Разные</w:t>
      </w:r>
      <w:r>
        <w:rPr>
          <w:sz w:val="28"/>
          <w:szCs w:val="28"/>
        </w:rPr>
        <w:t xml:space="preserve"> </w:t>
        <w:br/>
      </w:r>
      <w:r>
        <w:rPr>
          <w:rFonts w:cs="Arial" w:ascii="Arial" w:hAnsi="Arial"/>
          <w:sz w:val="28"/>
          <w:szCs w:val="28"/>
        </w:rPr>
        <w:t>Эозинофильный фолликулит </w:t>
      </w:r>
      <w:r>
        <w:rPr>
          <w:sz w:val="28"/>
          <w:szCs w:val="28"/>
        </w:rPr>
        <w:t xml:space="preserve"> </w:t>
        <w:br/>
      </w:r>
      <w:r>
        <w:rPr>
          <w:rFonts w:cs="Arial" w:ascii="Arial" w:hAnsi="Arial"/>
          <w:sz w:val="28"/>
          <w:szCs w:val="28"/>
        </w:rPr>
        <w:t>Лекарственные сыпи </w:t>
      </w:r>
      <w:r>
        <w:rPr>
          <w:sz w:val="28"/>
          <w:szCs w:val="28"/>
        </w:rPr>
        <w:t xml:space="preserve"> </w:t>
        <w:br/>
      </w:r>
      <w:r>
        <w:rPr>
          <w:rFonts w:cs="Arial" w:ascii="Arial" w:hAnsi="Arial"/>
          <w:sz w:val="28"/>
          <w:szCs w:val="28"/>
        </w:rPr>
        <w:t>Гиперпигментация </w:t>
      </w:r>
      <w:r>
        <w:rPr>
          <w:sz w:val="28"/>
          <w:szCs w:val="28"/>
        </w:rPr>
        <w:t xml:space="preserve"> </w:t>
        <w:br/>
      </w:r>
      <w:r>
        <w:rPr>
          <w:rFonts w:cs="Arial" w:ascii="Arial" w:hAnsi="Arial"/>
          <w:sz w:val="28"/>
          <w:szCs w:val="28"/>
        </w:rPr>
        <w:t>Фотодерматиты </w:t>
      </w:r>
      <w:r>
        <w:rPr>
          <w:sz w:val="28"/>
          <w:szCs w:val="28"/>
        </w:rPr>
        <w:t xml:space="preserve"> </w:t>
        <w:br/>
      </w:r>
      <w:r>
        <w:rPr>
          <w:rFonts w:cs="Arial" w:ascii="Arial" w:hAnsi="Arial"/>
          <w:sz w:val="28"/>
          <w:szCs w:val="28"/>
        </w:rPr>
        <w:t>Зуд</w:t>
      </w:r>
    </w:p>
    <w:p>
      <w:pPr>
        <w:pStyle w:val="Style15"/>
        <w:rPr/>
      </w:pPr>
      <w:r>
        <w:rPr>
          <w:b/>
          <w:bCs/>
          <w:i/>
          <w:iCs/>
          <w:sz w:val="28"/>
          <w:szCs w:val="28"/>
        </w:rPr>
        <w:t>4. Могут ли изменения кожи и слизистых возникать в результате первичной ВИЧ-инфекции?</w:t>
      </w:r>
      <w:r>
        <w:rPr>
          <w:sz w:val="28"/>
          <w:szCs w:val="28"/>
        </w:rPr>
        <w:t xml:space="preserve"> </w:t>
        <w:br/>
        <w:t xml:space="preserve">Да. Самое раннее кожное проявление ВИЧ-инфекции — это экзантема, состоящая из отдельных эритематозных пятен и папул, не превышающих 10 мм в диаметре. В основном они располагаются на туловище, но могут локализоваться также на ладонях и ступнях. Поражения иногда приобретают геморрагический характер. Экзантема при острой ВИЧ-инфекции не отличается клинической или гистологической спецификой. Описанные изменения на слизистой включают язвы в ротовой полости, области гениталий и анального отверстия. Эти изменения сопровождаются острым лихорадочным состоянием. </w:t>
      </w:r>
    </w:p>
    <w:p>
      <w:pPr>
        <w:pStyle w:val="Style15"/>
        <w:rPr/>
      </w:pPr>
      <w:r>
        <w:rPr>
          <w:b/>
          <w:bCs/>
          <w:i/>
          <w:iCs/>
          <w:sz w:val="28"/>
          <w:szCs w:val="28"/>
        </w:rPr>
        <w:t>5. Какой бактериальный возбудитель наиболее часто встречается при ВИЧ-инфекции? Как он себя проявляет?</w:t>
      </w:r>
      <w:r>
        <w:rPr>
          <w:sz w:val="28"/>
          <w:szCs w:val="28"/>
        </w:rPr>
        <w:t xml:space="preserve"> </w:t>
        <w:br/>
      </w:r>
      <w:r>
        <w:rPr>
          <w:i/>
          <w:iCs/>
          <w:sz w:val="28"/>
          <w:szCs w:val="28"/>
        </w:rPr>
        <w:t xml:space="preserve">Staphylococcus aureus </w:t>
      </w:r>
      <w:r>
        <w:rPr>
          <w:sz w:val="28"/>
          <w:szCs w:val="28"/>
        </w:rPr>
        <w:t xml:space="preserve">— наиболее частый возбудитель кожной инфекции у больных, пораженных ВИЧ. Кожная инфекция, вызванная золотистым стафилококком, в большинстве случаев представляет собой поверхностный фолликулит. Менее часто встречаются импетиго, эктима, фурункулез, целлюлит, абсцессы и пиогенная гранулема. Кроме того, </w:t>
      </w:r>
      <w:r>
        <w:rPr>
          <w:i/>
          <w:iCs/>
          <w:sz w:val="28"/>
          <w:szCs w:val="28"/>
        </w:rPr>
        <w:t xml:space="preserve">S. aureus </w:t>
      </w:r>
      <w:r>
        <w:rPr>
          <w:sz w:val="28"/>
          <w:szCs w:val="28"/>
        </w:rPr>
        <w:t xml:space="preserve">может инфицировать элементы первичных дерматозов, таких как экзема, чесотка, герпетические язвы и саркому Капоши, или обсеменять места введения внутривенных катетеров. Стафилококковая колонизация (носительство) в носовой полости и промежностных и межпальцевых складках — известное явление при ВИЧ-инфекции, что вполне может обусловливать повышение частоты кожных инфекций. </w:t>
      </w:r>
    </w:p>
    <w:p>
      <w:pPr>
        <w:pStyle w:val="Style15"/>
        <w:rPr/>
      </w:pPr>
      <w:r>
        <w:rPr>
          <w:b/>
          <w:bCs/>
          <w:i/>
          <w:iCs/>
          <w:sz w:val="28"/>
          <w:szCs w:val="28"/>
        </w:rPr>
        <w:t>6. Какое злокачественное заболевание кожи наиболее характерно для ВИЧ-инфекции?</w:t>
      </w:r>
      <w:r>
        <w:rPr>
          <w:sz w:val="28"/>
          <w:szCs w:val="28"/>
        </w:rPr>
        <w:t xml:space="preserve"> </w:t>
        <w:br/>
        <w:t xml:space="preserve">Саркома Капоши, или, точнее, эпидемическая саркома Капоши. Ее частота снизилась с &gt; 40 % у мужчин со СПИДом в 1981 г. до &lt; 20 % в 1989 г. Большинство случаев ее наблюдались у мужчин-гомосексуалистов или бисексуалов с ВИЧ-инфекцией. Однако саркома Капоши была отмечена и у мужчин-гомосексуалистов с отрицательной серологической реакцией на ВИЧ. </w:t>
      </w:r>
    </w:p>
    <w:p>
      <w:pPr>
        <w:pStyle w:val="Style15"/>
        <w:rPr/>
      </w:pPr>
      <w:r>
        <w:rPr>
          <w:b/>
          <w:bCs/>
          <w:i/>
          <w:iCs/>
          <w:sz w:val="28"/>
          <w:szCs w:val="28"/>
        </w:rPr>
        <w:t>7. Каковы клинические кожные проявления эпидемической саркомы Капоши?</w:t>
      </w:r>
      <w:r>
        <w:rPr>
          <w:sz w:val="28"/>
          <w:szCs w:val="28"/>
        </w:rPr>
        <w:t xml:space="preserve"> </w:t>
        <w:br/>
        <w:t xml:space="preserve">При эпидемической саркоме Капоши наблюдаются широко распространенные симметрично расположенные и быстро растущие пятна, узелки, бляшки и опухоли. Наиболее часто поражения располагаются на туловище, конечностях, лице и в ротовой полости. Начальные поражения состоят из эритематозных пятен или папул, которые иногда имеют ореол, напоминающий кровоподтек. Поражения увеличиваются в различной степени и приобретают овальную или удлиненную форму, в зависимости от направления линий расщепления кожи. Поражения бывают разного цвета — от розового до красного, пурпурного и коричневого и способны легко имитировать пурпуру, гемангиомы, невусы, саркоидоз, вторичный сифилис, плоский лишай, базально-клеточную карциному и меланому. Поражения могут характеризоваться изъязвлением, гиперкератозом и геморрагией. </w:t>
        <w:br/>
        <w:t xml:space="preserve">Вследствие отека не исключено возникновение боли и изменение формы, особенно лица и нижних конечностей. Также отмечается симптом Кебнера или формирование новых поражений на месте травм. Иногда развивается и бактериальная инфекция. Элементы заболевания по характеру проявления могут напоминать другие поражения (например, розовый лишай), носить фолликулярную форму (см. рисунок) или располагаться в соответствии </w:t>
      </w:r>
      <w:r>
        <w:rPr>
          <w:i/>
          <w:iCs/>
          <w:sz w:val="28"/>
          <w:szCs w:val="28"/>
        </w:rPr>
        <w:t xml:space="preserve">с </w:t>
      </w:r>
      <w:r>
        <w:rPr>
          <w:sz w:val="28"/>
          <w:szCs w:val="28"/>
        </w:rPr>
        <w:t xml:space="preserve">дерматомами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56740" cy="18916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2" t="-15" r="-2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189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br/>
      </w:r>
      <w:r>
        <w:rPr>
          <w:rFonts w:cs="Arial" w:ascii="Arial" w:hAnsi="Arial"/>
          <w:sz w:val="28"/>
          <w:szCs w:val="28"/>
        </w:rPr>
        <w:t>Саркома Капоши у пациента с положительными тестами на ВИЧ. Множественные фиолетовые бляшки на теле располагаются по направлению линий расщепления кожи и напоминают розовый лишай</w:t>
      </w:r>
    </w:p>
    <w:p>
      <w:pPr>
        <w:pStyle w:val="Style15"/>
        <w:rPr/>
      </w:pPr>
      <w:r>
        <w:rPr>
          <w:b/>
          <w:bCs/>
          <w:i/>
          <w:iCs/>
          <w:sz w:val="28"/>
          <w:szCs w:val="28"/>
        </w:rPr>
        <w:t>8. Как лечить саркому Капоши?</w:t>
      </w:r>
      <w:r>
        <w:rPr>
          <w:sz w:val="28"/>
          <w:szCs w:val="28"/>
        </w:rPr>
        <w:t xml:space="preserve"> </w:t>
        <w:br/>
        <w:t xml:space="preserve">Лечение локализованной саркомы Капоши включает введение винбластина в очаг поражения, радиотерапию, криотерапию жидким азотом и хирургическое удаление. Лечение более распространенной формы заболевания состоит в применении а-интерферона, моно- или сочетанной химиотерапии винбластином, винкристином, блеомицином или доксорубицином (адриамицин). </w:t>
      </w:r>
    </w:p>
    <w:p>
      <w:pPr>
        <w:pStyle w:val="Style15"/>
        <w:rPr/>
      </w:pPr>
      <w:r>
        <w:rPr>
          <w:b/>
          <w:bCs/>
          <w:i/>
          <w:iCs/>
          <w:sz w:val="28"/>
          <w:szCs w:val="28"/>
        </w:rPr>
        <w:t>9. Меняется ли течение сифилиса у ВИЧ-инфицированных?</w:t>
      </w:r>
      <w:r>
        <w:rPr>
          <w:sz w:val="28"/>
          <w:szCs w:val="28"/>
        </w:rPr>
        <w:t xml:space="preserve"> </w:t>
        <w:br/>
        <w:t xml:space="preserve">Хотя течение сифилиса у большинства ВИЧ-инфицированных пациентов не отличается от обычного, иногда оно имеет некоторые особенности: </w:t>
        <w:br/>
        <w:t xml:space="preserve">• Изменение клинических проявлений сифилиса, в т. ч. появление болезненности при обычно безболезненном шанкре, обусловленное вторичной бактериальной инфекцией. У таких больных может встречаться злокачественный сифилис (весьма редкое проявление вторичного сифилиса) с полиморфными кожными поражениями (пустулы, узелки и язвы с некротизирующим васкулитом) </w:t>
        <w:br/>
        <w:t xml:space="preserve">• Изменения серологических тестов на сифилис, связанные с уменьшением или отсутствием реакций на антитела, включая неоднократные негативные результаты реагиновых проб и тестов на трепонемальные антитела. Имеются также сообщения о серонегативном вторичном сифилисе и об усилении образования антител. Указывалось и на утрату позитивной реакции на антитела к бледной трепонеме </w:t>
        <w:br/>
        <w:t xml:space="preserve">• Сочетанная инфекция с другой болезнью, переданной половым путем </w:t>
        <w:br/>
        <w:t xml:space="preserve">• Уменьшение латентного периода с ускоренным развитием третичного сифилиса в течение нескольких месяцев или лет </w:t>
        <w:br/>
        <w:t xml:space="preserve">• Отсутствие реакции на антибиотикотерапию с развитием рецидивов </w:t>
      </w:r>
    </w:p>
    <w:p>
      <w:pPr>
        <w:pStyle w:val="Style15"/>
        <w:rPr/>
      </w:pPr>
      <w:r>
        <w:rPr>
          <w:b/>
          <w:bCs/>
          <w:i/>
          <w:iCs/>
          <w:sz w:val="28"/>
          <w:szCs w:val="28"/>
        </w:rPr>
        <w:t>10. Что такое волосатая лейкоплакия ротовой полости?</w:t>
      </w:r>
      <w:r>
        <w:rPr>
          <w:sz w:val="28"/>
          <w:szCs w:val="28"/>
        </w:rPr>
        <w:t xml:space="preserve"> </w:t>
        <w:br/>
        <w:t xml:space="preserve">Волосатая лейкоплакия ротовой полости, являющаяся обычно предвестником развития СПИДа, как правило, наблюдается у ВИЧ-инфицированных пациентов, но изредка встречается у неинфицированных пациентов с подавленным иммунитетом после пересадки органов. Возникновение ее обусловлено репликацией вируса Эпштейна-Барра в месте клинического поражения. Волосатая лейкоплакия ротовой полости появляется в первую очередь на боковых поверхностях языка в виде параллельных, вертикально ориентированных белых бляшек, производящих впечатление сморщенных (см. рисунок). Иногда в процесс вовлекаются нижняя и верхняя поверхности языка, слизистые щек и губ, а также верхнего нёба. Налет этот не стирается при поскабливании (как при кандидозе) и обычно не дает симптомов. Гистологически определяются паракератоз, акантоз и баллонные клетки (койлоциты). Гибридизация </w:t>
      </w:r>
      <w:r>
        <w:rPr>
          <w:i/>
          <w:iCs/>
          <w:sz w:val="28"/>
          <w:szCs w:val="28"/>
        </w:rPr>
        <w:t xml:space="preserve">in situ </w:t>
      </w:r>
      <w:r>
        <w:rPr>
          <w:sz w:val="28"/>
          <w:szCs w:val="28"/>
        </w:rPr>
        <w:t xml:space="preserve">ДНК вируса Эпштейна-Барра из соскобов с поражений или срезов ткани показывает позитивное окрашивание ядер внутри эпителиальных клеток. Поражения лечатся ацикловиром, зидовудином, подофиллином, третиноином или иссечением, но не поддаются лечению препаратами против кандидоза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16530" cy="160909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6530" cy="160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br/>
      </w:r>
      <w:r>
        <w:rPr>
          <w:rFonts w:cs="Arial" w:ascii="Arial" w:hAnsi="Arial"/>
          <w:sz w:val="28"/>
          <w:szCs w:val="28"/>
        </w:rPr>
        <w:t>Волосатая лейкоплакия полости рта. Вертикально ориентированные бляшки, производящие впечатление сморщенных, на боковых поверхностях языка у ВИЧ-инфицированного пациента</w:t>
      </w:r>
    </w:p>
    <w:p>
      <w:pPr>
        <w:pStyle w:val="Style15"/>
        <w:rPr/>
      </w:pPr>
      <w:r>
        <w:rPr>
          <w:b/>
          <w:bCs/>
          <w:i/>
          <w:iCs/>
          <w:sz w:val="28"/>
          <w:szCs w:val="28"/>
        </w:rPr>
        <w:t>11. Каким образом сифилис увеличивает риск заражения ВИЧ?</w:t>
      </w:r>
      <w:r>
        <w:rPr>
          <w:sz w:val="28"/>
          <w:szCs w:val="28"/>
        </w:rPr>
        <w:t xml:space="preserve"> </w:t>
        <w:br/>
        <w:t xml:space="preserve">Сифилитический шанкр сам по себе служит источником передачи ВИЧ у ВИЧ-инфицированного человека. Не инфицированный вирусом больной с язвой в области гениталий (например, при первичном сифилисе) подвержен высокому риску заразиться ВИЧ при половом контакте с инфицированным партнером. </w:t>
      </w:r>
    </w:p>
    <w:p>
      <w:pPr>
        <w:pStyle w:val="Style15"/>
        <w:rPr/>
      </w:pPr>
      <w:r>
        <w:rPr>
          <w:b/>
          <w:bCs/>
          <w:i/>
          <w:iCs/>
          <w:sz w:val="28"/>
          <w:szCs w:val="28"/>
        </w:rPr>
        <w:t>12. Назовите 4 формы кандидоза слизистых рта и глотки, наблюдаемые при ВИЧ-инфекции.</w:t>
      </w:r>
      <w:r>
        <w:rPr>
          <w:sz w:val="28"/>
          <w:szCs w:val="28"/>
        </w:rPr>
        <w:t xml:space="preserve"> </w:t>
        <w:br/>
        <w:t xml:space="preserve">Кандидоз рта и глотки, указывающий на прогрессирование СПИДа, проявляется в 4-х клинических формах: </w:t>
        <w:br/>
        <w:t xml:space="preserve">Псевдомембранозная (молочница) </w:t>
        <w:br/>
        <w:t xml:space="preserve">Эритематозная (атрофическая) </w:t>
        <w:br/>
        <w:t xml:space="preserve">Гиперпластическая </w:t>
        <w:br/>
        <w:t xml:space="preserve">Ангулярный хейлит (заеда) </w:t>
        <w:br/>
      </w:r>
      <w:r>
        <w:rPr>
          <w:b/>
          <w:bCs/>
          <w:sz w:val="28"/>
          <w:szCs w:val="28"/>
        </w:rPr>
        <w:t xml:space="preserve">Псевдомембранозный кандидоз </w:t>
      </w:r>
      <w:r>
        <w:rPr>
          <w:sz w:val="28"/>
          <w:szCs w:val="28"/>
        </w:rPr>
        <w:t xml:space="preserve">проявляется в виде беловатого, похожего на крем или прессованный творог, налета в любом месте полости рта и глотки. Пленки удаляются при соскабливании, оставляя красноватую поверхность. </w:t>
        <w:br/>
      </w:r>
      <w:r>
        <w:rPr>
          <w:b/>
          <w:bCs/>
          <w:sz w:val="28"/>
          <w:szCs w:val="28"/>
        </w:rPr>
        <w:t xml:space="preserve">Эритематозный кандидоз </w:t>
      </w:r>
      <w:r>
        <w:rPr>
          <w:sz w:val="28"/>
          <w:szCs w:val="28"/>
        </w:rPr>
        <w:t xml:space="preserve">проявляется в виде хорошо очерченных пятен эритемы на нёбе или верхней стороне языка. Элементы эритематозного кандидоза на языке могут выглядеть гладкими, лишенными сосочков. </w:t>
        <w:br/>
      </w:r>
      <w:r>
        <w:rPr>
          <w:b/>
          <w:bCs/>
          <w:sz w:val="28"/>
          <w:szCs w:val="28"/>
        </w:rPr>
        <w:t xml:space="preserve">Гиперпластический кандидоз </w:t>
      </w:r>
      <w:r>
        <w:rPr>
          <w:sz w:val="28"/>
          <w:szCs w:val="28"/>
        </w:rPr>
        <w:t xml:space="preserve">проявляется в виде белого пленочного покрытия на спинке языка. </w:t>
        <w:br/>
        <w:t xml:space="preserve">Ангулярный хейлит состоит из эритемы, трещин и складок в углах рта. Одновременно могут существовать две и более формы кандидоза. </w:t>
      </w:r>
    </w:p>
    <w:p>
      <w:pPr>
        <w:pStyle w:val="Style15"/>
        <w:rPr/>
      </w:pPr>
      <w:r>
        <w:rPr>
          <w:b/>
          <w:bCs/>
          <w:i/>
          <w:iCs/>
          <w:sz w:val="28"/>
          <w:szCs w:val="28"/>
        </w:rPr>
        <w:t>13. Что собой представляет развивающийся при ВИЧ-инфекции эозинофильный фолликулит?</w:t>
      </w:r>
      <w:r>
        <w:rPr>
          <w:sz w:val="28"/>
          <w:szCs w:val="28"/>
        </w:rPr>
        <w:t xml:space="preserve"> </w:t>
        <w:br/>
        <w:t>Наблюдаемый при ВИЧ-инфекции эозинофильный фолликулит — это хронический зудящий дерматоз неизвестной этиологии, характеризующийся отдельными эритематозными, фолликулярными, уртикарными папулами на голове, шее, туловище и верхних частях конечностей. Посевы на бактериальную культуру безрезультатны, а сыпь не поддается лечению противостафилококковыми препаратами. Он сопровождается эози-нофилией в периферической крови, повышением уровня IgE и утяжелением ВИЧ-инфекции (показатель CD4 &lt; 250 клеток/м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). </w:t>
        <w:br/>
        <w:t xml:space="preserve">Гистопатологические находки включают периваскулярный и перифолликулярный смешанный инфильтрат с меняющимся количеством эозинофилов и межклеточным отеком устья фолликула или сальную железу со смешанным инфильтратом. Лечение состоит в местном применении сильнодействующих кортикостероидов, приеме антигистаминных препаратов и итраконазола, БУ Ф-облучении. </w:t>
      </w:r>
    </w:p>
    <w:p>
      <w:pPr>
        <w:pStyle w:val="Style15"/>
        <w:rPr/>
      </w:pPr>
      <w:r>
        <w:rPr>
          <w:b/>
          <w:bCs/>
          <w:i/>
          <w:iCs/>
          <w:sz w:val="28"/>
          <w:szCs w:val="28"/>
        </w:rPr>
        <w:t>14. Увеличивается ли при ВИЧ-инфекции частота высыпаний, вызванных лекарствами?</w:t>
      </w:r>
      <w:r>
        <w:rPr>
          <w:sz w:val="28"/>
          <w:szCs w:val="28"/>
        </w:rPr>
        <w:t xml:space="preserve"> </w:t>
        <w:br/>
        <w:t xml:space="preserve">Определенно, и особенно при применении сульфаниламидов и амоксициллина клавуланата. Примерно у половины ВИЧ-инфицированных больных с пневмониями, вызванными </w:t>
      </w:r>
      <w:r>
        <w:rPr>
          <w:i/>
          <w:iCs/>
          <w:sz w:val="28"/>
          <w:szCs w:val="28"/>
        </w:rPr>
        <w:t xml:space="preserve">Pnevmocystis carinii, </w:t>
      </w:r>
      <w:r>
        <w:rPr>
          <w:sz w:val="28"/>
          <w:szCs w:val="28"/>
        </w:rPr>
        <w:t xml:space="preserve">в течение нескольких недель с момента начала лечения внутривенным введением триметоприм-сульфаметоксазола, появлялась распространенная сыпь в виде эритематозных пятнышек и папул. При ВИЧ-инфекции сульфаниламиды обычно используются для профилактики и лечения пневмонии, вызванной </w:t>
      </w:r>
      <w:r>
        <w:rPr>
          <w:i/>
          <w:iCs/>
          <w:sz w:val="28"/>
          <w:szCs w:val="28"/>
        </w:rPr>
        <w:t xml:space="preserve">P. carinii, </w:t>
      </w:r>
      <w:r>
        <w:rPr>
          <w:sz w:val="28"/>
          <w:szCs w:val="28"/>
        </w:rPr>
        <w:t xml:space="preserve">и токсоплазмоза ЦНС. Имеются сообщения и о более тяжелых реакциях на лекарства в виде синдрома Стивенса-Джонсона и токсического эпидермального некролиза. </w:t>
      </w:r>
    </w:p>
    <w:p>
      <w:pPr>
        <w:pStyle w:val="Style15"/>
        <w:rPr/>
      </w:pPr>
      <w:r>
        <w:rPr>
          <w:b/>
          <w:bCs/>
          <w:i/>
          <w:iCs/>
          <w:sz w:val="28"/>
          <w:szCs w:val="28"/>
        </w:rPr>
        <w:t>15. Опишите клинические признаки контагиозного моллюска у ВИЧ-инфицированных людей.</w:t>
      </w:r>
      <w:r>
        <w:rPr>
          <w:sz w:val="28"/>
          <w:szCs w:val="28"/>
        </w:rPr>
        <w:t xml:space="preserve"> </w:t>
        <w:br/>
        <w:t xml:space="preserve">Контагиозный моллюск — инфекция, вызванная поксовирусом,— наблюдается примерно у 8-18 % пациентов с симптомами ВИЧ-инфекции и СПИДом. Хотя поражения, обусловленные контагиозным моллюском, обычно представляют собой куполообразные телесного цвета вдавленные в центре папулы, они также могут иметь необычный вид, поражать нетипичные места и захватывать большую площадь. При ВИЧ-инфекции эти поражения появляются преимущественно на лице, туловище, в складках и на ягодицах, а также в области гениталий (см. рисунок). Нередко наблюдаются поражения и на нижней части лица, где их распространению, вероятнее всего, способствует бритье. Поражения могут быть большими (гигантский моллюск), напоминать рак кожи, обычные бородавки и кератоакантомы и сливаться. Иногда центральное поражение окружено хроническим дерматитом </w:t>
      </w:r>
      <w:r>
        <w:rPr>
          <w:i/>
          <w:iCs/>
          <w:sz w:val="28"/>
          <w:szCs w:val="28"/>
        </w:rPr>
        <w:t xml:space="preserve">(Molluscum dermatitis). </w:t>
      </w:r>
      <w:r>
        <w:rPr>
          <w:sz w:val="28"/>
          <w:szCs w:val="28"/>
        </w:rPr>
        <w:t xml:space="preserve">С усугублением иммунных нарушений число поражений увеличивается, и они становятся диффузными. Диссеминированный криптококкоз, гистоплазмоз и инфекция, вызванная </w:t>
      </w:r>
      <w:r>
        <w:rPr>
          <w:i/>
          <w:iCs/>
          <w:sz w:val="28"/>
          <w:szCs w:val="28"/>
        </w:rPr>
        <w:t xml:space="preserve">Penicillium mameffei, </w:t>
      </w:r>
      <w:r>
        <w:rPr>
          <w:sz w:val="28"/>
          <w:szCs w:val="28"/>
        </w:rPr>
        <w:t xml:space="preserve">напоминают поражения кожи лица, вызванные контагиозным моллюском. </w:t>
      </w:r>
    </w:p>
    <w:p>
      <w:pPr>
        <w:pStyle w:val="Style15"/>
        <w:rPr/>
      </w:pPr>
      <w:r>
        <w:rPr>
          <w:b/>
          <w:bCs/>
          <w:i/>
          <w:iCs/>
          <w:sz w:val="28"/>
          <w:szCs w:val="28"/>
        </w:rPr>
        <w:t>16. Как лечить контагиозный моллюск?</w:t>
      </w:r>
      <w:r>
        <w:rPr>
          <w:sz w:val="28"/>
          <w:szCs w:val="28"/>
        </w:rPr>
        <w:t xml:space="preserve"> </w:t>
        <w:br/>
        <w:t xml:space="preserve">Лечение включает криотерапию жидким азотом, кюретаж, применение трихлоруксусной кислоты и третиноина, местных средств против бородавок, удаление с помощью лазера. Лечение широко распространенных поражений при далеко зашедшей ВИЧ-инфекции затруднено по причине их многочисленности и склонности к рецидивам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28825" cy="223964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2" t="-14" r="-2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2239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br/>
      </w:r>
      <w:r>
        <w:rPr>
          <w:rFonts w:cs="Arial" w:ascii="Arial" w:hAnsi="Arial"/>
          <w:sz w:val="28"/>
          <w:szCs w:val="28"/>
        </w:rPr>
        <w:t>Контагиозный моллюск. Множественные телесного цвета с вдавлениями в центре папулы на лице ВИЧ-инфицированного больного</w:t>
      </w:r>
    </w:p>
    <w:p>
      <w:pPr>
        <w:pStyle w:val="Style15"/>
        <w:rPr/>
      </w:pPr>
      <w:r>
        <w:rPr>
          <w:b/>
          <w:bCs/>
          <w:i/>
          <w:iCs/>
          <w:sz w:val="28"/>
          <w:szCs w:val="28"/>
        </w:rPr>
        <w:t>17. Увеличивается ли частота обычных и остроконечных бородавок при ВИЧ-инфекции?</w:t>
      </w:r>
      <w:r>
        <w:rPr>
          <w:sz w:val="28"/>
          <w:szCs w:val="28"/>
        </w:rPr>
        <w:t xml:space="preserve"> </w:t>
        <w:br/>
        <w:t xml:space="preserve">Частота инфекций, вызванных вирусом папилломы человека, в т. ч. обычных бородавок и остроконечных кондилом, увеличивается у зараженных ВИЧ. При утяжелении иммунодефицита поражения становятся многочисленными, большими, сливающимися и резистентными к обычному лечению. Остроконечные кондиломы появляются на гениталиях и в области анального отверстия у пассивных гомосексуалистов. При ВИЧ-инфекции повышается частота интраэпителиальной неоплазии в области ануса (у гомосексуалистов) и шейки матки, связанной с заражением вирусом папилломы человека. </w:t>
      </w:r>
    </w:p>
    <w:p>
      <w:pPr>
        <w:pStyle w:val="Style15"/>
        <w:rPr/>
      </w:pPr>
      <w:r>
        <w:rPr>
          <w:b/>
          <w:bCs/>
          <w:i/>
          <w:iCs/>
          <w:sz w:val="28"/>
          <w:szCs w:val="28"/>
        </w:rPr>
        <w:t>18. Что вызывает бациллярный ангиоматоз?</w:t>
      </w:r>
      <w:r>
        <w:rPr>
          <w:sz w:val="28"/>
          <w:szCs w:val="28"/>
        </w:rPr>
        <w:t xml:space="preserve"> </w:t>
        <w:br/>
        <w:t xml:space="preserve">Бациллярный ангиоматоз вызывается грамотрицательным возбудителем рода </w:t>
      </w:r>
      <w:r>
        <w:rPr>
          <w:i/>
          <w:iCs/>
          <w:sz w:val="28"/>
          <w:szCs w:val="28"/>
        </w:rPr>
        <w:t xml:space="preserve">Bartonella </w:t>
      </w:r>
      <w:r>
        <w:rPr>
          <w:sz w:val="28"/>
          <w:szCs w:val="28"/>
        </w:rPr>
        <w:t xml:space="preserve">(штаммы </w:t>
      </w:r>
      <w:r>
        <w:rPr>
          <w:i/>
          <w:iCs/>
          <w:sz w:val="28"/>
          <w:szCs w:val="28"/>
        </w:rPr>
        <w:t xml:space="preserve">В. henselae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</w:rPr>
        <w:t xml:space="preserve">В. quintana) </w:t>
      </w:r>
      <w:r>
        <w:rPr>
          <w:sz w:val="28"/>
          <w:szCs w:val="28"/>
        </w:rPr>
        <w:t xml:space="preserve">и по характеру напоминает риккетсиоз. Болезнь поражает не только кожу, но и печень, селезенку, лимфатические узлы и кости. Кожные поражения состоят из одиночных или множественных папул цветом от красного до фиолетового, выглядящих как сосудистые образования, и узелков, напоминающих гемангиому, пиогенную гранулему или саркому Капоши. Возбудитель обнаруживается в биоптате при обработке его краской Уортина-Старри. Замечена связь между развитием бациллярного ангиоматоза у людей и повреждениями кожи кошками, у которых в крови присутствует </w:t>
      </w:r>
      <w:r>
        <w:rPr>
          <w:i/>
          <w:iCs/>
          <w:sz w:val="28"/>
          <w:szCs w:val="28"/>
        </w:rPr>
        <w:t xml:space="preserve">R. henselae. </w:t>
      </w:r>
      <w:r>
        <w:rPr>
          <w:sz w:val="28"/>
          <w:szCs w:val="28"/>
        </w:rPr>
        <w:t xml:space="preserve">Лечение проводится эритромицином и доксициклином. </w:t>
      </w:r>
    </w:p>
    <w:p>
      <w:pPr>
        <w:pStyle w:val="Style15"/>
        <w:rPr/>
      </w:pPr>
      <w:r>
        <w:rPr>
          <w:b/>
          <w:bCs/>
          <w:i/>
          <w:iCs/>
          <w:sz w:val="28"/>
          <w:szCs w:val="28"/>
        </w:rPr>
        <w:t>19. Как у ВИЧ-инфицированных людей протекает инфекция, вызванная вирусом ветряной оспы?</w:t>
      </w:r>
      <w:r>
        <w:rPr>
          <w:sz w:val="28"/>
          <w:szCs w:val="28"/>
        </w:rPr>
        <w:t xml:space="preserve"> </w:t>
        <w:br/>
        <w:t xml:space="preserve">Первичная инфекция, вызванная вирусом ветряной оспы, у таких пациентов может сопровождаться осложнениями в виде воспаления легких, энцефалита, гепатита, обильных высыпаний и даже приводить к смерти. Кроме того, у ВИЧ-инфицированных чаще наблюдается пробуждение скрытой инфекции, вызванной возбудителем опоясывающего лишая, которая проявляется типичным высыпанием на отдельном участке в зоне иннервации, а в случаях выраженного угнетения иммунитета захватывает несколько зон иннервации или становится диссеминированной. Высыпания могут быть везикулобуллезными, геморрагическими, некротическими, напоминать оспенные и сильно болеть. Не исключено возникновение хронических, бородавчатых и экхимозных поражений, проявляющихся в виде бородавчатых узлов с явлениями гиперкератоза и некротическими изъязвлениями. </w:t>
      </w:r>
    </w:p>
    <w:p>
      <w:pPr>
        <w:pStyle w:val="Style15"/>
        <w:rPr/>
      </w:pPr>
      <w:r>
        <w:rPr>
          <w:b/>
          <w:bCs/>
          <w:i/>
          <w:iCs/>
          <w:sz w:val="28"/>
          <w:szCs w:val="28"/>
        </w:rPr>
        <w:t>20. Наблюдаются ли у ВИЧ-инфицированных дерматозы, обусловленные повышенной светочувствительностью?</w:t>
      </w:r>
      <w:r>
        <w:rPr>
          <w:sz w:val="28"/>
          <w:szCs w:val="28"/>
        </w:rPr>
        <w:t xml:space="preserve"> </w:t>
        <w:br/>
        <w:t xml:space="preserve">Были описаны различные виды таких дерматозов у ВИЧ-инфицированных. Они включали позднюю кожную порфирию, хронический актинический дерматит и реакцию на свет в виде лихеноидных высыпаний. Повышенная светочувствительность может быть первым признаком ВИЧ-инфекции. </w:t>
        <w:br/>
        <w:t xml:space="preserve">В большинстве случаев поздняя кожная порфирия при ВИЧ-инфекции является приобретенной и часто связана с перенесенными гепатитами В и С (по данным анамнеза или серологических реакций), повышенным уровнем трансаминаз и злоупотреблением алкоголем. Болезнь проявляется пузырями, эрозиями, расчесами, образованием корок и повышенной ранимостью кожи на лице и тыльных поверхностях кистей. Лихеноидные высыпания как реакция на свет при ВИЧ-инфекции чаще наблюдаются у чернокожих больных в поздней стадии инфекции и, вероятно, связаны с применением фотосенсибилизирующих лекарств. Вначале у пациентов появляются зудящие фиолетовые бляшки на лице, шее, плечах, тыльных поверхностях кистей, которые иногда переходят и на укрытые от солнца участки. Гистологическая картина напоминает лихеноидную лекарственную сыпь или гипертрофический плоский лишай, а в ряде случаев — блестящий лишай. Больной может получить облегчение или избавиться от высыпаний, прекратив прием фотосенсибилизирующего лекарства и обеспечив себе защиту от солнца. </w:t>
        <w:br/>
        <w:t>Хронический актинический дерматит был описан у пациентов с выраженным подавлением иммунитета. Он представляет собой хронический зудящий и идиопатический экзематозный дерматит открытых участков тела. Тесты на светочувствительность отмечают усиленную реакцию на УФ-В. Гистологически отмечаются экзематозные, лимфомоподобные и псориазиформные изменения.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ЗАБОЛЕВАНИЯ КОЖИ ПРИ НАРУШЕНИЯХ ПИТАНИЯ</w:t>
      </w:r>
      <w:r>
        <w:rPr>
          <w:sz w:val="28"/>
          <w:szCs w:val="28"/>
        </w:rPr>
        <w:t xml:space="preserve"> </w:t>
      </w:r>
    </w:p>
    <w:p>
      <w:pPr>
        <w:pStyle w:val="Style15"/>
        <w:rPr/>
      </w:pPr>
      <w:r>
        <w:rPr>
          <w:b/>
          <w:bCs/>
          <w:i/>
          <w:iCs/>
          <w:sz w:val="28"/>
          <w:szCs w:val="28"/>
        </w:rPr>
        <w:t>1. В каких случаях возникновение кожных поражений связано с нарушениями питания?</w:t>
      </w:r>
      <w:r>
        <w:rPr>
          <w:sz w:val="28"/>
          <w:szCs w:val="28"/>
        </w:rPr>
        <w:t xml:space="preserve"> </w:t>
        <w:br/>
        <w:t xml:space="preserve">Кожные поражения возникают в тех случаях, когда недостаток или избыток определенного компонента пищи приводит к нарушению структуральных или ферментативных процессов. Это может явиться результатом недостаточного или избыточного приема пищевых продуктов, нарушения всасывания, взаимодействия лекарственных веществ, нарушения функции почек и печени, расстройств метаболизма, врожденных патологий и катаболических состояний. В состав пищи входят белки, углеводы, жиры, витамины, минеральные вещества и микроэлементы. </w:t>
      </w:r>
    </w:p>
    <w:p>
      <w:pPr>
        <w:pStyle w:val="Style15"/>
        <w:rPr/>
      </w:pPr>
      <w:r>
        <w:rPr>
          <w:b/>
          <w:bCs/>
          <w:i/>
          <w:iCs/>
          <w:sz w:val="28"/>
          <w:szCs w:val="28"/>
        </w:rPr>
        <w:t>2. Только ли на коже отражаются нарушения питания?</w:t>
      </w:r>
      <w:r>
        <w:rPr>
          <w:sz w:val="28"/>
          <w:szCs w:val="28"/>
        </w:rPr>
        <w:t xml:space="preserve"> </w:t>
        <w:br/>
        <w:t xml:space="preserve">Конечно нет. Нарушения питания сказываются на состоянии всего организма и функциях многих его систем. Неадекватные режим и рацион питания обычно приводят к недостатку питательных элементов, и клиническая картина является проявлением уже совокупной их недостаточности. Анамнез заболевания, физикальное обследование и проверка функций систем организма имеют наибольшее значение, когда необходимо выяснить этиологию кожных проявлений, указывающих на возможные нарушения в питании. </w:t>
      </w:r>
    </w:p>
    <w:p>
      <w:pPr>
        <w:pStyle w:val="Style15"/>
        <w:rPr/>
      </w:pPr>
      <w:r>
        <w:rPr>
          <w:b/>
          <w:bCs/>
          <w:i/>
          <w:iCs/>
          <w:sz w:val="28"/>
          <w:szCs w:val="28"/>
        </w:rPr>
        <w:t>3. К каким изменениям в коже у взрослых людей приводит недостаток белка и калорий?</w:t>
      </w:r>
      <w:r>
        <w:rPr>
          <w:sz w:val="28"/>
          <w:szCs w:val="28"/>
        </w:rPr>
        <w:t xml:space="preserve"> </w:t>
        <w:br/>
        <w:t xml:space="preserve">Как показали клинические наблюдения и эксперименты, у голодающих взрослых людей кожа становится шероховатой, неэластичной, серовато-бледной, с изменениями пигментации в области рта и щек. Волосы истончаются, рост ногтей замедляется. Ногти также могут расщепляться. Количество подкожного жира снижено; со временем уменьшается и мышечная масса. </w:t>
      </w:r>
    </w:p>
    <w:p>
      <w:pPr>
        <w:pStyle w:val="Style15"/>
        <w:rPr/>
      </w:pPr>
      <w:r>
        <w:rPr>
          <w:b/>
          <w:bCs/>
          <w:i/>
          <w:iCs/>
          <w:sz w:val="28"/>
          <w:szCs w:val="28"/>
        </w:rPr>
        <w:t>4. Что такое маразм?</w:t>
      </w:r>
      <w:r>
        <w:rPr>
          <w:sz w:val="28"/>
          <w:szCs w:val="28"/>
        </w:rPr>
        <w:t xml:space="preserve"> </w:t>
        <w:br/>
        <w:t xml:space="preserve">Маразм (от греч. </w:t>
      </w:r>
      <w:r>
        <w:rPr>
          <w:i/>
          <w:iCs/>
          <w:sz w:val="28"/>
          <w:szCs w:val="28"/>
        </w:rPr>
        <w:t>marasmos—</w:t>
      </w:r>
      <w:r>
        <w:rPr>
          <w:sz w:val="28"/>
          <w:szCs w:val="28"/>
        </w:rPr>
        <w:t xml:space="preserve">угасание, истощение), или </w:t>
      </w:r>
      <w:r>
        <w:rPr>
          <w:b/>
          <w:bCs/>
          <w:sz w:val="28"/>
          <w:szCs w:val="28"/>
        </w:rPr>
        <w:t xml:space="preserve">детская калорийная недостаточность, </w:t>
      </w:r>
      <w:r>
        <w:rPr>
          <w:sz w:val="28"/>
          <w:szCs w:val="28"/>
        </w:rPr>
        <w:t xml:space="preserve">является комбинированной или пропорциональной недостаточностью белка и калорий, приводящей к развитию катаболизма и утилизации жировой и мышечной ткани. Специфические кожные проявления отсутствуют. У детей часто наблюдается "обезьянье лицо" из-за утраты жира в жировом теле щеки, в норме придающем лицу округлость. </w:t>
      </w:r>
    </w:p>
    <w:p>
      <w:pPr>
        <w:pStyle w:val="Style15"/>
        <w:rPr/>
      </w:pPr>
      <w:r>
        <w:rPr>
          <w:b/>
          <w:bCs/>
          <w:i/>
          <w:iCs/>
          <w:sz w:val="28"/>
          <w:szCs w:val="28"/>
        </w:rPr>
        <w:t>5. Что такое квашиоркор?</w:t>
      </w:r>
      <w:r>
        <w:rPr>
          <w:sz w:val="28"/>
          <w:szCs w:val="28"/>
        </w:rPr>
        <w:t xml:space="preserve"> </w:t>
        <w:br/>
        <w:t xml:space="preserve">Квашиоркор (на языке "Га" Ганы означающий "болезнь отнятых от груди"), или детская белковая недостаточность, возникает в результате недостатка белка при нормальном или избыточном потреблении углеводов. При этом наблюдается уменьшение мышечной массы с сохранением жировой ткани. Низкая энергетическая ценность белка приводит к нарушению обычной реакции гипометаболизма на дефицит калорий. Клинически определяются отек, гипоальбуминемия, задержка роста, жировая инфильтрация печени, психомоторные нарушения и выраженные изменения кожи. </w:t>
      </w:r>
    </w:p>
    <w:p>
      <w:pPr>
        <w:pStyle w:val="Style15"/>
        <w:rPr/>
      </w:pPr>
      <w:r>
        <w:rPr>
          <w:b/>
          <w:bCs/>
          <w:i/>
          <w:iCs/>
          <w:sz w:val="28"/>
          <w:szCs w:val="28"/>
        </w:rPr>
        <w:t>6. Опишите кожные проявления квашиоркора.</w:t>
      </w:r>
      <w:r>
        <w:rPr>
          <w:sz w:val="28"/>
          <w:szCs w:val="28"/>
        </w:rPr>
        <w:t xml:space="preserve"> </w:t>
        <w:br/>
        <w:t xml:space="preserve">У чернокожих детей первоначальное побледнение кожи прогрессирует до диффузной депигментации. У белокожих детей отмечается диффузная бледная эритема, которая быстро переходит в темноватые необесцвечивающиеся пурпурные пятна и папулы. </w:t>
        <w:br/>
        <w:t xml:space="preserve">Классическими симптомами являются мозаичная кожа (сухая, с мелкими участками десквамации и растрескиванием по ходу кожных линий) и "эмалевый" дерматоз, оставляющий после себя обширные участки эрозии и десквамации. Волосы у больных редкие, тонкие, хрупкие и депигментированные. Эта депигментация волос может привести к появлению симптома "флага", выражающегося в чередовании пигментированных и депигментированных полос по ходу волоса, соответствующих периодам нормального и неадекватного питания. </w:t>
      </w:r>
    </w:p>
    <w:p>
      <w:pPr>
        <w:pStyle w:val="Style15"/>
        <w:rPr/>
      </w:pPr>
      <w:r>
        <w:rPr>
          <w:b/>
          <w:bCs/>
          <w:i/>
          <w:iCs/>
          <w:sz w:val="28"/>
          <w:szCs w:val="28"/>
        </w:rPr>
        <w:t>7. Как запомнить разницу между кожными проявлениями при квашиоркоре и маразме?</w:t>
      </w:r>
      <w:r>
        <w:rPr>
          <w:sz w:val="28"/>
          <w:szCs w:val="28"/>
        </w:rPr>
        <w:t xml:space="preserve"> </w:t>
        <w:br/>
        <w:t xml:space="preserve">Квашиоркор, или протеиновую недостаточность, можно запомнить, думая о "КП" — командном пункте (по военной терминологии). Квашиоркор также ассоциируют с шелушащейся кожей рук мойщика посуды "dishwasher". </w:t>
      </w:r>
    </w:p>
    <w:p>
      <w:pPr>
        <w:pStyle w:val="Style15"/>
        <w:rPr/>
      </w:pPr>
      <w:r>
        <w:rPr>
          <w:b/>
          <w:bCs/>
          <w:i/>
          <w:iCs/>
          <w:sz w:val="28"/>
          <w:szCs w:val="28"/>
        </w:rPr>
        <w:t>8. Возникают ли кожные нарушения при недостаточности жира?</w:t>
      </w:r>
      <w:r>
        <w:rPr>
          <w:sz w:val="28"/>
          <w:szCs w:val="28"/>
        </w:rPr>
        <w:t xml:space="preserve"> </w:t>
        <w:br/>
        <w:t xml:space="preserve">Выраженная недостаточность жирных кислот развивается при дефиците линолевой кислоты — предшественницы арахидоновой кислоты. В первую очередь она наблюдается при синдроме мальабсорбции и у больных, длительно находящихся на исключительно парентеральном питании. Кожные проявления заключаются в периорифици-альном или генерализованном дерматите, вызванном увеличенной трансэпидермаль-ной потерей жидкости в связи с утратой кожей барьерной функции. Дерматит клинически не отличается от поражений, наблюдаемых при энтеропатическом акродермати-те (см. вопрос 17). Добавление в рацион или внутривенные питательные смеси линолевой кислоты оказывает лечебный эффект, хотя у взрослых больных он достигается и при ее местном применении. </w:t>
      </w:r>
    </w:p>
    <w:p>
      <w:pPr>
        <w:pStyle w:val="Style15"/>
        <w:rPr/>
      </w:pPr>
      <w:r>
        <w:rPr>
          <w:b/>
          <w:bCs/>
          <w:i/>
          <w:iCs/>
          <w:sz w:val="28"/>
          <w:szCs w:val="28"/>
        </w:rPr>
        <w:t>9. Происходят ли какие-нибудь изменения кожи при избытке жира?</w:t>
      </w:r>
      <w:r>
        <w:rPr>
          <w:sz w:val="28"/>
          <w:szCs w:val="28"/>
        </w:rPr>
        <w:t xml:space="preserve"> </w:t>
        <w:br/>
        <w:t xml:space="preserve">Да, но не связанные с ним непосредственно. Избыточное отложения жира предрасполагает к развитию опрелости — дерматита, появляющегося в складках кожи и сопровождающегося вторичными кандидозом или бактериальной инфекцией. </w:t>
      </w:r>
    </w:p>
    <w:p>
      <w:pPr>
        <w:pStyle w:val="Style15"/>
        <w:rPr/>
      </w:pPr>
      <w:r>
        <w:rPr>
          <w:b/>
          <w:bCs/>
          <w:i/>
          <w:iCs/>
          <w:sz w:val="28"/>
          <w:szCs w:val="28"/>
        </w:rPr>
        <w:t>10. Недостаточность каких растворимых в воде витаминов характеризуется кожными проявлениями?</w:t>
      </w:r>
      <w:r>
        <w:rPr>
          <w:sz w:val="28"/>
          <w:szCs w:val="28"/>
        </w:rPr>
        <w:t xml:space="preserve"> </w:t>
        <w:br/>
        <w:t>Недостаточность почти всех водорастворимых витаминов может давать соответствующую симптоматику со стороны кожи. Симптомы могут во многом совпадать, особенно при недостаточности витаминов В-комплекса, что и следует ожидать, имея в виду их биохимическую функцию как коэнзимов или кофакторов в окислительно-восстановительных реакциях, карбоксилировании и трансаминировании. Частым клиническим проявлением недостаточности рибофлавина (В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, пиридоксина (В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), кобаламин (В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</w:rPr>
        <w:t xml:space="preserve">) и биотинаявляются ангулярный хейлит, глоссит и периорифициальный дерматит. </w:t>
      </w:r>
    </w:p>
    <w:p>
      <w:pPr>
        <w:pStyle w:val="Style15"/>
        <w:rPr/>
      </w:pPr>
      <w:r>
        <w:rPr>
          <w:b/>
          <w:bCs/>
          <w:sz w:val="28"/>
          <w:szCs w:val="28"/>
        </w:rPr>
        <w:t>11. Назовите три "Д" для пеллагры.</w:t>
      </w:r>
      <w:r>
        <w:rPr>
          <w:sz w:val="28"/>
          <w:szCs w:val="28"/>
        </w:rPr>
        <w:t xml:space="preserve"> </w:t>
        <w:br/>
        <w:t xml:space="preserve">Диарея, Дерматит, Деменция </w:t>
        <w:br/>
        <w:t xml:space="preserve">Пеллагра (от </w:t>
      </w:r>
      <w:r>
        <w:rPr>
          <w:i/>
          <w:iCs/>
          <w:sz w:val="28"/>
          <w:szCs w:val="28"/>
        </w:rPr>
        <w:t xml:space="preserve">итал. реllе — </w:t>
      </w:r>
      <w:r>
        <w:rPr>
          <w:sz w:val="28"/>
          <w:szCs w:val="28"/>
        </w:rPr>
        <w:t xml:space="preserve">кожа, </w:t>
      </w:r>
      <w:r>
        <w:rPr>
          <w:i/>
          <w:iCs/>
          <w:sz w:val="28"/>
          <w:szCs w:val="28"/>
        </w:rPr>
        <w:t xml:space="preserve">agra — </w:t>
      </w:r>
      <w:r>
        <w:rPr>
          <w:sz w:val="28"/>
          <w:szCs w:val="28"/>
        </w:rPr>
        <w:t xml:space="preserve">грубый, шероховатый) есть проявление недостаточности ниацина (витамина РР), классическая клиническая форма которой и определяется тремя "Д". Кожные неврологические проявления и симптомы со стороны желудочно-кишечного тракта характеризуются чрезвычайным разнообразием форм и степеней выраженности. Ниацин присутствует в животных продуктах, обогащенной пшеничной муке и может быть синтезирован из триптофана. Пеллагра наиболее часто наблюдается у алкоголиков и пациентов, лечащихся изониазидом, который нарушает метаболизм триптофана. </w:t>
      </w:r>
    </w:p>
    <w:p>
      <w:pPr>
        <w:pStyle w:val="Style15"/>
        <w:rPr/>
      </w:pPr>
      <w:r>
        <w:rPr>
          <w:b/>
          <w:bCs/>
          <w:i/>
          <w:iCs/>
          <w:sz w:val="28"/>
          <w:szCs w:val="28"/>
        </w:rPr>
        <w:t>12. Опишите дерматит при пеллагре.</w:t>
      </w:r>
      <w:r>
        <w:rPr>
          <w:sz w:val="28"/>
          <w:szCs w:val="28"/>
        </w:rPr>
        <w:t xml:space="preserve"> </w:t>
        <w:br/>
        <w:t xml:space="preserve">Дерматит располагается преимущественно (но не всегда) на открытых участках. Эри-тематозный в остром периоде, он сопровождается зудом или жжением. В течение 2— 3 недель он становится сухим и чешуйчатым, кожа утолщается. </w:t>
      </w:r>
      <w:r>
        <w:rPr>
          <w:b/>
          <w:bCs/>
          <w:sz w:val="28"/>
          <w:szCs w:val="28"/>
        </w:rPr>
        <w:t xml:space="preserve">Воротник Касаля </w:t>
      </w:r>
      <w:r>
        <w:rPr>
          <w:sz w:val="28"/>
          <w:szCs w:val="28"/>
        </w:rPr>
        <w:t xml:space="preserve">— термин, используемый для описания резко очерченных кожных поражений, которые образуются вокруг шеи, напоминая ожерелье (см. рисунок). </w:t>
        <w:br/>
        <w:t xml:space="preserve">Кожные поражения возникают также в области промежности и гениталий, на участках костных выступов и на лице. Кожные симптомы пеллагры при добавлении в рацион пациента ниацина чрезвычайно быстро исчезают по центробежному типу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08505" cy="192468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2" t="-16" r="-2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8505" cy="192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еллагра с типичным дерматитом на открытой коже шеи и груди, известным как воротник Касаля</w:t>
      </w:r>
    </w:p>
    <w:p>
      <w:pPr>
        <w:pStyle w:val="Style15"/>
        <w:rPr/>
      </w:pPr>
      <w:r>
        <w:rPr>
          <w:b/>
          <w:bCs/>
          <w:i/>
          <w:iCs/>
          <w:sz w:val="28"/>
          <w:szCs w:val="28"/>
        </w:rPr>
        <w:t>13. Наблюдаются ли случаи недостаточности растворимых в жирах витаминов?</w:t>
      </w:r>
      <w:r>
        <w:rPr>
          <w:sz w:val="28"/>
          <w:szCs w:val="28"/>
        </w:rPr>
        <w:t xml:space="preserve"> </w:t>
        <w:br/>
        <w:t xml:space="preserve">Да, но менее часто, поскольку в организме имеются значительные депо этих витаминов. Недостаточность витамина К наблюдается при синдроме мальабсорбции и у новорожденных в период колонизации бактериальной флорой кишечника. Клинические проявления варьируют от петехий до массивных кровоизлияний. Недостаточность витаминов D и Е не характеризуется изменениями со стороны кожи. </w:t>
      </w:r>
    </w:p>
    <w:p>
      <w:pPr>
        <w:pStyle w:val="Style15"/>
        <w:rPr/>
      </w:pPr>
      <w:r>
        <w:rPr>
          <w:b/>
          <w:bCs/>
          <w:i/>
          <w:iCs/>
          <w:sz w:val="28"/>
          <w:szCs w:val="28"/>
        </w:rPr>
        <w:t>14. Какие нарушения развиваются при дефиците витамина А?</w:t>
      </w:r>
      <w:r>
        <w:rPr>
          <w:sz w:val="28"/>
          <w:szCs w:val="28"/>
        </w:rPr>
        <w:t xml:space="preserve"> </w:t>
        <w:br/>
        <w:t xml:space="preserve">Прежде всего его дефицит затрагивает кожу и глаза. Кожную сыпь при недостатке витамина А называют </w:t>
      </w:r>
      <w:r>
        <w:rPr>
          <w:b/>
          <w:bCs/>
          <w:sz w:val="28"/>
          <w:szCs w:val="28"/>
        </w:rPr>
        <w:t xml:space="preserve">фринодермой; </w:t>
      </w:r>
      <w:r>
        <w:rPr>
          <w:sz w:val="28"/>
          <w:szCs w:val="28"/>
        </w:rPr>
        <w:t xml:space="preserve">она выражается в фолликулярном кератозе, первоначально появляющемся на коже верхних отделов рук и ног. В конечном итоге он переходит на туловище, спину, живот, ягодицы и шею. Поражения на лице могут напоминать большие комедоны при воспалении сальных желез волосяных фолликулов. Зрительные расстройства включают </w:t>
      </w:r>
      <w:r>
        <w:rPr>
          <w:b/>
          <w:bCs/>
          <w:sz w:val="28"/>
          <w:szCs w:val="28"/>
        </w:rPr>
        <w:t xml:space="preserve">никталопию, ночную слепоту и ксерофтальмию. </w:t>
      </w:r>
      <w:r>
        <w:rPr>
          <w:sz w:val="28"/>
          <w:szCs w:val="28"/>
        </w:rPr>
        <w:t xml:space="preserve">Первый симптоматический признак — замедленная темновая адаптация. Объективно выявляются </w:t>
      </w:r>
      <w:r>
        <w:rPr>
          <w:b/>
          <w:bCs/>
          <w:sz w:val="28"/>
          <w:szCs w:val="28"/>
        </w:rPr>
        <w:t xml:space="preserve">бляшки Бито, </w:t>
      </w:r>
      <w:r>
        <w:rPr>
          <w:sz w:val="28"/>
          <w:szCs w:val="28"/>
        </w:rPr>
        <w:t xml:space="preserve">представляющие собой участки слущивания рогович-ного эпителия, а в тяжелых случаях — кератомаляция. </w:t>
      </w:r>
    </w:p>
    <w:p>
      <w:pPr>
        <w:pStyle w:val="Style15"/>
        <w:rPr/>
      </w:pPr>
      <w:r>
        <w:rPr>
          <w:b/>
          <w:bCs/>
          <w:i/>
          <w:iCs/>
          <w:sz w:val="28"/>
          <w:szCs w:val="28"/>
        </w:rPr>
        <w:t>15. Неужели до сих пор существует цинга?</w:t>
      </w:r>
      <w:r>
        <w:rPr>
          <w:sz w:val="28"/>
          <w:szCs w:val="28"/>
        </w:rPr>
        <w:t xml:space="preserve"> </w:t>
        <w:br/>
        <w:t xml:space="preserve">Да, но встречается редко. Витамин С, присутствующий в свежих фруктах и овощах, является необходимым кофактором в синтезе коллагена. Состояние недостаточности витамина С первоначально проявляется увеличением и кератозом волосяных фолликулов с развитием скрученных волос. В течение нескольких недель происходит пролиферация кровеносных сосудов вокруг волосяных фолликулов и в межзубных сосочках десен с развитием кровотечений (см. рисунок). Нарушение синтеза коллагена выражается в плохом заживлении ран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89580" cy="202819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9580" cy="202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br/>
      </w:r>
      <w:r>
        <w:rPr>
          <w:rFonts w:cs="Arial" w:ascii="Arial" w:hAnsi="Arial"/>
          <w:sz w:val="28"/>
          <w:szCs w:val="28"/>
        </w:rPr>
        <w:t>Цинга. Характерные перифолликулярные геморрагии и фолликулярный гиперкератоз</w:t>
      </w:r>
    </w:p>
    <w:p>
      <w:pPr>
        <w:pStyle w:val="Style15"/>
        <w:rPr/>
      </w:pPr>
      <w:r>
        <w:rPr>
          <w:b/>
          <w:bCs/>
          <w:i/>
          <w:iCs/>
          <w:sz w:val="28"/>
          <w:szCs w:val="28"/>
        </w:rPr>
        <w:t>16. Оказывает ли избыток витамина А токсическое действие?</w:t>
      </w:r>
      <w:r>
        <w:rPr>
          <w:sz w:val="28"/>
          <w:szCs w:val="28"/>
        </w:rPr>
        <w:t xml:space="preserve"> </w:t>
        <w:br/>
        <w:t xml:space="preserve">Да. Гипервитаминоз А может развиваться остро или хронически. Острая интоксикация отмечается редко, причем чаще всего — при передозировке витамина А. Она была также описана у исследователей Арктики, употреблявших в пищу печень полярного медведя, богатую витамином А. Клинически она выражается появлением участков слущивания эпителия, сопровождающимся головной болью и рвотой. Хроническая интоксикация — тоже частое явление и характеризуется теми же симптомами, что и побочный эффект лечения препаратами витамина А, т. е. облысением, шелушением и сухостью кожи. Симптом ложной опухоли мозга с отеком диска зрительного нерва может развиваться задолго до появления других симптомов. В течение нескольких дней или недель после прекращения избыточного приема препарата все симптомы и признаки интоксикации исчезают. </w:t>
      </w:r>
    </w:p>
    <w:p>
      <w:pPr>
        <w:pStyle w:val="Style15"/>
        <w:rPr/>
      </w:pPr>
      <w:r>
        <w:rPr>
          <w:b/>
          <w:bCs/>
          <w:i/>
          <w:iCs/>
          <w:sz w:val="28"/>
          <w:szCs w:val="28"/>
        </w:rPr>
        <w:t>17. Что такое энтеропатический акродерматит?</w:t>
      </w:r>
      <w:r>
        <w:rPr>
          <w:sz w:val="28"/>
          <w:szCs w:val="28"/>
        </w:rPr>
        <w:t xml:space="preserve"> </w:t>
        <w:br/>
        <w:t xml:space="preserve">Энтеропатический акродерматит — редкое заболевание, наследуемое по аутосомно-рецессивному типу и выражающееся в нарушении всасывания цинка в кишечнике. Цинк является обычной составной частью множества типов ферментов, присутствующих во всех тканях тела, больше всего накапливаясь в эпидермисе, где его концентрация увеличена в 5-6 раз. Недостаток этого микроэлемента приводит к развитию резких нарушений. Классическую триаду их составляют </w:t>
      </w:r>
      <w:r>
        <w:rPr>
          <w:b/>
          <w:bCs/>
          <w:sz w:val="28"/>
          <w:szCs w:val="28"/>
        </w:rPr>
        <w:t xml:space="preserve">акральный дерматит, облысение и диарея. </w:t>
      </w:r>
      <w:r>
        <w:rPr>
          <w:sz w:val="28"/>
          <w:szCs w:val="28"/>
        </w:rPr>
        <w:t xml:space="preserve">Отмечаются также замедление роста, анемия, плохое заживление ран, психические и эмоциональные расстройства. Периорифициальный и акральный дерматит в прошлом считались патогномоничными для данного расстройства, однако позднее были описаны аналогичные кожные высыпания у взрослых при недостаточности незаменимых жирных кислот, биотина и у детей, лечившихся по поводу органической ацидурии. Энтеропатический акродерматит развивается через несколько дней или недель после рождения у искусственно вскармливаемых младенцев или вскоре после отнятия от груди у кормившихся грудным молоком. Иногда указанные признаки и симптомы впервые отмечаются в период полового созревания. </w:t>
      </w:r>
    </w:p>
    <w:p>
      <w:pPr>
        <w:pStyle w:val="Style15"/>
        <w:rPr/>
      </w:pPr>
      <w:r>
        <w:rPr>
          <w:b/>
          <w:bCs/>
          <w:i/>
          <w:iCs/>
          <w:sz w:val="28"/>
          <w:szCs w:val="28"/>
        </w:rPr>
        <w:t>18. Как диагностируется и лечится энтеропатический акродерматит?</w:t>
      </w:r>
      <w:r>
        <w:rPr>
          <w:sz w:val="28"/>
          <w:szCs w:val="28"/>
        </w:rPr>
        <w:t xml:space="preserve"> </w:t>
        <w:br/>
        <w:t xml:space="preserve">Диагноз ставится после выявления низкого содержания цинка в плазме или сыворотке крови. Содержание цинка в волосах говорит лишь об обеспеченности им организма в отдаленном прошлом и может не отражать состояния недостаточности на раннем этапе. Внутривенное введение или прием внутрь препаратов цинка способствуют быстрому (от часов до суток) регрессу большинства клинических проявлений и улучшению состояния. При отсутствии лечения у детей теряется способность к нормальному развитию, состояние прогрессивно ухудшается и наступает смерть. </w:t>
      </w:r>
    </w:p>
    <w:p>
      <w:pPr>
        <w:pStyle w:val="Style15"/>
        <w:rPr/>
      </w:pPr>
      <w:r>
        <w:rPr>
          <w:b/>
          <w:bCs/>
          <w:i/>
          <w:iCs/>
          <w:sz w:val="28"/>
          <w:szCs w:val="28"/>
        </w:rPr>
        <w:t>19. Может ли недостаточность цинка быть приобретенной?</w:t>
      </w:r>
      <w:r>
        <w:rPr>
          <w:sz w:val="28"/>
          <w:szCs w:val="28"/>
        </w:rPr>
        <w:t xml:space="preserve"> </w:t>
        <w:br/>
        <w:t xml:space="preserve">Да, она может может быть связана с сахарным диабетом, коллагеновыми сосудистыми болезнями, беременностью, нефротическим синдромом, проведением диализа, поражением почечных канальцев, ожогами, приемом лекарств-антиметаболитов, алкоголизмом, синдромом мальабсорбции и ВИЧ-инфекцией. Клинические признаки соответствуют таковым при врожденной форме энтеропатического дерматита. </w:t>
      </w:r>
    </w:p>
    <w:p>
      <w:pPr>
        <w:pStyle w:val="Style15"/>
        <w:rPr/>
      </w:pPr>
      <w:r>
        <w:rPr>
          <w:b/>
          <w:bCs/>
          <w:i/>
          <w:iCs/>
          <w:sz w:val="28"/>
          <w:szCs w:val="28"/>
        </w:rPr>
        <w:t>20. Что такое каротинодермия?</w:t>
      </w:r>
      <w:r>
        <w:rPr>
          <w:sz w:val="28"/>
          <w:szCs w:val="28"/>
        </w:rPr>
        <w:t xml:space="preserve"> </w:t>
        <w:br/>
        <w:t>Каротинодермией называется желтая или оранжевая пигментация кожи, наиболее выраженная на ладонях, подошвах и центральной части лица. Наиболее часто она отмечается у детей и связана с употреблением продуктов, содержащих каротин,— моркови, апельсинов, тыквы, шпината, тыквы пепо, кукурузы, масла, яиц, желтого турнепса и сладкого картофеля. Клинически она проявляется, когда содержание каротина начинает в 3-4 раза превышать норму. Изменение цвета не затрагивает склеры и слизистые оболочки, что может быть использовано в целях дифференциации этого доброкачественного состояния от желтухи. Исключение из рациона вызвавшей нарушение пищи приводит к нормализации окраски кожи в течение 2-6 недель. Каротинодермия также наблюдается при сахарном диабете и гипотиреозе в связи с нарушением процесса превращения каротина в витамин А. Она была также описана при нервно-психической анорексии неясной этиологии.</w:t>
      </w:r>
    </w:p>
    <w:p>
      <w:pPr>
        <w:pStyle w:val="Style16"/>
        <w:spacing w:lineRule="exact" w:line="220"/>
        <w:ind w:left="3268" w:hanging="0"/>
        <w:jc w:val="center"/>
        <w:rPr>
          <w:b/>
          <w:b/>
          <w:color w:val="000000"/>
          <w:w w:val="110"/>
          <w:sz w:val="28"/>
          <w:szCs w:val="28"/>
        </w:rPr>
      </w:pPr>
      <w:r>
        <w:rPr>
          <w:b/>
          <w:color w:val="000000"/>
          <w:w w:val="110"/>
          <w:sz w:val="28"/>
          <w:szCs w:val="28"/>
        </w:rPr>
      </w:r>
    </w:p>
    <w:p>
      <w:pPr>
        <w:pStyle w:val="Style16"/>
        <w:spacing w:lineRule="exact" w:line="220"/>
        <w:ind w:left="3268" w:hanging="0"/>
        <w:jc w:val="center"/>
        <w:rPr>
          <w:b/>
          <w:b/>
          <w:color w:val="000000"/>
          <w:w w:val="110"/>
          <w:sz w:val="28"/>
          <w:szCs w:val="28"/>
        </w:rPr>
      </w:pPr>
      <w:r>
        <w:rPr>
          <w:b/>
          <w:color w:val="000000"/>
          <w:w w:val="110"/>
          <w:sz w:val="28"/>
          <w:szCs w:val="28"/>
        </w:rPr>
      </w:r>
    </w:p>
    <w:p>
      <w:pPr>
        <w:pStyle w:val="Style16"/>
        <w:spacing w:lineRule="exact" w:line="220"/>
        <w:ind w:left="3268" w:hanging="0"/>
        <w:jc w:val="center"/>
        <w:rPr>
          <w:b/>
          <w:b/>
          <w:color w:val="000000"/>
          <w:w w:val="110"/>
          <w:sz w:val="28"/>
          <w:szCs w:val="28"/>
        </w:rPr>
      </w:pPr>
      <w:r>
        <w:rPr>
          <w:b/>
          <w:color w:val="000000"/>
          <w:w w:val="110"/>
          <w:sz w:val="28"/>
          <w:szCs w:val="28"/>
        </w:rPr>
      </w:r>
    </w:p>
    <w:p>
      <w:pPr>
        <w:pStyle w:val="Style16"/>
        <w:spacing w:lineRule="exact" w:line="220"/>
        <w:ind w:left="3268" w:hanging="0"/>
        <w:jc w:val="center"/>
        <w:rPr>
          <w:b/>
          <w:b/>
          <w:color w:val="000000"/>
          <w:w w:val="110"/>
          <w:sz w:val="28"/>
          <w:szCs w:val="28"/>
        </w:rPr>
      </w:pPr>
      <w:r>
        <w:rPr>
          <w:b/>
          <w:color w:val="000000"/>
          <w:w w:val="110"/>
          <w:sz w:val="28"/>
          <w:szCs w:val="28"/>
        </w:rPr>
      </w:r>
    </w:p>
    <w:p>
      <w:pPr>
        <w:pStyle w:val="Style16"/>
        <w:spacing w:lineRule="exact" w:line="220"/>
        <w:ind w:left="3268" w:hanging="0"/>
        <w:jc w:val="center"/>
        <w:rPr>
          <w:b/>
          <w:b/>
          <w:color w:val="000000"/>
          <w:w w:val="110"/>
          <w:sz w:val="28"/>
          <w:szCs w:val="28"/>
        </w:rPr>
      </w:pPr>
      <w:r>
        <w:rPr>
          <w:b/>
          <w:color w:val="000000"/>
          <w:w w:val="110"/>
          <w:sz w:val="28"/>
          <w:szCs w:val="28"/>
        </w:rPr>
      </w:r>
    </w:p>
    <w:p>
      <w:pPr>
        <w:pStyle w:val="Style16"/>
        <w:spacing w:lineRule="exact" w:line="220"/>
        <w:ind w:left="3268" w:hanging="0"/>
        <w:jc w:val="center"/>
        <w:rPr>
          <w:b/>
          <w:b/>
          <w:color w:val="000000"/>
          <w:w w:val="110"/>
          <w:sz w:val="28"/>
          <w:szCs w:val="28"/>
        </w:rPr>
      </w:pPr>
      <w:r>
        <w:rPr>
          <w:b/>
          <w:color w:val="000000"/>
          <w:w w:val="110"/>
          <w:sz w:val="28"/>
          <w:szCs w:val="28"/>
        </w:rPr>
      </w:r>
    </w:p>
    <w:p>
      <w:pPr>
        <w:pStyle w:val="Style16"/>
        <w:spacing w:lineRule="exact" w:line="220"/>
        <w:ind w:left="3268" w:hanging="0"/>
        <w:jc w:val="center"/>
        <w:rPr>
          <w:b/>
          <w:b/>
          <w:color w:val="000000"/>
          <w:w w:val="110"/>
          <w:sz w:val="28"/>
          <w:szCs w:val="28"/>
        </w:rPr>
      </w:pPr>
      <w:r>
        <w:rPr>
          <w:b/>
          <w:color w:val="000000"/>
          <w:w w:val="110"/>
          <w:sz w:val="28"/>
          <w:szCs w:val="28"/>
        </w:rPr>
      </w:r>
    </w:p>
    <w:p>
      <w:pPr>
        <w:pStyle w:val="Style16"/>
        <w:spacing w:lineRule="exact" w:line="220"/>
        <w:ind w:left="3268" w:hanging="0"/>
        <w:jc w:val="center"/>
        <w:rPr>
          <w:b/>
          <w:b/>
          <w:color w:val="000000"/>
          <w:w w:val="110"/>
          <w:sz w:val="28"/>
          <w:szCs w:val="28"/>
        </w:rPr>
      </w:pPr>
      <w:r>
        <w:rPr>
          <w:b/>
          <w:color w:val="000000"/>
          <w:w w:val="110"/>
          <w:sz w:val="28"/>
          <w:szCs w:val="28"/>
        </w:rPr>
      </w:r>
    </w:p>
    <w:p>
      <w:pPr>
        <w:pStyle w:val="Style16"/>
        <w:spacing w:lineRule="exact" w:line="220"/>
        <w:ind w:left="3268" w:hanging="0"/>
        <w:jc w:val="center"/>
        <w:rPr>
          <w:b/>
          <w:b/>
          <w:color w:val="000000"/>
          <w:w w:val="110"/>
          <w:sz w:val="28"/>
          <w:szCs w:val="28"/>
        </w:rPr>
      </w:pPr>
      <w:r>
        <w:rPr>
          <w:b/>
          <w:color w:val="000000"/>
          <w:w w:val="110"/>
          <w:sz w:val="28"/>
          <w:szCs w:val="28"/>
        </w:rPr>
      </w:r>
    </w:p>
    <w:p>
      <w:pPr>
        <w:pStyle w:val="Style16"/>
        <w:spacing w:lineRule="exact" w:line="220"/>
        <w:ind w:left="3268" w:hanging="0"/>
        <w:jc w:val="center"/>
        <w:rPr>
          <w:b/>
          <w:b/>
          <w:color w:val="000000"/>
          <w:w w:val="110"/>
          <w:sz w:val="28"/>
          <w:szCs w:val="28"/>
        </w:rPr>
      </w:pPr>
      <w:r>
        <w:rPr>
          <w:b/>
          <w:color w:val="000000"/>
          <w:w w:val="110"/>
          <w:sz w:val="28"/>
          <w:szCs w:val="28"/>
        </w:rPr>
      </w:r>
    </w:p>
    <w:p>
      <w:pPr>
        <w:pStyle w:val="Style16"/>
        <w:spacing w:lineRule="exact" w:line="220"/>
        <w:ind w:left="3268" w:hanging="0"/>
        <w:jc w:val="center"/>
        <w:rPr>
          <w:b/>
          <w:b/>
          <w:color w:val="000000"/>
          <w:w w:val="110"/>
          <w:sz w:val="28"/>
          <w:szCs w:val="28"/>
        </w:rPr>
      </w:pPr>
      <w:r>
        <w:rPr>
          <w:b/>
          <w:color w:val="000000"/>
          <w:w w:val="110"/>
          <w:sz w:val="28"/>
          <w:szCs w:val="28"/>
        </w:rPr>
      </w:r>
    </w:p>
    <w:p>
      <w:pPr>
        <w:pStyle w:val="Style16"/>
        <w:spacing w:lineRule="exact" w:line="220"/>
        <w:ind w:left="3268" w:hanging="0"/>
        <w:jc w:val="center"/>
        <w:rPr>
          <w:b/>
          <w:b/>
          <w:color w:val="000000"/>
          <w:w w:val="110"/>
          <w:sz w:val="28"/>
          <w:szCs w:val="28"/>
        </w:rPr>
      </w:pPr>
      <w:r>
        <w:rPr>
          <w:b/>
          <w:color w:val="000000"/>
          <w:w w:val="110"/>
          <w:sz w:val="28"/>
          <w:szCs w:val="28"/>
        </w:rPr>
      </w:r>
    </w:p>
    <w:p>
      <w:pPr>
        <w:pStyle w:val="Style16"/>
        <w:spacing w:lineRule="exact" w:line="220"/>
        <w:ind w:left="3268" w:hanging="0"/>
        <w:jc w:val="center"/>
        <w:rPr>
          <w:b/>
          <w:b/>
          <w:color w:val="000000"/>
          <w:w w:val="110"/>
          <w:sz w:val="28"/>
          <w:szCs w:val="28"/>
        </w:rPr>
      </w:pPr>
      <w:r>
        <w:rPr>
          <w:b/>
          <w:color w:val="000000"/>
          <w:w w:val="110"/>
          <w:sz w:val="28"/>
          <w:szCs w:val="28"/>
        </w:rPr>
      </w:r>
    </w:p>
    <w:p>
      <w:pPr>
        <w:pStyle w:val="Style16"/>
        <w:spacing w:lineRule="exact" w:line="220"/>
        <w:ind w:left="3268" w:hanging="0"/>
        <w:jc w:val="center"/>
        <w:rPr>
          <w:b/>
          <w:b/>
          <w:color w:val="000000"/>
          <w:w w:val="110"/>
          <w:sz w:val="28"/>
          <w:szCs w:val="28"/>
        </w:rPr>
      </w:pPr>
      <w:r>
        <w:rPr>
          <w:b/>
          <w:color w:val="000000"/>
          <w:w w:val="110"/>
          <w:sz w:val="28"/>
          <w:szCs w:val="28"/>
        </w:rPr>
        <w:t>ЛЕКЦИЯ 1.</w:t>
      </w:r>
    </w:p>
    <w:p>
      <w:pPr>
        <w:pStyle w:val="Style16"/>
        <w:spacing w:lineRule="exact" w:line="220"/>
        <w:ind w:left="3268" w:hanging="0"/>
        <w:jc w:val="center"/>
        <w:rPr>
          <w:b/>
          <w:b/>
          <w:color w:val="000000"/>
          <w:w w:val="110"/>
          <w:sz w:val="28"/>
          <w:szCs w:val="28"/>
        </w:rPr>
      </w:pPr>
      <w:r>
        <w:rPr>
          <w:b/>
          <w:color w:val="000000"/>
          <w:w w:val="11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оль заболеваний внутренних органов, нервной системы, эндокринных желез в развитии дерматозов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Цель лекци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ветить основные механизмы развития хронически-рецидивирующих дерматозов, </w:t>
      </w:r>
    </w:p>
    <w:p>
      <w:pPr>
        <w:pStyle w:val="Normal"/>
        <w:rPr/>
      </w:pPr>
      <w:r>
        <w:rPr>
          <w:sz w:val="28"/>
          <w:szCs w:val="28"/>
        </w:rPr>
        <w:t>выявить причинную связь и взаимообусловленность патогенеза наиболее распро</w:t>
        <w:softHyphen/>
        <w:t>страненных дерматозов и заболеваний внутренних органов.  Нервной системы, же</w:t>
        <w:softHyphen/>
        <w:t xml:space="preserve">лез внутренней секреции, </w:t>
      </w:r>
    </w:p>
    <w:p>
      <w:pPr>
        <w:pStyle w:val="Normal"/>
        <w:rPr/>
      </w:pPr>
      <w:r>
        <w:rPr>
          <w:sz w:val="28"/>
          <w:szCs w:val="28"/>
        </w:rPr>
        <w:t xml:space="preserve">З. Описать дерматозы и некоторые изменения кожи', возникающие при заболеваниях внутренних органов, нервной системы ,болезнях обмена,эндокринопатиях и др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лан лекции: </w:t>
      </w:r>
    </w:p>
    <w:p>
      <w:pPr>
        <w:pStyle w:val="Normal"/>
        <w:rPr/>
      </w:pPr>
      <w:r>
        <w:rPr>
          <w:i/>
          <w:sz w:val="28"/>
          <w:szCs w:val="28"/>
        </w:rPr>
        <w:t>Введение</w:t>
      </w:r>
      <w:r>
        <w:rPr>
          <w:sz w:val="28"/>
          <w:szCs w:val="28"/>
        </w:rPr>
        <w:t>. Кратко освещается роль кожи как барьерного органа, выполняющего связь организма с внешней средой, участие кожи в обменнных процессах, лектор просит студентов напомнить заболеванния кожи, слизистых оболочек и придатков кожи, известные из материала 4 курса ( дерматиты, пиодермии, себорея,угр'.;, псо</w:t>
        <w:softHyphen/>
        <w:t>риаз, красный плоский лишай, нейродерматозы, коллагеназы и др.) . Не касаясь особенностей клиники, в общих словах лектор вспоминает общие причины развития этих дерматозов ( стресс, истощение, иммунодефицит, аллергическая предраспо</w:t>
        <w:softHyphen/>
        <w:t>ложенность, внешнее воздействие раздражающих факторов, генетическая предрас</w:t>
        <w:softHyphen/>
        <w:t xml:space="preserve">положеннасть, витаминная недостаточность и др.), вводит понятие «лишайного диатеза» и делает вывод о взаимосвязи кожи, различных органов и систем в под- </w:t>
      </w:r>
    </w:p>
    <w:p>
      <w:pPr>
        <w:pStyle w:val="Normal"/>
        <w:rPr/>
      </w:pPr>
      <w:r>
        <w:rPr>
          <w:sz w:val="28"/>
          <w:szCs w:val="28"/>
        </w:rPr>
        <w:t xml:space="preserve">держании гомеостаза. </w:t>
        <w:tab/>
        <w:t xml:space="preserve">10 ми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Классификация заболеваний кожи по этиопатогенетическому принципу. Лек</w:t>
        <w:softHyphen/>
        <w:t>тор предлагает студентам выделить группы дерматозов с преимущественным этио</w:t>
        <w:softHyphen/>
        <w:t>патогенетическим значением различных соматичеСКИХ,генетических, инфекционных факторов Далее лектор обращает внимание студентов на необходимость диффе</w:t>
        <w:softHyphen/>
        <w:t>ренцированного подхода в оценке кожных симптомов различных нозологий и само</w:t>
        <w:softHyphen/>
        <w:t xml:space="preserve">стоятельных дерматозов, возникающих на фоне интеркуррентных заболеваНИl1 ил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исфункции органов и систем ,что определяет тактику ВОП. </w:t>
        <w:tab/>
        <w:t xml:space="preserve">10 ми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. Основная часть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1 . Роль дисфункций ЖКТ и гепатобилиарной системы в развитии дерматозов ( себорея, угри обыкновенные, угри розовые, нейродер</w:t>
        <w:softHyphen/>
        <w:t>матозы, экзема ), авитаминозы ( пеллагра), поздняя кожная порфирия и д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2. Поражения кожи при болезнях сердца и сосудов. Гипертонические язвы голени. Синдром ,Vlортерелло. Варикозное расширение вен, варикозная экзе</w:t>
        <w:softHyphen/>
        <w:t>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3. Поражения кожи при заболеваниях нервной ситсемы и нарушениях психики: сирингомиелия, патомимия, дерматозоный бред. Трофические язвы. Зудящие дерматозы -нейродермит, экзема, красный плоский лишай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4. По</w:t>
        <w:softHyphen/>
        <w:t>ражения и заболевания кожи , возниающие при эндокринных нарушениях: ги</w:t>
        <w:softHyphen/>
        <w:t>перпигментации, акромегалия, болезнь Аддисона, сахарный диабет- липоид</w:t>
        <w:softHyphen/>
        <w:t>ный некробиоз, кольцевидная гранулема, ксантоматоз, кандидоз кожи, фурун</w:t>
        <w:softHyphen/>
        <w:t>кулез, диабетическая дермапатия. гипер- и гипотиреоз - тиреотоксикоз и мик</w:t>
        <w:softHyphen/>
        <w:t>седема. Микседематозный лихен. 20 мин до перерыва, 30 мин по</w:t>
        <w:softHyphen/>
        <w:t>сле переры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лючени: тактика врача ВОП. Услуги 3.1 - профессиональный расспрос и осмотр, 3,2 - необходимые исследования на данном этапе . Предваритель</w:t>
        <w:softHyphen/>
        <w:t xml:space="preserve">ный диагноз и выбор дальнейшей тактик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РАЖЕНИЯ КОЖИ, ВОЗНИКАЮЩИЕ ПРИ ЭНДОКРИННЫХ ЗАБОЛЕВАНИЯ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ГИПОТАЛАМО-АДЕНОГИПОФИЗАРНОНАДПОЧЕЧНИКОВЫЕ ЗАБОЛЕ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КРОМЕГ АЛИЯ (СИНДРОМ МАРИ-ЛЕРИ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звивается вследствие повышения уровня соматотропного гормона гипофиза в сыворотке крови. Причиной может являться эозинофильная гранулема гипофиз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менения в коже и в придатках возникают в результате гипертрофии соб</w:t>
        <w:softHyphen/>
        <w:t xml:space="preserve">ственно кожи и подкожножировой клетчатк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жа грубая, толстая, толщина увеличивается в 2-3 раза, в складку не бе</w:t>
        <w:softHyphen/>
        <w:t>рется, но сама расположена в виде глубоких борозд, извилин, особенно на затыл</w:t>
        <w:softHyphen/>
        <w:t xml:space="preserve">ке, на лице, подбородке, выделяются скулы, подбородок, надбровные дуги. Лицо приобретает "суровый вид". Одновременно отмечается увеличение языка, губ, ушей. Увеличиваются межзубные промежутк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арактерно увеличение числа и размеров сальных и потовых желез. По</w:t>
        <w:softHyphen/>
        <w:t xml:space="preserve">этому всегда отмечается гипергидроз, повышенная жирность кожи. Отмечается изменение ногтей и волос усиленный рост бровей, ресниц, щетинистых волос. </w:t>
      </w:r>
    </w:p>
    <w:p>
      <w:pPr>
        <w:pStyle w:val="Normal"/>
        <w:rPr/>
      </w:pPr>
      <w:r>
        <w:rPr>
          <w:sz w:val="28"/>
          <w:szCs w:val="28"/>
        </w:rPr>
        <w:t xml:space="preserve">у женщин - гипертрихоз, дисменорея, маскулинизац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иффузная гиперпигментация, напоминающая б-нь Аддисон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ифференциальный диагноз: пахидермопериостоз, складчатая пахидерми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кромегалический синдром при сирингомиелии, • элефантиаз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НДРОМ ИЦЕНКО-КУШИНГА   развивается вследствие повышения в крови глюкокортикоидов. Болезнь Иценко-Кушинга может развиваться при гормоноактивных опухолях коры надпо</w:t>
        <w:softHyphen/>
        <w:t xml:space="preserve">чечников, злокачественных образованиях внутренних органов, секретирующих АКТГ -подобное вещество , поступающее в кровь, а также при гормонотерапииВ 4-5 раз чаще встречается у женщин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инические симптомы обусловлены нарушением всех видов обмена ве</w:t>
        <w:softHyphen/>
        <w:t>ществ: снижением синтеза белков, повышением их катаболизма.Кожные проявле</w:t>
        <w:softHyphen/>
        <w:t>ния связаны с нарушением обмена веществ в соединительной ткани, уменьшени</w:t>
        <w:softHyphen/>
        <w:t xml:space="preserve">ем коллагена на 30%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мечается: </w:t>
      </w:r>
    </w:p>
    <w:p>
      <w:pPr>
        <w:pStyle w:val="Normal"/>
        <w:rPr/>
      </w:pPr>
      <w:r>
        <w:rPr>
          <w:sz w:val="28"/>
          <w:szCs w:val="28"/>
        </w:rPr>
        <w:t>лунообразное лицо, ожирение по женскому типу багрово-синюшные пятна на лице, груди. Кожа бледная тусклая, на пле</w:t>
        <w:softHyphen/>
        <w:t>чах, ягодицах, бедрах - мраморный рисунок - диффузная цианотическая эритема. Кожа истончена, дряблая, легко собирается в мелкие складки, медленно расплав</w:t>
        <w:softHyphen/>
        <w:t xml:space="preserve">ляющиеся. Атрофические полосы - стр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сто отмечаются кровоподтеки вследствие резкого снижения рези</w:t>
        <w:softHyphen/>
        <w:t xml:space="preserve">стентности к механическим воздействиям - мало коллагена, телеангиэктазии, звездчатые гемангиомы -повышение тромбогенных свойств крови, повышение гепариА.на разгибательных поверхностях рук, бедер, подошвах - отрубевидное шелушение. Кератодермия, трещин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повышение уровня андрогенов у женщин - гирсутизм, клиторомегалия, дисменорея. У мужчин - феминизация, импотенц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Часто грибковые, гнойничковые, вирусные инфекци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ифференциальный диагноз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атрофический хронический акродерматит, • анетодерми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ЙКИ!Iодерми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юношеский базофилизм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арческая атрофия кож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НОШЕСКИЙ БАЗОФИЛИЗМ (ПУБЕРТАНТНОЕ ОЖИРЕНИЕ)</w:t>
      </w:r>
    </w:p>
    <w:p>
      <w:pPr>
        <w:pStyle w:val="Normal"/>
        <w:rPr/>
      </w:pPr>
      <w:r>
        <w:rPr>
          <w:sz w:val="28"/>
          <w:szCs w:val="28"/>
        </w:rPr>
        <w:t>Синдром периода полового созревания в результате избытка АКТГ. Одина</w:t>
        <w:softHyphen/>
        <w:t xml:space="preserve">ково часто встречается у юношей и у девушек 13-18 лет. Клиническая картина может быть уже в детств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мальчиков избыток веса составляет примерно 44 %, отмечается "жен</w:t>
        <w:softHyphen/>
        <w:t>ский таз», гинекомастия. , рост больше обычного ( много соматотропного гормо</w:t>
        <w:softHyphen/>
        <w:t xml:space="preserve">на). У девочек - " f~ижний тип" ожирения хорошо развиты вторичные половые признак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ургор кожи, эластичность снижены. Лиловая окраска, множественные ат</w:t>
        <w:softHyphen/>
        <w:t>рофические полосы ( стрии). Гиперпигментация кожи вокруг рта, на шее, в под</w:t>
        <w:softHyphen/>
        <w:t xml:space="preserve">крыльцовых впадинах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ножественные вульгарные угри, жидкая себоре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роническая недостаточность коры надпочечников со снижением гормо</w:t>
        <w:softHyphen/>
        <w:t>нов. Может развиваться вследствие аутоиммунных нарушений, деструктивных процессов, туберкулеза, а также на фоне приема кортикостероидов. Может воз</w:t>
        <w:softHyphen/>
        <w:t xml:space="preserve">никнуть в любом возраст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арактеризуется гиперпигментацией кожи и слизистых оболочек (в 82-98 % случаев) за счет повышения уровня АКТГ и меланоцитстимулирующего гормо</w:t>
        <w:softHyphen/>
        <w:t>на. Окраска кожи золотисто-бронзовая. Пигментация на коже носит диффузный характер, на СЛИзистых оболочках -очаговый, более интенсивно окрашиваются открытые участки, зоны естественной гиперпигментации (ареолы сосков, генита</w:t>
        <w:softHyphen/>
        <w:t xml:space="preserve">лии), усиливается темная окраска волос, рубцов,ногтеЙ. Кожа ладоней, подошв свободна от пигментации, что является диагностическим признаком. Возможно сочетание с витилиго, зуд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фференциальный диагноз: пигментация при УФО-эритеме, токсиче</w:t>
        <w:softHyphen/>
        <w:t>ская меланодермия, пригментация при пеллагре, тиреотоксикоз, мышьяковистая гиперпигментация, аргироз. Черный акантоз. Гемохроматоз, болезнь Реклингау</w:t>
        <w:softHyphen/>
        <w:t xml:space="preserve">зена, паразитарные и инфекционные меланодерми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ффузный токсический зоб ( Базедова болезнь, тиреотокси</w:t>
        <w:softHyphen/>
        <w:t>коз) отмечается при гиперфункции щитовидной железы , что является основной причиной нарушений кожи, ее придатков и слизистых оболочек при этой патоло</w:t>
        <w:softHyphen/>
        <w:t xml:space="preserve">гии. Ряд симптомов связан с изменением функции гипофиза. </w:t>
      </w:r>
    </w:p>
    <w:p>
      <w:pPr>
        <w:pStyle w:val="Normal"/>
        <w:rPr/>
      </w:pPr>
      <w:r>
        <w:rPr>
          <w:sz w:val="28"/>
          <w:szCs w:val="28"/>
        </w:rPr>
        <w:t>У женщин встречается в 10 раз чаще, чем у мужчин. В результате повышения метаболических процессов и усиления кровотока развивается гипертермия, эритема ладоней. Наряду с этим в коже происходит "блокада сосудистой проницаемости" , что ведет к возникновению дистрофиче</w:t>
        <w:softHyphen/>
        <w:t xml:space="preserve">ских изменен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Гиперпигментация,зуд,витилиго </w:t>
      </w:r>
    </w:p>
    <w:p>
      <w:pPr>
        <w:pStyle w:val="Normal"/>
        <w:rPr/>
      </w:pPr>
      <w:r>
        <w:rPr>
          <w:sz w:val="28"/>
          <w:szCs w:val="28"/>
        </w:rPr>
        <w:t>Кожа истончена, нет морщин. Соответствующих возрасту. На ощупь кожа теплая, бархатистая, нежная. Часто -зуд. У многих больных тиреотоксикозом име</w:t>
        <w:softHyphen/>
        <w:t>ется диффузная или очаговая гиперпигментация, котрая зачастую появляется пер</w:t>
        <w:softHyphen/>
        <w:t>вой. Гиперпигментация у части больных напоминает меланодермию при аддисо</w:t>
        <w:softHyphen/>
        <w:t>новой болезни. Потемнение кожи век, особенно нижнего ( симптом Еллинека), припухлость И менискообразное свисание, а также дрожание при смыкании (сим</w:t>
        <w:softHyphen/>
        <w:t xml:space="preserve">птом Розенбаха) </w:t>
      </w:r>
    </w:p>
    <w:p>
      <w:pPr>
        <w:pStyle w:val="Normal"/>
        <w:rPr/>
      </w:pPr>
      <w:r>
        <w:rPr>
          <w:sz w:val="28"/>
          <w:szCs w:val="28"/>
        </w:rPr>
        <w:t>На слизистых оболочках отложения пигмента не отмечается. У некоторых больных гиперпигментация сочетается с витилиго. При этом вокруг депигментированного очага наблюдается узкая полоска гиперпигмента</w:t>
        <w:softHyphen/>
        <w:t xml:space="preserve">ци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Гипедгидроз. Кожа всегда влажная. У части больных гипергидроз является постоянным признаком, и имеет зловонный запах, у других - возникает при вол</w:t>
        <w:softHyphen/>
        <w:t xml:space="preserve">нениях, у третьих -возникает ассимметрично - только на одной стороне тела. </w:t>
      </w:r>
    </w:p>
    <w:p>
      <w:pPr>
        <w:pStyle w:val="Normal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Ониходистрофии: повышенная ломкость, продолбное расщепление, отслое- ние ногтевой пластинки от ногтевого ложа. </w:t>
      </w:r>
    </w:p>
    <w:p>
      <w:pPr>
        <w:pStyle w:val="Normal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етибиальная микседема : развивается не у всех , причина - гиперпро</w:t>
        <w:softHyphen/>
        <w:t>дукция тиреотропного гормона, а также застой и изменения в сосудах. Локализу</w:t>
        <w:softHyphen/>
        <w:t>ется на передной поr.ерхности голеней, голеностопного сустава, симметрично, характеризуется  отечностью, инфильтрацией кожи, наличием узлов плотной кон</w:t>
        <w:softHyphen/>
        <w:t>систенции, цвета нормальной кожи, розовато-желтые, с цианотическим или буро</w:t>
        <w:softHyphen/>
        <w:t>ватым оттенком. Кожа напряжена, резко выражен фолликулярный аппарат, во</w:t>
        <w:softHyphen/>
        <w:t>лосяные фолликулы расширены. Часто развивается гиперпигментация, гипертри</w:t>
        <w:softHyphen/>
        <w:t xml:space="preserve">хоз, субъективных ощущений нет. </w:t>
      </w:r>
    </w:p>
    <w:p>
      <w:pPr>
        <w:pStyle w:val="Normal"/>
        <w:rPr/>
      </w:pPr>
      <w:r>
        <w:rPr>
          <w:i/>
          <w:sz w:val="28"/>
          <w:szCs w:val="28"/>
        </w:rPr>
        <w:t>Дифференциальный диагноз:</w:t>
      </w:r>
      <w:r>
        <w:rPr>
          <w:sz w:val="28"/>
          <w:szCs w:val="28"/>
        </w:rPr>
        <w:t xml:space="preserve"> локализованную микседему надо дифференцировать от </w:t>
      </w:r>
    </w:p>
    <w:p>
      <w:pPr>
        <w:pStyle w:val="Normal"/>
        <w:rPr/>
      </w:pPr>
      <w:r>
        <w:rPr>
          <w:sz w:val="28"/>
          <w:szCs w:val="28"/>
        </w:rPr>
        <w:t>генерализованной микседемы, амилоидоза кожи, элефантиаза, гиперкератотического красного плоского лишая. Гипотиреоз понижение функций щитовидной железы - сопровождается слизистым оте</w:t>
        <w:softHyphen/>
        <w:t>ком кожи лица, туловища, рук, ног, получившим название" муциноз" (миксе</w:t>
        <w:softHyphen/>
        <w:t>дема) Основной причиной развития слизистого отека является дефицит йодсо</w:t>
        <w:softHyphen/>
        <w:t>держащих гормонов, что ведет к нарушению обмена гликозамингликанов. Скоп</w:t>
        <w:softHyphen/>
        <w:t>ление в коже и подкожножировой клетчатке муцинозного вещества, содержащего в основном гликозамингликаны, хондроитиновую и гиалуроновую кислоты, вы</w:t>
        <w:softHyphen/>
        <w:t>зывает своеобразные кожные проявления генерализованной микседемы, наблю</w:t>
        <w:softHyphen/>
        <w:t xml:space="preserve">даемой в основном у женщин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нешне больные выглядят безучастными, лицо одутловатое, мимика бед</w:t>
        <w:softHyphen/>
        <w:t>на, веки отечны, поэтому глазные щели кажутся суженными, а кожа холодной, сухой и толстой. Характерна бледность кожи, желтовато-сероватый оттенок, от</w:t>
        <w:softHyphen/>
        <w:t xml:space="preserve">сутствие ямки при надавливании на кожу и невозможность собрать ее в складку. Возможны небольшие узелки величиной с булавочную головку, образующ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пухлость И менискообразное свисание, а также дрожание при смыкании (сим</w:t>
        <w:softHyphen/>
        <w:t xml:space="preserve">птом Розенбаха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слизистых оболочках отложения пигмента не отмечаетс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некоторых больных гиперпигментация сочетается с витилиго. При этом вокруг депигментированного очага наблюдается узкая полоска гиперпигмента</w:t>
        <w:softHyphen/>
        <w:t xml:space="preserve">ци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Гипедгидроз. Кожа всегда влажная. У части больных гипергидроз является постоянным признаком, и имеет зловонный запах, у других - возникает при вол</w:t>
        <w:softHyphen/>
        <w:t xml:space="preserve">нениях, у третьих -возникает ассимметрично - только на одной стороне тела. </w:t>
      </w:r>
    </w:p>
    <w:p>
      <w:pPr>
        <w:pStyle w:val="Normal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Ониходистрофии: повышенная ломкость, продолбное расщепление, отслое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ие ногтевой пластинки от ногтевого лож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етибиальная микседема : развивается не у всех , причина - гиперпро</w:t>
        <w:softHyphen/>
        <w:t>дукция тиреотропного гормона, а также застой и изменения в сосудах. Локализу</w:t>
        <w:softHyphen/>
        <w:t>ется на передной поr:ерхности голеней, голеностопного сустава, симметрично, ха</w:t>
        <w:softHyphen/>
        <w:t>рактеризуется отечностью, инфильтрацией кожи, наличием узлов плотной кон</w:t>
        <w:softHyphen/>
        <w:t>систенции, цвета нормальной кожи, розовато-желтые, с цианотическим или буро</w:t>
        <w:softHyphen/>
        <w:t>ватым оттенком. Кожа напряжена, резко выражен фолликулярный аппарат, во</w:t>
        <w:softHyphen/>
        <w:t>лосяные фолликулы расширены. Часто развивается гиперпигментация, гипертри</w:t>
        <w:softHyphen/>
        <w:t xml:space="preserve">хоз, субъективных ощущений не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ифференциальный диагноз: локализованную микседему надо дифференцировать о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енерализованной микседемы, амилоидоза кожи, элефантиаза, гиперкератотического красного плоского лишая. Гипотиреоз понижение функций щитовидной железы - сопровождается слизистым оте</w:t>
        <w:softHyphen/>
        <w:t>ком кожи лица, туловища, рук, ног, получившим название" муциноз" (миксе</w:t>
        <w:softHyphen/>
        <w:t>дема) Основной причиной развития слизистого отека является дефицит йодсо</w:t>
        <w:softHyphen/>
        <w:t>держащих гормонов, что ведет к нарушению обмена гликозамингликанов. Скоп</w:t>
        <w:softHyphen/>
        <w:t>ление в коже и подкожножировой клетчатке муцинозного вещества, содержащего в основном гликозамингликаны, хондроитиновую и гиалуроновую кислоты, вы</w:t>
        <w:softHyphen/>
        <w:t>зывает своеобразные кожные проявления генерализованной микседемы, наблю</w:t>
        <w:softHyphen/>
        <w:t xml:space="preserve">даемой в основном у женщин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нешне больные выглядят безучастными, лицо одутловатое, мимика бед</w:t>
        <w:softHyphen/>
        <w:t>на, веки отечны, поэтому глазные щели кажутся суженными, а кожа холодной, сухой и толстой. Характерна бледность кожи, желтовато-сероватый оттенок, от</w:t>
        <w:softHyphen/>
        <w:t>сутствие ямки при надавливании на кожу и невозможность собрать ее в складку. Возможны небольшие узелки величиной с булавочную головку, образующие бляшки. Характерным является шелушение кожи, особенно на передней поверх</w:t>
        <w:softHyphen/>
        <w:t>ности голеней, местами трещины. На коже коленей и локтей формируются выра</w:t>
        <w:softHyphen/>
        <w:t xml:space="preserve">женное утолщение кожи и чрезмерное ее ороговение ( симптом Бера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ледствие отека и утолщения слизистой оболочки гортани голос стано</w:t>
        <w:softHyphen/>
        <w:t>вится хриплым, глухим, прерывистым, быстро истощается. Язык анемичный, су</w:t>
        <w:softHyphen/>
        <w:t xml:space="preserve">хой, обложен налетом, с отпечатками зуб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лосы при микседеме истончаются , растут медленно, нередко наступает облысение, характерно выпадение волос из наружной трети бровей ( симптом Хертога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иходистрофии : продольные и поперечные борозды, истончение, от</w:t>
        <w:softHyphen/>
        <w:t>слоение от ногтевого ложа ( вследствие нарушения обмена серы в процессе фор</w:t>
        <w:softHyphen/>
        <w:t xml:space="preserve">мирования ногтевой пластинки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ифференциальный диагноз: микседематозный лихен, фолликулярный муциноз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милоидный л.ихен, лепроматозный тип лепры, вторичные муцинозы ( при дерматомиозите), лимфостаз, хронические гипостатические отеки (ССН и ХПН, тромбофлебит), </w:t>
      </w:r>
    </w:p>
    <w:p>
      <w:pPr>
        <w:pStyle w:val="Normal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претибиальная микседема ГИПЕРПАР АТ'ИРЕОЗ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зникает в результате гиперпродукции паратгормона, что приводит к гиперкальциемии, Увеличение содержания кальция или нарушение его обмена в коже является непосредственной причиной кальциноза кожи. Клинически отмечается формирование в коже и подкожножировой клет</w:t>
        <w:softHyphen/>
        <w:t>чатке безболезненных узлов плотной консистенции, в области пальцев, ягодиц, голеней. Кожа не изменена, затем узлы размягчаются и вскрываются с выделени</w:t>
        <w:softHyphen/>
        <w:t xml:space="preserve">ем творожистой массы. Дифференциальный диагноз: кальциноз кожи при подагре, гипервитаминозед, дерматофибром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ПОРАЖЕНИЯ КОЖИ ПРИ ЗАБОЛЕВАНИЯХ ПОДЖЕЛУДОЧНОЙ ЖЕЛЕЗ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САХАРНЫЙ ДИАБЕТ) ПоражеНj1е кожи у больных сахарным диабетом обусловлено глубокими нарушениями метаболизма, а также микроангиопатиями. Одним из ранних и час- бляшки. Характерным является шелушение кожи, особенно на передней поверх</w:t>
        <w:softHyphen/>
        <w:t>ности голеней, местами трещины. На коже коленей и локтей формируются выра</w:t>
        <w:softHyphen/>
        <w:t xml:space="preserve">женное утолщение кожи и чрезмерное ее ороговение ( симптом Бера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ледствие отека и утолщения слизистой оболочки гортани голос стано</w:t>
        <w:softHyphen/>
        <w:t>вится хриплым, глухим, прерывистым, быстро истощается. Язык анемичный, су</w:t>
        <w:softHyphen/>
        <w:t>хой, обложен налетом, с отпечатками зубов. Волосы при микседеме истончаются , растут медленно, нередко наступает облысение, характерно выпадение волос из наружной трети бровей ( симптом Хертога) Ониходистрофии : продольные и поперечные борозды, истончение, от</w:t>
        <w:softHyphen/>
        <w:t>слоение от ногтевого ложа ( вследствие нарушения обмена серы в процессе фор</w:t>
        <w:softHyphen/>
        <w:t>мирования ногтевой пластинк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ифференциальный диагноз: микседематозный лихен, фолликулярный муциноз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милоидный л.ихен, лепроматозный тип лепры, вторичные муцинозы ( при дерматомиозите), лимфостаз, хронические гипостатические отеки (ССН и ХПН, тромбофлебит), </w:t>
      </w:r>
    </w:p>
    <w:p>
      <w:pPr>
        <w:pStyle w:val="Normal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етибиальная микседема ГИПЕРПАРАТИРЕОЗ возникает в результате гиперпродукции паратгормона, что приводит к ги</w:t>
        <w:softHyphen/>
        <w:t xml:space="preserve">перкальциемии, Увеличение содержания кальция или нарушение его обмена в коже является непосредственной причиной кальциноза кож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инически отмечается формирование в коже и подкожножировой клет</w:t>
        <w:softHyphen/>
        <w:t>чатке безболезненных узлов плотной консистенции, в области пальцев, ягодиц, голеней. Кожа не изменена, затем узлы размягчаются и вскрываются с выделени</w:t>
        <w:softHyphen/>
        <w:t xml:space="preserve">ем творожистой масс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ифференциальный диагноз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льциноз кожи при подагре, гипервитаминозед, дерматофибром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ПОРАЖЕНИЯ КОЖИ ПРИ ЗАБОЛЕВАНИЯХ ПОДЖЕЛУДОЧНОЙ ЖЕЛЕЗЫ( САХАРНЫЙ ДИАБЕТ) </w:t>
      </w:r>
    </w:p>
    <w:p>
      <w:pPr>
        <w:pStyle w:val="Normal"/>
        <w:rPr/>
      </w:pPr>
      <w:r>
        <w:rPr>
          <w:sz w:val="28"/>
          <w:szCs w:val="28"/>
        </w:rPr>
        <w:t>Пораженые кожи у больных сахарным диабетом обусловлено глубокими нарушениями метаболизма, а также микроангиопатиями. Одним из ранних и частых симптомов сахарного диабета является мучительный зуд, не поддающийся лечению, зачастую - это самый первый признак СД. Зуд может быть распростра</w:t>
        <w:softHyphen/>
        <w:t xml:space="preserve">ненным или  локализованным (только половые органы, перианальная область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жа сухая, тургор снижен, появляется шелушение вследствие гипогид</w:t>
        <w:softHyphen/>
        <w:t>ратации. У многих больных развиваются ангионевротические эритемы, чаще все</w:t>
        <w:softHyphen/>
        <w:t xml:space="preserve">го гиперемия кожи подбородка, скул, надбровных ду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зможны поражения половых органов. У женщин яркая гиперемия, отеч</w:t>
        <w:softHyphen/>
        <w:t>ность, острый экзематозный процесс, распространяющийся на промежность и жи</w:t>
        <w:softHyphen/>
        <w:t>вот, кандидозные поражения кожи, кольпиты. У мужчин - кандидозные баланопо</w:t>
        <w:softHyphen/>
        <w:t xml:space="preserve">стит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поидный некробиоз чаще всего отмечается у больных сахарным диабетом, часто задолго до его манифестации. Различают 9 клинических разновидностей люпоидного некро</w:t>
        <w:softHyphen/>
        <w:t>биоза : классическая форма, типа склеродермии, типа кольцевидной гранулемы, поверхностно-бляшечная папулезная, папулонекротическая, типа саркоидоза, , типа erythema elevatиm et dиitinиm. Возможно, что все это - стадии одного про</w:t>
        <w:softHyphen/>
        <w:t xml:space="preserve">цесс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чаги ЛН локализуются чаще всего на передней поверхности голеней, не</w:t>
        <w:softHyphen/>
        <w:t>правильной формы, разной конфигурации, четко отграничены от здоровой кожи, в очаге кожный рисунок сглажен вплоть до атрофии, Телеангиэктазии. Кожа ро</w:t>
        <w:softHyphen/>
        <w:t>зовато-красная , красно-синюшная с желтоватым или буро-красным оттеаком. Может быть мелко пластинчатое шелушение. На ощупь кожа плотная, при паль</w:t>
        <w:softHyphen/>
        <w:t xml:space="preserve">пации безболезненная, в складки не собирается. У многих больных по периферии очага может быть валик. Изъязвления - при травматизаци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ифференциальный диагноз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ркоидоз, стойкая возвышающаяся эритема, хронический дискообразный рогрессирующий гранулематоз Мише</w:t>
        <w:softHyphen/>
        <w:t xml:space="preserve">ра-Ледера, кольцевидная гранулем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горковый сифилид. Ксантоматоз. Развивается у больных сахарным диабетом вследствие нарушения жиро</w:t>
        <w:softHyphen/>
        <w:t xml:space="preserve">вого обмена и встречается у 1 из 1000 , чаще у мужчин. </w:t>
      </w:r>
    </w:p>
    <w:p>
      <w:pPr>
        <w:pStyle w:val="Normal"/>
        <w:rPr/>
      </w:pPr>
      <w:r>
        <w:rPr>
          <w:sz w:val="28"/>
          <w:szCs w:val="28"/>
        </w:rPr>
        <w:t>На разгибательной поверхности конечностей множественные узеЛJ&lt;И по</w:t>
        <w:softHyphen/>
        <w:t>лушаровидной формы, желто-оранжевого цвета с узкой периферической гиперемированной полосочкой, плотно-эластической консистенции. Гистологически в них выявляется отложение холестерина и триглицеридов. Частых  симптомов сахарного диабета является мучительный зуд, не поддающийся лечению, зачастую - это самый первый признак сд. Зуд может быть распростра</w:t>
        <w:softHyphen/>
        <w:t xml:space="preserve">ненным или локализованным (только половые органы, перианальная область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жа сухая, тургор снижен, появляется шелушение вследствие гипогид</w:t>
        <w:softHyphen/>
        <w:t>ратации. У многих больных развиваются ангионевротические эритемы, чаще все</w:t>
        <w:softHyphen/>
        <w:t>го гиперемия кожи подбородка, скул, надбровных дуг.Возможны поражения половых органов. У женщин яркая гиперемия, отеч</w:t>
        <w:softHyphen/>
        <w:t>ность, острый экзематозный процесс, распространяющийся на промежность и жи</w:t>
        <w:softHyphen/>
        <w:t>вот, кандидозные поражения кожи, кольпиты. У мужчин - кандидозные баланопо</w:t>
        <w:softHyphen/>
        <w:t xml:space="preserve">ститы. Люпоидный некробиоз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ще всего отмечается у больных сахарным диабетом, часто задолго до его манифестации. Различают 9 клинических разновидностей люпоидного некро</w:t>
        <w:softHyphen/>
        <w:t>биоза : классическая форма, типа склеродермии, типа кольцевидной гранулемы, поверхностно-бляшечная папулезная, папулонекротическая, типа саркоидоза, , типа erythema elevatum et duitinum. Возможно, что все это - стадии одного про</w:t>
        <w:softHyphen/>
        <w:t xml:space="preserve">цесс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чаги ЛН локализуются чаще всего на передней поверхности голеней, не</w:t>
        <w:softHyphen/>
        <w:t>правильной формы, разной конфигурации, четко отграничены от здоровой кожи, в очаге кожный рисунок сглажен вплоть до атрофии, Телеангиэктазии. Кожа ро</w:t>
        <w:softHyphen/>
        <w:t>зовато-красная , красно-синюшная с желтоватым или буро-красным оттеаком. Может быть мелко пластинчатое шелушение. На ощупь кожа плотная, при паль</w:t>
        <w:softHyphen/>
        <w:t xml:space="preserve">пации безболезненная, в складки не собирается. У многих больных по периферии очага может быть валик. Изъязвления - при травматизаци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ифференциальный диагноз: </w:t>
      </w:r>
    </w:p>
    <w:p>
      <w:pPr>
        <w:pStyle w:val="Normal"/>
        <w:rPr/>
      </w:pPr>
      <w:r>
        <w:rPr>
          <w:sz w:val="28"/>
          <w:szCs w:val="28"/>
        </w:rPr>
        <w:t>саркоидоз, стойкая возвышающаяся эритема, хронический дискообразный прогрессирующий гранулематоз Мише</w:t>
        <w:softHyphen/>
        <w:t xml:space="preserve">ра-Ледера, кольцевидная гранулем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горковый сифилид. Ксантоматоз. Развивается у больных сахарным диабетом вследствие нарушения жиро</w:t>
        <w:softHyphen/>
        <w:t xml:space="preserve">вого обмена и встречается у 1 из 1000 , чаще у мужчин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разгибатеJIЬНОЙ поверхности конечностей множественные узеЛJ&lt;И по</w:t>
        <w:softHyphen/>
        <w:t>лушаровидной формы, желто-оранжевого цвета с узкой периферической гиперемированной полосочкой, плотно-эластической консистенции. Гистологически в них выявляется отложение холестерина и триглицеридов. Дифференцируют от билиарного ксантоматоза. Кольцевидная гранулема в результате гипосекреции половых гормонов в постпубертантном перио</w:t>
        <w:softHyphen/>
        <w:t>де при непосредственном поражении половых желез развивается гипотрофия на</w:t>
        <w:softHyphen/>
        <w:t>ружных и внутренних половых органов, инволюция вторичных половых призна</w:t>
        <w:softHyphen/>
        <w:t xml:space="preserve">к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результате угасания функции половых желез в климактерическом перио</w:t>
        <w:softHyphen/>
        <w:t>де нередко развивается климактерическая кератодермия ( синдром Хаксгаузе</w:t>
        <w:softHyphen/>
        <w:t xml:space="preserve">на), в возникновениии которой важную роль отводят дефициту эстроген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спокоят зуд кожи, чквство жжения, при возникновениии рещин появля</w:t>
        <w:softHyphen/>
        <w:t>ется болезненность. Патологический процесс как правило развивается всоре после начала климакс~. Очаги локализуются на коже ладоней, подошв, в виде очагов ги</w:t>
        <w:softHyphen/>
        <w:t>перкератоза, округлой формы , сливающихся между собой. На подошвах очаги часто на пятках, в области плюсневых суставов, на ладонях - в области возвыше</w:t>
        <w:softHyphen/>
        <w:t xml:space="preserve">ния мизинца и большого пальц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фференциальный диагноз : другие кератодермии, микозы, омозолело</w:t>
        <w:softHyphen/>
        <w:t xml:space="preserve">сти, псориаз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ксическая меланодермия развивается у ЛИЦ. имеющих длительный контакт с углеводородами, до</w:t>
        <w:softHyphen/>
        <w:t>мохозяек, работающих с керосином, занимающихся выпечкой хлеба в тандырах и др. особенно страдающих хроническими воспалительными заболеваниями жен</w:t>
        <w:softHyphen/>
        <w:t xml:space="preserve">ских половых органов, опухолями или др. заболеваниями придатк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коже открытых участков тела. в местах, подвергающихся трени. Разви</w:t>
        <w:softHyphen/>
        <w:t>вается очаговая пигментация грязновато-коричневого или аспидно-серого цвета, здесь могут быть выраженный фолликулярный кератоз, псевдоатрофия, телеанги</w:t>
        <w:softHyphen/>
        <w:t xml:space="preserve">эктазия, эритема, о'фк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РАЖЕНИЯ КОЖИ ПРИ ЗАБОЛЕВАНИЯХ НЕРВНОЙ СИСТЕМЫ И НАРУШЕНИЯХ ПСИХИКИ </w:t>
      </w:r>
    </w:p>
    <w:p>
      <w:pPr>
        <w:pStyle w:val="Normal"/>
        <w:rPr/>
      </w:pPr>
      <w:r>
        <w:rPr>
          <w:sz w:val="28"/>
          <w:szCs w:val="28"/>
        </w:rPr>
        <w:t>1.СИРИНГОМИЕЛИЯ-хроническое заболевание нервной системы с преимущественным поражением спинно</w:t>
        <w:softHyphen/>
        <w:t>го мозга. В основе болезни лежат дефект развития спинного мозга и дефект зараще</w:t>
        <w:softHyphen/>
        <w:t>ния шва.часты аномалии развития центрального канала ,его незаращения. Болезнь развивается в любом возрасте , но преимущественно в 25-40 лет. Часто воз</w:t>
        <w:softHyphen/>
        <w:t>никает у лиц физического труда, в проявлениии и быстром развитии болезни имеют значение мелкие травмы рук, особенно кистей, что нарушает их трофику. В клинической картине следует учитывать не только четкие органические признаки, но и так называемый дизрафический статус, который включает деформацию грудной клетки. искривление позвоночника, шестипалость, синдактилия, икривление мизинцев, непра</w:t>
        <w:softHyphen/>
        <w:t>вильное расположение молочных желез, неодинаковый цвет радужки, добавочные ребра.незаращение дужек позвонков особенно в шейном отделе, элементы акромега</w:t>
        <w:softHyphen/>
        <w:t>лии- макросомия одной конечности, гипертрофия костей и мягких тканей в зоне нару</w:t>
        <w:softHyphen/>
        <w:t xml:space="preserve">шения иннерваци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ый характерный признак - диссоциированное растройство чувствительности: на</w:t>
        <w:softHyphen/>
        <w:t xml:space="preserve">рушение поверхностных видов при сохранении глубоких в виде куртки или полукуртки. Часто отмечаются боли в руке, в плечевом поясе, тупые ,жryчие 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 стороны кожы характерны следующие изменения: безболевые ожоги на участках с нарушенной чувствительностью, но возможно и с другой стороны, где уже имеются на</w:t>
        <w:softHyphen/>
        <w:t>рушения трофики. Нарушения трофики занимают важное место :акроцианоз, расстрой</w:t>
        <w:softHyphen/>
        <w:t>ство потоотделения, дистрофии костей с их легкой ломкостью, грубые артропатии, ли</w:t>
        <w:softHyphen/>
        <w:t xml:space="preserve">зис костей и ложные суставы (суставы Шарко), атрофия мышц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 обследовании выявляются изменения на рентгенограмме: незаращение дужек в поясничном или шейном отделах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фференциальный диагноз проводят с пеллагрой, лепрой, контактным дермати</w:t>
        <w:softHyphen/>
        <w:t xml:space="preserve">том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ДТОМИМИЯ ( БОЛЕЗНЬ Мюнхгаузена)- название слагается из двух частей патос</w:t>
        <w:softHyphen/>
        <w:t xml:space="preserve">страдание и мимезис- изображени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атомимия- группа повреждений кожи и ее придатков, вызываемые самим больным с целью эмоциональной разрядки и ослабления тягостных ощущений , для аграв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шествующего патологического процесса или имитации какого-либо известного, в том числе профессионального дерматоз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первые заболевание было описано Bгocq в 1898 г. в виде экскориации аллергических элементов больны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основе патомимий лежат серьезные психопатологические нарушения, вызывающие стремление к самоповреждениям и развитие так называемых артефициальных дерма</w:t>
        <w:softHyphen/>
        <w:t>тозов, в связи с чем возникает необходимость совместного ведения больных с элемен</w:t>
        <w:softHyphen/>
        <w:t xml:space="preserve">тами самодеструктивного поведения дерматологом и психиатро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рианте предложил делить артефакты как самоповреждения на несколько больших групп малые формы, включающие. Дерматомании- невротические экскориации на лице, разгибательных поверхностях плеч, предплечий, ноги и верхняя часть спины. При этом отмечаются незначитель</w:t>
        <w:softHyphen/>
        <w:t>ные ссадины, с эритематозными краями, кровянистые корки. Это непреодолимое желание, не поддающимся корковому контролю, снимается при разрешении психо</w:t>
        <w:softHyphen/>
        <w:t>травмирующей ситуации или нормализации аффективного состояния больного в процессе лечения психотропными средствами травмы слизистой оболочки щек и губ. На нижней губе в резельтате покусывания может возникнуть инфильтрация беловатого цвета, имитирующая хейлит или про</w:t>
        <w:softHyphen/>
        <w:t xml:space="preserve">лиферирующий ГИ'lеркератоз. </w:t>
      </w:r>
    </w:p>
    <w:p>
      <w:pPr>
        <w:pStyle w:val="Normal"/>
        <w:rPr/>
      </w:pPr>
      <w:r>
        <w:rPr>
          <w:i/>
          <w:sz w:val="28"/>
          <w:szCs w:val="28"/>
        </w:rPr>
        <w:t xml:space="preserve">Онихофагия </w:t>
      </w:r>
      <w:r>
        <w:rPr>
          <w:sz w:val="28"/>
          <w:szCs w:val="28"/>
        </w:rPr>
        <w:t>- неудержимое желание грызть ногти, отсюда деструктивные измене</w:t>
        <w:softHyphen/>
        <w:t>ния с развитием хронической паронихии или микронихии ( маленькие или узкие ног</w:t>
        <w:softHyphen/>
        <w:t xml:space="preserve">ти) </w:t>
      </w:r>
    </w:p>
    <w:p>
      <w:pPr>
        <w:pStyle w:val="Normal"/>
        <w:rPr/>
      </w:pPr>
      <w:r>
        <w:rPr>
          <w:i/>
          <w:sz w:val="28"/>
          <w:szCs w:val="28"/>
        </w:rPr>
        <w:t xml:space="preserve">Онихотилломания </w:t>
      </w:r>
      <w:r>
        <w:rPr>
          <w:sz w:val="28"/>
          <w:szCs w:val="28"/>
        </w:rPr>
        <w:t>- механическкое повреждение ногтевой пластинки. Ноготь мел</w:t>
        <w:softHyphen/>
        <w:t xml:space="preserve">кий , бугристый, чувствительный при надавливании. В ряде случаев наблюдается onychalgia neuгosa </w:t>
      </w:r>
    </w:p>
    <w:p>
      <w:pPr>
        <w:pStyle w:val="Normal"/>
        <w:rPr/>
      </w:pPr>
      <w:r>
        <w:rPr>
          <w:i/>
          <w:sz w:val="28"/>
          <w:szCs w:val="28"/>
        </w:rPr>
        <w:t>Трихотилломания</w:t>
      </w:r>
      <w:r>
        <w:rPr>
          <w:sz w:val="28"/>
          <w:szCs w:val="28"/>
        </w:rPr>
        <w:t xml:space="preserve"> -симптом Галлопо- необоримое влечение выдергивать волосы на затылке, темени, реже бровей, ресниц, возникающее в депрессивном состоянии и связанное как правило с тягостными телесными ощущениями </w:t>
      </w:r>
    </w:p>
    <w:p>
      <w:pPr>
        <w:pStyle w:val="Normal"/>
        <w:rPr/>
      </w:pPr>
      <w:r>
        <w:rPr>
          <w:i/>
          <w:sz w:val="28"/>
          <w:szCs w:val="28"/>
        </w:rPr>
        <w:t xml:space="preserve">Трихокриптомания </w:t>
      </w:r>
      <w:r>
        <w:rPr>
          <w:sz w:val="28"/>
          <w:szCs w:val="28"/>
        </w:rPr>
        <w:t xml:space="preserve">- обламывание волос </w:t>
      </w:r>
    </w:p>
    <w:p>
      <w:pPr>
        <w:pStyle w:val="Normal"/>
        <w:rPr/>
      </w:pPr>
      <w:r>
        <w:rPr>
          <w:i/>
          <w:sz w:val="28"/>
          <w:szCs w:val="28"/>
        </w:rPr>
        <w:t>ДерматоФобия</w:t>
      </w:r>
      <w:r>
        <w:rPr>
          <w:sz w:val="28"/>
          <w:szCs w:val="28"/>
        </w:rPr>
        <w:t xml:space="preserve"> - боязнь заражения кожными заболеваниями, что внушает больно</w:t>
        <w:softHyphen/>
        <w:t xml:space="preserve">му совершать действия, наносящее вред коже, например постоянное пользование дерматологическими средствами </w:t>
      </w:r>
    </w:p>
    <w:p>
      <w:pPr>
        <w:pStyle w:val="Normal"/>
        <w:rPr/>
      </w:pPr>
      <w:r>
        <w:rPr>
          <w:i/>
          <w:sz w:val="28"/>
          <w:szCs w:val="28"/>
        </w:rPr>
        <w:t>АкороФобия</w:t>
      </w:r>
      <w:r>
        <w:rPr>
          <w:sz w:val="28"/>
          <w:szCs w:val="28"/>
        </w:rPr>
        <w:t xml:space="preserve"> - боязнь клещей </w:t>
      </w:r>
    </w:p>
    <w:p>
      <w:pPr>
        <w:pStyle w:val="Normal"/>
        <w:rPr/>
      </w:pPr>
      <w:r>
        <w:rPr>
          <w:i/>
          <w:sz w:val="28"/>
          <w:szCs w:val="28"/>
        </w:rPr>
        <w:t>БактериоФобия</w:t>
      </w:r>
      <w:r>
        <w:rPr>
          <w:sz w:val="28"/>
          <w:szCs w:val="28"/>
        </w:rPr>
        <w:t xml:space="preserve">- боязнь бактерий </w:t>
      </w:r>
    </w:p>
    <w:p>
      <w:pPr>
        <w:pStyle w:val="Normal"/>
        <w:rPr/>
      </w:pPr>
      <w:r>
        <w:rPr>
          <w:i/>
          <w:sz w:val="28"/>
          <w:szCs w:val="28"/>
        </w:rPr>
        <w:t>Акнефобия</w:t>
      </w:r>
      <w:r>
        <w:rPr>
          <w:sz w:val="28"/>
          <w:szCs w:val="28"/>
        </w:rPr>
        <w:t xml:space="preserve"> - боязнь угрей Большая группа ,включающая </w:t>
      </w:r>
    </w:p>
    <w:p>
      <w:pPr>
        <w:pStyle w:val="Normal"/>
        <w:rPr/>
      </w:pPr>
      <w:r>
        <w:rPr>
          <w:i/>
          <w:sz w:val="28"/>
          <w:szCs w:val="28"/>
        </w:rPr>
        <w:t>Мифомания</w:t>
      </w:r>
      <w:r>
        <w:rPr>
          <w:sz w:val="28"/>
          <w:szCs w:val="28"/>
        </w:rPr>
        <w:t xml:space="preserve"> - нанесение себе тяжелых повреждений с целью привлечения к себе внимания врачей и вызывания сочуствия у окружающих </w:t>
      </w:r>
    </w:p>
    <w:p>
      <w:pPr>
        <w:pStyle w:val="Normal"/>
        <w:rPr/>
      </w:pPr>
      <w:r>
        <w:rPr>
          <w:i/>
          <w:sz w:val="28"/>
          <w:szCs w:val="28"/>
        </w:rPr>
        <w:t>Симуляция</w:t>
      </w:r>
      <w:r>
        <w:rPr>
          <w:sz w:val="28"/>
          <w:szCs w:val="28"/>
        </w:rPr>
        <w:t xml:space="preserve"> - повреждения на интактной коже и агравация - повреждение на вон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меющегося дерматоза с целью извлечь выгоду, материальные побужде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едует отметить, говоря о симуляции с целью выгоды, что даже очевидные установ</w:t>
        <w:softHyphen/>
        <w:t xml:space="preserve">ки больного (требования перевода на инвалидность, улучшения жизненных условий, материальных благ и др.) не позволяют свести проблему артифициальных дерматозов к совершенно сознательной симуляции или симптому «приятности или желательности болезни». Не случайно больных, совершающих подобные самоповреждения , ставили в один ряд с лицами, покушающимися на суицид. Некоторые авторы рассматривают патомимию как одну из форм «частичного самоубийства». Артефакты расматривают как своеобразный исход депрессии, крайний эксцентризм. Выраженные аффективные </w:t>
      </w:r>
    </w:p>
    <w:p>
      <w:pPr>
        <w:pStyle w:val="Normal"/>
        <w:rPr/>
      </w:pPr>
      <w:r>
        <w:rPr>
          <w:sz w:val="28"/>
          <w:szCs w:val="28"/>
        </w:rPr>
        <w:t xml:space="preserve">11 расствройства , странности характера, массивная вегетососудистая симптоматика свидетельствуют о значительных психических отклонениях З группа, включающа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ртифициальные дерматозы как проявление серьезных психических нарушений при тяжелых психопатиях истерического , эпилептоидного и параноидного круга. Никакое положение, воспитание, степень умственного развития не исключают воз</w:t>
        <w:softHyphen/>
        <w:t>можности самоповреждения путем самых разнообразных механических, физиче</w:t>
        <w:softHyphen/>
        <w:t>ских или химических воздействий: расцарапывания кожи ногтями, бритвами, мани</w:t>
        <w:softHyphen/>
        <w:t>кюрными ножницами, давление тугой повязкой, испоьзование различных пласты</w:t>
        <w:softHyphen/>
        <w:t>рей, прижигание металлическими предметами, кипящим маслом, растворами ки</w:t>
        <w:softHyphen/>
        <w:t>слот и оснований, втиранием и впрыскиванием в кожу парафина, бензина и дрг ве</w:t>
        <w:softHyphen/>
        <w:t>ществ, вшивание инородных тел. Даже незначительные травмы способны вызывать при астенодепрессивных состояниях с выраженной психической гиперестезией па</w:t>
        <w:softHyphen/>
        <w:t xml:space="preserve">тологические процессы вплоть до множественных абсцессов. </w:t>
      </w:r>
    </w:p>
    <w:p>
      <w:pPr>
        <w:pStyle w:val="Normal"/>
        <w:rPr/>
      </w:pPr>
      <w:r>
        <w:rPr>
          <w:sz w:val="28"/>
          <w:szCs w:val="28"/>
        </w:rPr>
        <w:t>В качестве своеобразного варианта патомимии у молодых, реже преклимактериче</w:t>
        <w:softHyphen/>
        <w:t>ского периода женщин , страдающих дисменореей, описывают внезапно возни</w:t>
        <w:softHyphen/>
        <w:t>кающие симметричные четко отграниченные высыпания в виде эритемы, фолликулярных ссадин, и корковых наслоений без последующего образования рубцов ( симптом Матценауэра Полланда). Особенность клинического течения этого поражения, массивные вегетативнососудистые расстройства, странности в поведении, и доказанность самоповреждения не оставляют сомнений в исскуственной природе этого симптома. 4 группа включающая самоповреждения у психически больных людей при эндогенных и органических психозах с аффективными нарушениями, бредоподобными или галлюцинаторно</w:t>
        <w:softHyphen/>
        <w:t xml:space="preserve">параноидными переживаниями. Таким образом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настоящее время патомимию рассматривают как особое психическое состояние при котором больной вызывает у себя повреждения кожи путем меанического, термическо</w:t>
        <w:softHyphen/>
        <w:t xml:space="preserve">го, химического раздражения, упорно отрицая сам факт пораже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инически эти поражения на коже отличаются значительным полиморфизмом, не</w:t>
        <w:softHyphen/>
        <w:t>обычностью, не укладывающейся в картину определенного дерматоза, воспринимае</w:t>
        <w:softHyphen/>
        <w:t>мой как атипичное течение обычного дерматоза. В клинике возможны глубокие экско</w:t>
        <w:softHyphen/>
        <w:t>риации, корки, гемморагии, пузыри , ограниченные ожоги, оставляющие гиперпигмен</w:t>
        <w:softHyphen/>
        <w:t xml:space="preserve">тированные рубцы, пятна. Локализация их различна, лицо, конечности, живот, бедр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БОЛЕВАНИЯ КОЖИ ПРИ НАРУШЕНИЯХ ПИТ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В каких случаях возникновение кожных поражений связано с нарушениями питания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жные поражения возникают в тех случаях, когда недостаток или избыток определенного компонента пищи приводит к нарушению структуральных или ферментативных процессов. Это может явиться результатом недостаточного или избыточного приема пищевых продуктов, нарушения всасывания, взаимодействия лекарственных веществ, нарушения функции почек и печени, расстройств метаболизма, врожденных патологий и катаболических состояний. В состав пищи входят белки, углеводы, жиры, витамины, минеральные вещества и микроэлемент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Только ли на коже отражаются нарушения питания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нечно. нет. Нарушения питания сказываются на состоянии всего организма и функциях многих его систем. Неадекватные режим и рацион питания обычно приводят к ffедостатку питательных элементов, и клиническая картина является проявлением уже совокупной их недостаточности. Анамнез заболевания, физикальное обследование и проверка функций систем организма имеют наибольшее значение, когда необходимо выяснить этиологию кожных проявлений, указывающих на возможные нарушения в питани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К KaKUМ изменениям в коже у взрослых людей приводит недостаток белка и калорий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к показали клинические наблюдения и эксперименты, у голодающих взрослых людей кожа становится шероховатой, неэластичной, серовато-бледной, с изменениями пигментации в области рта и щек. Волосы истончаются, рост ногтей замедляется. Ногти также могут расщепляться. Количество подкожного жира снижено; со временем уменьшается и мышечная масс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Что такое маразм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разм (от греч. таrаsтоs-угасание, истощение), или детская калорийная недостаточность, является комбинированной или пропорциональной недостаточностыо белка и калорий, приводящей к развитию катаболизма и утилизации жировой и мышечной ткани. Специфические кожные проявления отсутствуют. У детей часто наблюдается "обезьянье лицо" из-за утраты жира в жировом теле щеки, в норме придающем лицу округлост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Что такое квашиоркор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вашиоркор (на языке "Га" Ганы означающий "болезнь отнятых от груди"), или детская белковая недостаточность, возникает в результате недостатка белка при нормальном или избыточном потреблении углеводов. При этом наблюдается уменьшение мышечной массы с сохранением жировой ткани. Низкая энергетическая ценность белка приводит к нарушению обычной реакции гипометаболизма на дефицит калорий. Клинически определяются отек, гипоальбуминемия, задержка роста, жировая инфильтрация печени, психомоторные нарушения и выраженные изменения кож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. Опишите кожные проявления квашиоркор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 чернокожих детей пер во начальное побледнение кожи прогрессирует до диффузной депигментации. У белокожих детей отмечается диффузная бледная эритема, которая быстро переходит в темноватые необесцвечивающиеся пурпурные пятна и папулы. Классическими симптомами являются мозаичная кожа (сухая, с мелкими участками десквамации и растрескиванием по ходу кожных линий) и "эмалевый" дерматоз, оставляющий после себя обширные участки эрозии и десквамации. Волосы у больных редкие, тонкие, хрупкие и депигментированные. Эта депигментация волос может привести к появлению симптома "флага", выражающегося в чередовании пигментированных и депигментированных полос по ходу волоса, соответствующих периодам нормального и неадекватного пита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. Как запомнить разницу между кожными проявления.ми при квашиоркоре и маразме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вашиоркор, или протеиновую недостаточность, можно запомнить, думая о "КП" </w:t>
        <w:softHyphen/>
        <w:t xml:space="preserve">командном пункте (по военной терминологии). Квашиоркор также ассоциируют с шелушащейся кожей рук мойщика посуды "dishwasher"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8. Возникают ли кожные нарушения при недостаточности жира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раженная недостаточность жирных кислот развивается при дефиците линолевой кислоты - предшественницы арахидоновой кислоты. В первую очередь она наблюдается при синдроме мальабсорбции и у больных, длительно находящихся на исключительно парентеральном питании. Кожные проявления заключаются в периорифици-альном или генерализованном дерматите, вызванном увеличенной трансэпидермаль-ной потерей жидкости в связи с утратой кожей барьерной функции. Дерматит клинически не отличается от поражений, наблюдаемых при энтеропатическом aKpoдepMa~-Te (см. вопрос 17). Добавление в рацион или внутривенные питательные смеси линолевой кислоты оказывает лечебный эффект, хотя у взрослых больных он достигается и при ее местном при:.lенени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9. Происходят ли какие-нибудь изменения кожи при избытке ;жира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а, но не связанные с ним непосредственно. Избыточное отложения жира предрасполагает к развитию опрелости - дерматита, появляющегося в складках кожи и сопровождающегося вторичными кандидозом или бактериальной инфекцие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0. Недостаточность каких растворимых в воде витаминов характеризуется кожными проявлениями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достаточность почти всех водорастворимых витаминов может давать соответствующую симптоматику со стороны кожи. Симптомы могут во многом совпадать, особенно при недостаточности витаминов В-комплекса, что и следует ожидать, имея в виду их биохимическую функцию как коэнзимов или кофакторов в окислительно</w:t>
        <w:softHyphen/>
        <w:t xml:space="preserve">восстановительных реакциях, карбоксилировании и трансаминировании. Частым клиническим проявлением недостаточности рибофлавина (В2), пиридоксина (В6), кобаламин (ВI2) и биотинаявляются ангулярный хейлит, глоссит и периорифициальный дермати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1. Назовите три "Д" дЛЯ пеллагры. Диарея, Дерматит, Деменц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ллагра (от uтШl. реПе - кожа, agra - грубый, шероховатый) есть проявление недостаточности ниацина (витамина РР), классическая клиническая форма которой и определяется тремя "Д". Кожные неврологические проявления и симптомы со стороны желудочно-кишечного тракта характеризуются чрезвычайным разнообразием форм и степеней выраженности. Ниацин присутствует в животных продуктах, обогащенной пшеничной муке и может быть синтезирован из триптофана. Пеллагра наиболее часто наблюдается у алкоголиков и пациентов, лечащихся изониазидом, который нарушает метаболизм триптофан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2. Опишите дерматит при пеллагр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рматит располагается преимущественно (но не всегда) на открытых участках. Эри</w:t>
        <w:softHyphen/>
        <w:t xml:space="preserve">тематозный в остром периоде, он сопровождается зудом или жжением. В течение 2- 3 недель он становится сухим и чешуйчатым, кожа утолщается. Воротник Касаля </w:t>
        <w:softHyphen/>
        <w:t xml:space="preserve">термин, используемый для описания резко очерченных кожных поражений, которые образуются вокруг шеи, напоминая ожерелье (см. рисунок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жные поражения возникают также в области промежности и гениталий, на участках костных выступов и на лице. Кожные симптомы пеллагры при добавлении в рацион пациента ниацина чрезвычайно быстро исчезают по центробежному тип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3. Наблюдаются ли случаи недостаточности растворимых в жирах витаминов? Да, но менее часто, поскольку в организме имеются значительные депо этих витаминов. Недостаточность витамина К наблюдается при синдроме мальабсорбции и у новорожденных в период колонизации бактериальной флорой кишечника. Клинические проявления варьируют от петехий до массивных кровоизлияний. Недостаточность витаминов D и Е не характеризуется изменениями со стороны кож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4. Какие нарушения развиваются при дефиците витамина А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жде всего его дефицит затрагивает кожу и глаза. Кожную сыпь при недостатке витамина А называют фринодермой; она выражается в фолликулярном кератозе, первоначально появляющемся на коже верхних отделов рук и ног. В конечном итоге он переходит на туловище, спину, живот, ягодицы и шею. Поражения на лице могут напоминать большие комедоны при воспалении сальных желез волосяных фолликулов. Зрительные расстройства включают никталопию, ночную слепоту и ксерофтаЛЬМIIЮ. Первый симптоматический признак - замедленная темновая адаптация. Объективно выявляются бляшки Бито, представляющие собой участки слущивания рогович-ного эпителия, 'а в тяжелых случаях - кератомаляц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5. Неужели до сих пор существует цинга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а, но встречается редко. Витамин С, присутствующий в свежих фруктах и овощах, является необходимым кофактором в синтезе коллагена. Состояние недостаточности витамина С первоначально проявляется увеличением и кератозом волосяных фолликулов с развитием скрученных волос. В течение нескольких недель происходит пролиферация кровеносных сосудов вокруг волосяных фолликулов и в межзубных сосочках десен с развитием кровотечений (см. рисунок). Нарушение синтеза коллагена выражается в плохом заживлении ран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87040" cy="104838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34" r="-1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7040" cy="1048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6. Оказывает ли избыток витамина А токсическое действие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а. Гипервитаминоз А может развиваться остро или хронически. Острая интоксикация отмечается редко, причем чаще всего - при передозировке витамина А. Она была также описана у исследователей Арктики, употреблявших в пищу печень полярного медведя, богатую витамином А. Клинически она выражается появлением участков слущивания эпителия, сопровождающимся головной болью и рвотой. Хроническая интоксикация </w:t>
        <w:softHyphen/>
        <w:t xml:space="preserve">тоже частое явление и характеризуется теми же симптомами, что и побочный эффект лечения препаратами витамина А, т. е. облысением, шелушением и сухостью кож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имптом ложной опухоли мозга с отеком диска зрительного нерва может развиваться задолго до появления других симптомов. В течение нескольких дней или недель после прекращения избыточного приема препарата все симптомы и признаки интоксикации исчезаю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7. Что такое энтеропатический акродерматит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нтеропатический акродерматит - редкое заболевание, наследуемое по аутосомно</w:t>
        <w:softHyphen/>
        <w:t xml:space="preserve">рецессивному типу и выражающееся в нарушении всасывания цинка в кишечнике. Цинк является обычной составной частью множества типов ферментов, присутствующих во всех тканях тела, больше всего накапливаясь в эпидермисе, где его концентрация увеличена в 5-6 раз. Недостаток этого микроэлемента при водит к развитию резких нарушений. Классическую триаду их составляют акральный дерматит, облысение и диарея. Отмечаются также замедление роста, анемия, плохое заживление ран, психические и эмоциональные расстройства. Периорифициальный и акральный дерматит в прошлом с'!итались патогномоничными для данного расстройства, однако позднее были описаны аналогичные кожные высыпания у взрослых при недостаточности незаменимых жирных кислот, биотина и у детей, лечившихся по поводу органической ацидурии. Энтеропатический акродерматит развивается через несколько дней или недель после рождения у искусственно вскармливаемых младенцев или вскоре после отнятия от груди у кормившихся грудным молоком. Иногда указанные признаки и симптомы впервые отмечаются в период полового созрева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8. Как диагностируется и лечится энтеропатический акродерматит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иагноз ставится после выявления низкого содержания цинка в плазме или сыворотке крови. Содержание цинка в волосах говорит лишь об обеспеченности им организма в отдаленном прошлом и может не отражать состояния недостаточности на раннем этапе. Внутривенное введение или прием внутрь препаратов цинка способствуют быстрому (от часов до суток) регрессу большинства клинических проявлений и улучшению состояния. При отсутствии лечения у детей теряется способность к нормальному развитию, состояние прогрессивно ухудшается и наступает смерт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9. Может ли недостаточность цинка быть приобретенной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а, она может может быть связана с сахарным диабетом, коллагеновыми сосудистыми болезнями, беременностью, нефротическим синдромом, проведением диализа, поражением почечных канальцев, ожогами, приемом лекарств-антиметаболитов, алкоголизмом, синдромом мальабсорбции и ВИЧ-инфекциеЙ. Клинические признаки соответствуют таковым при врожденной форме энтеропатического дерматит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0. Что такое каротинодермuя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ротинодермией называется желтая или оранжевая пигментация кожи, наиболее выраженная на ладонях, подошвах и центральной части лица. Наиболее часто она отмечается у детей и связана с употреблением продуктов, содержащих каротин,</w:t>
        <w:softHyphen/>
        <w:t xml:space="preserve">моркови, апельсинов, тыквы, шпината, тыквы пепо, кукурузы, масла, яиц, желтого турнепса и сладкого картофеля. Клинически она проявляется, когда содержание каротина начинает в 3-4 раза превышать норму. Изменение цвета не затрагивает склеры и слизистые оGолочки, что может быть использовано в целях ДИффf"ренциации этого доброкачественного состояния от желтухи. Исключение из рациона вызвавшей нарушение пищи ПрИВОДИТ к нормализации окраски кqжи в течение 2-6 недель. Каротинодермия также наблюдается при сахарном диабете и гипотиреозе в связи с нарушением процесса превращения каротина в витамин А. Она была также описана при нервно-психической анорексии неясной этиологи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3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footerReference w:type="default" r:id="rId21"/>
      <w:footerReference w:type="first" r:id="rId22"/>
      <w:type w:val="nextPage"/>
      <w:pgSz w:w="11906" w:h="16838"/>
      <w:pgMar w:left="567" w:right="851" w:gutter="0" w:header="0" w:top="567" w:footer="72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1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St2z0">
    <w:name w:val="WW8NumSt2z0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png"/><Relationship Id="rId21" Type="http://schemas.openxmlformats.org/officeDocument/2006/relationships/footer" Target="footer1.xml"/><Relationship Id="rId22" Type="http://schemas.openxmlformats.org/officeDocument/2006/relationships/footer" Target="footer2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9T03:09:00Z</dcterms:created>
  <dc:creator>Feruzbek</dc:creator>
  <dc:description/>
  <cp:keywords/>
  <dc:language>en-US</dc:language>
  <cp:lastModifiedBy>Feruzbek</cp:lastModifiedBy>
  <cp:lastPrinted>2005-12-05T10:36:00Z</cp:lastPrinted>
  <dcterms:modified xsi:type="dcterms:W3CDTF">2005-12-05T05:36:00Z</dcterms:modified>
  <cp:revision>10</cp:revision>
  <dc:subject/>
  <dc:title/>
</cp:coreProperties>
</file>