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b/>
          <w:b/>
          <w:sz w:val="28"/>
        </w:rPr>
      </w:pPr>
      <w:r>
        <w:rPr>
          <w:b/>
          <w:sz w:val="28"/>
        </w:rPr>
        <w:t>№</w:t>
      </w:r>
      <w:r>
        <w:rPr>
          <w:b/>
          <w:sz w:val="28"/>
        </w:rPr>
        <w:t>10 маъруза</w:t>
      </w:r>
    </w:p>
    <w:p>
      <w:pPr>
        <w:pStyle w:val="Normal"/>
        <w:jc w:val="center"/>
        <w:rPr>
          <w:b/>
          <w:b/>
          <w:sz w:val="28"/>
        </w:rPr>
      </w:pPr>
      <w:r>
        <w:rPr>
          <w:b/>
          <w:sz w:val="28"/>
        </w:rPr>
        <w:t>Мавзу: Сузак касаллиги, носузакли уретритлар. ОИТС</w:t>
      </w:r>
    </w:p>
    <w:p>
      <w:pPr>
        <w:pStyle w:val="2"/>
        <w:rPr/>
      </w:pPr>
      <w:r>
        <w:rPr/>
        <w:tab/>
        <w:t xml:space="preserve">Сузакни кузгатувчиси – гонококк, уни шакли кофе донига ухшаган еки ловиясимон булиб, бир оз ичига ботикрок, бир-бирига караб тургандек туйилади. Электрон микроскопда курганимизда, гонококк жуда мураккаб тузилган, унинг нозик ипчалари булиб, бу ипчалар микробни юктириш кобилиятини оширади. Агар микроскоп остида курсак, гонококк е туплам (ташкарида) ёки лейкоцитлар ичида эканини курамиз. Гонококклар одатда анилин буёги билан буялади. Шунинг учун купинча Грамм усули билан буялади. Баъзи вактда гонококк уз шаклини узгартириб шаклига утиши  хам мумкин. </w:t>
      </w:r>
    </w:p>
    <w:p>
      <w:pPr>
        <w:pStyle w:val="Normal"/>
        <w:jc w:val="both"/>
        <w:rPr>
          <w:sz w:val="28"/>
        </w:rPr>
      </w:pPr>
      <w:r>
        <w:rPr>
          <w:sz w:val="28"/>
        </w:rPr>
        <w:tab/>
        <w:t>Гонококклар одатда паразитлик киладилар, айникса кайси бир аъзода цилиндрик эпителияли булса, шу ерга тушиб усади ва ривожланади. Масалан, сийдик канали, бачадон буйни, куз шиллик пардаси, тугри ичак, силлик терини шикастлантиради. Одам танасида жуда яхши яшай олади. Ташки мухитда эса у тезда халок булади. Шунинг учун хам сузакни юкиш йули жинсий алока оркали бемордан соглом одамга юкади. Лекин жинсий алока килмаган холатда хам юкиш мумкин, масалан табобат асбобларини тозамаслиги, хам бемор, хам соглом киши битта тувакдан фойдаланиши ва битта уринда етиши (бола билан) ифлос латта билан суртиниши, бу ходиса купинча киз болалар орасида учрайди. Сузак билан хар кандай ешда хам касал булаверади. Сузак билан бир неча марта огриш мумкин. Сузак кечиш давоми танани карши кураши кобилиятига ва гонококк инфекцияси вирулентлигига богликдир.</w:t>
      </w:r>
    </w:p>
    <w:p>
      <w:pPr>
        <w:pStyle w:val="Normal"/>
        <w:jc w:val="both"/>
        <w:rPr>
          <w:sz w:val="28"/>
        </w:rPr>
      </w:pPr>
      <w:r>
        <w:rPr>
          <w:sz w:val="28"/>
        </w:rPr>
        <w:tab/>
        <w:t>Сузакни клиник кечиши буйича куйидагича булинади:</w:t>
      </w:r>
    </w:p>
    <w:p>
      <w:pPr>
        <w:pStyle w:val="Normal"/>
        <w:numPr>
          <w:ilvl w:val="0"/>
          <w:numId w:val="3"/>
        </w:numPr>
        <w:jc w:val="both"/>
        <w:rPr>
          <w:sz w:val="28"/>
        </w:rPr>
      </w:pPr>
      <w:r>
        <w:rPr>
          <w:sz w:val="28"/>
        </w:rPr>
        <w:t>Янги сузак: янги сузакни узи эса 3 хил булиши мумкин: уткир, уткир ости ва топид еки кам белгили.</w:t>
      </w:r>
    </w:p>
    <w:p>
      <w:pPr>
        <w:pStyle w:val="Normal"/>
        <w:numPr>
          <w:ilvl w:val="0"/>
          <w:numId w:val="3"/>
        </w:numPr>
        <w:jc w:val="both"/>
        <w:rPr>
          <w:sz w:val="28"/>
        </w:rPr>
      </w:pPr>
      <w:r>
        <w:rPr>
          <w:sz w:val="28"/>
        </w:rPr>
        <w:t>Сурункали сузак. Яширин ва гонококкларни олиб юрувчилар (латент сузак).</w:t>
      </w:r>
    </w:p>
    <w:p>
      <w:pPr>
        <w:pStyle w:val="Normal"/>
        <w:ind w:firstLine="720"/>
        <w:jc w:val="both"/>
        <w:rPr>
          <w:sz w:val="28"/>
        </w:rPr>
      </w:pPr>
      <w:r>
        <w:rPr>
          <w:sz w:val="28"/>
        </w:rPr>
        <w:t>Уткир сузак уретрити яширин даври уртача 2-5 кун, соглом одам бемор билан жинсий алока килгандан кейин касалликни  белгилари бошланади. Бирок инкубацион даври еки вактлирок, яъни 1-2 кун еки булмаса кечрок 1-2 хафта хам булиши мумкин, лекин касаллик 2 ойдан кейингина сурункали сузакка утади.</w:t>
      </w:r>
    </w:p>
    <w:p>
      <w:pPr>
        <w:pStyle w:val="Normal"/>
        <w:ind w:firstLine="720"/>
        <w:jc w:val="both"/>
        <w:rPr>
          <w:sz w:val="28"/>
        </w:rPr>
      </w:pPr>
      <w:r>
        <w:rPr>
          <w:sz w:val="28"/>
        </w:rPr>
        <w:t xml:space="preserve">Уткир сузакни клиник белгилари – ташки сийдик чикариш найчасидан саргиш йирингли суюклик чика бошлайди, бемор сийиш вактида бир озгина ачиш ва огрик сезади. Сийдик канали ташкаридаги тешик атрофида кизариш ва бир озгина шиш пайдо булиб, каналчадан йиринг окиб туриши куринади. Агар канални кул билан чикиб курсак, каналдан бир талай йиринг чикишни гувохи буламиз. Беморни диккат билан синчиклаб куриб керак, чунки сийдик чикарув тешиги пастида «парауретрал» тешикча булиши мумкин, бу эса гонококклар у ерга кириб усиб ва ривожланишга энг яхши шароит хисобланади. </w:t>
      </w:r>
    </w:p>
    <w:p>
      <w:pPr>
        <w:pStyle w:val="Normal"/>
        <w:ind w:firstLine="720"/>
        <w:jc w:val="both"/>
        <w:rPr>
          <w:sz w:val="28"/>
        </w:rPr>
      </w:pPr>
      <w:r>
        <w:rPr>
          <w:sz w:val="28"/>
        </w:rPr>
        <w:t>Уткир сузак уретрети деб ташхис куйиш учун аввало касалликни белгилари, кейин эса окаетган йирингдан суртма тайерлаб гонококк бор-йуклигини текшириб курилади. Яунки бошка уретритлар клиник   манзараси хам сузак касалига ухшаш булади. Бундан ташкари сузак уретрети деб ташхис куйилганда уретранинг факат олдинги кисми шикастланганми еки унинг орка кисми хам шикастланганми, ана шуни аниклар олиш керак булади. Бунинг учун эса сийдикни Томсон синамаси оркали килинади еки икки стакан синамаси хам дейилади. Бемор олдин бир стаканга кейин иккинчисига сийиши керак. Хар иккала стакандаги сийдик, солиштириб курилади, агар биринчи стакандаги сийдикда шиллик  йиринг куринса, у холда каналчани олдинги кисми шикастланган булади, иккинчи стаканда эса сийдик тоза ва тиник булади. Бундай холатда кандай ташхис куямиз? Янги, уткир, олдинги сузак уретрети деб. Бордию биринчи ва иккинчи стаканда, сийдик лойка булса, у холда  янги, уткир, олди ва орка сузак уретрети деб ташхис куямиз. Бу сийдик синамаси каналчани кайси жойида узгарганини курсатади. Шунинг учун буни ахамияти катта, касалликни аниклашда ва даволашда жуда кулай келади.</w:t>
      </w:r>
    </w:p>
    <w:p>
      <w:pPr>
        <w:pStyle w:val="Normal"/>
        <w:ind w:firstLine="720"/>
        <w:jc w:val="both"/>
        <w:rPr>
          <w:sz w:val="28"/>
        </w:rPr>
      </w:pPr>
      <w:r>
        <w:rPr>
          <w:sz w:val="28"/>
        </w:rPr>
        <w:t>Эркаклар сузаги баъзи беморларда умумий белгилар билан биргаликда утади, чунки гонококк узидан захарли модда, экзотоксин чикаради, бу конга сурилиб, натижада бош огриш, бушашиш, иштахаси камайиши, умумий ланжлик, асаби хам бузилиши мумкин. Айникса беморда канални орка кисми шикастланганда, сийиш пайтида огрикни зурайиши ва табиатни хира, ланжлик булганлиги куринади. Бундай холларда орка каналдан йирингни сийдик пуфагига (ковукка) утиш ва ковукни шиллик пардасини яллигланишига сабаб булиши мумкин. Беморларни хам канали (уретрит), хам ковук яллигланиши даврида тез-тез сийиб турадилар. Сийдик пуфаги яллигланиш натижасида бемор сийиш охирида каттик огрик сезади. Шундай килиб сузак касали билан огриган беморлар уз вактида даволанмаса ёки нотугри даволанса танани кари курашиш кобилиятини камайиши сузакни уткир давирдан сурункали сузакка утишига сабаб булади.</w:t>
        <w:tab/>
      </w:r>
    </w:p>
    <w:p>
      <w:pPr>
        <w:pStyle w:val="Normal"/>
        <w:ind w:firstLine="720"/>
        <w:jc w:val="both"/>
        <w:rPr>
          <w:sz w:val="28"/>
        </w:rPr>
      </w:pPr>
      <w:r>
        <w:rPr>
          <w:sz w:val="28"/>
        </w:rPr>
        <w:t xml:space="preserve">Уткир ости сузакда хозирги келтирилган уткир сузак клиник белгиларидан салгина бушрок ва чузилганрок булади. Ташки сийдик каналида бир озгина йирингли суюклик чикиб туради, сийганда огриш ва ачишиш жуда кам булади. Беморни умумий холати узгармайди, лекин албатта лаборатория усулида текшириб, гонококкларни топиши ташхис куйишга ёрдам беради. </w:t>
      </w:r>
    </w:p>
    <w:p>
      <w:pPr>
        <w:pStyle w:val="Normal"/>
        <w:ind w:firstLine="720"/>
        <w:jc w:val="both"/>
        <w:rPr>
          <w:sz w:val="28"/>
        </w:rPr>
      </w:pPr>
      <w:r>
        <w:rPr>
          <w:sz w:val="28"/>
        </w:rPr>
        <w:t xml:space="preserve">Торпид ёки кам белгили, сезилар сезилмас уткир сузак касаллиги бошланишиданок сустлик билан бошланади, сийдик каналини ташки тешигида эрталаб сувга ухшаш суюклик чикиб канал тешигини бир – бирига ёпиштириб куйади. Беморда огрик ва кичиш, ачишиш булмайди, лейкин вакти – вакти билан касаллик зурайиб туриши мумкиин  (ичкилик ичганда, зурикиб алока килганда, от, велосипед минганда). </w:t>
      </w:r>
    </w:p>
    <w:p>
      <w:pPr>
        <w:pStyle w:val="Normal"/>
        <w:jc w:val="center"/>
        <w:rPr/>
      </w:pPr>
      <w:r>
        <w:rPr>
          <w:sz w:val="28"/>
        </w:rPr>
        <w:t>Касалликни бу тарикада давомати, агар бемор уз вактида шифокорга мурожаат килмаса сурункали сузакка утиб, жинсий аъзоларда асорат колдиради.</w:t>
      </w:r>
      <w:r>
        <w:rPr>
          <w:b/>
          <w:sz w:val="28"/>
        </w:rPr>
        <w:t xml:space="preserve"> №10 маъруза</w:t>
      </w:r>
    </w:p>
    <w:p>
      <w:pPr>
        <w:pStyle w:val="Normal"/>
        <w:jc w:val="center"/>
        <w:rPr>
          <w:b/>
          <w:b/>
          <w:sz w:val="28"/>
        </w:rPr>
      </w:pPr>
      <w:r>
        <w:rPr>
          <w:b/>
          <w:sz w:val="28"/>
        </w:rPr>
        <w:t>Мавзу: Сузак касаллиги, носузакли уретритлар. ОИТС</w:t>
      </w:r>
    </w:p>
    <w:p>
      <w:pPr>
        <w:pStyle w:val="TextBodyIndent"/>
        <w:rPr/>
      </w:pPr>
      <w:r>
        <w:rPr/>
        <w:tab/>
        <w:t xml:space="preserve">Сузакни кузгатувчиси – гонококк, уни шакли кофе донига ухшаган еки ловиясимон булиб, бир оз ичига ботикрок, бир-бирига караб тургандек туйилади. Электрон микроскопда курганимизда, гонококк жуда мураккаб тузилган, унинг нозик ипчалари булиб, бу ипчалар микробни юктириш кобилиятини оширади. Агар микроскоп остида курсак, гонококк е туплам (ташкарида) ёки лейкоцитлар ичида эканини курамиз. Гонококклар одатда анилин буёги билан буялади. Шунинг учун купинча Грамм усули билан буялади. Баъзи вактда гонококк уз шаклини узгартириб шаклига утиши  хам мумкин. </w:t>
      </w:r>
    </w:p>
    <w:p>
      <w:pPr>
        <w:pStyle w:val="Normal"/>
        <w:jc w:val="both"/>
        <w:rPr>
          <w:sz w:val="28"/>
        </w:rPr>
      </w:pPr>
      <w:r>
        <w:rPr>
          <w:sz w:val="28"/>
        </w:rPr>
        <w:tab/>
        <w:t>Гонококклар одатда паразитлик киладилар, айникса кайси бир аъзода цилиндрик эпителияли булса, шу ерга тушиб усади ва ривожланади. Масалан, сийдик канали, бачадон буйни, куз шиллик пардаси, тугри ичак, силлик терини шикастлантиради. Одам танасида жуда яхши яшай олади. Ташки мухитда эса у тезда халок булади. Шунинг учун хам сузакни юкиш йули жинсий алока оркали бемордан соглом одамга юкади. Лекин жинсий алока килмаган холатда хам юкиш мумкин, масалан табобат асбобларини тозамаслиги, хам бемор, хам соглом киши битта тувакдан фойдаланиши ва битта уринда етиши (бола билан) ифлос латта билан суртиниши, бу ходиса купинча киз болалар орасида учрайди. Сузак билан хар кандай ешда хам касал булаверади. Сузак билан бир неча марта огриш мумкин. Сузак кечиш давоми танани карши кураши кобилиятига ва гонококк инфекцияси вирулентлигига богликдир.</w:t>
      </w:r>
    </w:p>
    <w:p>
      <w:pPr>
        <w:pStyle w:val="Normal"/>
        <w:jc w:val="both"/>
        <w:rPr>
          <w:sz w:val="28"/>
        </w:rPr>
      </w:pPr>
      <w:r>
        <w:rPr>
          <w:sz w:val="28"/>
        </w:rPr>
        <w:tab/>
        <w:t>Сузакни клиник кечиши буйича куйидагича булинади:</w:t>
      </w:r>
    </w:p>
    <w:p>
      <w:pPr>
        <w:pStyle w:val="Normal"/>
        <w:numPr>
          <w:ilvl w:val="0"/>
          <w:numId w:val="3"/>
        </w:numPr>
        <w:jc w:val="both"/>
        <w:rPr>
          <w:sz w:val="28"/>
        </w:rPr>
      </w:pPr>
      <w:r>
        <w:rPr>
          <w:sz w:val="28"/>
        </w:rPr>
        <w:t>Янги сузак: янги сузакни узи эса 3 хил булиши мумкин: уткир, уткир ости ва топид еки кам белгили.</w:t>
      </w:r>
    </w:p>
    <w:p>
      <w:pPr>
        <w:pStyle w:val="Normal"/>
        <w:numPr>
          <w:ilvl w:val="0"/>
          <w:numId w:val="3"/>
        </w:numPr>
        <w:jc w:val="both"/>
        <w:rPr>
          <w:sz w:val="28"/>
        </w:rPr>
      </w:pPr>
      <w:r>
        <w:rPr>
          <w:sz w:val="28"/>
        </w:rPr>
        <w:t>Сурункали сузак. Яширин ва гонококкларни олиб юрувчилар (латент сузак).</w:t>
      </w:r>
    </w:p>
    <w:p>
      <w:pPr>
        <w:pStyle w:val="Normal"/>
        <w:ind w:firstLine="720"/>
        <w:jc w:val="both"/>
        <w:rPr>
          <w:sz w:val="28"/>
        </w:rPr>
      </w:pPr>
      <w:r>
        <w:rPr>
          <w:sz w:val="28"/>
        </w:rPr>
        <w:t>Уткир сузак уретрити яширин даври уртача 2-5 кун, соглом одам бемор билан жинсий алока килгандан кейин касалликни  белгилари бошланади. Бирок инкубацион даври еки вактлирок, яъни 1-2 кун еки булмаса кечрок 1-2 хафта хам булиши мумкин, лекин касаллик 2 ойдан кейингина сурункали сузакка утади.</w:t>
      </w:r>
    </w:p>
    <w:p>
      <w:pPr>
        <w:pStyle w:val="Normal"/>
        <w:ind w:firstLine="720"/>
        <w:jc w:val="both"/>
        <w:rPr>
          <w:sz w:val="28"/>
        </w:rPr>
      </w:pPr>
      <w:r>
        <w:rPr>
          <w:sz w:val="28"/>
        </w:rPr>
        <w:t xml:space="preserve">Уткир сузакни клиник белгилари – ташки сийдик чикариш найчасидан саргиш йирингли суюклик чика бошлайди, бемор сийиш вактида бир озгина ачиш ва огрик сезади. Сийдик канали ташкаридаги тешик атрофида кизариш ва бир озгина шиш пайдо булиб, каналчадан йиринг окиб туриши куринади. Агар канални кул билан чикиб курсак, каналдан бир талай йиринг чикишни гувохи буламиз. Беморни диккат билан синчиклаб куриб керак, чунки сийдик чикарув тешиги пастида «парауретрал» тешикча булиши мумкин, бу эса гонококклар у ерга кириб усиб ва ривожланишга энг яхши шароит хисобланади. </w:t>
      </w:r>
    </w:p>
    <w:p>
      <w:pPr>
        <w:pStyle w:val="Normal"/>
        <w:ind w:firstLine="720"/>
        <w:jc w:val="both"/>
        <w:rPr>
          <w:sz w:val="28"/>
        </w:rPr>
      </w:pPr>
      <w:r>
        <w:rPr>
          <w:sz w:val="28"/>
        </w:rPr>
        <w:t>Уткир сузак уретрети деб ташхис куйиш учун аввало касалликни белгилари, кейин эса окаетган йирингдан суртма тайерлаб гонококк бор-йуклигини текшириб курилади. Яунки бошка уретритлар клиник   манзараси хам сузак касалига ухшаш булади. Бундан ташкари сузак уретрети деб ташхис куйилганда уретранинг факат олдинги кисми шикастланганми еки унинг орка кисми хам шикастланганми, ана шуни аниклар олиш керак булади. Бунинг учун эса сийдикни Томсон синамаси оркали килинади еки икки стакан синамаси хам дейилади. Бемор олдин бир стаканга кейин иккинчисига сийиши керак. Хар иккала стакандаги сийдик, солиштириб курилади, агар биринчи стакандаги сийдикда шиллик  йиринг куринса, у холда каналчани олдинги кисми шикастланган булади, иккинчи стаканда эса сийдик тоза ва тиник булади. Бундай холатда кандай ташхис куямиз? Янги, уткир, олдинги сузак уретрети деб. Бордию биринчи ва иккинчи стаканда, сийдик лойка булса, у холда  янги, уткир, олди ва орка сузак уретрети деб ташхис куямиз. Бу сийдик синамаси каналчани кайси жойида узгарганини курсатади. Шунинг учун буни ахамияти катта, касалликни аниклашда ва даволашда жуда кулай келади.</w:t>
      </w:r>
    </w:p>
    <w:p>
      <w:pPr>
        <w:pStyle w:val="Normal"/>
        <w:ind w:firstLine="720"/>
        <w:jc w:val="both"/>
        <w:rPr>
          <w:sz w:val="28"/>
        </w:rPr>
      </w:pPr>
      <w:r>
        <w:rPr>
          <w:sz w:val="28"/>
        </w:rPr>
        <w:t>Эркаклар сузаги баъзи беморларда умумий белгилар билан биргаликда утади, чунки гонококк узидан захарли модда, экзотоксин чикаради, бу конга сурилиб, натижада бош огриш, бушашиш, иштахаси камайиши, умумий ланжлик, асаби хам бузилиши мумкин. Айникса беморда канални орка кисми шикастланганда, сийиш пайтида огрикни зурайиши ва табиатни хира, ланжлик булганлиги куринади. Бундай холларда орка каналдан йирингни сийдик пуфагига (ковукка) утиш ва ковукни шиллик пардасини яллигланишига сабаб булиши мумкин. Беморларни хам канали (уретрит), хам ковук яллигланиши даврида тез-тез сийиб турадилар. Сийдик пуфаги яллигланиш натижасида бемор сийиш охирида каттик огрик сезади. Шундай килиб сузак касали билан огриган беморлар уз вактида даволанмаса ёки нотугри даволанса танани кари курашиш кобилиятини камайиши сузакни уткир давирдан сурункали сузакка утишига сабаб булади.</w:t>
        <w:tab/>
      </w:r>
    </w:p>
    <w:p>
      <w:pPr>
        <w:pStyle w:val="Normal"/>
        <w:ind w:firstLine="720"/>
        <w:jc w:val="both"/>
        <w:rPr>
          <w:sz w:val="28"/>
        </w:rPr>
      </w:pPr>
      <w:r>
        <w:rPr>
          <w:sz w:val="28"/>
        </w:rPr>
        <w:t xml:space="preserve">Уткир ости сузакда хозирги келтирилган уткир сузак клиник белгиларидан салгина бушрок ва чузилганрок булади. Ташки сийдик каналида бир озгина йирингли суюклик чикиб туради, сийганда огриш ва ачишиш жуда кам булади. Беморни умумий холати узгармайди, лекин албатта лаборатория усулида текшириб, гонококкларни топиши ташхис куйишга ёрдам беради. </w:t>
      </w:r>
    </w:p>
    <w:p>
      <w:pPr>
        <w:pStyle w:val="Normal"/>
        <w:ind w:firstLine="720"/>
        <w:jc w:val="both"/>
        <w:rPr>
          <w:sz w:val="28"/>
        </w:rPr>
      </w:pPr>
      <w:r>
        <w:rPr>
          <w:sz w:val="28"/>
        </w:rPr>
        <w:t xml:space="preserve">Торпид ёки кам белгили, сезилар сезилмас уткир сузак касаллиги бошланишиданок сустлик билан бошланади, сийдик каналини ташки тешигида эрталаб сувга ухшаш суюклик чикиб канал тешигини бир – бирига ёпиштириб куйади. Беморда огрик ва кичиш, ачишиш булмайди, лейкин вакти – вакти билан касаллик зурайиб туриши мумкиин  (ичкилик ичганда, зурикиб алока килганда, от, велосипед минганда). </w:t>
      </w:r>
    </w:p>
    <w:p>
      <w:pPr>
        <w:pStyle w:val="Normal"/>
        <w:ind w:firstLine="720"/>
        <w:jc w:val="both"/>
        <w:rPr>
          <w:sz w:val="28"/>
        </w:rPr>
      </w:pPr>
      <w:r>
        <w:rPr>
          <w:sz w:val="28"/>
        </w:rPr>
        <w:t>Касалликни бу тарикада давомати, агар бемор уз вактида шифокорга мурожаат килмаса сурункали сузакка утиб, жинсий аъзоларда асорат колдиради.</w:t>
      </w:r>
    </w:p>
    <w:p>
      <w:pPr>
        <w:pStyle w:val="Normal"/>
        <w:ind w:firstLine="720"/>
        <w:jc w:val="both"/>
        <w:rPr>
          <w:sz w:val="28"/>
        </w:rPr>
      </w:pPr>
      <w:r>
        <w:rPr>
          <w:sz w:val="28"/>
        </w:rPr>
        <w:t>Сурункали сузак уретрети. Агар уткир сузак даволанмаган еки тузалмаган булса, у холда 2 ойдан кейин сурункали сузакка утади. Сурункали сузакда яллигланиш жараени купинча бир жойда еки учоксимон холатда булади. Узгаришлар канални олдинги кисмида булади. Агар кул билан закарни пайпаслаб курсак, кичик-кичик юмшок зич тукималар борлиги билинади. Касаллик узок давом этаверса, кушма тукималар яна зичлашиб каттарок инфильтратни юзага келтиради. Бундай инфильтратлар купайиб сийдик каналини торайтириб куяди, натижада структура хосил булади ва бемор сийишда кийналади. Сурункали сузак жуда секин кечади, вакти-вакти билан кузгалиб, зурайиб уткир еки уткир ости сузакни клиник белгилари куриниб колади. Касалликни зурайиши, кайталанишига сабаб, купинча ичкилик ичиш, хаддан ташкари жинсий алока ва даволаниш режаларини бузиш натижасида келиб чикади. Беморлар ана шундай вактдагина сийдик каналини тешиги олдида жуда кам микдорда йирингли суюкликни чикишини курадилар ва шундагина шифокорга мурожжат киладилар. Бундай холатлар айникса эрталаб билинади, чунки кечаси билан сийдик каналидан сийдик чикмайди ва чикадиган суюклик ювилиб кетмайди. Баъзи беморлар буни хам сезмасликлари мумкин.</w:t>
      </w:r>
    </w:p>
    <w:p>
      <w:pPr>
        <w:pStyle w:val="Normal"/>
        <w:ind w:firstLine="720"/>
        <w:jc w:val="both"/>
        <w:rPr>
          <w:sz w:val="28"/>
        </w:rPr>
      </w:pPr>
      <w:r>
        <w:rPr>
          <w:sz w:val="28"/>
        </w:rPr>
        <w:t xml:space="preserve">Икки стакан синамаси купинча хар иккала стакандаги сийдик тиник еки лойка булади, лекин купми озми микдорда сийдикда шиллик еки йиринг иплари куринади, баъзи вактда эса иккинчи стакандаги сийдик тиник, лекин ичида бир озгина ипчалар булади. Мана шундай сийдикдаги ипчалар йиринглардан олиб лаборатория усули билан текширилса гонококк топилади. </w:t>
      </w:r>
    </w:p>
    <w:p>
      <w:pPr>
        <w:pStyle w:val="Normal"/>
        <w:ind w:firstLine="720"/>
        <w:jc w:val="both"/>
        <w:rPr>
          <w:sz w:val="28"/>
        </w:rPr>
      </w:pPr>
      <w:r>
        <w:rPr>
          <w:sz w:val="28"/>
        </w:rPr>
        <w:t>Сурункали сузакда ташхис куйишда беморни касаллик тарихи, ташхис, далиллар ва лаборатория текшириш натижасига асосланади. Лекин шуни хам айтиб утиш керакки, купинча гонококк топилавермайди. Шунинг учун лабораторияда културал текширув утказилади, яъни экиш усули ердамида гонококклар топилади.</w:t>
      </w:r>
    </w:p>
    <w:p>
      <w:pPr>
        <w:pStyle w:val="Normal"/>
        <w:ind w:firstLine="720"/>
        <w:jc w:val="both"/>
        <w:rPr>
          <w:sz w:val="28"/>
        </w:rPr>
      </w:pPr>
      <w:r>
        <w:rPr>
          <w:sz w:val="28"/>
        </w:rPr>
        <w:t>Беморни касаллигини кузгатиш учун провокация усулларидан хам фойдаланилади. Бунда гонококк топиш бир оз енгиллашади, лекин факат канални суюклигидан эмас, балки сийдикдаги чукмани ипчасидан, йирингдан, жинсий безларни суюклигидан (секретидан) олиб текширилади. Бундан ташкари Борде-Жангу реакцияси ва тери ичига гонококкдан тайёрланган суюкликдан фойдаланамиз. Агар гонококк топилмаса сузак деб ташхис куйиб булмайди, факатгина гонококк топилгандагина сурункали сузак деб ташхис куйишга хакли буламиз. Янги ва сурункали сузак хам асорат колдираверади. Лекин янги сузак тугри ва тулик даволанса касаликдан асорат колмаслиги мумкин. Сузак куйидаги асоратларни колдиради: парауретрит (ташки чикарув каналини олдидаги сохта текни атрофини яллигланиши), баланопостит (закотни боши ва калпокчаси яллигланиши), куперит (Купер безини яллигланиши), эпидидимит (мояк ортигининг яллигланиши), простатит (предстата безини яллигланиши), везикулит (уруг пуфакчасини яллигланиши, стриктура (сийдик чикарувчи канални торайиб колиши), периуретрит (сийдик каналини атрофида буладиган каватини (клетчатка) йирингли яллигланиши), цистит (сийдик пуфагини яллигланиши), пиелит ва пиелонефрит (буйрак ва буйрак жомчасини яллигланиши), проктит (тугри ичакни гонококк таъсирида яллигланиши). Баъзан алокасиз тарзда гонококкни таркалиб метастатик коладиган асосратларидан сузак сепсиси, эндокордит, бугинларни ва асабни шикастланиши.</w:t>
      </w:r>
    </w:p>
    <w:p>
      <w:pPr>
        <w:pStyle w:val="Normal"/>
        <w:ind w:firstLine="720"/>
        <w:jc w:val="both"/>
        <w:rPr>
          <w:sz w:val="28"/>
        </w:rPr>
      </w:pPr>
      <w:r>
        <w:rPr>
          <w:sz w:val="28"/>
        </w:rPr>
        <w:t>Бугин сузаги. Гонококк микроби бугин тукималарига, хужайраларига ва бугин бушликларига кириб боради. Натижада бугинларни шикастлантиради. Купинча битта еки иккита бугин шикастланади, баъзида эса купгина бугинлар шикастланиши хам мумкин. Бугин сузаги бемор даволанмаганда юзага чикади, купинча куп юрадиган хизматчиларда содир булади. Одатда кул ва оек бугинлар шикастланади. Клиник белгилари биринчи 3-5 кунда бугин суюклиги, бугинни бир озгина шикастлантиради, чунки гонококкларни танани карши курашиш кобилияти кучли булиб, бугин сузагини белгилари полиартралгия билан ифодаланади. Гонокок бугин ичига кириб боргандагина бугин сузагини белгилари яккол ташланиб туради.</w:t>
      </w:r>
    </w:p>
    <w:p>
      <w:pPr>
        <w:pStyle w:val="Normal"/>
        <w:ind w:firstLine="720"/>
        <w:jc w:val="both"/>
        <w:rPr>
          <w:sz w:val="28"/>
        </w:rPr>
      </w:pPr>
      <w:r>
        <w:rPr>
          <w:sz w:val="28"/>
        </w:rPr>
        <w:t xml:space="preserve">Беморни умумий ахволи огирлашади, иссиги кутарилади, бугинда кучли огрик пайдо булади, бемор юришга кийналади, чунки юрганда огрик кучаяди. Бугинни ушлаб курсак, иссик. Шишган, териси эса кизарган. Агар уз вактида даволанмаса бугинларда узгариш кетиб, анкилоз, остеомиэлит ва флегмоналар пайдо булиши мумкин. Лекин шуни хам айтиб утиш керакки, даволанмасдан олдин албатта беморни текшириш керак, бугин суюклигидан, сийдик йулларидан ва конни экиш усулларидан фойдалани, гонококк топилиши ташхис куйишга ердам беради. </w:t>
      </w:r>
    </w:p>
    <w:p>
      <w:pPr>
        <w:pStyle w:val="Normal"/>
        <w:ind w:firstLine="720"/>
        <w:jc w:val="both"/>
        <w:rPr>
          <w:sz w:val="28"/>
        </w:rPr>
      </w:pPr>
      <w:r>
        <w:rPr>
          <w:sz w:val="28"/>
        </w:rPr>
        <w:t xml:space="preserve">Сузак билан терини шикастланиши, яъни тери сузаги тошмалар купинча бугин атрофида булиб, улар асосан йирингга, лекин куриниши геморрогик йирингча, яъни бу тошмаларда йиринг  кон билан аралашган булади. Бу тошмалар албатта септик хусусиятга эга, чунки гонококк инфекцияси сепсис хам беради. Тошмани катталиги 2 мм 1-2 см диаметрга эга булиб, улар хар хил даврда буладилар. Тошмалар бир-икки хафтадан кейин йуколиб кетади, урнида эса пигментли дог колади. </w:t>
      </w:r>
    </w:p>
    <w:p>
      <w:pPr>
        <w:pStyle w:val="Normal"/>
        <w:ind w:firstLine="720"/>
        <w:jc w:val="both"/>
        <w:rPr/>
      </w:pPr>
      <w:r>
        <w:rPr>
          <w:sz w:val="28"/>
        </w:rPr>
        <w:t>Сузак сепсиси. Бу касаллик давомати хар хил булади. Баъзи холларда жуда огир утади, баъзи бир вактда енгил утади. Сузак сепсиси огир утганда юрак, мия пардасини, жигарни ва буйракни шикастлантиради. Хатто терида тошмалар тошади, бугин шишади, беморни хаети хавф остида колади. Енгил шаклида эса бундай узгаришлар булмайди, балки беморни иссиги кутарилаи, 38-39</w:t>
      </w:r>
      <w:r>
        <w:rPr>
          <w:sz w:val="28"/>
          <w:vertAlign w:val="superscript"/>
        </w:rPr>
        <w:t>0</w:t>
      </w:r>
      <w:r>
        <w:rPr>
          <w:sz w:val="28"/>
        </w:rPr>
        <w:t xml:space="preserve">С эти увишади, бугинларда огрик булади ва терида тошмалар тошади. </w:t>
      </w:r>
    </w:p>
    <w:p>
      <w:pPr>
        <w:pStyle w:val="Normal"/>
        <w:ind w:firstLine="720"/>
        <w:jc w:val="both"/>
        <w:rPr>
          <w:sz w:val="28"/>
        </w:rPr>
      </w:pPr>
      <w:r>
        <w:rPr>
          <w:sz w:val="28"/>
        </w:rPr>
        <w:t>Шундай килиб, сузак факатгина сийдик каналини шикастлантирмасдан, бутун танани шикастлантирадиган инфекцион касалликдир.</w:t>
      </w:r>
    </w:p>
    <w:p>
      <w:pPr>
        <w:pStyle w:val="Normal"/>
        <w:ind w:firstLine="720"/>
        <w:jc w:val="both"/>
        <w:rPr>
          <w:sz w:val="28"/>
        </w:rPr>
      </w:pPr>
      <w:r>
        <w:rPr>
          <w:sz w:val="28"/>
        </w:rPr>
        <w:t>Эркаклардаги ногонококк уретритлар. Буларга трихомонада, хламидия, микоплазма, бундан ташкари вируслар, замбуруглар, стрептококклар ва бошка бактерия чикарувчи уретритлар киради. Инфекциялардан ташкари кимёвий моддалар, механик ва термик (иссиклик) шикасланишлар хам булади.</w:t>
      </w:r>
    </w:p>
    <w:p>
      <w:pPr>
        <w:pStyle w:val="Normal"/>
        <w:ind w:firstLine="720"/>
        <w:jc w:val="both"/>
        <w:rPr>
          <w:sz w:val="28"/>
        </w:rPr>
      </w:pPr>
      <w:r>
        <w:rPr>
          <w:sz w:val="28"/>
        </w:rPr>
        <w:t>Ногонококкли уретритлар худди сузакка ухшаб, уткир, уткир ости ва сурункали булиши мумкин. Шу билан бир каторда агар уз вактида даволанмаса узидан кейин асорат колдиради. Буларга простатит, эпидидимит, цистит, баланопостит, парауретрит, стриктуралар киради.</w:t>
      </w:r>
    </w:p>
    <w:p>
      <w:pPr>
        <w:pStyle w:val="Normal"/>
        <w:ind w:firstLine="720"/>
        <w:jc w:val="both"/>
        <w:rPr>
          <w:sz w:val="28"/>
        </w:rPr>
      </w:pPr>
      <w:r>
        <w:rPr>
          <w:sz w:val="28"/>
        </w:rPr>
        <w:t>Модомики сузаксиз уретритлар бир-бирига ухшар экан, бунинг учун албатта беморни яхшилаб лаборатория усули билан текшириш керак, хам микроскопик, хам экиш йули билан.</w:t>
      </w:r>
    </w:p>
    <w:p>
      <w:pPr>
        <w:pStyle w:val="Normal"/>
        <w:ind w:firstLine="720"/>
        <w:jc w:val="both"/>
        <w:rPr/>
      </w:pPr>
      <w:r>
        <w:rPr>
          <w:sz w:val="28"/>
        </w:rPr>
        <w:t>Трихомонадали уретрити – кузгатувчиси (</w:t>
      </w:r>
      <w:r>
        <w:rPr>
          <w:sz w:val="28"/>
          <w:lang w:val="en-US"/>
        </w:rPr>
        <w:t>Trichomonus</w:t>
      </w:r>
      <w:r>
        <w:rPr>
          <w:sz w:val="28"/>
        </w:rPr>
        <w:t xml:space="preserve"> </w:t>
      </w:r>
      <w:r>
        <w:rPr>
          <w:sz w:val="28"/>
          <w:lang w:val="en-US"/>
        </w:rPr>
        <w:t>yaginalis</w:t>
      </w:r>
      <w:r>
        <w:rPr>
          <w:sz w:val="28"/>
        </w:rPr>
        <w:t xml:space="preserve"> </w:t>
      </w:r>
      <w:r>
        <w:rPr>
          <w:sz w:val="28"/>
          <w:lang w:val="en-US"/>
        </w:rPr>
        <w:t>Donne</w:t>
      </w:r>
      <w:r>
        <w:rPr>
          <w:sz w:val="28"/>
        </w:rPr>
        <w:t>) оддий типдаги хипчинлилар синфдошига киради. Касалликни манбаи бемор ва трихомонада олиб юрувчилардир. Юкиш йули факатгина жинсий алока оркали. Баъзи бир холатда албатта жуда кам, аелларга ва киз болага алокасиз хам юкиш мумкин. Инкубация даври 7-10 кун, баъзи вактда вактлирок ва кечрок хам булиши мумкин. Трихомонадали уретрити сузакка ухшаб уткир, уткир ости ва сурункали булади. Бундан ташкари яширин еки белгисиз еки трихомонусни олиб юрувчи холлари хам учрайди. Бу эса эпидемиологик жихатдан хавфли, чунки бемор узини касаллигини билмасдан бошкалар билан жинсий алокада булаверади.</w:t>
      </w:r>
    </w:p>
    <w:p>
      <w:pPr>
        <w:pStyle w:val="Normal"/>
        <w:ind w:firstLine="720"/>
        <w:jc w:val="both"/>
        <w:rPr>
          <w:sz w:val="28"/>
        </w:rPr>
      </w:pPr>
      <w:r>
        <w:rPr>
          <w:sz w:val="28"/>
        </w:rPr>
        <w:t xml:space="preserve">Ташхис куйишда албатта лаборатория усулиядан фойдаланиш шарт, хам микроскопик, хам экиш йули билан текширилади. </w:t>
      </w:r>
    </w:p>
    <w:p>
      <w:pPr>
        <w:pStyle w:val="Normal"/>
        <w:ind w:firstLine="720"/>
        <w:jc w:val="both"/>
        <w:rPr/>
      </w:pPr>
      <w:r>
        <w:rPr>
          <w:sz w:val="28"/>
        </w:rPr>
        <w:t>Хламидияли уретрити – кузгатувчиси хламидин (</w:t>
      </w:r>
      <w:r>
        <w:rPr>
          <w:sz w:val="28"/>
          <w:lang w:val="en-US"/>
        </w:rPr>
        <w:t>Chlamydia</w:t>
      </w:r>
      <w:r>
        <w:rPr>
          <w:sz w:val="28"/>
        </w:rPr>
        <w:t>) – бу вирус билан бактериялар орасидаги микробдир. Факатгина хужайралар ичида ривожланади, усмайди.</w:t>
      </w:r>
    </w:p>
    <w:p>
      <w:pPr>
        <w:pStyle w:val="Normal"/>
        <w:ind w:firstLine="720"/>
        <w:jc w:val="both"/>
        <w:rPr>
          <w:sz w:val="28"/>
        </w:rPr>
      </w:pPr>
      <w:r>
        <w:rPr>
          <w:sz w:val="28"/>
        </w:rPr>
        <w:t xml:space="preserve">Хламидиялар сийдик йулларини ва жинсий аъзоларни шикастлантиради. Юкиш йули-жинсий алока оркали хламидия танага тушгандан кейин хужайраларда узи эгалик килади, кейин мураккаб йул билан ривожланиб боради.  Булар одатда думалок еки овал шаклида булиб, 250-300  ни. Цитоплазмасида эса нуклеотид ва рибосомалар ажралиб туради. </w:t>
      </w:r>
    </w:p>
    <w:p>
      <w:pPr>
        <w:pStyle w:val="Normal"/>
        <w:ind w:firstLine="720"/>
        <w:jc w:val="both"/>
        <w:rPr>
          <w:sz w:val="28"/>
        </w:rPr>
      </w:pPr>
      <w:r>
        <w:rPr>
          <w:sz w:val="28"/>
        </w:rPr>
        <w:t>Хломидияли уретрети юккандан 1-3 хафтадан кейин касаллкини белгиларини беради. Жуда секин-аста яллигланиш жараенлари бошланади. Сийдик каналидан озгина суюклик чикиб туради, камдан-кам уткир ва уткир ости куринишида булади. Купинча сийдик канали оркали бошка жинсий безларга утиб, уларни шикастлантиради. Узининг клиник белгилари билан купинча Рейтер касаллигига ухшаб кетади.</w:t>
      </w:r>
    </w:p>
    <w:p>
      <w:pPr>
        <w:pStyle w:val="Normal"/>
        <w:ind w:firstLine="720"/>
        <w:jc w:val="both"/>
        <w:rPr>
          <w:sz w:val="28"/>
        </w:rPr>
      </w:pPr>
      <w:r>
        <w:rPr>
          <w:sz w:val="28"/>
        </w:rPr>
        <w:t>Ташхис куйишда факатгина уретра суюклигидан олиб, ундан цитоплазматик холдаги хламидияларни топиш катта роль уйнайди. Ташхис куйишда хозирги кунда РИФ, ИФА ва ПЦР усулларидан фойдаланилади.</w:t>
      </w:r>
    </w:p>
    <w:p>
      <w:pPr>
        <w:pStyle w:val="Normal"/>
        <w:jc w:val="both"/>
        <w:rPr>
          <w:sz w:val="28"/>
        </w:rPr>
      </w:pPr>
      <w:r>
        <w:rPr>
          <w:sz w:val="28"/>
        </w:rPr>
      </w:r>
    </w:p>
    <w:p>
      <w:pPr>
        <w:pStyle w:val="Heading3"/>
        <w:rPr>
          <w:sz w:val="28"/>
        </w:rPr>
      </w:pPr>
      <w:r>
        <w:rPr>
          <w:sz w:val="28"/>
        </w:rPr>
        <w:t>ОИТС</w:t>
      </w:r>
    </w:p>
    <w:p>
      <w:pPr>
        <w:pStyle w:val="Normal"/>
        <w:ind w:firstLine="720"/>
        <w:jc w:val="both"/>
        <w:rPr>
          <w:sz w:val="28"/>
        </w:rPr>
      </w:pPr>
      <w:r>
        <w:rPr>
          <w:sz w:val="28"/>
        </w:rPr>
        <w:t xml:space="preserve">1980 йилларнинг бошларида Америка кушма штаталарининг врачлари томонидан биринчи маротаба пневмоцестик зотилжами ва Капоши саркомаси билан огриган  еш бачавозларда уларнинг иммунитет химоя тизимларининг нихоятда сусайиб кетганлиги аникланган ва улим билан тугаетган СПИД касаллиги бутун жахон Согликни саклаш ташкилотининг 1997 йилнинг охирида берган маълумотларига караганда дуненинг 197 мамалакатларида кайд килиниб, огриганларнинг умумий сони 1736958 ни ташкил этди. Улардан Америка китъасига – 839189, Африкага – 617463, Европага – 197374, Осиёга – 74431 ва Океанияга – 8501 киши тугри келади. </w:t>
      </w:r>
    </w:p>
    <w:p>
      <w:pPr>
        <w:pStyle w:val="Normal"/>
        <w:jc w:val="both"/>
        <w:rPr>
          <w:sz w:val="28"/>
        </w:rPr>
      </w:pPr>
      <w:r>
        <w:rPr>
          <w:sz w:val="28"/>
        </w:rPr>
        <w:tab/>
        <w:t xml:space="preserve">СПИД касаллиги туфайли бугунги кунда ишга лойикатли булган ешларнинг аксарият кисмининг огришлари ва ундан содир булаетган улимлар мамлакатларнинг иктисодий ва маънавий мавкеларига катта солбий таъсир курсатмокда ва бутун Жахон халкларни ташвишга солиб куймокда. </w:t>
      </w:r>
    </w:p>
    <w:p>
      <w:pPr>
        <w:pStyle w:val="Normal"/>
        <w:jc w:val="both"/>
        <w:rPr>
          <w:sz w:val="28"/>
        </w:rPr>
      </w:pPr>
      <w:r>
        <w:rPr>
          <w:sz w:val="28"/>
        </w:rPr>
        <w:tab/>
        <w:t xml:space="preserve">Юзара келаетган вазиятни нихоятда жиддийлигини эътиборга олган холда бугунги кунда Бирлашган миллатлар ташкилоти ва унинг таркибига кирувчи ундан ортик расмий ва норасмий ташкилотларнинг якин хамкорлигида ва хомийлигида СПИД касаллиги муаммолари буйича махсус дастур ишлаб чикилган ва уни хаетга тадбик килишда Жахон Согликни саклаш ташкилотининг муассасалари билан иргаликда фаоллик билан ишлар олиб борилмокда. </w:t>
      </w:r>
    </w:p>
    <w:p>
      <w:pPr>
        <w:pStyle w:val="Normal"/>
        <w:jc w:val="both"/>
        <w:rPr>
          <w:sz w:val="28"/>
        </w:rPr>
      </w:pPr>
      <w:r>
        <w:rPr>
          <w:sz w:val="28"/>
        </w:rPr>
        <w:tab/>
        <w:t>Мутахассислар томонидан олиб борилаетган доимий эпидемиологик тахлиллар шуни курсатмокдаки, 1997 йил 28 ноябргача дуне мамалкатларида, яъни бу касалликнинг кузгатувчиси вирусини узларига юктириб олганларнинг ва СПИДнинг клиник белгилари билан яшаетганларнинг умумий сони 30,6 милионни ташкил этди. Шу кунгача СПИД касаллигидан улганларнинг сони 11,7 миллионга етди. Бирлашган миллатлар ташкилоти ва Бутун Жахон Согликни саклаш ташкилотининг СПИД касаллиги буйича тузилган дастурига биноан бу касалликнинг эпидемияси бошланган вактдан шу кунгача 2 миллион болалар СПИД билан огриган оналардан тугилганлар, юз минглаб болалар эса уларга кон куйиш еки катта ешдаги болалар ва кизлар жинсий алока килинишлари туфайли касалликнинг кузгатувчисини узларига юктириб олганлар.</w:t>
      </w:r>
    </w:p>
    <w:p>
      <w:pPr>
        <w:pStyle w:val="Normal"/>
        <w:jc w:val="both"/>
        <w:rPr>
          <w:sz w:val="28"/>
        </w:rPr>
      </w:pPr>
      <w:r>
        <w:rPr>
          <w:sz w:val="28"/>
        </w:rPr>
        <w:tab/>
        <w:t>СПИД эпидемияси бошланган вактдан 3,2 миллиондан зиед болалар бу касаллик билан огриганлар, улардан 2,7 миллион болалар СПИД дан вафот этганлар.</w:t>
      </w:r>
    </w:p>
    <w:p>
      <w:pPr>
        <w:pStyle w:val="Normal"/>
        <w:jc w:val="both"/>
        <w:rPr>
          <w:sz w:val="28"/>
        </w:rPr>
      </w:pPr>
      <w:r>
        <w:rPr>
          <w:sz w:val="28"/>
        </w:rPr>
        <w:tab/>
        <w:t xml:space="preserve">Дунеда эпидемиологик вазиятнинг жиддийлашиб бораетганлиги шундан хам маълум буляптики, 1997 йилнинг узида 5,8 миллион киши биринчи маротаба СПИД касаллигининг кузгатувчиси узларига юктириб олганлар, 1996 йилда эса бу ракам 3,1 миллионга тенг эди. Хар куни дуне мамлакатлари буйича СПИД касаллигининг кузгатувчисини юктириб олганларнинг сони кескин ошиб бормокда. Масалан: 1995 йилда бир кунда 5000 киши касалликнинг кузгатувчисини узларига юктириб олган булсалар, бу ракам 1996 йилда 8500 га ва 1997 йилда 16000 га тенг булди. </w:t>
      </w:r>
    </w:p>
    <w:p>
      <w:pPr>
        <w:pStyle w:val="Normal"/>
        <w:jc w:val="both"/>
        <w:rPr/>
      </w:pPr>
      <w:r>
        <w:rPr>
          <w:sz w:val="28"/>
        </w:rPr>
        <w:tab/>
        <w:t>Дахшатли СПИД касаллигига болалар хам чалинмокда. Дуне буйича хар куни 1000 дан зиед болалар СПИД касаллигининг кузгатувчисини узларига юктириб олмокдалар. СПИД касаллиги кенг таркалган мамалакатларда болалар улими 75 фоизга етиши, беш ешгача булган болалар улими эса 100 фоиздан ошиб кетиши башорат килинмокда. 15 ешгача булган болаларнинг 90 фоизи СПИД касаллиги билан огриган оналардан тугилганлар. 9 миллиондан ортик болалар оналарнинг СПИД касаллигидан улганликлари туфайли етим булиб колмокдалар ва натижада хает кийинчиликларига тугри келмокдалар.</w:t>
      </w:r>
    </w:p>
    <w:p>
      <w:pPr>
        <w:pStyle w:val="Normal"/>
        <w:jc w:val="both"/>
        <w:rPr>
          <w:sz w:val="28"/>
        </w:rPr>
      </w:pPr>
      <w:r>
        <w:rPr>
          <w:sz w:val="28"/>
        </w:rPr>
        <w:tab/>
        <w:t>Узбекистон Республикасида хам СПИД касаллиги буйича эпидемиологик вазият кун сайин таранглашиб бормокда.</w:t>
      </w:r>
    </w:p>
    <w:p>
      <w:pPr>
        <w:pStyle w:val="Normal"/>
        <w:jc w:val="both"/>
        <w:rPr>
          <w:sz w:val="28"/>
        </w:rPr>
      </w:pPr>
      <w:r>
        <w:rPr>
          <w:sz w:val="28"/>
        </w:rPr>
        <w:tab/>
        <w:t xml:space="preserve">1987 йилдан 1 июль 1998 йилгача Республикамизда 47 киши СПИД касаллигининг кузгатувчисини узларига юктириб олагнликлари аникланган. Улардан 27 киши хорижий фукаролар булиб, уларда касаллик аникланиши биланок уз юртларига чикариб юборилганлар. 20 киши эса Республикамизнинг навкирон еш йигит ва кизларидир. </w:t>
      </w:r>
    </w:p>
    <w:p>
      <w:pPr>
        <w:pStyle w:val="Normal"/>
        <w:jc w:val="both"/>
        <w:rPr>
          <w:sz w:val="28"/>
        </w:rPr>
      </w:pPr>
      <w:r>
        <w:rPr>
          <w:sz w:val="28"/>
        </w:rPr>
        <w:tab/>
        <w:t xml:space="preserve">Шу кунгача СПИД билан огриган фукароларимиздан 7 киши дунедан куз юмдилар. Кандай йуллар билан бизнинг бу фукароларимиз СПИД касаллигининг кузгатувчисини узларига юктириб олганлар деган савол тугилиш мумкин. </w:t>
      </w:r>
    </w:p>
    <w:p>
      <w:pPr>
        <w:pStyle w:val="Normal"/>
        <w:jc w:val="both"/>
        <w:rPr>
          <w:sz w:val="28"/>
        </w:rPr>
      </w:pPr>
      <w:r>
        <w:rPr>
          <w:sz w:val="28"/>
        </w:rPr>
        <w:tab/>
        <w:t>Касаллик вируси соглом одамларга куйидаги йуллар билан утиши мумкин:</w:t>
      </w:r>
    </w:p>
    <w:p>
      <w:pPr>
        <w:pStyle w:val="Normal"/>
        <w:numPr>
          <w:ilvl w:val="0"/>
          <w:numId w:val="4"/>
        </w:numPr>
        <w:jc w:val="both"/>
        <w:rPr>
          <w:sz w:val="28"/>
        </w:rPr>
      </w:pPr>
      <w:r>
        <w:rPr>
          <w:sz w:val="28"/>
        </w:rPr>
        <w:t>Жинсий алока килиш оркали;</w:t>
      </w:r>
    </w:p>
    <w:p>
      <w:pPr>
        <w:pStyle w:val="Normal"/>
        <w:numPr>
          <w:ilvl w:val="0"/>
          <w:numId w:val="4"/>
        </w:numPr>
        <w:jc w:val="both"/>
        <w:rPr>
          <w:sz w:val="28"/>
        </w:rPr>
      </w:pPr>
      <w:r>
        <w:rPr>
          <w:sz w:val="28"/>
        </w:rPr>
        <w:t>Касаллик вирусини узига юктириб олган хомиладор онадан хаммага вирусни йулдош оркали утиши – бу йулни тиббиётда вертикал юкиш йули деб номланади;</w:t>
      </w:r>
    </w:p>
    <w:p>
      <w:pPr>
        <w:pStyle w:val="Normal"/>
        <w:numPr>
          <w:ilvl w:val="0"/>
          <w:numId w:val="4"/>
        </w:numPr>
        <w:jc w:val="both"/>
        <w:rPr>
          <w:sz w:val="28"/>
        </w:rPr>
      </w:pPr>
      <w:r>
        <w:rPr>
          <w:sz w:val="28"/>
        </w:rPr>
        <w:t>Вирус билан зарарланган кон ва кон махсулотларини куйиш, эхтимол вирусдан зарарсизлантирилмаган, яъни стерилланмаган тиббиёт асбоб-анжомларини ва бошка купдан-куп турли хил терини, шиллик кобигларни кесуви буюмларни ишлатиш жараенида юзага келадиган парэнтерал йул.</w:t>
      </w:r>
    </w:p>
    <w:p>
      <w:pPr>
        <w:pStyle w:val="Normal"/>
        <w:ind w:firstLine="720"/>
        <w:jc w:val="both"/>
        <w:rPr>
          <w:sz w:val="28"/>
        </w:rPr>
      </w:pPr>
      <w:r>
        <w:rPr>
          <w:sz w:val="28"/>
        </w:rPr>
        <w:t>Юкорида баен килинган шахслар бир умрга маълум бир шароитларда, айникса жинсий алока килинганда еки улар ишлатган шприц, игна, кесувчи асбоб-анжом ва бошка беюмларни кайтадан стерилизация килмай ишлатсалар, хамда СПИД га текширилмаган кон ва кон махсулотларини, биологик суюкликларини, аъзо ва тукималарини соглом одамларга ишлатсалар (парентерал юкиш йули) касалликнинг кузгатувчисини юктиришда катта эпидемиологик хавф тугдирадилар.</w:t>
      </w:r>
    </w:p>
    <w:p>
      <w:pPr>
        <w:pStyle w:val="Normal"/>
        <w:jc w:val="both"/>
        <w:rPr>
          <w:sz w:val="28"/>
        </w:rPr>
      </w:pPr>
      <w:r>
        <w:rPr>
          <w:sz w:val="28"/>
        </w:rPr>
        <w:tab/>
        <w:t>Бугунги кунда Мустакилликка эришган Узбекистон давлатимиз дуненинг купдан куп давлатлари билан иктисодий, сиёсий ва маданий алокаларни кучайтириб юборди. Бизнинг фукароларимиз хизмат юзасидан хорижий мамлакатларга, уз навбатида, хорижий мамлакатларнинг фукаролари бизнинг мамлкатнинг шахар ва вилоятларига келмокдалар ва фаолият курсатмокдалар. Республикамизда СПИД касаллиги олдини олиш ва унга карши курашиш чора-тадбирларини хаетга тадбик килиш борасида Республика, Коракалпогистон Республикаси, вилоятлар ва Тошкент шахрида жойлашган СПИД марказлари, хамда барча даволаш профилактика муассасалари ва уларнинг карамокларида булган 92 та диагностик лаборатория ходимлари фаол хизмат килмокдалар.</w:t>
      </w:r>
    </w:p>
    <w:p>
      <w:pPr>
        <w:pStyle w:val="Normal"/>
        <w:jc w:val="both"/>
        <w:rPr>
          <w:sz w:val="28"/>
        </w:rPr>
      </w:pPr>
      <w:r>
        <w:rPr>
          <w:sz w:val="28"/>
        </w:rPr>
        <w:tab/>
        <w:t>Республикамизда СПИД касаллигини олдини олиш ва курашиш чора тадбирларини кйидаги йуналишларда олиб борилиши лозим.</w:t>
      </w:r>
    </w:p>
    <w:p>
      <w:pPr>
        <w:pStyle w:val="Normal"/>
        <w:numPr>
          <w:ilvl w:val="0"/>
          <w:numId w:val="2"/>
        </w:numPr>
        <w:jc w:val="both"/>
        <w:rPr>
          <w:sz w:val="28"/>
        </w:rPr>
      </w:pPr>
      <w:r>
        <w:rPr>
          <w:sz w:val="28"/>
        </w:rPr>
        <w:t>Ахолининг барча катламлари орасида СПИД касаллигидан сакланишнинг асосий йулларини кенг куламда таргибот килиш ва тушунтириш.</w:t>
      </w:r>
    </w:p>
    <w:p>
      <w:pPr>
        <w:pStyle w:val="Normal"/>
        <w:numPr>
          <w:ilvl w:val="0"/>
          <w:numId w:val="2"/>
        </w:numPr>
        <w:jc w:val="both"/>
        <w:rPr>
          <w:sz w:val="28"/>
        </w:rPr>
      </w:pPr>
      <w:r>
        <w:rPr>
          <w:sz w:val="28"/>
        </w:rPr>
        <w:t>Хар бир киши, айникса, ешлар узлари учун соглом турмуш тарзини ташкил килишлари, хулкли, одобли ва юксак махнавият сохиби каби олий фазилатларни узларида мужассамлаштиришлари, салбий иллатларга ендошмаликлари.</w:t>
      </w:r>
    </w:p>
    <w:p>
      <w:pPr>
        <w:pStyle w:val="Normal"/>
        <w:numPr>
          <w:ilvl w:val="0"/>
          <w:numId w:val="2"/>
        </w:numPr>
        <w:jc w:val="both"/>
        <w:rPr>
          <w:sz w:val="28"/>
        </w:rPr>
      </w:pPr>
      <w:r>
        <w:rPr>
          <w:sz w:val="28"/>
        </w:rPr>
        <w:t>Даволаш-профилактика муассасаларида хизмат килувчи барча врачлар ВИЧ СПИД касаллиги буйича уз мамлакатларини мунтазам равишда ошириб боришлари ва амалиетига тадбик килишлари.</w:t>
      </w:r>
    </w:p>
    <w:p>
      <w:pPr>
        <w:pStyle w:val="Normal"/>
        <w:numPr>
          <w:ilvl w:val="0"/>
          <w:numId w:val="2"/>
        </w:numPr>
        <w:jc w:val="both"/>
        <w:rPr>
          <w:sz w:val="28"/>
        </w:rPr>
      </w:pPr>
      <w:r>
        <w:rPr>
          <w:sz w:val="28"/>
        </w:rPr>
        <w:t>Тиббиет даволаш-профилактика муассасаларида хизмат килаетган барча тиббий ходимлар СПИД касаллигини олдини олий буйича Узбекистон Республикаси согликни саклан вазирлиги томонидан чикарилган барча буйрук ва курсатмаларга тулик амал килишлари.</w:t>
      </w:r>
    </w:p>
    <w:p>
      <w:pPr>
        <w:pStyle w:val="Normal"/>
        <w:numPr>
          <w:ilvl w:val="0"/>
          <w:numId w:val="2"/>
        </w:numPr>
        <w:jc w:val="both"/>
        <w:rPr>
          <w:sz w:val="28"/>
        </w:rPr>
      </w:pPr>
      <w:r>
        <w:rPr>
          <w:sz w:val="28"/>
        </w:rPr>
        <w:t>Халкимиз томонидан айтилган накл-соглом танда соклом аклнинг барк уриши хар бир ешнинг келажак хаетининг марокли ва бахтли булиши гарови эканлигини унутмаслик.</w:t>
      </w:r>
    </w:p>
    <w:p>
      <w:pPr>
        <w:pStyle w:val="Normal"/>
        <w:numPr>
          <w:ilvl w:val="0"/>
          <w:numId w:val="2"/>
        </w:numPr>
        <w:jc w:val="both"/>
        <w:rPr>
          <w:sz w:val="28"/>
        </w:rPr>
      </w:pPr>
      <w:r>
        <w:rPr>
          <w:sz w:val="28"/>
        </w:rPr>
        <w:t>Ортрилган иммунитет ташхислик вирусини парэнтерал йул билан таркалишини олдини олиш, кон ва кон махсулотларини соглом одамларга куйишдан олдин албатта СПИД вирусини текшириш.</w:t>
      </w:r>
    </w:p>
    <w:p>
      <w:pPr>
        <w:pStyle w:val="Normal"/>
        <w:numPr>
          <w:ilvl w:val="0"/>
          <w:numId w:val="2"/>
        </w:numPr>
        <w:jc w:val="both"/>
        <w:rPr>
          <w:sz w:val="28"/>
        </w:rPr>
      </w:pPr>
      <w:r>
        <w:rPr>
          <w:sz w:val="28"/>
        </w:rPr>
        <w:t>Донорлар конини куйиши иложи борича чеклаш, уларни имконияти борича кон урнини босувчи махсулотлар билан алмаштириш.</w:t>
      </w:r>
    </w:p>
    <w:p>
      <w:pPr>
        <w:pStyle w:val="Normal"/>
        <w:numPr>
          <w:ilvl w:val="0"/>
          <w:numId w:val="2"/>
        </w:numPr>
        <w:jc w:val="both"/>
        <w:rPr>
          <w:sz w:val="28"/>
        </w:rPr>
      </w:pPr>
      <w:r>
        <w:rPr>
          <w:sz w:val="28"/>
        </w:rPr>
        <w:t>Беморларга тугридан тугри кон куйишни, хаттоки хаетий курсатма булганда хам катъиян ман килиш.</w:t>
      </w:r>
    </w:p>
    <w:p>
      <w:pPr>
        <w:pStyle w:val="Normal"/>
        <w:numPr>
          <w:ilvl w:val="0"/>
          <w:numId w:val="2"/>
        </w:numPr>
        <w:jc w:val="both"/>
        <w:rPr>
          <w:sz w:val="28"/>
        </w:rPr>
      </w:pPr>
      <w:r>
        <w:rPr>
          <w:sz w:val="28"/>
        </w:rPr>
        <w:t>Айрим давлатларда орттирилган иммунитет танкислик вирусини парэнтерал юкиш йули айникса гиехвандлар орасида купдир, чунки улар гаехванд моддаларни баданга юборишда битта умумий шприц ва игнадан фойдаланадилар. Гиехвандликни олдини олиш ва гиехвандлик дардига учраганлар уртасида СПИД касалли вирусининг таркалишини олдини олиш учун махсус тушунтириш ишлари, яъни стериллланган шахсий шприц, игна ва бошка асбоблардан фойдаланиш, хавфсиз жинсий алока килиш йулларини билишлари устида иш олиб бориш.</w:t>
      </w:r>
    </w:p>
    <w:p>
      <w:pPr>
        <w:pStyle w:val="Normal"/>
        <w:numPr>
          <w:ilvl w:val="0"/>
          <w:numId w:val="2"/>
        </w:numPr>
        <w:jc w:val="both"/>
        <w:rPr>
          <w:sz w:val="28"/>
        </w:rPr>
      </w:pPr>
      <w:r>
        <w:rPr>
          <w:sz w:val="28"/>
        </w:rPr>
        <w:t>Орттирилган иммунитет танкислик вирусини юктирмаслик учун одам ахлокан ва маънавий пок булиши лозим. Оила соглом булса, эр хотин бир-бирига содик булса, ана шунда хар бир одам узини бу дахшатли касалликлан химоя кила олади.</w:t>
      </w:r>
    </w:p>
    <w:p>
      <w:pPr>
        <w:pStyle w:val="Normal"/>
        <w:numPr>
          <w:ilvl w:val="0"/>
          <w:numId w:val="2"/>
        </w:numPr>
        <w:jc w:val="both"/>
        <w:rPr>
          <w:sz w:val="28"/>
        </w:rPr>
      </w:pPr>
      <w:r>
        <w:rPr>
          <w:sz w:val="28"/>
        </w:rPr>
        <w:t>Республика, шахар ва вилоятлар СПИД марказларида ишонч хоналари фаолият курстаиб турибдилар. Бу ишонч хоналарига хар бир киши келиб узини шахсини сир саклаган холда орттирилган иммунитет ташхислик вирусини текширтириши мумкин.</w:t>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Сурункали сузак уретрети. Агар уткир сузак даволанмаган еки тузалмаган булса, у холда 2 ойдан кейин сурункали сузакка утади. Сурункали сузакда яллигланиш жараени купинча бир жойда еки учоксимон холатда булади. Узгаришлар канални олдинги кисмида булади. Агар кул билан закарни пайпаслаб курсак, кичик-кичик юмшок зич тукималар борлиги билинади. Касаллик узок давом этаверса, кушма тукималар яна зичлашиб каттарок инфильтратни юзага келтиради. Бундай инфильтратлар купайиб сийдик каналини торайтириб куяди, натижада структура хосил булади ва бемор сийишда кийналади. Сурункали сузак жуда секин кечади, вакти-вакти билан кузгалиб, зурайиб уткир еки уткир ости сузакни клиник белгилари куриниб колади. Касалликни зурайиши, кайталанишига сабаб, купинча ичкилик ичиш, хаддан ташкари жинсий алока ва даволаниш режаларини бузиш натижасида келиб чикади. Беморлар ана шундай вактдагина сийдик каналини тешиги олдида жуда кам микдорда йирингли суюкликни чикишини курадилар ва шундагина шифокорга мурожжат киладилар. Бундай холатлар айникса эрталаб билинади, чунки кечаси билан сийдик каналидан сийдик чикмайди ва чикадиган суюклик ювилиб кетмайди. Баъзи беморлар буни хам сезмасликлари мумкин.</w:t>
      </w:r>
    </w:p>
    <w:p>
      <w:pPr>
        <w:pStyle w:val="Normal"/>
        <w:ind w:firstLine="720"/>
        <w:jc w:val="both"/>
        <w:rPr>
          <w:sz w:val="28"/>
        </w:rPr>
      </w:pPr>
      <w:r>
        <w:rPr>
          <w:sz w:val="28"/>
        </w:rPr>
        <w:t xml:space="preserve">Икки стакан синамаси купинча хар иккала стакандаги сийдик тиник еки лойка булади, лекин купми озми микдорда сийдикда шиллик еки йиринг иплари куринади, баъзи вактда эса иккинчи стакандаги сийдик тиник, лекин ичида бир озгина ипчалар булади. Мана шундай сийдикдаги ипчалар йиринглардан олиб лаборатория усули билан текширилса гонококк топилади. </w:t>
      </w:r>
    </w:p>
    <w:p>
      <w:pPr>
        <w:pStyle w:val="Normal"/>
        <w:ind w:firstLine="720"/>
        <w:jc w:val="both"/>
        <w:rPr>
          <w:sz w:val="28"/>
        </w:rPr>
      </w:pPr>
      <w:r>
        <w:rPr>
          <w:sz w:val="28"/>
        </w:rPr>
        <w:t>Сурункали сузакда ташхис куйишда беморни касаллик тарихи, ташхис, далиллар ва лаборатория текшириш натижасига асосланади. Лекин шуни хам айтиб утиш керакки, купинча гонококк топилавермайди. Шунинг учун лабораторияда културал текширув утказилади, яъни экиш усули ердамида гонококклар топилади.</w:t>
      </w:r>
    </w:p>
    <w:p>
      <w:pPr>
        <w:pStyle w:val="Normal"/>
        <w:ind w:firstLine="720"/>
        <w:jc w:val="both"/>
        <w:rPr>
          <w:sz w:val="28"/>
        </w:rPr>
      </w:pPr>
      <w:r>
        <w:rPr>
          <w:sz w:val="28"/>
        </w:rPr>
        <w:t>Беморни касаллигини кузгатиш учун провокация усулларидан хам фойдаланилади. Бунда гонококк топиш бир оз енгиллашади, лекин факат канални суюклигидан эмас, балки сийдикдаги чукмани ипчасидан, йирингдан, жинсий безларни суюклигидан (секретидан) олиб текширилади. Бундан ташкари Борде-Жангу реакцияси ва тери ичига гонококкдан тайёрланган суюкликдан фойдаланамиз. Агар гонококк топилмаса сузак деб ташхис куйиб булмайди, факатгина гонококк топилгандагина сурункали сузак деб ташхис куйишга хакли буламиз. Янги ва сурункали сузак хам асорат колдираверади. Лекин янги сузак тугри ва тулик даволанса касаликдан асорат колмаслиги мумкин. Сузак куйидаги асоратларни колдиради: парауретрит (ташки чикарув каналини олдидаги сохта текни атрофини яллигланиши), баланопостит (закотни боши ва калпокчаси яллигланиши), куперит (Купер безини яллигланиши), эпидидимит (мояк ортигининг яллигланиши), простатит (предстата безини яллигланиши), везикулит (уруг пуфакчасини яллигланиши, стриктура (сийдик чикарувчи канални торайиб колиши), периуретрит (сийдик каналини атрофида буладиган каватини (клетчатка) йирингли яллигланиши), цистит (сийдик пуфагини яллигланиши), пиелит ва пиелонефрит (буйрак ва буйрак жомчасини яллигланиши), проктит (тугри ичакни гонококк таъсирида яллигланиши). Баъзан алокасиз тарзда гонококкни таркалиб метастатик коладиган асосратларидан сузак сепсиси, эндокордит, бугинларни ва асабни шикастланиши.</w:t>
      </w:r>
    </w:p>
    <w:p>
      <w:pPr>
        <w:pStyle w:val="Normal"/>
        <w:ind w:firstLine="720"/>
        <w:jc w:val="both"/>
        <w:rPr>
          <w:sz w:val="28"/>
        </w:rPr>
      </w:pPr>
      <w:r>
        <w:rPr>
          <w:sz w:val="28"/>
        </w:rPr>
        <w:t>Бугин сузаги. Гонококк микроби бугин тукималарига, хужайраларига ва бугин бушликларига кириб боради. Натижада бугинларни шикастлантиради. Купинча битта еки иккита бугин шикастланади, баъзида эса купгина бугинлар шикастланиши хам мумкин. Бугин сузаги бемор даволанмаганда юзага чикади, купинча куп юрадиган хизматчиларда содир булади. Одатда кул ва оек бугинлар шикастланади. Клиник белгилари биринчи 3-5 кунда бугин суюклиги, бугинни бир озгина шикастлантиради, чунки гонококкларни танани карши курашиш кобилияти кучли булиб, бугин сузагини белгилари полиартралгия билан ифодаланади. Гонокок бугин ичига кириб боргандагина бугин сузагини белгилари яккол ташланиб туради.</w:t>
      </w:r>
    </w:p>
    <w:p>
      <w:pPr>
        <w:pStyle w:val="Normal"/>
        <w:ind w:firstLine="720"/>
        <w:jc w:val="both"/>
        <w:rPr>
          <w:sz w:val="28"/>
        </w:rPr>
      </w:pPr>
      <w:r>
        <w:rPr>
          <w:sz w:val="28"/>
        </w:rPr>
        <w:t xml:space="preserve">Беморни умумий ахволи огирлашади, иссиги кутарилади, бугинда кучли огрик пайдо булади, бемор юришга кийналади, чунки юрганда огрик кучаяди. Бугинни ушлаб курсак, иссик. Шишган, териси эса кизарган. Агар уз вактида даволанмаса бугинларда узгариш кетиб, анкилоз, остеомиэлит ва флегмоналар пайдо булиши мумкин. Лекин шуни хам айтиб утиш керакки, даволанмасдан олдин албатта беморни текшириш керак, бугин суюклигидан, сийдик йулларидан ва конни экиш усулларидан фойдалани, гонококк топилиши ташхис куйишга ердам беради. </w:t>
      </w:r>
    </w:p>
    <w:p>
      <w:pPr>
        <w:pStyle w:val="Normal"/>
        <w:ind w:firstLine="720"/>
        <w:jc w:val="both"/>
        <w:rPr>
          <w:sz w:val="28"/>
        </w:rPr>
      </w:pPr>
      <w:r>
        <w:rPr>
          <w:sz w:val="28"/>
        </w:rPr>
        <w:t xml:space="preserve">Сузак билан терини шикастланиши, яъни тери сузаги тошмалар купинча бугин атрофида булиб, улар асосан йирингга, лекин куриниши геморрогик йирингча, яъни бу тошмаларда йиринг  кон билан аралашган булади. Бу тошмалар албатта септик хусусиятга эга, чунки гонококк инфекцияси сепсис хам беради. Тошмани катталиги 2 мм 1-2 см диаметрга эга булиб, улар хар хил даврда буладилар. Тошмалар бир-икки хафтадан кейин йуколиб кетади, урнида эса пигментли дог колади. </w:t>
      </w:r>
    </w:p>
    <w:p>
      <w:pPr>
        <w:pStyle w:val="Normal"/>
        <w:ind w:firstLine="720"/>
        <w:jc w:val="both"/>
        <w:rPr/>
      </w:pPr>
      <w:r>
        <w:rPr>
          <w:sz w:val="28"/>
        </w:rPr>
        <w:t>Сузак сепсиси. Бу касаллик давомати хар хил булади. Баъзи холларда жуда огир утади, баъзи бир вактда енгил утади. Сузак сепсиси огир утганда юрак, мия пардасини, жигарни ва буйракни шикастлантиради. Хатто терида тошмалар тошади, бугин шишади, беморни хаети хавф остида колади. Енгил шаклида эса бундай узгаришлар булмайди, балки беморни иссиги кутарилаи, 38-39</w:t>
      </w:r>
      <w:r>
        <w:rPr>
          <w:sz w:val="28"/>
          <w:vertAlign w:val="superscript"/>
        </w:rPr>
        <w:t>0</w:t>
      </w:r>
      <w:r>
        <w:rPr>
          <w:sz w:val="28"/>
        </w:rPr>
        <w:t xml:space="preserve">С эти увишади, бугинларда огрик булади ва терида тошмалар тошади. </w:t>
      </w:r>
    </w:p>
    <w:p>
      <w:pPr>
        <w:pStyle w:val="Normal"/>
        <w:ind w:firstLine="720"/>
        <w:jc w:val="both"/>
        <w:rPr>
          <w:sz w:val="28"/>
        </w:rPr>
      </w:pPr>
      <w:r>
        <w:rPr>
          <w:sz w:val="28"/>
        </w:rPr>
        <w:t>Шундай килиб, сузак факатгина сийдик каналини шикастлантирмасдан, бутун танани шикастлантирадиган инфекцион касалликдир.</w:t>
      </w:r>
    </w:p>
    <w:p>
      <w:pPr>
        <w:pStyle w:val="Normal"/>
        <w:ind w:firstLine="720"/>
        <w:jc w:val="both"/>
        <w:rPr>
          <w:sz w:val="28"/>
        </w:rPr>
      </w:pPr>
      <w:r>
        <w:rPr>
          <w:sz w:val="28"/>
        </w:rPr>
        <w:t>Эркаклардаги ногонококк уретритлар. Буларга трихомонада, хламидия, микоплазма, бундан ташкари вируслар, замбуруглар, стрептококклар ва бошка бактерия чикарувчи уретритлар киради. Инфекциялардан ташкари кимёвий моддалар, механик ва термик (иссиклик) шикасланишлар хам булади.</w:t>
      </w:r>
    </w:p>
    <w:p>
      <w:pPr>
        <w:pStyle w:val="Normal"/>
        <w:ind w:firstLine="720"/>
        <w:jc w:val="both"/>
        <w:rPr>
          <w:sz w:val="28"/>
        </w:rPr>
      </w:pPr>
      <w:r>
        <w:rPr>
          <w:sz w:val="28"/>
        </w:rPr>
        <w:t>Ногонококкли уретритлар худди сузакка ухшаб, уткир, уткир ости ва сурункали булиши мумкин. Шу билан бир каторда агар уз вактида даволанмаса узидан кейин асорат колдиради. Буларга простатит, эпидидимит, цистит, баланопостит, парауретрит, стриктуралар киради.</w:t>
      </w:r>
    </w:p>
    <w:p>
      <w:pPr>
        <w:pStyle w:val="Normal"/>
        <w:ind w:firstLine="720"/>
        <w:jc w:val="both"/>
        <w:rPr>
          <w:sz w:val="28"/>
        </w:rPr>
      </w:pPr>
      <w:r>
        <w:rPr>
          <w:sz w:val="28"/>
        </w:rPr>
        <w:t>Модомики сузаксиз уретритлар бир-бирига ухшар экан, бунинг учун албатта беморни яхшилаб лаборатория усули билан текшириш керак, хам микроскопик, хам экиш йули билан.</w:t>
      </w:r>
    </w:p>
    <w:p>
      <w:pPr>
        <w:pStyle w:val="Normal"/>
        <w:ind w:firstLine="720"/>
        <w:jc w:val="both"/>
        <w:rPr/>
      </w:pPr>
      <w:r>
        <w:rPr>
          <w:sz w:val="28"/>
        </w:rPr>
        <w:t>Трихомонадали уретрити – кузгатувчиси (</w:t>
      </w:r>
      <w:r>
        <w:rPr>
          <w:sz w:val="28"/>
          <w:lang w:val="en-US"/>
        </w:rPr>
        <w:t>Trichomonus</w:t>
      </w:r>
      <w:r>
        <w:rPr>
          <w:sz w:val="28"/>
        </w:rPr>
        <w:t xml:space="preserve"> </w:t>
      </w:r>
      <w:r>
        <w:rPr>
          <w:sz w:val="28"/>
          <w:lang w:val="en-US"/>
        </w:rPr>
        <w:t>yaginalis</w:t>
      </w:r>
      <w:r>
        <w:rPr>
          <w:sz w:val="28"/>
        </w:rPr>
        <w:t xml:space="preserve"> </w:t>
      </w:r>
      <w:r>
        <w:rPr>
          <w:sz w:val="28"/>
          <w:lang w:val="en-US"/>
        </w:rPr>
        <w:t>Donne</w:t>
      </w:r>
      <w:r>
        <w:rPr>
          <w:sz w:val="28"/>
        </w:rPr>
        <w:t>) оддий типдаги хипчинлилар синфдошига киради. Касалликни манбаи бемор ва трихомонада олиб юрувчилардир. Юкиш йули факатгина жинсий алока оркали. Баъзи бир холатда албатта жуда кам, аелларга ва киз болага алокасиз хам юкиш мумкин. Инкубация даври 7-10 кун, баъзи вактда вактлирок ва кечрок хам булиши мумкин. Трихомонадали уретрити сузакка ухшаб уткир, уткир ости ва сурункали булади. Бундан ташкари яширин еки белгисиз еки трихомонусни олиб юрувчи холлари хам учрайди. Бу эса эпидемиологик жихатдан хавфли, чунки бемор узини касаллигини билмасдан бошкалар билан жинсий алокада булаверади.</w:t>
      </w:r>
    </w:p>
    <w:p>
      <w:pPr>
        <w:pStyle w:val="Normal"/>
        <w:ind w:firstLine="720"/>
        <w:jc w:val="both"/>
        <w:rPr>
          <w:sz w:val="28"/>
        </w:rPr>
      </w:pPr>
      <w:r>
        <w:rPr>
          <w:sz w:val="28"/>
        </w:rPr>
        <w:t xml:space="preserve">Ташхис куйишда албатта лаборатория усулиядан фойдаланиш шарт, хам микроскопик, хам экиш йули билан текширилади. </w:t>
      </w:r>
    </w:p>
    <w:p>
      <w:pPr>
        <w:pStyle w:val="Normal"/>
        <w:ind w:firstLine="720"/>
        <w:jc w:val="both"/>
        <w:rPr/>
      </w:pPr>
      <w:r>
        <w:rPr>
          <w:sz w:val="28"/>
        </w:rPr>
        <w:t>Хламидияли уретрити – кузгатувчиси хламидин (</w:t>
      </w:r>
      <w:r>
        <w:rPr>
          <w:sz w:val="28"/>
          <w:lang w:val="en-US"/>
        </w:rPr>
        <w:t>Chlamydia</w:t>
      </w:r>
      <w:r>
        <w:rPr>
          <w:sz w:val="28"/>
        </w:rPr>
        <w:t>) – бу вирус билан бактериялар орасидаги микробдир. Факатгина хужайралар ичида ривожланади, усмайди.</w:t>
      </w:r>
    </w:p>
    <w:p>
      <w:pPr>
        <w:pStyle w:val="Normal"/>
        <w:ind w:firstLine="720"/>
        <w:jc w:val="both"/>
        <w:rPr>
          <w:sz w:val="28"/>
        </w:rPr>
      </w:pPr>
      <w:r>
        <w:rPr>
          <w:sz w:val="28"/>
        </w:rPr>
        <w:t xml:space="preserve">Хламидиялар сийдик йулларини ва жинсий аъзоларни шикастлантиради. Юкиш йули-жинсий алока оркали хламидия танага тушгандан кейин хужайраларда узи эгалик килади, кейин мураккаб йул билан ривожланиб боради.  Булар одатда думалок еки овал шаклида булиб, 250-300  ни. Цитоплазмасида эса нуклеотид ва рибосомалар ажралиб туради. </w:t>
      </w:r>
    </w:p>
    <w:p>
      <w:pPr>
        <w:pStyle w:val="Normal"/>
        <w:ind w:firstLine="720"/>
        <w:jc w:val="both"/>
        <w:rPr>
          <w:sz w:val="28"/>
        </w:rPr>
      </w:pPr>
      <w:r>
        <w:rPr>
          <w:sz w:val="28"/>
        </w:rPr>
        <w:t>Хломидияли уретрети юккандан 1-3 хафтадан кейин касаллкини белгиларини беради. Жуда секин-аста яллигланиш жараенлари бошланади. Сийдик каналидан озгина суюклик чикиб туради, камдан-кам уткир ва уткир ости куринишида булади. Купинча сийдик канали оркали бошка жинсий безларга утиб, уларни шикастлантиради. Узининг клиник белгилари билан купинча Рейтер касаллигига ухшаб кетади.</w:t>
      </w:r>
    </w:p>
    <w:p>
      <w:pPr>
        <w:pStyle w:val="Normal"/>
        <w:ind w:firstLine="720"/>
        <w:jc w:val="both"/>
        <w:rPr>
          <w:sz w:val="28"/>
        </w:rPr>
      </w:pPr>
      <w:r>
        <w:rPr>
          <w:sz w:val="28"/>
        </w:rPr>
        <w:t>Ташхис куйишда факатгина уретра суюклигидан олиб, ундан цитоплазматик холдаги хламидияларни топиш катта роль уйнайди. Ташхис куйишда хозирги кунда РИФ, ИФА ва ПЦР усулларидан фойдаланилади.</w:t>
      </w:r>
    </w:p>
    <w:p>
      <w:pPr>
        <w:pStyle w:val="Normal"/>
        <w:jc w:val="both"/>
        <w:rPr>
          <w:sz w:val="28"/>
        </w:rPr>
      </w:pPr>
      <w:r>
        <w:rPr>
          <w:sz w:val="28"/>
        </w:rPr>
      </w:r>
    </w:p>
    <w:p>
      <w:pPr>
        <w:pStyle w:val="Heading3"/>
        <w:rPr>
          <w:sz w:val="28"/>
        </w:rPr>
      </w:pPr>
      <w:r>
        <w:rPr>
          <w:sz w:val="28"/>
        </w:rPr>
        <w:t>ОИТС</w:t>
      </w:r>
    </w:p>
    <w:p>
      <w:pPr>
        <w:pStyle w:val="Normal"/>
        <w:ind w:firstLine="720"/>
        <w:jc w:val="both"/>
        <w:rPr>
          <w:sz w:val="28"/>
        </w:rPr>
      </w:pPr>
      <w:r>
        <w:rPr>
          <w:sz w:val="28"/>
        </w:rPr>
        <w:t xml:space="preserve">1980 йилларнинг бошларида Америка кушма штаталарининг врачлари томонидан биринчи маротаба пневмоцестик зотилжами ва Капоши саркомаси билан огриган  еш бачавозларда уларнинг иммунитет химоя тизимларининг нихоятда сусайиб кетганлиги аникланган ва улим билан тугаетган СПИД касаллиги бутун жахон Согликни саклаш ташкилотининг 1997 йилнинг охирида берган маълумотларига караганда дуненинг 197 мамалакатларида кайд килиниб, огриганларнинг умумий сони 1736958 ни ташкил этди. Улардан Америка китъасига – 839189, Африкага – 617463, Европага – 197374, Осиёга – 74431 ва Океанияга – 8501 киши тугри келади. </w:t>
      </w:r>
    </w:p>
    <w:p>
      <w:pPr>
        <w:pStyle w:val="Normal"/>
        <w:jc w:val="both"/>
        <w:rPr>
          <w:sz w:val="28"/>
        </w:rPr>
      </w:pPr>
      <w:r>
        <w:rPr>
          <w:sz w:val="28"/>
        </w:rPr>
        <w:tab/>
        <w:t xml:space="preserve">СПИД касаллиги туфайли бугунги кунда ишга лойикатли булган ешларнинг аксарият кисмининг огришлари ва ундан содир булаетган улимлар мамлакатларнинг иктисодий ва маънавий мавкеларига катта солбий таъсир курсатмокда ва бутун Жахон халкларни ташвишга солиб куймокда. </w:t>
      </w:r>
    </w:p>
    <w:p>
      <w:pPr>
        <w:pStyle w:val="Normal"/>
        <w:jc w:val="both"/>
        <w:rPr>
          <w:sz w:val="28"/>
        </w:rPr>
      </w:pPr>
      <w:r>
        <w:rPr>
          <w:sz w:val="28"/>
        </w:rPr>
        <w:tab/>
        <w:t xml:space="preserve">Юзара келаетган вазиятни нихоятда жиддийлигини эътиборга олган холда бугунги кунда Бирлашган миллатлар ташкилоти ва унинг таркибига кирувчи ундан ортик расмий ва норасмий ташкилотларнинг якин хамкорлигида ва хомийлигида СПИД касаллиги муаммолари буйича махсус дастур ишлаб чикилган ва уни хаетга тадбик килишда Жахон Согликни саклаш ташкилотининг муассасалари билан иргаликда фаоллик билан ишлар олиб борилмокда. </w:t>
      </w:r>
    </w:p>
    <w:p>
      <w:pPr>
        <w:pStyle w:val="Normal"/>
        <w:jc w:val="both"/>
        <w:rPr>
          <w:sz w:val="28"/>
        </w:rPr>
      </w:pPr>
      <w:r>
        <w:rPr>
          <w:sz w:val="28"/>
        </w:rPr>
        <w:tab/>
        <w:t>Мутахассислар томонидан олиб борилаетган доимий эпидемиологик тахлиллар шуни курсатмокдаки, 1997 йил 28 ноябргача дуне мамалкатларида, яъни бу касалликнинг кузгатувчиси вирусини узларига юктириб олганларнинг ва СПИДнинг клиник белгилари билан яшаетганларнинг умумий сони 30,6 милионни ташкил этди. Шу кунгача СПИД касаллигидан улганларнинг сони 11,7 миллионга етди. Бирлашган миллатлар ташкилоти ва Бутун Жахон Согликни саклаш ташкилотининг СПИД касаллиги буйича тузилган дастурига биноан бу касалликнинг эпидемияси бошланган вактдан шу кунгача 2 миллион болалар СПИД билан огриган оналардан тугилганлар, юз минглаб болалар эса уларга кон куйиш еки катта ешдаги болалар ва кизлар жинсий алока килинишлари туфайли касалликнинг кузгатувчисини узларига юктириб олганлар.</w:t>
      </w:r>
    </w:p>
    <w:p>
      <w:pPr>
        <w:pStyle w:val="Normal"/>
        <w:jc w:val="both"/>
        <w:rPr>
          <w:sz w:val="28"/>
        </w:rPr>
      </w:pPr>
      <w:r>
        <w:rPr>
          <w:sz w:val="28"/>
        </w:rPr>
        <w:tab/>
        <w:t>СПИД эпидемияси бошланган вактдан 3,2 миллиондан зиед болалар бу касаллик билан огриганлар, улардан 2,7 миллион болалар СПИД дан вафот этганлар.</w:t>
      </w:r>
    </w:p>
    <w:p>
      <w:pPr>
        <w:pStyle w:val="Normal"/>
        <w:jc w:val="both"/>
        <w:rPr>
          <w:sz w:val="28"/>
        </w:rPr>
      </w:pPr>
      <w:r>
        <w:rPr>
          <w:sz w:val="28"/>
        </w:rPr>
        <w:tab/>
        <w:t xml:space="preserve">Дунеда эпидемиологик вазиятнинг жиддийлашиб бораетганлиги шундан хам маълум буляптики, 1997 йилнинг узида 5,8 миллион киши биринчи маротаба СПИД касаллигининг кузгатувчиси узларига юктириб олганлар, 1996 йилда эса бу ракам 3,1 миллионга тенг эди. Хар куни дуне мамлакатлари буйича СПИД касаллигининг кузгатувчисини юктириб олганларнинг сони кескин ошиб бормокда. Масалан: 1995 йилда бир кунда 5000 киши касалликнинг кузгатувчисини узларига юктириб олган булсалар, бу ракам 1996 йилда 8500 га ва 1997 йилда 16000 га тенг булди. </w:t>
      </w:r>
    </w:p>
    <w:p>
      <w:pPr>
        <w:pStyle w:val="Normal"/>
        <w:jc w:val="both"/>
        <w:rPr>
          <w:sz w:val="28"/>
        </w:rPr>
      </w:pPr>
      <w:r>
        <w:rPr>
          <w:sz w:val="28"/>
        </w:rPr>
        <w:tab/>
        <w:t>Дахшатли СПИД касаллигига болалар хам чалинмокда. Дуне буйича хар куни 1000 дан зиед болалар СПИД касаллигининг кузгатувчисини узларига юктириб олмокдалар. СПИД касаллиги кенг таркалган мамалакатларда болалар улими 75 фоизга етиши, беш ешгача булган болалар улими эса 100 фоиздан ошиб кетиши башорат килинмокда. 15 ешгача булган болаларнинг 90 фоизи СПИД касаллиги билан огриган оналардан тугилганлар. 9 миллиондан ортик болалар оналарнинг СПИД касаллигидан улганликлари туфайли етим булиб колмокдалар ва натижада хает кийинчиликларига тугри келмокдалар.</w:t>
      </w:r>
    </w:p>
    <w:p>
      <w:pPr>
        <w:pStyle w:val="Normal"/>
        <w:jc w:val="both"/>
        <w:rPr>
          <w:sz w:val="28"/>
        </w:rPr>
      </w:pPr>
      <w:r>
        <w:rPr>
          <w:sz w:val="28"/>
        </w:rPr>
        <w:tab/>
        <w:t>Узбекистон Республикасида хам СПИД касаллиги буйича эпидемиологик вазият кун сайин таранглашиб бормокда.</w:t>
      </w:r>
    </w:p>
    <w:p>
      <w:pPr>
        <w:pStyle w:val="Normal"/>
        <w:jc w:val="both"/>
        <w:rPr>
          <w:sz w:val="28"/>
        </w:rPr>
      </w:pPr>
      <w:r>
        <w:rPr>
          <w:sz w:val="28"/>
        </w:rPr>
        <w:tab/>
        <w:t xml:space="preserve">1987 йилдан 1 июль 1998 йилгача Республикамизда 47 киши СПИД касаллигининг кузгатувчисини узларига юктириб олагнликлари аникланган. Улардан 27 киши хорижий фукаролар булиб, уларда касаллик аникланиши биланок уз юртларига чикариб юборилганлар. 20 киши эса Республикамизнинг навкирон еш йигит ва кизларидир. </w:t>
      </w:r>
    </w:p>
    <w:p>
      <w:pPr>
        <w:pStyle w:val="Normal"/>
        <w:jc w:val="both"/>
        <w:rPr>
          <w:sz w:val="28"/>
        </w:rPr>
      </w:pPr>
      <w:r>
        <w:rPr>
          <w:sz w:val="28"/>
        </w:rPr>
        <w:tab/>
        <w:t xml:space="preserve">Шу кунгача СПИД билан огриган фукароларимиздан 7 киши дунедан куз юмдилар. Кандай йуллар билан бизнинг бу фукароларимиз СПИД касаллигининг кузгатувчисини узларига юктириб олганлар деган савол тугилиш мумкин. </w:t>
      </w:r>
    </w:p>
    <w:p>
      <w:pPr>
        <w:pStyle w:val="Normal"/>
        <w:jc w:val="both"/>
        <w:rPr>
          <w:sz w:val="28"/>
        </w:rPr>
      </w:pPr>
      <w:r>
        <w:rPr>
          <w:sz w:val="28"/>
        </w:rPr>
        <w:tab/>
        <w:t>Касаллик вируси соглом одамларга куйидаги йуллар билан утиши мумкин:</w:t>
      </w:r>
    </w:p>
    <w:p>
      <w:pPr>
        <w:pStyle w:val="Normal"/>
        <w:numPr>
          <w:ilvl w:val="0"/>
          <w:numId w:val="4"/>
        </w:numPr>
        <w:jc w:val="both"/>
        <w:rPr>
          <w:sz w:val="28"/>
        </w:rPr>
      </w:pPr>
      <w:r>
        <w:rPr>
          <w:sz w:val="28"/>
        </w:rPr>
        <w:t>Жинсий алока килиш оркали;</w:t>
      </w:r>
    </w:p>
    <w:p>
      <w:pPr>
        <w:pStyle w:val="Normal"/>
        <w:numPr>
          <w:ilvl w:val="0"/>
          <w:numId w:val="4"/>
        </w:numPr>
        <w:jc w:val="both"/>
        <w:rPr>
          <w:sz w:val="28"/>
        </w:rPr>
      </w:pPr>
      <w:r>
        <w:rPr>
          <w:sz w:val="28"/>
        </w:rPr>
        <w:t>Касаллик вирусини узига юктириб олган хомиладор онадан хаммага вирусни йулдош оркали утиши – бу йулни тиббиётда вертикал юкиш йули деб номланади;</w:t>
      </w:r>
    </w:p>
    <w:p>
      <w:pPr>
        <w:pStyle w:val="Normal"/>
        <w:numPr>
          <w:ilvl w:val="0"/>
          <w:numId w:val="4"/>
        </w:numPr>
        <w:jc w:val="both"/>
        <w:rPr>
          <w:sz w:val="28"/>
        </w:rPr>
      </w:pPr>
      <w:r>
        <w:rPr>
          <w:sz w:val="28"/>
        </w:rPr>
        <w:t>Вирус билан зарарланган кон ва кон махсулотларини куйиш, эхтимол вирусдан зарарсизлантирилмаган, яъни стерилланмаган тиббиёт асбоб-анжомларини ва бошка купдан-куп турли хил терини, шиллик кобигларни кесуви буюмларни ишлатиш жараенида юзага келадиган парэнтерал йул.</w:t>
      </w:r>
    </w:p>
    <w:p>
      <w:pPr>
        <w:pStyle w:val="Normal"/>
        <w:ind w:firstLine="720"/>
        <w:jc w:val="both"/>
        <w:rPr>
          <w:sz w:val="28"/>
        </w:rPr>
      </w:pPr>
      <w:r>
        <w:rPr>
          <w:sz w:val="28"/>
        </w:rPr>
        <w:t>Юкорида баен килинган шахслар бир умрга маълум бир шароитларда, айникса жинсий алока килинганда еки улар ишлатган шприц, игна, кесувчи асбоб-анжом ва бошка беюмларни кайтадан стерилизация килмай ишлатсалар, хамда СПИД га текширилмаган кон ва кон махсулотларини, биологик суюкликларини, аъзо ва тукималарини соглом одамларга ишлатсалар (парентерал юкиш йули) касалликнинг кузгатувчисини юктиришда катта эпидемиологик хавф тугдирадилар.</w:t>
      </w:r>
    </w:p>
    <w:p>
      <w:pPr>
        <w:pStyle w:val="Normal"/>
        <w:jc w:val="both"/>
        <w:rPr>
          <w:sz w:val="28"/>
        </w:rPr>
      </w:pPr>
      <w:r>
        <w:rPr>
          <w:sz w:val="28"/>
        </w:rPr>
        <w:tab/>
        <w:t>Бугунги кунда Мустакилликка эришган Узбекистон давлатимиз дуненинг купдан куп давлатлари билан иктисодий, сиёсий ва маданий алокаларни кучайтириб юборди. Бизнинг фукароларимиз хизмат юзасидан хорижий мамлакатларга, уз навбатида, хорижий мамлакатларнинг фукаролари бизнинг мамлкатнинг шахар ва вилоятларига келмокдалар ва фаолият курсатмокдалар. Республикамизда СПИД касаллиги олдини олиш ва унга карши курашиш чора-тадбирларини хаетга тадбик килиш борасида Республика, Коракалпогистон Республикаси, вилоятлар ва Тошкент шахрида жойлашган СПИД марказлари, хамда барча даволаш профилактика муассасалари ва уларнинг карамокларида булган 92 та диагностик лаборатория ходимлари фаол хизмат килмокдалар.</w:t>
      </w:r>
    </w:p>
    <w:p>
      <w:pPr>
        <w:pStyle w:val="Normal"/>
        <w:jc w:val="both"/>
        <w:rPr>
          <w:sz w:val="28"/>
        </w:rPr>
      </w:pPr>
      <w:r>
        <w:rPr>
          <w:sz w:val="28"/>
        </w:rPr>
        <w:tab/>
        <w:t>Республикамизда СПИД касаллигини олдини олиш ва курашиш чора тадбирларини кйидаги йуналишларда олиб борилиши лозим.</w:t>
      </w:r>
    </w:p>
    <w:p>
      <w:pPr>
        <w:pStyle w:val="Normal"/>
        <w:numPr>
          <w:ilvl w:val="0"/>
          <w:numId w:val="2"/>
        </w:numPr>
        <w:jc w:val="both"/>
        <w:rPr>
          <w:sz w:val="28"/>
        </w:rPr>
      </w:pPr>
      <w:r>
        <w:rPr>
          <w:sz w:val="28"/>
        </w:rPr>
        <w:t>Ахолининг барча катламлари орасида СПИД касаллигидан сакланишнинг асосий йулларини кенг куламда таргибот килиш ва тушунтириш.</w:t>
      </w:r>
    </w:p>
    <w:p>
      <w:pPr>
        <w:pStyle w:val="Normal"/>
        <w:numPr>
          <w:ilvl w:val="0"/>
          <w:numId w:val="2"/>
        </w:numPr>
        <w:jc w:val="both"/>
        <w:rPr>
          <w:sz w:val="28"/>
        </w:rPr>
      </w:pPr>
      <w:r>
        <w:rPr>
          <w:sz w:val="28"/>
        </w:rPr>
        <w:t>Хар бир киши, айникса, ешлар узлари учун соглом турмуш тарзини ташкил килишлари, хулкли, одобли ва юксак махнавият сохиби каби олий фазилатларни узларида мужассамлаштиришлари, салбий иллатларга ендошмаликлари.</w:t>
      </w:r>
    </w:p>
    <w:p>
      <w:pPr>
        <w:pStyle w:val="Normal"/>
        <w:numPr>
          <w:ilvl w:val="0"/>
          <w:numId w:val="2"/>
        </w:numPr>
        <w:jc w:val="both"/>
        <w:rPr>
          <w:sz w:val="28"/>
        </w:rPr>
      </w:pPr>
      <w:r>
        <w:rPr>
          <w:sz w:val="28"/>
        </w:rPr>
        <w:t>Даволаш-профилактика муассасаларида хизмат килувчи барча врачлар ВИЧ СПИД касаллиги буйича уз мамлакатларини мунтазам равишда ошириб боришлари ва амалиетига тадбик килишлари.</w:t>
      </w:r>
    </w:p>
    <w:p>
      <w:pPr>
        <w:pStyle w:val="Normal"/>
        <w:numPr>
          <w:ilvl w:val="0"/>
          <w:numId w:val="2"/>
        </w:numPr>
        <w:jc w:val="both"/>
        <w:rPr>
          <w:sz w:val="28"/>
        </w:rPr>
      </w:pPr>
      <w:r>
        <w:rPr>
          <w:sz w:val="28"/>
        </w:rPr>
        <w:t>Тиббиет даволаш-профилактика муассасаларида хизмат килаетган барча тиббий ходимлар СПИД касаллигини олдини олий буйича Узбекистон Республикаси согликни саклан вазирлиги томонидан чикарилган барча буйрук ва курсатмаларга тулик амал килишлари.</w:t>
      </w:r>
    </w:p>
    <w:p>
      <w:pPr>
        <w:pStyle w:val="Normal"/>
        <w:numPr>
          <w:ilvl w:val="0"/>
          <w:numId w:val="2"/>
        </w:numPr>
        <w:jc w:val="both"/>
        <w:rPr>
          <w:sz w:val="28"/>
        </w:rPr>
      </w:pPr>
      <w:r>
        <w:rPr>
          <w:sz w:val="28"/>
        </w:rPr>
        <w:t>Халкимиз томонидан айтилган накл-соглом танда соклом аклнинг барк уриши хар бир ешнинг келажак хаетининг марокли ва бахтли булиши гарови эканлигини унутмаслик.</w:t>
      </w:r>
    </w:p>
    <w:p>
      <w:pPr>
        <w:pStyle w:val="Normal"/>
        <w:numPr>
          <w:ilvl w:val="0"/>
          <w:numId w:val="2"/>
        </w:numPr>
        <w:jc w:val="both"/>
        <w:rPr>
          <w:sz w:val="28"/>
        </w:rPr>
      </w:pPr>
      <w:r>
        <w:rPr>
          <w:sz w:val="28"/>
        </w:rPr>
        <w:t>Ортрилган иммунитет ташхислик вирусини парэнтерал йул билан таркалишини олдини олиш, кон ва кон махсулотларини соглом одамларга куйишдан олдин албатта СПИД вирусини текшириш.</w:t>
      </w:r>
    </w:p>
    <w:p>
      <w:pPr>
        <w:pStyle w:val="Normal"/>
        <w:numPr>
          <w:ilvl w:val="0"/>
          <w:numId w:val="2"/>
        </w:numPr>
        <w:jc w:val="both"/>
        <w:rPr>
          <w:sz w:val="28"/>
        </w:rPr>
      </w:pPr>
      <w:r>
        <w:rPr>
          <w:sz w:val="28"/>
        </w:rPr>
        <w:t>Донорлар конини куйиши иложи борича чеклаш, уларни имконияти борича кон урнини босувчи махсулотлар билан алмаштириш.</w:t>
      </w:r>
    </w:p>
    <w:p>
      <w:pPr>
        <w:pStyle w:val="Normal"/>
        <w:numPr>
          <w:ilvl w:val="0"/>
          <w:numId w:val="2"/>
        </w:numPr>
        <w:jc w:val="both"/>
        <w:rPr>
          <w:sz w:val="28"/>
        </w:rPr>
      </w:pPr>
      <w:r>
        <w:rPr>
          <w:sz w:val="28"/>
        </w:rPr>
        <w:t>Беморларга тугридан тугри кон куйишни, хаттоки хаетий курсатма булганда хам катъиян ман килиш.</w:t>
      </w:r>
    </w:p>
    <w:p>
      <w:pPr>
        <w:pStyle w:val="Normal"/>
        <w:numPr>
          <w:ilvl w:val="0"/>
          <w:numId w:val="2"/>
        </w:numPr>
        <w:jc w:val="both"/>
        <w:rPr>
          <w:sz w:val="28"/>
        </w:rPr>
      </w:pPr>
      <w:r>
        <w:rPr>
          <w:sz w:val="28"/>
        </w:rPr>
        <w:t>Айрим давлатларда орттирилган иммунитет танкислик вирусини парэнтерал юкиш йули айникса гиехвандлар орасида купдир, чунки улар гаехванд моддаларни баданга юборишда битта умумий шприц ва игнадан фойдаланадилар. Гиехвандликни олдини олиш ва гиехвандлик дардига учраганлар уртасида СПИД касалли вирусининг таркалишини олдини олиш учун махсус тушунтириш ишлари, яъни стериллланган шахсий шприц, игна ва бошка асбоблардан фойдаланиш, хавфсиз жинсий алока килиш йулларини билишлари устида иш олиб бориш.</w:t>
      </w:r>
    </w:p>
    <w:p>
      <w:pPr>
        <w:pStyle w:val="Normal"/>
        <w:numPr>
          <w:ilvl w:val="0"/>
          <w:numId w:val="2"/>
        </w:numPr>
        <w:jc w:val="both"/>
        <w:rPr>
          <w:sz w:val="28"/>
        </w:rPr>
      </w:pPr>
      <w:r>
        <w:rPr>
          <w:sz w:val="28"/>
        </w:rPr>
        <w:t>Орттирилган иммунитет танкислик вирусини юктирмаслик учун одам ахлокан ва маънавий пок булиши лозим. Оила соглом булса, эр хотин бир-бирига содик булса, ана шунда хар бир одам узини бу дахшатли касалликлан химоя кила олади.</w:t>
      </w:r>
    </w:p>
    <w:p>
      <w:pPr>
        <w:pStyle w:val="Normal"/>
        <w:numPr>
          <w:ilvl w:val="0"/>
          <w:numId w:val="2"/>
        </w:numPr>
        <w:jc w:val="both"/>
        <w:rPr>
          <w:sz w:val="28"/>
        </w:rPr>
      </w:pPr>
      <w:r>
        <w:rPr>
          <w:sz w:val="28"/>
        </w:rPr>
        <w:t>Республика, шахар ва вилоятлар СПИД марказларида ишонч хоналари фаолият курстаиб турибдилар. Бу ишонч хоналарига хар бир киши келиб узини шахсини сир саклаган холда орттирилган иммунитет ташхислик вирусини текширтириши мумкин.</w:t>
      </w:r>
    </w:p>
    <w:p>
      <w:pPr>
        <w:pStyle w:val="Normal"/>
        <w:jc w:val="both"/>
        <w:rPr>
          <w:sz w:val="28"/>
        </w:rPr>
      </w:pPr>
      <w:r>
        <w:rPr>
          <w:sz w:val="28"/>
        </w:rPr>
      </w:r>
    </w:p>
    <w:p>
      <w:pPr>
        <w:pStyle w:val="Normal"/>
        <w:ind w:firstLine="720"/>
        <w:jc w:val="both"/>
        <w:rPr>
          <w:sz w:val="28"/>
        </w:rPr>
      </w:pPr>
      <w:r>
        <w:rPr>
          <w:sz w:val="28"/>
        </w:rPr>
        <w:t>Шу билан бирга врач маслахат хонасига кириб СПИД тугрисидаги барча маълумотларни олишлари мумкин.</w:t>
      </w:r>
    </w:p>
    <w:p>
      <w:pPr>
        <w:pStyle w:val="Normal"/>
        <w:ind w:left="72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360" w:hanging="0"/>
        <w:jc w:val="both"/>
        <w:rPr>
          <w:sz w:val="28"/>
        </w:rPr>
      </w:pPr>
      <w:r>
        <w:rPr>
          <w:sz w:val="28"/>
        </w:rPr>
      </w:r>
    </w:p>
    <w:p>
      <w:pPr>
        <w:pStyle w:val="Normal"/>
        <w:ind w:firstLine="360"/>
        <w:jc w:val="both"/>
        <w:rPr>
          <w:sz w:val="28"/>
        </w:rPr>
      </w:pPr>
      <w:r>
        <w:rPr>
          <w:sz w:val="28"/>
        </w:rPr>
      </w:r>
    </w:p>
    <w:p>
      <w:pPr>
        <w:pStyle w:val="Normal"/>
        <w:ind w:left="360" w:hanging="0"/>
        <w:jc w:val="both"/>
        <w:rPr>
          <w:sz w:val="28"/>
        </w:rPr>
      </w:pPr>
      <w:r>
        <w:rPr>
          <w:sz w:val="28"/>
        </w:rPr>
        <w:tab/>
      </w:r>
    </w:p>
    <w:p>
      <w:pPr>
        <w:pStyle w:val="Normal"/>
        <w:jc w:val="both"/>
        <w:rPr>
          <w:sz w:val="28"/>
        </w:rPr>
      </w:pPr>
      <w:r>
        <w:rPr>
          <w:sz w:val="28"/>
        </w:rPr>
      </w:r>
    </w:p>
    <w:p>
      <w:pPr>
        <w:pStyle w:val="Normal"/>
        <w:jc w:val="both"/>
        <w:rPr>
          <w:sz w:val="28"/>
        </w:rPr>
      </w:pPr>
      <w:r>
        <w:rPr>
          <w:sz w:val="28"/>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6:58:00Z</dcterms:created>
  <dc:creator>CCSM</dc:creator>
  <dc:description/>
  <cp:keywords/>
  <dc:language>en-US</dc:language>
  <cp:lastModifiedBy>Feruzbek</cp:lastModifiedBy>
  <dcterms:modified xsi:type="dcterms:W3CDTF">2008-12-19T05:03:00Z</dcterms:modified>
  <cp:revision>6</cp:revision>
  <dc:subject/>
  <dc:title>ТЕРИНИНГ ЗАМБУРУГЛИ КАСАЛЛИКЛАРИ</dc:title>
</cp:coreProperties>
</file>