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z-Cyrl-UZ"/>
        </w:rPr>
      </w:pPr>
      <w:r>
        <w:rPr>
          <w:b/>
          <w:sz w:val="32"/>
          <w:szCs w:val="32"/>
          <w:lang w:val="uz-Cyrl-UZ"/>
        </w:rPr>
        <w:t>Псориаз</w:t>
      </w:r>
    </w:p>
    <w:p>
      <w:pPr>
        <w:pStyle w:val="Normal"/>
        <w:ind w:firstLine="708"/>
        <w:jc w:val="both"/>
        <w:rPr/>
      </w:pPr>
      <w:r>
        <w:rPr>
          <w:sz w:val="32"/>
          <w:szCs w:val="32"/>
        </w:rPr>
        <w:t>Псориаз к</w:t>
      </w:r>
      <w:r>
        <w:rPr>
          <w:sz w:val="32"/>
          <w:szCs w:val="32"/>
          <w:lang w:val="uz-Cyrl-UZ"/>
        </w:rPr>
        <w:t>ў</w:t>
      </w:r>
      <w:r>
        <w:rPr>
          <w:sz w:val="32"/>
          <w:szCs w:val="32"/>
        </w:rPr>
        <w:t xml:space="preserve">п </w:t>
      </w:r>
      <w:r>
        <w:rPr>
          <w:sz w:val="32"/>
          <w:szCs w:val="32"/>
          <w:lang w:val="uz-Cyrl-UZ"/>
        </w:rPr>
        <w:t>тарқалган тери касалликларидан бири</w:t>
      </w:r>
      <w:r>
        <w:rPr>
          <w:sz w:val="32"/>
          <w:szCs w:val="32"/>
        </w:rPr>
        <w:t xml:space="preserve"> </w:t>
      </w:r>
      <w:r>
        <w:rPr>
          <w:sz w:val="32"/>
          <w:szCs w:val="32"/>
          <w:lang w:val="uz-Cyrl-UZ"/>
        </w:rPr>
        <w:t>ҳисобланади. Псориаз мултифакториал табиатга эга бўлиб, эпидермисда хужайраларнинг гиперпролиферацияси, кератинизациясининг бузулиши, дермада эса яллиғланиш реакцияси, турли аъзо ва системаларда патологик жараёнлар билан кечади. Псориаз тери касалликлари орасида 5-10% ни ташкил қилади. У айниқса кейинги йилларда болалар орасида кўп учрамоқда.</w:t>
      </w:r>
    </w:p>
    <w:p>
      <w:pPr>
        <w:pStyle w:val="Normal"/>
        <w:jc w:val="both"/>
        <w:rPr/>
      </w:pPr>
      <w:r>
        <w:rPr>
          <w:sz w:val="32"/>
          <w:szCs w:val="32"/>
          <w:lang w:val="uz-Cyrl-UZ"/>
        </w:rPr>
        <w:t xml:space="preserve">   </w:t>
      </w:r>
      <w:r>
        <w:rPr>
          <w:sz w:val="32"/>
          <w:szCs w:val="32"/>
          <w:lang w:val="uz-Cyrl-UZ"/>
        </w:rPr>
        <w:tab/>
        <w:t xml:space="preserve"> </w:t>
      </w:r>
      <w:r>
        <w:rPr>
          <w:b/>
          <w:sz w:val="32"/>
          <w:szCs w:val="32"/>
          <w:lang w:val="uz-Cyrl-UZ"/>
        </w:rPr>
        <w:t>Этиологияси ва патогенези</w:t>
      </w:r>
      <w:r>
        <w:rPr>
          <w:sz w:val="32"/>
          <w:szCs w:val="32"/>
          <w:lang w:val="uz-Cyrl-UZ"/>
        </w:rPr>
        <w:t xml:space="preserve">: </w:t>
        <w:tab/>
        <w:t>псориазнинг вужудга келиши ва ривожланишини тушинтирувчи бир неча назариялар мавжуд.</w:t>
      </w:r>
    </w:p>
    <w:p>
      <w:pPr>
        <w:pStyle w:val="Normal"/>
        <w:jc w:val="both"/>
        <w:rPr/>
      </w:pPr>
      <w:r>
        <w:rPr>
          <w:sz w:val="32"/>
          <w:szCs w:val="32"/>
          <w:lang w:val="uz-Cyrl-UZ"/>
        </w:rPr>
        <w:t xml:space="preserve">   </w:t>
      </w:r>
      <w:r>
        <w:rPr>
          <w:b/>
          <w:sz w:val="32"/>
          <w:szCs w:val="32"/>
          <w:lang w:val="uz-Cyrl-UZ"/>
        </w:rPr>
        <w:t>Вирусологик назария</w:t>
      </w:r>
      <w:r>
        <w:rPr>
          <w:sz w:val="32"/>
          <w:szCs w:val="32"/>
          <w:lang w:val="uz-Cyrl-UZ"/>
        </w:rPr>
        <w:t xml:space="preserve"> тарафдорлари псориаз билан оғриган беморларнинг аъзо тўқималарида элементар заррачалар, специфик антителолар борлиги лаборатория ҳайвонларига псориатик ўчоқдан олинган тўқима экстракти юборилганда гранулематоз тўқималар ҳосил бўлишини асосий далил қилиб келтирадилар. Псориазнинг келиб чиқишида маълум қўзғатувчилар борлигини  исботловчи қуйидаги далиллар мавжуд; псориатик жараён фақат маҳаллий бўлмай, унинг умумий хусусиятларга эга бўлиши, шунингдек ўчоқли инфекциялар ва касалликнинг клиник кечиши шулар жумласидандир. </w:t>
      </w:r>
    </w:p>
    <w:p>
      <w:pPr>
        <w:pStyle w:val="Normal"/>
        <w:jc w:val="both"/>
        <w:rPr/>
      </w:pPr>
      <w:r>
        <w:rPr>
          <w:sz w:val="32"/>
          <w:szCs w:val="32"/>
          <w:lang w:val="uz-Cyrl-UZ"/>
        </w:rPr>
        <w:t xml:space="preserve">   </w:t>
      </w:r>
      <w:r>
        <w:rPr>
          <w:b/>
          <w:sz w:val="32"/>
          <w:szCs w:val="32"/>
          <w:lang w:val="uz-Cyrl-UZ"/>
        </w:rPr>
        <w:t>Ирсий назария</w:t>
      </w:r>
      <w:r>
        <w:rPr>
          <w:sz w:val="32"/>
          <w:szCs w:val="32"/>
          <w:lang w:val="uz-Cyrl-UZ"/>
        </w:rPr>
        <w:t xml:space="preserve"> тарафдорлари псориаз авлодан-авлодга ирсий йўл билан (масалан: она томондан буваси, тоғаси ёки ота томонидан бувиси ёки аммаси ) ўтадиган касаллик деган фикирдалар. Бунда псориаз 20-37 % ота томондаги авлодларда учрайди. Агар соғлом ота-онадан туғилган бола псориаз билан оғриган бўлса кейинги туғилган боланинг псориаз билан оғриш эҳтимоли 17% ни ташкил қилади. Ота-онанинг бири псориаз билан оғриса у ҳолда уларнинг болаларида псориаз учраш эҳтимоли 25 %, уларнинг ҳар иккиси ҳам касалланган бўлса у ҳолда бу эҳтимоллик 75%ни ташкил этади. Масалан: Фарер ороли аҳолисининг 1\3 қисми текширилганда уларнинг 2,84 % псориаз билан оғригани ва 91 % беморда оилавий псориаз борлиги аниқланган. В.Н. Мордовцев ва бошқа олимлар томонидан псориаз мультифакториал хусусиятга эга эканлиги ишлаб чиқилди. Ҳужайраларнинг бўлиниши ва кўпайиши протоонкогенлар томонидан назорат қилинади. Турли сабаблар натижасида бундан генларни назорат қилиниши бузилади ва натижада эпидермис</w:t>
      </w:r>
      <w:r>
        <w:rPr>
          <w:sz w:val="32"/>
          <w:szCs w:val="32"/>
        </w:rPr>
        <w:t>н</w:t>
      </w:r>
      <w:r>
        <w:rPr>
          <w:sz w:val="32"/>
          <w:szCs w:val="32"/>
          <w:lang w:val="uz-Cyrl-UZ"/>
        </w:rPr>
        <w:t>и</w:t>
      </w:r>
      <w:r>
        <w:rPr>
          <w:sz w:val="32"/>
          <w:szCs w:val="32"/>
        </w:rPr>
        <w:t>нг</w:t>
      </w:r>
      <w:r>
        <w:rPr>
          <w:sz w:val="32"/>
          <w:szCs w:val="32"/>
          <w:lang w:val="uz-Cyrl-UZ"/>
        </w:rPr>
        <w:t xml:space="preserve"> активлиги ошади. </w:t>
      </w:r>
    </w:p>
    <w:p>
      <w:pPr>
        <w:pStyle w:val="Normal"/>
        <w:jc w:val="both"/>
        <w:rPr/>
      </w:pPr>
      <w:r>
        <w:rPr>
          <w:b/>
          <w:sz w:val="32"/>
          <w:szCs w:val="32"/>
          <w:lang w:val="uz-Cyrl-UZ"/>
        </w:rPr>
        <w:t xml:space="preserve">    </w:t>
      </w:r>
      <w:r>
        <w:rPr>
          <w:b/>
          <w:sz w:val="32"/>
          <w:szCs w:val="32"/>
          <w:lang w:val="uz-Cyrl-UZ"/>
        </w:rPr>
        <w:t>Инфекцион-аллергик</w:t>
      </w:r>
      <w:r>
        <w:rPr>
          <w:sz w:val="32"/>
          <w:szCs w:val="32"/>
          <w:lang w:val="uz-Cyrl-UZ"/>
        </w:rPr>
        <w:t xml:space="preserve"> назарияга мувофиқ псориаз пневмония, тонзиллит, грипп ёки бошқа сурункали инфекцион касалликлардан сўнг вужудга келади. Псориаз билан оғриган беморларда антистрептолизин О ва антистрептокиназаларни, стрепто-   ва стафилоаллегенларнинг юқори титрда бўлиши ҳамда бундай беморларни стрептоантиген ва стафилоанатоксин билан сенсибилизация ўтказганда беморлар аҳволининг яхшиланиши бу дерматознинг патогенезида стерепто ва стафилакокклар катта аҳамиятга эга эканлиги кўрсатади. Сурункали инфекцион касалликлар организимнинг қарилик хусусиятини сусайтириб, псориатик вируснинг организимга кириб келишига шароит яратади ва оқибатда аввал шу вирусга нисбатан ўта сезувчанлик, кейин эса аутосенсибилизация вужудга келади. Бундай аутоиммун реакциялар организимнинг генлари томонидан назорат қилиб турилади.</w:t>
      </w:r>
    </w:p>
    <w:p>
      <w:pPr>
        <w:pStyle w:val="Normal"/>
        <w:jc w:val="both"/>
        <w:rPr/>
      </w:pPr>
      <w:r>
        <w:rPr>
          <w:sz w:val="32"/>
          <w:szCs w:val="32"/>
          <w:lang w:val="uz-Cyrl-UZ"/>
        </w:rPr>
        <w:t xml:space="preserve">     </w:t>
      </w:r>
      <w:r>
        <w:rPr>
          <w:b/>
          <w:sz w:val="32"/>
          <w:szCs w:val="32"/>
          <w:lang w:val="uz-Cyrl-UZ"/>
        </w:rPr>
        <w:t>Невроген назарияси:</w:t>
      </w:r>
      <w:r>
        <w:rPr>
          <w:sz w:val="32"/>
          <w:szCs w:val="32"/>
          <w:lang w:val="uz-Cyrl-UZ"/>
        </w:rPr>
        <w:t xml:space="preserve"> кўпчилик олимлар фикрича псориаз бу марказий нерв системасини трофик хусусиятининг бузулиши оқибатида вужудга келади. Дерматолог ўз тажрибасида псориазнинг турли хил стресс нерв системаси фаолиятининг зўриқиши ва ҳар хил эмоционал ҳаяжонланишлар натижасида вужудга келишини жуда кўп кузатади. Псориазли беморларнинг кўпчилигида марказий ва вег</w:t>
      </w:r>
      <w:r>
        <w:rPr>
          <w:sz w:val="32"/>
          <w:szCs w:val="32"/>
        </w:rPr>
        <w:t>е</w:t>
      </w:r>
      <w:r>
        <w:rPr>
          <w:sz w:val="32"/>
          <w:szCs w:val="32"/>
          <w:lang w:val="uz-Cyrl-UZ"/>
        </w:rPr>
        <w:t>татив нерв системалари томонидан турли ўзгаришларни кузатиш мумкин. Псориаз келиб чиқишида нерв системасининг муҳим аҳамиятга эга эканлигини организимда физиологик актив моддалар миқдорининг ошиб кетиши  исботлайди. Масалан: псориаз билан оғриган бемор организмида ва терисида гистамин серотонин, катехоламин, ацетилхолин ва бошқа моддалар миқдори юқори бўлади. Лекин невроген назария барча ҳолларда ҳам псориазни келиб чиқишини мутлақо исбот қила олмайди. Масалан ёш болаларда псориаз вужудга келишидан аввал невроз ёки эмоционал бузилишлар кузатилмайди.</w:t>
      </w:r>
    </w:p>
    <w:p>
      <w:pPr>
        <w:pStyle w:val="Normal"/>
        <w:jc w:val="both"/>
        <w:rPr/>
      </w:pPr>
      <w:r>
        <w:rPr>
          <w:sz w:val="32"/>
          <w:szCs w:val="32"/>
          <w:lang w:val="uz-Cyrl-UZ"/>
        </w:rPr>
        <w:t xml:space="preserve">   </w:t>
      </w:r>
      <w:r>
        <w:rPr>
          <w:sz w:val="32"/>
          <w:szCs w:val="32"/>
          <w:lang w:val="uz-Cyrl-UZ"/>
        </w:rPr>
        <w:t>Моддалар алмашинувининг бузилиши туфайли эпидермис мугуз қаватининг ҳосил бўлиши жараёни ва эпидермопоэзнинг нормал ритм билан ишлашида функционал ўзгаришлар содир бўлади. Псориаз билан оғриган беморлар организмида простогландин ва полиаминларнинг миқдори юқорилиги,(эргокальциферол)Д3 витаминининг камайганлиги аниқланган.</w:t>
      </w:r>
    </w:p>
    <w:p>
      <w:pPr>
        <w:pStyle w:val="Normal"/>
        <w:jc w:val="both"/>
        <w:rPr/>
      </w:pPr>
      <w:r>
        <w:rPr>
          <w:sz w:val="32"/>
          <w:szCs w:val="32"/>
          <w:lang w:val="uz-Cyrl-UZ"/>
        </w:rPr>
        <w:t xml:space="preserve">      </w:t>
      </w:r>
      <w:r>
        <w:rPr>
          <w:b/>
          <w:sz w:val="32"/>
          <w:szCs w:val="32"/>
          <w:lang w:val="uz-Cyrl-UZ"/>
        </w:rPr>
        <w:t>Эндокрин ўзгаришлар</w:t>
      </w:r>
      <w:r>
        <w:rPr>
          <w:sz w:val="32"/>
          <w:szCs w:val="32"/>
          <w:lang w:val="uz-Cyrl-UZ"/>
        </w:rPr>
        <w:t xml:space="preserve"> назарияси псориаз эндокрин безлари фаолияти ўзгариши туфайли келиб чиқиши кўп йиллардан бери маълум ҳомиладор аёлларда псориазнинг клиник кечиши бунга мисолдир. Ҳомладорликнинг биринчи ярми, аборт, туғиш ва лактациянинг тугаш даври псориазни қўзғатиб оғир кечишига олиб келади псориазнинг клиник кечиши ҳомладорликнинг иккинчи даврида бир мунча енгиллашади, ҳатто касаллик тузалиб кетиши ҳам мумкин,  бошқа эндокрин безларида ҳам қатор ўзгаришлар кузатилади псориазнинг атропатик ёки эритродермияли турларида буйрак усти бези пўстлоқ қавати ишлаб чиқарадиган гармонлар миқдори камаяди. Эпидермисни биокимёвий текширишлар натижасида бу қаватда жойлашган кератиноцитларнинг бўлинишида циклик нуклеоцитларнинг муҳимлиги маълум бўлди. Ҳозирги вақтда циклик нуклеоцитларнинг таъсир этувчи омиллардан арахидон кислотаси, лейкотриен, полиаминлар олимларимиз томонидан синчковлик билан ўрганилмоқда, псориаз касаллигининг вужудга келишига иммун системасининг ҳам аҳамияти катта. Беморлар эпидермисининг мугуз қаватига қарши антителолар топилиши базал ҳужайралар ядросига қарши антителолар ишлаб чиқарилиши  Ig A , IgG  синфига мансуб бўлган иммуноглобулинлар миқдорининг ўзгариши, Т-лимфоцитлар умумий миқдорининг камайиши, янги тошмаларда Т-хелперлар сонининг кўпайиши бу дерматоз патогенезида иммунологик ўзгаришлар муҳим ўрин тутишидан далолат беради. </w:t>
      </w:r>
    </w:p>
    <w:p>
      <w:pPr>
        <w:pStyle w:val="Normal"/>
        <w:jc w:val="both"/>
        <w:rPr/>
      </w:pPr>
      <w:r>
        <w:rPr>
          <w:sz w:val="32"/>
          <w:szCs w:val="32"/>
          <w:lang w:val="uz-Cyrl-UZ"/>
        </w:rPr>
        <w:t xml:space="preserve">     </w:t>
      </w:r>
      <w:r>
        <w:rPr>
          <w:b/>
          <w:sz w:val="32"/>
          <w:szCs w:val="32"/>
          <w:lang w:val="uz-Cyrl-UZ"/>
        </w:rPr>
        <w:t>Клиникаси</w:t>
      </w:r>
      <w:r>
        <w:rPr>
          <w:sz w:val="32"/>
          <w:szCs w:val="32"/>
          <w:lang w:val="uz-Cyrl-UZ"/>
        </w:rPr>
        <w:t xml:space="preserve"> псориазнинг клиник манзараси кўпчилик ҳолларда аниқ ифодаланган бўлади:  думалоқ шаклли, пушти ранг доғлар пайдо бўлиб, уларнинг усти пушти ранг тангачалар билан қопланади. М.С. Пильнов псориатик тошмаларни пушти рангда бўлишига эътибор берган (“Пильнов  симптоми”) аста секин тошмалар ҳажми катталашиб инфильтрация кучаяди. Улар устидаги тангачалар эса кўпаяди. Тошмаларнинг бундай ўзгариши натижасида тугунчалар ва пилакчалар ҳосил бўлади. Псориаз диагностикасида ўзига хос учта  симптом  ва Кебнер феномени ёки изоморф реакцияси ҳарактерли. Псориатик триадани юзага келтириш  учун  папулани тирнаш йўли билан амалга оширилади. У 3 та феномендан иборат : 1. Оқ кумуш тангачали кепакланиш (стеарин ёки шам ёғи феномени) 2.Тангачалар олиб ташлангандан сўнг нам ялтираган юза ҳосил бўлиши, (терминал ёки псориатик парда феномени). 3. Тирнаш давом эттирилса қонли нуқталар юзага келиши (Auspitz ёки қонли шудринг феномени кузатилади). Бу феноменлар патогистологик ўзгаришлар (паракератоз, акантоз, папиломатоз) натижасида келиб чиқади. Псориаз билан оғриган бемор терисида меҳаник кимёвий омиллар туфайли тошмалар тошиши изаморф реакция ёки Кёбнер феномени дейилади. Бирор таъсиротдан сўнг 7-10 кун ўтгач изоморф реакция ҳосил бўлади. Лекин бу муддат қисқариши ёки узайиши мумкин. Псориаз билан оғриган беморларнинг кўпчилиги тери қичишига баъзилари эса терининг қуриб тортишишига шикоят қиладилар. Псориазнинг клининк кечишида 3 та давр тафовуд қилинади: зўрайиб борадигаан (прогрессив), стационар, регрессив даврлари. Касалликнинг зўрайиб борадиган даврида янги тугунчалар пайдо бўлиб, баданнинг қичишиб туриши эски элементларнинг кенгайиши ва папулалар атрофида қизил гардиш яъни  яллиғланиш гултожиси, Кёбнер феномени ва псориатик триада пайдо бўлиши билан белгиланади. Стационар даврда янги тошмалар тошиши гултожли яллиғланишнинг преферияга қараб ўсиши тўхтайди. Регрессив даврида тошмалар яссиланиб ранги ўчади, тангачалар ҳосил бўлиши камаяди ёки тўхтайди. Папулалар атрофида депигментли гултожи пайдо бўлади (Вороновнинг псевдоатрофия гултожиси). Папулалар марказида ёки периферик қисмидан сўрила бошлайди. Элементлар сўрилагандан сўнг кўпинча депигментли баъзан  гиперпигментли доғлар қолади. Псориаз турли омиллар (иқлим, невротик, эндокрин бузулишлар) таъсирида кучайиши мумкин. Псориазнинг метереологик  ва иқлимга нисбатан ёзги, қишки ва аралаш турлари бор. Қишки  тури кўпроқ учрайди. </w:t>
      </w:r>
    </w:p>
    <w:p>
      <w:pPr>
        <w:pStyle w:val="Normal"/>
        <w:jc w:val="both"/>
        <w:rPr/>
      </w:pPr>
      <w:r>
        <w:rPr>
          <w:sz w:val="32"/>
          <w:szCs w:val="32"/>
          <w:lang w:val="uz-Cyrl-UZ"/>
        </w:rPr>
        <w:t xml:space="preserve">  </w:t>
      </w:r>
      <w:r>
        <w:rPr>
          <w:sz w:val="32"/>
          <w:szCs w:val="32"/>
          <w:lang w:val="uz-Cyrl-UZ"/>
        </w:rPr>
        <w:t xml:space="preserve">Гистопатологияси эпидермисда паракератоз, акантоз, ҳужайралар ичида шиш, хужайралар орасида дермадан келган нейтрофилларнинг йиғилиши ( Мунро микроабсцесси) кузатилади. Тугунча устидаги мугуз қават қалинлашади, у асосан таёқчасимон ядрога эга бўлган паракератотик хужайралардан иборат бўлади. Мугуз қавати хужайралари орасида жуда кўп тирқишлар бўлиб улар ҳаво билан тўлаганлиги сабабли, тангачалар кумушсимон кўринишга эга бўлади.Эски тошмаларда паракератозга нисбатан гиперкератоз кўпроқ шаклланади донадор қават йўқолиши ёки бир қаватли хужайралардан иборат бўлиши мумкин. Дермада папиломатоз кузатилади, сўрғичсимон қаватнинг капиллярлари кенгайиб, қон билан тўлганлиги яққол кўзга ташланади. Сўрғичсимон қаватда ва унинг остида лимфоцит ва гистиоцитлардан  иборат яллиғланиш инфильтрати бўлади. </w:t>
      </w:r>
    </w:p>
    <w:p>
      <w:pPr>
        <w:pStyle w:val="Normal"/>
        <w:jc w:val="both"/>
        <w:rPr>
          <w:b/>
          <w:b/>
          <w:sz w:val="32"/>
          <w:szCs w:val="32"/>
        </w:rPr>
      </w:pPr>
      <w:r>
        <w:rPr>
          <w:b/>
          <w:sz w:val="32"/>
          <w:szCs w:val="32"/>
          <w:lang w:val="uz-Cyrl-UZ"/>
        </w:rPr>
        <w:t xml:space="preserve">     </w:t>
      </w:r>
    </w:p>
    <w:p>
      <w:pPr>
        <w:pStyle w:val="Normal"/>
        <w:jc w:val="center"/>
        <w:rPr>
          <w:sz w:val="32"/>
          <w:szCs w:val="32"/>
        </w:rPr>
      </w:pPr>
      <w:r>
        <w:rPr>
          <w:b/>
          <w:sz w:val="32"/>
          <w:szCs w:val="32"/>
          <w:lang w:val="uz-Cyrl-UZ"/>
        </w:rPr>
        <w:t>Псориазнинг клиник кўринишлари:</w:t>
      </w:r>
    </w:p>
    <w:p>
      <w:pPr>
        <w:pStyle w:val="Normal"/>
        <w:jc w:val="both"/>
        <w:rPr/>
      </w:pPr>
      <w:r>
        <w:rPr>
          <w:b/>
          <w:sz w:val="32"/>
          <w:szCs w:val="32"/>
          <w:lang w:val="uz-Cyrl-UZ"/>
        </w:rPr>
        <w:t>Себореяли</w:t>
      </w:r>
      <w:r>
        <w:rPr>
          <w:sz w:val="32"/>
          <w:szCs w:val="32"/>
          <w:lang w:val="uz-Cyrl-UZ"/>
        </w:rPr>
        <w:t xml:space="preserve"> </w:t>
      </w:r>
      <w:r>
        <w:rPr>
          <w:b/>
          <w:sz w:val="32"/>
          <w:szCs w:val="32"/>
          <w:lang w:val="uz-Cyrl-UZ"/>
        </w:rPr>
        <w:t xml:space="preserve">псориаз </w:t>
      </w:r>
      <w:r>
        <w:rPr>
          <w:sz w:val="32"/>
          <w:szCs w:val="32"/>
          <w:lang w:val="uz-Cyrl-UZ"/>
        </w:rPr>
        <w:t xml:space="preserve">себореяли субъектларда учраб клиник жихатдан себореяли экземани эслатади. Псориатик тошмалар себореяли тери сатхидан – юз , бошнинг сочли қисми, кўкрак ва тери бурмаларида жойлашган бўлади. Тошмалар  чегараси соғлом терида аниқ ажралиб туради. улар қуруқ ва оқ кумушсимон тангачалар билан эмас, балки сарғиш тангачалар билан қопланган бўлади. </w:t>
      </w:r>
    </w:p>
    <w:p>
      <w:pPr>
        <w:pStyle w:val="Normal"/>
        <w:jc w:val="both"/>
        <w:rPr/>
      </w:pPr>
      <w:r>
        <w:rPr>
          <w:sz w:val="32"/>
          <w:szCs w:val="32"/>
          <w:lang w:val="uz-Cyrl-UZ"/>
        </w:rPr>
        <w:t xml:space="preserve">     </w:t>
      </w:r>
      <w:r>
        <w:rPr>
          <w:sz w:val="32"/>
          <w:szCs w:val="32"/>
          <w:lang w:val="uz-Cyrl-UZ"/>
        </w:rPr>
        <w:tab/>
      </w:r>
      <w:r>
        <w:rPr>
          <w:b/>
          <w:sz w:val="32"/>
          <w:szCs w:val="32"/>
          <w:lang w:val="uz-Cyrl-UZ"/>
        </w:rPr>
        <w:t>Интертригинозли псориаз</w:t>
      </w:r>
      <w:r>
        <w:rPr>
          <w:sz w:val="32"/>
          <w:szCs w:val="32"/>
          <w:lang w:val="uz-Cyrl-UZ"/>
        </w:rPr>
        <w:t xml:space="preserve"> асосан ревматизм, диабет билан оғриган семиз ва сезувчан кишиларда баъзан кўкрак ёшдаги болаларда учрайди. Бунда тошмалар оёқ, қўл бўғимларининг букилувчи юзаларида, қўлтиқ ости, чов сохасида жолашади. Тошмалар нумуляр эксудатив пилакчалар кўринишида бўлади. Касаллик қичишиш ва ачишиш билан кечади.</w:t>
      </w:r>
    </w:p>
    <w:p>
      <w:pPr>
        <w:pStyle w:val="Normal"/>
        <w:jc w:val="both"/>
        <w:rPr>
          <w:sz w:val="32"/>
          <w:szCs w:val="32"/>
        </w:rPr>
      </w:pPr>
      <w:r>
        <w:rPr>
          <w:sz w:val="32"/>
          <w:szCs w:val="32"/>
          <w:lang w:val="uz-Cyrl-UZ"/>
        </w:rPr>
        <w:t xml:space="preserve">   </w:t>
      </w:r>
      <w:r>
        <w:rPr>
          <w:sz w:val="32"/>
          <w:szCs w:val="32"/>
          <w:lang w:val="uz-Cyrl-UZ"/>
        </w:rPr>
        <w:tab/>
        <w:t xml:space="preserve"> </w:t>
      </w:r>
      <w:r>
        <w:rPr>
          <w:b/>
          <w:sz w:val="32"/>
          <w:szCs w:val="32"/>
          <w:lang w:val="uz-Cyrl-UZ"/>
        </w:rPr>
        <w:t>Псориаз эритродермияси</w:t>
      </w:r>
      <w:r>
        <w:rPr>
          <w:sz w:val="32"/>
          <w:szCs w:val="32"/>
          <w:lang w:val="uz-Cyrl-UZ"/>
        </w:rPr>
        <w:t xml:space="preserve"> касалликнинг бундай клиник кўриниши псориаз билан оғриган бемоларнинг 1-3 % да учрайди. Псориазнинг бу турини вульгар псориазнинг мураккабланиши деса ҳам бўлади. Чунки у асосан псориатик терига нохуш омиллар таъсир қилиши ёки псориазни нотўғри даволаш натижасида вужудга келади. Масалан юқори коцентрацияли малҳамларни қўллаш шунингдек турли ўсимлик экстрактларидан ванна қабул қилиш шулар жумласидандир. Кучли стрессдан сўнг ҳам эритродермия ҳолати кузатилади. Бунда тери равшан қизил рангда, шишган, инфильтрацияга учраган бўлади. Яллиғланган тери устида майда ва йирик пластинкали тангачаларни, соч тўкилишини учратиш мумкин. Лимфатик тугунлар катталашади. Тирноқлар деструксияга учрайди. Йирингли паронихиялар вужудга келади. Беморлар қичишиш ва тери тортилишига шикоят қиладилар. Псориатик эритродермияни бошқа эритродермиялардан ажратиш жуда қийин. </w:t>
      </w:r>
    </w:p>
    <w:p>
      <w:pPr>
        <w:pStyle w:val="Normal"/>
        <w:jc w:val="both"/>
        <w:rPr/>
      </w:pPr>
      <w:r>
        <w:rPr>
          <w:b/>
          <w:sz w:val="32"/>
          <w:szCs w:val="32"/>
          <w:lang w:val="uz-Cyrl-UZ"/>
        </w:rPr>
        <w:t>Артопатик псориаз</w:t>
      </w:r>
      <w:r>
        <w:rPr>
          <w:sz w:val="32"/>
          <w:szCs w:val="32"/>
          <w:lang w:val="uz-Cyrl-UZ"/>
        </w:rPr>
        <w:t>; псориазнинг бу тури кам учраши ва оғир кечиши билан ифодаланади, бунда асосан йирик ҳамда майда бўйимлар зарарланади, патологик жараён кўроқ, панжа ва товоннинг майда бўғимларида, тизада, умирқаларда учрайди. Беморалрни бўғимлардаги кучли оғрриқ безовта қилади. Оғриқ айниқса ҳаракатланганда кучаяди.</w:t>
      </w:r>
    </w:p>
    <w:p>
      <w:pPr>
        <w:pStyle w:val="Normal"/>
        <w:jc w:val="both"/>
        <w:rPr/>
      </w:pPr>
      <w:r>
        <w:rPr>
          <w:sz w:val="32"/>
          <w:szCs w:val="32"/>
          <w:lang w:val="uz-Cyrl-UZ"/>
        </w:rPr>
        <w:t xml:space="preserve">        </w:t>
      </w:r>
      <w:r>
        <w:rPr>
          <w:b/>
          <w:sz w:val="32"/>
          <w:szCs w:val="32"/>
          <w:lang w:val="uz-Cyrl-UZ"/>
        </w:rPr>
        <w:t>Пустилёзли псориазнинг</w:t>
      </w:r>
      <w:r>
        <w:rPr>
          <w:sz w:val="32"/>
          <w:szCs w:val="32"/>
          <w:lang w:val="uz-Cyrl-UZ"/>
        </w:rPr>
        <w:t xml:space="preserve">  Zumbusch ва Barber тури мавжуд  </w:t>
      </w:r>
      <w:r>
        <w:rPr>
          <w:b/>
          <w:sz w:val="32"/>
          <w:szCs w:val="32"/>
          <w:lang w:val="uz-Cyrl-UZ"/>
        </w:rPr>
        <w:t xml:space="preserve">Zumbusch </w:t>
      </w:r>
      <w:r>
        <w:rPr>
          <w:sz w:val="32"/>
          <w:szCs w:val="32"/>
          <w:lang w:val="uz-Cyrl-UZ"/>
        </w:rPr>
        <w:t xml:space="preserve">псориази кўпинча вульгар псориаздан келиб чиқади. Лекин у бирламчи ҳам бўлиши мумкин яъни псориатик тошмалар бўлмаган терида йирингли элементлар пайдо бўлади. Беморнинг умумий аҳволи оғирлашади,ҳарорат кўтарилади, ҳолдан тойиш, лейкоцитоз кузатилади. Терида кўпгина эритематоз ўчоқлар пайдо бўлиб улар тез орада бутун баданга тарқалади, турли ранг ва шаклга эга бўлади. Шу орада аста секин майда пустулёз элементлар пайдо бўла бошлайди. Кейинчалик йирингчалар қотиб, сариқ –жигар ранг пўстлоқларга айланади. Касаллик баъзан жуда оғир ўтади, ҳатто ўлимга олиб келиши мумкин. Пустулёз псориазнинг иккинчи тури </w:t>
      </w:r>
      <w:r>
        <w:rPr>
          <w:b/>
          <w:sz w:val="32"/>
          <w:szCs w:val="32"/>
          <w:lang w:val="uz-Cyrl-UZ"/>
        </w:rPr>
        <w:t>(Barber)</w:t>
      </w:r>
      <w:r>
        <w:rPr>
          <w:sz w:val="32"/>
          <w:szCs w:val="32"/>
          <w:lang w:val="uz-Cyrl-UZ"/>
        </w:rPr>
        <w:t xml:space="preserve"> учун кўпинча тошмаларнинг оёқ ва қўл кафтида симметрик бўлиб жойлашиши, шунингдек пустулёз ва псориазифорим ўчоқлар вужудга келиши ҳарактерли. Бунда пустула ичидаги суюқлик стерил бўлади. Баъзан тошмалар бутун бадан терисига тарқалиши мумкин. Псориазда тирноқлар зарарланиши ҳам бот-бот учрайди. Бунда улар юзасида узунасига кетган чизиқлар, чуқурчалар “ангишвона” симтоми пайдо бўлади. Тирноқ ранги ҳиралашади. Псориаз тошмалар шиллиқ қаватларда жуда кам учрайди. Оғиз шиллиқ қаватида тошмалар пайдо бўлиши тиш тирнаши, спиртли ичимликлар оқибатида рўй беради. Тошмалар думалоқ овал шаклда бўлиб шиллиқ қаватдан кўтарилиб туради, пушти қизил гул тожиси бўлади. </w:t>
      </w:r>
    </w:p>
    <w:p>
      <w:pPr>
        <w:pStyle w:val="Normal"/>
        <w:jc w:val="both"/>
        <w:rPr/>
      </w:pPr>
      <w:r>
        <w:rPr>
          <w:sz w:val="32"/>
          <w:szCs w:val="32"/>
          <w:lang w:val="uz-Cyrl-UZ"/>
        </w:rPr>
        <w:t xml:space="preserve">    </w:t>
      </w:r>
      <w:r>
        <w:rPr>
          <w:b/>
          <w:sz w:val="32"/>
          <w:szCs w:val="32"/>
          <w:lang w:val="uz-Cyrl-UZ"/>
        </w:rPr>
        <w:t>Давоси</w:t>
      </w:r>
      <w:r>
        <w:rPr>
          <w:sz w:val="32"/>
          <w:szCs w:val="32"/>
          <w:lang w:val="uz-Cyrl-UZ"/>
        </w:rPr>
        <w:t xml:space="preserve">: псориазнинг этиологияси тўлиқ аниқланмаганлигига қарамай уни келтириб чиқарувчи омилларни бартараф этиш зарур (модда алмашинувининг бузулиши) рухий изтироб, инфекция ўчоқлари , эндокринопатия ва бошқалар. Касаллик зўрайган даврида терига кучли таъсир этувчи малҳамлар (5% салитсил маҳами псориазин, хризабарин ва бошқалар)  суртиш ярамайди. Псориазни даволашда бир неча усуллардан. </w:t>
      </w:r>
    </w:p>
    <w:p>
      <w:pPr>
        <w:pStyle w:val="Normal"/>
        <w:numPr>
          <w:ilvl w:val="0"/>
          <w:numId w:val="1"/>
        </w:numPr>
        <w:jc w:val="both"/>
        <w:rPr/>
      </w:pPr>
      <w:r>
        <w:rPr>
          <w:b/>
          <w:sz w:val="32"/>
          <w:szCs w:val="32"/>
          <w:lang w:val="uz-Cyrl-UZ"/>
        </w:rPr>
        <w:t>Умумий даво</w:t>
      </w:r>
      <w:r>
        <w:rPr>
          <w:sz w:val="32"/>
          <w:szCs w:val="32"/>
          <w:lang w:val="uz-Cyrl-UZ"/>
        </w:rPr>
        <w:t xml:space="preserve"> бунда антигистамин ва десензибилизацияловчи дорилар берилади.</w:t>
      </w:r>
      <w:r>
        <w:rPr>
          <w:b/>
          <w:sz w:val="32"/>
          <w:szCs w:val="32"/>
          <w:lang w:val="uz-Cyrl-UZ"/>
        </w:rPr>
        <w:t>А ,С, Е, В1, В2, В6, В12, В15</w:t>
      </w:r>
      <w:r>
        <w:rPr>
          <w:sz w:val="32"/>
          <w:szCs w:val="32"/>
          <w:lang w:val="uz-Cyrl-UZ"/>
        </w:rPr>
        <w:t xml:space="preserve">  витаминларни қўллаш мақсадга мувофиқ  касалликнинг стационар ва регрессив даврларида  булардан ташқари,гаммаглобулин пирагенал ва турли ҳил биостимуляторлар тавсия этилади.</w:t>
      </w:r>
    </w:p>
    <w:p>
      <w:pPr>
        <w:pStyle w:val="Normal"/>
        <w:numPr>
          <w:ilvl w:val="0"/>
          <w:numId w:val="1"/>
        </w:numPr>
        <w:jc w:val="both"/>
        <w:rPr/>
      </w:pPr>
      <w:r>
        <w:rPr>
          <w:sz w:val="32"/>
          <w:szCs w:val="32"/>
          <w:lang w:val="uz-Cyrl-UZ"/>
        </w:rPr>
        <w:t xml:space="preserve"> </w:t>
      </w:r>
      <w:r>
        <w:rPr>
          <w:b/>
          <w:sz w:val="32"/>
          <w:szCs w:val="32"/>
          <w:lang w:val="uz-Cyrl-UZ"/>
        </w:rPr>
        <w:t>Глюкокортикоидлар</w:t>
      </w:r>
      <w:r>
        <w:rPr>
          <w:sz w:val="32"/>
          <w:szCs w:val="32"/>
          <w:lang w:val="uz-Cyrl-UZ"/>
        </w:rPr>
        <w:t xml:space="preserve"> асосан псориаз оғирроқ кечганида ишлатилади,гармонларнинг кундалик миқдори касалликнинг клиник кўринишига боғлиқ бўлиб, беморнинг ҳар кг вазнига 1 мгдан  то 2 мггача бўлади. Псориатик артритни даволашда бутадион, румалон ва бошқа ревматизимга қарши дориларни стероидли гармонлар билан қўллаш даволаш самарасини оширади.</w:t>
      </w:r>
    </w:p>
    <w:p>
      <w:pPr>
        <w:pStyle w:val="Normal"/>
        <w:numPr>
          <w:ilvl w:val="0"/>
          <w:numId w:val="1"/>
        </w:numPr>
        <w:jc w:val="both"/>
        <w:rPr/>
      </w:pPr>
      <w:r>
        <w:rPr>
          <w:b/>
          <w:sz w:val="32"/>
          <w:szCs w:val="32"/>
          <w:lang w:val="uz-Cyrl-UZ"/>
        </w:rPr>
        <w:t>ПУВА терапия</w:t>
      </w:r>
      <w:r>
        <w:rPr>
          <w:sz w:val="32"/>
          <w:szCs w:val="32"/>
          <w:lang w:val="uz-Cyrl-UZ"/>
        </w:rPr>
        <w:t xml:space="preserve"> псориазни даволашда муҳим восида, у асосан псориазни кўп тарқалган хилида қулланилади.</w:t>
      </w:r>
    </w:p>
    <w:p>
      <w:pPr>
        <w:pStyle w:val="Normal"/>
        <w:numPr>
          <w:ilvl w:val="0"/>
          <w:numId w:val="1"/>
        </w:numPr>
        <w:jc w:val="both"/>
        <w:rPr/>
      </w:pPr>
      <w:r>
        <w:rPr>
          <w:b/>
          <w:sz w:val="32"/>
          <w:szCs w:val="32"/>
          <w:lang w:val="uz-Cyrl-UZ"/>
        </w:rPr>
        <w:t xml:space="preserve"> </w:t>
      </w:r>
      <w:r>
        <w:rPr>
          <w:b/>
          <w:sz w:val="32"/>
          <w:szCs w:val="32"/>
          <w:lang w:val="uz-Cyrl-UZ"/>
        </w:rPr>
        <w:t>Иммунодепрессантлар</w:t>
      </w:r>
      <w:r>
        <w:rPr>
          <w:sz w:val="32"/>
          <w:szCs w:val="32"/>
          <w:lang w:val="uz-Cyrl-UZ"/>
        </w:rPr>
        <w:t>. Метатрексат псориазни даволашда кенг қўлланилади, у таблетка (2,5 мг) ёки эритма ҳолида 5 мг мускул орасига ишлатилади. Метатрексатнинг маълум бир даво цикли бор яъни бемор бу дорини5 кун давомида 5 мг дан қабул қилади ва 3 кун дори ичмай дам олади шундай цикл бир неча бор такрорланганда терида янги тошмалар тошиши тўхтайди ва эскилари регрессга учрайди.бундай даво циклини олаётган вақтда бемор клиник ва лаборатория назорати остида бўлиши зарур. Метатрексат қабул қилинаётганда кўнгил айнаш, диарея , стоматит , шиллиқ қаватда яралар пайдо бўлиши,қонда эса лекопения, анемия ҳоллари кузатилади. Иммунодепрессантлардан азотиоприн, 6-меркаптопурин, сандиммун ва боқалар ҳам кенг қўлланилмоқда.</w:t>
      </w:r>
    </w:p>
    <w:p>
      <w:pPr>
        <w:pStyle w:val="Normal"/>
        <w:numPr>
          <w:ilvl w:val="0"/>
          <w:numId w:val="1"/>
        </w:numPr>
        <w:jc w:val="both"/>
        <w:rPr>
          <w:sz w:val="32"/>
          <w:szCs w:val="32"/>
          <w:lang w:val="uz-Cyrl-UZ"/>
        </w:rPr>
      </w:pPr>
      <w:r>
        <w:rPr>
          <w:b/>
          <w:sz w:val="32"/>
          <w:szCs w:val="32"/>
          <w:lang w:val="uz-Cyrl-UZ"/>
        </w:rPr>
        <w:t>Ретиноидлар</w:t>
      </w:r>
      <w:r>
        <w:rPr>
          <w:sz w:val="32"/>
          <w:szCs w:val="32"/>
          <w:lang w:val="uz-Cyrl-UZ"/>
        </w:rPr>
        <w:t xml:space="preserve"> теридаги пролиферация ва кератинизация жараёнларини барқарорлаштиради. Тигазон, неотигазон шулар жумласидандир ретиноидлар беморга 0,5 -1 мг/кг ҳисобидан ҳар куни буюрилади. Псориатик тошмалр регрессга учраган сари ретиноидларнинг миқдори камайтирилиб, сўнг тўхтатилади. Ретиноидларни ПУВА терапия билан биргаликда қўллаш даво самарасини оширади. Маҳаллий даво лоринден, випсогал, целестодерм, флюцинар ва бошқа стероидли малҳамлардан иборат. Касалликнинг статционар ва регрес бошқичларида теридаги инфильтратларни тез сўрилтириш мақсадида нафталан, ихтиол ва бошқа малҳамларни ишлатиш мумкин. Санатория ва курортларда дам олиш тавсия этилади .   </w:t>
      </w:r>
    </w:p>
    <w:p>
      <w:pPr>
        <w:pStyle w:val="Normal"/>
        <w:ind w:left="360" w:hanging="0"/>
        <w:jc w:val="both"/>
        <w:rPr>
          <w:sz w:val="32"/>
          <w:szCs w:val="32"/>
          <w:lang w:val="uz-Cyrl-UZ"/>
        </w:rPr>
      </w:pPr>
      <w:r>
        <w:rPr>
          <w:sz w:val="32"/>
          <w:szCs w:val="32"/>
          <w:lang w:val="uz-Cyrl-UZ"/>
        </w:rPr>
      </w:r>
    </w:p>
    <w:p>
      <w:pPr>
        <w:pStyle w:val="Normal"/>
        <w:ind w:left="360" w:hanging="0"/>
        <w:jc w:val="center"/>
        <w:rPr>
          <w:b/>
          <w:b/>
          <w:sz w:val="32"/>
          <w:szCs w:val="32"/>
        </w:rPr>
      </w:pPr>
      <w:r>
        <w:rPr>
          <w:b/>
          <w:sz w:val="32"/>
          <w:szCs w:val="32"/>
        </w:rPr>
        <w:t xml:space="preserve">Парапсориаз </w:t>
      </w:r>
    </w:p>
    <w:p>
      <w:pPr>
        <w:pStyle w:val="Normal"/>
        <w:ind w:left="360" w:hanging="0"/>
        <w:jc w:val="both"/>
        <w:rPr/>
      </w:pPr>
      <w:r>
        <w:rPr>
          <w:sz w:val="32"/>
          <w:szCs w:val="32"/>
        </w:rPr>
        <w:t xml:space="preserve">  </w:t>
      </w:r>
      <w:r>
        <w:rPr>
          <w:sz w:val="32"/>
          <w:szCs w:val="32"/>
        </w:rPr>
        <w:t>Брок 1902 йилда дерматозларнинг 3 гуру</w:t>
      </w:r>
      <w:r>
        <w:rPr>
          <w:sz w:val="32"/>
          <w:szCs w:val="32"/>
          <w:lang w:val="uz-Cyrl-UZ"/>
        </w:rPr>
        <w:t>ҳ</w:t>
      </w:r>
      <w:r>
        <w:rPr>
          <w:sz w:val="32"/>
          <w:szCs w:val="32"/>
        </w:rPr>
        <w:t>ини ажратиб,</w:t>
      </w:r>
      <w:r>
        <w:rPr>
          <w:sz w:val="32"/>
          <w:szCs w:val="32"/>
          <w:lang w:val="uz-Cyrl-UZ"/>
        </w:rPr>
        <w:t xml:space="preserve">ҳар бири  бир мустақил касалликдан иборатлигини аниқлаган. Булар: томчисимон, лихеноидли, тангачали парапсориазлар. Бу касалликнинг номи псориаз касаллигининг клиникасига учрагани учун шундай дейилган. Тангачали ва лехеноидли парапсориаз 30 ёшдан кейин учраса томчисимон тури эса ёш кишиларда ва бир ёшдан кейинги болаларда учрайди. </w:t>
      </w:r>
    </w:p>
    <w:p>
      <w:pPr>
        <w:pStyle w:val="Normal"/>
        <w:ind w:left="360" w:hanging="0"/>
        <w:jc w:val="both"/>
        <w:rPr/>
      </w:pPr>
      <w:r>
        <w:rPr>
          <w:sz w:val="32"/>
          <w:szCs w:val="32"/>
          <w:lang w:val="uz-Cyrl-UZ"/>
        </w:rPr>
        <w:t xml:space="preserve">  </w:t>
      </w:r>
      <w:r>
        <w:rPr>
          <w:b/>
          <w:sz w:val="32"/>
          <w:szCs w:val="32"/>
          <w:lang w:val="uz-Cyrl-UZ"/>
        </w:rPr>
        <w:t>Этиопатогенези.</w:t>
      </w:r>
      <w:r>
        <w:rPr>
          <w:sz w:val="32"/>
          <w:szCs w:val="32"/>
          <w:lang w:val="uz-Cyrl-UZ"/>
        </w:rPr>
        <w:t xml:space="preserve">  Аниқланган эмас, касалликнинг инфекцион- токсик   характерга эга бўлиши мумкин, чунки кўпчилик беморларда парапсориазнинг бошланишида ангина, шамоллашлар, болалар инфекцияси (сувчечак, қизамиқ, эпидпаротит) кузатилган. Кўпчиликларида эса ёнбош касалликлар аниқланади. Булар сурункали тонзиллит, гайморит, аденоидлар, кариес, пневмония, холецистопатия, пиелонефрит, гижжа инвазияси   ва бошқалар. </w:t>
      </w:r>
    </w:p>
    <w:p>
      <w:pPr>
        <w:pStyle w:val="Normal"/>
        <w:ind w:left="360" w:hanging="0"/>
        <w:jc w:val="both"/>
        <w:rPr/>
      </w:pPr>
      <w:r>
        <w:rPr>
          <w:b/>
          <w:sz w:val="32"/>
          <w:szCs w:val="32"/>
          <w:lang w:val="uz-Cyrl-UZ"/>
        </w:rPr>
        <w:t xml:space="preserve">Томчисимон парапсориаз   </w:t>
      </w:r>
      <w:r>
        <w:rPr>
          <w:sz w:val="32"/>
          <w:szCs w:val="32"/>
          <w:lang w:val="uz-Cyrl-UZ"/>
        </w:rPr>
        <w:t>- кўпинча куз ва баҳорда урайди. Эркаклар кўпроқ бу касалликга мойил бўлади.унинг 3 хил клиник формаси мавжуд :</w:t>
      </w:r>
    </w:p>
    <w:p>
      <w:pPr>
        <w:pStyle w:val="Normal"/>
        <w:numPr>
          <w:ilvl w:val="0"/>
          <w:numId w:val="3"/>
        </w:numPr>
        <w:jc w:val="both"/>
        <w:rPr>
          <w:sz w:val="32"/>
          <w:szCs w:val="32"/>
          <w:lang w:val="uz-Cyrl-UZ"/>
        </w:rPr>
      </w:pPr>
      <w:r>
        <w:rPr>
          <w:sz w:val="32"/>
          <w:szCs w:val="32"/>
          <w:lang w:val="uz-Cyrl-UZ"/>
        </w:rPr>
        <w:t xml:space="preserve">Сурункали </w:t>
      </w:r>
    </w:p>
    <w:p>
      <w:pPr>
        <w:pStyle w:val="Normal"/>
        <w:numPr>
          <w:ilvl w:val="0"/>
          <w:numId w:val="3"/>
        </w:numPr>
        <w:jc w:val="both"/>
        <w:rPr>
          <w:sz w:val="32"/>
          <w:szCs w:val="32"/>
          <w:lang w:val="uz-Cyrl-UZ"/>
        </w:rPr>
      </w:pPr>
      <w:r>
        <w:rPr>
          <w:sz w:val="32"/>
          <w:szCs w:val="32"/>
          <w:lang w:val="uz-Cyrl-UZ"/>
        </w:rPr>
        <w:t>Ўткир</w:t>
      </w:r>
    </w:p>
    <w:p>
      <w:pPr>
        <w:pStyle w:val="Normal"/>
        <w:numPr>
          <w:ilvl w:val="0"/>
          <w:numId w:val="3"/>
        </w:numPr>
        <w:jc w:val="both"/>
        <w:rPr>
          <w:sz w:val="32"/>
          <w:szCs w:val="32"/>
          <w:lang w:val="uz-Cyrl-UZ"/>
        </w:rPr>
      </w:pPr>
      <w:r>
        <w:rPr>
          <w:sz w:val="32"/>
          <w:szCs w:val="32"/>
          <w:lang w:val="uz-Cyrl-UZ"/>
        </w:rPr>
        <w:t>Ўртача ўткир</w:t>
      </w:r>
    </w:p>
    <w:p>
      <w:pPr>
        <w:pStyle w:val="Normal"/>
        <w:jc w:val="both"/>
        <w:rPr>
          <w:sz w:val="32"/>
          <w:szCs w:val="32"/>
          <w:lang w:val="uz-Cyrl-UZ"/>
        </w:rPr>
      </w:pPr>
      <w:r>
        <w:rPr>
          <w:sz w:val="32"/>
          <w:szCs w:val="32"/>
          <w:lang w:val="uz-Cyrl-UZ"/>
        </w:rPr>
      </w:r>
    </w:p>
    <w:p>
      <w:pPr>
        <w:pStyle w:val="Normal"/>
        <w:jc w:val="both"/>
        <w:rPr/>
      </w:pPr>
      <w:r>
        <w:rPr>
          <w:sz w:val="32"/>
          <w:szCs w:val="32"/>
          <w:lang w:val="uz-Cyrl-UZ"/>
        </w:rPr>
        <w:t xml:space="preserve">        </w:t>
      </w:r>
      <w:r>
        <w:rPr>
          <w:sz w:val="32"/>
          <w:szCs w:val="32"/>
          <w:lang w:val="uz-Cyrl-UZ"/>
        </w:rPr>
        <w:t>Энг кўп учровчи сурункали формасида тошмалар танага тошади, асосан ёнбош соҳаларда, қўл ва оёқларда бўлади. Оёқ кафти, қўл кафти , бош ва юз сохаларида тошмалар бўлмайди.Тошмалар папула кўринишида бўлиб, пушти рангли, консистенцияси қаттиқроқ, катталиги буғдой донларидан то нўхатдай бўлади. Усти силлиқ бўлиб, енгил тирналса папула устида чандиқсимон кепакланиш пайдо бўлади -бу яширин кепакланиш симптоми дейилади, агар тирнаш давом эттирилса нуқтали қонаш кузатилади. Қонаш асосан папула ва атрофидаги соғ терида бўлади-</w:t>
      </w:r>
      <w:r>
        <w:rPr>
          <w:sz w:val="32"/>
          <w:szCs w:val="32"/>
        </w:rPr>
        <w:t xml:space="preserve">бу </w:t>
      </w:r>
      <w:r>
        <w:rPr>
          <w:sz w:val="32"/>
          <w:szCs w:val="32"/>
          <w:lang w:val="uz-Cyrl-UZ"/>
        </w:rPr>
        <w:t xml:space="preserve"> пурпура симптоми</w:t>
      </w:r>
      <w:r>
        <w:rPr>
          <w:sz w:val="32"/>
          <w:szCs w:val="32"/>
        </w:rPr>
        <w:t xml:space="preserve"> дейилади</w:t>
      </w:r>
      <w:r>
        <w:rPr>
          <w:sz w:val="32"/>
          <w:szCs w:val="32"/>
          <w:lang w:val="uz-Cyrl-UZ"/>
        </w:rPr>
        <w:t>. Элемент сўрилаётганда марказий қисми ёпишиб туриб, четлари ажралиб бошлайди- бу коллодийли плёнка симптоми дейилади. Папула бутунлай сўрилгандан кейин ўрнида лейкодерма қолади. Шиллиқ пардалар камдан-кам ҳолларда зарарланади. Беморнинг умумий аҳволи бузилмайди. Субъектив белгилар бўлмайди айрим ҳолларда қичишиш кузатилади, касаллик бир неча ой ва йиллар давомида чўзилиши мумкин. Гистологик текширувда паракератоз, акантоз, вакуолли дегенерация кузатилади. Тикансимон қаватда хужайралараро шиши, дермада шиш,капиллярлар эндотелийси шишган, томирлар атрофида хужайрали инфильтрат лимфоцит ва гистиоцитлардан ташкил топган.</w:t>
      </w:r>
    </w:p>
    <w:p>
      <w:pPr>
        <w:pStyle w:val="Normal"/>
        <w:jc w:val="both"/>
        <w:rPr/>
      </w:pPr>
      <w:r>
        <w:rPr>
          <w:b/>
          <w:sz w:val="32"/>
          <w:szCs w:val="32"/>
        </w:rPr>
        <w:t xml:space="preserve">       </w:t>
      </w:r>
      <w:r>
        <w:rPr>
          <w:b/>
          <w:sz w:val="32"/>
          <w:szCs w:val="32"/>
          <w:lang w:val="uz-Cyrl-UZ"/>
        </w:rPr>
        <w:t>Ўткир томчисимон парапсориаз –</w:t>
      </w:r>
      <w:r>
        <w:rPr>
          <w:sz w:val="32"/>
          <w:szCs w:val="32"/>
          <w:lang w:val="uz-Cyrl-UZ"/>
        </w:rPr>
        <w:t xml:space="preserve"> (Мух ва Габерман вариолифорим темираткиси) касаллик бирданига бошланади тошмалар полиморфизми кузатилади. Папулалар катталиги нўхатдай бўлиб, марказида геморрагиялар кузатилади,некроз натижасида қонли-қора пўстлоқлар бўлади,элементлар бир-бирга қўшилиб катталашиб кетмайди. Тошмалар баданда қўл ва оёқларда букилувчи юзаларида, сон ва камдан-кам ҳолларда юзда бўлади. Оғиз шиллиқ қавати ва жинсий органларда аниқ чегараланган оқиш папулаларни кўриш мумкин. Тошмалар тошиш пайтида бемор умумий аҳволи ўзгаради. Ҳолсизлик, чарчоқ, ҳарорат кўтарилиши, лимфатик тугунларнинг катталашиши кутилади. Папула ўрнида чандиқчалар ва пигментация кузатилади. Касаллик бир неча ҳафтадан бир неча йилгача давом этиши мумкин ва рецидивланиши мумкин. гистопатологик текширувда базал қават хужайралари вакуолли дегерацияси, некробиоз, шиш кузатилади. Эпидермисда кўп миқдорда, эозинофилия, лифоцитлар ва эритроцитлар аниқланади. Дермада шиш ва қонталаш бўлади.  </w:t>
      </w:r>
    </w:p>
    <w:p>
      <w:pPr>
        <w:pStyle w:val="Normal"/>
        <w:jc w:val="both"/>
        <w:rPr/>
      </w:pPr>
      <w:r>
        <w:rPr>
          <w:sz w:val="32"/>
          <w:szCs w:val="32"/>
          <w:lang w:val="uz-Cyrl-UZ"/>
        </w:rPr>
        <w:t xml:space="preserve">   </w:t>
      </w:r>
      <w:r>
        <w:rPr>
          <w:b/>
          <w:sz w:val="32"/>
          <w:szCs w:val="32"/>
          <w:lang w:val="uz-Cyrl-UZ"/>
        </w:rPr>
        <w:t>Ўртача ўткир томчисимон парапсориаз</w:t>
      </w:r>
      <w:r>
        <w:rPr>
          <w:sz w:val="32"/>
          <w:szCs w:val="32"/>
          <w:lang w:val="uz-Cyrl-UZ"/>
        </w:rPr>
        <w:t xml:space="preserve"> – сурункали формасидаги тошмаларга ўхшайди ва шу билан бирга кўкимтир рангли геморрагик папулалар кузатилади ва улардан кейин пигментли ёки депигментли доғ қолади. Беморнинг умумий аҳволи ўзгармайди, қичиш бўлмайди.</w:t>
      </w:r>
    </w:p>
    <w:p>
      <w:pPr>
        <w:pStyle w:val="Normal"/>
        <w:jc w:val="both"/>
        <w:rPr/>
      </w:pPr>
      <w:r>
        <w:rPr>
          <w:sz w:val="32"/>
          <w:szCs w:val="32"/>
          <w:lang w:val="uz-Cyrl-UZ"/>
        </w:rPr>
        <w:t>Кўпчилик беморларда парпсориазда, томирлар мўртлашиши кузатилади (пурпура симптоми, чимчилаганда қон қуйилиши). Айрим беморларда нормахром анемия, СОЭ ошиши, лейкоцитоз, эозинофилия, лимфоцитоз кузатиш мумкин.</w:t>
      </w:r>
    </w:p>
    <w:p>
      <w:pPr>
        <w:pStyle w:val="Normal"/>
        <w:jc w:val="both"/>
        <w:rPr>
          <w:sz w:val="32"/>
          <w:szCs w:val="32"/>
          <w:lang w:val="uz-Cyrl-UZ"/>
        </w:rPr>
      </w:pPr>
      <w:r>
        <w:rPr>
          <w:b/>
          <w:sz w:val="32"/>
          <w:szCs w:val="32"/>
        </w:rPr>
        <w:t xml:space="preserve">    </w:t>
      </w:r>
      <w:r>
        <w:rPr>
          <w:b/>
          <w:sz w:val="32"/>
          <w:szCs w:val="32"/>
          <w:lang w:val="uz-Cyrl-UZ"/>
        </w:rPr>
        <w:t>Диагноз</w:t>
      </w:r>
      <w:r>
        <w:rPr>
          <w:sz w:val="32"/>
          <w:szCs w:val="32"/>
          <w:lang w:val="uz-Cyrl-UZ"/>
        </w:rPr>
        <w:t xml:space="preserve">. Парапсориазни иккиламчи папулёз захмдан фарқлаш лозим. Белло Вассерман риакциясини ўтказиш керак бўлади. Парапсориазни пушти ранг темиратки билан фарклаш лозим. Жибер тамираткисида элементлардан – доғ, “она”        пилакча аниқланади.Парапсоризни кизил ясси темиратки билан фарклашда </w:t>
      </w:r>
    </w:p>
    <w:p>
      <w:pPr>
        <w:pStyle w:val="Normal"/>
        <w:jc w:val="both"/>
        <w:rPr>
          <w:sz w:val="32"/>
          <w:szCs w:val="32"/>
          <w:lang w:val="uz-Cyrl-UZ"/>
        </w:rPr>
      </w:pPr>
      <w:r>
        <w:rPr>
          <w:sz w:val="32"/>
          <w:szCs w:val="32"/>
          <w:lang w:val="uz-Cyrl-UZ"/>
        </w:rPr>
        <w:t>кизил ясси темираткидаги Уикхем белгисининг бўлиши ташхисни туғри қуйишда ёрдам беради.</w:t>
      </w:r>
    </w:p>
    <w:p>
      <w:pPr>
        <w:pStyle w:val="Normal"/>
        <w:jc w:val="both"/>
        <w:rPr>
          <w:sz w:val="32"/>
          <w:szCs w:val="32"/>
          <w:lang w:val="uz-Cyrl-UZ"/>
        </w:rPr>
      </w:pPr>
      <w:r>
        <w:rPr>
          <w:sz w:val="32"/>
          <w:szCs w:val="32"/>
          <w:lang w:val="uz-Cyrl-UZ"/>
        </w:rPr>
        <w:t>Давоси: биринчи навбатда инфекцион ўчоқларни санация қилиш.</w:t>
      </w:r>
    </w:p>
    <w:p>
      <w:pPr>
        <w:pStyle w:val="Normal"/>
        <w:jc w:val="both"/>
        <w:rPr/>
      </w:pPr>
      <w:r>
        <w:rPr>
          <w:sz w:val="32"/>
          <w:szCs w:val="32"/>
          <w:lang w:val="uz-Cyrl-UZ"/>
        </w:rPr>
        <w:t xml:space="preserve">Таъсир доираси кенг антибиотикларни буюриш. Кальций препаратлари: кальций хлор ёки кальций глюконат эритмалари.1 ой мобайнида вена ичига ёки мушак орасига кун ора юборилади. Витамин Д2 16000 дан 40000 ЕДгача бир суткада , 4-6 ҳафта. Шу билан бирга рутин ёки аскорбин  кислотаси. </w:t>
      </w:r>
    </w:p>
    <w:p>
      <w:pPr>
        <w:pStyle w:val="Normal"/>
        <w:jc w:val="both"/>
        <w:rPr>
          <w:sz w:val="32"/>
          <w:szCs w:val="32"/>
          <w:lang w:val="uz-Cyrl-UZ"/>
        </w:rPr>
      </w:pPr>
      <w:r>
        <w:rPr>
          <w:sz w:val="32"/>
          <w:szCs w:val="32"/>
          <w:lang w:val="uz-Cyrl-UZ"/>
        </w:rPr>
        <w:t xml:space="preserve">УФО, никатин кислотаси, рибофлавин, калций пантотенат, А,Е, витаминлари 4-6 ҳафта мобайнида. </w:t>
      </w:r>
    </w:p>
    <w:p>
      <w:pPr>
        <w:pStyle w:val="Normal"/>
        <w:jc w:val="both"/>
        <w:rPr/>
      </w:pPr>
      <w:r>
        <w:rPr>
          <w:sz w:val="32"/>
          <w:szCs w:val="32"/>
          <w:lang w:val="uz-Cyrl-UZ"/>
        </w:rPr>
        <w:t xml:space="preserve">  </w:t>
      </w:r>
      <w:r>
        <w:rPr>
          <w:sz w:val="32"/>
          <w:szCs w:val="32"/>
          <w:lang w:val="uz-Cyrl-UZ"/>
        </w:rPr>
        <w:t>Глюкокортикоидлардан преднизолон 0,5 мг/кг 10-15 кун кейин секинлик билан дозаси камайтирилиб борилади.</w:t>
      </w:r>
    </w:p>
    <w:p>
      <w:pPr>
        <w:pStyle w:val="Normal"/>
        <w:jc w:val="both"/>
        <w:rPr>
          <w:sz w:val="32"/>
          <w:szCs w:val="32"/>
          <w:lang w:val="uz-Cyrl-UZ"/>
        </w:rPr>
      </w:pPr>
      <w:r>
        <w:rPr>
          <w:sz w:val="32"/>
          <w:szCs w:val="32"/>
          <w:lang w:val="uz-Cyrl-UZ"/>
        </w:rPr>
        <w:t xml:space="preserve">  </w:t>
      </w:r>
      <w:r>
        <w:rPr>
          <w:sz w:val="32"/>
          <w:szCs w:val="32"/>
          <w:lang w:val="uz-Cyrl-UZ"/>
        </w:rPr>
        <w:t xml:space="preserve">Маҳаллий даво: нафталан малҳами, ихтиол (2-3 %ли) локакортен, преднизолон малҳамлари.  </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Қизил ясси темиратки</w:t>
      </w:r>
    </w:p>
    <w:p>
      <w:pPr>
        <w:pStyle w:val="Normal"/>
        <w:jc w:val="center"/>
        <w:rPr>
          <w:b/>
          <w:b/>
          <w:sz w:val="32"/>
          <w:szCs w:val="32"/>
          <w:lang w:val="uz-Cyrl-UZ"/>
        </w:rPr>
      </w:pPr>
      <w:r>
        <w:rPr>
          <w:b/>
          <w:sz w:val="32"/>
          <w:szCs w:val="32"/>
          <w:lang w:val="uz-Cyrl-UZ"/>
        </w:rPr>
      </w:r>
    </w:p>
    <w:p>
      <w:pPr>
        <w:pStyle w:val="Normal"/>
        <w:jc w:val="both"/>
        <w:rPr>
          <w:sz w:val="32"/>
          <w:szCs w:val="32"/>
          <w:lang w:val="uz-Cyrl-UZ"/>
        </w:rPr>
      </w:pPr>
      <w:r>
        <w:rPr>
          <w:sz w:val="32"/>
          <w:szCs w:val="32"/>
          <w:lang w:val="uz-Cyrl-UZ"/>
        </w:rPr>
        <w:t xml:space="preserve">     </w:t>
      </w:r>
      <w:r>
        <w:rPr>
          <w:sz w:val="32"/>
          <w:szCs w:val="32"/>
          <w:lang w:val="uz-Cyrl-UZ"/>
        </w:rPr>
        <w:t xml:space="preserve">Қизил ясси темиратки сурункали касаллик бўлиб, тери ва кўринадиган шиллиқ пардаларда мономорф папулёз тошмалар тошиб, кучли қичишиш билан ҳарактерланади. Қизил ясси темираткини Wilson (1869 йил) аниқлаб унда учрайдиган бирламчи элементни батавсил ифодалаган, айрим ҳолларда тугунчалар чегараланган холда оғиз шиллиқ пардаси лаб қизил хошиясида ва жинсий аъзоларда жойлашиши мумкин. Қизил ясси темиратки тери касалликларининг 0,5% ташкил қилади. Касаллик турли ёшда учраши мумкин, шиллиқ пардалар жарохатланиши кўпроқ 40-60 ёшлардаги аёлларда учрайди. </w:t>
      </w:r>
    </w:p>
    <w:p>
      <w:pPr>
        <w:pStyle w:val="Normal"/>
        <w:jc w:val="both"/>
        <w:rPr/>
      </w:pPr>
      <w:r>
        <w:rPr>
          <w:b/>
          <w:sz w:val="32"/>
          <w:szCs w:val="32"/>
          <w:lang w:val="uz-Cyrl-UZ"/>
        </w:rPr>
        <w:t xml:space="preserve">    </w:t>
      </w:r>
      <w:r>
        <w:rPr>
          <w:b/>
          <w:sz w:val="32"/>
          <w:szCs w:val="32"/>
          <w:lang w:val="uz-Cyrl-UZ"/>
        </w:rPr>
        <w:t>Этиологияси ва патогенези</w:t>
      </w:r>
      <w:r>
        <w:rPr>
          <w:sz w:val="32"/>
          <w:szCs w:val="32"/>
          <w:lang w:val="uz-Cyrl-UZ"/>
        </w:rPr>
        <w:t xml:space="preserve"> тўлиқ аниқланган эмас. Илмий адабиётларда касалликни келиб чиқишида турли назариялар мавжуд.</w:t>
      </w:r>
    </w:p>
    <w:p>
      <w:pPr>
        <w:pStyle w:val="Normal"/>
        <w:jc w:val="both"/>
        <w:rPr>
          <w:sz w:val="32"/>
          <w:szCs w:val="32"/>
          <w:lang w:val="uz-Cyrl-UZ"/>
        </w:rPr>
      </w:pPr>
      <w:r>
        <w:rPr>
          <w:sz w:val="32"/>
          <w:szCs w:val="32"/>
          <w:lang w:val="uz-Cyrl-UZ"/>
        </w:rPr>
        <w:t xml:space="preserve">     </w:t>
      </w:r>
      <w:r>
        <w:rPr>
          <w:b/>
          <w:sz w:val="32"/>
          <w:szCs w:val="32"/>
          <w:lang w:val="uz-Cyrl-UZ"/>
        </w:rPr>
        <w:t>Вирусли назария</w:t>
      </w:r>
      <w:r>
        <w:rPr>
          <w:sz w:val="32"/>
          <w:szCs w:val="32"/>
          <w:lang w:val="uz-Cyrl-UZ"/>
        </w:rPr>
        <w:t xml:space="preserve"> тарафдорлари беморлар терисида фильтрланувчи вируслар учраб улар ўз активлигини организимнинг иммунобиологик ҳимоя қобиляти  сусайган давирда кучайтиради деган фикирни айтадилар. Л.Н. Машкиллейсон (1965 йил) вирусли назарияни тасдиқловчи қуйидаги мезонларни келтиради.</w:t>
      </w:r>
    </w:p>
    <w:p>
      <w:pPr>
        <w:pStyle w:val="Normal"/>
        <w:jc w:val="both"/>
        <w:rPr>
          <w:sz w:val="32"/>
          <w:szCs w:val="32"/>
          <w:lang w:val="uz-Cyrl-UZ"/>
        </w:rPr>
      </w:pPr>
      <w:r>
        <w:rPr>
          <w:sz w:val="32"/>
          <w:szCs w:val="32"/>
          <w:lang w:val="uz-Cyrl-UZ"/>
        </w:rPr>
        <w:t>1. Қизил ясси темиратки билан оғриган беморлар терисида вирусга ўхшаш ва бошқа инфекцион агентларнинг бўлиши .</w:t>
      </w:r>
    </w:p>
    <w:p>
      <w:pPr>
        <w:pStyle w:val="Normal"/>
        <w:jc w:val="both"/>
        <w:rPr>
          <w:sz w:val="32"/>
          <w:szCs w:val="32"/>
          <w:lang w:val="uz-Cyrl-UZ"/>
        </w:rPr>
      </w:pPr>
      <w:r>
        <w:rPr>
          <w:sz w:val="32"/>
          <w:szCs w:val="32"/>
          <w:lang w:val="uz-Cyrl-UZ"/>
        </w:rPr>
        <w:t xml:space="preserve">2. Қизил ясси темиратки беморнинг бошқа оила аъзоларида ҳам учраши. </w:t>
      </w:r>
    </w:p>
    <w:p>
      <w:pPr>
        <w:pStyle w:val="Normal"/>
        <w:jc w:val="both"/>
        <w:rPr>
          <w:sz w:val="32"/>
          <w:szCs w:val="32"/>
          <w:lang w:val="uz-Cyrl-UZ"/>
        </w:rPr>
      </w:pPr>
      <w:r>
        <w:rPr>
          <w:sz w:val="32"/>
          <w:szCs w:val="32"/>
          <w:lang w:val="uz-Cyrl-UZ"/>
        </w:rPr>
        <w:t>3. Тошмалар ўраб олувчи темиратки сингари жойлашишиб, қонда лимфоцитоз, шунингдек лимфа тугунларини катталашиши ва бошқалар.</w:t>
      </w:r>
    </w:p>
    <w:p>
      <w:pPr>
        <w:pStyle w:val="Normal"/>
        <w:jc w:val="both"/>
        <w:rPr>
          <w:sz w:val="32"/>
          <w:szCs w:val="32"/>
          <w:lang w:val="uz-Cyrl-UZ"/>
        </w:rPr>
      </w:pPr>
      <w:r>
        <w:rPr>
          <w:sz w:val="32"/>
          <w:szCs w:val="32"/>
          <w:lang w:val="uz-Cyrl-UZ"/>
        </w:rPr>
        <w:t>4. Баъзан беморларни антибиотиклар билан даволаш яхши натижа беради. Лекин хозирга қадар беморлардан вирус ажратиб олинмаган.</w:t>
      </w:r>
    </w:p>
    <w:p>
      <w:pPr>
        <w:pStyle w:val="Normal"/>
        <w:jc w:val="both"/>
        <w:rPr/>
      </w:pPr>
      <w:r>
        <w:rPr>
          <w:sz w:val="32"/>
          <w:szCs w:val="32"/>
          <w:lang w:val="uz-Cyrl-UZ"/>
        </w:rPr>
        <w:t xml:space="preserve">     </w:t>
      </w:r>
      <w:r>
        <w:rPr>
          <w:sz w:val="32"/>
          <w:szCs w:val="32"/>
          <w:lang w:val="uz-Cyrl-UZ"/>
        </w:rPr>
        <w:t xml:space="preserve">Кўпгина олимлар касалликнинг вужудга келишини </w:t>
      </w:r>
      <w:r>
        <w:rPr>
          <w:b/>
          <w:sz w:val="32"/>
          <w:szCs w:val="32"/>
          <w:lang w:val="uz-Cyrl-UZ"/>
        </w:rPr>
        <w:t>нерв</w:t>
      </w:r>
      <w:r>
        <w:rPr>
          <w:sz w:val="32"/>
          <w:szCs w:val="32"/>
          <w:lang w:val="uz-Cyrl-UZ"/>
        </w:rPr>
        <w:t xml:space="preserve"> </w:t>
      </w:r>
      <w:r>
        <w:rPr>
          <w:b/>
          <w:sz w:val="32"/>
          <w:szCs w:val="32"/>
          <w:lang w:val="uz-Cyrl-UZ"/>
        </w:rPr>
        <w:t xml:space="preserve">системаси </w:t>
      </w:r>
      <w:r>
        <w:rPr>
          <w:sz w:val="32"/>
          <w:szCs w:val="32"/>
          <w:lang w:val="uz-Cyrl-UZ"/>
        </w:rPr>
        <w:t>фаолиятининг бузилишига (эмоционал ҳаяжонланиш, стресс) боғлиқ деб қарайдилар. Бунда тошмалар нерв толалари бўйлаб жойлашиши мумкин.  Кўпчилик беморларда гипнозотерапия яхши натижа беради.</w:t>
      </w:r>
    </w:p>
    <w:p>
      <w:pPr>
        <w:pStyle w:val="Normal"/>
        <w:jc w:val="both"/>
        <w:rPr/>
      </w:pPr>
      <w:r>
        <w:rPr>
          <w:b/>
          <w:sz w:val="32"/>
          <w:szCs w:val="32"/>
          <w:lang w:val="uz-Cyrl-UZ"/>
        </w:rPr>
        <w:t xml:space="preserve">     </w:t>
      </w:r>
      <w:r>
        <w:rPr>
          <w:b/>
          <w:sz w:val="32"/>
          <w:szCs w:val="32"/>
          <w:lang w:val="uz-Cyrl-UZ"/>
        </w:rPr>
        <w:t>Токсик (захарланиш) назарияга</w:t>
      </w:r>
      <w:r>
        <w:rPr>
          <w:sz w:val="32"/>
          <w:szCs w:val="32"/>
          <w:lang w:val="uz-Cyrl-UZ"/>
        </w:rPr>
        <w:t xml:space="preserve"> мувофиқ қизил ясси темиратки организимга турли хил дори дармонлар таъсир этиши, аутоинтоксикация, меда-ичак жигар хасталиклари оқибатида вужудга келади. Антибиотиклар (стрептомитцин, тетратциклин ), олтин, йод, қўрғошин препаратлари, фтивазид ва бошқа дорилар таъсирида қизил ясси темиратки келиб чиққанлиги маълум. </w:t>
      </w:r>
    </w:p>
    <w:p>
      <w:pPr>
        <w:pStyle w:val="Normal"/>
        <w:jc w:val="both"/>
        <w:rPr/>
      </w:pPr>
      <w:r>
        <w:rPr>
          <w:b/>
          <w:sz w:val="32"/>
          <w:szCs w:val="32"/>
          <w:lang w:val="uz-Cyrl-UZ"/>
        </w:rPr>
        <w:t xml:space="preserve">       </w:t>
      </w:r>
      <w:r>
        <w:rPr>
          <w:b/>
          <w:sz w:val="32"/>
          <w:szCs w:val="32"/>
          <w:lang w:val="uz-Cyrl-UZ"/>
        </w:rPr>
        <w:t>Иммуноаллергик назария</w:t>
      </w:r>
      <w:r>
        <w:rPr>
          <w:sz w:val="32"/>
          <w:szCs w:val="32"/>
          <w:lang w:val="uz-Cyrl-UZ"/>
        </w:rPr>
        <w:t xml:space="preserve"> тарафдорларининг фикрича беморлар қонида ва терисида Т- хужайралар сонининг камайиши Т- лимфаситлар субпопулациясидаги нисбатнинг ўзгариши кузатилади. Моноклонал антителолар ёрдамида дермал инфильтратда Т- хужайралар ва Т- супрессорларнинг камайиши натижасида бу коэффициент ошиши аниқланган дермо- эпилдермал чегарада Лангерганс хужайралари сонининг ортиши, Ig M нинг чўкиши иммуноаллергик назарияни яна бир бор исботлайди. </w:t>
      </w:r>
    </w:p>
    <w:p>
      <w:pPr>
        <w:pStyle w:val="Normal"/>
        <w:jc w:val="both"/>
        <w:rPr/>
      </w:pPr>
      <w:r>
        <w:rPr>
          <w:sz w:val="32"/>
          <w:szCs w:val="32"/>
          <w:lang w:val="uz-Cyrl-UZ"/>
        </w:rPr>
        <w:t xml:space="preserve">        </w:t>
      </w:r>
      <w:r>
        <w:rPr>
          <w:sz w:val="32"/>
          <w:szCs w:val="32"/>
          <w:lang w:val="uz-Cyrl-UZ"/>
        </w:rPr>
        <w:t>Оғиз шиллиқ пардасида қизил ясси темиратки пайдо бўлиши, узоқ кечиши давога чидамлилиги маълум даражада беморда сурункали касалликларнинг борлигига , натижада организм ҳимоя вазифасининг сусайишига олиб келади. Бу борада биринчи навбатда ошқозон ичак тизими касалликлари жига</w:t>
      </w:r>
      <w:r>
        <w:rPr>
          <w:sz w:val="32"/>
          <w:szCs w:val="32"/>
        </w:rPr>
        <w:t>р</w:t>
      </w:r>
      <w:r>
        <w:rPr>
          <w:sz w:val="32"/>
          <w:szCs w:val="32"/>
          <w:lang w:val="uz-Cyrl-UZ"/>
        </w:rPr>
        <w:t>, ошқозон ости бези аҳамиятга эга. Айрим кишиларда касаллик бевосита томир (ҳафақон )  ва эндокрин (қандли диабет)  патологиялари билан боғлиқ маълум даражада оғиз шиллиқ пардасининг тиш патологияси туфайли травматизацияга учрашига сабаб бўлади. Турли хил металлардан тайёрланган қоплама тишлар сулак таркибига жиддий таъсир этади, сулак таркибида метал заррачалари кузатилиб, галваник  токлар хосил бўлади. Бу ҳолат сабаб, ферментлар ажралиши секинлашади, бу ҳам касаллик келиб  чиқишида маълум аҳамиятга эга .</w:t>
      </w:r>
    </w:p>
    <w:p>
      <w:pPr>
        <w:pStyle w:val="Normal"/>
        <w:jc w:val="both"/>
        <w:rPr>
          <w:sz w:val="32"/>
          <w:szCs w:val="32"/>
          <w:lang w:val="uz-Cyrl-UZ"/>
        </w:rPr>
      </w:pPr>
      <w:r>
        <w:rPr>
          <w:sz w:val="32"/>
          <w:szCs w:val="32"/>
          <w:lang w:val="uz-Cyrl-UZ"/>
        </w:rPr>
        <w:t xml:space="preserve">  </w:t>
      </w:r>
      <w:r>
        <w:rPr>
          <w:b/>
          <w:sz w:val="32"/>
          <w:szCs w:val="32"/>
          <w:lang w:val="uz-Cyrl-UZ"/>
        </w:rPr>
        <w:t>Клиникаси</w:t>
      </w:r>
      <w:r>
        <w:rPr>
          <w:sz w:val="32"/>
          <w:szCs w:val="32"/>
          <w:lang w:val="uz-Cyrl-UZ"/>
        </w:rPr>
        <w:t xml:space="preserve"> касалликнинг асосий морфологик элементи дермо-эпидермал папулалар бўлиб, диаметри 1-3 мм унинг қуйидаги ўзига хос хусусиятлари бор. 1.Полигонал, ясси шакилли</w:t>
      </w:r>
    </w:p>
    <w:p>
      <w:pPr>
        <w:pStyle w:val="Normal"/>
        <w:jc w:val="both"/>
        <w:rPr>
          <w:sz w:val="32"/>
          <w:szCs w:val="32"/>
          <w:lang w:val="uz-Cyrl-UZ"/>
        </w:rPr>
      </w:pPr>
      <w:r>
        <w:rPr>
          <w:sz w:val="32"/>
          <w:szCs w:val="32"/>
          <w:lang w:val="uz-Cyrl-UZ"/>
        </w:rPr>
        <w:t xml:space="preserve"> </w:t>
      </w:r>
      <w:r>
        <w:rPr>
          <w:sz w:val="32"/>
          <w:szCs w:val="32"/>
          <w:lang w:val="uz-Cyrl-UZ"/>
        </w:rPr>
        <w:t xml:space="preserve">2. Папулалар юзасида (асосан марказда) киндиксимон ботиқ бўлиши. </w:t>
      </w:r>
    </w:p>
    <w:p>
      <w:pPr>
        <w:pStyle w:val="Normal"/>
        <w:jc w:val="both"/>
        <w:rPr>
          <w:sz w:val="32"/>
          <w:szCs w:val="32"/>
          <w:lang w:val="uz-Cyrl-UZ"/>
        </w:rPr>
      </w:pPr>
      <w:r>
        <w:rPr>
          <w:sz w:val="32"/>
          <w:szCs w:val="32"/>
          <w:lang w:val="uz-Cyrl-UZ"/>
        </w:rPr>
        <w:t>3. Периферияга қараб ўсиши.</w:t>
      </w:r>
    </w:p>
    <w:p>
      <w:pPr>
        <w:pStyle w:val="Normal"/>
        <w:jc w:val="both"/>
        <w:rPr>
          <w:sz w:val="32"/>
          <w:szCs w:val="32"/>
          <w:lang w:val="uz-Cyrl-UZ"/>
        </w:rPr>
      </w:pPr>
      <w:r>
        <w:rPr>
          <w:sz w:val="32"/>
          <w:szCs w:val="32"/>
          <w:lang w:val="uz-Cyrl-UZ"/>
        </w:rPr>
        <w:t xml:space="preserve">4. Тошмалар устига ўсимлмк мойи суртилса, тўрсимон шакллар вужудга келиши   - Уикхем белгиси  (эпидермис донадор қаватини нотекис кенгайиши). </w:t>
      </w:r>
    </w:p>
    <w:p>
      <w:pPr>
        <w:pStyle w:val="Normal"/>
        <w:jc w:val="both"/>
        <w:rPr>
          <w:sz w:val="32"/>
          <w:szCs w:val="32"/>
          <w:lang w:val="uz-Cyrl-UZ"/>
        </w:rPr>
      </w:pPr>
      <w:r>
        <w:rPr>
          <w:sz w:val="32"/>
          <w:szCs w:val="32"/>
          <w:lang w:val="uz-Cyrl-UZ"/>
        </w:rPr>
        <w:t xml:space="preserve">5. Ўтувчан ёруғликда папулалар юзасининг пушти бинафша рангда ялтираб туриши. </w:t>
      </w:r>
    </w:p>
    <w:p>
      <w:pPr>
        <w:pStyle w:val="Normal"/>
        <w:jc w:val="both"/>
        <w:rPr/>
      </w:pPr>
      <w:r>
        <w:rPr>
          <w:sz w:val="32"/>
          <w:szCs w:val="32"/>
          <w:lang w:val="uz-Cyrl-UZ"/>
        </w:rPr>
        <w:t xml:space="preserve">    </w:t>
      </w:r>
      <w:r>
        <w:rPr>
          <w:sz w:val="32"/>
          <w:szCs w:val="32"/>
          <w:lang w:val="uz-Cyrl-UZ"/>
        </w:rPr>
        <w:t xml:space="preserve">Тошмалар аксарият қўл ва оёқнинг букилувчи соҳаларида (тирсак олди, билак, оёқда) юзага келиб сўнг бутун баданга тарқалиши мумкин. Тошмалар баъзан оғиз бўшлиғи ва жинсий аъзоларнинг шиллиқ қавати, кўпроқ лунжларда, оқимтир тасмалар шаклида учраб, бир-бири билан қўшилиб, плакчалар ҳосил қилади. У сурункали давом этиши мумкин. Касалликнинг авж олган даврида янги-янги тошмалар тошади ва улар катталашиб боради кейин касаллик стоционал даврга ўтади. Бунда папулалар аста секин сурилиб ўрнида тўқ жигар ранг доғ қолади ; терининг таъсирланган жойида ёйлар кўринишитда жойлашадиган папулалар пайдо бўлади. Касаллик қаттиқ қичиш билан кечади. Қайталаниш анчакам учрайди. Қизил ясси темираткида Кёбнер изаморф реакцияси хос баъзан тирноқлар ўзгариб ранги хиралашади устида узинасига кетган чизиқлар пайдо бўлади. Оғиз шиллиқ пардасида қизил ясси темиратки турли хил клиник кўринишга эга бўлади ва унинг 6  тури фарқ этилади: типик, экссудатив гиперемик, эрозив- ярали,  буллёз , гиперкератотик ва атипик. </w:t>
      </w:r>
    </w:p>
    <w:p>
      <w:pPr>
        <w:pStyle w:val="Normal"/>
        <w:jc w:val="both"/>
        <w:rPr>
          <w:sz w:val="32"/>
          <w:szCs w:val="32"/>
          <w:lang w:val="uz-Cyrl-UZ"/>
        </w:rPr>
      </w:pPr>
      <w:r>
        <w:rPr>
          <w:sz w:val="32"/>
          <w:szCs w:val="32"/>
          <w:lang w:val="uz-Cyrl-UZ"/>
        </w:rPr>
        <w:t xml:space="preserve">     </w:t>
      </w:r>
      <w:r>
        <w:rPr>
          <w:sz w:val="32"/>
          <w:szCs w:val="32"/>
          <w:lang w:val="uz-Cyrl-UZ"/>
        </w:rPr>
        <w:t xml:space="preserve">Типик турининг клиник кўриниши – ўлчами  2 мм  майда оқиш қўнғир тусли, ялтироқ тугунчалар ҳолида кузатилиб, тугунчалар бир -бири билан  қўшилиб тўр чизиқ-чизиқ баргсимон шакилларни ҳосил қилади. Тилда тугунчалар 1 см гача пилакча кўринишида бўлади ва лекоплакияни эслатади, юзаситдаги қўнғир оқиш парда шпател ёрдамида қирилса кўчмайди. </w:t>
      </w:r>
    </w:p>
    <w:p>
      <w:pPr>
        <w:pStyle w:val="Normal"/>
        <w:jc w:val="both"/>
        <w:rPr>
          <w:sz w:val="32"/>
          <w:szCs w:val="32"/>
          <w:lang w:val="uz-Cyrl-UZ"/>
        </w:rPr>
      </w:pPr>
      <w:r>
        <w:rPr>
          <w:sz w:val="32"/>
          <w:szCs w:val="32"/>
          <w:lang w:val="uz-Cyrl-UZ"/>
        </w:rPr>
        <w:t xml:space="preserve">     </w:t>
      </w:r>
      <w:r>
        <w:rPr>
          <w:sz w:val="32"/>
          <w:szCs w:val="32"/>
          <w:lang w:val="uz-Cyrl-UZ"/>
        </w:rPr>
        <w:t xml:space="preserve">Лаб қизил ҳошиясида қўшилган тугунчалар айрим ҳолларда юлдузсимон шакилга эга бўлади. Кўп холларда қўшилиб, йўл-йўл кепакланувчи плакчалар ҳосил қилади. Кўпроқ юзани қопласа беморлар қуруқшаб ва иссиқ дағал овқат қабул қилиш вақтида бироз оғриқ ҳис этадилар , лунж шиллиқ пардасида жойлашган тугунчалар тиш илдизлари атрофи, тил , мил , оғиз тугуни жароҳатлайди , кўпроқ қуйи лаб жарохатланади. Экссудатив гиперимик тури типик тугунчалар тошиши билан ҳарактерланади тошмалар қизариб шишган шиллиқ пардаларда жойлашади. Бу тури оғриқ билан кечади. Эрозив ярали қизил ясси темираткининг қандли деабет ёки ҳафақон билан бирга кечиши Гринжшпал  синдроми деб аталади. Қизил ясси темираткининг бир неча хили бор. </w:t>
      </w:r>
    </w:p>
    <w:p>
      <w:pPr>
        <w:pStyle w:val="Normal"/>
        <w:numPr>
          <w:ilvl w:val="0"/>
          <w:numId w:val="2"/>
        </w:numPr>
        <w:jc w:val="both"/>
        <w:rPr>
          <w:sz w:val="32"/>
          <w:szCs w:val="32"/>
          <w:lang w:val="uz-Cyrl-UZ"/>
        </w:rPr>
      </w:pPr>
      <w:r>
        <w:rPr>
          <w:sz w:val="32"/>
          <w:szCs w:val="32"/>
          <w:lang w:val="uz-Cyrl-UZ"/>
        </w:rPr>
        <w:t xml:space="preserve">Гипертрофик, сўгалсимон хили тугунчаларнинг гиперплазияси натижасида вужудга келади. Хосил бўлган тугунчалар пушти, қизил- қўнғир рангда бўлиб, уларнинг усти сўгалсимон гипер кератик қатламлар билан қопланган бўлади. Бундай тошмалр атрофида қизил ясси темираткининг типик тошмаларини учратиш мумкин. </w:t>
      </w:r>
    </w:p>
    <w:p>
      <w:pPr>
        <w:pStyle w:val="Normal"/>
        <w:numPr>
          <w:ilvl w:val="0"/>
          <w:numId w:val="2"/>
        </w:numPr>
        <w:jc w:val="both"/>
        <w:rPr>
          <w:sz w:val="32"/>
          <w:szCs w:val="32"/>
          <w:lang w:val="uz-Cyrl-UZ"/>
        </w:rPr>
      </w:pPr>
      <w:r>
        <w:rPr>
          <w:sz w:val="32"/>
          <w:szCs w:val="32"/>
          <w:lang w:val="uz-Cyrl-UZ"/>
        </w:rPr>
        <w:t xml:space="preserve">Атрофик ва склеротик  хилида папула ва плакчалар сўрилиб терида атрофик ва склеротик  ўзгаришлар қолиши мумкин. Чандиқсимон атрофия очиқ рангда бўлгани учун баъзи дерматологлар уни оқ темиратки деб юритадилар. Бунда тошмалр бўйин, қўл, кўкрак, ва қорин сохасида учрайди. Баъзан бошнинг сочли қисмида атрофик ўзгаришалр псевдопелага ўхшайди ва у қўл ва оёқларнинг ёзувчи юзаларида жойлашган фолликульяр кератоз билан кечади. Буни Литтл -  Лассюер симтоми деб аталади.  </w:t>
      </w:r>
    </w:p>
    <w:p>
      <w:pPr>
        <w:pStyle w:val="Normal"/>
        <w:numPr>
          <w:ilvl w:val="0"/>
          <w:numId w:val="2"/>
        </w:numPr>
        <w:jc w:val="both"/>
        <w:rPr>
          <w:sz w:val="32"/>
          <w:szCs w:val="32"/>
          <w:lang w:val="uz-Cyrl-UZ"/>
        </w:rPr>
      </w:pPr>
      <w:r>
        <w:rPr>
          <w:sz w:val="32"/>
          <w:szCs w:val="32"/>
          <w:lang w:val="uz-Cyrl-UZ"/>
        </w:rPr>
        <w:t xml:space="preserve">Пемфигоидли ёки пуфакли хилида қизил ясси темиракткининг типик элементлари билан бирга катталиги нўхат ёки олча дек келадиган ичи сероз ёки қон сероз суюқликлар билан тўла пуфакчалар тошади. </w:t>
      </w:r>
    </w:p>
    <w:p>
      <w:pPr>
        <w:pStyle w:val="Normal"/>
        <w:numPr>
          <w:ilvl w:val="0"/>
          <w:numId w:val="2"/>
        </w:numPr>
        <w:jc w:val="both"/>
        <w:rPr>
          <w:sz w:val="32"/>
          <w:szCs w:val="32"/>
          <w:lang w:val="uz-Cyrl-UZ"/>
        </w:rPr>
      </w:pPr>
      <w:r>
        <w:rPr>
          <w:sz w:val="32"/>
          <w:szCs w:val="32"/>
          <w:lang w:val="uz-Cyrl-UZ"/>
        </w:rPr>
        <w:t>монилифорим  қизил темираткида катталиги олча данаги дек келадиган маржонсимон тошмалр тошиши  кузатилади. Булар асосан пешона, қулоқ супраси, қорин думба териларида учраб кўриниши мунчоқни эслтади.</w:t>
      </w:r>
    </w:p>
    <w:p>
      <w:pPr>
        <w:pStyle w:val="Normal"/>
        <w:numPr>
          <w:ilvl w:val="0"/>
          <w:numId w:val="2"/>
        </w:numPr>
        <w:jc w:val="both"/>
        <w:rPr>
          <w:sz w:val="32"/>
          <w:szCs w:val="32"/>
          <w:lang w:val="uz-Cyrl-UZ"/>
        </w:rPr>
      </w:pPr>
      <w:r>
        <w:rPr>
          <w:sz w:val="32"/>
          <w:szCs w:val="32"/>
          <w:lang w:val="uz-Cyrl-UZ"/>
        </w:rPr>
        <w:t xml:space="preserve">ўткир учли турида ясси тугунчалар билан бирга учли ёки конуссимон тугунчалар учрайди.улар асосан фоллекулаларда жойлашади. Тошмалар бошни сочи қисмида бўлса, кичик-кичик атрофияли чандиқлар юзага келиши мумкин. </w:t>
      </w:r>
    </w:p>
    <w:p>
      <w:pPr>
        <w:pStyle w:val="Normal"/>
        <w:numPr>
          <w:ilvl w:val="0"/>
          <w:numId w:val="2"/>
        </w:numPr>
        <w:jc w:val="both"/>
        <w:rPr>
          <w:sz w:val="32"/>
          <w:szCs w:val="32"/>
          <w:lang w:val="uz-Cyrl-UZ"/>
        </w:rPr>
      </w:pPr>
      <w:r>
        <w:rPr>
          <w:sz w:val="32"/>
          <w:szCs w:val="32"/>
          <w:lang w:val="uz-Cyrl-UZ"/>
        </w:rPr>
        <w:t xml:space="preserve"> </w:t>
      </w:r>
      <w:r>
        <w:rPr>
          <w:sz w:val="32"/>
          <w:szCs w:val="32"/>
          <w:lang w:val="uz-Cyrl-UZ"/>
        </w:rPr>
        <w:t xml:space="preserve">Ҳалқасимон қизил ясси темиратки кўпинча эркакларнинг жинсий аъзоларида учрайди. Касалликнинг бу тури тошмалар ўртасидан сўрилда бошлайди. Қизил ясси темираткининг псориазиформ, узунчоқ зоостриформ хиллари ҳам учрайди. </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Гистопатологияси.</w:t>
      </w:r>
    </w:p>
    <w:p>
      <w:pPr>
        <w:pStyle w:val="Normal"/>
        <w:jc w:val="both"/>
        <w:rPr>
          <w:sz w:val="32"/>
          <w:szCs w:val="32"/>
          <w:lang w:val="uz-Cyrl-UZ"/>
        </w:rPr>
      </w:pPr>
      <w:r>
        <w:rPr>
          <w:sz w:val="32"/>
          <w:szCs w:val="32"/>
          <w:lang w:val="uz-Cyrl-UZ"/>
        </w:rPr>
        <w:t xml:space="preserve">Эпидермиснинг ҳамма қавати қалинлашади, акантоз , гиперкератоўз кузатилади. Донадор қават бир текисда қалинлашмайди, янъни гпергиранулозли донадор қават нормал қалинликдаги донадор қават билан кетма-кет келади. Дерманинг устки қаватида папиломатоз , асосан лимфаситлардан ташкил топган инфильтрат кузатилади. </w:t>
      </w:r>
    </w:p>
    <w:p>
      <w:pPr>
        <w:pStyle w:val="Normal"/>
        <w:jc w:val="both"/>
        <w:rPr/>
      </w:pPr>
      <w:r>
        <w:rPr>
          <w:sz w:val="32"/>
          <w:szCs w:val="32"/>
          <w:lang w:val="uz-Cyrl-UZ"/>
        </w:rPr>
        <w:t xml:space="preserve">  </w:t>
      </w:r>
      <w:r>
        <w:rPr>
          <w:b/>
          <w:sz w:val="32"/>
          <w:szCs w:val="32"/>
          <w:lang w:val="uz-Cyrl-UZ"/>
        </w:rPr>
        <w:t xml:space="preserve">Диагнози </w:t>
      </w:r>
      <w:r>
        <w:rPr>
          <w:sz w:val="32"/>
          <w:szCs w:val="32"/>
          <w:lang w:val="uz-Cyrl-UZ"/>
        </w:rPr>
        <w:t xml:space="preserve">: қизил ясси темиратки рўйрос намоён бўлганда диагноз қўйиш қийин эмас бунда ясси полеганал, ўртаси киндиксимон ботиқ пушти бинафша тугунчаларга уларнинг жойлашишига ва Кёбнернинг изаморф реакциясига аҳаамият бериш керак. Тошмалар жинсий аъзоларнинг шиллиқ қаватларидва бўлса, уни захм билан таққаслаш керак, захмга текширганда қонни серореакциясини қилиш, пилчираган тугунчалардан оқ трепонемаларни излаш касаллик анамнезини йиғиш мумкин. Қизил ясси темиратки тугунчаси устида Уикхем тури борлиги, атрофиянинг йўқлиги уни эритематоўздан ажрратиб туради. Эрозив ярали қизил ясси темираткининг оддий пўрсилдоқ яраси билан қиёслаганда пўрсилдоқ яра атрофида типик тугунчалар бўлмайди. Аммо эрозия атрофидаги тикланаётган эпители оқиш- перламутир рангида бўлиб, қизил ясси темиратки тугунчаларининг қўшилганига ўхшайди. Бундай холларда босма суртма ўтказишт керак . пўрсилдоқ ярада  аконтолитик хужайра аниқланади. Қизил югурикда ўчоқ гиперимияланган, инфильтрацияланган, ўчоқ юзаларида майда нуқта мисоли гипер кератоз кузатилади. Ўчоқ атрофида атрофия бўлади ва бу хил ўзгаришлар қизил ясси темираткига хос эмас. Кўп шакилли экссудатив эритемада шиллиқ пардалар ривожланган гиперимия шиш кукзатилади, улар юзасида пуфак ва нотўғри шакилли эрозия, фиброз парда билан қапланган бўлиб, кучли оғриқ безовта қилади. Эрозия атрофида тугунчалар бўлмайди жароҳат 4-6 ҳафтада битади.    </w:t>
      </w:r>
    </w:p>
    <w:p>
      <w:pPr>
        <w:pStyle w:val="Normal"/>
        <w:jc w:val="both"/>
        <w:rPr>
          <w:sz w:val="32"/>
          <w:szCs w:val="32"/>
          <w:lang w:val="uz-Cyrl-UZ"/>
        </w:rPr>
      </w:pPr>
      <w:r>
        <w:rPr>
          <w:sz w:val="32"/>
          <w:szCs w:val="32"/>
          <w:lang w:val="uz-Cyrl-UZ"/>
        </w:rPr>
        <w:t xml:space="preserve">  </w:t>
      </w:r>
      <w:r>
        <w:rPr>
          <w:sz w:val="32"/>
          <w:szCs w:val="32"/>
          <w:lang w:val="uz-Cyrl-UZ"/>
        </w:rPr>
        <w:t>Прогноз  касаллик хуш фел кечади аммо узоқ давом этади. Айниқса эрозиви  ярали тури оғир ва узоқ кечиб беморлар овқатланиши ҳатто гапириши оғриқли ва қийин бўлади.</w:t>
      </w:r>
    </w:p>
    <w:p>
      <w:pPr>
        <w:pStyle w:val="Normal"/>
        <w:jc w:val="both"/>
        <w:rPr/>
      </w:pPr>
      <w:r>
        <w:rPr>
          <w:sz w:val="32"/>
          <w:szCs w:val="32"/>
          <w:lang w:val="uz-Cyrl-UZ"/>
        </w:rPr>
        <w:t xml:space="preserve">   </w:t>
      </w:r>
      <w:r>
        <w:rPr>
          <w:b/>
          <w:sz w:val="32"/>
          <w:szCs w:val="32"/>
          <w:lang w:val="uz-Cyrl-UZ"/>
        </w:rPr>
        <w:t xml:space="preserve">Давоси </w:t>
      </w:r>
      <w:r>
        <w:rPr>
          <w:sz w:val="32"/>
          <w:szCs w:val="32"/>
          <w:lang w:val="uz-Cyrl-UZ"/>
        </w:rPr>
        <w:t xml:space="preserve">патогенетик даво тайин этиш учун беморлар диққат билан текширилиши шарт. Биринчи навбатда касаллкни келтириб чиқарувчи бартараф қилиш инфекция ўчоқларини санатция қилиш, ошқозон ичак тизимини текшириш қонда қан миқдори аниқланади, қон босими аниқланади, беморнинг асаб писиҳик статуси текширилади. Оғиз шиллиқ пардаси жойлашган қизил ясси темиратки кузатилса оғиз бўшлиғи санатция қилинади; ҳар хил метал қопламалари олиб ташланади ва рационал протезлаш аҳамияти катта. Бу беморларга иссиқ ва дағал овқат қабул қилиш ман этилади. </w:t>
      </w:r>
    </w:p>
    <w:p>
      <w:pPr>
        <w:pStyle w:val="Normal"/>
        <w:jc w:val="both"/>
        <w:rPr>
          <w:sz w:val="32"/>
          <w:szCs w:val="32"/>
          <w:lang w:val="uz-Cyrl-UZ"/>
        </w:rPr>
      </w:pPr>
      <w:r>
        <w:rPr>
          <w:sz w:val="32"/>
          <w:szCs w:val="32"/>
          <w:lang w:val="uz-Cyrl-UZ"/>
        </w:rPr>
        <w:t xml:space="preserve">     </w:t>
      </w:r>
      <w:r>
        <w:rPr>
          <w:sz w:val="32"/>
          <w:szCs w:val="32"/>
          <w:lang w:val="uz-Cyrl-UZ"/>
        </w:rPr>
        <w:t>Касалликнинг барча турида седатив терапия, типик экссудатив гиперемия турида ретцинол –ацетат, А витаминининг консентрати (10 томчидан 3 маҳал кунига, 2 ой давомида , 2 ой танаффуз билан) узоқ вақт В гуруҳи витаминлари қабул қилиш айниқса никатин кислотаси тайин этилади. Эрозив ярали вабулёз турида  преднизалон 20-25 мгр кунига хингамид 0,25 гр дан 1-2 марта кунига 4-6 хафта давомида, никотин кислота 0,05 гр кунига 3 маҳал овқатдан сўнг ёки тиониколь 1 таблеткадан кунига 3 маҳал ёки мушак орасига 1-1,5 ой давомида. Преднизалон миқдори 7-10 кунда 5 мгрдан камайтириб борилади, чегараланган эрозив ярали турида ўчоққа гидрокартизон субсензияси ёки преднизалон тайинланади. Иньексия 3 кунда 1 марта би1-1,5 мл ҳар бир эрозияга босқичда 8-12 иньексия бундай даво ҳар 3 ойда қайтарилиб туради. Беморни гипноз электир таъсир эттириш йўли билан ухлатиб даволаш бўйнидаги симпатик тугунларни диатермия, паровертебрал  булокада қилиш бел сохасида индуктрометрия ўтказиш ҳам яхши натижа беради, ПУВА терапия тавсия этилади.</w:t>
      </w:r>
    </w:p>
    <w:p>
      <w:pPr>
        <w:pStyle w:val="Normal"/>
        <w:jc w:val="both"/>
        <w:rPr/>
      </w:pPr>
      <w:r>
        <w:rPr>
          <w:b/>
          <w:sz w:val="32"/>
          <w:szCs w:val="32"/>
          <w:lang w:val="uz-Cyrl-UZ"/>
        </w:rPr>
        <w:t xml:space="preserve"> </w:t>
      </w:r>
      <w:r>
        <w:rPr>
          <w:b/>
          <w:sz w:val="32"/>
          <w:szCs w:val="32"/>
          <w:lang w:val="uz-Cyrl-UZ"/>
        </w:rPr>
        <w:t>Маҳаллий даво</w:t>
      </w:r>
      <w:r>
        <w:rPr>
          <w:sz w:val="32"/>
          <w:szCs w:val="32"/>
          <w:lang w:val="uz-Cyrl-UZ"/>
        </w:rPr>
        <w:t xml:space="preserve"> ментол ва карбол спирти глюкокортикоидли малҳамлардан иборат. Касалликнинг гипертрофик турида   тошмаларни диатермоколгулация қилиш,СО2 суюқ азот билан куйдириш тафсия этилади. Ремиссия даврида беморига санатория  ва курортларда даволаниш буюрилади.</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b/>
          <w:b/>
          <w:sz w:val="32"/>
          <w:szCs w:val="32"/>
          <w:lang w:val="uz-Cyrl-UZ"/>
        </w:rPr>
      </w:pPr>
      <w:r>
        <w:rPr>
          <w:b/>
          <w:sz w:val="32"/>
          <w:szCs w:val="32"/>
          <w:lang w:val="uz-Cyrl-U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95"/>
        </w:tabs>
        <w:ind w:left="1395" w:hanging="112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16:00Z</dcterms:created>
  <dc:creator>Feruzbek</dc:creator>
  <dc:description/>
  <cp:keywords/>
  <dc:language>en-US</dc:language>
  <cp:lastModifiedBy>User</cp:lastModifiedBy>
  <dcterms:modified xsi:type="dcterms:W3CDTF">2012-08-21T05:41:00Z</dcterms:modified>
  <cp:revision>42</cp:revision>
  <dc:subject/>
  <dc:title/>
</cp:coreProperties>
</file>