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uz-Cyrl-UZ"/>
        </w:rPr>
      </w:pPr>
      <w:r>
        <w:rPr>
          <w:sz w:val="40"/>
          <w:szCs w:val="40"/>
          <w:lang w:val="uz-Cyrl-UZ"/>
        </w:rPr>
        <w:t>ЎЗБЕКИСТОН РЕСПУБЛИКАСИ СОҒЛИҚНИ САҚЛАШ ВАЗИРЛИГИ АБУ АЛИ ИБН СИНО НОМИДАГИ БУХОРО ДАВЛАТ ТИББИЁТ ИНСТИТУТИ</w:t>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t>ТЕРИ ВА ТАНОСИЛ КАСАЛЛИКЛАРИ КУРСИ</w:t>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both"/>
        <w:rPr>
          <w:sz w:val="40"/>
          <w:szCs w:val="40"/>
          <w:lang w:val="uz-Cyrl-UZ"/>
        </w:rPr>
      </w:pPr>
      <w:r>
        <w:rPr>
          <w:b/>
          <w:sz w:val="40"/>
          <w:szCs w:val="40"/>
          <w:lang w:val="uz-Cyrl-UZ"/>
        </w:rPr>
        <w:t xml:space="preserve">МАЪРУЗА МАВЗУСИ: </w:t>
      </w:r>
      <w:r>
        <w:rPr>
          <w:b/>
          <w:i/>
          <w:sz w:val="40"/>
          <w:szCs w:val="40"/>
          <w:lang w:val="uz-Cyrl-UZ"/>
        </w:rPr>
        <w:t xml:space="preserve">Пиодермиялар. </w:t>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uz-Cyrl-UZ"/>
        </w:rPr>
      </w:pPr>
      <w:r>
        <w:rPr>
          <w:sz w:val="40"/>
          <w:szCs w:val="40"/>
          <w:lang w:val="uz-Cyrl-UZ"/>
        </w:rPr>
      </w:r>
    </w:p>
    <w:p>
      <w:pPr>
        <w:pStyle w:val="Normal"/>
        <w:jc w:val="center"/>
        <w:rPr>
          <w:sz w:val="40"/>
          <w:szCs w:val="40"/>
          <w:lang w:val="uz-Cyrl-UZ"/>
        </w:rPr>
      </w:pPr>
      <w:r>
        <w:rPr>
          <w:sz w:val="40"/>
          <w:szCs w:val="40"/>
          <w:lang w:val="uz-Cyrl-UZ"/>
        </w:rPr>
      </w:r>
    </w:p>
    <w:p>
      <w:pPr>
        <w:pStyle w:val="Normal"/>
        <w:jc w:val="center"/>
        <w:rPr/>
      </w:pPr>
      <w:r>
        <w:rPr>
          <w:sz w:val="40"/>
          <w:szCs w:val="40"/>
          <w:lang w:val="uz-Cyrl-UZ"/>
        </w:rPr>
        <w:t>БУХОРО-20</w:t>
      </w:r>
      <w:r>
        <w:rPr>
          <w:sz w:val="40"/>
          <w:szCs w:val="40"/>
          <w:lang w:val="en-US"/>
        </w:rPr>
        <w:t>12</w:t>
      </w:r>
      <w:r>
        <w:rPr>
          <w:sz w:val="40"/>
          <w:szCs w:val="40"/>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ab/>
        <w:tab/>
        <w:tab/>
        <w:tab/>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ind w:left="1416" w:firstLine="708"/>
        <w:jc w:val="both"/>
        <w:rPr>
          <w:b/>
          <w:b/>
          <w:sz w:val="32"/>
          <w:szCs w:val="32"/>
          <w:lang w:val="uz-Cyrl-UZ"/>
        </w:rPr>
      </w:pPr>
      <w:r>
        <w:rPr>
          <w:b/>
          <w:sz w:val="32"/>
          <w:szCs w:val="32"/>
          <w:lang w:val="uz-Cyrl-UZ"/>
        </w:rPr>
        <w:t>ТЕРИНИНГ  ЙИРИНГЛИ КАСАЛЛИКЛАРИ</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ab/>
        <w:t>Терининг йирингли касалликлари ёки пиодермитлар ( юнонча puon –йиринг,   derma- тери деган суздан олинган) энг куп учрайдиган касалликлар каторига киради. Аксарият терининг йирингли касалликлари сурункали кечиб, тез-тез кайталаб туради ва узок вакт мобайнида даволанишни талаб килади, баъзан кишиларнинг меҳнат кобилияти пасайиб кетиши ёки вактинча ишга яроксиз булиб колишлари хам мумкин. Профессор Я.А.Хамелин (1980) маълумотига караганда, кейинги 15 йил ичида пиодермитга чалинган беморлар мехнат кобилиятининг пасайиши 6,8 % дан 9,4 % га ошган, илгари фурункулез, карбункул ва гидроденит каби касалликлар хар йили мехнаткашларнинг жуда куп иш кунларининг йуколишига сабаб булган. Шунинг учун бу касалликларнинг профилактикаси долзарблигича колмокда.</w:t>
      </w:r>
    </w:p>
    <w:p>
      <w:pPr>
        <w:pStyle w:val="Normal"/>
        <w:jc w:val="both"/>
        <w:rPr>
          <w:sz w:val="28"/>
          <w:szCs w:val="28"/>
          <w:lang w:val="uz-Cyrl-UZ"/>
        </w:rPr>
      </w:pPr>
      <w:r>
        <w:rPr>
          <w:sz w:val="28"/>
          <w:szCs w:val="28"/>
          <w:lang w:val="uz-Cyrl-UZ"/>
        </w:rPr>
        <w:tab/>
        <w:t>Болалар дерматологиясида хам пиодермитлар салмокли урин эгаллайди. Барча дерматозлар орасида у 25-60 % ни ташкил килади. Пиодермитлар бирламчи ёки бирон бир бошка тери касаллигининг асорати булиши хам мумкин.</w:t>
      </w:r>
    </w:p>
    <w:p>
      <w:pPr>
        <w:pStyle w:val="Normal"/>
        <w:jc w:val="both"/>
        <w:rPr/>
      </w:pPr>
      <w:r>
        <w:rPr>
          <w:sz w:val="28"/>
          <w:szCs w:val="28"/>
          <w:lang w:val="uz-Cyrl-UZ"/>
        </w:rPr>
        <w:tab/>
      </w:r>
      <w:r>
        <w:rPr>
          <w:b/>
          <w:sz w:val="28"/>
          <w:szCs w:val="28"/>
          <w:lang w:val="uz-Cyrl-UZ"/>
        </w:rPr>
        <w:t>Э т и о л о г и я с и .</w:t>
      </w:r>
      <w:r>
        <w:rPr>
          <w:sz w:val="28"/>
          <w:szCs w:val="28"/>
          <w:lang w:val="uz-Cyrl-UZ"/>
        </w:rPr>
        <w:t xml:space="preserve"> Терига йиринг пайдо килувчи микроблар – стафилококк ва стрептококклар, гоҳо айрим микроорганизмлар – пневмококклар, кук йиринг таёкчаси, ичак таёкчаси ва бошкаларнинг тушиши сабаб булади. Баъзан бир нечта микроорганизмлар биргаликда учраши хам мумкин. Табиатда стафилококк ва стрептококкларнинг (уйда, кийим-кечак, тери ва шиллик каватда) доимий мавжудлиги пиодермитларнинг тез-тез учраб туришига олиб келади. Барча текширилганларнинг 20-75 % ини бацилла ташувчилар ташкил килади. Санитария-гигиена конун-коидаларини билмаслик ёки уни купол равишда бузиш, турмуш ва меҳнат шароитларидаги кам-куст холатлар терининг йирингли касалликлари таркалишига имкон яратади.</w:t>
      </w:r>
    </w:p>
    <w:p>
      <w:pPr>
        <w:pStyle w:val="Normal"/>
        <w:jc w:val="both"/>
        <w:rPr>
          <w:sz w:val="28"/>
          <w:szCs w:val="28"/>
          <w:lang w:val="uz-Cyrl-UZ"/>
        </w:rPr>
      </w:pPr>
      <w:r>
        <w:rPr>
          <w:sz w:val="28"/>
          <w:szCs w:val="28"/>
          <w:lang w:val="uz-Cyrl-UZ"/>
        </w:rPr>
        <w:tab/>
        <w:t>Соглом одам терисида доимо патоген булмаган (сапрофит) микроорганизмлар булиб, улар ташки мухитдан тушиб туради ва соч фолликулалари хамда ёг безлари тиркишига урнашиб олади. Уларни келиб- кетувчи (транзитор) микроорганизмлар дейилади. Шу билан бирга терида доимий (резидент) микроорганизмлар хам мавжуд. Микроорганизмларнинг тери юзасида таркалиши бир хил булмай, улар ҳатта фасл, ёш ва жинсга караб узгариб туради. Терининг йирингли касаллигига чалинган беморларнинг териси юзасида айникса патоген микроблар – стафилококк ва стрептококклар купайиб кетади.</w:t>
      </w:r>
    </w:p>
    <w:p>
      <w:pPr>
        <w:pStyle w:val="Normal"/>
        <w:jc w:val="both"/>
        <w:rPr/>
      </w:pPr>
      <w:r>
        <w:rPr>
          <w:sz w:val="28"/>
          <w:szCs w:val="28"/>
          <w:lang w:val="uz-Cyrl-UZ"/>
        </w:rPr>
        <w:tab/>
      </w:r>
      <w:r>
        <w:rPr>
          <w:b/>
          <w:sz w:val="28"/>
          <w:szCs w:val="28"/>
          <w:lang w:val="uz-Cyrl-UZ"/>
        </w:rPr>
        <w:t>П а т о г е н е з и .</w:t>
      </w:r>
      <w:r>
        <w:rPr>
          <w:sz w:val="28"/>
          <w:szCs w:val="28"/>
          <w:lang w:val="uz-Cyrl-UZ"/>
        </w:rPr>
        <w:t xml:space="preserve"> терида йирингли касаллик келиб чикишида аввало микроорганизмларнинг патогенлиги ва вирулентлилиги ахамиятга эга, аммо уларнинг терида ривожланиб кетиши учун маълум бир шарт-шароитлар зарур. Булар терининг ҳимоя функцияси ва пиококкларга нисбатан организмнинг каршилик таъсирини сусайтириб юборадиган экзоген ва эндоген сабаблардир.</w:t>
      </w:r>
    </w:p>
    <w:p>
      <w:pPr>
        <w:pStyle w:val="Normal"/>
        <w:jc w:val="both"/>
        <w:rPr>
          <w:sz w:val="28"/>
          <w:szCs w:val="28"/>
          <w:lang w:val="uz-Cyrl-UZ"/>
        </w:rPr>
      </w:pPr>
      <w:r>
        <w:rPr>
          <w:sz w:val="28"/>
          <w:szCs w:val="28"/>
          <w:lang w:val="uz-Cyrl-UZ"/>
        </w:rPr>
        <w:tab/>
        <w:tab/>
        <w:tab/>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ind w:left="2124" w:firstLine="708"/>
        <w:jc w:val="both"/>
        <w:rPr>
          <w:b/>
          <w:b/>
          <w:sz w:val="32"/>
          <w:szCs w:val="32"/>
          <w:lang w:val="uz-Cyrl-UZ"/>
        </w:rPr>
      </w:pPr>
      <w:r>
        <w:rPr>
          <w:b/>
          <w:sz w:val="32"/>
          <w:szCs w:val="32"/>
          <w:lang w:val="uz-Cyrl-UZ"/>
        </w:rPr>
        <w:t>Экзоген сабаблар :</w:t>
      </w:r>
    </w:p>
    <w:p>
      <w:pPr>
        <w:pStyle w:val="Normal"/>
        <w:jc w:val="both"/>
        <w:rPr>
          <w:b/>
          <w:b/>
          <w:sz w:val="32"/>
          <w:szCs w:val="32"/>
          <w:lang w:val="uz-Cyrl-UZ"/>
        </w:rPr>
      </w:pPr>
      <w:r>
        <w:rPr>
          <w:b/>
          <w:sz w:val="32"/>
          <w:szCs w:val="32"/>
          <w:lang w:val="uz-Cyrl-UZ"/>
        </w:rPr>
      </w:r>
    </w:p>
    <w:p>
      <w:pPr>
        <w:pStyle w:val="Normal"/>
        <w:numPr>
          <w:ilvl w:val="0"/>
          <w:numId w:val="1"/>
        </w:numPr>
        <w:jc w:val="both"/>
        <w:rPr>
          <w:sz w:val="28"/>
          <w:szCs w:val="28"/>
          <w:lang w:val="uz-Cyrl-UZ"/>
        </w:rPr>
      </w:pPr>
      <w:r>
        <w:rPr>
          <w:sz w:val="28"/>
          <w:szCs w:val="28"/>
          <w:lang w:val="uz-Cyrl-UZ"/>
        </w:rPr>
        <w:t>Теридаги юза ва майда яра-чакаланиш (микротравмалар)- тирналиш, киркилиш, куйиш, ишкаланиш ва бошкалар.</w:t>
      </w:r>
    </w:p>
    <w:p>
      <w:pPr>
        <w:pStyle w:val="Normal"/>
        <w:numPr>
          <w:ilvl w:val="0"/>
          <w:numId w:val="1"/>
        </w:numPr>
        <w:jc w:val="both"/>
        <w:rPr>
          <w:sz w:val="28"/>
          <w:szCs w:val="28"/>
          <w:lang w:val="uz-Cyrl-UZ"/>
        </w:rPr>
      </w:pPr>
      <w:r>
        <w:rPr>
          <w:sz w:val="28"/>
          <w:szCs w:val="28"/>
          <w:lang w:val="uz-Cyrl-UZ"/>
        </w:rPr>
        <w:t>Терининг хаддан ташкари ифлосланиши, оддий гигиена коидаларига риоя килмаслик.</w:t>
      </w:r>
    </w:p>
    <w:p>
      <w:pPr>
        <w:pStyle w:val="Normal"/>
        <w:numPr>
          <w:ilvl w:val="0"/>
          <w:numId w:val="1"/>
        </w:numPr>
        <w:jc w:val="both"/>
        <w:rPr>
          <w:sz w:val="28"/>
          <w:szCs w:val="28"/>
          <w:lang w:val="uz-Cyrl-UZ"/>
        </w:rPr>
      </w:pPr>
      <w:r>
        <w:rPr>
          <w:sz w:val="28"/>
          <w:szCs w:val="28"/>
          <w:lang w:val="uz-Cyrl-UZ"/>
        </w:rPr>
        <w:t>Совук ёки иссик уриши, совкотиш</w:t>
      </w:r>
    </w:p>
    <w:p>
      <w:pPr>
        <w:pStyle w:val="Normal"/>
        <w:numPr>
          <w:ilvl w:val="0"/>
          <w:numId w:val="1"/>
        </w:numPr>
        <w:jc w:val="both"/>
        <w:rPr>
          <w:sz w:val="28"/>
          <w:szCs w:val="28"/>
          <w:lang w:val="uz-Cyrl-UZ"/>
        </w:rPr>
      </w:pPr>
      <w:r>
        <w:rPr>
          <w:sz w:val="28"/>
          <w:szCs w:val="28"/>
          <w:lang w:val="uz-Cyrl-UZ"/>
        </w:rPr>
        <w:t>Касбкор омиллар (кумир, цемент, охак, тупрок ва нефть махсулотлари билан ишлаш)</w:t>
      </w:r>
    </w:p>
    <w:p>
      <w:pPr>
        <w:pStyle w:val="Normal"/>
        <w:numPr>
          <w:ilvl w:val="0"/>
          <w:numId w:val="1"/>
        </w:numPr>
        <w:jc w:val="both"/>
        <w:rPr>
          <w:sz w:val="28"/>
          <w:szCs w:val="28"/>
          <w:lang w:val="uz-Cyrl-UZ"/>
        </w:rPr>
      </w:pPr>
      <w:r>
        <w:rPr>
          <w:sz w:val="28"/>
          <w:szCs w:val="28"/>
          <w:lang w:val="uz-Cyrl-UZ"/>
        </w:rPr>
        <w:t>Ёш болаларни нотугри кийинтириш (сунъий толадан тикилган кийимлар, калин килиб ураб чирмаш)</w:t>
      </w:r>
    </w:p>
    <w:p>
      <w:pPr>
        <w:pStyle w:val="Normal"/>
        <w:numPr>
          <w:ilvl w:val="0"/>
          <w:numId w:val="1"/>
        </w:numPr>
        <w:jc w:val="both"/>
        <w:rPr>
          <w:sz w:val="28"/>
          <w:szCs w:val="28"/>
          <w:lang w:val="uz-Cyrl-UZ"/>
        </w:rPr>
      </w:pPr>
      <w:r>
        <w:rPr>
          <w:sz w:val="28"/>
          <w:szCs w:val="28"/>
          <w:lang w:val="uz-Cyrl-UZ"/>
        </w:rPr>
        <w:t>Тери мухитининг (рН) узгариши</w:t>
      </w:r>
    </w:p>
    <w:p>
      <w:pPr>
        <w:pStyle w:val="Normal"/>
        <w:ind w:left="2124" w:hanging="0"/>
        <w:jc w:val="both"/>
        <w:rPr>
          <w:sz w:val="28"/>
          <w:szCs w:val="28"/>
          <w:lang w:val="uz-Cyrl-UZ"/>
        </w:rPr>
      </w:pPr>
      <w:r>
        <w:rPr>
          <w:sz w:val="28"/>
          <w:szCs w:val="28"/>
          <w:lang w:val="uz-Cyrl-UZ"/>
        </w:rPr>
      </w:r>
    </w:p>
    <w:p>
      <w:pPr>
        <w:pStyle w:val="Normal"/>
        <w:ind w:left="2124" w:hanging="0"/>
        <w:jc w:val="both"/>
        <w:rPr>
          <w:sz w:val="28"/>
          <w:szCs w:val="28"/>
          <w:lang w:val="uz-Cyrl-UZ"/>
        </w:rPr>
      </w:pPr>
      <w:r>
        <w:rPr>
          <w:sz w:val="28"/>
          <w:szCs w:val="28"/>
          <w:lang w:val="uz-Cyrl-UZ"/>
        </w:rPr>
      </w:r>
    </w:p>
    <w:p>
      <w:pPr>
        <w:pStyle w:val="Normal"/>
        <w:ind w:left="2124" w:hanging="0"/>
        <w:jc w:val="both"/>
        <w:rPr>
          <w:sz w:val="28"/>
          <w:szCs w:val="28"/>
          <w:lang w:val="uz-Cyrl-UZ"/>
        </w:rPr>
      </w:pPr>
      <w:r>
        <w:rPr>
          <w:sz w:val="28"/>
          <w:szCs w:val="28"/>
          <w:lang w:val="uz-Cyrl-UZ"/>
        </w:rPr>
      </w:r>
    </w:p>
    <w:p>
      <w:pPr>
        <w:pStyle w:val="Normal"/>
        <w:ind w:left="2124" w:hanging="0"/>
        <w:jc w:val="both"/>
        <w:rPr>
          <w:sz w:val="28"/>
          <w:szCs w:val="28"/>
          <w:lang w:val="uz-Cyrl-UZ"/>
        </w:rPr>
      </w:pPr>
      <w:r>
        <w:rPr>
          <w:sz w:val="28"/>
          <w:szCs w:val="28"/>
          <w:lang w:val="uz-Cyrl-UZ"/>
        </w:rPr>
      </w:r>
    </w:p>
    <w:p>
      <w:pPr>
        <w:pStyle w:val="Normal"/>
        <w:ind w:left="2124" w:hanging="0"/>
        <w:jc w:val="both"/>
        <w:rPr>
          <w:b/>
          <w:b/>
          <w:sz w:val="32"/>
          <w:szCs w:val="32"/>
          <w:lang w:val="uz-Cyrl-UZ"/>
        </w:rPr>
      </w:pPr>
      <w:r>
        <w:rPr>
          <w:b/>
          <w:sz w:val="32"/>
          <w:szCs w:val="32"/>
          <w:lang w:val="uz-Cyrl-UZ"/>
        </w:rPr>
        <w:t>Эндоген сабаблар</w:t>
      </w:r>
    </w:p>
    <w:p>
      <w:pPr>
        <w:pStyle w:val="Normal"/>
        <w:ind w:left="2124" w:hanging="0"/>
        <w:jc w:val="both"/>
        <w:rPr>
          <w:b/>
          <w:b/>
          <w:sz w:val="32"/>
          <w:szCs w:val="32"/>
          <w:lang w:val="uz-Cyrl-UZ"/>
        </w:rPr>
      </w:pPr>
      <w:r>
        <w:rPr>
          <w:b/>
          <w:sz w:val="32"/>
          <w:szCs w:val="32"/>
          <w:lang w:val="uz-Cyrl-UZ"/>
        </w:rPr>
      </w:r>
    </w:p>
    <w:p>
      <w:pPr>
        <w:pStyle w:val="Normal"/>
        <w:jc w:val="both"/>
        <w:rPr>
          <w:sz w:val="28"/>
          <w:szCs w:val="28"/>
          <w:lang w:val="uz-Cyrl-UZ"/>
        </w:rPr>
      </w:pPr>
      <w:r>
        <w:rPr>
          <w:sz w:val="28"/>
          <w:szCs w:val="28"/>
          <w:lang w:val="uz-Cyrl-UZ"/>
        </w:rPr>
        <w:t>1.Углеводлар алмашинувининг бузилиши (гипергликемия), гипофиз хамда калконсимон без фаолиятидаги етишмовчилик</w:t>
      </w:r>
    </w:p>
    <w:p>
      <w:pPr>
        <w:pStyle w:val="Normal"/>
        <w:jc w:val="both"/>
        <w:rPr>
          <w:sz w:val="28"/>
          <w:szCs w:val="28"/>
          <w:lang w:val="uz-Cyrl-UZ"/>
        </w:rPr>
      </w:pPr>
      <w:r>
        <w:rPr>
          <w:sz w:val="28"/>
          <w:szCs w:val="28"/>
          <w:lang w:val="uz-Cyrl-UZ"/>
        </w:rPr>
        <w:t>2. Нерв системаси фаолиятидаги функционал бузилишлар (неврозлар)</w:t>
      </w:r>
    </w:p>
    <w:p>
      <w:pPr>
        <w:pStyle w:val="Normal"/>
        <w:jc w:val="both"/>
        <w:rPr>
          <w:sz w:val="28"/>
          <w:szCs w:val="28"/>
          <w:lang w:val="uz-Cyrl-UZ"/>
        </w:rPr>
      </w:pPr>
      <w:r>
        <w:rPr>
          <w:sz w:val="28"/>
          <w:szCs w:val="28"/>
          <w:lang w:val="uz-Cyrl-UZ"/>
        </w:rPr>
        <w:t>3. Организм томонидан оксил узлаштирилишининг бузилиши (гипопротеинемия)</w:t>
      </w:r>
    </w:p>
    <w:p>
      <w:pPr>
        <w:pStyle w:val="Normal"/>
        <w:jc w:val="both"/>
        <w:rPr>
          <w:sz w:val="28"/>
          <w:szCs w:val="28"/>
          <w:lang w:val="uz-Cyrl-UZ"/>
        </w:rPr>
      </w:pPr>
      <w:r>
        <w:rPr>
          <w:sz w:val="28"/>
          <w:szCs w:val="28"/>
          <w:lang w:val="uz-Cyrl-UZ"/>
        </w:rPr>
        <w:t>4. Меъда – ичак системаси фаолиятининг функционал (жигар, меъда-ичак касалликлари) бузилиши</w:t>
      </w:r>
    </w:p>
    <w:p>
      <w:pPr>
        <w:pStyle w:val="Normal"/>
        <w:jc w:val="both"/>
        <w:rPr>
          <w:sz w:val="28"/>
          <w:szCs w:val="28"/>
          <w:lang w:val="uz-Cyrl-UZ"/>
        </w:rPr>
      </w:pPr>
      <w:r>
        <w:rPr>
          <w:sz w:val="28"/>
          <w:szCs w:val="28"/>
          <w:lang w:val="uz-Cyrl-UZ"/>
        </w:rPr>
        <w:t>5. Гиповитаминозлар (айникса А ва С)</w:t>
      </w:r>
    </w:p>
    <w:p>
      <w:pPr>
        <w:pStyle w:val="Normal"/>
        <w:jc w:val="both"/>
        <w:rPr>
          <w:sz w:val="28"/>
          <w:szCs w:val="28"/>
          <w:lang w:val="uz-Cyrl-UZ"/>
        </w:rPr>
      </w:pPr>
      <w:r>
        <w:rPr>
          <w:sz w:val="28"/>
          <w:szCs w:val="28"/>
          <w:lang w:val="uz-Cyrl-UZ"/>
        </w:rPr>
        <w:t xml:space="preserve">6. Ирсий омиллар    </w:t>
      </w:r>
    </w:p>
    <w:p>
      <w:pPr>
        <w:pStyle w:val="Normal"/>
        <w:jc w:val="both"/>
        <w:rPr>
          <w:sz w:val="28"/>
          <w:szCs w:val="28"/>
          <w:lang w:val="uz-Cyrl-UZ"/>
        </w:rPr>
      </w:pPr>
      <w:r>
        <w:rPr>
          <w:sz w:val="28"/>
          <w:szCs w:val="28"/>
          <w:lang w:val="uz-Cyrl-UZ"/>
        </w:rPr>
        <w:t>7. Организм иммун механизмининг бузилиши ва бошкалар</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ab/>
        <w:t>Юкорида келтирилган экзоген ва эндоген сабаблар биргаликда касалликни вужудга келтириши мумкин. Одатда бу омиллар комплекс равишда таъсир килади. Шунга кура мутахассис беморни кунт билан текшириши ва юкорида кайд этилган сабабларни аниклаб, шунга яраша даво чораларини куллаши керак булади.</w:t>
      </w:r>
    </w:p>
    <w:p>
      <w:pPr>
        <w:pStyle w:val="Normal"/>
        <w:jc w:val="both"/>
        <w:rPr>
          <w:sz w:val="28"/>
          <w:szCs w:val="28"/>
          <w:lang w:val="uz-Cyrl-UZ"/>
        </w:rPr>
      </w:pPr>
      <w:r>
        <w:rPr>
          <w:sz w:val="28"/>
          <w:szCs w:val="28"/>
          <w:lang w:val="uz-Cyrl-UZ"/>
        </w:rPr>
        <w:tab/>
        <w:t>Болаларда терининг йирингли касалликлари келиб чикишида, терининг одатдаги физиологик каршилик кучининг хали тула ривожланмаганлиги хам катта ахамиятга эга. Гудак туғилган  замонок унинг териси ва шиллик каватларидан сапрофит ва патоген микроорганизмлар топилади. Аммо бу микроорганизмлар  хар доим хам касаллик келтириб чикаравермайди. Касалликнинг пайдо булиши тушган микроорганизмларнинг сони, вирулентлиги, бола терисининг намлиги, мухити (рН), коллоид-осмотик ахволи, иммун системаси ва бошкаларга боглик.</w:t>
      </w:r>
    </w:p>
    <w:p>
      <w:pPr>
        <w:pStyle w:val="Normal"/>
        <w:jc w:val="both"/>
        <w:rPr>
          <w:sz w:val="28"/>
          <w:szCs w:val="28"/>
          <w:lang w:val="uz-Cyrl-UZ"/>
        </w:rPr>
      </w:pPr>
      <w:r>
        <w:rPr>
          <w:sz w:val="28"/>
          <w:szCs w:val="28"/>
          <w:lang w:val="uz-Cyrl-UZ"/>
        </w:rPr>
        <w:tab/>
        <w:t>Пиодермитларнинг пайдо булишида кузғатувчининг патогенлиги, айникса стафилококкларнинг плазмакоагуляция, гемолитик, токсигенлик ва пигмент хосил килиш хусусиятлари мухим ахамиятга эга.</w:t>
      </w:r>
    </w:p>
    <w:p>
      <w:pPr>
        <w:pStyle w:val="Normal"/>
        <w:jc w:val="both"/>
        <w:rPr>
          <w:sz w:val="28"/>
          <w:szCs w:val="28"/>
          <w:lang w:val="uz-Cyrl-UZ"/>
        </w:rPr>
      </w:pPr>
      <w:r>
        <w:rPr>
          <w:sz w:val="28"/>
          <w:szCs w:val="28"/>
          <w:lang w:val="uz-Cyrl-UZ"/>
        </w:rPr>
        <w:tab/>
        <w:t>Кейинги йилларда антибактериал препаратларни хаддан зиёд ишлатиш (организмнинг реактивлигини узгартириш билан бир каторда) купгина микроорганизмлар, жумладан стафилококклар ва стрептококкларнинг баъзи биологик хусусиятлари ни (антигенлик, иммуногенлик, вирулентлик) узгаришига олиб келди. Бу жараён терида касаллик пайдо килмайдиган микроорганизмларнинг (эпидермал стафилококк) патогенлик томонга силжишига сабаб булмокда ва улар тез-тез кайталаб турадиган терининг турли йирингли касалликларини келтириб чикармокда. Шу билан бирга пенициллинни парчаловчи микроорганизмларнинг штаммлари (б-лактомаза ишлаб чикувчи, а-трасформацияланган купайиб бормокда.</w:t>
      </w:r>
    </w:p>
    <w:p>
      <w:pPr>
        <w:pStyle w:val="Normal"/>
        <w:jc w:val="both"/>
        <w:rPr/>
      </w:pPr>
      <w:r>
        <w:rPr>
          <w:sz w:val="28"/>
          <w:szCs w:val="28"/>
          <w:lang w:val="uz-Cyrl-UZ"/>
        </w:rPr>
        <w:tab/>
      </w:r>
      <w:r>
        <w:rPr>
          <w:b/>
          <w:sz w:val="28"/>
          <w:szCs w:val="28"/>
          <w:lang w:val="uz-Cyrl-UZ"/>
        </w:rPr>
        <w:t>К л а с с и ф и к а ц и я с и (таснифи</w:t>
      </w:r>
      <w:r>
        <w:rPr>
          <w:sz w:val="28"/>
          <w:szCs w:val="28"/>
          <w:lang w:val="uz-Cyrl-UZ"/>
        </w:rPr>
        <w:t>). Терининг йирингли касалликлари этиологик омилларга караб стафилококкли, стрептококкли ва аралаш булади. Терининг йирингли касалликлари жойлашишига караб юза ва чукур: кечишига кура уткир ва сурункали хилларга булинади.</w:t>
      </w:r>
    </w:p>
    <w:p>
      <w:pPr>
        <w:pStyle w:val="Normal"/>
        <w:jc w:val="both"/>
        <w:rPr>
          <w:sz w:val="28"/>
          <w:szCs w:val="28"/>
          <w:lang w:val="uz-Cyrl-UZ"/>
        </w:rPr>
      </w:pPr>
      <w:r>
        <w:rPr>
          <w:sz w:val="28"/>
          <w:szCs w:val="28"/>
          <w:lang w:val="uz-Cyrl-UZ"/>
        </w:rPr>
        <w:tab/>
        <w:t>Стафилококкли пиодермитларда яллигланиш жараёни аксарият тери хосилалари, соч фолликулалари, ёг ва тер безларида булади. Асосий морфологик элемент – мадда. Унинг шакли конуссимон, пусти эса калин, тортилган, ичида саргимтир-яшил йиринг булади. Мадда уртасидан майин соч чикиб туради.</w:t>
      </w:r>
    </w:p>
    <w:p>
      <w:pPr>
        <w:pStyle w:val="Normal"/>
        <w:jc w:val="both"/>
        <w:rPr>
          <w:sz w:val="28"/>
          <w:szCs w:val="28"/>
          <w:lang w:val="uz-Cyrl-UZ"/>
        </w:rPr>
      </w:pPr>
      <w:r>
        <w:rPr>
          <w:sz w:val="28"/>
          <w:szCs w:val="28"/>
          <w:lang w:val="uz-Cyrl-UZ"/>
        </w:rPr>
        <w:tab/>
        <w:t>Стафилококклардан фаркли стрептококклар кузгатган пиодермитларнинг морфологик элементлари соч ва ёг безлари фолликулалари билан боглик булмайди. Яллигланиш жараёни юза, маддалар шакли ясси, пусти нозик (фликтина) ичидаги экссудат сероз-йирингли ва бир-бирига кушилиб кетишига мойил булади.</w:t>
      </w:r>
    </w:p>
    <w:p>
      <w:pPr>
        <w:pStyle w:val="Normal"/>
        <w:jc w:val="both"/>
        <w:rPr>
          <w:sz w:val="28"/>
          <w:szCs w:val="28"/>
          <w:lang w:val="uz-Cyrl-UZ"/>
        </w:rPr>
      </w:pPr>
      <w:r>
        <w:rPr>
          <w:sz w:val="28"/>
          <w:szCs w:val="28"/>
          <w:lang w:val="uz-Cyrl-UZ"/>
        </w:rPr>
        <w:tab/>
        <w:t>Юза пиодермитларда морфологик элементлар факат эпидермисда булади, шунинг учун тузалганидан кейин урнида вактинчалик дог колдиради, холос. Чукур пиодермитларда эса яллигланиш ҳатто гиподермагача боради ва узидан кейин чандик ёки атрофияли чандик колдиради.</w:t>
      </w:r>
    </w:p>
    <w:p>
      <w:pPr>
        <w:pStyle w:val="Normal"/>
        <w:jc w:val="both"/>
        <w:rPr/>
      </w:pPr>
      <w:r>
        <w:rPr>
          <w:sz w:val="28"/>
          <w:szCs w:val="28"/>
          <w:lang w:val="uz-Cyrl-UZ"/>
        </w:rPr>
        <w:tab/>
      </w:r>
      <w:r>
        <w:rPr>
          <w:b/>
          <w:sz w:val="28"/>
          <w:szCs w:val="28"/>
          <w:lang w:val="uz-Cyrl-UZ"/>
        </w:rPr>
        <w:t>Стафилококкли пиодермитлар (стафилодермиялар).</w:t>
      </w:r>
      <w:r>
        <w:rPr>
          <w:sz w:val="28"/>
          <w:szCs w:val="28"/>
          <w:lang w:val="uz-Cyrl-UZ"/>
        </w:rPr>
        <w:t xml:space="preserve"> Терининг стафилококкли касалликларига остиофолликулит, сикоз, чукур фолликулит, фурункул (чипкон), карбункул (ҳуппоз), гидраденит киради. Остиофолликулит билан сикоз терида чандик колдирмайди, колганлари эса тукималарни шикастлаб, чандик билан битади.</w:t>
      </w:r>
    </w:p>
    <w:p>
      <w:pPr>
        <w:pStyle w:val="Normal"/>
        <w:jc w:val="both"/>
        <w:rPr>
          <w:sz w:val="28"/>
          <w:szCs w:val="28"/>
          <w:lang w:val="uz-Cyrl-UZ"/>
        </w:rPr>
      </w:pPr>
      <w:r>
        <w:rPr>
          <w:sz w:val="28"/>
          <w:szCs w:val="28"/>
          <w:lang w:val="uz-Cyrl-UZ"/>
        </w:rPr>
        <w:tab/>
        <w:t>Ёш болалар териси узига хос тузилишга эга, шунинг учун уларда стафилодермия бошкачарок кечади, бунда тошманинг морфологик элементи  юза нофолликуляр пуфаклар хисобланади. Болалар териси стафилококкларга нисбатан сезувчанлиги сабабли яллигланиш тез ва таркок кечади, баъзан огир окибатларга олиб келади. Асосан уларга везикулопустулёз, псевдофурункулёз, чилла яра ва Риттернинг эксфолитив дерматити каби стафилококкли касалликлар кузатилади.</w:t>
      </w:r>
    </w:p>
    <w:p>
      <w:pPr>
        <w:pStyle w:val="Normal"/>
        <w:jc w:val="both"/>
        <w:rPr/>
      </w:pPr>
      <w:r>
        <w:rPr>
          <w:sz w:val="28"/>
          <w:szCs w:val="28"/>
          <w:lang w:val="uz-Cyrl-UZ"/>
        </w:rPr>
        <w:tab/>
      </w:r>
      <w:r>
        <w:rPr>
          <w:b/>
          <w:sz w:val="28"/>
          <w:szCs w:val="28"/>
          <w:lang w:val="uz-Cyrl-UZ"/>
        </w:rPr>
        <w:t>Остиофолликулит –</w:t>
      </w:r>
      <w:r>
        <w:rPr>
          <w:sz w:val="28"/>
          <w:szCs w:val="28"/>
          <w:lang w:val="uz-Cyrl-UZ"/>
        </w:rPr>
        <w:t xml:space="preserve"> соч халтачаси огзининг яллигланиши, асосан стафилококклар кузғатади. Дастлаб тери юзасида конуссимон шаклда, фолликуляр мадда (пустула) пайдо булади. Мадда уртасидан майин соч (тук) чикиб туради. Соч фолликуласи атрофи бироз яллигланиб, кизаради ва пушти-кизил рангли яллигланиш тожи билан уралган булади. Остеофолликулитлар ёки стафилококкли импетиго терининг кичик ёки кенг хийлагина кисмини эгаллаши мумкин. Бир неча кундан сунг маддалар курийди ва яллигланишлар сурилиб кетади. Остеофолликулитдан кейин хеч кандай чандик колмайди, бироз пигментли дог колади, холос.</w:t>
      </w:r>
    </w:p>
    <w:p>
      <w:pPr>
        <w:pStyle w:val="Normal"/>
        <w:jc w:val="both"/>
        <w:rPr>
          <w:sz w:val="28"/>
          <w:szCs w:val="28"/>
          <w:lang w:val="uz-Cyrl-UZ"/>
        </w:rPr>
      </w:pPr>
      <w:r>
        <w:rPr>
          <w:sz w:val="28"/>
          <w:szCs w:val="28"/>
          <w:lang w:val="uz-Cyrl-UZ"/>
        </w:rPr>
        <w:tab/>
        <w:t>Остеофолликулитда  маддалар туп-туп булиб жойлашса хам бир-бирига кушилмайди. Баъзан айрим элементлар нухатдек булиши хам мумкин, уртасидан майин соч (тук) чикиб туради. Буни Бокхартнинг стафилококкли импетигоси дейилади.</w:t>
      </w:r>
    </w:p>
    <w:p>
      <w:pPr>
        <w:pStyle w:val="Normal"/>
        <w:jc w:val="both"/>
        <w:rPr>
          <w:sz w:val="28"/>
          <w:szCs w:val="28"/>
          <w:lang w:val="uz-Cyrl-UZ"/>
        </w:rPr>
      </w:pPr>
      <w:r>
        <w:rPr>
          <w:sz w:val="28"/>
          <w:szCs w:val="28"/>
          <w:lang w:val="uz-Cyrl-UZ"/>
        </w:rPr>
        <w:tab/>
        <w:t>Остеофолликулитга асосан экзоген омиллар ишкаланиш, тирналиш ва бошкалар сабаб булади. Маддалар аксарият баданнинг босилиб ишкаланиб турадиган кисмларида (буйин, билак, болдир ва сон сохаси терисида) пайдо булади.</w:t>
      </w:r>
    </w:p>
    <w:p>
      <w:pPr>
        <w:pStyle w:val="Normal"/>
        <w:jc w:val="both"/>
        <w:rPr>
          <w:sz w:val="28"/>
          <w:szCs w:val="28"/>
          <w:lang w:val="uz-Cyrl-UZ"/>
        </w:rPr>
      </w:pPr>
      <w:r>
        <w:rPr>
          <w:sz w:val="28"/>
          <w:szCs w:val="28"/>
          <w:lang w:val="uz-Cyrl-UZ"/>
        </w:rPr>
        <w:tab/>
        <w:t>Болаларда асосан 2-3 ёшдан кейин кузатилади, айникса 13-15 ёшли усмирларда куп учрайди. Юза ва чукур фолликулит фарк килинади. Юза фолликулит одатда 2-3 кунда йуколиб кетади. Тузалгандан кейин ярадан из хам колмайди.</w:t>
      </w:r>
    </w:p>
    <w:p>
      <w:pPr>
        <w:pStyle w:val="Normal"/>
        <w:jc w:val="both"/>
        <w:rPr/>
      </w:pPr>
      <w:r>
        <w:rPr>
          <w:sz w:val="28"/>
          <w:szCs w:val="28"/>
          <w:lang w:val="uz-Cyrl-UZ"/>
        </w:rPr>
        <w:tab/>
      </w:r>
      <w:r>
        <w:rPr>
          <w:b/>
          <w:sz w:val="28"/>
          <w:szCs w:val="28"/>
          <w:lang w:val="uz-Cyrl-UZ"/>
        </w:rPr>
        <w:t>Чукур фолликулит –</w:t>
      </w:r>
      <w:r>
        <w:rPr>
          <w:sz w:val="28"/>
          <w:szCs w:val="28"/>
          <w:lang w:val="uz-Cyrl-UZ"/>
        </w:rPr>
        <w:t xml:space="preserve"> соч халтачасининг чукур кавати яллигланганда тери кизариб туради, терининг шу ерида кулга каттик уннайдиган инфильтрат хосил булиб, безиллаб огрийди, кейинчалик мадда бойламайди. Мадда конуссимон булиб. Уртасидан соч чикиб туради. Бир неча кундан сунг мадда ковжирайди ёки йирингланиш ривожланиб, тукималар некрозга учрайди. Одатда касаллик 5-6 кунда тузалади ва урнида нукта-нукта чандиклар колади.</w:t>
      </w:r>
    </w:p>
    <w:p>
      <w:pPr>
        <w:pStyle w:val="Normal"/>
        <w:jc w:val="both"/>
        <w:rPr>
          <w:sz w:val="28"/>
          <w:szCs w:val="28"/>
          <w:lang w:val="uz-Cyrl-UZ"/>
        </w:rPr>
      </w:pPr>
      <w:r>
        <w:rPr>
          <w:sz w:val="28"/>
          <w:szCs w:val="28"/>
          <w:lang w:val="uz-Cyrl-UZ"/>
        </w:rPr>
        <w:tab/>
        <w:t>Купинча чегараланган чукур фолликулитлар бошнинг сочли кисмида, энса сохасида ва чов оралигида учрайди.</w:t>
      </w:r>
    </w:p>
    <w:p>
      <w:pPr>
        <w:pStyle w:val="Normal"/>
        <w:jc w:val="both"/>
        <w:rPr/>
      </w:pPr>
      <w:r>
        <w:rPr>
          <w:sz w:val="28"/>
          <w:szCs w:val="28"/>
          <w:lang w:val="uz-Cyrl-UZ"/>
        </w:rPr>
        <w:tab/>
      </w:r>
      <w:r>
        <w:rPr>
          <w:b/>
          <w:sz w:val="28"/>
          <w:szCs w:val="28"/>
          <w:lang w:val="uz-Cyrl-UZ"/>
        </w:rPr>
        <w:t>Сикоз –</w:t>
      </w:r>
      <w:r>
        <w:rPr>
          <w:sz w:val="28"/>
          <w:szCs w:val="28"/>
          <w:lang w:val="uz-Cyrl-UZ"/>
        </w:rPr>
        <w:t xml:space="preserve"> соч фолликулаларининг сурункали яллигланиши. Стафилококкли ёки оддий сикоз сурункали кечади ва тез-тез кузиб туради. Асосан эркакларда учрайди (юнонча  sjcosis – узум гужуми деган суздан олинган). Тошма элементлари остеофолликулит ва фолликулитлардан иборат. Стафилококкли сикоз аксари юзнинг сокол ва муйлов усадиган кисмида, купрок кош, ковок ва култикда, баъзан бошнинг сочли кисми, буйин терисида, шунингдек жинсий аъзолар атрофида, ков, сон, болдир ва баданнинг жун билан копланган бошка сохаларида хам пайдо булиши мумкин.</w:t>
      </w:r>
    </w:p>
    <w:p>
      <w:pPr>
        <w:pStyle w:val="Normal"/>
        <w:jc w:val="both"/>
        <w:rPr>
          <w:sz w:val="28"/>
          <w:szCs w:val="28"/>
          <w:lang w:val="uz-Cyrl-UZ"/>
        </w:rPr>
      </w:pPr>
      <w:r>
        <w:rPr>
          <w:sz w:val="28"/>
          <w:szCs w:val="28"/>
          <w:lang w:val="uz-Cyrl-UZ"/>
        </w:rPr>
        <w:tab/>
        <w:t>Дастлаб соч атрофида майда маддалар (остеофолликулит) пайдо булиб, уларнинг асоси инфильтратланади, уртасидан соч чикиб туради, бироз огрийди. Соч атрофи билинар-билинмас кизил жияк билан уралади. Фолликулитларда бир-бири билан пустулалар гурухини ташкил килади. 2-3 кундан сунг йиринг котиб пуст билан копланади, кейинчалик пуст тушиб кетиб. Урнида яна йирингли маддалар пайдо булади.</w:t>
      </w:r>
    </w:p>
    <w:p>
      <w:pPr>
        <w:pStyle w:val="Normal"/>
        <w:jc w:val="both"/>
        <w:rPr>
          <w:sz w:val="28"/>
          <w:szCs w:val="28"/>
          <w:lang w:val="uz-Cyrl-UZ"/>
        </w:rPr>
      </w:pPr>
      <w:r>
        <w:rPr>
          <w:sz w:val="28"/>
          <w:szCs w:val="28"/>
          <w:lang w:val="uz-Cyrl-UZ"/>
        </w:rPr>
        <w:tab/>
        <w:t>Таркок сикозда беморнинг юзида яллигланиш учоклари пайдо булади, ундан нохуш хид келиб туради. Зарарланган жойнинг бир кисми битса атрофидан янгиси куринади.</w:t>
      </w:r>
    </w:p>
    <w:p>
      <w:pPr>
        <w:pStyle w:val="Normal"/>
        <w:jc w:val="both"/>
        <w:rPr>
          <w:sz w:val="28"/>
          <w:szCs w:val="28"/>
          <w:lang w:val="uz-Cyrl-UZ"/>
        </w:rPr>
      </w:pPr>
      <w:r>
        <w:rPr>
          <w:sz w:val="28"/>
          <w:szCs w:val="28"/>
          <w:lang w:val="uz-Cyrl-UZ"/>
        </w:rPr>
        <w:tab/>
        <w:t>Касаллик ойлаб, баъзан йиллаб давом этади. Бунда беморнинг териси тортишиб, ачишиб огрийди. Айникса зарарланган соха юзда булганида касаллик дам тузалиб, дам кузиб туриши окибатида беморнинг рухий холати узгаради.</w:t>
      </w:r>
    </w:p>
    <w:p>
      <w:pPr>
        <w:pStyle w:val="Normal"/>
        <w:jc w:val="both"/>
        <w:rPr>
          <w:sz w:val="28"/>
          <w:szCs w:val="28"/>
          <w:lang w:val="uz-Cyrl-UZ"/>
        </w:rPr>
      </w:pPr>
      <w:r>
        <w:rPr>
          <w:sz w:val="28"/>
          <w:szCs w:val="28"/>
          <w:lang w:val="uz-Cyrl-UZ"/>
        </w:rPr>
        <w:tab/>
        <w:t>Стафилококкли сикоз терининг ифлосланиши, бурун-томок бушлигилаги турли сурункали инфекцион касалликлар, шунингдек эндокрин безлар ва нерв фаолиятининг бузилишларидан келиб чикади.</w:t>
      </w:r>
    </w:p>
    <w:p>
      <w:pPr>
        <w:pStyle w:val="Normal"/>
        <w:jc w:val="both"/>
        <w:rPr>
          <w:sz w:val="28"/>
          <w:szCs w:val="28"/>
          <w:lang w:val="uz-Cyrl-UZ"/>
        </w:rPr>
      </w:pPr>
      <w:r>
        <w:rPr>
          <w:sz w:val="28"/>
          <w:szCs w:val="28"/>
          <w:lang w:val="uz-Cyrl-UZ"/>
        </w:rPr>
        <w:tab/>
        <w:t>Оддий ёки стафилококкли сикознинг диагностикаси унчалик мураккаб эмас, у йирингли-инфильтратив трихофития хамда асоратланган экзема (йиринглаган) билан таккосланади. Биринчисида патогенли замбуруглар, иккинчисида чин полиморфизм кузатилади.</w:t>
      </w:r>
    </w:p>
    <w:p>
      <w:pPr>
        <w:pStyle w:val="Normal"/>
        <w:jc w:val="both"/>
        <w:rPr>
          <w:sz w:val="28"/>
          <w:szCs w:val="28"/>
          <w:lang w:val="uz-Cyrl-UZ"/>
        </w:rPr>
      </w:pPr>
      <w:r>
        <w:rPr>
          <w:sz w:val="28"/>
          <w:szCs w:val="28"/>
          <w:lang w:val="uz-Cyrl-UZ"/>
        </w:rPr>
        <w:tab/>
        <w:t>Чипкон – фурункул – соч халтачаси атрофидаги тукиманинг уткир йирингли-некротик яллигланиши. Чипкон терининг йирингли касалликлари ичида энг куп учрайдиган булиб, уни стафилококклар кузгатади (ок ва тилларанг).</w:t>
      </w:r>
    </w:p>
    <w:p>
      <w:pPr>
        <w:pStyle w:val="Normal"/>
        <w:jc w:val="both"/>
        <w:rPr/>
      </w:pPr>
      <w:r>
        <w:rPr>
          <w:sz w:val="28"/>
          <w:szCs w:val="28"/>
          <w:lang w:val="uz-Cyrl-UZ"/>
        </w:rPr>
        <w:tab/>
      </w:r>
      <w:r>
        <w:rPr>
          <w:b/>
          <w:sz w:val="28"/>
          <w:szCs w:val="28"/>
          <w:lang w:val="uz-Cyrl-UZ"/>
        </w:rPr>
        <w:t>П а т о г е н е з и .</w:t>
      </w:r>
      <w:r>
        <w:rPr>
          <w:sz w:val="28"/>
          <w:szCs w:val="28"/>
          <w:lang w:val="uz-Cyrl-UZ"/>
        </w:rPr>
        <w:t xml:space="preserve"> Чипкон мутлако сог терида пайдо булиши ёки чукур  стафилодермиянинг асорати туфайли вужудга келиши хам мумкин. Терида ёг ва тер ажралишининг кучайиши, авитаминоз, моддалар алмашинувининг бузилиши билан кечадиган касалликлар (кандли диабет, семизлик), тозаликка ва шахсий гигиенага риоя килмаслик, терининг тирналиши ва чакаланиши чипконга сабаб булади. Чипкон терининг тукли кисмида, купинча буйин, юз, бел, думба, сон ва бошка ерларда учрайди.</w:t>
      </w:r>
    </w:p>
    <w:p>
      <w:pPr>
        <w:pStyle w:val="Normal"/>
        <w:jc w:val="both"/>
        <w:rPr>
          <w:sz w:val="28"/>
          <w:szCs w:val="28"/>
          <w:lang w:val="uz-Cyrl-UZ"/>
        </w:rPr>
      </w:pPr>
      <w:r>
        <w:rPr>
          <w:sz w:val="28"/>
          <w:szCs w:val="28"/>
          <w:lang w:val="uz-Cyrl-UZ"/>
        </w:rPr>
        <w:tab/>
        <w:t>Чипконнинг якка (битта чипкон чикади) ва кайталанувчи (хадеганда чипкон чикаверади) хиллари фарк килинади.</w:t>
      </w:r>
    </w:p>
    <w:p>
      <w:pPr>
        <w:pStyle w:val="Normal"/>
        <w:jc w:val="both"/>
        <w:rPr>
          <w:sz w:val="28"/>
          <w:szCs w:val="28"/>
          <w:lang w:val="uz-Cyrl-UZ"/>
        </w:rPr>
      </w:pPr>
      <w:r>
        <w:rPr>
          <w:sz w:val="28"/>
          <w:szCs w:val="28"/>
          <w:lang w:val="uz-Cyrl-UZ"/>
        </w:rPr>
        <w:tab/>
        <w:t>Чипконнинг айни вактда куплаб тошиши фурункулёз дейилади, унга купинча чипконни яхши даволамаслик, моддалар алмашинувининг бузилиши, гиповитаминоз сабаб булади.</w:t>
      </w:r>
    </w:p>
    <w:p>
      <w:pPr>
        <w:pStyle w:val="Normal"/>
        <w:jc w:val="both"/>
        <w:rPr/>
      </w:pPr>
      <w:r>
        <w:rPr>
          <w:sz w:val="28"/>
          <w:szCs w:val="28"/>
          <w:lang w:val="uz-Cyrl-UZ"/>
        </w:rPr>
        <w:tab/>
      </w:r>
      <w:r>
        <w:rPr>
          <w:b/>
          <w:sz w:val="28"/>
          <w:szCs w:val="28"/>
          <w:lang w:val="uz-Cyrl-UZ"/>
        </w:rPr>
        <w:t>К л и н и к а с и:</w:t>
      </w:r>
      <w:r>
        <w:rPr>
          <w:sz w:val="28"/>
          <w:szCs w:val="28"/>
          <w:lang w:val="uz-Cyrl-UZ"/>
        </w:rPr>
        <w:t xml:space="preserve"> чипконда учта ривожланиш боскичи тавофут килинади: 1. инфильтрат пайдо булиши, 2, йирингланиш ва некроз, 3. тузалиш.</w:t>
      </w:r>
    </w:p>
    <w:p>
      <w:pPr>
        <w:pStyle w:val="Normal"/>
        <w:jc w:val="both"/>
        <w:rPr>
          <w:sz w:val="28"/>
          <w:szCs w:val="28"/>
          <w:lang w:val="uz-Cyrl-UZ"/>
        </w:rPr>
      </w:pPr>
      <w:r>
        <w:rPr>
          <w:sz w:val="28"/>
          <w:szCs w:val="28"/>
          <w:lang w:val="uz-Cyrl-UZ"/>
        </w:rPr>
        <w:tab/>
        <w:t>Дастлаб соч толаси фолликуласи сохасида тери дамидан бироз кутарилиб турадиган, думалок, конуссимон тугунча шаклида каттик яллигланган инфильтрат пайдо булиб, безиллаб огрийди, кизаради; аста-секин катталашади (биринчи боскич).</w:t>
      </w:r>
    </w:p>
    <w:p>
      <w:pPr>
        <w:pStyle w:val="Normal"/>
        <w:ind w:firstLine="708"/>
        <w:jc w:val="both"/>
        <w:rPr>
          <w:sz w:val="28"/>
          <w:szCs w:val="28"/>
          <w:lang w:val="uz-Cyrl-UZ"/>
        </w:rPr>
      </w:pPr>
      <w:r>
        <w:rPr>
          <w:sz w:val="28"/>
          <w:szCs w:val="28"/>
          <w:lang w:val="uz-Cyrl-UZ"/>
        </w:rPr>
        <w:t>Касалликнинг 3-4 кунига келиб чипконнинг катталиги 1-3 см га етади (иккинчи боскич), унинг уртасида йирингли-некротик узакли пустула пайдо булади. Чипкон конуссимон шаклни олади. Кизгиш-кукимтир тусга кириб, ялтираб туради. Уртасидаги пустула сохасида некроз ривожланади. Бу даврда беморнинг харакати чекланиб, дармони курийди, харорати (37-38 С) кутарилади, интоксикация аломатлари кузатилади, чипкон лукиллаб огрийди, кейин уз-узидан ёки бирор таъсир туфайли ёрилади. Ундан саргиш, баъзан кон аралаш куюк йиринг чикади. Йиринг чикиб булгач, яра ичи чукур булиб колади, унинг тагида чипкон “узаги” куринади. Некротик узак ажралгач, инфилтратли шиш ва огрик кескин камаяди. Яра “узаги” чиккандан сунг, унинг урни чандикланиб битади (учинчи боскич).</w:t>
      </w:r>
    </w:p>
    <w:p>
      <w:pPr>
        <w:pStyle w:val="Normal"/>
        <w:ind w:firstLine="708"/>
        <w:jc w:val="both"/>
        <w:rPr>
          <w:sz w:val="28"/>
          <w:szCs w:val="28"/>
          <w:lang w:val="uz-Cyrl-UZ"/>
        </w:rPr>
      </w:pPr>
      <w:r>
        <w:rPr>
          <w:sz w:val="28"/>
          <w:szCs w:val="28"/>
          <w:lang w:val="uz-Cyrl-UZ"/>
        </w:rPr>
        <w:t>Чипкон баданнинг жун билан копланган хамма жойидан чикиши мумкин. Лекин купинча юз, буйин, сон, думба, бел сохасида учрайди. Юзга хусусан устки лабга чиккан чипкон ута хавфли, чунки бу сохада кон томирлар тутами жуда юза  жойлашганлиги сабабли инфекция кон окимига утиб сепсис, менингит каби огир асоратларга сабаб булади. Чипконни уз билгича ситиш, эзиш ярамайди, акс холда ёмон окибатларга олиб келиши мумкин.</w:t>
      </w:r>
    </w:p>
    <w:p>
      <w:pPr>
        <w:pStyle w:val="Normal"/>
        <w:ind w:firstLine="708"/>
        <w:jc w:val="both"/>
        <w:rPr>
          <w:sz w:val="28"/>
          <w:szCs w:val="28"/>
          <w:lang w:val="uz-Cyrl-UZ"/>
        </w:rPr>
      </w:pPr>
      <w:r>
        <w:rPr>
          <w:sz w:val="28"/>
          <w:szCs w:val="28"/>
          <w:lang w:val="uz-Cyrl-UZ"/>
        </w:rPr>
        <w:t>Чипконга диагноз куйиш кийин эмас, уни асосан куйдирги, гидраденит ва чукур трихофития билан таккосланади.</w:t>
      </w:r>
    </w:p>
    <w:p>
      <w:pPr>
        <w:pStyle w:val="Normal"/>
        <w:ind w:firstLine="708"/>
        <w:jc w:val="both"/>
        <w:rPr>
          <w:sz w:val="28"/>
          <w:szCs w:val="28"/>
          <w:lang w:val="uz-Cyrl-UZ"/>
        </w:rPr>
      </w:pPr>
      <w:r>
        <w:rPr>
          <w:sz w:val="28"/>
          <w:szCs w:val="28"/>
          <w:lang w:val="uz-Cyrl-UZ"/>
        </w:rPr>
        <w:t>Хуппоз, карбинкул, кук яра – терининг чукур каватлари ва остидаги ёг катламининг йирингли некротик яллигланиши. Катта ёшли кишиларда купрок учрайди. Хуппозда йирингли – некротик жараён дерма, хатто гиподермага етиб боради. Касаллик жуда огир утади, баъзан огир окибатларга олиб келиши мумкин.</w:t>
      </w:r>
    </w:p>
    <w:p>
      <w:pPr>
        <w:pStyle w:val="Normal"/>
        <w:ind w:firstLine="708"/>
        <w:jc w:val="both"/>
        <w:rPr>
          <w:sz w:val="28"/>
          <w:szCs w:val="28"/>
          <w:lang w:val="uz-Cyrl-UZ"/>
        </w:rPr>
      </w:pPr>
      <w:r>
        <w:rPr>
          <w:sz w:val="28"/>
          <w:szCs w:val="28"/>
          <w:lang w:val="uz-Cyrl-UZ"/>
        </w:rPr>
        <w:t>Хуппоз ёки карбинкул юнонча “carbo” деган суздан олинган булиб “кумир” деган маънони билдиради, чунки йирингли некротик жараён окибатида яллигланиш учоги худди кумир рангини олади.</w:t>
      </w:r>
    </w:p>
    <w:p>
      <w:pPr>
        <w:pStyle w:val="Normal"/>
        <w:ind w:firstLine="708"/>
        <w:jc w:val="both"/>
        <w:rPr>
          <w:sz w:val="28"/>
          <w:szCs w:val="28"/>
          <w:lang w:val="uz-Cyrl-UZ"/>
        </w:rPr>
      </w:pPr>
      <w:r>
        <w:rPr>
          <w:sz w:val="28"/>
          <w:szCs w:val="28"/>
          <w:lang w:val="uz-Cyrl-UZ"/>
        </w:rPr>
        <w:t>Патогенези. Умумий дармонсизлик, купинча оч-нахор юриш, моддалар алмашинувининг бузилиши (кандли диабет), бошка касалликлар туфайли дармон куриши хуппоз чикишига сабаб булади.</w:t>
      </w:r>
    </w:p>
    <w:p>
      <w:pPr>
        <w:pStyle w:val="Normal"/>
        <w:ind w:firstLine="708"/>
        <w:jc w:val="both"/>
        <w:rPr>
          <w:sz w:val="28"/>
          <w:szCs w:val="28"/>
          <w:lang w:val="uz-Cyrl-UZ"/>
        </w:rPr>
      </w:pPr>
      <w:r>
        <w:rPr>
          <w:sz w:val="28"/>
          <w:szCs w:val="28"/>
          <w:lang w:val="uz-Cyrl-UZ"/>
        </w:rPr>
        <w:t>Касаллик кузгатувчиси тилларанг стафиликокк. Аксарият хуппоз буйин, бел ва думғаза соҳасида купрок учрайди.</w:t>
      </w:r>
    </w:p>
    <w:p>
      <w:pPr>
        <w:pStyle w:val="Normal"/>
        <w:ind w:firstLine="708"/>
        <w:jc w:val="both"/>
        <w:rPr/>
      </w:pPr>
      <w:r>
        <w:rPr>
          <w:b/>
          <w:sz w:val="28"/>
          <w:szCs w:val="28"/>
          <w:lang w:val="uz-Cyrl-UZ"/>
        </w:rPr>
        <w:t>К л и н и к а с и .</w:t>
      </w:r>
      <w:r>
        <w:rPr>
          <w:sz w:val="28"/>
          <w:szCs w:val="28"/>
          <w:lang w:val="uz-Cyrl-UZ"/>
        </w:rPr>
        <w:t xml:space="preserve"> аввал терининг  чукур каватлари ва тери ости ёг катламларидаги кичик бир жой зичлашиб, безиллаб колади, инфильтратли тугунчалар авж олади. Тугунчалар борган сайин катталашиб, бу жой тез орада доира шаклига киради, устидаги тери таранг тортиб, ялтираб туради, уртаси аввал кукаради (“кук яра” номи шундан), 8-12 кундан кейин мадда бойлаб окаради, атрофида майда “кузлар” пайдо булади (касалликнинг биринчи боскичи), кейин шу жойдан ёрилади. Йирингли жараён атрофига таркалмаганидан емирилган (ириган) тукималар кучиб тушади ва яшил. Баъзан кизгиш йиринг чика бошлайди. Йиринг чикиб булгач, яра ичи чукур булиб колади, унинг тагида йирингли масса -  яъни “узаги” куринади. Йирингланиш ва некрозланиш хуппознинг иккинчи боскичи булиб, 2-3 хафтада давом этади. Кейинчалик яра урни чандик булиб битади.</w:t>
      </w:r>
    </w:p>
    <w:p>
      <w:pPr>
        <w:pStyle w:val="Normal"/>
        <w:ind w:firstLine="708"/>
        <w:jc w:val="both"/>
        <w:rPr>
          <w:sz w:val="28"/>
          <w:szCs w:val="28"/>
          <w:lang w:val="uz-Cyrl-UZ"/>
        </w:rPr>
      </w:pPr>
      <w:r>
        <w:rPr>
          <w:sz w:val="28"/>
          <w:szCs w:val="28"/>
          <w:lang w:val="uz-Cyrl-UZ"/>
        </w:rPr>
        <w:t>Хуппоз, одатда, хароратнинг (39-40 С) кутарилиши, иштаханинг пасайиши, умумий ахволининг ёмонлашуви, бош огриги хамда харакатнинг чегараланиши билан кечади. Хуппоз чиккан соха кизиб, “лукиллаб” огрийди. Одатда хуппоз битта чикади. Лекин касаллик огир кечганда узокка чузилади. Беморнинг харорати анча кутарилиб, эти увишади. Айни вактда лимфа томирлари хам яллигланиши мумкин. Чипконга якин турган лимфа тугунлари хам, безлар хам яллигланади. Тери бироз шишади. Юздаги хуппоз жуда хавфли, чунки бунда жараён юздан кон томирлари оркали мияга утиши ва турли асоратлар колдириши мумкин.</w:t>
      </w:r>
    </w:p>
    <w:p>
      <w:pPr>
        <w:pStyle w:val="Normal"/>
        <w:ind w:firstLine="708"/>
        <w:jc w:val="both"/>
        <w:rPr>
          <w:sz w:val="28"/>
          <w:szCs w:val="28"/>
          <w:lang w:val="uz-Cyrl-UZ"/>
        </w:rPr>
      </w:pPr>
      <w:r>
        <w:rPr>
          <w:sz w:val="28"/>
          <w:szCs w:val="28"/>
          <w:lang w:val="uz-Cyrl-UZ"/>
        </w:rPr>
        <w:t>Хуппозга диагноз куйиш унча кийин эмас, асосан куйдирги хамда чипкон билан таккосланади.</w:t>
      </w:r>
    </w:p>
    <w:p>
      <w:pPr>
        <w:pStyle w:val="Normal"/>
        <w:ind w:firstLine="708"/>
        <w:jc w:val="both"/>
        <w:rPr/>
      </w:pPr>
      <w:r>
        <w:rPr>
          <w:b/>
          <w:sz w:val="28"/>
          <w:szCs w:val="28"/>
          <w:lang w:val="uz-Cyrl-UZ"/>
        </w:rPr>
        <w:t>Гидраденит –</w:t>
      </w:r>
      <w:r>
        <w:rPr>
          <w:sz w:val="28"/>
          <w:szCs w:val="28"/>
          <w:lang w:val="uz-Cyrl-UZ"/>
        </w:rPr>
        <w:t xml:space="preserve"> апокрин тер безларининг уткир йирингли яллигланиши; тилларанг стафилококклар кузгатади (юнонча  hudros – тер, aden- без дегани).</w:t>
      </w:r>
    </w:p>
    <w:p>
      <w:pPr>
        <w:pStyle w:val="Normal"/>
        <w:ind w:firstLine="708"/>
        <w:jc w:val="both"/>
        <w:rPr/>
      </w:pPr>
      <w:r>
        <w:rPr>
          <w:b/>
          <w:sz w:val="28"/>
          <w:szCs w:val="28"/>
          <w:lang w:val="uz-Cyrl-UZ"/>
        </w:rPr>
        <w:t>П а т о г е н е з и.</w:t>
      </w:r>
      <w:r>
        <w:rPr>
          <w:sz w:val="28"/>
          <w:szCs w:val="28"/>
          <w:lang w:val="uz-Cyrl-UZ"/>
        </w:rPr>
        <w:t xml:space="preserve"> Соч фолликулалари ёки лимфа йуллари оркали апокрин тер безлари каналига стафилококклар  тушиши сабаб булади. Дармонни куритадиган сурункали касалликлар, организм умумий каршилигининг пасайиши, култик ости, чов оралиги, анус сохасининг куп терлаши, тернинг (рН) ишкорийлиги айникса шахсий гигиена коидаларига риоя килмаслик гидраденит пайдо булишига шароит яратади. Шунингдек устарабилан тукларни кирганда терининг кесилиши, кичиганда бадан тирналиши хамда майда яра-чакалар хам гидраденитга сабаб булиши мумкин. Гидраденит кандли диабетга чалинганларда, жинсий безлар фаолияти издан чикаан кишиларда куп учрайди.</w:t>
      </w:r>
    </w:p>
    <w:p>
      <w:pPr>
        <w:pStyle w:val="Normal"/>
        <w:ind w:firstLine="708"/>
        <w:jc w:val="both"/>
        <w:rPr>
          <w:sz w:val="28"/>
          <w:szCs w:val="28"/>
          <w:lang w:val="uz-Cyrl-UZ"/>
        </w:rPr>
      </w:pPr>
      <w:r>
        <w:rPr>
          <w:sz w:val="28"/>
          <w:szCs w:val="28"/>
          <w:lang w:val="uz-Cyrl-UZ"/>
        </w:rPr>
        <w:t>Терининг анатомиясидан маълумки, апокрин тер безлари фаолияти инсон балогатга етган даврдан бошланади (кизларга, болаларга нисбатан эртарок). Апокрин тер безлари аёлларда купрок, шунинг учун хам гидраденит уларда купрок учрайди. Ёш утган сайин бу безлар фаолияти суна боради, шу туфайли гидраденит кексаларда деярли кузатилмайди.</w:t>
      </w:r>
    </w:p>
    <w:p>
      <w:pPr>
        <w:pStyle w:val="Normal"/>
        <w:ind w:firstLine="708"/>
        <w:jc w:val="both"/>
        <w:rPr/>
      </w:pPr>
      <w:r>
        <w:rPr>
          <w:b/>
          <w:sz w:val="28"/>
          <w:szCs w:val="28"/>
          <w:lang w:val="uz-Cyrl-UZ"/>
        </w:rPr>
        <w:t>К л и н и к а с и.</w:t>
      </w:r>
      <w:r>
        <w:rPr>
          <w:sz w:val="28"/>
          <w:szCs w:val="28"/>
          <w:lang w:val="uz-Cyrl-UZ"/>
        </w:rPr>
        <w:t xml:space="preserve"> Гидраденит  йирик тер безлари жойлашган култикда, купрок чов ва орка чикарув тешиги сохасида, шунингдек аёлларнинг кукрак безлари учида учрайди.</w:t>
      </w:r>
    </w:p>
    <w:p>
      <w:pPr>
        <w:pStyle w:val="Normal"/>
        <w:ind w:firstLine="708"/>
        <w:jc w:val="both"/>
        <w:rPr>
          <w:sz w:val="28"/>
          <w:szCs w:val="28"/>
          <w:lang w:val="uz-Cyrl-UZ"/>
        </w:rPr>
      </w:pPr>
      <w:r>
        <w:rPr>
          <w:sz w:val="28"/>
          <w:szCs w:val="28"/>
          <w:lang w:val="uz-Cyrl-UZ"/>
        </w:rPr>
        <w:t>Касаллик терининг дерма ёки гиподерма кисмида босиб курилганда кулга уннайдиган 1-2 та тугунлар пайдо булиши билан бошланади. Тугунлар усти кизариб, огриб туради, бироз кичийди, тугунлар аста-секин катталашади, улар ёнгокдек, хатто ундан хам каттарок булиб кетади. Зарарланган тери сохаси кизариб, шишиб чикади, юпка тортиб, босганда ёки харакатланганда безиллаб огрийди. Тугунлар бир-бирига кушилиб кетади, тери бироз салкиб, билкиллаб туради. Уткир яллигланишга хос инфильтрат пайдо булади. Бора-бора тугунлар юмшаб ёрилади ва саргимтир-кизгиш йиринг чика бошлайди; гидраденитда некротик узак пайдо булмайди.</w:t>
      </w:r>
    </w:p>
    <w:p>
      <w:pPr>
        <w:pStyle w:val="Normal"/>
        <w:ind w:firstLine="708"/>
        <w:jc w:val="both"/>
        <w:rPr>
          <w:sz w:val="28"/>
          <w:szCs w:val="28"/>
          <w:lang w:val="uz-Cyrl-UZ"/>
        </w:rPr>
      </w:pPr>
      <w:r>
        <w:rPr>
          <w:sz w:val="28"/>
          <w:szCs w:val="28"/>
          <w:lang w:val="uz-Cyrl-UZ"/>
        </w:rPr>
        <w:t>Баъзан инфильтрат каттик (ёгочдек) булиб ёйилиб кетади, бу худди флегмонани эслатади. Бундай гидраденит жуда огир кечади, бемор тинч турганида хам огрик безовта килади.</w:t>
      </w:r>
    </w:p>
    <w:p>
      <w:pPr>
        <w:pStyle w:val="Normal"/>
        <w:ind w:firstLine="708"/>
        <w:jc w:val="both"/>
        <w:rPr>
          <w:sz w:val="28"/>
          <w:szCs w:val="28"/>
          <w:lang w:val="uz-Cyrl-UZ"/>
        </w:rPr>
      </w:pPr>
      <w:r>
        <w:rPr>
          <w:sz w:val="28"/>
          <w:szCs w:val="28"/>
          <w:lang w:val="uz-Cyrl-UZ"/>
        </w:rPr>
        <w:t xml:space="preserve">Тугунлар ёрилгандан кейингина беморнинг ахволи бироз енгиллашади, иссиги тушиб, огриклар йуколади. Хосил булган чукур яра, грануляцион тукима билан тулиб, чандик юзага келади. Гидраденит 15-20 кун давом этади. Аммо диабетга чалинган, куп терлайдиган, заиф, дармони куриган, озодаликка риоя килмайдиган кишиларда касаллик ойлаб чузилиши хам мумкин. </w:t>
      </w:r>
    </w:p>
    <w:p>
      <w:pPr>
        <w:pStyle w:val="Normal"/>
        <w:ind w:firstLine="708"/>
        <w:jc w:val="both"/>
        <w:rPr>
          <w:sz w:val="28"/>
          <w:szCs w:val="28"/>
          <w:lang w:val="uz-Cyrl-UZ"/>
        </w:rPr>
      </w:pPr>
      <w:r>
        <w:rPr>
          <w:sz w:val="28"/>
          <w:szCs w:val="28"/>
          <w:lang w:val="uz-Cyrl-UZ"/>
        </w:rPr>
        <w:t>Касаллик диагнозини аниклаш мутахассис учун кийинчилик тугдирмайди. Гидраденит фурункул ва колликватив тери сили билан таккослаш керак. Гидраденитда некротик узак булмайди. Колликватив тери сили узок сурункали давом этиши, лимфатик тугунлар зарарланиши, учокларнинг тешик-тешик булиши ва огримаслиги билан фарк килади.</w:t>
      </w:r>
    </w:p>
    <w:p>
      <w:pPr>
        <w:pStyle w:val="Normal"/>
        <w:ind w:firstLine="708"/>
        <w:jc w:val="both"/>
        <w:rPr/>
      </w:pPr>
      <w:r>
        <w:rPr>
          <w:b/>
          <w:sz w:val="28"/>
          <w:szCs w:val="28"/>
          <w:lang w:val="uz-Cyrl-UZ"/>
        </w:rPr>
        <w:t>Везикулопустулёз –</w:t>
      </w:r>
      <w:r>
        <w:rPr>
          <w:sz w:val="28"/>
          <w:szCs w:val="28"/>
          <w:lang w:val="uz-Cyrl-UZ"/>
        </w:rPr>
        <w:t xml:space="preserve"> чакалоклар орасида кенг таркалган касаллик булиб, баданга турли катталикдаги маддалар тошиши билан ифодаланади. Касаллик гудак хаётининг дастлабки кунларидаёк бошланади. Бунда боланинг боши, баданининг сербурма сохалари ва оёк-кулларига четлари кизил яллигланган хошия билан чегараланган пустулалар чикади; пустулалар битта, иккита ёки бир нечта булиши мумкин.</w:t>
      </w:r>
    </w:p>
    <w:p>
      <w:pPr>
        <w:pStyle w:val="Normal"/>
        <w:jc w:val="both"/>
        <w:rPr/>
      </w:pPr>
      <w:r>
        <w:rPr>
          <w:sz w:val="28"/>
          <w:szCs w:val="28"/>
          <w:lang w:val="uz-Cyrl-UZ"/>
        </w:rPr>
        <w:tab/>
      </w:r>
      <w:r>
        <w:rPr>
          <w:sz w:val="28"/>
          <w:szCs w:val="28"/>
        </w:rPr>
        <w:t>Гистологик тадкикотлар яллигланишли узгаришлар эккрин тер безларининг огиз кисмида булишини курсатади.</w:t>
      </w:r>
    </w:p>
    <w:p>
      <w:pPr>
        <w:pStyle w:val="Normal"/>
        <w:jc w:val="both"/>
        <w:rPr/>
      </w:pPr>
      <w:r>
        <w:rPr>
          <w:sz w:val="28"/>
          <w:szCs w:val="28"/>
        </w:rPr>
        <w:tab/>
      </w:r>
      <w:r>
        <w:rPr>
          <w:b/>
          <w:sz w:val="28"/>
          <w:szCs w:val="28"/>
        </w:rPr>
        <w:t>Э т и о л о г и я с и     в а     п а т о г е н е з и.</w:t>
      </w:r>
      <w:r>
        <w:rPr>
          <w:sz w:val="28"/>
          <w:szCs w:val="28"/>
        </w:rPr>
        <w:t xml:space="preserve">  Касалликнинг келиб чикишига стафилококкларнинг турли штаммалари сабаб булади. Куп терлар туфайли терининг юза таъсирланиши, заиф ёки чала тугилганлик, сунъий овкатлантириш ва бошка касалликнинг ривожланишига олиб келади.</w:t>
      </w:r>
    </w:p>
    <w:p>
      <w:pPr>
        <w:pStyle w:val="Normal"/>
        <w:jc w:val="both"/>
        <w:rPr>
          <w:sz w:val="28"/>
          <w:szCs w:val="28"/>
        </w:rPr>
      </w:pPr>
      <w:r>
        <w:rPr>
          <w:sz w:val="28"/>
          <w:szCs w:val="28"/>
        </w:rPr>
        <w:tab/>
        <w:t>Гудаклар орасида учрайдиган барча стафилодермиянинг 33 % ини везикулопустелёз ташкил килади. Шу касалликка чалинганларнинг 70 % ида абсцессланиш кузатилади (Ю.К.Скрипкин ва бошкалар).</w:t>
      </w:r>
    </w:p>
    <w:p>
      <w:pPr>
        <w:pStyle w:val="Normal"/>
        <w:jc w:val="both"/>
        <w:rPr>
          <w:sz w:val="28"/>
          <w:szCs w:val="28"/>
        </w:rPr>
      </w:pPr>
      <w:r>
        <w:rPr>
          <w:sz w:val="28"/>
          <w:szCs w:val="28"/>
        </w:rPr>
        <w:t>Диагнозни аниклашда асосан пиодермия Билан асоратланган кутир Билан таккосланади. Везикулопустулалар кутирда жуфт-жуфт жойлашади, аксарият боланинг кафти, товони, думба ва корин сохаси зарарланади, кутир канаси топилади.</w:t>
      </w:r>
    </w:p>
    <w:p>
      <w:pPr>
        <w:pStyle w:val="Normal"/>
        <w:ind w:firstLine="708"/>
        <w:jc w:val="both"/>
        <w:rPr/>
      </w:pPr>
      <w:r>
        <w:rPr>
          <w:sz w:val="28"/>
          <w:szCs w:val="28"/>
        </w:rPr>
        <w:t>Болаларда учрайдиган таркок абсцесслар ёки Фингер псевдофурункулёзи. Аксарият бир ёшгача булган чакалокларда кузатилади, эккрин тер безлари йулига (чикарув найчалари) ва тери юзасига очиладиган учига инфекция тушиши сабаб булади. Касаллик кузгатувчиси тилларанг стафилококк.</w:t>
      </w:r>
    </w:p>
    <w:p>
      <w:pPr>
        <w:pStyle w:val="Normal"/>
        <w:ind w:firstLine="708"/>
        <w:jc w:val="both"/>
        <w:rPr/>
      </w:pPr>
      <w:r>
        <w:rPr>
          <w:b/>
          <w:sz w:val="28"/>
          <w:szCs w:val="28"/>
        </w:rPr>
        <w:t>П а т о г е н е з и.</w:t>
      </w:r>
      <w:r>
        <w:rPr>
          <w:sz w:val="28"/>
          <w:szCs w:val="28"/>
        </w:rPr>
        <w:t xml:space="preserve"> Хасталик купинча чала тугилган, организм химоя функцияси суст, нимжон болаларда учрайди. Куп терлайдиган болани озода тутмаслик, етарли овкатлантирмаслик, шунингдек бола мадорини куриталиган баъзи касалликлар (энтерит, дистрофия, умумий инфекция, камконлик ва бошкалар) таркок абсцесслар пайдо булишига олиб келади.</w:t>
      </w:r>
    </w:p>
    <w:p>
      <w:pPr>
        <w:pStyle w:val="Normal"/>
        <w:ind w:firstLine="708"/>
        <w:jc w:val="both"/>
        <w:rPr/>
      </w:pPr>
      <w:r>
        <w:rPr>
          <w:b/>
          <w:sz w:val="28"/>
          <w:szCs w:val="28"/>
        </w:rPr>
        <w:t>К л и н и к а с и.</w:t>
      </w:r>
      <w:r>
        <w:rPr>
          <w:sz w:val="28"/>
          <w:szCs w:val="28"/>
        </w:rPr>
        <w:t xml:space="preserve"> Касаллик факат тер безининг йули юзаси яллигланиши Билан кечса, пустулалар хосил булади (периопорит). Пустулалар катталиги бугдойдек булиб, ичидан куюк йиринг чикади ват езда куриб, пуст хосил килади. Пуст тушиб кетгандан сунг терида из колмайди. Аксарият беморларда тер безларининг йулида хамда унинг тутамлари (клубочкаси) йирингли яллигланади, унда дерманинг чукур катламида аник чегараланган консистенцияси каттик, кукимтир – кизил рангли тугунчалар пайдо булади; уларнинг катталиги нухатдек, кейинчалик ёнгокдек булиб кетади. Тугун уртаси юмшаб зарарланган соха териси юпка тортади, босганда билкиллаб туради, ёрилса кон аралаш йиринг окиб чикади; ярада некротик узак булмайди. Касаллик пировардида чандикланиш кузатилади.</w:t>
      </w:r>
    </w:p>
    <w:p>
      <w:pPr>
        <w:pStyle w:val="Normal"/>
        <w:ind w:firstLine="708"/>
        <w:jc w:val="both"/>
        <w:rPr/>
      </w:pPr>
      <w:r>
        <w:rPr>
          <w:sz w:val="28"/>
          <w:szCs w:val="28"/>
        </w:rPr>
        <w:t>Аксарият беморларда яллигланган тугунча 1-2 та</w:t>
      </w:r>
      <w:r>
        <w:rPr>
          <w:sz w:val="28"/>
          <w:szCs w:val="28"/>
          <w:lang w:val="uz-Cyrl-UZ"/>
        </w:rPr>
        <w:t>, баъзан бир нечта булади. Купрок бола баданининг урин-курпасига тегиб ишкаланадиган жойлари, боши, буйни, бел, думғаза сохаси зарарланади.</w:t>
      </w:r>
    </w:p>
    <w:p>
      <w:pPr>
        <w:pStyle w:val="Normal"/>
        <w:ind w:firstLine="708"/>
        <w:jc w:val="both"/>
        <w:rPr>
          <w:sz w:val="28"/>
          <w:szCs w:val="28"/>
          <w:lang w:val="uz-Cyrl-UZ"/>
        </w:rPr>
      </w:pPr>
      <w:r>
        <w:rPr>
          <w:sz w:val="28"/>
          <w:szCs w:val="28"/>
          <w:lang w:val="uz-Cyrl-UZ"/>
        </w:rPr>
        <w:t>Абсцессланиш чоғида дармонсизлик, харорат кутарилиши (38-39 С), холсизланиш ва умумий диспептик холатлар кузгатилади. Айникса, илк гудаклик чогида касаллик огир кечади. Даво чоралари уз вактида курилишига карамай, нимжон болаларда касаллик хар 10-30 кунда кайталаниб туради, отит, зотилжам, менингит, остеомиелит, парапроктит ва сепсис (бактериемия) каби огир асоратларга олиб келиши мумкин.</w:t>
      </w:r>
    </w:p>
    <w:p>
      <w:pPr>
        <w:pStyle w:val="Normal"/>
        <w:ind w:firstLine="708"/>
        <w:jc w:val="both"/>
        <w:rPr>
          <w:sz w:val="28"/>
          <w:szCs w:val="28"/>
          <w:lang w:val="uz-Cyrl-UZ"/>
        </w:rPr>
      </w:pPr>
      <w:r>
        <w:rPr>
          <w:sz w:val="28"/>
          <w:szCs w:val="28"/>
          <w:lang w:val="uz-Cyrl-UZ"/>
        </w:rPr>
        <w:t>Болаларга куплаб тошадиган абсцесслар ёки сохта фурункулёзни фолликулит ёки фурункулёз билан таккосланади. Маълумки, фолликулит ёки фурункулёз асосан катталарда учрайди хамда унинг пустула марказидан соч чикиб туради ва ёрилганда ичидан некротик узак чикади. Шунингдек папулонекротик тери силининг бошлангич боскичи билан киёсланади. Тери силига чалинган беморларда Пирке реакцияси мусбат булиб, бошка аъзоларда сил учоклари топилади.</w:t>
      </w:r>
    </w:p>
    <w:p>
      <w:pPr>
        <w:pStyle w:val="Normal"/>
        <w:ind w:firstLine="708"/>
        <w:jc w:val="both"/>
        <w:rPr>
          <w:sz w:val="28"/>
          <w:szCs w:val="28"/>
          <w:lang w:val="uz-Cyrl-UZ"/>
        </w:rPr>
      </w:pPr>
      <w:r>
        <w:rPr>
          <w:sz w:val="28"/>
          <w:szCs w:val="28"/>
          <w:lang w:val="uz-Cyrl-UZ"/>
        </w:rPr>
        <w:t>Касаллик окибати боланинг умумий ахволига жуда боглик булиб, айникса дистрофияга учраганларда огиррок кечади. Баъзан зотилжам ёки сепсис кушилиб боланинг нобуд булишигача олиб келиши мумкин. Шунинг учун бемор бола албатта касалхонада даволаниши лозим.</w:t>
      </w:r>
    </w:p>
    <w:p>
      <w:pPr>
        <w:pStyle w:val="Normal"/>
        <w:ind w:firstLine="708"/>
        <w:jc w:val="both"/>
        <w:rPr>
          <w:sz w:val="28"/>
          <w:szCs w:val="28"/>
          <w:lang w:val="uz-Cyrl-UZ"/>
        </w:rPr>
      </w:pPr>
      <w:r>
        <w:rPr>
          <w:sz w:val="28"/>
          <w:szCs w:val="28"/>
          <w:lang w:val="uz-Cyrl-UZ"/>
        </w:rPr>
        <w:t>Чакалокларнинг эпидемик пуфакли ёки чилла яраси – уткир бошланиб бир лахзада боланинг бутун баданига пустулалар тошиб кетиши билан ифодаланади. Касалликни асосан стафилококклар, камдан-кам холларда стрептококклар кузгатади.</w:t>
      </w:r>
    </w:p>
    <w:p>
      <w:pPr>
        <w:pStyle w:val="Normal"/>
        <w:ind w:firstLine="708"/>
        <w:jc w:val="both"/>
        <w:rPr/>
      </w:pPr>
      <w:r>
        <w:rPr>
          <w:b/>
          <w:sz w:val="28"/>
          <w:szCs w:val="28"/>
          <w:lang w:val="uz-Cyrl-UZ"/>
        </w:rPr>
        <w:t>П а т о г е н е з и .</w:t>
      </w:r>
      <w:r>
        <w:rPr>
          <w:sz w:val="28"/>
          <w:szCs w:val="28"/>
          <w:lang w:val="uz-Cyrl-UZ"/>
        </w:rPr>
        <w:t xml:space="preserve"> Пиококкли пемфигоиднинг 40 % дан зиёди илк гудаклик чогидаёк (чакалок 3-6 кунлигида) бошланади. Касалликнинг келиб чикиши гудак терисининг турли нохуш омиллар (бактериал, травма, хомиладорлик токсикози ва бошкалар) таъсирига курсата олиш каршилик кувватига боглик.</w:t>
      </w:r>
    </w:p>
    <w:p>
      <w:pPr>
        <w:pStyle w:val="Normal"/>
        <w:ind w:firstLine="708"/>
        <w:jc w:val="both"/>
        <w:rPr/>
      </w:pPr>
      <w:r>
        <w:rPr>
          <w:b/>
          <w:sz w:val="28"/>
          <w:szCs w:val="28"/>
          <w:lang w:val="uz-Cyrl-UZ"/>
        </w:rPr>
        <w:t>Э п и д е м и о л о г и я с и.</w:t>
      </w:r>
      <w:r>
        <w:rPr>
          <w:sz w:val="28"/>
          <w:szCs w:val="28"/>
          <w:lang w:val="uz-Cyrl-UZ"/>
        </w:rPr>
        <w:t xml:space="preserve"> Эпидемик пуфакли яра ута юкувчан булиб, унинг асосий манбаи тиббиёт ходимлари ёки стафилококк билан огриган чакалокларнинг оналари хисобланади. Шунингдек ифлос чойшаб, сочик, ички кийимлардан хам юкиши мумкин (касал чакалокларнинг киндигидан тушган булади). Урин-курпалар ёки баъзи тиббиёт ходимларининг санитария талаби даражасида тоза эмаслигидан бу касаллик бирдан таркалиб, тугрукхонада эпидемия тусига кириши мумкин. Бунда зудлик билан касалхонанинг чакалоклар булими ёпилиб, дезинфекция килинади, барча ходимлар тиббий курикдан утказилади.</w:t>
      </w:r>
    </w:p>
    <w:p>
      <w:pPr>
        <w:pStyle w:val="Normal"/>
        <w:ind w:firstLine="708"/>
        <w:jc w:val="both"/>
        <w:rPr/>
      </w:pPr>
      <w:r>
        <w:rPr>
          <w:b/>
          <w:sz w:val="28"/>
          <w:szCs w:val="28"/>
          <w:lang w:val="uz-Cyrl-UZ"/>
        </w:rPr>
        <w:t>К л и н и к а с и .</w:t>
      </w:r>
      <w:r>
        <w:rPr>
          <w:sz w:val="28"/>
          <w:szCs w:val="28"/>
          <w:lang w:val="uz-Cyrl-UZ"/>
        </w:rPr>
        <w:t xml:space="preserve"> Бадан терисининг буйин, киндик, думба сохаларида, шунингдек кул ва оёкларда, бироз кизарган ёки узгармаган тери юзаси буйлаб пуфаклар пайдо булади. Пуфаклар катталиги нухатдек, консистенцияси зич, ичидаги суюклик тиник ёки сероз саргимтир, атрофи гардиш билан уралган булади. Пуфаклар пайдо булиши билан гудакнинг ахволи узгаради, каттик безовта булади, харорати кутарилади. Пуфаклар тезда катталашиб, бир-бирига кушилиб кетади, ичидаги сероз суюклик лойкаланади. Пуфаклар ёрилиб, эрозияланади, перифериядаги эпидермис колдиги осилиб туради. Баъзан яллигланиш огиз, бурун, куз ва бошка аъзолар шиллик каватига хам таркалиб кетиши мумкин. Бу купинча заиф, нимжон, чала тугилган болалар орасида кузатилади (йиринг аутоинкуляцияси). Бунда гудак каттик безовталаниб, чириллаб йиглайди, харорати 38-40 С гача кутарилади, онасини эммай куяди, кайт килади, гохо ичи кетади. Чора-тадбирлар курилмаса зотилжам, отит, флагмона, хатто сепсис кушилиши мумкин.</w:t>
      </w:r>
    </w:p>
    <w:p>
      <w:pPr>
        <w:pStyle w:val="Normal"/>
        <w:ind w:firstLine="708"/>
        <w:jc w:val="both"/>
        <w:rPr>
          <w:sz w:val="28"/>
          <w:szCs w:val="28"/>
          <w:lang w:val="uz-Cyrl-UZ"/>
        </w:rPr>
      </w:pPr>
      <w:r>
        <w:rPr>
          <w:sz w:val="28"/>
          <w:szCs w:val="28"/>
          <w:lang w:val="uz-Cyrl-UZ"/>
        </w:rPr>
        <w:t>Касаллик енгил кечганда ва уз вактида тиббий ёрдам курсатилганда пуфаклардан чикиб турадиган суюклик куриб, кулранг-саргиш тусли пуст хосил булади.</w:t>
      </w:r>
    </w:p>
    <w:p>
      <w:pPr>
        <w:pStyle w:val="Normal"/>
        <w:ind w:firstLine="708"/>
        <w:jc w:val="both"/>
        <w:rPr/>
      </w:pPr>
      <w:r>
        <w:rPr>
          <w:b/>
          <w:sz w:val="28"/>
          <w:szCs w:val="28"/>
          <w:lang w:val="uz-Cyrl-UZ"/>
        </w:rPr>
        <w:t>Д и а г н о з и .</w:t>
      </w:r>
      <w:r>
        <w:rPr>
          <w:sz w:val="28"/>
          <w:szCs w:val="28"/>
          <w:lang w:val="uz-Cyrl-UZ"/>
        </w:rPr>
        <w:t xml:space="preserve"> Эпидемик пемфигусни чакалоклар захм пемфигуси хамда тугма эпидермолиз билан таккослаш керак.</w:t>
      </w:r>
    </w:p>
    <w:p>
      <w:pPr>
        <w:pStyle w:val="Normal"/>
        <w:ind w:firstLine="708"/>
        <w:jc w:val="both"/>
        <w:rPr>
          <w:sz w:val="28"/>
          <w:szCs w:val="28"/>
          <w:lang w:val="uz-Cyrl-UZ"/>
        </w:rPr>
      </w:pPr>
      <w:r>
        <w:rPr>
          <w:sz w:val="28"/>
          <w:szCs w:val="28"/>
          <w:lang w:val="uz-Cyrl-UZ"/>
        </w:rPr>
        <w:t>Захм пемфигусида пуфаклар гудакнинг оёк ва кул кафтларида, думба сохасида булади. Ундан ташкари эрта тугма захмга боланинг тез-тез шамоллаши, Гохзингернинг диффуз инфильтрацияси, пуфаклардан окиш трепонемаларнинг топилиши, узун суяклар жарохати, Вассерман реакциясининг мусбат булиши хосдир.</w:t>
      </w:r>
    </w:p>
    <w:p>
      <w:pPr>
        <w:pStyle w:val="Normal"/>
        <w:ind w:firstLine="708"/>
        <w:jc w:val="both"/>
        <w:rPr>
          <w:sz w:val="28"/>
          <w:szCs w:val="28"/>
          <w:lang w:val="uz-Cyrl-UZ"/>
        </w:rPr>
      </w:pPr>
      <w:r>
        <w:rPr>
          <w:sz w:val="28"/>
          <w:szCs w:val="28"/>
          <w:lang w:val="uz-Cyrl-UZ"/>
        </w:rPr>
        <w:t>Тугма эпидермолиз гудак тугилган захотиёк пайдо булиб, асосан шикастланган сохада, масалан, бош, елка ва оёк-кулларда жойлашади. Пуфаклар  битта-иккита булиб, яллигланиш жараёни унчалик сезилмайди.</w:t>
      </w:r>
    </w:p>
    <w:p>
      <w:pPr>
        <w:pStyle w:val="Normal"/>
        <w:ind w:firstLine="708"/>
        <w:jc w:val="both"/>
        <w:rPr>
          <w:sz w:val="28"/>
          <w:szCs w:val="28"/>
          <w:lang w:val="uz-Cyrl-UZ"/>
        </w:rPr>
      </w:pPr>
      <w:r>
        <w:rPr>
          <w:sz w:val="28"/>
          <w:szCs w:val="28"/>
          <w:lang w:val="uz-Cyrl-UZ"/>
        </w:rPr>
        <w:t>Тугма эпидермолизнинг дистрофик хилида пуфаклар урнида чандикли атрофия кузатилади. Аксарият пуфаклар огиз шиллик каватида учрайди. Шу билан бирга гудакнинг тирноги, сочи ва тишлари дистрофияси кузатилади.</w:t>
      </w:r>
    </w:p>
    <w:p>
      <w:pPr>
        <w:pStyle w:val="Normal"/>
        <w:ind w:firstLine="708"/>
        <w:jc w:val="both"/>
        <w:rPr>
          <w:sz w:val="28"/>
          <w:szCs w:val="28"/>
          <w:lang w:val="uz-Cyrl-UZ"/>
        </w:rPr>
      </w:pPr>
      <w:r>
        <w:rPr>
          <w:sz w:val="28"/>
          <w:szCs w:val="28"/>
          <w:lang w:val="uz-Cyrl-UZ"/>
        </w:rPr>
        <w:t>Чакалокларнинг эксфолиатив дерматити ёки Риттернинг эксфолиатин дерматити гудаклар орасида таркалган стафилодермиянинг энг огир хили хисобланади. Купгина мутахассислар эса бу инфекцион касалликни клиник кечиши ва юкиш даражасининг баландлигига караб, баъзан уни мустакил нозоологик форма деб хам юритадилар.</w:t>
      </w:r>
    </w:p>
    <w:p>
      <w:pPr>
        <w:pStyle w:val="Normal"/>
        <w:ind w:firstLine="708"/>
        <w:jc w:val="both"/>
        <w:rPr>
          <w:sz w:val="28"/>
          <w:szCs w:val="28"/>
          <w:lang w:val="uz-Cyrl-UZ"/>
        </w:rPr>
      </w:pPr>
      <w:r>
        <w:rPr>
          <w:sz w:val="28"/>
          <w:szCs w:val="28"/>
          <w:lang w:val="uz-Cyrl-UZ"/>
        </w:rPr>
        <w:t>Хозирги пайтда эксфолиатив дерматитнинг кузгатувчиси тилларанг стафилококк эканлиги аникланган. Касалликнинг келиб чикиши эпидемик пемфигус билан деярли бир хил.</w:t>
      </w:r>
    </w:p>
    <w:p>
      <w:pPr>
        <w:pStyle w:val="Normal"/>
        <w:ind w:firstLine="708"/>
        <w:jc w:val="both"/>
        <w:rPr/>
      </w:pPr>
      <w:r>
        <w:rPr>
          <w:b/>
          <w:sz w:val="28"/>
          <w:szCs w:val="28"/>
          <w:lang w:val="uz-Cyrl-UZ"/>
        </w:rPr>
        <w:t>К л и н и к а с и .</w:t>
      </w:r>
      <w:r>
        <w:rPr>
          <w:sz w:val="28"/>
          <w:szCs w:val="28"/>
          <w:lang w:val="uz-Cyrl-UZ"/>
        </w:rPr>
        <w:t xml:space="preserve"> Бошида касалликнинг клиник куриниши эпидемик пемфигусга жуда ухшаб кетади, аммо кейинчалик манзара бутунлай узгаради. Касаллик чакалок хаётининг биринчи хафтасидаёк бошланади. Дастлаб огиз атрофи, чов оралиги ва орка чикарув бурмалари сохасига тошма тошади. Тошмалар зич консистенцияли, катта хажмли сферик пуфаклардан иборат булади. Улар тезда ёки салга ёрилиб, кенг сатхли намланган эрозияларни вужудга келтиради; перифериядаги эпидермис колдиклари лентасимон булиб осилиб ётади. Касалликнинг 8-12 кунлари гудак териси гиперемияланиб, эрозия каттагина жойни эгаллайди, хатто Никольский симптоми мусбат булади. Терининг куриниши бамисоли кайнок сувда куйгандек, кукимтир-кизгиш тусга киради, эрозия учокларида ёриклар пайдо булади.</w:t>
      </w:r>
    </w:p>
    <w:p>
      <w:pPr>
        <w:pStyle w:val="Normal"/>
        <w:ind w:firstLine="708"/>
        <w:jc w:val="both"/>
        <w:rPr>
          <w:sz w:val="28"/>
          <w:szCs w:val="28"/>
          <w:lang w:val="uz-Cyrl-UZ"/>
        </w:rPr>
      </w:pPr>
      <w:r>
        <w:rPr>
          <w:sz w:val="28"/>
          <w:szCs w:val="28"/>
          <w:lang w:val="uz-Cyrl-UZ"/>
        </w:rPr>
        <w:t>Касаллик баъзан буллёз тошмалар билан бошланиб, кейин эритродермия кузатилади, аксарият, бирдан эритродермия бошланиб, 2-3 кунда бутун бадан терисини эгаллаб олади. Бунда гудакнинг умумий ахволи кескин ёмонлашади, харорати 40 С дан тушмайди, аввалига токсико-септик холат, кейинчалик сепсис кузатилиши мумкин. Бола озиб кетади, меъда-ичак фаолияти бузилади, лейкоцитоз, ЭЧТ кутарилади, заиф ва нимжон болаларга кандидоз, зотилжам, пиелонефрит, флегмона, абсцесс, отит ва йирингли конъюктивит кушилиб ёмон окибатларга олиб келиши мумкин.</w:t>
      </w:r>
    </w:p>
    <w:p>
      <w:pPr>
        <w:pStyle w:val="Normal"/>
        <w:ind w:firstLine="708"/>
        <w:jc w:val="both"/>
        <w:rPr>
          <w:sz w:val="28"/>
          <w:szCs w:val="28"/>
          <w:lang w:val="uz-Cyrl-UZ"/>
        </w:rPr>
      </w:pPr>
      <w:r>
        <w:rPr>
          <w:sz w:val="28"/>
          <w:szCs w:val="28"/>
          <w:lang w:val="uz-Cyrl-UZ"/>
        </w:rPr>
        <w:t>Бир неча ойлик, яъни каттарок чакалокларда касаллик биркадар енгил кечади. Кейинги пайтда эксфолиатив дерматитнинг енгилрок кечадиган (абортив) хили кузатилмокда. Бунда гиперемия унча ривожланмаган булиб, эпидермиснинг кучиши суст кечади. Эрозияланиш булмайди, факат мугуз кават бир оз зарарланади холос. Гудакларнинг умумий ахволи деярли узгармайди.</w:t>
      </w:r>
    </w:p>
    <w:p>
      <w:pPr>
        <w:pStyle w:val="Normal"/>
        <w:ind w:firstLine="708"/>
        <w:jc w:val="both"/>
        <w:rPr/>
      </w:pPr>
      <w:r>
        <w:rPr>
          <w:b/>
          <w:sz w:val="28"/>
          <w:szCs w:val="28"/>
          <w:lang w:val="uz-Cyrl-UZ"/>
        </w:rPr>
        <w:t xml:space="preserve">Диагнози. </w:t>
      </w:r>
      <w:r>
        <w:rPr>
          <w:sz w:val="28"/>
          <w:szCs w:val="28"/>
          <w:lang w:val="uz-Cyrl-UZ"/>
        </w:rPr>
        <w:t>Касалликнинг тусатдан бошланганлигига, эпидермиснинг пуст булиб кучишига, катта-катта эрозияланган учокларга эътибор бериш керак. Зарарланган учоклар маълум сохаларда жойлашади. Никольский симптоми мусбат булади.</w:t>
      </w:r>
    </w:p>
    <w:p>
      <w:pPr>
        <w:pStyle w:val="Normal"/>
        <w:ind w:firstLine="708"/>
        <w:jc w:val="both"/>
        <w:rPr>
          <w:sz w:val="28"/>
          <w:szCs w:val="28"/>
          <w:lang w:val="uz-Cyrl-UZ"/>
        </w:rPr>
      </w:pPr>
      <w:r>
        <w:rPr>
          <w:sz w:val="28"/>
          <w:szCs w:val="28"/>
          <w:lang w:val="uz-Cyrl-UZ"/>
        </w:rPr>
        <w:t>Иккинчи даражали куйиш, буллёзни эпидермолиз, тугма захм пуфак яраси, хамда Лейнернинг дескваматив эритродермияси билан таккосланади.</w:t>
      </w:r>
    </w:p>
    <w:p>
      <w:pPr>
        <w:pStyle w:val="Normal"/>
        <w:ind w:firstLine="708"/>
        <w:jc w:val="both"/>
        <w:rPr>
          <w:sz w:val="28"/>
          <w:szCs w:val="28"/>
          <w:lang w:val="uz-Cyrl-UZ"/>
        </w:rPr>
      </w:pPr>
      <w:r>
        <w:rPr>
          <w:sz w:val="28"/>
          <w:szCs w:val="28"/>
          <w:lang w:val="uz-Cyrl-UZ"/>
        </w:rPr>
        <w:t>Лейнернинг дескваматив эритродермияси каттарок ёшли болаларда учрайди, зарарланиш учоклари аногениталь соха ва тери бурмаларидан бошланади. Худди шу жойларда эритематоз-эксфолиатив яллигланиш руй беради. Кейинчалик тошмалар боланинг юзи ва бошига тошади. Эрозияланган тери сатхида яллигланиш унчалик уткир кечмайди, тангачалар юзаси саргимтир ёгли булиб, себореяли экземани эслатади. Касаллик тарихини урганиб, уни П даражали куйишдан бемалол фарклаш мумкин.</w:t>
      </w:r>
    </w:p>
    <w:p>
      <w:pPr>
        <w:pStyle w:val="Normal"/>
        <w:ind w:firstLine="708"/>
        <w:jc w:val="both"/>
        <w:rPr>
          <w:sz w:val="28"/>
          <w:szCs w:val="28"/>
          <w:lang w:val="uz-Cyrl-UZ"/>
        </w:rPr>
      </w:pPr>
      <w:r>
        <w:rPr>
          <w:sz w:val="28"/>
          <w:szCs w:val="28"/>
          <w:lang w:val="uz-Cyrl-UZ"/>
        </w:rPr>
        <w:t>Стрептококкли пиодермитлар (стрептодермия). Патоген стрептококклар стафилококклардан фарк килиб, соч халтачалари ёки ёг ва тер безларини зарарлантирмайди, улар асосан тери касалликларининг юза хилларга сабаб булади. Стрептодермияга купрок болалар ва аёллар чалинади, чунки уларнинг териси нозик ва юпка булади. Бирламчи морфологик элемент – нозик пуфак (фликтена) хисобланади. Пуфак тери сатхидан деярли кутарилмайди, илвиллаб, шалпайиб туради ва салга ёрилади.</w:t>
      </w:r>
    </w:p>
    <w:p>
      <w:pPr>
        <w:pStyle w:val="Normal"/>
        <w:ind w:firstLine="708"/>
        <w:jc w:val="both"/>
        <w:rPr>
          <w:sz w:val="28"/>
          <w:szCs w:val="28"/>
          <w:lang w:val="uz-Cyrl-UZ"/>
        </w:rPr>
      </w:pPr>
      <w:r>
        <w:rPr>
          <w:sz w:val="28"/>
          <w:szCs w:val="28"/>
          <w:lang w:val="uz-Cyrl-UZ"/>
        </w:rPr>
        <w:t>Стрептококкли импетиго, сатратки. Болалар орасида энг куп таркалган йирингли касаллик булиб, тошманинг асосий морфологик элементи нозик пуфаклар хисобланади.</w:t>
      </w:r>
    </w:p>
    <w:p>
      <w:pPr>
        <w:pStyle w:val="Normal"/>
        <w:ind w:firstLine="708"/>
        <w:jc w:val="both"/>
        <w:rPr/>
      </w:pPr>
      <w:r>
        <w:rPr>
          <w:b/>
          <w:sz w:val="28"/>
          <w:szCs w:val="28"/>
          <w:lang w:val="uz-Cyrl-UZ"/>
        </w:rPr>
        <w:t>Э т и о л о г и я с и   в а   п а т о г е н е з и .</w:t>
      </w:r>
      <w:r>
        <w:rPr>
          <w:sz w:val="28"/>
          <w:szCs w:val="28"/>
          <w:lang w:val="uz-Cyrl-UZ"/>
        </w:rPr>
        <w:t xml:space="preserve">  стрептококкли импетиго терига стрептококклар тушишидан келиб чикади. Баъзи тадкикотчиларнинг фикрича зарарланган учоклардан ахён-ахёнда стафилококклар хам топилади. Болалар ва аёлларнинг териси юпка хамда нозик булганлиги туфайли салга чакаланади, шунинг учун касаллик уларнинг юзида ва танасининг бошка очик кисмларида учрайди.</w:t>
      </w:r>
    </w:p>
    <w:p>
      <w:pPr>
        <w:pStyle w:val="Normal"/>
        <w:ind w:firstLine="708"/>
        <w:jc w:val="both"/>
        <w:rPr>
          <w:sz w:val="28"/>
          <w:szCs w:val="28"/>
          <w:lang w:val="uz-Cyrl-UZ"/>
        </w:rPr>
      </w:pPr>
      <w:r>
        <w:rPr>
          <w:sz w:val="28"/>
          <w:szCs w:val="28"/>
          <w:lang w:val="uz-Cyrl-UZ"/>
        </w:rPr>
        <w:t>Касалликнинг келиб чикишида тери ва шиллик каватларнинг бутунлиги катта ахамиятга эга. Терининг кашланиб тирналиши шу билан бирга ринит ва отитда бурун хамда кулокдан келаётган йиринг эпидермисни таъсирлаши окибатида инфекция терида тез ривожланади. Организм иммун каршилигининг пасайиб кетиши, умумий дармонсизлик, меъда-ичак касалликлари ва гельминтозлар касалликнинг келиб чикишида мухим роль уйнайди. Айникса озодалик конун-коидаларига риоя этмаслик (сочик, курпа-тушак ва ёстик жилдларининг ифлос булиши) стрептодермия тез таркалиб кетишига имкон яратади.</w:t>
      </w:r>
    </w:p>
    <w:p>
      <w:pPr>
        <w:pStyle w:val="Normal"/>
        <w:ind w:firstLine="708"/>
        <w:jc w:val="both"/>
        <w:rPr/>
      </w:pPr>
      <w:r>
        <w:rPr>
          <w:b/>
          <w:sz w:val="28"/>
          <w:szCs w:val="28"/>
          <w:lang w:val="uz-Cyrl-UZ"/>
        </w:rPr>
        <w:t>К л и н и к а с и.</w:t>
      </w:r>
      <w:r>
        <w:rPr>
          <w:sz w:val="28"/>
          <w:szCs w:val="28"/>
          <w:lang w:val="uz-Cyrl-UZ"/>
        </w:rPr>
        <w:t xml:space="preserve"> Касаллик тусатдан бошланади, бунда йирингли тошма терига бирдан тошади. Зарарланган терида аввалига гиперемияланган хошия билан уралган юпка пуфакчалар (фликтеналар) вужудга келади. Пуфакчалар турли катталикда булиб, улар бир-бири билан кушилиб кетишига ва периферияга караб усишга мойил булади. Баъзан фликтеналар узгармаган терида хам пайдо булиши мумкин. Бир-икки кунда пуфакчалар юмшаб ичидаги суюклик лойкаланади, йиринглайди; йиринг тезда куриб, саргимтир кора кутирга айланади. Кора кутир тушиб кетган жойларда бироз намланиб турадиган кизгимтир эрозиялар кузга ташланади. Одатда фликтеналар бир-биридан алохида жойлашади, аммо периферияга ёйилиши окибатида кушилиб халкасимон (цирцинар) импетиго вужудга келади. Касаллик 3-4 хафтада давом этади. Пировардида кора кутир кучиб тушади. Урнида сал пигментланган (вактинча) дог колади. Баъзан бадан терисининг бошка сохасидан янги тошма элементлари чикади ва шу йул билан таркалиб боради. Айникса болалар кашланиб, терининг соглом кисмларига инфекция таркатади, эрозияланган учоклар купаяди ва шу жойлар тортишиб, бироз огрийди. Бундай беморлар атрофидагилар учун жуда хавфли хисобланади. Фликтеналар купинча, юзда, аксари бурун ва огиз атрофида жойлашади, лекин баданнинг ён кисмлари ва оёк-кул панжалари, тизза ва бошка жойларда хам пайдо булиши мумкин. Касаллик тузалганидан кейин яллигланган учокларда чандик ва атрофик колмайди.</w:t>
      </w:r>
    </w:p>
    <w:p>
      <w:pPr>
        <w:pStyle w:val="Normal"/>
        <w:ind w:firstLine="708"/>
        <w:jc w:val="both"/>
        <w:rPr>
          <w:sz w:val="28"/>
          <w:szCs w:val="28"/>
          <w:lang w:val="uz-Cyrl-UZ"/>
        </w:rPr>
      </w:pPr>
      <w:r>
        <w:rPr>
          <w:sz w:val="28"/>
          <w:szCs w:val="28"/>
          <w:lang w:val="uz-Cyrl-UZ"/>
        </w:rPr>
        <w:t>Стрептококк импетигосининг бир неча клиник хиллари мавжуд. Буллёз (пуфакли) импетиго, бунда купрок кул бармокларининг ёни, товон ва болдир зарарланади. Каттагина фликтена чикади. У ёрилганда хосил булган эрозия перифериясида пуст колдиги туради.</w:t>
      </w:r>
    </w:p>
    <w:p>
      <w:pPr>
        <w:pStyle w:val="Normal"/>
        <w:ind w:firstLine="708"/>
        <w:jc w:val="both"/>
        <w:rPr>
          <w:sz w:val="28"/>
          <w:szCs w:val="28"/>
          <w:lang w:val="uz-Cyrl-UZ"/>
        </w:rPr>
      </w:pPr>
      <w:r>
        <w:rPr>
          <w:sz w:val="28"/>
          <w:szCs w:val="28"/>
          <w:lang w:val="uz-Cyrl-UZ"/>
        </w:rPr>
        <w:tab/>
      </w:r>
    </w:p>
    <w:p>
      <w:pPr>
        <w:pStyle w:val="Normal"/>
        <w:ind w:firstLine="708"/>
        <w:jc w:val="center"/>
        <w:rPr>
          <w:b/>
          <w:b/>
          <w:sz w:val="28"/>
          <w:szCs w:val="28"/>
          <w:lang w:val="uz-Cyrl-UZ"/>
        </w:rPr>
      </w:pPr>
      <w:r>
        <w:rPr>
          <w:b/>
          <w:sz w:val="28"/>
          <w:szCs w:val="28"/>
          <w:lang w:val="uz-Cyrl-UZ"/>
        </w:rPr>
        <w:t>Лаб бичилиши ёки тиркишсимон импетиго.</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ab/>
        <w:t>Дастлаб лабнинг бир ёки иккала бурчагида пуфакчалар (фликтеналар) пайдо булади. Улар тезда ёрилиб, куриб колади ва кора кутирга айланиб, из колдирмасдан тушиб кетади. Овкатланганда, гаплашганда, шунингдек ясама тишлардан ва сулаклар таъсиридан лаб бурчаги тинмай таъсирланганда эрозиялар вужудга келади. Эрозия марказида безиллаб турадиган чукур ёриклар пайдо булади. Гаплашганда, овкатланганда бемор бироз кийналади. Бичилган жой доим намланиб турса, бемор беихтиёр тилини тегизиб, уни баттар ачиштиради ва бичилган жой анча вактгача тузалмайди. Касаллик мудом сулаги окиб юрадиган, тишлари чириган, ринит, конъюктивит хамда гиповитаминоздан (асосан “В” гурух витаминлари етишмаганда) азият чекадиганларда купрок учрайди.</w:t>
      </w:r>
    </w:p>
    <w:p>
      <w:pPr>
        <w:pStyle w:val="Normal"/>
        <w:jc w:val="both"/>
        <w:rPr>
          <w:sz w:val="28"/>
          <w:szCs w:val="28"/>
          <w:lang w:val="uz-Cyrl-UZ"/>
        </w:rPr>
      </w:pPr>
      <w:r>
        <w:rPr>
          <w:sz w:val="28"/>
          <w:szCs w:val="28"/>
          <w:lang w:val="uz-Cyrl-UZ"/>
        </w:rPr>
        <w:tab/>
        <w:t>Тиркишсимон импетиго жуда юкумли булиб, у бемор билан упишганда, у тутган идиш-товок, сочик ва бошкалардан фойдаланганда юкиб колади.</w:t>
      </w:r>
    </w:p>
    <w:p>
      <w:pPr>
        <w:pStyle w:val="Normal"/>
        <w:jc w:val="both"/>
        <w:rPr>
          <w:sz w:val="28"/>
          <w:szCs w:val="28"/>
          <w:lang w:val="uz-Cyrl-UZ"/>
        </w:rPr>
      </w:pPr>
      <w:r>
        <w:rPr>
          <w:sz w:val="28"/>
          <w:szCs w:val="28"/>
          <w:lang w:val="uz-Cyrl-UZ"/>
        </w:rPr>
        <w:tab/>
        <w:t>Касалликка диагноз куйишда уни лаб бурчаклари кандидози ва иккиламчи захмдаги эрозияланган папулалар билан таккосланади.</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Эритема-сквамоз импетиго ёки оддий темиратки.</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Барча стрептококкли импетиголар ичида курук кечиши билан ажралиб туради. Асосан болаларнинг юзи, лунжи ва жаглари атрофи, гохо оёк-куллари терисида доира хамда овалсимон шаклдаги, юзаси бироз кепакланиб турадиган окимтир ёки кизгимтир доглар пайдо булади. Доглар айникса корамтир болаларда яхши билинади. Куёшга тобланганда доглар яна хам аникрок куринади. Атрофидаги соглом тери бироз кораяди.</w:t>
      </w:r>
    </w:p>
    <w:p>
      <w:pPr>
        <w:pStyle w:val="Normal"/>
        <w:jc w:val="both"/>
        <w:rPr>
          <w:sz w:val="28"/>
          <w:szCs w:val="28"/>
          <w:lang w:val="uz-Cyrl-UZ"/>
        </w:rPr>
      </w:pPr>
      <w:r>
        <w:rPr>
          <w:sz w:val="28"/>
          <w:szCs w:val="28"/>
          <w:lang w:val="uz-Cyrl-UZ"/>
        </w:rPr>
        <w:tab/>
        <w:t>Курук стрептодермия, баъзан эритематоз-сквамоз импетиго билан бирга кечиши мумкин. Аксарият касаллик бахорда ёки кузда болалар орасида кузатилади. Улар деярли енгил кичишдан ташкари субъектив бошка белгиларга шикоят килишмайди.</w:t>
      </w:r>
    </w:p>
    <w:p>
      <w:pPr>
        <w:pStyle w:val="Normal"/>
        <w:jc w:val="both"/>
        <w:rPr>
          <w:sz w:val="28"/>
          <w:szCs w:val="28"/>
          <w:lang w:val="uz-Cyrl-UZ"/>
        </w:rPr>
      </w:pPr>
      <w:r>
        <w:rPr>
          <w:sz w:val="28"/>
          <w:szCs w:val="28"/>
          <w:lang w:val="uz-Cyrl-UZ"/>
        </w:rPr>
        <w:t>Юза панариций ёки турниоль (хасмол). Тирнок ости ва атрофидаги тукималарнинг уткир яллигланиши. Битта ёки бир нечта тирноклар касалланиши мумкин. Асосан катталар, баъзан болалар касалланади. Бармокнинг куринар-куринмас чака жойлари оркали юмшок тукималарга йиринглатувчи микроблар кириши сабаб булади.  Тирнок атрофида сероз-йиринг тутган фликтеналар пайдо булади. Пуфаклар аввалига сероз суюклик саклайди, кейин лойкаланиб йиринглайди, периферия томон таркалишга мойил булади. Фликтена тирнок чукурчаси атрофида худди такага ухшаб жойлашади. Жарохатланган бармоклар шишиб огрийди. Жараён сурункали давом этиб, бир бармокдан иккинчисига утиб кетиши мумкин.</w:t>
      </w:r>
    </w:p>
    <w:p>
      <w:pPr>
        <w:pStyle w:val="Normal"/>
        <w:jc w:val="both"/>
        <w:rPr>
          <w:sz w:val="28"/>
          <w:szCs w:val="28"/>
          <w:lang w:val="uz-Cyrl-UZ"/>
        </w:rPr>
      </w:pPr>
      <w:r>
        <w:rPr>
          <w:sz w:val="28"/>
          <w:szCs w:val="28"/>
          <w:lang w:val="uz-Cyrl-UZ"/>
        </w:rPr>
        <w:tab/>
        <w:t>Фликтена ёрилгандан сунг ярим халка шаклидаги эрозия вужудга келади. Эрозия четларида эпидермис пусти кучиб туради, баъзан тирнок пластинкаси ажралиб тушади. Бир неча бармокларнинг тирноги зарарланса, беморнинг иссиги чикиб, унинг умумий ахволи бироз ёмонлашади, зарарланган сохага якин лимфа тугунлари шишади.</w:t>
      </w:r>
    </w:p>
    <w:p>
      <w:pPr>
        <w:pStyle w:val="Normal"/>
        <w:jc w:val="both"/>
        <w:rPr>
          <w:sz w:val="28"/>
          <w:szCs w:val="28"/>
          <w:lang w:val="uz-Cyrl-UZ"/>
        </w:rPr>
      </w:pPr>
      <w:r>
        <w:rPr>
          <w:sz w:val="28"/>
          <w:szCs w:val="28"/>
          <w:lang w:val="uz-Cyrl-UZ"/>
        </w:rPr>
        <w:tab/>
        <w:t>Интертригиноз стрептодермияда купрок шикастланадиган, бурмали жойлар – кулок оркаси, култик ости, чов оралиги, аёлларнинг кукрак безлари тагида тошмалар тошади. Туладан келган семиз, айникса экссудатив диатез, кандли диабетга чалинган ёш болалар орасида касаллик тез авж олади. Тошманинг асосий элементи ясси, катталиги бугдой донидек келадиган фликтена хисобланади. Фликтеналар купрок чикиб, тезда бир-бирига кушилиб кетади ва намланиб турадиган оч пушти рангли эрозия учокларини вужудга келтиради. Эрозиялар асоси чизик-чизик булиб ёрилади. Бемор куп терлайдиган булса ачишиб огрийди, учоклар атрофида янги пустелёз элементлар пайдо булади. Касаллик хар хил субъектив белгилар билан сурункали кечади. Беморга диагноз куйишда асосан интертригиноз кандидоз билан таккосланади. Кандидоз пуфаклари ичидаги суюклик саргиш булмайди, улардан ачиткисимон замбуруглар топилади.</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Захмсимон папулез импетиго ёки папуло-эрозив стрептодермия.</w:t>
      </w:r>
    </w:p>
    <w:p>
      <w:pPr>
        <w:pStyle w:val="Normal"/>
        <w:jc w:val="center"/>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Аксарият гудаклар орасида учрайди. Уни кетликдан келиб чиккан дерматит хам дейишади. Гудакнинг жинсий аъзолари, думба, сон ва болдир сохасига тез ёриладиган фликтеналар чикади. Фликтеналар инфильтратланган эрозиялар хосил килади, бу одатда захмдаги эрозияланган папулаларга ухшаб кетади. Асосан болани парваришлаганда озодаликка риоя этмаслик (ички кийим ва кетлигини вактида алмаштирмаслик) окибатида келиб чикади.</w:t>
      </w:r>
    </w:p>
    <w:p>
      <w:pPr>
        <w:pStyle w:val="Normal"/>
        <w:jc w:val="both"/>
        <w:rPr>
          <w:sz w:val="28"/>
          <w:szCs w:val="28"/>
          <w:lang w:val="uz-Cyrl-UZ"/>
        </w:rPr>
      </w:pPr>
      <w:r>
        <w:rPr>
          <w:sz w:val="28"/>
          <w:szCs w:val="28"/>
          <w:lang w:val="uz-Cyrl-UZ"/>
        </w:rPr>
        <w:tab/>
        <w:t>Диагнозни аниклашда асосан эрозияланган папулёз захм билан таккосланади; захмда уткир яллигланиш кузатилмайди, ундан ташкари тошмалар огиз шиллик каватига хам тошади. Папуло-эрозив стрептодермияга махаллий ва дезинфекцияловчи дори-дармонлар тез кор килади. Шунга карамай коннинг серологик реакцияси хал килувчи ахамиятга эга.</w:t>
      </w:r>
    </w:p>
    <w:p>
      <w:pPr>
        <w:pStyle w:val="Normal"/>
        <w:jc w:val="both"/>
        <w:rPr/>
      </w:pPr>
      <w:r>
        <w:rPr>
          <w:sz w:val="28"/>
          <w:szCs w:val="28"/>
          <w:lang w:val="uz-Cyrl-UZ"/>
        </w:rPr>
        <w:tab/>
      </w:r>
      <w:r>
        <w:rPr>
          <w:b/>
          <w:sz w:val="28"/>
          <w:szCs w:val="28"/>
          <w:lang w:val="uz-Cyrl-UZ"/>
        </w:rPr>
        <w:t>Вульгар эктима –</w:t>
      </w:r>
      <w:r>
        <w:rPr>
          <w:sz w:val="28"/>
          <w:szCs w:val="28"/>
          <w:lang w:val="uz-Cyrl-UZ"/>
        </w:rPr>
        <w:t xml:space="preserve"> стрептококк импетигосининг чукур шакли. Яралардан олинган йирингли ажратмалар микробиологик текширилганда вульгар эктимани стрептококкдан ташкари аралаш микроорганизмлар, яъни стафило-стрептококклар хам кузгатиши аникланган. Санитария-гигиена коидаларига риоя килмаслик, озиб кетиш, витаминлар танкислиги (гипоавитаминоз), организм умумий каршилик кувватининг пасайиб кетиши, моддалар алмашинуви хамда махаллий кон, лимфа айланишининг бузилиши ва майда яра-чакалар эктималарнинг пайдо булишига кулай шароит тугдиради. Болаларда вульгар эктима кизамик, сувчечак, кукйутал каби юкумли касалликлардан кейин авж олади.</w:t>
      </w:r>
    </w:p>
    <w:p>
      <w:pPr>
        <w:pStyle w:val="Normal"/>
        <w:jc w:val="both"/>
        <w:rPr/>
      </w:pPr>
      <w:r>
        <w:rPr>
          <w:sz w:val="28"/>
          <w:szCs w:val="28"/>
          <w:lang w:val="uz-Cyrl-UZ"/>
        </w:rPr>
        <w:tab/>
      </w:r>
      <w:r>
        <w:rPr>
          <w:b/>
          <w:sz w:val="28"/>
          <w:szCs w:val="28"/>
          <w:lang w:val="uz-Cyrl-UZ"/>
        </w:rPr>
        <w:t>К л и н и к а с и .</w:t>
      </w:r>
      <w:r>
        <w:rPr>
          <w:sz w:val="28"/>
          <w:szCs w:val="28"/>
          <w:lang w:val="uz-Cyrl-UZ"/>
        </w:rPr>
        <w:t>Эктималар асосан болдир, сон, думба ёки бел сохасида пайдо булади. Турли катталикдаги фликтена, пустула, шунингдек чегараланган ва огрийдиган инфильтратлар юзага келади (эктимада пуфаклар эпидермис тагида жойлашади). Пустулалар 1-2 тадан 10-15 тагача, ичида йиринг-ёки кон йиринг аралаш булади. Пуфаклар атрофида кизгиш-кукимтир инфильтрат шиши булади. Тез кунда пустулалар юзаси ковжираб, бири иккинчисининг устига катма-кат булиб тушадиган зич кора кутирга айланади. Кора кутир тушиб кетганидан кейин чукур ва огриб турадиган яралар  очилиб колади, унинг тубида йиринг булади; 2-3 хафтадан сунг яралар битиб, юза ёки чукур чандик колади.</w:t>
      </w:r>
    </w:p>
    <w:p>
      <w:pPr>
        <w:pStyle w:val="Normal"/>
        <w:jc w:val="both"/>
        <w:rPr/>
      </w:pPr>
      <w:r>
        <w:rPr>
          <w:sz w:val="28"/>
          <w:szCs w:val="28"/>
          <w:lang w:val="uz-Cyrl-UZ"/>
        </w:rPr>
        <w:tab/>
      </w:r>
      <w:r>
        <w:rPr>
          <w:b/>
          <w:sz w:val="28"/>
          <w:szCs w:val="28"/>
          <w:lang w:val="uz-Cyrl-UZ"/>
        </w:rPr>
        <w:t>Д и а г н о з и.</w:t>
      </w:r>
      <w:r>
        <w:rPr>
          <w:sz w:val="28"/>
          <w:szCs w:val="28"/>
          <w:lang w:val="uz-Cyrl-UZ"/>
        </w:rPr>
        <w:t xml:space="preserve"> Вульгар эктимани импетиго, чипкон, захм эктимаси ва колликватив тери силидан клиник ажратиш керак. Импетиго билан чипконда пустлок катма-кат булмайди; эктимада эса пуфакларнинг борлигига асосланилади, ундан ташкари чипкондаги каби некрозли узак вужудга келмайди. Захм эктимасида эрозия атрофи ва инфильтрат асоси каттик булиб булиб, серологик реакциялар мусбат натижа беради. Колликватив тери силида тошмаларнинг жойлашиши, куриниши узига хос булиб, сил синамаси мусбат чикади.</w:t>
      </w:r>
    </w:p>
    <w:p>
      <w:pPr>
        <w:pStyle w:val="Normal"/>
        <w:jc w:val="both"/>
        <w:rPr>
          <w:sz w:val="28"/>
          <w:szCs w:val="28"/>
          <w:lang w:val="uz-Cyrl-UZ"/>
        </w:rPr>
      </w:pPr>
      <w:r>
        <w:rPr>
          <w:sz w:val="28"/>
          <w:szCs w:val="28"/>
          <w:lang w:val="uz-Cyrl-UZ"/>
        </w:rPr>
        <w:tab/>
        <w:t>Баъзан камкувват, айникса ичкиликка ружу килган, шунингдек огир жисмоний иш билан шугулланадиган кишиларда вульгар эктиманинг чукур уйилиб тушадиган ёки гангреноз хили кузатилиши мумкин. Худди шу холат заиф ва нимжон чакалокларда хам кузатилади. Касалликнинг келиб чикишида иккиламчи инфекциянинг (кук яшил таёкча ёки ичак таёкчаси) роли катта.</w:t>
      </w:r>
    </w:p>
    <w:p>
      <w:pPr>
        <w:pStyle w:val="Normal"/>
        <w:jc w:val="both"/>
        <w:rPr>
          <w:sz w:val="28"/>
          <w:szCs w:val="28"/>
          <w:lang w:val="uz-Cyrl-UZ"/>
        </w:rPr>
      </w:pPr>
      <w:r>
        <w:rPr>
          <w:sz w:val="28"/>
          <w:szCs w:val="28"/>
          <w:lang w:val="uz-Cyrl-UZ"/>
        </w:rPr>
        <w:tab/>
        <w:t>Хозирги вактда турли дори-дармонларнинг мавжудлиги касалликдан бутунлай фориғ булиш имконини беради.</w:t>
      </w:r>
    </w:p>
    <w:p>
      <w:pPr>
        <w:pStyle w:val="Normal"/>
        <w:jc w:val="both"/>
        <w:rPr>
          <w:sz w:val="28"/>
          <w:szCs w:val="28"/>
          <w:lang w:val="uz-Cyrl-UZ"/>
        </w:rPr>
      </w:pPr>
      <w:r>
        <w:rPr>
          <w:sz w:val="28"/>
          <w:szCs w:val="28"/>
          <w:lang w:val="uz-Cyrl-UZ"/>
        </w:rPr>
        <w:tab/>
        <w:t>Аралаш стафило-стрептококкли пиодермитлар. Бу касалликларни стафилококк хамда стрептококклар кузғатади. Бундай пиодермияларга вульгар ёки аралаш импетиго ва атипик чукур пиодермитлар (ярали ва вегетацияланувчи пиодермит, шанкрсимон пиодермия ва пиоген гранулёма -бактриомикома) киради.</w:t>
      </w:r>
    </w:p>
    <w:p>
      <w:pPr>
        <w:pStyle w:val="Normal"/>
        <w:jc w:val="both"/>
        <w:rPr>
          <w:sz w:val="28"/>
          <w:szCs w:val="28"/>
          <w:lang w:val="uz-Cyrl-UZ"/>
        </w:rPr>
      </w:pPr>
      <w:r>
        <w:rPr>
          <w:sz w:val="28"/>
          <w:szCs w:val="28"/>
          <w:lang w:val="uz-Cyrl-UZ"/>
        </w:rPr>
        <w:tab/>
        <w:t>Вульгар ёки аралаш импетигонинг келиб чикишида беморларда илгаридан мавжуд булган, шунингдек кичима билан кечадиган иккиламчи касалликларнинг патогенетик ахамияти катта. Теридаги майда яра чакалар, тирналиш, ифлос юриш, лаб бурчакларини доимо пилчираб туриши аралаш импетиго пайдо булишида мухим омиллардан хисобланади. Купрок болалар, усмирлар ва ёш аёллар касалланадилар.</w:t>
      </w:r>
    </w:p>
    <w:p>
      <w:pPr>
        <w:pStyle w:val="Normal"/>
        <w:jc w:val="both"/>
        <w:rPr/>
      </w:pPr>
      <w:r>
        <w:rPr>
          <w:sz w:val="28"/>
          <w:szCs w:val="28"/>
          <w:lang w:val="uz-Cyrl-UZ"/>
        </w:rPr>
        <w:tab/>
      </w:r>
      <w:r>
        <w:rPr>
          <w:b/>
          <w:sz w:val="28"/>
          <w:szCs w:val="28"/>
          <w:lang w:val="uz-Cyrl-UZ"/>
        </w:rPr>
        <w:t>К л и н и к а с и.</w:t>
      </w:r>
      <w:r>
        <w:rPr>
          <w:sz w:val="28"/>
          <w:szCs w:val="28"/>
          <w:lang w:val="uz-Cyrl-UZ"/>
        </w:rPr>
        <w:t xml:space="preserve"> Вульгар импетигода яллигланиш учоклари аксарият беморларнинг юзида, огиз ва куз бурчакларида пайдо булиб, баъзан бутун баданган хам, кул-оёклар терисига хам таркалиб кетади. Аввалига бироз кизариб, шишиброк турган сохаларда стрептококк фликтенаси вуждга келади. Кейинчалик улар стафилококклар таъсирида йирингга айланади; тез орада йиринг куриб, саргимтир-мис рангли кора кутирлар пайдо булади. Вульгар импетигонинг ута юкувчанлигини назарда тутиб, уни контагиоз импетиго хам дейилади. Нотугри даво килинганида ёки заиф ва нимжон болаларда касаллик 1-2 ойга чузилиши мумкин. Бунда беморнинг бироз иссиги чикади, иштахаси бузилади, лимфа тугунлари шишиб кетади. Одатда даволаш муолажалари уз вактида ва тугри олиб борилса 1-1,5 хафтада мисранг кора кутир тушиб, урнида вактинчалик дог колади ва бемор тезда согайиб кетади.</w:t>
      </w:r>
    </w:p>
    <w:p>
      <w:pPr>
        <w:pStyle w:val="Normal"/>
        <w:jc w:val="both"/>
        <w:rPr>
          <w:sz w:val="28"/>
          <w:szCs w:val="28"/>
          <w:lang w:val="uz-Cyrl-UZ"/>
        </w:rPr>
      </w:pPr>
      <w:r>
        <w:rPr>
          <w:sz w:val="28"/>
          <w:szCs w:val="28"/>
          <w:lang w:val="uz-Cyrl-UZ"/>
        </w:rPr>
        <w:tab/>
        <w:t>Сурункали ярали ва вегетацияланувчи пиодермитлар билан купрок эркаклар огрийди. Хар хил шикастланишлар, совук уриши, бирон касаллик туфайли организм каршилик кувватининг пасайиб кетиши, гиповитаминоз, айрим сохаларда кон ва лимфа айланишининг бузилиши касалликнинг келиб чикишида маълум роль уйнайди. Мутахассисларнинг фикрича, айникса микроорганизмларнинг пиококк инфекциясига нисбатан сезувчанлигининг заифлашиши, шу билан улар вирулентлигининг пасайиши инфекциянинг бемор терисида узок сакланишига олиб келади. Айникса углеводлар алмашинувининг бузилиши беморларда сурункали ярали пиодермитларнинг хадеганда тузалавермай чузилиб кетишига, тез-тез кайталашига ва пировардида мехнат кобилиятининг йуколишига сабаб булади. Бундай беморлар конида фагоцитоз ва хемотоксис сусайганлиги хамда гуморал ва хужайра иммунитетининг бузилганлиги кузатилади.</w:t>
      </w:r>
    </w:p>
    <w:p>
      <w:pPr>
        <w:pStyle w:val="Normal"/>
        <w:jc w:val="both"/>
        <w:rPr/>
      </w:pPr>
      <w:r>
        <w:rPr>
          <w:sz w:val="28"/>
          <w:szCs w:val="28"/>
          <w:lang w:val="uz-Cyrl-UZ"/>
        </w:rPr>
        <w:tab/>
      </w:r>
      <w:r>
        <w:rPr>
          <w:b/>
          <w:sz w:val="28"/>
          <w:szCs w:val="28"/>
          <w:lang w:val="uz-Cyrl-UZ"/>
        </w:rPr>
        <w:t>К л и н и к а с и.</w:t>
      </w:r>
      <w:r>
        <w:rPr>
          <w:sz w:val="28"/>
          <w:szCs w:val="28"/>
          <w:lang w:val="uz-Cyrl-UZ"/>
        </w:rPr>
        <w:t xml:space="preserve"> Касалликнинг клиник  куриниши жуда хилма-хил булиб, асосан кузгатувчисининг вирулентлигига (стафилококк ёки стафило - стрептококк) боглик. Баъзан ичак таёкчаси хам биргаликда учраши мумкин.</w:t>
      </w:r>
    </w:p>
    <w:p>
      <w:pPr>
        <w:pStyle w:val="Normal"/>
        <w:jc w:val="both"/>
        <w:rPr>
          <w:sz w:val="28"/>
          <w:szCs w:val="28"/>
          <w:lang w:val="uz-Cyrl-UZ"/>
        </w:rPr>
      </w:pPr>
      <w:r>
        <w:rPr>
          <w:sz w:val="28"/>
          <w:szCs w:val="28"/>
          <w:lang w:val="uz-Cyrl-UZ"/>
        </w:rPr>
        <w:tab/>
        <w:t>Касаллик стрептококкли эктима, фурункул ёки узига хос инфильтрат пайдо булиши билан бошланади. Улар тезда яраланиб, некрозланади ва хар хил (овал, юмалок) шаклдаги зарарланган учоклар вужудга келади. Ярали учокларнинг кирралари инфильтратланган, эгри-бугри булади, яралар анчагина сероз-йиринг саклайди, тубида эса нотекис грануляцияланган тукима жойлашади. Асосий учоклар периферияси буйлаб янги пустулалар пайдо булади, дастлабки инфильтратлар таги бир-бири билан туташиб кетади. Пуст остидаги яралар четга караб кенгайиб боради ва нихоят пуст тушиб, кенг сатхли, очик яралар вужудга келади. Патологик жараён аввал эпидермис, сунг дермага утади, кейинчалик гиподермага етиб боради. Касаллик туфайли бемор анча заифлашиб колади, уйкусизлик, камконлик аломатлари пайдо булади. Зарарланган учоклардаги утмас огрик беморнинг тинкасини куритади, касаллик хадеганда тузалавкрмасдан анчага чузилиб кетади.</w:t>
      </w:r>
    </w:p>
    <w:p>
      <w:pPr>
        <w:pStyle w:val="Normal"/>
        <w:jc w:val="both"/>
        <w:rPr>
          <w:sz w:val="28"/>
          <w:szCs w:val="28"/>
          <w:lang w:val="uz-Cyrl-UZ"/>
        </w:rPr>
      </w:pPr>
      <w:r>
        <w:rPr>
          <w:sz w:val="28"/>
          <w:szCs w:val="28"/>
          <w:lang w:val="uz-Cyrl-UZ"/>
        </w:rPr>
        <w:tab/>
        <w:t>Баъзан кенг сохали яралар юзасида тукималарнинг сугалсимон усиши, яъни вегетацияси бошланади. Вегетация кейинчалик бутун яра урнини эгаллаши мумкин (сурункали ярали – вегетацияланувчи пиодермия). Купинча вегетацияланган тукималар ичида (пустулалар ва фолликулитлар урнида) фистуллёз йуллар булади. Улар бир-бирига туташ ёки туташмаган булиб, ичидан доимо йиринг ёки кон-йиринг аралаш чикиб туради. Вегетацияланган тукима кизгиш-кукимтир ва майин булади хамда соглом теридан кескин ажралиб туради. Пилакчалар атрофида доимо кон-йиринг тупланганлиги учун пилчираб туради. Касаллик сурункали кечиб анчага чузилади.</w:t>
      </w:r>
    </w:p>
    <w:p>
      <w:pPr>
        <w:pStyle w:val="Normal"/>
        <w:jc w:val="both"/>
        <w:rPr>
          <w:sz w:val="28"/>
          <w:szCs w:val="28"/>
          <w:lang w:val="uz-Cyrl-UZ"/>
        </w:rPr>
      </w:pPr>
      <w:r>
        <w:rPr>
          <w:sz w:val="28"/>
          <w:szCs w:val="28"/>
          <w:lang w:val="uz-Cyrl-UZ"/>
        </w:rPr>
        <w:tab/>
        <w:t>Регрессияланиш жараёнида яралар уртасидаги пилакчалар тушиб кетади, вегетацияланиш тухтайди, мугузланади, йиринг ажралмай колади. Яралар урни уйдим-чукур чандик хосил килиб битади.</w:t>
      </w:r>
    </w:p>
    <w:p>
      <w:pPr>
        <w:pStyle w:val="Normal"/>
        <w:jc w:val="both"/>
        <w:rPr>
          <w:sz w:val="28"/>
          <w:szCs w:val="28"/>
          <w:lang w:val="uz-Cyrl-UZ"/>
        </w:rPr>
      </w:pPr>
      <w:r>
        <w:rPr>
          <w:sz w:val="28"/>
          <w:szCs w:val="28"/>
          <w:lang w:val="uz-Cyrl-UZ"/>
        </w:rPr>
        <w:tab/>
        <w:t>Чандикланиш колликватив тери силидагига ухшаб кетади. Баъзан патологик жараён бир томонда тугаса, бошка жойида янгидан бошланади (серпигиноз ёки эмакловчи ярали пиодермия).</w:t>
      </w:r>
    </w:p>
    <w:p>
      <w:pPr>
        <w:pStyle w:val="Normal"/>
        <w:jc w:val="both"/>
        <w:rPr>
          <w:sz w:val="28"/>
          <w:szCs w:val="28"/>
          <w:lang w:val="uz-Cyrl-UZ"/>
        </w:rPr>
      </w:pPr>
      <w:r>
        <w:rPr>
          <w:sz w:val="28"/>
          <w:szCs w:val="28"/>
          <w:lang w:val="uz-Cyrl-UZ"/>
        </w:rPr>
        <w:tab/>
        <w:t>Зарарланиш учоги бадан терисининг турли жойида, купрок бошнинг сочли кисми, билак, елка култик атрофи, чов ва думба сохаларида учрайди.</w:t>
      </w:r>
    </w:p>
    <w:p>
      <w:pPr>
        <w:pStyle w:val="Normal"/>
        <w:jc w:val="both"/>
        <w:rPr/>
      </w:pPr>
      <w:r>
        <w:rPr>
          <w:sz w:val="28"/>
          <w:szCs w:val="28"/>
          <w:lang w:val="uz-Cyrl-UZ"/>
        </w:rPr>
        <w:tab/>
      </w:r>
      <w:r>
        <w:rPr>
          <w:b/>
          <w:sz w:val="28"/>
          <w:szCs w:val="28"/>
          <w:lang w:val="uz-Cyrl-UZ"/>
        </w:rPr>
        <w:t>Гистопатологияси.</w:t>
      </w:r>
      <w:r>
        <w:rPr>
          <w:sz w:val="28"/>
          <w:szCs w:val="28"/>
          <w:lang w:val="uz-Cyrl-UZ"/>
        </w:rPr>
        <w:t xml:space="preserve"> Эпидермисда дистрофик, дермада эса грануламатоз узгаришлар билан бирга сурункали яялигланиш, некроз ва абсцессланиш кузатилади. Шунингдек эпидермисда гиперкератоз, баъзан паракератоз ва гранулоцитлар сакловчи микроабсцесслар булади. Дермадаги периваскуляр ёки диффуз инфильтрат чукур каватларга хатто гиподермага етиб боради.</w:t>
      </w:r>
    </w:p>
    <w:p>
      <w:pPr>
        <w:pStyle w:val="Normal"/>
        <w:jc w:val="both"/>
        <w:rPr/>
      </w:pPr>
      <w:r>
        <w:rPr>
          <w:sz w:val="28"/>
          <w:szCs w:val="28"/>
          <w:lang w:val="uz-Cyrl-UZ"/>
        </w:rPr>
        <w:tab/>
      </w:r>
      <w:r>
        <w:rPr>
          <w:b/>
          <w:sz w:val="28"/>
          <w:szCs w:val="28"/>
          <w:lang w:val="uz-Cyrl-UZ"/>
        </w:rPr>
        <w:t>Д и а г н о з и.</w:t>
      </w:r>
      <w:r>
        <w:rPr>
          <w:sz w:val="28"/>
          <w:szCs w:val="28"/>
          <w:lang w:val="uz-Cyrl-UZ"/>
        </w:rPr>
        <w:t xml:space="preserve"> Касалликнинг клиник куриниши ва тарихига эътибор берилади, шунингдек, колликватив ва сугалсимон тери сили, чукур микоз ва бластомикоз, актиномикоз, споротрихоз хамда учламчи захм билан таккосланади.</w:t>
      </w:r>
    </w:p>
    <w:p>
      <w:pPr>
        <w:pStyle w:val="Normal"/>
        <w:jc w:val="both"/>
        <w:rPr/>
      </w:pPr>
      <w:r>
        <w:rPr>
          <w:sz w:val="28"/>
          <w:szCs w:val="28"/>
          <w:lang w:val="uz-Cyrl-UZ"/>
        </w:rPr>
        <w:tab/>
      </w:r>
      <w:r>
        <w:rPr>
          <w:b/>
          <w:sz w:val="28"/>
          <w:szCs w:val="28"/>
          <w:lang w:val="uz-Cyrl-UZ"/>
        </w:rPr>
        <w:t>Шанкрсимон пиодермия</w:t>
      </w:r>
      <w:r>
        <w:rPr>
          <w:sz w:val="28"/>
          <w:szCs w:val="28"/>
          <w:lang w:val="uz-Cyrl-UZ"/>
        </w:rPr>
        <w:t>. Асосан терининг бактериал инфекция билан зарарланиши хамда унинг захм (каттик) шанкрига ухшаш клиник жихатлари борлиги Е.Гауффман томонидан (1934 й) изохланган. Хосил булган яра эса захмдаги шанкрга  жуда ухшаш булиб, хатто етук мутахассислар хам бемор конини кайта-кайта серологик текширувдан утказиб, ярадан окиш трепонема излашади.</w:t>
      </w:r>
    </w:p>
    <w:p>
      <w:pPr>
        <w:pStyle w:val="Normal"/>
        <w:jc w:val="both"/>
        <w:rPr>
          <w:sz w:val="28"/>
          <w:szCs w:val="28"/>
          <w:lang w:val="uz-Cyrl-UZ"/>
        </w:rPr>
      </w:pPr>
      <w:r>
        <w:rPr>
          <w:sz w:val="28"/>
          <w:szCs w:val="28"/>
          <w:lang w:val="uz-Cyrl-UZ"/>
        </w:rPr>
        <w:tab/>
        <w:t>Шанкрсимон пиодермияда бактериологик текшириш учун олинган йирингда асосан  стафилококклар, баъзан стрептококклар хам топилади.</w:t>
      </w:r>
    </w:p>
    <w:p>
      <w:pPr>
        <w:pStyle w:val="Normal"/>
        <w:jc w:val="both"/>
        <w:rPr>
          <w:sz w:val="28"/>
          <w:szCs w:val="28"/>
          <w:lang w:val="uz-Cyrl-UZ"/>
        </w:rPr>
      </w:pPr>
      <w:r>
        <w:rPr>
          <w:sz w:val="28"/>
          <w:szCs w:val="28"/>
          <w:lang w:val="uz-Cyrl-UZ"/>
        </w:rPr>
        <w:tab/>
        <w:t>Шахсий гигиенага риоя килмаслик, жинсий олат учидаги хар хил чакаланишлар, фимоз ва бошка омиллар окибатида тери таъсирланади ва эрозия ёки яра вужудга келади. Шанкрсимон пиодермия жинсидан катъий назар катталарда хам, ёш болаларда хам кузатилиши мумкин.</w:t>
      </w:r>
    </w:p>
    <w:p>
      <w:pPr>
        <w:pStyle w:val="Normal"/>
        <w:jc w:val="both"/>
        <w:rPr/>
      </w:pPr>
      <w:r>
        <w:rPr>
          <w:sz w:val="28"/>
          <w:szCs w:val="28"/>
          <w:lang w:val="uz-Cyrl-UZ"/>
        </w:rPr>
        <w:tab/>
      </w:r>
      <w:r>
        <w:rPr>
          <w:b/>
          <w:sz w:val="28"/>
          <w:szCs w:val="28"/>
          <w:lang w:val="uz-Cyrl-UZ"/>
        </w:rPr>
        <w:t>К л и н и к а с и.</w:t>
      </w:r>
      <w:r>
        <w:rPr>
          <w:sz w:val="28"/>
          <w:szCs w:val="28"/>
          <w:lang w:val="uz-Cyrl-UZ"/>
        </w:rPr>
        <w:t xml:space="preserve"> Касаллик беморнинг жинсий аъзолари (олат боши, катта хамда кичик уятли лаблар, кин дахлизи ва бошкалар), юзи, лаб атрофи ва тилига бир ёки бир нечта овалсимон яра чикиши билан бошланади. Одатда, аввалига пуфак пайдо булади, сунгра у эрозияланади, асоси бироз инфильтратланиб доира шаклидаги ярага айланади. Аксарият беморларда эрозия юзаси геморрагик пуст билан копланиши мумкин, пуст тушиб кетганидан сунг яна кизгиш пушти рангли, ичида бироз йиринги бор яра юзага келади. Ярага якин булган лимфатик тугунлар катталашади (1-2 см), бу холат купинча огриксиз кечади. Купинча касаллик 2-3 хафтада тузала бошлайди, баъзан бир неча ойлаб чузилиши хам мумкин. Зарарланган учок урни из колдирмай ёки юза чандик хосил килиб битади.</w:t>
      </w:r>
    </w:p>
    <w:p>
      <w:pPr>
        <w:pStyle w:val="Normal"/>
        <w:jc w:val="both"/>
        <w:rPr/>
      </w:pPr>
      <w:r>
        <w:rPr>
          <w:sz w:val="28"/>
          <w:szCs w:val="28"/>
          <w:lang w:val="uz-Cyrl-UZ"/>
        </w:rPr>
        <w:tab/>
      </w:r>
      <w:r>
        <w:rPr>
          <w:b/>
          <w:sz w:val="28"/>
          <w:szCs w:val="28"/>
          <w:lang w:val="uz-Cyrl-UZ"/>
        </w:rPr>
        <w:t>Д и а г н о з и.</w:t>
      </w:r>
      <w:r>
        <w:rPr>
          <w:sz w:val="28"/>
          <w:szCs w:val="28"/>
          <w:lang w:val="uz-Cyrl-UZ"/>
        </w:rPr>
        <w:t xml:space="preserve"> Асосан захмдаги каттик шанкр билан таккосланади. Коннинг серологик анализи, касаллик тарихи ва ярадан окиш трепонемаларнинг топилиши касалликка аник диагноз куйиш имконини беради.</w:t>
      </w:r>
    </w:p>
    <w:p>
      <w:pPr>
        <w:pStyle w:val="Normal"/>
        <w:jc w:val="both"/>
        <w:rPr/>
      </w:pPr>
      <w:r>
        <w:rPr>
          <w:sz w:val="28"/>
          <w:szCs w:val="28"/>
          <w:lang w:val="uz-Cyrl-UZ"/>
        </w:rPr>
        <w:tab/>
      </w:r>
      <w:r>
        <w:rPr>
          <w:b/>
          <w:sz w:val="28"/>
          <w:szCs w:val="28"/>
          <w:lang w:val="uz-Cyrl-UZ"/>
        </w:rPr>
        <w:t>Пиоаллергидлар.</w:t>
      </w:r>
      <w:r>
        <w:rPr>
          <w:sz w:val="28"/>
          <w:szCs w:val="28"/>
          <w:lang w:val="uz-Cyrl-UZ"/>
        </w:rPr>
        <w:t xml:space="preserve"> Коккларга нисбатан бемор терисининг ута сезувчанлик холати булиб, узига хос турли аллергик тошмалар тошиши билан ифодаланади.</w:t>
      </w:r>
    </w:p>
    <w:p>
      <w:pPr>
        <w:pStyle w:val="Normal"/>
        <w:jc w:val="both"/>
        <w:rPr>
          <w:sz w:val="28"/>
          <w:szCs w:val="28"/>
          <w:lang w:val="uz-Cyrl-UZ"/>
        </w:rPr>
      </w:pPr>
      <w:r>
        <w:rPr>
          <w:sz w:val="28"/>
          <w:szCs w:val="28"/>
          <w:lang w:val="uz-Cyrl-UZ"/>
        </w:rPr>
        <w:tab/>
        <w:t>Мутахассисларнинг фикрича худди тери сили, терининг замбуругли касалликларидаги каби микроорганизмларнинг парчаланиш махсулотлари зарарланган учоклардан гематоген йул билан бутун организмга таркалиб, ута сезгирлик куринишидаги аллергик холатни намоён килади.</w:t>
      </w:r>
    </w:p>
    <w:p>
      <w:pPr>
        <w:pStyle w:val="Normal"/>
        <w:jc w:val="both"/>
        <w:rPr>
          <w:sz w:val="28"/>
          <w:szCs w:val="28"/>
          <w:lang w:val="uz-Cyrl-UZ"/>
        </w:rPr>
      </w:pPr>
      <w:r>
        <w:rPr>
          <w:sz w:val="28"/>
          <w:szCs w:val="28"/>
          <w:lang w:val="uz-Cyrl-UZ"/>
        </w:rPr>
        <w:tab/>
        <w:t>Пиоаллергидлар бирдан бошланиб, кепакланиб турадиган эритематоз доглар, папуловезикулалар, маддалар тошиши билан кечади. Одатда тошмалар бадан терисига ва оёк-кулларга симметрик тошади; хатто кул ва оёк кафтларига каттик пустли пуфакчалар ва пуфаклар чикиши мумкин. Бундай пайтда беморларнинг иссиги чикиб, боши огрийди, кунгли айнийди ва дармони курийди. Тошмалар таркалиб, терининг хийлагина кисмини эгаллаши мумкин. 10-15 кундан кейин тошмалар камайиб регрессия бошланади.</w:t>
      </w:r>
    </w:p>
    <w:p>
      <w:pPr>
        <w:pStyle w:val="Normal"/>
        <w:jc w:val="center"/>
        <w:rPr>
          <w:b/>
          <w:b/>
          <w:sz w:val="28"/>
          <w:szCs w:val="28"/>
          <w:lang w:val="uz-Cyrl-UZ"/>
        </w:rPr>
      </w:pPr>
      <w:r>
        <w:rPr>
          <w:b/>
          <w:sz w:val="28"/>
          <w:szCs w:val="28"/>
          <w:lang w:val="uz-Cyrl-UZ"/>
        </w:rPr>
        <w:t>ТЕРИНИНГ ЙИРИНГЛИ КАСАЛЛИКЛАРИНИ ДАВОЛАШ.</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ab/>
        <w:t>Терининг йирингли касалликларига даво комплекс тарзда олиб борилади. У этиотроп ва патогенетик терапиядан иборат булиб, асосан бемор организмининг иммунологик каршилик кучини оширадиган препаратларни куллаш билан бирга олиб борилади. Аксарият беморларнинг нерв, эндокрин, ички аъзо ва системалари фаолияти зимдан бузилганлигини назарда тутиб, комплекс даво факат этиологик омилларга каратилмай, балки бутун организм функциясини тиклашга каратилган булиши керак.</w:t>
      </w:r>
    </w:p>
    <w:p>
      <w:pPr>
        <w:pStyle w:val="Normal"/>
        <w:jc w:val="both"/>
        <w:rPr>
          <w:sz w:val="28"/>
          <w:szCs w:val="28"/>
          <w:lang w:val="uz-Cyrl-UZ"/>
        </w:rPr>
      </w:pPr>
      <w:r>
        <w:rPr>
          <w:sz w:val="28"/>
          <w:szCs w:val="28"/>
          <w:lang w:val="uz-Cyrl-UZ"/>
        </w:rPr>
        <w:tab/>
        <w:t>Комплекс даво курсини буюришдан аввал, бемор обдон клиник текширувдан утказилади. Шу билан бирга унинг оила аъзолари хам тиббий курикдан утказилади, чунки улар ораасида инфекция манбаи булиши мумкин.</w:t>
      </w:r>
    </w:p>
    <w:p>
      <w:pPr>
        <w:pStyle w:val="Normal"/>
        <w:ind w:firstLine="708"/>
        <w:jc w:val="both"/>
        <w:rPr/>
      </w:pPr>
      <w:r>
        <w:rPr>
          <w:b/>
          <w:sz w:val="28"/>
          <w:szCs w:val="28"/>
          <w:lang w:val="uz-Cyrl-UZ"/>
        </w:rPr>
        <w:t>Умумий даво.</w:t>
      </w:r>
      <w:r>
        <w:rPr>
          <w:sz w:val="28"/>
          <w:szCs w:val="28"/>
          <w:lang w:val="uz-Cyrl-UZ"/>
        </w:rPr>
        <w:t xml:space="preserve"> Сикоз, чукур фолликулитлар, чипкон, хуппоз, везикулопустулёз, терининг куплаб абсцесси, болаларнинг чилла яраси ва Риттернинг эксфолиатив дерматитида антибиотиклар, сульфаниламидлар, шунингдек специфик ва носпецифик иммунобиологик терапия хамда физиотерапевтик даво усуллари кулланилади.</w:t>
      </w:r>
    </w:p>
    <w:p>
      <w:pPr>
        <w:pStyle w:val="Normal"/>
        <w:jc w:val="both"/>
        <w:rPr>
          <w:sz w:val="28"/>
          <w:szCs w:val="28"/>
          <w:lang w:val="uz-Cyrl-UZ"/>
        </w:rPr>
      </w:pPr>
      <w:r>
        <w:rPr>
          <w:sz w:val="28"/>
          <w:szCs w:val="28"/>
          <w:lang w:val="uz-Cyrl-UZ"/>
        </w:rPr>
      </w:r>
    </w:p>
    <w:p>
      <w:pPr>
        <w:pStyle w:val="Normal"/>
        <w:jc w:val="both"/>
        <w:rPr/>
      </w:pPr>
      <w:r>
        <w:rPr>
          <w:sz w:val="28"/>
          <w:szCs w:val="28"/>
          <w:lang w:val="uz-Cyrl-UZ"/>
        </w:rPr>
        <w:tab/>
      </w:r>
      <w:r>
        <w:rPr>
          <w:b/>
          <w:sz w:val="28"/>
          <w:szCs w:val="28"/>
          <w:lang w:val="uz-Cyrl-UZ"/>
        </w:rPr>
        <w:t>Антибиотиклар билан даволаш</w:t>
      </w:r>
      <w:r>
        <w:rPr>
          <w:sz w:val="28"/>
          <w:szCs w:val="28"/>
          <w:lang w:val="uz-Cyrl-UZ"/>
        </w:rPr>
        <w:t>. Терининг йирингли касалликларини  даволашда (айникса сурункали хилларда) антибиотиклар жуда самарали хисобланади. Антибиотикларни куллашда уларнинг антибактериал таъсир доирасига албатта эътибор бериш керак (жадвал).</w:t>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КАСАЛЛИК КУЗГАТУВЧИЛАРИГА КАРАБ АНТИБИОТИКЛАРНИ ТАНЛАШ ЖАДВАЛИ</w:t>
      </w:r>
    </w:p>
    <w:p>
      <w:pPr>
        <w:pStyle w:val="Normal"/>
        <w:jc w:val="both"/>
        <w:rPr>
          <w:b/>
          <w:b/>
          <w:sz w:val="28"/>
          <w:szCs w:val="28"/>
          <w:lang w:val="uz-Cyrl-UZ"/>
        </w:rPr>
      </w:pPr>
      <w:r>
        <w:rPr>
          <w:b/>
          <w:sz w:val="28"/>
          <w:szCs w:val="28"/>
          <w:lang w:val="uz-Cyrl-UZ"/>
        </w:rPr>
        <w:tab/>
        <w:tab/>
        <w:tab/>
        <w:tab/>
        <w:t>(С.М.Навашин ва И.П.Фомина, 1982 й).</w:t>
      </w:r>
    </w:p>
    <w:p>
      <w:pPr>
        <w:pStyle w:val="Normal"/>
        <w:jc w:val="both"/>
        <w:rPr>
          <w:b/>
          <w:b/>
          <w:sz w:val="28"/>
          <w:szCs w:val="28"/>
          <w:lang w:val="uz-Cyrl-UZ"/>
        </w:rPr>
      </w:pPr>
      <w:r>
        <w:rPr>
          <w:b/>
          <w:sz w:val="28"/>
          <w:szCs w:val="28"/>
          <w:lang w:val="uz-Cyrl-UZ"/>
        </w:rPr>
      </w:r>
    </w:p>
    <w:tbl>
      <w:tblPr>
        <w:tblW w:w="9571" w:type="dxa"/>
        <w:jc w:val="left"/>
        <w:tblInd w:w="-113" w:type="dxa"/>
        <w:tblLayout w:type="fixed"/>
        <w:tblCellMar>
          <w:top w:w="0" w:type="dxa"/>
          <w:left w:w="108" w:type="dxa"/>
          <w:bottom w:w="0" w:type="dxa"/>
          <w:right w:w="108" w:type="dxa"/>
        </w:tblCellMar>
      </w:tblPr>
      <w:tblGrid>
        <w:gridCol w:w="624"/>
        <w:gridCol w:w="2597"/>
        <w:gridCol w:w="3743"/>
        <w:gridCol w:w="260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w:t>
            </w:r>
            <w:r>
              <w:rPr>
                <w:sz w:val="28"/>
                <w:szCs w:val="28"/>
                <w:lang w:val="uz-Cyrl-UZ"/>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  </w:t>
            </w:r>
            <w:r>
              <w:rPr>
                <w:sz w:val="28"/>
                <w:szCs w:val="28"/>
                <w:lang w:val="uz-Cyrl-UZ"/>
              </w:rPr>
              <w:t xml:space="preserve">Кузгатувчи </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S. anrens., s.epidermis</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en-US"/>
              </w:rPr>
              <w:t xml:space="preserve"> </w:t>
            </w:r>
            <w:r>
              <w:rPr>
                <w:sz w:val="28"/>
                <w:szCs w:val="28"/>
                <w:lang w:val="en-US"/>
              </w:rPr>
              <w:t>Str puogene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Пенициллиназа хосил килмайди</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Бензилпенициллин</w:t>
            </w:r>
          </w:p>
          <w:p>
            <w:pPr>
              <w:pStyle w:val="Normal"/>
              <w:jc w:val="both"/>
              <w:rPr>
                <w:sz w:val="28"/>
                <w:szCs w:val="28"/>
                <w:lang w:val="uz-Cyrl-UZ"/>
              </w:rPr>
            </w:pPr>
            <w:r>
              <w:rPr>
                <w:sz w:val="28"/>
                <w:szCs w:val="28"/>
                <w:lang w:val="uz-Cyrl-UZ"/>
              </w:rPr>
              <w:t>Метициллининг натрийли тузи</w:t>
            </w:r>
          </w:p>
          <w:p>
            <w:pPr>
              <w:pStyle w:val="Normal"/>
              <w:jc w:val="both"/>
              <w:rPr>
                <w:sz w:val="28"/>
                <w:szCs w:val="28"/>
                <w:lang w:val="uz-Cyrl-UZ"/>
              </w:rPr>
            </w:pPr>
            <w:r>
              <w:rPr>
                <w:sz w:val="28"/>
                <w:szCs w:val="28"/>
                <w:lang w:val="uz-Cyrl-UZ"/>
              </w:rPr>
              <w:t>Оксациллининг натрийли туз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Диклоксациллининг натрийли тузи</w:t>
            </w:r>
          </w:p>
          <w:p>
            <w:pPr>
              <w:pStyle w:val="Normal"/>
              <w:jc w:val="both"/>
              <w:rPr>
                <w:sz w:val="28"/>
                <w:szCs w:val="28"/>
                <w:lang w:val="uz-Cyrl-UZ"/>
              </w:rPr>
            </w:pPr>
            <w:r>
              <w:rPr>
                <w:sz w:val="28"/>
                <w:szCs w:val="28"/>
                <w:lang w:val="uz-Cyrl-UZ"/>
              </w:rPr>
              <w:t>Тетрациклин</w:t>
            </w:r>
          </w:p>
          <w:p>
            <w:pPr>
              <w:pStyle w:val="Normal"/>
              <w:jc w:val="both"/>
              <w:rPr>
                <w:sz w:val="28"/>
                <w:szCs w:val="28"/>
                <w:lang w:val="uz-Cyrl-UZ"/>
              </w:rPr>
            </w:pPr>
            <w:r>
              <w:rPr>
                <w:sz w:val="28"/>
                <w:szCs w:val="28"/>
                <w:lang w:val="uz-Cyrl-UZ"/>
              </w:rPr>
              <w:t>эритромицин</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Бензилпенициллин</w:t>
            </w:r>
          </w:p>
          <w:p>
            <w:pPr>
              <w:pStyle w:val="Normal"/>
              <w:jc w:val="both"/>
              <w:rPr>
                <w:sz w:val="28"/>
                <w:szCs w:val="28"/>
                <w:lang w:val="uz-Cyrl-UZ"/>
              </w:rPr>
            </w:pPr>
            <w:r>
              <w:rPr>
                <w:sz w:val="28"/>
                <w:szCs w:val="28"/>
                <w:lang w:val="uz-Cyrl-UZ"/>
              </w:rPr>
              <w:t>Ампицилин</w:t>
            </w:r>
          </w:p>
          <w:p>
            <w:pPr>
              <w:pStyle w:val="Normal"/>
              <w:jc w:val="both"/>
              <w:rPr>
                <w:sz w:val="28"/>
                <w:szCs w:val="28"/>
                <w:lang w:val="uz-Cyrl-UZ"/>
              </w:rPr>
            </w:pPr>
            <w:r>
              <w:rPr>
                <w:sz w:val="28"/>
                <w:szCs w:val="28"/>
                <w:lang w:val="uz-Cyrl-UZ"/>
              </w:rPr>
              <w:t>Карбенциллиннинг динатурли тузи</w:t>
            </w:r>
          </w:p>
          <w:p>
            <w:pPr>
              <w:pStyle w:val="Normal"/>
              <w:jc w:val="both"/>
              <w:rPr>
                <w:sz w:val="28"/>
                <w:szCs w:val="28"/>
                <w:lang w:val="uz-Cyrl-UZ"/>
              </w:rPr>
            </w:pPr>
            <w:r>
              <w:rPr>
                <w:sz w:val="28"/>
                <w:szCs w:val="28"/>
                <w:lang w:val="uz-Cyrl-UZ"/>
              </w:rPr>
              <w:t>Эритромици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Пенициллиназа хосил килади</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Цефалоспоринлар</w:t>
            </w:r>
          </w:p>
          <w:p>
            <w:pPr>
              <w:pStyle w:val="Normal"/>
              <w:jc w:val="both"/>
              <w:rPr>
                <w:sz w:val="28"/>
                <w:szCs w:val="28"/>
                <w:lang w:val="uz-Cyrl-UZ"/>
              </w:rPr>
            </w:pPr>
            <w:r>
              <w:rPr>
                <w:sz w:val="28"/>
                <w:szCs w:val="28"/>
                <w:lang w:val="uz-Cyrl-UZ"/>
              </w:rPr>
              <w:t>Гентамицин сульфат</w:t>
            </w:r>
          </w:p>
          <w:p>
            <w:pPr>
              <w:pStyle w:val="Normal"/>
              <w:jc w:val="both"/>
              <w:rPr>
                <w:sz w:val="28"/>
                <w:szCs w:val="28"/>
                <w:lang w:val="uz-Cyrl-UZ"/>
              </w:rPr>
            </w:pPr>
            <w:r>
              <w:rPr>
                <w:sz w:val="28"/>
                <w:szCs w:val="28"/>
                <w:lang w:val="uz-Cyrl-UZ"/>
              </w:rPr>
              <w:t>Тобрамицин</w:t>
            </w:r>
          </w:p>
          <w:p>
            <w:pPr>
              <w:pStyle w:val="Normal"/>
              <w:jc w:val="both"/>
              <w:rPr>
                <w:sz w:val="28"/>
                <w:szCs w:val="28"/>
                <w:lang w:val="uz-Cyrl-UZ"/>
              </w:rPr>
            </w:pPr>
            <w:r>
              <w:rPr>
                <w:sz w:val="28"/>
                <w:szCs w:val="28"/>
                <w:lang w:val="uz-Cyrl-UZ"/>
              </w:rPr>
              <w:t>Сизомицин сульфат</w:t>
            </w:r>
          </w:p>
          <w:p>
            <w:pPr>
              <w:pStyle w:val="Normal"/>
              <w:jc w:val="both"/>
              <w:rPr>
                <w:sz w:val="28"/>
                <w:szCs w:val="28"/>
                <w:lang w:val="uz-Cyrl-UZ"/>
              </w:rPr>
            </w:pPr>
            <w:r>
              <w:rPr>
                <w:sz w:val="28"/>
                <w:szCs w:val="28"/>
                <w:lang w:val="uz-Cyrl-UZ"/>
              </w:rPr>
              <w:t>Линкомицин гидрохлорид</w:t>
            </w:r>
          </w:p>
          <w:p>
            <w:pPr>
              <w:pStyle w:val="Normal"/>
              <w:jc w:val="both"/>
              <w:rPr>
                <w:sz w:val="28"/>
                <w:szCs w:val="28"/>
                <w:lang w:val="uz-Cyrl-UZ"/>
              </w:rPr>
            </w:pPr>
            <w:r>
              <w:rPr>
                <w:sz w:val="28"/>
                <w:szCs w:val="28"/>
                <w:lang w:val="uz-Cyrl-UZ"/>
              </w:rPr>
              <w:t>Фузидин натрий</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Цефалоспоринлар </w:t>
            </w:r>
          </w:p>
        </w:tc>
      </w:tr>
    </w:tbl>
    <w:p>
      <w:pPr>
        <w:pStyle w:val="Normal"/>
        <w:jc w:val="both"/>
        <w:rPr>
          <w:sz w:val="28"/>
          <w:szCs w:val="28"/>
          <w:lang w:val="uz-Cyrl-UZ"/>
        </w:rPr>
      </w:pPr>
      <w:r>
        <w:rPr>
          <w:sz w:val="28"/>
          <w:szCs w:val="28"/>
          <w:lang w:val="uz-Cyrl-UZ"/>
        </w:rPr>
      </w:r>
    </w:p>
    <w:p>
      <w:pPr>
        <w:pStyle w:val="Normal"/>
        <w:ind w:firstLine="708"/>
        <w:jc w:val="both"/>
        <w:rPr>
          <w:sz w:val="28"/>
          <w:szCs w:val="28"/>
          <w:lang w:val="uz-Cyrl-UZ"/>
        </w:rPr>
      </w:pPr>
      <w:r>
        <w:rPr>
          <w:sz w:val="28"/>
          <w:szCs w:val="28"/>
          <w:lang w:val="uz-Cyrl-UZ"/>
        </w:rPr>
        <w:t>Пенициллин гурухи препаратлари. Уларни буюришдан аввал бемор организмининг бу гурух препаратларга сезгирлиги аникланади. Сувда эрийдиган пенициллин препарати (калий ёки натрийли тузи) мускул орасига 300000-500000 ТВ дан хар 4 соатда буюрилади. Хар кандай холда хам касаллик диагнози, уни кечиши, беморларнинг умумий ахволи ва тана вазнига эътибор берилади.</w:t>
      </w:r>
    </w:p>
    <w:p>
      <w:pPr>
        <w:pStyle w:val="Normal"/>
        <w:jc w:val="both"/>
        <w:rPr>
          <w:sz w:val="28"/>
          <w:szCs w:val="28"/>
          <w:lang w:val="uz-Cyrl-UZ"/>
        </w:rPr>
      </w:pPr>
      <w:r>
        <w:rPr>
          <w:sz w:val="28"/>
          <w:szCs w:val="28"/>
          <w:lang w:val="uz-Cyrl-UZ"/>
        </w:rPr>
        <w:tab/>
        <w:t>Метициллин натрий – пенициллиннинг ярим синтетик хосиласи, кам захарли, кумулятив хусусиятлари йук, 1,0 г дан бир кунда 4 махалгача буюрилади.</w:t>
      </w:r>
    </w:p>
    <w:p>
      <w:pPr>
        <w:pStyle w:val="Normal"/>
        <w:jc w:val="both"/>
        <w:rPr>
          <w:sz w:val="28"/>
          <w:szCs w:val="28"/>
          <w:lang w:val="uz-Cyrl-UZ"/>
        </w:rPr>
      </w:pPr>
      <w:r>
        <w:rPr>
          <w:sz w:val="28"/>
          <w:szCs w:val="28"/>
          <w:lang w:val="uz-Cyrl-UZ"/>
        </w:rPr>
        <w:tab/>
        <w:t>Оксациллин натрий – айникса стафилококкларга яхши таъсир килади. Ичганда меъданинг кислотали мухитида уз активлигини йукотмайди. Овкатдан бир соат аввал 0,25-0,5 г дан 4 махал буюрилади.</w:t>
      </w:r>
    </w:p>
    <w:p>
      <w:pPr>
        <w:pStyle w:val="Normal"/>
        <w:jc w:val="both"/>
        <w:rPr>
          <w:sz w:val="28"/>
          <w:szCs w:val="28"/>
          <w:lang w:val="uz-Cyrl-UZ"/>
        </w:rPr>
      </w:pPr>
      <w:r>
        <w:rPr>
          <w:sz w:val="28"/>
          <w:szCs w:val="28"/>
          <w:lang w:val="uz-Cyrl-UZ"/>
        </w:rPr>
        <w:tab/>
        <w:t>Диклоксациллиннинг натрийли тузи – пенициллиназа ферменти хосил килувчи микроорганизмларга анча самарали таъсир килади, 0,5 г дан 4 махал буюрилади, катталар учун даво курси 2,0 г, аммо меъда ёки ун бармок ичак яра касалликларида булиши мумкин эмас.</w:t>
      </w:r>
    </w:p>
    <w:p>
      <w:pPr>
        <w:pStyle w:val="Normal"/>
        <w:jc w:val="both"/>
        <w:rPr>
          <w:sz w:val="28"/>
          <w:szCs w:val="28"/>
          <w:lang w:val="uz-Cyrl-UZ"/>
        </w:rPr>
      </w:pPr>
      <w:r>
        <w:rPr>
          <w:sz w:val="28"/>
          <w:szCs w:val="28"/>
          <w:lang w:val="uz-Cyrl-UZ"/>
        </w:rPr>
        <w:tab/>
        <w:t>Аралаш хамда сурункали пиодермитларда ампициллин анча унумли, у таъсир доираси кенг антибиотикларга киради, 0,25 ва 0,5 г дан таблетка холида ёки 0,5 г дан кунига 2-3 махал мускул орасига юбориш буюрилади.</w:t>
      </w:r>
    </w:p>
    <w:p>
      <w:pPr>
        <w:pStyle w:val="Normal"/>
        <w:jc w:val="both"/>
        <w:rPr>
          <w:sz w:val="28"/>
          <w:szCs w:val="28"/>
          <w:lang w:val="uz-Cyrl-UZ"/>
        </w:rPr>
      </w:pPr>
      <w:r>
        <w:rPr>
          <w:sz w:val="28"/>
          <w:szCs w:val="28"/>
          <w:lang w:val="uz-Cyrl-UZ"/>
        </w:rPr>
        <w:tab/>
        <w:t>Карбенциллиннинг динатрийли тузи стрепто – стафилококкли пиодермитларда кулланилади. Катталар учун бир кунга 4 г дан 8 г гача инъекция холида мускул орасига юбориш буюрилади.</w:t>
      </w:r>
    </w:p>
    <w:p>
      <w:pPr>
        <w:pStyle w:val="Normal"/>
        <w:jc w:val="both"/>
        <w:rPr>
          <w:sz w:val="28"/>
          <w:szCs w:val="28"/>
          <w:lang w:val="uz-Cyrl-UZ"/>
        </w:rPr>
      </w:pPr>
      <w:r>
        <w:rPr>
          <w:sz w:val="28"/>
          <w:szCs w:val="28"/>
          <w:lang w:val="uz-Cyrl-UZ"/>
        </w:rPr>
        <w:tab/>
        <w:t>Тетрациклинлар. Тетрациклин ва тетрациклин гидрохлорид кенг спектрда таъсир киладиган антибиотиклар булиб, улар яхши наф беради. Ичиш учун 0,2-0,25 г дан кунига 3-4 махал буюрилади. 8 ёшгача булган болаларга тавсия этилмайди (кальций билан бирикиб эримайдиган комплекс хосил килади ва суякларда тупланиб колиши мумкин).</w:t>
      </w:r>
    </w:p>
    <w:p>
      <w:pPr>
        <w:pStyle w:val="Normal"/>
        <w:jc w:val="both"/>
        <w:rPr>
          <w:sz w:val="28"/>
          <w:szCs w:val="28"/>
          <w:lang w:val="uz-Cyrl-UZ"/>
        </w:rPr>
      </w:pPr>
      <w:r>
        <w:rPr>
          <w:sz w:val="28"/>
          <w:szCs w:val="28"/>
          <w:lang w:val="uz-Cyrl-UZ"/>
        </w:rPr>
        <w:tab/>
        <w:t>Метациклин гидрохлорид – тетрациклиннинг ярим синтетик махсулоти. Бир кунда 2 махал, кундалик микдори катталар учун 0.6 г. Жигар ва буйрак хасталикларида хамда 8 ёшгача булган болаларга буюрилмайди.</w:t>
      </w:r>
    </w:p>
    <w:p>
      <w:pPr>
        <w:pStyle w:val="Normal"/>
        <w:jc w:val="both"/>
        <w:rPr>
          <w:sz w:val="28"/>
          <w:szCs w:val="28"/>
          <w:lang w:val="uz-Cyrl-UZ"/>
        </w:rPr>
      </w:pPr>
      <w:r>
        <w:rPr>
          <w:sz w:val="28"/>
          <w:szCs w:val="28"/>
          <w:lang w:val="uz-Cyrl-UZ"/>
        </w:rPr>
        <w:tab/>
        <w:t>Доксициллин гидрохлорид – (вибрамицин) окситетрациклиннинг ярим синтетик махсулоти, стафилококк ва стрептококкларга нисбатан анча актив таъсир килади, ичилганда яхши сурилади ва бошка тетрациклинларга нисбатан кон таркибида узок сакланади. Биринчи куни 0,2 г, кейинги кунлари 0.1 г. Дан сут ёки катик билан ичилади.</w:t>
      </w:r>
    </w:p>
    <w:p>
      <w:pPr>
        <w:pStyle w:val="Normal"/>
        <w:jc w:val="both"/>
        <w:rPr>
          <w:sz w:val="28"/>
          <w:szCs w:val="28"/>
          <w:lang w:val="uz-Cyrl-UZ"/>
        </w:rPr>
      </w:pPr>
      <w:r>
        <w:rPr>
          <w:sz w:val="28"/>
          <w:szCs w:val="28"/>
          <w:lang w:val="uz-Cyrl-UZ"/>
        </w:rPr>
        <w:tab/>
        <w:t>Бошка гурух антибиотиклар. Гентамицин сульфат – огир кечадиган пиодермитларни даволашда анча самарали таъсир килади. Айникса аралаш инфекцияли ёки умуман кузгатувчиси аникланмаган; йирингли касалликларда ишлатган маъкул, уни кунига 1-2 мл дан 2-3 махал мускул орасига юборилади. Тобромициннинг гентамицинга нисбатан ото-нефротоксиклиги паст, хар килограмм вазнга 2-5 мг хисобида 2-3 махал ичилади. Сизомицин сульфат гентомицинга караганда  анча актив булиб, 5 % ли эритма (50 мг/мл) холида чикарилади, уни 1-2 мл дан мускул орасига 2 махал юбориш буюрилади. Монотерапия максадида таъсир доираси пенициллинларга якин булган эритромицин кулланилади, 0,1-0,25 г дан 4-6 мартагача ичиш мумкин.</w:t>
      </w:r>
    </w:p>
    <w:p>
      <w:pPr>
        <w:pStyle w:val="Normal"/>
        <w:jc w:val="both"/>
        <w:rPr>
          <w:sz w:val="28"/>
          <w:szCs w:val="28"/>
          <w:lang w:val="uz-Cyrl-UZ"/>
        </w:rPr>
      </w:pPr>
      <w:r>
        <w:rPr>
          <w:sz w:val="28"/>
          <w:szCs w:val="28"/>
          <w:lang w:val="uz-Cyrl-UZ"/>
        </w:rPr>
        <w:tab/>
        <w:t>Метациллинорезистент стафилококкларга хамда аралаш инфекцияга сефолоспоринлар (цефалоридин, цефалексин, цефализин, кефзол) кучли таъсир этади. Цефалоридин 0.5 г дан 2-3 махал ёки цефазолин 0,25-0.5-1.0-2.0 г дан хар 8 соатда буюрилади.</w:t>
      </w:r>
    </w:p>
    <w:p>
      <w:pPr>
        <w:pStyle w:val="Normal"/>
        <w:jc w:val="both"/>
        <w:rPr>
          <w:sz w:val="28"/>
          <w:szCs w:val="28"/>
          <w:lang w:val="uz-Cyrl-UZ"/>
        </w:rPr>
      </w:pPr>
      <w:r>
        <w:rPr>
          <w:sz w:val="28"/>
          <w:szCs w:val="28"/>
          <w:lang w:val="uz-Cyrl-UZ"/>
        </w:rPr>
        <w:tab/>
        <w:t>Линкомицин гидрохлориднинг хам антибактериал таъсири анча кенг булиб, айникса бошка антибиотиклар яхши наф бермаганда муваффакиятли кулланилади. Уни 0,5 г дан 2-3 махал ичилади ёки 1-2 мл дан 30 % ли эритмаси мускул орасига юборилади. Фузидин – натрий ичилгандан сунг коннинг таркибида узок вакт сакланиб колиш хусусиятига эга. Шунинг учун уни амбулаторияга катнаб даволанадиган беморларга тавсия этилади. Фузидин – натрийни 0,5 г дан 3 махал сут билан ичиш буюрилади.</w:t>
      </w:r>
    </w:p>
    <w:p>
      <w:pPr>
        <w:pStyle w:val="Normal"/>
        <w:jc w:val="both"/>
        <w:rPr>
          <w:sz w:val="28"/>
          <w:szCs w:val="28"/>
          <w:lang w:val="uz-Cyrl-UZ"/>
        </w:rPr>
      </w:pPr>
      <w:r>
        <w:rPr>
          <w:sz w:val="28"/>
          <w:szCs w:val="28"/>
          <w:lang w:val="uz-Cyrl-UZ"/>
        </w:rPr>
        <w:tab/>
        <w:t>Умуман антибактериал препаратларни кабул килиш муддати 2-3 хафтадан ошмаслиги керак. Антибиотиклар  инфильтратланган тукималарнинг йиринглаб кетишига йул куймайди, натижада катта-катта чандик булишнинг олди олинади. Аммо сурункали огир кечадиган жараёнларда 1-1,5 ой буюришга тугри келади; кандидоз, дисбактериоз, кайталовчи нейтропения, баъзан аллергик реакцияларнинг олдини олиш учун дори-дармонларни бошкасига алмаштириб турилади.</w:t>
      </w:r>
    </w:p>
    <w:p>
      <w:pPr>
        <w:pStyle w:val="Normal"/>
        <w:jc w:val="both"/>
        <w:rPr>
          <w:sz w:val="28"/>
          <w:szCs w:val="28"/>
          <w:lang w:val="uz-Cyrl-UZ"/>
        </w:rPr>
      </w:pPr>
      <w:r>
        <w:rPr>
          <w:sz w:val="28"/>
          <w:szCs w:val="28"/>
          <w:lang w:val="uz-Cyrl-UZ"/>
        </w:rPr>
        <w:tab/>
        <w:t>Айникса сурункали пиодермитларда антибиотикларни бир нечтасини биргаликда куллаш самарали эканлиги купгина мутахассислар томонидан исботланган (А.М.Бухорович, 1984 й, Р.С.Топурия, 1984 й). Масалан, эритромицин –тетрациклин; олендомицин-тетрациклин; ампициллин-оксациллин; мономицин-эритромицин, линкомицин гидрат-цепорин ва бошкалар.</w:t>
      </w:r>
    </w:p>
    <w:p>
      <w:pPr>
        <w:pStyle w:val="Normal"/>
        <w:jc w:val="both"/>
        <w:rPr>
          <w:sz w:val="28"/>
          <w:szCs w:val="28"/>
          <w:lang w:val="uz-Cyrl-UZ"/>
        </w:rPr>
      </w:pPr>
      <w:r>
        <w:rPr>
          <w:sz w:val="28"/>
          <w:szCs w:val="28"/>
          <w:lang w:val="uz-Cyrl-UZ"/>
        </w:rPr>
        <w:tab/>
        <w:t>Пиодермитларни этиотроп давоси учун сульфаниламид препаратларни хам ишлатиш мумкин. Улар айникса, сурункали пиодермитларда антибиотиклардек натижа бермаслиги мумкин. Аммо, айрим беморлар антибиотикларни кутара олмасликлари сабабли, улар урнини сульфаниламидлар билан алмаштирган маъкул.</w:t>
      </w:r>
    </w:p>
    <w:p>
      <w:pPr>
        <w:pStyle w:val="Normal"/>
        <w:jc w:val="both"/>
        <w:rPr>
          <w:sz w:val="28"/>
          <w:szCs w:val="28"/>
          <w:lang w:val="uz-Cyrl-UZ"/>
        </w:rPr>
      </w:pPr>
      <w:r>
        <w:rPr>
          <w:sz w:val="28"/>
          <w:szCs w:val="28"/>
          <w:lang w:val="uz-Cyrl-UZ"/>
        </w:rPr>
        <w:tab/>
        <w:t>Сульфамонометаксин (дифадин)- препарат кам захарли булиб, таъсир доираси ва муддати анча кенг. Стафилококк, стрептококк ва грамм манфий бактерияларга каттик таъсир килади. Биринчи кунлари 0,5 – 1 г дан 2 махал, колган 7-10 кун мобайнида 1 г дан бир махал ичишга буюрилади. Сульфадиметоксин, сультфален хам шу тарика ишлатилади.</w:t>
      </w:r>
    </w:p>
    <w:p>
      <w:pPr>
        <w:pStyle w:val="Normal"/>
        <w:jc w:val="both"/>
        <w:rPr>
          <w:sz w:val="28"/>
          <w:szCs w:val="28"/>
          <w:lang w:val="uz-Cyrl-UZ"/>
        </w:rPr>
      </w:pPr>
      <w:r>
        <w:rPr>
          <w:sz w:val="28"/>
          <w:szCs w:val="28"/>
          <w:lang w:val="uz-Cyrl-UZ"/>
        </w:rPr>
        <w:tab/>
        <w:t>Сульфаниламид препаратларга жуда чидамли булган грамм мусбат ва грамм манфий микробли пиодермитларни даволашда бактрим (таркибида сульфаметаксазол – 0,4 г ва триметоприм – 0,08 г саклайди) анча кул келади.</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Терининг йирингли касалликларини олдини олиш.</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ab/>
        <w:t>Терининг йирингли касалликлари ахолининг моддий фаровонлиги ва маданий санитария даражасини белгиловчи мезон ҳисобланади. Бу курсатгич паст булган жойларда пиодермитлар кескин купайиб кетади. Пиодермитларнинг профилактикаси давлат микёсида катта хамиятга эга, чунки бу касалликлар барча тери касалликлари орасида биринчи уринда туради ва беморларнинг мехнат кобилиятини вактинча йукотиб куйишига олиб келади.</w:t>
      </w:r>
    </w:p>
    <w:p>
      <w:pPr>
        <w:pStyle w:val="Normal"/>
        <w:jc w:val="both"/>
        <w:rPr>
          <w:sz w:val="28"/>
          <w:szCs w:val="28"/>
          <w:lang w:val="uz-Cyrl-UZ"/>
        </w:rPr>
      </w:pPr>
      <w:r>
        <w:rPr>
          <w:sz w:val="28"/>
          <w:szCs w:val="28"/>
          <w:lang w:val="uz-Cyrl-UZ"/>
        </w:rPr>
        <w:tab/>
        <w:t>Терининг йирингли касалликларини олдини олишда умумий конун-коидаларга бекаму-куст амал килиш керак. Санитария-гиена, даволаш-профилактика каби амалий ишлар ишлаб чикаришдаги санитария техникаси чора-тадбирлари билан узлуксиз боглик булиши зарур.</w:t>
      </w:r>
    </w:p>
    <w:p>
      <w:pPr>
        <w:pStyle w:val="Normal"/>
        <w:jc w:val="both"/>
        <w:rPr>
          <w:sz w:val="28"/>
          <w:szCs w:val="28"/>
          <w:lang w:val="uz-Cyrl-UZ"/>
        </w:rPr>
      </w:pPr>
      <w:r>
        <w:rPr>
          <w:sz w:val="28"/>
          <w:szCs w:val="28"/>
          <w:lang w:val="uz-Cyrl-UZ"/>
        </w:rPr>
        <w:tab/>
        <w:t>Б.И.Ильин (1977 й) корхоналарда пиодермитларнинг олдини олиш ишларини уч боскичда олиб боришни таклиф килган: 1. иш бошлашдан аввал техника хавфсизлиги, шунингдек шахсий гигиена конун-коидаларига амал килиш, иш жойини тартибга солиш, теридаги майда яра чакаларни зарарсизлантириш, терининг очик жойларига химоя пасталарини суртиш, махсус кийим (коржома)ни назоратдан утказиш; 2. Иш вактида руй берган арзимаган жарохатларни тегишли дорилар билан артиб суртиш, иш жойини доимо ута озода ва саранжом – саришта тутиш; 3. Ишдан кейин иш жойи ва махсус кийимларни тартибга солиш, терининг кирланган жойини яхшилаб ювиб тозалаш ва бошкалар.</w:t>
      </w:r>
    </w:p>
    <w:p>
      <w:pPr>
        <w:pStyle w:val="Normal"/>
        <w:jc w:val="both"/>
        <w:rPr>
          <w:sz w:val="28"/>
          <w:szCs w:val="28"/>
          <w:lang w:val="uz-Cyrl-UZ"/>
        </w:rPr>
      </w:pPr>
      <w:r>
        <w:rPr>
          <w:sz w:val="28"/>
          <w:szCs w:val="28"/>
          <w:lang w:val="uz-Cyrl-UZ"/>
        </w:rPr>
        <w:tab/>
        <w:t>Айникса терининг йирингли касалликларига мойил булганларини аниклаб, уларга таъсир киладиган касбга алокадор омилларни урганиш ва уз вактида бартараф этиш лозим. Ишга олишдан аввал одамларни махсус тиббий курикдан утказиш зарур. Кумир конлари, нефть махсулотларини кайта ишлаш корхоналари, металлургия, машина курилиши ва кимёвий заводларга баъзи бир сурункали дерматозларга чалинган беморларнинг (нейродермит, экзема, кизил ясси темиратки, себореянинг огир хиллари, гипергидроз, ихтиоз ва бошкалар) ишга яроклигини белгиловчи махсус санитария гурухлари тузилиб, улар мунтазам ишлаб туришини таъминлаш лозим.</w:t>
      </w:r>
    </w:p>
    <w:p>
      <w:pPr>
        <w:pStyle w:val="Normal"/>
        <w:jc w:val="both"/>
        <w:rPr>
          <w:sz w:val="28"/>
          <w:szCs w:val="28"/>
          <w:lang w:val="uz-Cyrl-UZ"/>
        </w:rPr>
      </w:pPr>
      <w:r>
        <w:rPr>
          <w:sz w:val="28"/>
          <w:szCs w:val="28"/>
          <w:lang w:val="uz-Cyrl-UZ"/>
        </w:rPr>
        <w:tab/>
        <w:t>Санитария гурухлари мехнаткашларнинг иш жойи тоза булишини, уларнинг махсус кийим-кечак ва турли анжомлар билан таъминланишини кузатиб боришлари зарур. Айникса чукур ер остида ишловчи шахтёрлар, иссик цех ишчилари, металлурглар, фрезерчилар ва ойнасозлар пиодермияга куп чалинадилар. Шунинг учун уларнинг коржомлари хар 10 кунда ювилиб, дезинфекцияланиши хамда тоза кийимлари узларининг индивидуал шкафларида сакланиши зарур.</w:t>
      </w:r>
    </w:p>
    <w:p>
      <w:pPr>
        <w:pStyle w:val="Normal"/>
        <w:jc w:val="both"/>
        <w:rPr>
          <w:sz w:val="28"/>
          <w:szCs w:val="28"/>
          <w:lang w:val="uz-Cyrl-UZ"/>
        </w:rPr>
      </w:pPr>
      <w:r>
        <w:rPr>
          <w:sz w:val="28"/>
          <w:szCs w:val="28"/>
          <w:lang w:val="uz-Cyrl-UZ"/>
        </w:rPr>
        <w:tab/>
        <w:t>Пиодермиянинг авж олишида микротравмалар асосий сабабчи эканлигини назарда тутиб, терининг зирапча кирган, тирналган, шилинган ва ёрилган жойларига зудлик билан дезинфекцияловчи эритмалар (2,0 % ли бриллиант яшили ёки 2-5 % ли йод) суртиш лозим.</w:t>
      </w:r>
    </w:p>
    <w:p>
      <w:pPr>
        <w:pStyle w:val="Normal"/>
        <w:jc w:val="both"/>
        <w:rPr>
          <w:sz w:val="28"/>
          <w:szCs w:val="28"/>
          <w:lang w:val="uz-Cyrl-UZ"/>
        </w:rPr>
      </w:pPr>
      <w:r>
        <w:rPr>
          <w:sz w:val="28"/>
          <w:szCs w:val="28"/>
          <w:lang w:val="uz-Cyrl-UZ"/>
        </w:rPr>
        <w:tab/>
        <w:t>Терининг шикастланган жойларига иложи булса, юпка коплам хосил килувчи Новикоз эритмаси, БФ-6 елими ёки аэрозоллар  (“неотизоль”, “Лифузоль”) сепилгани маъкул.</w:t>
      </w:r>
    </w:p>
    <w:p>
      <w:pPr>
        <w:pStyle w:val="Normal"/>
        <w:jc w:val="both"/>
        <w:rPr>
          <w:sz w:val="28"/>
          <w:szCs w:val="28"/>
          <w:lang w:val="uz-Cyrl-UZ"/>
        </w:rPr>
      </w:pPr>
      <w:r>
        <w:rPr>
          <w:sz w:val="28"/>
          <w:szCs w:val="28"/>
          <w:lang w:val="uz-Cyrl-UZ"/>
        </w:rPr>
        <w:tab/>
        <w:t>Ишчиларни согломлаштириш максадида эхтиётдан эмлаш ғоят катта ахамиятга эга. Кейинги пайтларда А стафилококкли  анатоксин билан ёппасига эмлаш яхши наф бермокда. Стафилококкли анатоксин 30-45 кун оралатиб 2 марта килинади. Жисмоний куч хамда захарли ва зарарли омиллар билан ишловчиларнинг бадани йилига 2 марта (15-20 сеанс) ультрабинафша нур остида тозаланиб турилиши керак. Кимёвий завод ишчиларининг тери мухитини (рН) саклаш максадида, улар ювинганларида 0,5 % ли водород хлорид кислотасидан фойдаланганлари маъкул.</w:t>
      </w:r>
    </w:p>
    <w:p>
      <w:pPr>
        <w:pStyle w:val="Normal"/>
        <w:jc w:val="both"/>
        <w:rPr>
          <w:sz w:val="28"/>
          <w:szCs w:val="28"/>
          <w:lang w:val="uz-Cyrl-UZ"/>
        </w:rPr>
      </w:pPr>
      <w:r>
        <w:rPr>
          <w:sz w:val="28"/>
          <w:szCs w:val="28"/>
          <w:lang w:val="uz-Cyrl-UZ"/>
        </w:rPr>
        <w:tab/>
        <w:t>Ёш болалар пиодермия билан огришга купрок мойил булганлари учун беморларнинг соглом болалар билан юришига йул куйилмайди; пиодермияга чалинган болалар ажратиб куйилади, то улар тузалгунларича боғча, мактаб, интернат ва бошка жамоа жойларига келишлари вактинча такикланади. Болалар билан мунтазам ишлайдиган ходимлар, доимо профилактик курикдан утиб туришлари лозим.</w:t>
      </w:r>
    </w:p>
    <w:p>
      <w:pPr>
        <w:pStyle w:val="Normal"/>
        <w:jc w:val="both"/>
        <w:rPr>
          <w:sz w:val="28"/>
          <w:szCs w:val="28"/>
          <w:lang w:val="uz-Cyrl-UZ"/>
        </w:rPr>
      </w:pPr>
      <w:r>
        <w:rPr>
          <w:sz w:val="28"/>
          <w:szCs w:val="28"/>
          <w:lang w:val="uz-Cyrl-UZ"/>
        </w:rPr>
        <w:tab/>
        <w:t>Мабода тугрукхонада пиодермияга чалинган чакалоклар борлиги аникланса, улар дархол соглом чакалоклардан ажратиб куйилади. Тугрукхона ходимлари ва шу билан бирга барча оналар синчиклаб текширилади ва тегишли даво чоралари курилади.</w:t>
      </w:r>
    </w:p>
    <w:p>
      <w:pPr>
        <w:pStyle w:val="Normal"/>
        <w:jc w:val="both"/>
        <w:rPr>
          <w:sz w:val="28"/>
          <w:szCs w:val="28"/>
          <w:lang w:val="uz-Cyrl-UZ"/>
        </w:rPr>
      </w:pPr>
      <w:r>
        <w:rPr>
          <w:sz w:val="28"/>
          <w:szCs w:val="28"/>
          <w:lang w:val="uz-Cyrl-UZ"/>
        </w:rPr>
        <w:tab/>
        <w:t>Терининг йирингли касаллигига йуликкан болаларни хаддан зиёд иссик кийнтириш ва ураб-чирмашга йул куймаслик, шунингдек уларни озода тутиш, бадан терисини тоза саклаш, иложи борича вактида чумилтириш, ич кийимларини тез-тез алмаштириб туриш лозим. Уларнинг кийимлари, сочиклари, хатто уйинчоклари содали сувда кайнатиб, дезинфекцияланади ва алохида сакланади. Пиодермияга чалинаверадиган болалар диспансер назоратига олинади ва батамом тузалиб кетганидан кейингина болалар муассасига рухсат этилади. Демак пиодермиянинг олдини олишда куйидаги амалларни бажариш лозим:</w:t>
      </w:r>
    </w:p>
    <w:p>
      <w:pPr>
        <w:pStyle w:val="Normal"/>
        <w:numPr>
          <w:ilvl w:val="0"/>
          <w:numId w:val="2"/>
        </w:numPr>
        <w:jc w:val="both"/>
        <w:rPr>
          <w:sz w:val="28"/>
          <w:szCs w:val="28"/>
          <w:lang w:val="uz-Cyrl-UZ"/>
        </w:rPr>
      </w:pPr>
      <w:r>
        <w:rPr>
          <w:sz w:val="28"/>
          <w:szCs w:val="28"/>
          <w:lang w:val="uz-Cyrl-UZ"/>
        </w:rPr>
        <w:t>Умумий омиллар: ишчи ва хизматчиларни мунтазам тиббий курикдан утказиш, санитария-окартув ишларини йулга куйиш, пиодермияга сабаб буладиган омилларни бартараф этиш, беморларни уз вактида аниклаб, уларга зарур шарт-шароитлар яратиш, махсус санатория ва дам олиш масканларини ташкил килиш.</w:t>
      </w:r>
    </w:p>
    <w:p>
      <w:pPr>
        <w:pStyle w:val="Normal"/>
        <w:numPr>
          <w:ilvl w:val="0"/>
          <w:numId w:val="2"/>
        </w:numPr>
        <w:jc w:val="both"/>
        <w:rPr>
          <w:sz w:val="28"/>
          <w:szCs w:val="28"/>
          <w:lang w:val="uz-Cyrl-UZ"/>
        </w:rPr>
      </w:pPr>
      <w:r>
        <w:rPr>
          <w:sz w:val="28"/>
          <w:szCs w:val="28"/>
          <w:lang w:val="uz-Cyrl-UZ"/>
        </w:rPr>
        <w:t>Индивидуал омиллар: бадантарбия, очик хавода юриш, куёш нуридан фойдаланиш, майда жарохатларни йод, анилин буёклари билан артиб суртиш, бадан терисини озода саклаш, ишлаганда махсус коржомалардан фойдаланиш ва хоказо.</w:t>
      </w:r>
    </w:p>
    <w:p>
      <w:pPr>
        <w:pStyle w:val="Normal"/>
        <w:ind w:left="360" w:hanging="0"/>
        <w:jc w:val="both"/>
        <w:rPr>
          <w:sz w:val="28"/>
          <w:szCs w:val="28"/>
          <w:lang w:val="uz-Cyrl-UZ"/>
        </w:rPr>
      </w:pPr>
      <w:r>
        <w:rPr>
          <w:sz w:val="28"/>
          <w:szCs w:val="28"/>
          <w:lang w:val="uz-Cyrl-UZ"/>
        </w:rPr>
        <w:t xml:space="preserve"> </w:t>
      </w:r>
    </w:p>
    <w:p>
      <w:pPr>
        <w:pStyle w:val="Normal"/>
        <w:ind w:left="360" w:hanging="0"/>
        <w:jc w:val="both"/>
        <w:rPr>
          <w:sz w:val="28"/>
          <w:szCs w:val="28"/>
          <w:lang w:val="uz-Cyrl-UZ"/>
        </w:rPr>
      </w:pPr>
      <w:r>
        <w:rPr>
          <w:sz w:val="28"/>
          <w:szCs w:val="28"/>
          <w:lang w:val="uz-Cyrl-UZ"/>
        </w:rPr>
      </w:r>
    </w:p>
    <w:p>
      <w:pPr>
        <w:pStyle w:val="Normal"/>
        <w:ind w:left="360" w:hanging="0"/>
        <w:jc w:val="both"/>
        <w:rPr>
          <w:sz w:val="28"/>
          <w:szCs w:val="28"/>
          <w:lang w:val="uz-Cyrl-UZ"/>
        </w:rPr>
      </w:pPr>
      <w:r>
        <w:rPr>
          <w:sz w:val="28"/>
          <w:szCs w:val="28"/>
          <w:lang w:val="uz-Cyrl-UZ"/>
        </w:rPr>
      </w:r>
    </w:p>
    <w:p>
      <w:pPr>
        <w:pStyle w:val="Normal"/>
        <w:ind w:left="360" w:hanging="0"/>
        <w:jc w:val="both"/>
        <w:rPr>
          <w:sz w:val="28"/>
          <w:szCs w:val="28"/>
          <w:lang w:val="uz-Cyrl-UZ"/>
        </w:rPr>
      </w:pPr>
      <w:r>
        <w:rPr>
          <w:sz w:val="28"/>
          <w:szCs w:val="28"/>
          <w:lang w:val="uz-Cyrl-UZ"/>
        </w:rPr>
      </w:r>
    </w:p>
    <w:p>
      <w:pPr>
        <w:pStyle w:val="Normal"/>
        <w:ind w:left="360" w:hanging="0"/>
        <w:jc w:val="both"/>
        <w:rPr>
          <w:sz w:val="28"/>
          <w:szCs w:val="28"/>
          <w:lang w:val="uz-Cyrl-UZ"/>
        </w:rPr>
      </w:pPr>
      <w:r>
        <w:rPr>
          <w:sz w:val="28"/>
          <w:szCs w:val="28"/>
          <w:lang w:val="uz-Cyrl-UZ"/>
        </w:rPr>
      </w:r>
    </w:p>
    <w:p>
      <w:pPr>
        <w:pStyle w:val="Normal"/>
        <w:rPr>
          <w:sz w:val="28"/>
          <w:szCs w:val="28"/>
          <w:lang w:val="uz-Cyrl-UZ"/>
        </w:rPr>
      </w:pPr>
      <w:r>
        <w:rPr>
          <w:sz w:val="28"/>
          <w:szCs w:val="28"/>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48:00Z</dcterms:created>
  <dc:creator>Feruzbek</dc:creator>
  <dc:description/>
  <cp:keywords/>
  <dc:language>en-US</dc:language>
  <cp:lastModifiedBy>User</cp:lastModifiedBy>
  <dcterms:modified xsi:type="dcterms:W3CDTF">2012-08-21T05:21:00Z</dcterms:modified>
  <cp:revision>6</cp:revision>
  <dc:subject/>
  <dc:title/>
</cp:coreProperties>
</file>