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ухарский Медицинский институ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 фтизиат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урс лечебного и медико-педагогического факуль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Эпидемиология туберкулеза в Узбекистане, профилактика и раннее выявление туберкулеза В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ухара –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ЦИЯ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я туберкулеза в Узбекиста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</w:rPr>
        <w:t xml:space="preserve">Тема лекции: </w:t>
      </w:r>
      <w:r>
        <w:rPr>
          <w:sz w:val="28"/>
          <w:szCs w:val="28"/>
        </w:rPr>
        <w:t>Эпидемиология туберкулеза в Узбекистане, профилактика и раннее выявление туберкулеза ВОП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</w:rPr>
        <w:t>Цель</w:t>
      </w:r>
      <w:r>
        <w:rPr>
          <w:iCs/>
          <w:sz w:val="28"/>
          <w:szCs w:val="28"/>
        </w:rPr>
        <w:t>: Освоение знаний по вопросам эпид.обстановке по туберкулезу в мире и РУз, основных эпидемиологических показателей по туберкулезу, задачами ВОП в противотуберкулезной работе, организации раннего и своевременного выявления туберкулеза, проведение специфической и санитарной профилактики туберкулеза, группы риска по туберкулезу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зложить об эпидемиологической обстановке по туберкулезу  в мире и РУз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ать понятие об основных эпидемиологических показателей по туберкулез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задачами ВОП в противотуберкулезной рабо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знакомить организацией раннего и своевременного выявления туберкулеза и проведением  специфической и санитарной профилактики туберкулез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о группах риска по туберкулез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 изложить об очагах туберкулезной инфекц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819" w:hanging="0"/>
        <w:rPr/>
      </w:pPr>
      <w:r>
        <w:rPr>
          <w:b/>
          <w:bCs/>
          <w:szCs w:val="28"/>
          <w:u w:val="single"/>
        </w:rPr>
        <w:t>Ожидаемые результаты</w:t>
      </w:r>
      <w:r>
        <w:rPr>
          <w:b/>
          <w:bCs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рослушивания лекции студенты должны зна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ую обстановку по туберкулезу в мире и РУз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пидемиологические показатели по туберкулез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ВОП в противотуберкулезной рабо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меть представление об организации раннего и своевременного выявления туберкулеза, проведении специфической и санитарной профилактики туберкулез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группах риска по туберкулез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онятие об очагах туберкулезной инфе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bCs/>
          <w:szCs w:val="28"/>
        </w:rPr>
        <w:t>Содержание лекции: (</w:t>
      </w:r>
      <w:r>
        <w:rPr>
          <w:b/>
          <w:bCs/>
          <w:i/>
          <w:szCs w:val="28"/>
        </w:rPr>
        <w:t>Вопросы темы):</w:t>
      </w:r>
    </w:p>
    <w:p>
      <w:pPr>
        <w:pStyle w:val="TextBodyIndent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Эпидемиологическая обстановка по туберкулезу в мире и РУз;</w:t>
      </w:r>
    </w:p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  <w:t>Причинами ухудшения эпидемиологической обстановки по туберкулезу в мире являются:</w:t>
      </w:r>
    </w:p>
    <w:p>
      <w:pPr>
        <w:pStyle w:val="TextBodyIndent"/>
        <w:numPr>
          <w:ilvl w:val="0"/>
          <w:numId w:val="7"/>
        </w:numPr>
        <w:rPr/>
      </w:pPr>
      <w:r>
        <w:rPr>
          <w:bCs/>
          <w:szCs w:val="28"/>
        </w:rPr>
        <w:t>Отсутствие или недостаточное выполнение Национальных программ борьбы с туберкулезом, что является результатом недооценки туберкулезной инфекции в связи с достигнутыми в последние десятилетия успехами борьбы с туберкулезом.</w:t>
      </w:r>
    </w:p>
    <w:p>
      <w:pPr>
        <w:pStyle w:val="TextBodyIndent"/>
        <w:numPr>
          <w:ilvl w:val="0"/>
          <w:numId w:val="7"/>
        </w:numPr>
        <w:rPr/>
      </w:pPr>
      <w:r>
        <w:rPr>
          <w:bCs/>
          <w:szCs w:val="28"/>
        </w:rPr>
        <w:t>Усиление процессов миграции населения в мире, в связи с чем туберкулезная инфекция из развивающихся стран широко распространяется в экономически развитые страны.</w:t>
      </w:r>
    </w:p>
    <w:p>
      <w:pPr>
        <w:pStyle w:val="TextBodyIndent"/>
        <w:numPr>
          <w:ilvl w:val="0"/>
          <w:numId w:val="7"/>
        </w:numPr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ост ВИЧ инфекции. По прогнозам ВОЗ СПИД к 2000 году возрастает с 2 млн. до 12-18 млн человек, а общее число инфицированных составит 30-40 млн. При  этом родится 5-10 млн. детей инфицированных ВИЧ. По данным ВОЗ в мире в 1995 году число инфицированных туберкулезом и ВИЧ было около 5-6 млн. Особенно значима эта причина для развивающихся стран,где уже сейчас 30-50% больных СПИДом одновременно страдают туберкулезом.</w:t>
      </w:r>
    </w:p>
    <w:p>
      <w:pPr>
        <w:pStyle w:val="TextBodyIndent"/>
        <w:numPr>
          <w:ilvl w:val="0"/>
          <w:numId w:val="7"/>
        </w:numPr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ост лекарственно-устойчивых и ,особенно,полирезистентных штаммов МБТ, что является результатом нерационального применения противотуберкулезных препаратов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>Эти же причины имеют значение в ухудшении эпидемиологической обстановки по туберкулезу на постсоветском пространстве, в том числе и в Узбекистане. Вместе стем, в Восточной Европе и Центрально-Азиатских странах есть свои причины роста туберкулезной инфекции, обусловленные экологическими катастрофами и новыми экономическими условиями. Среди этих причин для Узбекистана особенно значимы следующие: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>1.Недостаточная укомплектованность кадрами фтизиатрических учреждений, связанная с миграцией русскоязычного населения и недостаточной подготовкой фтизиатрических кадров в Узбекистане в последние 10 лет. Укомплектованность кадрами фтизиатрических учреждений в 1996-97 гг в целом по республике едва достигло 54%, а в отдельных областях-36-48%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 xml:space="preserve">2.Недостаточно активное участие в борьбе с туберкулезом учреждений общей лечебной сети. Работа по ак5тивному выявлению и профилактике туберкулеза немыслима без активного участия общей лечебной сети. Недостаточная фтизиатрическая настороженность терапевтов, недостаточное материально-техническое обеспечение флюрографической службы обусловили неэффективность профилактических обследований на туберкулез. </w:t>
      </w:r>
    </w:p>
    <w:p>
      <w:pPr>
        <w:pStyle w:val="TextBodyIndent"/>
        <w:ind w:left="360" w:hanging="0"/>
        <w:rPr>
          <w:bCs/>
          <w:szCs w:val="28"/>
        </w:rPr>
      </w:pPr>
      <w:r>
        <w:rPr>
          <w:bCs/>
          <w:szCs w:val="28"/>
        </w:rPr>
        <w:t>3.Уменьшение иммунной прослойки среди детского населения, связанное с низким  охватом  специфической профилактикой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Это привело  к росту заболеваемости туберкулезом среди детей. Так в 1997 году 20% впервые  выявленных больных туберкулезом составили дети. Выросла  заболеваемость среди контактных, увеличилось число случаев семейного туберкулеза. (2001г-1584)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>4. Разрыв устоявшихся экономических связей в новых экономических условиях обусловил недостаточную обеспеченность фтизиатрических учреждений противотуберкулезными препаратами. На сегодняшний день дефицит противотуберкулезных средств ликвидируется, благодаря работе фирмы «Сурхан-Аджанта» и поставкам препаратов  из зарубежных стран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>5. Недостаточно сбалансированное питание определенных слоев населения. Эта причина особенно значима в районах экологических катастроф (ККК),где ухудшение эпидемиологической обстановки по туберкулезу  особенно заметно,т.к.туберкулез проблема не только медико-биологическая, но и социальная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>6.Неблагополучная эпидемиологическая обстановка по туберкулезу в животноводстве.По данным 1997 г 6% поголовьяскота поражено туберкулезом, что сказалось на эпидемиологии туберкулеза среди людей. В хлопководческих районах у 8-11%, в животноводческих-у 16-21% больных туберкулезом определяется бычий тип МБТ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>7. Рост иммунодефицитных состояний первичных и вторичных, а также заболеваний сопровождающихся нарушениями иммунной системы. Среди них следует отметить такие патологии: как сахарный диабет, язвенную болезнь желудка и 12-перстной кишки, наркоманию. Немаловажное значение5 для эпидемиологии туберкулеза имеют широкое применение в медицинской практике иммунодепрессантов, лучевой терапии,кортикостероидов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В результате уменьшения профилактических флюрографических обследований и роста заболеваемости туберкулезом,увеличилось число впервые заболевших туберкулезом. обращающихся за медицинской помощью в первичное медицинское звено: ГВП,СВП. В связи с этим врачи общей практики должны в достаточной степени владеть методами диагностики и дифференциальной диагностики туберкулеза легких и других локализаций.</w:t>
      </w:r>
    </w:p>
    <w:p>
      <w:pPr>
        <w:pStyle w:val="TextBodyIndent"/>
        <w:ind w:left="360" w:hanging="0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О недостатках  диагностики туберкулеза свидетельствуют динамика основных эпидемиологических показателей и следующие факты: анализ случаев впервые выявленного туберкулеза легких показал, что 9,4% больных выявляются с запущенными формами туберкулеза, 14,3% умерших болели до 1 года ,у 1/3 впервые выявленных определяется деструк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5245</wp:posOffset>
                </wp:positionV>
                <wp:extent cx="20574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1pt;mso-wrap-distance-left:9pt;mso-wrap-distance-right:9pt;mso-wrap-distance-top:0pt;mso-wrap-distance-bottom:0pt;margin-top:4.3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 xml:space="preserve">Динамика основных эпидемиологических показателей по туберкулезу в РУз </w:t>
      </w:r>
    </w:p>
    <w:p>
      <w:pPr>
        <w:pStyle w:val="TextBodyIndent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22"/>
        <w:gridCol w:w="1515"/>
        <w:gridCol w:w="846"/>
        <w:gridCol w:w="846"/>
        <w:gridCol w:w="846"/>
        <w:gridCol w:w="846"/>
        <w:gridCol w:w="770"/>
        <w:gridCol w:w="846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Показатели 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>Годы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988-19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Заболеваемо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48,4 – 45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72,4 Р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К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82,8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К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77,2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54,8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КК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Болезненно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93,8-200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5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45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6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487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Смертно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5,3-5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3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34,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Укомплектован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ность вр.кадрам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360" w:hanging="0"/>
        <w:rPr/>
      </w:pPr>
      <w:r>
        <w:rPr>
          <w:szCs w:val="28"/>
        </w:rPr>
        <w:t>Наиболее пораженные регионы –Приаралье,Бухара,Сыр-Дарья,Самарканд. Так, на заседании штаба Минздрава РУз в 1998 году ситуация в РКК оценена как эпидемия: болезненность-302, заболеваемость-109,2, смертность-34,6 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>Выход из создавшегося положения может осуществляться по двум основным направлениям: повышением благосостояния населения и совершенствование борьбы с туберкулезом. Первой цели служат  те экономические преобразования, которые проводятся правительством РУз, а также «Закон о туберкулезе», который  утвержден Олий Мажлисом РУз 11 мая 2001 г. Уже сейчас органами самоуправления граждан (махалля) оказывается материальная помощь больным туберкулезом. Однако для успешной борьбы с туберкулезом одних социальных преобразований недостаточно. Необходимо совершенствовать методы борьбы с туберкулезом, на что направлена «Национальная программа борьбы с туберкулезом», но, к сожалению ещё не утвержденная правительством РУз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   </w:t>
      </w:r>
      <w:r>
        <w:rPr>
          <w:szCs w:val="28"/>
        </w:rPr>
        <w:t>В рамках этой Программы совершенствование борьбы с туберкулезом требует участие врачей общего профиля, которые должны выполнять следующие задачи: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Раннее и своевременное выявление больных туберкулезом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2.Формирование групп риска по туберкулезу, проведение мероприятий по профилактике и раннему выявлению туберкулеза у них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Обеспечение полноценного охвата детей специфической профилактикой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4.Своевременная диагностика туберкулеза у лиц, обратившихся за медицинской помощью и имеющих клинические проявления туберкулеза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5.Анализ основных эпидемиологических показателей по туберкулезу, планирование противотуберкулезных мероприятий на основе анализа эпидемиологических  показателей и полноценное выполнение их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.Проведение среди населения санитарно-просветительской работы по туберкулезу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</w:t>
      </w:r>
      <w:r>
        <w:rPr>
          <w:szCs w:val="28"/>
        </w:rPr>
        <w:t>7. Тесное сотрудничество с противотуберкулезными диспансерами, полноценная осведомленность о больных туберкулезом и очагах туберкулезной инфекции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8. Участие в разборах поздно выявленных случаев туберкулеза.</w:t>
      </w:r>
    </w:p>
    <w:p>
      <w:pPr>
        <w:pStyle w:val="TextBodyIndent"/>
        <w:ind w:left="360" w:hanging="0"/>
        <w:rPr>
          <w:b/>
          <w:b/>
          <w:szCs w:val="28"/>
        </w:rPr>
      </w:pPr>
      <w:r>
        <w:rPr>
          <w:b/>
          <w:szCs w:val="28"/>
        </w:rPr>
        <w:t>Какими инструктивными материалами необходимо руководствоваться ВОП в проведении противотуберкулезных мероприятий?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>До 1993 года основным документом борьбы с туберкулезом был приказ №591 от 23/XI-1993 года ,составленный  на основании приказа Минздрава СССР №527 от 5/VI-1998 г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Однако в новых экономических условиях выполнение этого приказа  обеспечить не удавалось, в связи с чем сотрудниками НИИ фтизиатрии и пульмонологии Минздрава РУз был разработан  приказ  №552 от 24/</w:t>
      </w:r>
      <w:r>
        <w:rPr>
          <w:szCs w:val="28"/>
          <w:lang w:val="en-US"/>
        </w:rPr>
        <w:t>XI</w:t>
      </w:r>
      <w:r>
        <w:rPr>
          <w:szCs w:val="28"/>
        </w:rPr>
        <w:t>-1995 г для 14 экспериментальных районов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</w:t>
      </w:r>
      <w:r>
        <w:rPr>
          <w:szCs w:val="28"/>
        </w:rPr>
        <w:t>Решением штаба Министерства здравоохранения Республики Узбекистан от 15 марта 1999 г. на основании результатов работы, проведенной в экспериментальных районах, приказ распрастранен на всю территорию Узбекистана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 этим приказом, основной целью борьбы с туберкулезом в Узбекистане является предупреждение передачи инфекции. Для достижения этой цели приказом предусмотрены следующие меры:</w:t>
      </w:r>
    </w:p>
    <w:p>
      <w:pPr>
        <w:pStyle w:val="TextBodyIndent"/>
        <w:ind w:left="360" w:hanging="0"/>
        <w:rPr/>
      </w:pPr>
      <w:r>
        <w:rPr>
          <w:szCs w:val="28"/>
        </w:rPr>
        <w:t>1.Своевременное выявление случаев туберкулеза легких, особенно бактериовыделителей.</w:t>
      </w:r>
    </w:p>
    <w:p>
      <w:pPr>
        <w:pStyle w:val="TextBodyIndent"/>
        <w:ind w:left="360" w:hanging="0"/>
        <w:rPr/>
      </w:pPr>
      <w:r>
        <w:rPr>
          <w:szCs w:val="28"/>
        </w:rPr>
        <w:t>2.Повышение иммунной прослойки среди населения к туберкулезной инфекции с помощью вакцинации и ревакцинации БЦЖ.</w:t>
      </w:r>
    </w:p>
    <w:p>
      <w:pPr>
        <w:pStyle w:val="TextBodyIndent"/>
        <w:ind w:left="360" w:hanging="0"/>
        <w:rPr/>
      </w:pPr>
      <w:r>
        <w:rPr>
          <w:szCs w:val="28"/>
        </w:rPr>
        <w:t>3. Предупреждение инфицированности и заболеваемости  туберкулезом у лиц, находящихся в контакте с бактериовыделителями с помощью химиопрофилактики.</w:t>
      </w:r>
    </w:p>
    <w:p>
      <w:pPr>
        <w:pStyle w:val="TextBodyIndent"/>
        <w:ind w:left="360" w:hanging="0"/>
        <w:rPr/>
      </w:pPr>
      <w:r>
        <w:rPr>
          <w:szCs w:val="28"/>
        </w:rPr>
        <w:t>4.Применение интенсивных  режимов химиотерапии больных туберкулезом легких, приводящих за короткий срок к стойкому прекращению бактериовыделения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Внедрение в практику противотуберкулезной службы №552 приказа не означает  отмены приказа №591, а только дополняет его и вносит коррекции в указанные ниже разделы.</w:t>
      </w:r>
    </w:p>
    <w:p>
      <w:pPr>
        <w:pStyle w:val="TextBodyIndent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hanging="0"/>
        <w:rPr>
          <w:b/>
          <w:b/>
          <w:szCs w:val="28"/>
        </w:rPr>
      </w:pPr>
      <w:r>
        <w:rPr>
          <w:b/>
          <w:szCs w:val="28"/>
        </w:rPr>
        <w:t>Своевременное выявление больных туберкулезом легких.</w:t>
      </w:r>
    </w:p>
    <w:p>
      <w:pPr>
        <w:pStyle w:val="TextBodyIndent"/>
        <w:ind w:left="360" w:hanging="0"/>
        <w:rPr/>
      </w:pPr>
      <w:r>
        <w:rPr>
          <w:szCs w:val="28"/>
        </w:rPr>
        <w:t>Основными методами выявления туберкулеза у детей остается проба Манту, у взрослых- флюрографическое обследование и бактериоскопическое исследование мокроты на МБТ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связи невозможностью охвата детей сплошной  туберкулинодиагностикой из-за больших экономических затрат, выделены 3 группы детей подлежащих обязательному обследованию:</w:t>
      </w:r>
    </w:p>
    <w:p>
      <w:pPr>
        <w:pStyle w:val="TextBodyIndent"/>
        <w:ind w:left="360" w:hanging="0"/>
        <w:rPr/>
      </w:pPr>
      <w:r>
        <w:rPr>
          <w:szCs w:val="28"/>
          <w:lang w:val="en-US"/>
        </w:rPr>
        <w:t>I</w:t>
      </w:r>
      <w:r>
        <w:rPr>
          <w:szCs w:val="28"/>
        </w:rPr>
        <w:t>- группа повышенного риска  заболевания туберкулезом: дети с ХНЗЛ,часто болеющие ОРЗ, с рецидивирующими пневмониями,бронхитом, хронической пнемонией, сахарным диабетом,. дополнительно получающие кортикостероиды дети до 7 лет и старше 7 лет, с интоксикацией неясной этиологии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В этой группе дети обследуются пробой Манту с 2ТЕ и 7 лет дополнительно проводится флюрография. Ответственность за обследование этой группы возложена на педиатра общей медицинской сети и СЭС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II-группа дети из контакта с бактериовыделителями, контингент IV группы диспансера. В этой группе обязательными являются проба Манту с 2 ТЕ и флюрографическое обследование. Ответственность за обследование этой группы возложена на фтизио-педиатра.</w:t>
      </w:r>
    </w:p>
    <w:p>
      <w:pPr>
        <w:pStyle w:val="TextBodyIndent"/>
        <w:ind w:left="360"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-группа – </w:t>
      </w:r>
      <w:r>
        <w:rPr>
          <w:szCs w:val="28"/>
          <w:lang w:val="en-US"/>
        </w:rPr>
        <w:t>VI</w:t>
      </w:r>
      <w:r>
        <w:rPr>
          <w:szCs w:val="28"/>
        </w:rPr>
        <w:t xml:space="preserve"> группа диспансерного учета, дети с признаками  инфекционной аллергии. В этой группе обязательной является  постановка  пробы Манту с 2 ТЕ и рентгенологическое обследование. Ответственность за обследование этой группы возложена на фтизио-педиатра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</w:t>
      </w:r>
      <w:r>
        <w:rPr>
          <w:szCs w:val="28"/>
        </w:rPr>
        <w:t>Для своевременного активного выявления туберкулеза легких у подростков и взрослых, основным методом остается флюрографическое обследование в 4 группах подростков и взрослых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</w:t>
      </w:r>
      <w:r>
        <w:rPr>
          <w:szCs w:val="28"/>
        </w:rPr>
        <w:t>Группа повышенного риска заболевания туберкулезом: лица с атипичным течением респираторной патологии ,пневмонии, перенесшие плеврит, страдающих ХНЗЛ, сахарным диабетом, язвенной болезнью желудка, пневмокониозами, длительно принимающие кортикостероиды, лучевую терапию, иммунодепрессанты, и цитостатики, женщины после родов, наркоманы, алкоголики, психические больные, а также лица молодого возраста с гиперергическими результатами пробы Манту. В этой группе за организацию и проведение флюрографического обследования ответственность возлагается на ВОП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Эту группу составляют лица находящиеся на диспансерном учете в поликлиниках, а также за медицинской помощью в учреждения общей лечебной сети с заболеваниями органов дыхания. При наличии кашля у этих лиц  мокрота исследуется на МБТ бактериоскопическим методом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>2- группа – обязательный контингент.</w:t>
      </w:r>
    </w:p>
    <w:p>
      <w:pPr>
        <w:pStyle w:val="TextBodyIndent"/>
        <w:ind w:left="360" w:hanging="0"/>
        <w:rPr/>
      </w:pPr>
      <w:r>
        <w:rPr>
          <w:szCs w:val="28"/>
        </w:rPr>
        <w:t>Это большая группа лиц, работающих в профессиях, где противопоказана работа больных с активным туберкулезом и большими остаточными изменениями перенесенного туберкулеза. За обеспечение флюрографического  обследование в этой группе отвечает санитарный врач СЭС. ВОП контролирует регулярность и полноту охвата  флюрографическим  обследованием  лиц этой группы. Вопросы допуска к работе лиц, не прошедших обследование , решает санитарный врач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rPr/>
      </w:pPr>
      <w:r>
        <w:rPr>
          <w:szCs w:val="28"/>
        </w:rPr>
        <w:t>3 группа-контакты больных бактериовыделителей (</w:t>
      </w:r>
      <w:r>
        <w:rPr>
          <w:szCs w:val="28"/>
          <w:lang w:val="en-US"/>
        </w:rPr>
        <w:t>IV</w:t>
      </w:r>
      <w:r>
        <w:rPr>
          <w:szCs w:val="28"/>
        </w:rPr>
        <w:t xml:space="preserve"> группа учета противотуберкулезного диспансера) обследуется флюрографически дважды в год (весной и осенью). Флюрографическое обследование этой группы , кака и последней 4 группы обеспечивает участковый фтизиатр.</w:t>
      </w:r>
    </w:p>
    <w:p>
      <w:pPr>
        <w:pStyle w:val="TextBodyIndent"/>
        <w:ind w:left="360" w:hanging="0"/>
        <w:rPr/>
      </w:pPr>
      <w:r>
        <w:rPr>
          <w:szCs w:val="28"/>
        </w:rPr>
        <w:t>4 группа- VII группа учета противотуберкулезного диспансера- лица с большими остаточными  изменениями перенесенного  туберкулеза  и высоким риском рецидива туберкулеза. Эта группа обследуется  также дважды в год (весной и осенью)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rPr/>
      </w:pPr>
      <w:r>
        <w:rPr>
          <w:b/>
          <w:szCs w:val="28"/>
        </w:rPr>
        <w:t>2. Повышение иммунной прослойки</w:t>
      </w:r>
      <w:r>
        <w:rPr>
          <w:szCs w:val="28"/>
        </w:rPr>
        <w:t xml:space="preserve"> среди населения к туберкулезной инфекции с помощью вакцинации и ревакцинации БЦЖ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</w:t>
      </w:r>
      <w:r>
        <w:rPr>
          <w:szCs w:val="28"/>
        </w:rPr>
        <w:t>В соответствии с планами иммунизации населения Республики Узбекистан, принятым в ноябре 1997 года, вакцинация БЦЖ проводится в родильном доме на 3-5 день жизни ребенка. Ответственность за полноценность охвата вакцинацией возлагается на глав. врача родильного дома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Вакцинация проводится термостабильной сухой вакциной, которая вводится  в/кожным методом  и разводится непосредственно  перед употреблением. При наличии противопоказаний к вакцинации проводится отсроченная вакцинация  в возрасте до 1 года. При этом  до 6 месяцев вакцинация проводится  после снятия противопоказаний  в более поздние сроки наряду  со снятием  противопоказаний необходимо убедиться в наличии отрицательной реакции на туберкулин. Отсроченная вакцинация проводится вакциной БЦЖ-М.</w:t>
      </w:r>
    </w:p>
    <w:p>
      <w:pPr>
        <w:pStyle w:val="TextBodyIndent"/>
        <w:ind w:left="360" w:hanging="0"/>
        <w:rPr/>
      </w:pPr>
      <w:r>
        <w:rPr>
          <w:szCs w:val="28"/>
        </w:rPr>
        <w:t>Ревакцинация проводится 2-х кратно в возрасте 6-7 и 14-15 лет, при отсутствии противопоказаний и отрицательной чувствительности  к туберкулину, подтвержденной пробой Манту с 2 ТЕ.</w:t>
      </w:r>
    </w:p>
    <w:p>
      <w:pPr>
        <w:pStyle w:val="TextBodyIndent"/>
        <w:ind w:left="360" w:hanging="0"/>
        <w:rPr/>
      </w:pPr>
      <w:r>
        <w:rPr>
          <w:szCs w:val="28"/>
        </w:rPr>
        <w:t>Ответственность за проведение ревакцинации возложена на педиатров общей лечебной сети.</w:t>
      </w:r>
    </w:p>
    <w:p>
      <w:pPr>
        <w:pStyle w:val="TextBodyIndent"/>
        <w:ind w:left="360" w:hanging="0"/>
        <w:rPr/>
      </w:pPr>
      <w:r>
        <w:rPr>
          <w:szCs w:val="28"/>
        </w:rPr>
        <w:t>Установлено , что у детей не имеющих кожных прививочных знаков инфицированность в 3 раза , а выявляемость туберкулеза в 6 раз превышает аналогичные показатели  у лиц с кожными прививочными знаками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У больных туберкулезом детей в 35- 40%, у больных туберкулезным менингитом детей -80-85% отмечено отсутствие поствакцинных рубчиков. Качественное проведение вакцинации и ревакцинации снижает заболеваемость туберкулезом у детей в 23 раза и предупреждает развитие тяжелых форм туберкулеза. Чтобы избежать введения в организм живых бактерий туберкулеза ученые всего мира работают над созданием химической вакцины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rPr/>
      </w:pPr>
      <w:r>
        <w:rPr>
          <w:szCs w:val="28"/>
        </w:rPr>
        <w:t>3.Предупреждение инфицированности и заболеваемости туберкулезом у лиц , находящихся в контакте с бактериовыделителями с помощью химиопрофилактики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>Приказом №552 предусмотрено проведение профилактики туберкулеза  с помощью химиопрепаратов в 3-х группах лиц:</w:t>
      </w:r>
    </w:p>
    <w:p>
      <w:pPr>
        <w:pStyle w:val="TextBodyIndent"/>
        <w:ind w:left="360" w:hanging="0"/>
        <w:rPr/>
      </w:pPr>
      <w:r>
        <w:rPr>
          <w:szCs w:val="28"/>
        </w:rPr>
        <w:t>1. Контакты с массивными бактериовыделителями – получают контролируемую химиопрофилактику двумя химиопрепаратами (изониазид+ этамбутол).</w:t>
      </w:r>
    </w:p>
    <w:p>
      <w:pPr>
        <w:pStyle w:val="TextBodyIndent"/>
        <w:ind w:left="360" w:hanging="0"/>
        <w:rPr/>
      </w:pPr>
      <w:r>
        <w:rPr>
          <w:szCs w:val="28"/>
        </w:rPr>
        <w:t>2. Контакты с больными туберкулезом легких с распадом и скудным бактериовыделением и без бактериовыделения- получают контролируемую химиопрофилактику одним препаратом (изониазид). За обеспечением химиопрофилактики в этих двух группах отвечает СЭС и противотуберкулезный диспансер.</w:t>
      </w:r>
    </w:p>
    <w:p>
      <w:pPr>
        <w:pStyle w:val="TextBodyIndent"/>
        <w:ind w:left="360" w:hanging="0"/>
        <w:rPr/>
      </w:pPr>
      <w:r>
        <w:rPr>
          <w:szCs w:val="28"/>
        </w:rPr>
        <w:t>3. Контакты больных туберкулезом легких без распада со скудным бактериовыделением – получают один химиопрепарат интермиттирующим методом. За обеспечением химиопрофилактики  в этой группе  также отвечает противотуберкулезный диспансер и СЭС.</w:t>
      </w:r>
    </w:p>
    <w:p>
      <w:pPr>
        <w:pStyle w:val="TextBodyIndent"/>
        <w:ind w:left="360" w:hanging="0"/>
        <w:rPr/>
      </w:pPr>
      <w:r>
        <w:rPr>
          <w:szCs w:val="28"/>
        </w:rPr>
        <w:t>Наряду  с этими группами лиц химиопрофилактике подлежат ,после полного клинико-рентгенологического обследования и исключения активного туберкулеза дети «виражом» туберкулиновой пробы. При наличии  гиперергических реакций химиопрофилактика  проводится двумя препаратами, в остальных случаях одним противотуберкулезным препаратом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П должен иметь сведения о лицах, подлежащих химиопрофилактике и полного охвата контактных химиопрофилактикой по своему участку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Наряду с активным участием в своевременном выявлении туберкулеза ВОП должен знать основные эпидемиологические показатели по туберкулезу, уметь анализировать их и на  основании их анализа планировать противотуберкулезные мероприятия в районе обслуживания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Обьем резервуара туберкулезной инфекции характеризует показатели: инфицированность, риск инфицированности и заболеваемость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</w:t>
      </w:r>
      <w:r>
        <w:rPr>
          <w:szCs w:val="28"/>
        </w:rPr>
        <w:t>Инфицированность определяется по числу лиц положительно реагирующих на туберкулин в процентах к числу обследованных. Показатели инфицированности туберкулезом в Узбекистане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В странах, где проводится вакцинация новорожденных и ревакцинация , определение показателя инфицированности представляет большие трудности из-за появления положительной туберкулиновой чувствительности, обусловленной поствакцинальной аллергией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Риск инфицированности устанавливается  при помощи повторных  туберкулиновых проб, по числу лиц с виражом туберкулиновых  реакций – прямой метод определения риска инфицированности. Риск инфицированности  можно определять по числу заболевших туберкулезным менингитом в возрасте 0-4 года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Заболеваемость туберкулезом  исчисляется по числу впервые зарегистрированных больных в течение  текущего года на каждые 100 тысяч населения. Заболеваемость дает более детальное представление о структуре больных туберкулезом, когда изучается  изолированно: заболеваемость легочным или внелегочным туберкулезом, заболеваемость деструктивными формами или с бактериовыделением. Высокий показатель заболеваемости  фиброзно-кавернозным туберкулезом свидетельствует о большом резервуаре инфекции среди населения, плохо поставленной работе по раннему выявлению туберкулеза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казатель заболеваемости у детей до 1 года жизни характеризует риск первичного заражения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Болезненность туберкулезом- численность контингентов больных активным туберкулезом легких к концу года на 100 тыс. населения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мертность – число умерших от туберкулеза в течение года на 100 тыс. населения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 </w:t>
      </w:r>
      <w:r>
        <w:rPr>
          <w:szCs w:val="28"/>
        </w:rPr>
        <w:t>Совокупность заболеваемости, болезненности и смертности позволяет получить представление о распространенности туберкулеза, состоянии различных разделов противотуберкулезной работы и оценить закономерности , определяющие эпидемический процесс в целом по Республике и по отдельным ее регионам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Санитарная профилактика туберкулеза, направленная на оздоровлеие очагов туберкулезной инфекции, является задачей учреждений противотуберкулезной службы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>ВОП должен знать категории очагов по степени их эпидемиологической опасности, а также иметь сведения о структуре и числе очагов туберкулеза в районе обслуживания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Основной задачей ВОП в санитарной профилактике является санитарно-просветительная работа, освещающая вопросы профилактики, раннего выявления туберкулеза и его диагностики.</w:t>
      </w:r>
    </w:p>
    <w:p>
      <w:pPr>
        <w:pStyle w:val="TextBodyIndent"/>
        <w:ind w:left="360" w:hanging="0"/>
        <w:rPr/>
      </w:pPr>
      <w:r>
        <w:rPr>
          <w:szCs w:val="28"/>
        </w:rPr>
        <w:t xml:space="preserve">  </w:t>
      </w:r>
      <w:r>
        <w:rPr>
          <w:szCs w:val="28"/>
        </w:rPr>
        <w:t>Альтернативой, принятой в РУз методики борьбы с туберкулезом является стратегии ДОТС, которая апробируется в Узбекистане в экспериментальных районах: Кунградский и Муйнакские районы  республики РКК, Ферганский район, Сыр-Дарьинский район. Планируется внедрение методики ДОТС в Ургутском районе Самаркандской области. ДОТС-Directly Observed Treat</w:t>
      </w:r>
      <w:r>
        <w:rPr>
          <w:szCs w:val="28"/>
          <w:lang w:val="en-US"/>
        </w:rPr>
        <w:t>m</w:t>
      </w:r>
      <w:r>
        <w:rPr>
          <w:szCs w:val="28"/>
        </w:rPr>
        <w:t>ent   в переводе  с английского  означает «Краткосрочная химиотерапия под прямым наблюдением медицинского работника», стратегия лечения  и диагностики туберкулеза внедренная ВОЗ в более 70 странах мира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сновные пять элементов стратегии ДОТС</w:t>
      </w:r>
    </w:p>
    <w:p>
      <w:pPr>
        <w:pStyle w:val="TextBodyIndent"/>
        <w:ind w:left="360" w:hanging="0"/>
        <w:rPr/>
      </w:pPr>
      <w:r>
        <w:rPr>
          <w:szCs w:val="28"/>
        </w:rPr>
        <w:t>-Направьте (</w:t>
      </w:r>
      <w:r>
        <w:rPr>
          <w:szCs w:val="28"/>
          <w:lang w:val="en-US"/>
        </w:rPr>
        <w:t>Direct</w:t>
      </w:r>
      <w:r>
        <w:rPr>
          <w:szCs w:val="28"/>
        </w:rPr>
        <w:t>) Ваши усилия на выявление заразных форм туберкулеза легких с помощью микроскопии мазков мокроты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</w:rPr>
        <w:t>Преподавательские заметк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1 фаза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ызов</w:t>
      </w:r>
      <w:r>
        <w:rPr>
          <w:sz w:val="28"/>
          <w:szCs w:val="28"/>
        </w:rPr>
        <w:t xml:space="preserve"> – активизация полученных прежде знаний. В данной фазе лекции студентам следует задавать вопросы по с целью оценки уровня  знаний по теме лек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Эпидемиологическая обстановка по туберкулезу в мире и РУз. Основные эпидемиологические показатели по туберкулезу. Задача ВОП в противотуберкулезной работе. Организация раннего и своевременного выявления туберкулеза. Организация и проведение специфической и санитарной профилактики туберкулеза. Группы риска по туберкулезу. Понятие об очагах туберкулезной инфекции.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2 фаза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смысление – </w:t>
      </w:r>
      <w:r>
        <w:rPr>
          <w:sz w:val="28"/>
          <w:szCs w:val="28"/>
        </w:rPr>
        <w:t xml:space="preserve">понимание и усвоение новой информации.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>3 фаза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b/>
          <w:bCs/>
          <w:color w:val="000000"/>
          <w:spacing w:val="-6"/>
          <w:sz w:val="28"/>
          <w:szCs w:val="28"/>
        </w:rPr>
        <w:t>Размышление</w:t>
      </w:r>
      <w:r>
        <w:rPr>
          <w:color w:val="000000"/>
          <w:spacing w:val="-6"/>
          <w:sz w:val="28"/>
          <w:szCs w:val="28"/>
        </w:rPr>
        <w:t xml:space="preserve"> по поводу усвоенного содержания и закрепление новой информации в этой фазе лекции следует привести примеры из практики и задавать контрольные вопросы.  </w:t>
      </w:r>
    </w:p>
    <w:p>
      <w:pPr>
        <w:pStyle w:val="TextBodyIndent"/>
        <w:ind w:left="0" w:hanging="0"/>
        <w:rPr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</w:r>
    </w:p>
    <w:p>
      <w:pPr>
        <w:pStyle w:val="TextBodyIndent"/>
        <w:ind w:left="0" w:firstLine="54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left="0" w:firstLine="54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2.1.7. Раздаточный материал</w:t>
      </w:r>
    </w:p>
    <w:p>
      <w:pPr>
        <w:pStyle w:val="TextBodyIndent"/>
        <w:ind w:left="0" w:firstLine="54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1. Электронная версия лекции (на дискете)</w:t>
      </w:r>
    </w:p>
    <w:p>
      <w:pPr>
        <w:pStyle w:val="TextBodyIndent"/>
        <w:ind w:left="0" w:firstLine="54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2. Таблицы и рисунки</w:t>
      </w:r>
    </w:p>
    <w:p>
      <w:pPr>
        <w:pStyle w:val="TextBodyIndent"/>
        <w:ind w:left="0" w:firstLine="540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TextBodyIndent"/>
        <w:ind w:left="0" w:firstLine="54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2.1.8. Оснащение лекции:</w:t>
      </w:r>
    </w:p>
    <w:p>
      <w:pPr>
        <w:pStyle w:val="TextBodyIndent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   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35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Кодоскоп, диапроектор  и электронный проектор с демонстрацией рисунков и схем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емонстрационный материал: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каз МЗ РУз № 552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каз МЗ РУз № 16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теме: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элементов стратегии ДОТС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Видеофильм: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Cs w:val="28"/>
              </w:rPr>
            </w:pPr>
            <w:r>
              <w:rPr>
                <w:szCs w:val="28"/>
              </w:rPr>
              <w:t>Микробиологич. методы исследования мокроты по стратегии ДОТС  (10-15 мин.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емонстрация больного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             </w:t>
            </w:r>
            <w:r>
              <w:rPr>
                <w:i/>
                <w:szCs w:val="28"/>
              </w:rPr>
              <w:t>-</w:t>
            </w:r>
          </w:p>
        </w:tc>
      </w:tr>
    </w:tbl>
    <w:p>
      <w:pPr>
        <w:pStyle w:val="TextBodyIndent"/>
        <w:ind w:left="0"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705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1.9. Самостоятельная работа студентов</w:t>
      </w:r>
    </w:p>
    <w:p>
      <w:pPr>
        <w:pStyle w:val="TextBodyIndent"/>
        <w:ind w:left="70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ы для СРС, обязательные к выполнению</w:t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>Стратегии борьбы с туберкулезом в различных странах</w:t>
      </w:r>
    </w:p>
    <w:p>
      <w:pPr>
        <w:pStyle w:val="TextBodyIndent"/>
        <w:ind w:left="70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05" w:hanging="0"/>
        <w:rPr/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2.1.10.</w:t>
      </w:r>
      <w:r>
        <w:rPr>
          <w:b/>
          <w:bCs/>
          <w:szCs w:val="28"/>
          <w:u w:val="single"/>
        </w:rPr>
        <w:t>Контрольные вопросы:</w:t>
      </w:r>
    </w:p>
    <w:p>
      <w:pPr>
        <w:pStyle w:val="TextBodyIndent"/>
        <w:ind w:left="705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left="70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0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0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ab/>
        <w:t>2.1.11. Рекомендуемая литератур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менко А.Г. – Туберкулез органов дыхания., М. 1981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банов Ф.Е. – Туберкулез. М., 197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ербах М.М. – Туберкулез легких. М., 1969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льман М.И. – Туберкулез. М., 1990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ухин А.Е. Туберкулез органов дыхания. М., 197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бинштейн Г.Р. Дифференциальная диагностика заболеваний легких. М., 1948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 w:before="5" w:after="0"/>
        <w:ind w:left="360" w:hanging="0"/>
        <w:rPr>
          <w:bCs/>
          <w:color w:val="000000"/>
          <w:spacing w:val="9"/>
          <w:sz w:val="28"/>
          <w:szCs w:val="28"/>
          <w:lang w:val="uz-Cyrl-UZ"/>
        </w:rPr>
      </w:pPr>
      <w:r>
        <w:rPr>
          <w:b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9"/>
          <w:sz w:val="28"/>
          <w:szCs w:val="28"/>
          <w:lang w:val="en-US"/>
        </w:rPr>
        <w:t xml:space="preserve">7. Crofton D., Norman H., Miller F. </w:t>
      </w:r>
      <w:r>
        <w:rPr>
          <w:bCs/>
          <w:color w:val="000000"/>
          <w:spacing w:val="9"/>
          <w:sz w:val="28"/>
          <w:szCs w:val="28"/>
        </w:rPr>
        <w:t>клиника</w:t>
      </w:r>
      <w:r>
        <w:rPr>
          <w:b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>туберкулёза</w:t>
      </w:r>
      <w:r>
        <w:rPr>
          <w:bCs/>
          <w:color w:val="000000"/>
          <w:spacing w:val="9"/>
          <w:sz w:val="28"/>
          <w:szCs w:val="28"/>
          <w:lang w:val="en-US"/>
        </w:rPr>
        <w:t xml:space="preserve">. </w:t>
      </w:r>
      <w:r>
        <w:rPr>
          <w:bCs/>
          <w:color w:val="000000"/>
          <w:spacing w:val="9"/>
          <w:sz w:val="28"/>
          <w:szCs w:val="28"/>
        </w:rPr>
        <w:t>Москва «Медицина» 1997г. 200с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 w:before="5" w:after="0"/>
        <w:rPr>
          <w:color w:val="000000"/>
          <w:spacing w:val="-11"/>
          <w:sz w:val="28"/>
          <w:szCs w:val="28"/>
          <w:lang w:val="uz-Cyrl-UZ"/>
        </w:rPr>
      </w:pPr>
      <w:r>
        <w:rPr>
          <w:bCs/>
          <w:color w:val="000000"/>
          <w:spacing w:val="9"/>
          <w:sz w:val="28"/>
          <w:szCs w:val="28"/>
          <w:lang w:val="uz-Cyrl-UZ"/>
        </w:rPr>
        <w:t xml:space="preserve">      </w:t>
      </w:r>
      <w:r>
        <w:rPr>
          <w:bCs/>
          <w:color w:val="000000"/>
          <w:spacing w:val="9"/>
          <w:sz w:val="28"/>
          <w:szCs w:val="28"/>
          <w:lang w:val="uz-Cyrl-UZ"/>
        </w:rPr>
        <w:t xml:space="preserve">8. </w:t>
      </w:r>
      <w:r>
        <w:rPr>
          <w:color w:val="000000"/>
          <w:spacing w:val="4"/>
          <w:sz w:val="28"/>
          <w:szCs w:val="28"/>
          <w:lang w:val="uz-Cyrl-UZ"/>
        </w:rPr>
        <w:t>Визель А.А., Гурылева М.Э. Туберкулёз .М. 200г. 208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811" w:leader="none"/>
        </w:tabs>
        <w:autoSpaceDE w:val="false"/>
        <w:spacing w:lineRule="auto" w:line="276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>9</w:t>
      </w:r>
      <w:r>
        <w:rPr>
          <w:color w:val="000000"/>
          <w:spacing w:val="5"/>
          <w:sz w:val="28"/>
          <w:szCs w:val="28"/>
          <w:lang w:val="uz-Cyrl-UZ"/>
        </w:rPr>
        <w:t xml:space="preserve">. </w:t>
      </w:r>
      <w:r>
        <w:rPr>
          <w:color w:val="000000"/>
          <w:spacing w:val="5"/>
          <w:sz w:val="28"/>
          <w:szCs w:val="28"/>
        </w:rPr>
        <w:t>«Туберкулез органов дыхания у взрослых» А.Е. Рабухин, М. 1976г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GB"/>
        </w:rPr>
        <w:t xml:space="preserve">. </w:t>
      </w:r>
      <w:r>
        <w:rPr>
          <w:color w:val="000000"/>
          <w:sz w:val="28"/>
          <w:szCs w:val="28"/>
          <w:lang w:val="en-US"/>
        </w:rPr>
        <w:t xml:space="preserve"> Tuberculosis. A. Global Emiergency: Case Notifucation Update (February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1996) Global Tuberculosis Programme World Health Organisation.- Geneva</w:t>
      </w:r>
      <w:r>
        <w:rPr>
          <w:color w:val="000000"/>
          <w:sz w:val="28"/>
          <w:szCs w:val="28"/>
        </w:rPr>
        <w:t xml:space="preserve">, </w:t>
      </w:r>
    </w:p>
    <w:p>
      <w:pPr>
        <w:pStyle w:val="Style12"/>
        <w:spacing w:lineRule="auto" w:line="276"/>
        <w:ind w:left="720" w:hanging="0"/>
        <w:jc w:val="both"/>
        <w:rPr/>
      </w:pPr>
      <w:r>
        <w:rPr>
          <w:color w:val="000000"/>
          <w:sz w:val="28"/>
          <w:szCs w:val="28"/>
        </w:rPr>
        <w:t>1996. (</w:t>
      </w:r>
      <w:r>
        <w:rPr>
          <w:color w:val="000000"/>
          <w:sz w:val="28"/>
          <w:szCs w:val="28"/>
          <w:lang w:val="en-US"/>
        </w:rPr>
        <w:t>Wh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B</w:t>
      </w:r>
      <w:r>
        <w:rPr>
          <w:color w:val="000000"/>
          <w:sz w:val="28"/>
          <w:szCs w:val="28"/>
        </w:rPr>
        <w:t xml:space="preserve"> 96.197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1-2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z-Cyrl-UZ"/>
        </w:rPr>
        <w:t xml:space="preserve">      </w:t>
      </w:r>
      <w:r>
        <w:rPr>
          <w:color w:val="000000"/>
          <w:sz w:val="28"/>
          <w:szCs w:val="28"/>
          <w:lang w:val="uz-Cyrl-UZ"/>
        </w:rPr>
        <w:t>11</w:t>
      </w:r>
      <w:r>
        <w:rPr>
          <w:color w:val="000000"/>
          <w:sz w:val="28"/>
          <w:szCs w:val="28"/>
        </w:rPr>
        <w:t xml:space="preserve">.Информация по данным из Интернета с сайтов: </w:t>
      </w:r>
      <w:r>
        <w:rPr>
          <w:color w:val="000000"/>
          <w:sz w:val="28"/>
          <w:szCs w:val="28"/>
          <w:lang w:val="fr-FR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rsne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color w:val="000000"/>
          <w:sz w:val="28"/>
          <w:szCs w:val="28"/>
          <w:lang w:val="en-GB"/>
        </w:rPr>
        <w:t>medlink.ru.,www.</w:t>
      </w:r>
      <w:hyperlink r:id="rId2">
        <w:r>
          <w:rPr>
            <w:rStyle w:val="InternetLink"/>
            <w:color w:val="000000"/>
            <w:szCs w:val="28"/>
            <w:lang w:val="en-US"/>
          </w:rPr>
          <w:t>rmj.ru</w:t>
        </w:r>
      </w:hyperlink>
      <w:r>
        <w:rPr>
          <w:color w:val="000000"/>
          <w:sz w:val="28"/>
          <w:szCs w:val="28"/>
          <w:lang w:val="en-US"/>
        </w:rPr>
        <w:t>.,</w:t>
      </w:r>
      <w:hyperlink r:id="rId3">
        <w:r>
          <w:rPr>
            <w:rStyle w:val="InternetLink"/>
            <w:color w:val="000000"/>
            <w:szCs w:val="28"/>
            <w:lang w:val="en-US"/>
          </w:rPr>
          <w:t>www.consilium-medicum.ru</w:t>
        </w:r>
      </w:hyperlink>
      <w:r>
        <w:rPr>
          <w:color w:val="000000"/>
          <w:sz w:val="28"/>
          <w:szCs w:val="28"/>
          <w:lang w:val="en-US"/>
        </w:rPr>
        <w:t>.,www.erj.ersjornals,com, www. cardiosite.ru.</w:t>
      </w:r>
    </w:p>
    <w:p>
      <w:pPr>
        <w:pStyle w:val="Normal"/>
        <w:ind w:left="72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z-Cyrl-U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z-Cyrl-U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z-Cyrl-U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  <w:lang w:val="uz-Cyrl-UZ"/>
    </w:rPr>
  </w:style>
  <w:style w:type="character" w:styleId="2">
    <w:name w:val="Заголовок 2 Знак"/>
    <w:basedOn w:val="Style10"/>
    <w:qFormat/>
    <w:rPr>
      <w:b/>
      <w:bCs/>
      <w:sz w:val="28"/>
      <w:szCs w:val="24"/>
      <w:lang w:val="uz-Cyrl-UZ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sz w:val="28"/>
      <w:szCs w:val="24"/>
      <w:lang w:val="uz-Cyrl-UZ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j.ru/" TargetMode="External"/><Relationship Id="rId3" Type="http://schemas.openxmlformats.org/officeDocument/2006/relationships/hyperlink" Target="http://www.consilium-medicu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28:00Z</dcterms:created>
  <dc:creator>ALIMARDON</dc:creator>
  <dc:description/>
  <cp:keywords/>
  <dc:language>en-US</dc:language>
  <cp:lastModifiedBy>Studio</cp:lastModifiedBy>
  <dcterms:modified xsi:type="dcterms:W3CDTF">2012-08-13T07:59:00Z</dcterms:modified>
  <cp:revision>9</cp:revision>
  <dc:subject/>
  <dc:title/>
</cp:coreProperties>
</file>