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z-Cyrl-UZ"/>
        </w:rPr>
      </w:pPr>
      <w:r>
        <w:rPr>
          <w:b/>
          <w:sz w:val="28"/>
          <w:szCs w:val="28"/>
          <w:lang w:val="uz-Cyrl-UZ"/>
        </w:rPr>
        <w:t>Абу Али ибн Сино номидаги Бухоро тиббиёт институти</w:t>
      </w:r>
    </w:p>
    <w:p>
      <w:pPr>
        <w:pStyle w:val="Normal"/>
        <w:jc w:val="center"/>
        <w:rPr>
          <w:b/>
          <w:b/>
          <w:sz w:val="28"/>
          <w:szCs w:val="28"/>
        </w:rPr>
      </w:pPr>
      <w:r>
        <w:rPr>
          <w:b/>
          <w:sz w:val="28"/>
          <w:szCs w:val="28"/>
          <w:lang w:val="uz-Cyrl-UZ"/>
        </w:rPr>
        <w:t>Юкумли касалликлар, фтизиатрия, тери-таносил касалликлари кафедраси</w:t>
      </w:r>
    </w:p>
    <w:p>
      <w:pPr>
        <w:pStyle w:val="Normal"/>
        <w:jc w:val="center"/>
        <w:rPr>
          <w:b/>
          <w:b/>
          <w:sz w:val="28"/>
          <w:szCs w:val="28"/>
        </w:rPr>
      </w:pPr>
      <w:r>
        <w:rPr>
          <w:b/>
          <w:sz w:val="28"/>
          <w:szCs w:val="28"/>
          <w:lang w:val="uz-Cyrl-UZ"/>
        </w:rPr>
        <w:t>РЕФАРА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lang w:val="uz-Cyrl-UZ"/>
        </w:rPr>
        <w:t>Мавзу:</w:t>
      </w:r>
      <w:r>
        <w:rPr/>
        <w:t xml:space="preserve">                 </w:t>
      </w:r>
      <w:r>
        <w:rPr>
          <w:b/>
          <w:sz w:val="40"/>
          <w:szCs w:val="40"/>
          <w:u w:val="single"/>
        </w:rPr>
        <w:t>Цитомегаловирусли инфекция</w:t>
      </w:r>
      <w:r>
        <w:rPr>
          <w:b/>
          <w:u w:val="single"/>
        </w:rPr>
        <w:t xml:space="preserve"> </w:t>
      </w:r>
    </w:p>
    <w:p>
      <w:pPr>
        <w:pStyle w:val="Normal"/>
        <w:jc w:val="both"/>
        <w:rPr>
          <w:b/>
          <w:b/>
          <w:u w:val="single"/>
        </w:rPr>
      </w:pPr>
      <w:r>
        <w:rPr>
          <w:b/>
          <w:u w:val="single"/>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t>Тайёрлади: 6</w:t>
      </w:r>
      <w:r>
        <w:rPr>
          <w:b/>
          <w:sz w:val="28"/>
          <w:szCs w:val="28"/>
        </w:rPr>
        <w:t>1</w:t>
      </w:r>
      <w:r>
        <w:rPr>
          <w:b/>
          <w:sz w:val="28"/>
          <w:szCs w:val="28"/>
          <w:lang w:val="uz-Cyrl-UZ"/>
        </w:rPr>
        <w:t>1 гурух талабаси Абдуллаева Умида</w:t>
      </w:r>
    </w:p>
    <w:p>
      <w:pPr>
        <w:pStyle w:val="Normal"/>
        <w:jc w:val="center"/>
        <w:rPr>
          <w:b/>
          <w:b/>
          <w:sz w:val="28"/>
          <w:szCs w:val="28"/>
        </w:rPr>
      </w:pPr>
      <w:r>
        <w:rPr>
          <w:b/>
          <w:sz w:val="28"/>
          <w:szCs w:val="28"/>
          <w:lang w:val="uz-Cyrl-UZ"/>
        </w:rPr>
        <w:t xml:space="preserve">Укитувчи: </w:t>
      </w:r>
      <w:r>
        <w:rPr>
          <w:b/>
          <w:sz w:val="28"/>
          <w:szCs w:val="28"/>
        </w:rPr>
        <w:t>ассистент Тухтаев А.А.</w:t>
      </w:r>
    </w:p>
    <w:p>
      <w:pPr>
        <w:pStyle w:val="Normal"/>
        <w:jc w:val="both"/>
        <w:rPr>
          <w:b/>
          <w:b/>
          <w:sz w:val="28"/>
          <w:szCs w:val="28"/>
          <w:lang w:val="uz-Cyrl-UZ"/>
        </w:rPr>
      </w:pPr>
      <w:r>
        <w:rPr>
          <w:b/>
          <w:sz w:val="28"/>
          <w:szCs w:val="28"/>
          <w:lang w:val="uz-Cyrl-UZ"/>
        </w:rPr>
      </w:r>
    </w:p>
    <w:p>
      <w:pPr>
        <w:pStyle w:val="Normal"/>
        <w:jc w:val="both"/>
        <w:rPr>
          <w:lang w:val="uz-Cyrl-UZ"/>
        </w:rPr>
      </w:pPr>
      <w:r>
        <w:rPr>
          <w:lang w:val="uz-Cyrl-UZ"/>
        </w:rPr>
      </w:r>
    </w:p>
    <w:p>
      <w:pPr>
        <w:pStyle w:val="Normal"/>
        <w:jc w:val="both"/>
        <w:rPr>
          <w:b/>
          <w:b/>
          <w:u w:val="single"/>
        </w:rPr>
      </w:pPr>
      <w:r>
        <w:rPr/>
        <w:t xml:space="preserve">                 </w:t>
      </w:r>
    </w:p>
    <w:p>
      <w:pPr>
        <w:pStyle w:val="Normal"/>
        <w:jc w:val="both"/>
        <w:rPr>
          <w:b/>
          <w:b/>
          <w:u w:val="single"/>
        </w:rPr>
      </w:pPr>
      <w:r>
        <w:rPr>
          <w:b/>
          <w:u w:val="single"/>
        </w:rPr>
      </w:r>
    </w:p>
    <w:p>
      <w:pPr>
        <w:pStyle w:val="Normal"/>
        <w:jc w:val="both"/>
        <w:rPr>
          <w:sz w:val="28"/>
          <w:szCs w:val="28"/>
        </w:rPr>
      </w:pPr>
      <w:r>
        <w:rPr>
          <w:sz w:val="28"/>
          <w:szCs w:val="28"/>
        </w:rPr>
        <w:t xml:space="preserve">Цитомегаловирусли инфекция (синонимлари: цитомегалия, сулак безларининг вирусли касаллиги, инклюзион цитомегалия, киритмали касаллик, </w:t>
      </w:r>
      <w:r>
        <w:rPr>
          <w:sz w:val="28"/>
          <w:szCs w:val="28"/>
          <w:lang w:val="en-US"/>
        </w:rPr>
        <w:t>salivarygland</w:t>
      </w:r>
      <w:r>
        <w:rPr>
          <w:sz w:val="28"/>
          <w:szCs w:val="28"/>
        </w:rPr>
        <w:t xml:space="preserve"> </w:t>
      </w:r>
      <w:r>
        <w:rPr>
          <w:sz w:val="28"/>
          <w:szCs w:val="28"/>
          <w:lang w:val="en-US"/>
        </w:rPr>
        <w:t>virus</w:t>
      </w:r>
      <w:r>
        <w:rPr>
          <w:sz w:val="28"/>
          <w:szCs w:val="28"/>
        </w:rPr>
        <w:t xml:space="preserve"> </w:t>
      </w:r>
      <w:r>
        <w:rPr>
          <w:sz w:val="28"/>
          <w:szCs w:val="28"/>
          <w:lang w:val="en-US"/>
        </w:rPr>
        <w:t>disease</w:t>
      </w:r>
      <w:r>
        <w:rPr>
          <w:sz w:val="28"/>
          <w:szCs w:val="28"/>
        </w:rPr>
        <w:t xml:space="preserve">-англ., </w:t>
      </w:r>
      <w:r>
        <w:rPr>
          <w:sz w:val="28"/>
          <w:szCs w:val="28"/>
          <w:lang w:val="en-US"/>
        </w:rPr>
        <w:t>speicheldrusenviruskrankheit</w:t>
      </w:r>
      <w:r>
        <w:rPr>
          <w:sz w:val="28"/>
          <w:szCs w:val="28"/>
        </w:rPr>
        <w:t>-немис) - кенг таркалган вирусли инфекция булиб, хар хил куринишда яъни симптомсиз кечишдан огир таркалган шаклларгача ифодаланиб, ички органлар ва марказий нерв системасининг зарарланиши билан характерланади. Хомила она корни ичида зарарланишида вирус трансплацентар йул билан утиши мумкин.</w:t>
      </w:r>
    </w:p>
    <w:p>
      <w:pPr>
        <w:pStyle w:val="Normal"/>
        <w:jc w:val="both"/>
        <w:rPr>
          <w:sz w:val="28"/>
          <w:szCs w:val="28"/>
        </w:rPr>
      </w:pPr>
      <w:r>
        <w:rPr>
          <w:sz w:val="28"/>
          <w:szCs w:val="28"/>
        </w:rPr>
        <w:t xml:space="preserve">    </w:t>
      </w:r>
      <w:r>
        <w:rPr>
          <w:b/>
          <w:sz w:val="28"/>
          <w:szCs w:val="28"/>
          <w:u w:val="single"/>
        </w:rPr>
        <w:t>Этиологияси</w:t>
      </w:r>
      <w:r>
        <w:rPr>
          <w:b/>
          <w:sz w:val="28"/>
          <w:szCs w:val="28"/>
        </w:rPr>
        <w:t>:</w:t>
      </w:r>
      <w:r>
        <w:rPr>
          <w:sz w:val="28"/>
          <w:szCs w:val="28"/>
        </w:rPr>
        <w:t xml:space="preserve"> Касаллик кузгатувчиси герпес (</w:t>
      </w:r>
      <w:r>
        <w:rPr>
          <w:sz w:val="28"/>
          <w:szCs w:val="28"/>
          <w:lang w:val="en-US"/>
        </w:rPr>
        <w:t>herpesviridae</w:t>
      </w:r>
      <w:r>
        <w:rPr>
          <w:sz w:val="28"/>
          <w:szCs w:val="28"/>
        </w:rPr>
        <w:t>) оиласига мансуб вирусдир. Вирион диаметри 180 нм атрофида булиб , таркибида ДНК саклайди. Инфицирланган хужайра ядросида вирус ривожланиб, киритмалар хосил булади. У одам фибробластларидан иборат културада ривожланиши мумкин. Вирус таъсирида нормал хужайралар диаметри 25-40 мкмга тенг цитомегалик хужайраларга айланади. Бунда тукима культурасида хромосома аппаратининг яккол бузилишлари аникланмаган.Вируснинг онкоген таъсири охиригача урганилмаган.Вируснинг алохида штаммлари орасида антигенлик тафовут булиб, герпес гурухига мансуб барча вирусларга хос умумий хусусиятларга эга.</w:t>
      </w:r>
    </w:p>
    <w:p>
      <w:pPr>
        <w:pStyle w:val="Normal"/>
        <w:jc w:val="both"/>
        <w:rPr/>
      </w:pPr>
      <w:r>
        <w:rPr>
          <w:b/>
          <w:sz w:val="28"/>
          <w:szCs w:val="28"/>
        </w:rPr>
        <w:t xml:space="preserve">     </w:t>
      </w:r>
      <w:r>
        <w:rPr>
          <w:b/>
          <w:sz w:val="28"/>
          <w:szCs w:val="28"/>
          <w:u w:val="single"/>
        </w:rPr>
        <w:t>Эпидемиологияси</w:t>
      </w:r>
      <w:r>
        <w:rPr>
          <w:sz w:val="28"/>
          <w:szCs w:val="28"/>
        </w:rPr>
        <w:t>: Инфекция манбаи ва резервуари факат одам хисобланади. Вирус сулак, она сути, сийдик, нажас, шахват суюклиги, бачадон буйнининг секретида булиши мумкин.</w:t>
      </w:r>
    </w:p>
    <w:p>
      <w:pPr>
        <w:pStyle w:val="Normal"/>
        <w:jc w:val="both"/>
        <w:rPr/>
      </w:pPr>
      <w:r>
        <w:rPr>
          <w:sz w:val="28"/>
          <w:szCs w:val="28"/>
        </w:rPr>
        <w:t xml:space="preserve">     </w:t>
      </w:r>
      <w:r>
        <w:rPr>
          <w:sz w:val="28"/>
          <w:szCs w:val="28"/>
        </w:rPr>
        <w:t>Юкиш йуллари</w:t>
      </w:r>
      <w:r>
        <w:rPr>
          <w:i/>
          <w:sz w:val="28"/>
          <w:szCs w:val="28"/>
        </w:rPr>
        <w:t xml:space="preserve">: </w:t>
      </w:r>
      <w:r>
        <w:rPr>
          <w:sz w:val="28"/>
          <w:szCs w:val="28"/>
        </w:rPr>
        <w:t xml:space="preserve">хаво-томчи, контакт, жинсий йул, трансплацентар. Шунингдек, инфекция буйрак трансплантацияси ва донорнинг инфицирланган конини куйишда хам утиши мумкин. Катта ёшдаги одамларнинг 50-80%ида специфик антителоларнинг топилиши цитомегаловируснинг инфекциянинг кенг таркалганлигини курсатади. Инфицирланган одам бутун умри давомида вирус ташувчи булиб колади, бу вируснинг латент персистенцияланиши билан боглик. АКШда янги тугилган чакалокларнинг 1%га якин атрофида цитомегаловирус аникланиб. бу курсаткич ривожланаётган мамлакатларда юкори фоизни ташкил этади. </w:t>
      </w:r>
    </w:p>
    <w:p>
      <w:pPr>
        <w:pStyle w:val="Normal"/>
        <w:jc w:val="both"/>
        <w:rPr/>
      </w:pPr>
      <w:r>
        <w:rPr>
          <w:sz w:val="28"/>
          <w:szCs w:val="28"/>
        </w:rPr>
        <w:t xml:space="preserve">Соколова М. А. муаллифдошлари фикрича 5 ёшгача булган болаларнинг 73,6% ида цитомегаловирус инфекцияси антителолари аникланган.  </w:t>
      </w:r>
    </w:p>
    <w:p>
      <w:pPr>
        <w:pStyle w:val="Normal"/>
        <w:jc w:val="both"/>
        <w:rPr>
          <w:sz w:val="28"/>
          <w:szCs w:val="28"/>
        </w:rPr>
      </w:pPr>
      <w:r>
        <w:rPr>
          <w:sz w:val="28"/>
          <w:szCs w:val="28"/>
        </w:rPr>
        <w:t xml:space="preserve">Умумий текширилганлардан янги тугилган чакалоклар ва эрта ёшдаги болалар улимини тахлил килганда 5-15%да таркок турдаги ва 10-30%да махаллий (локал) цитомегалия аникланди. </w:t>
      </w:r>
    </w:p>
    <w:p>
      <w:pPr>
        <w:pStyle w:val="Normal"/>
        <w:jc w:val="both"/>
        <w:rPr>
          <w:sz w:val="28"/>
          <w:szCs w:val="28"/>
        </w:rPr>
      </w:pPr>
      <w:r>
        <w:rPr>
          <w:b/>
          <w:sz w:val="28"/>
          <w:szCs w:val="28"/>
        </w:rPr>
        <w:t xml:space="preserve">    </w:t>
      </w:r>
      <w:r>
        <w:rPr>
          <w:b/>
          <w:sz w:val="28"/>
          <w:szCs w:val="28"/>
        </w:rPr>
        <w:t xml:space="preserve">Патогенези: </w:t>
      </w:r>
      <w:r>
        <w:rPr>
          <w:sz w:val="28"/>
          <w:szCs w:val="28"/>
        </w:rPr>
        <w:t>Инфекциянинг юкиши механизмига асосан унинг кириш йуллари: юкори нафас йуллари, овкат хазм килиш органлари ва жинсий органларнинг шиллик пардасидир.</w:t>
      </w:r>
    </w:p>
    <w:p>
      <w:pPr>
        <w:pStyle w:val="Normal"/>
        <w:jc w:val="both"/>
        <w:rPr/>
      </w:pPr>
      <w:r>
        <w:rPr>
          <w:sz w:val="28"/>
          <w:szCs w:val="28"/>
        </w:rPr>
        <w:t xml:space="preserve">    </w:t>
      </w:r>
      <w:r>
        <w:rPr>
          <w:sz w:val="28"/>
          <w:szCs w:val="28"/>
        </w:rPr>
        <w:t xml:space="preserve">Инфекциянинг кириш дарвозаларида бирор узгариш аникланмайди. Инфицирланиш характери касалликнинг клиникасига хам таъсир этмайди. Вирус сулак безлари тукимасига нисбатан тропизм хусусиятига эга ва касалликнинг локал шаклларида шу безларда жойлашади. Вирус организмнинг бутун хаёти давомида персистенцияланади. Инфекциянинг бирламчи киришига жавобан организм иммун жихатдан кайта курилади. Цитомегаловирусли инфекциянинг латент формадан яккол клиник белгилар ифодаланадиган формага утишида туртки фактор булиб интеркуррент касалликлар цитостатиклар иммунодепрессантларнинг бошка турларини куллаш хисобланади.охирги йилларда ОИВ юктирилган одамларда цитомегаловирусли инфекциянинг кузиши долзарб муаммолардан бири булиб колаяпти. Латент цитомегаловирусли инфекцияси бор хомиладор аёлларда хомила хама вакт хам зарарланмайди. Хомила зарарланиши учун аёлда латент инфекция кузиб вирусемия ривожланиши талаб этилади. Хомиладорлик даврида аёлнинг инфицирланиши юзага келганда хомиланинг зарарланиш хавфи ошади, лекин бундай инфицирланиб, иммунитет хосил килган аёлга нисбатан вирусемия фазасида инфекциянинг хомилага утиши осонрок кечади. Инфекциянинг жинсий алока пайтида хам юкиши мумкин.  </w:t>
      </w:r>
    </w:p>
    <w:p>
      <w:pPr>
        <w:pStyle w:val="Normal"/>
        <w:jc w:val="both"/>
        <w:rPr/>
      </w:pPr>
      <w:r>
        <w:rPr>
          <w:sz w:val="28"/>
          <w:szCs w:val="28"/>
        </w:rPr>
        <w:t xml:space="preserve">        </w:t>
      </w:r>
      <w:r>
        <w:rPr>
          <w:sz w:val="28"/>
          <w:szCs w:val="28"/>
        </w:rPr>
        <w:t xml:space="preserve">Касалликнинг авж олиб бориш механизм ва турмушда орттирилган хиллари тафовут килинади. Тугма хили цитомегаловирусли синдром деган нарсани хам уз ичига олади ( бола ташлаш, боланинг улик чала тугилиши , жигар зарарланиб, сариклик бошланиши, марказий нерв системаси зарарланиши, тромбоцитопеник пурпура, таркок сепсис). Касалликнинг турмушда орттирилган хили иситма чикиш, захарланиш, мушакларда огрик булиши (миалгия) , лимфоаденопатия билан утади. </w:t>
      </w:r>
    </w:p>
    <w:p>
      <w:pPr>
        <w:pStyle w:val="Normal"/>
        <w:jc w:val="both"/>
        <w:rPr/>
      </w:pPr>
      <w:r>
        <w:rPr>
          <w:sz w:val="28"/>
          <w:szCs w:val="28"/>
        </w:rPr>
        <w:t xml:space="preserve">    </w:t>
      </w:r>
      <w:r>
        <w:rPr>
          <w:b/>
          <w:sz w:val="28"/>
          <w:szCs w:val="28"/>
        </w:rPr>
        <w:t>Патологик анатомияси</w:t>
      </w:r>
      <w:r>
        <w:rPr>
          <w:sz w:val="28"/>
          <w:szCs w:val="28"/>
        </w:rPr>
        <w:t xml:space="preserve">: бундай Караганда анатомик узгаришлар жуда кам булади, зарарланган аъзолар, айникса, жигар билан талокнинг катталашиб тургани кузатилади, холос. Бош мия хажми кичрайиб микроцефалия унда петрификация учоклари пайдо булади. Микроскопик текширишда паренхиматоз элементларнинг альтерацияга учрагани топилади. Безли органларда эпителиал элементлар  бош мияда нейронлар, упкада альвеоляр эпителий хужайралари, буйракда каналча эпителийси зарарланада. Зарарланган хужайралар полиморфизми билан ажралиб туради, булар катталашиб, диаметри 40 мкм га етиб колади, уларнинг улкан гиперхром ядролари булади. Хужайраларнинг ядроларида оч тусли гардиш билан уралган киритмалар аник кузга ташланади. Цитоплзмасида майда базофил киритмалар булади. Упкада интерстициал пневмония бошланиши ва жигар билан буйрак усти безларида некроз учоклар булиши мумкин. Бош мияда зарарланган нейронлар атрофида глиал реакция бошланади. </w:t>
      </w:r>
    </w:p>
    <w:p>
      <w:pPr>
        <w:pStyle w:val="Normal"/>
        <w:jc w:val="both"/>
        <w:rPr/>
      </w:pPr>
      <w:r>
        <w:rPr>
          <w:sz w:val="28"/>
          <w:szCs w:val="28"/>
        </w:rPr>
        <w:t xml:space="preserve">      </w:t>
      </w:r>
      <w:r>
        <w:rPr>
          <w:b/>
          <w:sz w:val="28"/>
          <w:szCs w:val="28"/>
        </w:rPr>
        <w:t xml:space="preserve">Клиникаси: </w:t>
      </w:r>
      <w:r>
        <w:rPr>
          <w:sz w:val="28"/>
          <w:szCs w:val="28"/>
        </w:rPr>
        <w:t>инкубацион давр аникланмаган, чунки цитомегаловирусли инфекция латент куринишда кечади, касалликнинг яккол ифодаланган клиник белгилари эса маълум бир туртки омил таъсирида ривожланади. Цитомегалия клиник куринишларнинг умумий тасдикланган классификацияси мавжуд эмас. Цитомегаловирусли инфекцияларнинг куйидаги клиник шаклларга ажратиш максадга мувофик булади:</w:t>
      </w:r>
    </w:p>
    <w:p>
      <w:pPr>
        <w:pStyle w:val="Normal"/>
        <w:jc w:val="both"/>
        <w:rPr/>
      </w:pPr>
      <w:r>
        <w:rPr>
          <w:sz w:val="28"/>
          <w:szCs w:val="28"/>
        </w:rPr>
        <w:t>А.</w:t>
      </w:r>
      <w:r>
        <w:rPr>
          <w:i/>
          <w:sz w:val="28"/>
          <w:szCs w:val="28"/>
          <w:u w:val="single"/>
        </w:rPr>
        <w:t>Орттирилган цитомегалия</w:t>
      </w:r>
      <w:r>
        <w:rPr>
          <w:sz w:val="28"/>
          <w:szCs w:val="28"/>
        </w:rPr>
        <w:t>:</w:t>
      </w:r>
    </w:p>
    <w:p>
      <w:pPr>
        <w:pStyle w:val="Normal"/>
        <w:jc w:val="both"/>
        <w:rPr>
          <w:sz w:val="28"/>
          <w:szCs w:val="28"/>
        </w:rPr>
      </w:pPr>
      <w:r>
        <w:rPr>
          <w:sz w:val="28"/>
          <w:szCs w:val="28"/>
        </w:rPr>
        <w:t xml:space="preserve">   </w:t>
      </w:r>
      <w:r>
        <w:rPr>
          <w:sz w:val="28"/>
          <w:szCs w:val="28"/>
        </w:rPr>
        <w:t>1.латент (махаллий) шакли.</w:t>
      </w:r>
    </w:p>
    <w:p>
      <w:pPr>
        <w:pStyle w:val="Normal"/>
        <w:jc w:val="both"/>
        <w:rPr>
          <w:sz w:val="28"/>
          <w:szCs w:val="28"/>
        </w:rPr>
      </w:pPr>
      <w:r>
        <w:rPr>
          <w:sz w:val="28"/>
          <w:szCs w:val="28"/>
        </w:rPr>
        <w:t xml:space="preserve">   </w:t>
      </w:r>
      <w:r>
        <w:rPr>
          <w:sz w:val="28"/>
          <w:szCs w:val="28"/>
        </w:rPr>
        <w:t>2.уткир мононуклеоз шакли.</w:t>
      </w:r>
    </w:p>
    <w:p>
      <w:pPr>
        <w:pStyle w:val="Normal"/>
        <w:jc w:val="both"/>
        <w:rPr>
          <w:sz w:val="28"/>
          <w:szCs w:val="28"/>
        </w:rPr>
      </w:pPr>
      <w:r>
        <w:rPr>
          <w:sz w:val="28"/>
          <w:szCs w:val="28"/>
        </w:rPr>
        <w:t xml:space="preserve">   </w:t>
      </w:r>
      <w:r>
        <w:rPr>
          <w:sz w:val="28"/>
          <w:szCs w:val="28"/>
        </w:rPr>
        <w:t>3.таркок шакли.</w:t>
      </w:r>
    </w:p>
    <w:p>
      <w:pPr>
        <w:pStyle w:val="Normal"/>
        <w:jc w:val="both"/>
        <w:rPr>
          <w:sz w:val="28"/>
          <w:szCs w:val="28"/>
        </w:rPr>
      </w:pPr>
      <w:r>
        <w:rPr>
          <w:sz w:val="28"/>
          <w:szCs w:val="28"/>
        </w:rPr>
        <w:t>Б.</w:t>
      </w:r>
      <w:r>
        <w:rPr>
          <w:i/>
          <w:sz w:val="28"/>
          <w:szCs w:val="28"/>
          <w:u w:val="single"/>
        </w:rPr>
        <w:t>Тугма цитомегалия:</w:t>
      </w:r>
    </w:p>
    <w:p>
      <w:pPr>
        <w:pStyle w:val="Normal"/>
        <w:jc w:val="both"/>
        <w:rPr>
          <w:sz w:val="28"/>
          <w:szCs w:val="28"/>
        </w:rPr>
      </w:pPr>
      <w:r>
        <w:rPr>
          <w:sz w:val="28"/>
          <w:szCs w:val="28"/>
        </w:rPr>
        <w:t xml:space="preserve">   </w:t>
      </w:r>
      <w:r>
        <w:rPr>
          <w:sz w:val="28"/>
          <w:szCs w:val="28"/>
        </w:rPr>
        <w:t>1.уткир шакли.</w:t>
      </w:r>
    </w:p>
    <w:p>
      <w:pPr>
        <w:pStyle w:val="Normal"/>
        <w:jc w:val="both"/>
        <w:rPr>
          <w:sz w:val="28"/>
          <w:szCs w:val="28"/>
        </w:rPr>
      </w:pPr>
      <w:r>
        <w:rPr>
          <w:sz w:val="28"/>
          <w:szCs w:val="28"/>
        </w:rPr>
        <w:t xml:space="preserve">   </w:t>
      </w:r>
      <w:r>
        <w:rPr>
          <w:sz w:val="28"/>
          <w:szCs w:val="28"/>
        </w:rPr>
        <w:t>2.сурункали шакли.</w:t>
      </w:r>
    </w:p>
    <w:p>
      <w:pPr>
        <w:pStyle w:val="Normal"/>
        <w:jc w:val="both"/>
        <w:rPr/>
      </w:pPr>
      <w:r>
        <w:rPr>
          <w:sz w:val="28"/>
          <w:szCs w:val="28"/>
        </w:rPr>
        <w:t>В.</w:t>
      </w:r>
      <w:r>
        <w:rPr>
          <w:i/>
          <w:sz w:val="28"/>
          <w:szCs w:val="28"/>
          <w:u w:val="single"/>
        </w:rPr>
        <w:t>ОИВ-инфицирланган ва иммунитети сусайган шахслардаги цитомегалия</w:t>
      </w:r>
      <w:r>
        <w:rPr>
          <w:sz w:val="28"/>
          <w:szCs w:val="28"/>
        </w:rPr>
        <w:t xml:space="preserve">. </w:t>
      </w:r>
    </w:p>
    <w:p>
      <w:pPr>
        <w:pStyle w:val="Normal"/>
        <w:jc w:val="both"/>
        <w:rPr/>
      </w:pPr>
      <w:r>
        <w:rPr>
          <w:sz w:val="28"/>
          <w:szCs w:val="28"/>
        </w:rPr>
        <w:t xml:space="preserve">          </w:t>
      </w:r>
      <w:r>
        <w:rPr>
          <w:sz w:val="28"/>
          <w:szCs w:val="28"/>
        </w:rPr>
        <w:t xml:space="preserve">Соглом одамларда кон зардобида антителолар борлиги цитомегаловирусли инфекциянинг кенг таркалганлигини курсатади. Масалан, умумий текширил-ганлардан антителоларнинг топилиши 63-68% холларда донорларда аникланди. </w:t>
      </w:r>
    </w:p>
    <w:p>
      <w:pPr>
        <w:pStyle w:val="Normal"/>
        <w:jc w:val="both"/>
        <w:rPr/>
      </w:pPr>
      <w:r>
        <w:rPr>
          <w:sz w:val="28"/>
          <w:szCs w:val="28"/>
        </w:rPr>
        <w:t xml:space="preserve">        </w:t>
      </w:r>
      <w:r>
        <w:rPr>
          <w:sz w:val="28"/>
          <w:szCs w:val="28"/>
        </w:rPr>
        <w:t>Латент цитомегаловирусли инфекция беморнинг бутун умри мобайнида давом этиб, клиник жихатдан намоён булмайди. Бирок, маълум сабаблар таъсирида касалликнинг манифест шаклига айланади. Купинча цитомегаловирусли инфекциянинг бирламчи латент шакли купрок келиб чикади, лекин инфицирланганларнинг бир кисмида касаллик уткир фазада кечиб, кейинчалик унда клиник белгиларнинг сусайиши ва иккиламчи латент цитомегалия келиб чикиши характерли.</w:t>
      </w:r>
    </w:p>
    <w:p>
      <w:pPr>
        <w:pStyle w:val="Normal"/>
        <w:jc w:val="both"/>
        <w:rPr/>
      </w:pPr>
      <w:r>
        <w:rPr>
          <w:sz w:val="28"/>
          <w:szCs w:val="28"/>
        </w:rPr>
        <w:t xml:space="preserve">      </w:t>
      </w:r>
      <w:r>
        <w:rPr>
          <w:sz w:val="28"/>
          <w:szCs w:val="28"/>
        </w:rPr>
        <w:t>Орттирилган цитомегалиянинг уткир шакли узини клиник белгилари билан инфекцион мононуклеозни эслатади. Лекин гетерогемагглютинация реакциялари (Паул Буннел, ХД/ПБД, Ловрика, Гоффа, Бауэр, Ли- Девидсон) манфий булади. Касалликнинг бу шакли кон куйилганда ва жинсий хаёти актив булган ёшларда ривожланиши мумкин. Инкубацион даври 20-60 кун, касалликнинг давомийлиги 2-6 хафта, касалликда куйидаги клиник белгилар кузатилади: тана хароратининг кутарилиши (бунда харорат эгри чизиги нотугри), интоксикация аломатлари, яъни калтираш, умумий холсизлик, бош огриги, мушакларда огриклар, талок катталашиши мумкин. Периферик конда нисбий лимфоцитоз, атипик мононуклеар хужайралар 10% дан ортик ошган булади, бунда лейкоцитлар меъёрида, пасайган, кам холлардагина бир оз ошади. Инфекцион мононуклеоздан фарк килиб, касалликда тонзиллит  ва таркок лимфоаденопатия булмайди.</w:t>
      </w:r>
    </w:p>
    <w:p>
      <w:pPr>
        <w:pStyle w:val="Normal"/>
        <w:jc w:val="both"/>
        <w:rPr/>
      </w:pPr>
      <w:r>
        <w:rPr>
          <w:b/>
          <w:sz w:val="28"/>
          <w:szCs w:val="28"/>
        </w:rPr>
        <w:t xml:space="preserve">     </w:t>
      </w:r>
      <w:r>
        <w:rPr>
          <w:b/>
          <w:sz w:val="28"/>
          <w:szCs w:val="28"/>
        </w:rPr>
        <w:t xml:space="preserve">Асоратлари: </w:t>
      </w:r>
      <w:r>
        <w:rPr>
          <w:sz w:val="28"/>
          <w:szCs w:val="28"/>
        </w:rPr>
        <w:t>интерстициал ёки сегментар пневмония, плеврит, миокардит, артрит, энцефалит, Гийена- Барре синдроми, уткир фазадан кейин бир неча хафта давомида астенизация ва вегетатив томир бузилишлар сакланиб колади.</w:t>
      </w:r>
    </w:p>
    <w:p>
      <w:pPr>
        <w:pStyle w:val="Normal"/>
        <w:jc w:val="both"/>
        <w:rPr/>
      </w:pPr>
      <w:r>
        <w:rPr>
          <w:sz w:val="28"/>
          <w:szCs w:val="28"/>
        </w:rPr>
        <w:t xml:space="preserve">      </w:t>
      </w:r>
      <w:r>
        <w:rPr>
          <w:sz w:val="28"/>
          <w:szCs w:val="28"/>
        </w:rPr>
        <w:t>Цитомегалиянинг таркок шакли огир кечиб, одатда, иммуногенезни пасайтирувчи бошка касалликлар (усмалар, лейкемия) фонида юзага келади. Бундай холатларда асосий касаллик, таркок цитомегалиядан ташкари, септик бактериал инфекция хам кушилади. Буларнинг барчаси цитомегалияга характерли симптоматикани аник ажратишни кийинлаштиради. Беморда интоксикация, иситма, жигарнинг катталашиши, лимфоаденопатия, суст кечувчи пневмония кузатилиб, балгамида цитомегалияга хос хужайралар аникланади. Орттирилган цитомегалиянинг таркок шакли жуда кам учрайди.</w:t>
      </w:r>
    </w:p>
    <w:p>
      <w:pPr>
        <w:pStyle w:val="Normal"/>
        <w:jc w:val="both"/>
        <w:rPr/>
      </w:pPr>
      <w:r>
        <w:rPr>
          <w:sz w:val="28"/>
          <w:szCs w:val="28"/>
        </w:rPr>
        <w:t xml:space="preserve">     </w:t>
      </w:r>
      <w:r>
        <w:rPr>
          <w:sz w:val="28"/>
          <w:szCs w:val="28"/>
          <w:u w:val="single"/>
        </w:rPr>
        <w:t>Тугма цитомегаловирусли инфекция.</w:t>
      </w:r>
      <w:r>
        <w:rPr>
          <w:sz w:val="28"/>
          <w:szCs w:val="28"/>
        </w:rPr>
        <w:t xml:space="preserve"> Хомиланинг зарарланиши характери бошка касалликлардаги сингари инфицирланиш муддатига боглик. Хомиладорликнинг эрта даврида хомиланинг инфицирланиши унинг улими ёки спонтан абортларига олиб келади. Агар инфицирланиш хомиладорликнинг 1-3 ойлигида юз берса, цитомегаловирус теротеген таъсир этиши мумкин. Хомиладорликнинг кечки муддатларида инфекция юкканда, бола ривожланиши нуксонларсиз, лекин тугма цитомегалия билан дунёга келади. Албатта, касаллик симптомлари бола хаётининг 1- кунларидаёк ривожланса, буни тугма цитомегалия дейишга асос булади. Куп холларда чакалоклар тугрук вактида зарарланади; 40-60% холларда эса касаллик серопозитив оналарнинг сути оркали юкади. Шунингдек, касаллик янги тугилган чакалокларда кон куйилганда хам ривожланиб, бунда симптомлар аста-секин пайдо булади. Болаларда анемия, лимфоцитоз, жигар катталашиши, тана огирлигининг етарли даражада ошмаслиги, интерстициал пневмонияларга мойиллик аникланади. Тугма цитомегалия учун </w:t>
      </w:r>
      <w:r>
        <w:rPr>
          <w:i/>
          <w:sz w:val="28"/>
          <w:szCs w:val="28"/>
        </w:rPr>
        <w:t xml:space="preserve">характерли белгилар: </w:t>
      </w:r>
      <w:r>
        <w:rPr>
          <w:sz w:val="28"/>
          <w:szCs w:val="28"/>
        </w:rPr>
        <w:t>хаётининг биринчи кунларидан бошлаб тери копламаларининг саргайиши, гемморагик тошмалар тошиши, тромбогемморагик синдром, тромбоцитлар микдорининг камайиши, прогрессияланувчи анемия, ретикулоцитлар микдорининг ошиши, шиллик пардаларга кон куйилиши, киндикдан кон кетиш, камдан-кам холларда бош мияга ва бошка органларга кон куйилиши, тромбоцитлар микдори маълум даражада (50 х 10 х  9/л гача) камаяди. Жигар ва талокнинг катталашиши 1 йилгача , геморрагик синдром ва тромбоцитопения 2-3 хафтагача сакланади. 1-2 хафта давомида сариклик даражаси(интенсивлиги) ошиб, сунгра аста-секин, баъзан тулкинсимон 2-6 ой мобайнида пасаяди. Бундан ташкари, кон зардобида ферментлар (аминотрансфераза, ишкорий фосфатаза) активлиги ошиб , жигар биоптатида характерли цитомегалик хужайралар топилади. Тугма цитомегалияда купинча энцефалит ривожланади. (катта ёшли болалардаги цитомегаловирусли инфекцияда энцефалит деярли учрамайди) Энцефалит учоклари катта (бош мия) ярим шарларининг периваскуляр зоналарида жойлашиб, бу ерда кейинчалик некротик узгаришлар ва кальцинатлар пайдо булади. Она корни ичидаги энцефалитлар микроцефалия, гидроцефалия ва бошкалар билан асоратланади. Марказий нерв системасидаги узгаришлар куз патологиялари (хореоретинитлар, катаракта, курув нервининг атрофияланиши) билан кушилиб келади. Тугма цитомегалияда асосан пневмония, буйракларнинг зарарланиши, камдан-кам холларда юрак кон- томир системасида узгаришлар кузатилади. Тугма цитомегаловирусли инфекция доимо таркалган характерга эга булса хам, л</w:t>
      </w:r>
      <w:r>
        <w:rPr>
          <w:sz w:val="28"/>
          <w:szCs w:val="28"/>
          <w:lang w:val="uz-Cyrl-UZ"/>
        </w:rPr>
        <w:t>ек</w:t>
      </w:r>
      <w:r>
        <w:rPr>
          <w:sz w:val="28"/>
          <w:szCs w:val="28"/>
        </w:rPr>
        <w:t>ин унда сулак безлари зарарланади. Орттирилган цитомегалия сулак безларининг изоляцияланган зарарланиши билан кечувчимахаллий характерда кечади.</w:t>
      </w:r>
    </w:p>
    <w:p>
      <w:pPr>
        <w:pStyle w:val="Normal"/>
        <w:jc w:val="both"/>
        <w:rPr/>
      </w:pPr>
      <w:r>
        <w:rPr>
          <w:sz w:val="28"/>
          <w:szCs w:val="28"/>
        </w:rPr>
        <w:t xml:space="preserve">       </w:t>
      </w:r>
      <w:r>
        <w:rPr>
          <w:sz w:val="28"/>
          <w:szCs w:val="28"/>
        </w:rPr>
        <w:t xml:space="preserve">Цитомегаловирусли инфекция ВИЧ- инфицирланган одамларда  СПИД касаллигининг ривожланиши учун асосий патогенетик омил хисобланади. Айни пайтда орттирилган иммунодефицит цитомегалиянинг генерализациясини таъминлайди, Бу турдаги беморларда  узок муддатли иситма, дармонсизлик, анорексия, кечкурунги терлаш, миалгия, артралгия кузатилиб, периферик конда тромбоцитопения, лейкопения, атипик мононуклеарлар, бошка элементлар топилиб, жигар функцияси бузилади. Нафас органларининг доимий зарарланиши натижасида хансираш, гипоксия, курук йутал келиб чикади. Рентгенологик жихатдан упканинг асосан пастки булакларида ва икки томонлама жойлашувчи интерстициал ва инфильтратив узгаришлар аникланади. Шу тарздаги узгаришлар бошка вируслар , пневмоцисталар, хамда замбуруглар (аспергиллез ва б.) таъсирида хам ривожланади. Цитомегаловирусларнинг асосий этиологик омили факатгина упка биоптатларини текширганда курилади. </w:t>
      </w:r>
    </w:p>
    <w:p>
      <w:pPr>
        <w:pStyle w:val="Normal"/>
        <w:jc w:val="both"/>
        <w:rPr/>
      </w:pPr>
      <w:r>
        <w:rPr>
          <w:sz w:val="28"/>
          <w:szCs w:val="28"/>
        </w:rPr>
        <w:t xml:space="preserve">     </w:t>
      </w:r>
      <w:r>
        <w:rPr>
          <w:sz w:val="28"/>
          <w:szCs w:val="28"/>
        </w:rPr>
        <w:t>Иммунитети паст одамларда цитомегаловирус ошкозон – ичак трактини жарохатлаб, кизилунгач, ошкозон, йугон ва ингичка ичак яраларини келтириб чикаради. Бунда яралардан кон кетиб, перитонит баъзан эса цитомегаловирусли гепатит ривожланади. СПИД билан касалланган беморларда сурункали энцефалит , уткир ости энцефалопатия, апатия ошиб бориб, бир неча хафта ёки ойдан сунг деменция юзага келади. СПИД касаллиги бор, шунингдек, органлар трансплантацияси операциясини бошидан кечирган беморларда цитомегалия вируси ретинит,  куз тур пардасида некроз учоклари  ва курлик келиб чикади. Куздаги бу узгаришлар токсаплазмоз, кандидоз, герпетик инфекцияларда хам кузатилади. Цитомегаловирусли инфекция органлар трансплантацияси (буйрак, жигар, юрак)ни огирлаштириб, иситма, лейкопения,  гепатит,  пневмония,  колит, ретинит  операциядан  кейин  1-4 ой мобайнида  кузатилади. Бу  осоротлар асосан  бирламчи инфицирланишда латент цитомеголовирусли  инфекциянинг активизациясида огирок кечади. Клиник  белгиларнинг огирликда кечиши  иммунодепресиянинг  даражаси  ва  кайси  турдаги  иммунодепрессентларнинг  ишлатилишига боглик. Цитомегавирусли пневмонияси  бор вах. Суяк  кумиги  трансплантацияси  килинган  беморларда 20%ида</w:t>
      </w:r>
      <w:r>
        <w:rPr>
          <w:sz w:val="28"/>
          <w:szCs w:val="28"/>
          <w:lang w:val="uz-Cyrl-UZ"/>
        </w:rPr>
        <w:t xml:space="preserve"> ц</w:t>
      </w:r>
      <w:r>
        <w:rPr>
          <w:sz w:val="28"/>
          <w:szCs w:val="28"/>
        </w:rPr>
        <w:t>итомегаловирусли пневмония ривожланиб унда  улим курсаткичи 88% ни  ташкил этиб, бунда касалликнинг максимал ривожланиш хавфи  трансплантациядан кейин 5-13 хафталарида  кузатилади. Айникса, кари ёшдаги одамларда  трансплантация органининг дисфункцияси билан  тугалланади.</w:t>
      </w:r>
    </w:p>
    <w:p>
      <w:pPr>
        <w:pStyle w:val="Normal"/>
        <w:jc w:val="both"/>
        <w:rPr/>
      </w:pPr>
      <w:r>
        <w:rPr>
          <w:b/>
          <w:i/>
          <w:sz w:val="28"/>
          <w:szCs w:val="28"/>
        </w:rPr>
        <w:t xml:space="preserve">         </w:t>
      </w:r>
      <w:r>
        <w:rPr>
          <w:b/>
          <w:sz w:val="28"/>
          <w:szCs w:val="28"/>
        </w:rPr>
        <w:t>Диагноз ва дифференциал диагноз.</w:t>
      </w:r>
    </w:p>
    <w:p>
      <w:pPr>
        <w:pStyle w:val="Normal"/>
        <w:jc w:val="both"/>
        <w:rPr>
          <w:sz w:val="28"/>
          <w:szCs w:val="28"/>
        </w:rPr>
      </w:pPr>
      <w:r>
        <w:rPr>
          <w:sz w:val="28"/>
          <w:szCs w:val="28"/>
        </w:rPr>
        <w:t xml:space="preserve">Цитомегалиянинг клиник диагностика жуда кийин, чунки унга ухшаш клиник белгилар гемолитик касаллик, тугма токсоплазмоз, листериоз,сифилис, сепсис ва бошкаларда хам учрайди. Диагноз асосан, кон зардобида антителолар титрининг 4 маротаба ошиши ва клиник материалдан вируснинг ажратилиши билан тасдикланади. Вирусни ажратиш учун одам диплоид хужайраларининг култураси ва эмбрион  фибробластларининг култураси ишлатилади. Виросологик метод кийинчиликлар тугдиргани учун амалиётга  полимераз занжирли реакция ёрдамида антителоларни топиш учун РСК, РНГА, иммунофлюоресценция реакциялари ва каттик фазали иммунофермент анализи кулланилади. Антитело юкори титрининг бир марта аникланиши хам диагнозни тула тасдикламайди, чунки латент инфекция кенг таркалган булади. Цитомегалиянинг  эрта диагностикаси (чакалокларда)да </w:t>
      </w:r>
      <w:r>
        <w:rPr>
          <w:sz w:val="28"/>
          <w:szCs w:val="28"/>
          <w:lang w:val="en-US"/>
        </w:rPr>
        <w:t>IgM</w:t>
      </w:r>
      <w:r>
        <w:rPr>
          <w:sz w:val="28"/>
          <w:szCs w:val="28"/>
        </w:rPr>
        <w:t xml:space="preserve"> синфига мансуб антителолар топилади.</w:t>
      </w:r>
    </w:p>
    <w:p>
      <w:pPr>
        <w:pStyle w:val="Normal"/>
        <w:jc w:val="both"/>
        <w:rPr/>
      </w:pPr>
      <w:r>
        <w:rPr>
          <w:sz w:val="28"/>
          <w:szCs w:val="28"/>
        </w:rPr>
        <w:t xml:space="preserve">       </w:t>
      </w:r>
      <w:r>
        <w:rPr>
          <w:sz w:val="28"/>
          <w:szCs w:val="28"/>
        </w:rPr>
        <w:t xml:space="preserve">Даволаш. Этиотроп даво максадида бошка касалликларда ишлатиладиган герпесга карши препаратлар (ацикловир, рибовирин) нинг эффекти булмади. Цитомегаловирусли инфекцияда </w:t>
      </w:r>
      <w:r>
        <w:rPr>
          <w:sz w:val="28"/>
          <w:szCs w:val="28"/>
          <w:lang w:val="en-US"/>
        </w:rPr>
        <w:t>Cymeven</w:t>
      </w:r>
      <w:r>
        <w:rPr>
          <w:sz w:val="28"/>
          <w:szCs w:val="28"/>
        </w:rPr>
        <w:t xml:space="preserve"> (</w:t>
      </w:r>
      <w:r>
        <w:rPr>
          <w:sz w:val="28"/>
          <w:szCs w:val="28"/>
          <w:lang w:val="en-US"/>
        </w:rPr>
        <w:t>Ganciclovir</w:t>
      </w:r>
      <w:r>
        <w:rPr>
          <w:sz w:val="28"/>
          <w:szCs w:val="28"/>
        </w:rPr>
        <w:t xml:space="preserve"> </w:t>
      </w:r>
      <w:r>
        <w:rPr>
          <w:sz w:val="28"/>
          <w:szCs w:val="28"/>
          <w:lang w:val="en-US"/>
        </w:rPr>
        <w:t>sodium</w:t>
      </w:r>
      <w:r>
        <w:rPr>
          <w:sz w:val="28"/>
          <w:szCs w:val="28"/>
        </w:rPr>
        <w:t xml:space="preserve">) нинг эффекти камрок, колаверса гранулоцитопения  сингари ножуя таъсирлари кузатилган. Цимевен в/и  5 мг/кг 1 соат мобайнида  кунига 2 махал 14-21 кун, кейин эса  1 хафта мобайнида 1 марта буюрилади. Цитотект  2 мл/кг кунора в/и клиник белгилари йуколгунча тавсия этилади. </w:t>
      </w:r>
    </w:p>
    <w:p>
      <w:pPr>
        <w:pStyle w:val="Normal"/>
        <w:jc w:val="both"/>
        <w:rPr/>
      </w:pPr>
      <w:r>
        <w:rPr>
          <w:sz w:val="28"/>
          <w:szCs w:val="28"/>
        </w:rPr>
        <w:t>Цикло</w:t>
      </w:r>
      <w:r>
        <w:rPr>
          <w:sz w:val="28"/>
          <w:szCs w:val="28"/>
          <w:lang w:val="uz-Cyrl-UZ"/>
        </w:rPr>
        <w:t>ф</w:t>
      </w:r>
      <w:r>
        <w:rPr>
          <w:sz w:val="28"/>
          <w:szCs w:val="28"/>
        </w:rPr>
        <w:t>ерон 12,5% ли ёки неовир тизими асосида буюрилади. Хомиладор аёллардаги  орттирилган цитомегаловирусли инфекция булганда инфекциянинг генерализацияси ва хомиланинг она корни ичидаги зарарланиши мумкинлигини огохлантириш керак. Шу максадда умумий кувватлантирувчи ва десенсибилизацияловчи терапия утказилади, шунингдек, нормал одам иммуноглобунини хоми</w:t>
      </w:r>
      <w:r>
        <w:rPr>
          <w:sz w:val="28"/>
          <w:szCs w:val="28"/>
          <w:lang w:val="uz-Cyrl-UZ"/>
        </w:rPr>
        <w:t>ла</w:t>
      </w:r>
      <w:r>
        <w:rPr>
          <w:sz w:val="28"/>
          <w:szCs w:val="28"/>
        </w:rPr>
        <w:t>дорнинг 1- 3 ойлигида 2-3 хафталик интерваллар билан 6-12 млдан м/о  юборилади. Бу иммуноглобулин таркибида  махсус антителоларни саклайди. Буйрак трансплантациясида альфа- интерферон ёки цитотект киритилиши профилактик  таъсир этади.</w:t>
      </w:r>
    </w:p>
    <w:p>
      <w:pPr>
        <w:pStyle w:val="Normal"/>
        <w:jc w:val="both"/>
        <w:rPr>
          <w:sz w:val="28"/>
          <w:szCs w:val="28"/>
        </w:rPr>
      </w:pPr>
      <w:r>
        <w:rPr>
          <w:sz w:val="28"/>
          <w:szCs w:val="28"/>
        </w:rPr>
        <w:t xml:space="preserve">      </w:t>
      </w:r>
      <w:r>
        <w:rPr>
          <w:sz w:val="28"/>
          <w:szCs w:val="28"/>
        </w:rPr>
        <w:t xml:space="preserve">Юкорида зикр этилганидек, цитомегаловирус инфекция турли хил клиник  куринишларида  кечганлиги сабабли патогенетик даво асосланган булиши шарт.      </w:t>
      </w:r>
    </w:p>
    <w:p>
      <w:pPr>
        <w:pStyle w:val="Normal"/>
        <w:jc w:val="both"/>
        <w:rPr>
          <w:sz w:val="28"/>
          <w:szCs w:val="28"/>
          <w:lang w:val="en-US"/>
        </w:rPr>
      </w:pPr>
      <w:r>
        <w:rPr>
          <w:sz w:val="28"/>
          <w:szCs w:val="28"/>
        </w:rPr>
        <w:t>Прогнози. Махаллий шаклида  яхши. Инфекциянинг генерализацияси  ва тугма цитомегалияда ёмон. Учокдаги профилактика махсус профилактикаси сифатида  цитотект асосан, буйрак ва кумик  трансплантациясидан олдин 1мл/кгдан хар 3 хафтада 1 марта  6 курс утказилади. Янги тугилган чакалокларда, иммунитети паст  одамларда  цитомегаловирусга нисбатан антителолари йук донорнинг кони  куйилади. Учокда чора-тадбирлар утказилмайд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Фойдаланилган адабиётлар:</w:t>
      </w:r>
    </w:p>
    <w:p>
      <w:pPr>
        <w:pStyle w:val="Normal"/>
        <w:jc w:val="both"/>
        <w:rPr>
          <w:sz w:val="28"/>
          <w:szCs w:val="28"/>
        </w:rPr>
      </w:pPr>
      <w:r>
        <w:rPr>
          <w:sz w:val="28"/>
          <w:szCs w:val="28"/>
        </w:rPr>
        <w:t>1. Лобзин В.А. «Руководство по инфекционым болезням». С.Петербург. 2001 г.</w:t>
      </w:r>
    </w:p>
    <w:p>
      <w:pPr>
        <w:pStyle w:val="Normal"/>
        <w:jc w:val="both"/>
        <w:rPr>
          <w:sz w:val="28"/>
          <w:szCs w:val="28"/>
        </w:rPr>
      </w:pPr>
      <w:r>
        <w:rPr>
          <w:sz w:val="28"/>
          <w:szCs w:val="28"/>
        </w:rPr>
        <w:t>2. Соколова И.А. Московская Н.Б., Грошенкого Е.В. «Инфекционные болезни нарубежи ХХ1 века». Москва. 2000 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7:56:00Z</dcterms:created>
  <dc:creator>05</dc:creator>
  <dc:description/>
  <cp:keywords/>
  <dc:language>en-US</dc:language>
  <cp:lastModifiedBy>Абдурашид</cp:lastModifiedBy>
  <cp:lastPrinted>2007-11-26T11:02:00Z</cp:lastPrinted>
  <dcterms:modified xsi:type="dcterms:W3CDTF">2007-12-03T03:16:00Z</dcterms:modified>
  <cp:revision>10</cp:revision>
  <dc:subject/>
  <dc:title>Цитомегаловирусли инфекция </dc:title>
</cp:coreProperties>
</file>