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ухарский медицинский институт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КАФЕДРА ИНФЕКЦИОННЫХ БОЛЕЗНЕЙ </w:t>
      </w:r>
    </w:p>
    <w:p>
      <w:pPr>
        <w:pStyle w:val="Normal"/>
        <w:jc w:val="center"/>
        <w:rPr>
          <w:b/>
          <w:b/>
          <w:sz w:val="36"/>
          <w:szCs w:val="36"/>
          <w:lang w:val="uz-Cyrl-UZ"/>
        </w:rPr>
      </w:pPr>
      <w:r>
        <w:rPr>
          <w:b/>
          <w:sz w:val="36"/>
          <w:szCs w:val="36"/>
          <w:lang w:val="uz-Cyrl-UZ"/>
        </w:rPr>
        <w:t>РЕФЕРАТ</w:t>
      </w:r>
    </w:p>
    <w:p>
      <w:pPr>
        <w:pStyle w:val="Heading1"/>
        <w:rPr/>
      </w:pPr>
      <w:r>
        <w:rPr/>
        <w:t>Тема: МАЛЯ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Поготовила студентка 5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z-Cyrl-UZ"/>
        </w:rPr>
        <w:t xml:space="preserve"> групп</w:t>
      </w:r>
      <w:r>
        <w:rPr>
          <w:b/>
          <w:sz w:val="28"/>
          <w:szCs w:val="28"/>
        </w:rPr>
        <w:t>ы   Мустакова Феруза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Преподователь: Ассистент Арашова Г.А</w:t>
      </w:r>
      <w:r>
        <w:rPr>
          <w:b/>
          <w:sz w:val="28"/>
          <w:szCs w:val="28"/>
          <w:lang w:val="uz-Cyrl-UZ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Малярия – это протозойное заболевание, характеризующееся лихорадочными приступами, гепатоспленомегалией и анемией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ИСТОРИЧЕСКИЕ ДАННЫЕ.</w:t>
      </w:r>
      <w:r>
        <w:rPr>
          <w:sz w:val="28"/>
        </w:rPr>
        <w:t xml:space="preserve"> Малярия как заболевание была известна еще врачам Древней Греции и Рима. Индейцы племени инков уже в глубокой древности открыли лечебные свойства хинина при малярии, а в 1640 году европейцы, узнавшие это секрет привезли кору хинного дерева в Европу и врач Хууаль де Вего применил настой коры для лечения малярии. В 1816 году русский ученый Ф.И.Гизе получил из коры кристаллический хинин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вое микроскопическое исследование органов людей, погибших от малярии, произвел русский врач Петр Шюц в 1846 году. Им был обнаружен пигмент в сосудах головного мозга. В 1880 году французский врач Лаверан, многократно исследуя кровь больных малярией обнаружил округлые, полулунные клетки и сделал вывод о том, что это и есть возбудитель малярии. Он назвал его </w:t>
      </w:r>
      <w:r>
        <w:rPr>
          <w:i/>
          <w:sz w:val="28"/>
          <w:lang w:val="en-US"/>
        </w:rPr>
        <w:t>Oscillari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laria</w:t>
      </w:r>
      <w:r>
        <w:rPr>
          <w:sz w:val="28"/>
        </w:rPr>
        <w:t>. В 1884 году русский ученый Данилевский обнаружил в крови птиц таких же паразитов, что позволило использовать птиц как экспериментальную модель для изучения химиотерапии малярии. Большое значение имеют работы Гольджи (1885 г.), который выделил и описал возбудителей трехдневной и четырехдневной малярии и установил связь между циклом развития паразитов в крови и периодичностью лихорадочных приступов при маляри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1887 году Мечников отнес выделенного возбудителя к типу </w:t>
      </w:r>
      <w:r>
        <w:rPr>
          <w:i/>
          <w:sz w:val="28"/>
          <w:lang w:val="en-US"/>
        </w:rPr>
        <w:t>Protozoa</w:t>
      </w:r>
      <w:r>
        <w:rPr>
          <w:sz w:val="28"/>
        </w:rPr>
        <w:t xml:space="preserve">, классу </w:t>
      </w:r>
      <w:r>
        <w:rPr>
          <w:i/>
          <w:sz w:val="28"/>
          <w:lang w:val="en-US"/>
        </w:rPr>
        <w:t>Sporozoa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1889 году Сахаров, независимо от него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anaris</w:t>
      </w:r>
      <w:r>
        <w:rPr>
          <w:sz w:val="28"/>
        </w:rPr>
        <w:t xml:space="preserve"> описали вид тропической малярии. В 1890 году Романовский предложил метод окраски, позволяющий видеть ядро и доказал, что оно – одноклеточное животного происхождения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ЭТИОЛОГИЯ.</w:t>
      </w:r>
      <w:r>
        <w:rPr>
          <w:sz w:val="28"/>
        </w:rPr>
        <w:t xml:space="preserve"> Возбудителем малярии являются одноклеточные паразиты, относящиеся к типу </w:t>
      </w:r>
      <w:r>
        <w:rPr>
          <w:i/>
          <w:sz w:val="28"/>
          <w:lang w:val="en-US"/>
        </w:rPr>
        <w:t>Protozoa</w:t>
      </w:r>
      <w:r>
        <w:rPr>
          <w:sz w:val="28"/>
        </w:rPr>
        <w:t xml:space="preserve">, классу </w:t>
      </w:r>
      <w:r>
        <w:rPr>
          <w:i/>
          <w:sz w:val="28"/>
          <w:lang w:val="en-US"/>
        </w:rPr>
        <w:t>Sporozoa</w:t>
      </w:r>
      <w:r>
        <w:rPr>
          <w:i/>
          <w:sz w:val="28"/>
        </w:rPr>
        <w:t xml:space="preserve">, </w:t>
      </w:r>
      <w:r>
        <w:rPr>
          <w:sz w:val="28"/>
        </w:rPr>
        <w:t xml:space="preserve">отряду </w:t>
      </w:r>
      <w:r>
        <w:rPr>
          <w:i/>
          <w:sz w:val="28"/>
          <w:lang w:val="en-US"/>
        </w:rPr>
        <w:t>Haemosporidia</w:t>
      </w:r>
      <w:r>
        <w:rPr>
          <w:i/>
          <w:sz w:val="28"/>
        </w:rPr>
        <w:t xml:space="preserve">, </w:t>
      </w:r>
      <w:r>
        <w:rPr>
          <w:sz w:val="28"/>
        </w:rPr>
        <w:t xml:space="preserve">семейству </w:t>
      </w:r>
      <w:r>
        <w:rPr>
          <w:i/>
          <w:sz w:val="28"/>
          <w:lang w:val="en-US"/>
        </w:rPr>
        <w:t>Plasmodidal</w:t>
      </w:r>
      <w:r>
        <w:rPr>
          <w:i/>
          <w:sz w:val="28"/>
        </w:rPr>
        <w:t xml:space="preserve">, </w:t>
      </w:r>
      <w:r>
        <w:rPr>
          <w:sz w:val="28"/>
        </w:rPr>
        <w:t xml:space="preserve">роду </w:t>
      </w:r>
      <w:r>
        <w:rPr>
          <w:i/>
          <w:sz w:val="28"/>
          <w:lang w:val="en-US"/>
        </w:rPr>
        <w:t>Plasmodium</w:t>
      </w:r>
      <w:r>
        <w:rPr>
          <w:i/>
          <w:sz w:val="28"/>
        </w:rPr>
        <w:t>.</w:t>
      </w:r>
    </w:p>
    <w:p>
      <w:pPr>
        <w:pStyle w:val="TextBodyIndent"/>
        <w:rPr/>
      </w:pPr>
      <w:r>
        <w:rPr/>
        <w:t>Заболевание человека вызывают четыре вид малярийных плазмодиев:</w:t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18"/>
      </w:tblGrid>
      <w:tr>
        <w:trPr/>
        <w:tc>
          <w:tcPr>
            <w:tcW w:w="2977" w:type="dxa"/>
            <w:tcBorders/>
          </w:tcPr>
          <w:p>
            <w:pPr>
              <w:pStyle w:val="Heading2"/>
              <w:rPr/>
            </w:pPr>
            <w:r>
              <w:rPr/>
              <w:t>Plasmodium vivax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збудитель трехдневной маляр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lang w:val="en-US"/>
              </w:rPr>
              <w:t>Plasmodium malaria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збудитель четырехдневной маляр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Plasmodium oval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збудитель малярии типа трехдневно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Plasmodium falciparum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збудитель тропической малярии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У возбудителя трехдневной малярии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 xml:space="preserve">. </w:t>
      </w:r>
      <w:r>
        <w:rPr>
          <w:i/>
          <w:sz w:val="28"/>
          <w:lang w:val="en-US"/>
        </w:rPr>
        <w:t>Vivax</w:t>
      </w:r>
      <w:r>
        <w:rPr>
          <w:sz w:val="28"/>
        </w:rPr>
        <w:t xml:space="preserve"> </w:t>
      </w:r>
      <w:r>
        <w:rPr/>
        <w:t xml:space="preserve"> Д.П.Николаев (1949 г.) описал два подвида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94"/>
      </w:tblGrid>
      <w:tr>
        <w:trPr/>
        <w:tc>
          <w:tcPr>
            <w:tcW w:w="2552" w:type="dxa"/>
            <w:tcBorders/>
          </w:tcPr>
          <w:p>
            <w:pPr>
              <w:pStyle w:val="Heading2"/>
              <w:rPr/>
            </w:pPr>
            <w:r>
              <w:rPr/>
              <w:t>Pl. Vivax vivax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</w:rPr>
              <w:t xml:space="preserve">- южный штамм, при котором инкубационный период составляет в среднем 2 недели, а рецидивы заболевания наступают через 7-9 месяцев.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Pl. Vivax hibernans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175" w:hanging="142"/>
              <w:jc w:val="both"/>
              <w:rPr>
                <w:sz w:val="28"/>
              </w:rPr>
            </w:pPr>
            <w:r>
              <w:rPr>
                <w:sz w:val="28"/>
              </w:rPr>
              <w:t>- северный штамм с продолжительность инкубационного периода от 7-9 до 14 месяцев.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Возбудитель малярии характеризуется сложным циклом развития со сменой хозяев. Так половой цикл развития (спорогония) происходит в организме комара, а бесполый (шизогония) – в организме человека.</w:t>
      </w:r>
    </w:p>
    <w:p>
      <w:pPr>
        <w:pStyle w:val="Normal"/>
        <w:ind w:firstLine="851"/>
        <w:jc w:val="both"/>
        <w:rPr/>
      </w:pPr>
      <w:r>
        <w:rPr>
          <w:sz w:val="28"/>
        </w:rPr>
        <w:t>Шизогония. В организме человека малярийные плазмодии могут развиваться в паренхиматозных клетках печени – экзоэритроцитарная или тканевая шизогония и в эритроцитах – эритроцитарная шизого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нападении на человека инфицированный комар вместе со слюной вводит в его спорозоиты. Спорозоиты остаются в крови не больше часа. Они быстро заносятся в печень, внедряются в паренхиматозные клетки, где происходит тканевая шизогония. В клетках печени спорозоит округляется, растет и превращается в тканевого шизонта. Через 6-8 дней тканевой шизонт достигает размеров 40-60 микрон и более. В процессе его роста и развития ядро шизонта многократно делится, а затем делится и цитоплазма. В заключение шизонт распадается на несколько тысяч мерозоитов.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должительность экзоцитарной шизогонии различна для разных видов плазмодиев (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falciparum</w:t>
      </w:r>
      <w:r>
        <w:rPr>
          <w:i/>
          <w:sz w:val="28"/>
        </w:rPr>
        <w:t xml:space="preserve"> – </w:t>
      </w:r>
      <w:r>
        <w:rPr>
          <w:sz w:val="28"/>
        </w:rPr>
        <w:t>6 дней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vivax</w:t>
      </w:r>
      <w:r>
        <w:rPr>
          <w:i/>
          <w:sz w:val="28"/>
        </w:rPr>
        <w:t xml:space="preserve"> – </w:t>
      </w:r>
      <w:r>
        <w:rPr>
          <w:sz w:val="28"/>
        </w:rPr>
        <w:t xml:space="preserve">8 дней,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ovale</w:t>
      </w:r>
      <w:r>
        <w:rPr>
          <w:i/>
          <w:sz w:val="28"/>
        </w:rPr>
        <w:t xml:space="preserve"> </w:t>
      </w:r>
      <w:r>
        <w:rPr>
          <w:sz w:val="28"/>
        </w:rPr>
        <w:t xml:space="preserve">– 9 дней,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malariae</w:t>
      </w:r>
      <w:r>
        <w:rPr>
          <w:i/>
          <w:sz w:val="28"/>
        </w:rPr>
        <w:t xml:space="preserve"> – </w:t>
      </w:r>
      <w:r>
        <w:rPr>
          <w:sz w:val="28"/>
        </w:rPr>
        <w:t>15 дней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разовавшиеся мерозиты выходят из печеночной клетки и проникают в эритроциты, где начинается эритроцитарная шизого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менение непрямой флюоресценции биоптатов печени показало, что часть спорозоитов в гепатоцитах преобразуется в дремлющие формы (</w:t>
      </w:r>
      <w:r>
        <w:rPr>
          <w:i/>
          <w:sz w:val="28"/>
        </w:rPr>
        <w:t>Х-</w:t>
      </w:r>
      <w:r>
        <w:rPr>
          <w:i/>
          <w:sz w:val="28"/>
          <w:lang w:val="en-US"/>
        </w:rPr>
        <w:t>Body</w:t>
      </w:r>
      <w:r>
        <w:rPr>
          <w:sz w:val="28"/>
        </w:rPr>
        <w:t>) очань малых размеров, так называемые «гипнозоиты», возобновление активности которых обуславливают поздние повторные проявления и длительную инкубацию при трехдневной малярии и малярии.</w:t>
      </w:r>
    </w:p>
    <w:p>
      <w:pPr>
        <w:pStyle w:val="Normal"/>
        <w:ind w:firstLine="851"/>
        <w:jc w:val="both"/>
        <w:rPr/>
      </w:pPr>
      <w:r>
        <w:rPr>
          <w:sz w:val="28"/>
        </w:rPr>
        <w:t>Поступившие в кровеносное русло мерозоиты взаимодействуют с рецепторами эритроцита, прикрепляются к нему апикальной частью, мембрана эритроцита деформируется, инвагинируется и мерозоит втягивается в эритроцит с образованием паразитарной вакуол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ерозоиты, проникшие в эритроциты, растут, развиваются, превращаясь в шизонты, а также в макро- и микрогамонты.</w:t>
      </w:r>
    </w:p>
    <w:p>
      <w:pPr>
        <w:pStyle w:val="TextBodyIndent"/>
        <w:rPr/>
      </w:pPr>
      <w:r>
        <w:rPr/>
        <w:t>Шизонты проходят несколько стадий развит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</w:rPr>
        <w:t>Стадия кольца: в шизонте образуется вакуоль, вокруг которой тонким ободком располагается протоплазма и небольшое плотное ядро (кольцевидный трофозоит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</w:rPr>
        <w:t>Стадия амебовидного или полувзрослого трофозоита: в дальнейшем паразит в эритроците растет в протоплазме эритроцита накапливается пигмент, представляющий собой продукт расщепления гемоглобина (юный трофозоит). Затем по краям шизонта выступают псевдопод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</w:rPr>
        <w:t>Стадия разделения паразита - морула: постепенно шизонт заполняет весь эритроцит, псевдоподии и вакуоль исчезают (взрослый трофозоит). Затем начинает делится ядро (незрелый шизонт) и протоплазма, образуя в зависимости от вида паразита от 8 до 24 сегментов – мерозоитов (зрелый шизонт).</w:t>
      </w:r>
    </w:p>
    <w:p>
      <w:pPr>
        <w:pStyle w:val="TextBodyIndent"/>
        <w:rPr/>
      </w:pPr>
      <w:r>
        <w:rPr/>
        <w:t>При распаде морулы эритроцит разрушается, мерозоиты проникают в другие эритроциты, где вновь происходит эритроцитарная шизогония или же фагоцитируются и погибают, а пигмент откладывается в клетках ретикулоэндотельальной системы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ЭПИДЕМИОЛОГИЯ. </w:t>
      </w:r>
      <w:r>
        <w:rPr>
          <w:sz w:val="28"/>
        </w:rPr>
        <w:t>Малярия представляет собой трансмиссивное природно-эндемическое заболева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точником инфекции является больной человек или паразитоноситель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еносчиком служит самка комара из рода </w:t>
      </w:r>
      <w:r>
        <w:rPr>
          <w:sz w:val="28"/>
          <w:lang w:val="en-US"/>
        </w:rPr>
        <w:t>An</w:t>
      </w:r>
      <w:r>
        <w:rPr>
          <w:sz w:val="28"/>
        </w:rPr>
        <w:t>о</w:t>
      </w:r>
      <w:r>
        <w:rPr>
          <w:sz w:val="28"/>
          <w:lang w:val="en-US"/>
        </w:rPr>
        <w:t>pheles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пространение малярии в том или ином районе возможно при наличии  источника инфекции, достаточного количества комаров рода </w:t>
      </w:r>
      <w:r>
        <w:rPr>
          <w:sz w:val="28"/>
          <w:lang w:val="en-US"/>
        </w:rPr>
        <w:t>Anopheles</w:t>
      </w:r>
      <w:r>
        <w:rPr>
          <w:sz w:val="28"/>
        </w:rPr>
        <w:t>, благоприятных температурных условий для развития в комарах спорозоитов. Развитие малярийных паразитов в комаре происходит только при температуре выше 16</w:t>
      </w:r>
      <w:r>
        <w:rPr>
          <w:sz w:val="28"/>
          <w:vertAlign w:val="superscript"/>
        </w:rPr>
        <w:t>0</w:t>
      </w:r>
      <w:r>
        <w:rPr>
          <w:sz w:val="28"/>
        </w:rPr>
        <w:t>С. При повышении температуры внешней среды ускоряется процесс спорогонии и спорозоиты быстрее проникают в слюнные железы комара, также ускоряется развитие комаров от яйца до взрослых насекомых. Комары чаще сосут кровь, так как процесс переваривания ее в желудке тоже сокращается. Все это способствует передаче малярийной инфекции и приводит к повышению заболеваемости малярией.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едача малярии происходит в определенные сезоны года, за исключением нескольких стран с тропическим климатом, где она осуществляется круглогодично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Часть года, в течение которой наблюдается наибольшее количество заболеваний малярией называется малярийным сезоном. Начинается он с момента появления первых комаров со спорозоитами в слюнных железах и заканчивается с последним кровососанием комаров. В большинстве случаев малярийный сезон охватывает летне-осеннее время. При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viva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ibernans</w:t>
      </w:r>
      <w:r>
        <w:rPr>
          <w:i/>
          <w:sz w:val="28"/>
        </w:rPr>
        <w:t xml:space="preserve"> </w:t>
      </w:r>
      <w:r>
        <w:rPr>
          <w:sz w:val="28"/>
        </w:rPr>
        <w:t>наибольшее количество больных малярией регистрируется в апреле, мае, июне, что объясняется первичными проявлениями трехдневной малярии с длительным инкубационным периодом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ительность существования возбудителей малярии в организме человека различна для разных видов и штаммов плазмодием. Так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falciparum</w:t>
      </w:r>
      <w:r>
        <w:rPr>
          <w:i/>
          <w:sz w:val="28"/>
        </w:rPr>
        <w:t xml:space="preserve"> </w:t>
      </w:r>
      <w:r>
        <w:rPr>
          <w:sz w:val="28"/>
        </w:rPr>
        <w:t xml:space="preserve">может удерживаться в организме человека 1-1,5 года;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malariae</w:t>
      </w:r>
      <w:r>
        <w:rPr>
          <w:i/>
          <w:sz w:val="28"/>
        </w:rPr>
        <w:t xml:space="preserve"> </w:t>
      </w:r>
      <w:r>
        <w:rPr>
          <w:sz w:val="28"/>
        </w:rPr>
        <w:t>– десятки лет, возможно и пожизненно. Как правило, такое длительное носительство не сопровождается клиническими симптомами и выявляется случайно, при заболевании рецепиентов, получивших кровь зараженных доноров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им образом, человек может заразиться малярией не только при укусе комара, но и при введении в его организм крови, содержащей паразитов (малярия привитая кровью).</w:t>
      </w:r>
    </w:p>
    <w:p>
      <w:pPr>
        <w:pStyle w:val="Normal"/>
        <w:ind w:firstLine="851"/>
        <w:jc w:val="both"/>
        <w:rPr/>
      </w:pPr>
      <w:r>
        <w:rPr>
          <w:sz w:val="28"/>
        </w:rPr>
        <w:t>Наконец, передача малярии может произойти от больной матери плоду (врожденная малярия), чаще во время родов, при смещении крови матери и ребенка, реже через поврежденную плаценту.</w:t>
      </w:r>
    </w:p>
    <w:p>
      <w:pPr>
        <w:pStyle w:val="Normal"/>
        <w:ind w:firstLine="851"/>
        <w:jc w:val="both"/>
        <w:rPr/>
      </w:pPr>
      <w:r>
        <w:rPr>
          <w:sz w:val="28"/>
        </w:rPr>
        <w:t>Восприимчивость к малярии является всеобщей. Исключение составляют лица или этнические группы, которые обладают генетически обусловленной устойчивостью к некоторым видам плазмодие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носительной устойчивостью к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falciparum</w:t>
      </w:r>
      <w:r>
        <w:rPr>
          <w:i/>
          <w:sz w:val="28"/>
        </w:rPr>
        <w:t xml:space="preserve"> </w:t>
      </w:r>
      <w:r>
        <w:rPr>
          <w:sz w:val="28"/>
        </w:rPr>
        <w:t>обладают лица, с генетически обусловленными аномалиями крови (имеющие патологический гемоглобин «</w:t>
      </w:r>
      <w:r>
        <w:rPr>
          <w:sz w:val="28"/>
          <w:lang w:val="en-US"/>
        </w:rPr>
        <w:t>S</w:t>
      </w:r>
      <w:r>
        <w:rPr>
          <w:sz w:val="28"/>
        </w:rPr>
        <w:t>» – дефицит в эритроцитах фермента глюкозо-6-фосфатдегидрогеназы). Такой гемоглобин плохо усваивается плазмодиями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установлено, что при малярии наблюдается интенсивная продукция антител. Антитела выявляются уже через несколько дней после появления паразитов в крови. Титр их быстро нарастает и держится на высоком уровне в течение всего периода паразитемии. После исчезновения паразитов из крови титр постепенно снижается, однако в низких титрах антитела могут обнаруживаться еще длительное время после исчезновения инфекции. Новорожденные в эндемичных областях получают пассивно антитела от матери через плаценту, поэтому  первые 2-3 месяца их заражение, как правило, не происходит. Через несколько месяцев после рождения иммунные глобулины теряются и дети от 6 месяцев до 1,5-2 лет поголовно заражаются, болеют тяжело, высокая летальность. С возрастом, после ряда повторных заражений нарастает напряженность активно приобретенного иммунитета и уменьшается частота и тяжесть клинических проявлений. У взрослых иммунитет очень высок, поэтому клинические проявления слабо выражены или отсутствуют вообще.</w:t>
      </w:r>
    </w:p>
    <w:p>
      <w:pPr>
        <w:pStyle w:val="Normal"/>
        <w:ind w:firstLine="851"/>
        <w:jc w:val="both"/>
        <w:rPr/>
      </w:pPr>
      <w:r>
        <w:rPr>
          <w:sz w:val="28"/>
        </w:rPr>
        <w:t>Иммунитет при малярии не стерильный и высокий его уровень поддерживается только постоянными повторными заражениями, он является не только видоспецифическим, но и штаммоспецифическим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ПАТОГЕНЕЗ И ПАТОЛОГИЧЕСКАЯ АНАТОМИЯ.</w:t>
      </w:r>
      <w:r>
        <w:rPr>
          <w:sz w:val="28"/>
        </w:rPr>
        <w:t xml:space="preserve"> В основе патогенеза малярии лежит эритроцитарная и тканевая шизогония. Развитие малярийных паразитов в печеночной клетке не вызывает клинически выраженной ответной реакции организма и соответствует инкубационному периоду болезни. В конце инкубации тканевые шизонты поступают в кровь и проникают в эритроциты. Эритроцитарная шизогония обуславливает характерные клинические проявления малярии. Непосредственно причиной малярийного приступа является массовое разрушение пораженных эритроцитов и выход в кровь мерозоитов, пигмента и обломков разрушенных эритроцитов. Чужеродный белок плазмодиев и собственный тканевой белок (обломки эритроцитов) воздействуют на терморегуляторный центр, вызывая температурную реакцию.</w:t>
      </w:r>
    </w:p>
    <w:p>
      <w:pPr>
        <w:pStyle w:val="Normal"/>
        <w:ind w:firstLine="851"/>
        <w:jc w:val="both"/>
        <w:rPr/>
      </w:pPr>
      <w:r>
        <w:rPr>
          <w:sz w:val="28"/>
        </w:rPr>
        <w:t>Возникновение малярийного приступа возможно лишь при определенной концентрации плазмодиев в крови.</w:t>
      </w:r>
    </w:p>
    <w:p>
      <w:pPr>
        <w:pStyle w:val="Normal"/>
        <w:ind w:firstLine="851"/>
        <w:jc w:val="both"/>
        <w:rPr/>
      </w:pPr>
      <w:r>
        <w:rPr>
          <w:sz w:val="28"/>
        </w:rPr>
        <w:t>Количество паразитов в крови, вызывающее клинические проявления болезни, называется пирогенным порогом. Так, при трехдневной малярии пирогенный порог составляет 200-300 плазмодиев в 1мм</w:t>
      </w:r>
      <w:r>
        <w:rPr>
          <w:sz w:val="28"/>
          <w:vertAlign w:val="superscript"/>
        </w:rPr>
        <w:t>3</w:t>
      </w:r>
      <w:r>
        <w:rPr>
          <w:sz w:val="28"/>
        </w:rPr>
        <w:t>, а при четырехдневной он ниже – до 140 паразитов в 1 м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Пирогенный порог является условным и зависит не только от  числа паразитов в крови, но и от реактивности организма. Поэтому, в период первичных острых проявлений, наблюдается низкий пирогенный порог. По мере нарастания иммунитета пирогенный порог повышаются рецидивы, наступают уже значительно при большем количестве паразитов в крови. Наконец, при высоком уровне иммунитета даже большое количество плазмодиев в крови не обуславливает возникновение лихорадочных приступов. Это так называемое холодное паразитоносительство, наблюдающееся у жителей эндемических очагов малярии и имеющее большое эпидемиологическое значени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ажную роль в патогенезе малярии играет также сенсибилизация организма с последующим развитием аллергии. Сроки чередования малярийных приступов зависят от продолжительности эритроцитарной шизогонии: при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ovaxe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vivax</w:t>
      </w:r>
      <w:r>
        <w:rPr>
          <w:i/>
          <w:sz w:val="28"/>
        </w:rPr>
        <w:t xml:space="preserve"> и </w:t>
      </w:r>
      <w:r>
        <w:rPr>
          <w:i/>
          <w:sz w:val="28"/>
          <w:lang w:val="en-US"/>
        </w:rPr>
        <w:t>falciparum</w:t>
      </w:r>
      <w:r>
        <w:rPr>
          <w:i/>
          <w:sz w:val="28"/>
        </w:rPr>
        <w:t xml:space="preserve"> </w:t>
      </w:r>
      <w:r>
        <w:rPr>
          <w:sz w:val="28"/>
        </w:rPr>
        <w:t xml:space="preserve">она составляет 48 часов и приступы повторяются через день, при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malariae</w:t>
      </w:r>
      <w:r>
        <w:rPr>
          <w:sz w:val="28"/>
        </w:rPr>
        <w:t xml:space="preserve"> 72 часа  – приступы возникают через два дня на третий.</w:t>
      </w:r>
    </w:p>
    <w:p>
      <w:pPr>
        <w:pStyle w:val="Normal"/>
        <w:ind w:firstLine="851"/>
        <w:jc w:val="both"/>
        <w:rPr/>
      </w:pPr>
      <w:r>
        <w:rPr>
          <w:sz w:val="28"/>
        </w:rPr>
        <w:t>Характерные проявления малярии – увеличение печени и селезенки – также обусловлены массовым распадом эритроцитов и поступлением в кровь малярийного пигмента, белка паразитов и продуктов распада белков организма. Лимфоидные и ретикулярные клетки поглощают указанные продукты из крови, в результате чего возникает их усиленная регенерация и происходит увеличение печени, селезенки и  гиперплазия костного мозга. Во время малярийного приступа печень и селезенка еще больше увеличиваются и становятся особенно болезненными, что связано с повышением их кровенаполнения и растяжением капсулы этих органов. Увеличение печени наблюдается раньше, зато увеличение селезенки остается дольше. Это связано с тем, что печень увеличивается в большей степени за счет кровенаполнения и в меньшей степени за счет гиперплазии ретиикулоэндотелиальной ткани, а селезенка – наоборот.</w:t>
      </w:r>
    </w:p>
    <w:p>
      <w:pPr>
        <w:pStyle w:val="Normal"/>
        <w:ind w:firstLine="851"/>
        <w:jc w:val="both"/>
        <w:rPr/>
      </w:pPr>
      <w:r>
        <w:rPr>
          <w:sz w:val="28"/>
        </w:rPr>
        <w:t>Третьим характерным признаком малярии является анемия гипохромного типа. Важнейшим патогенетическим фактором ее является массовая инвазия эритроцитов малярийными плазмодиями с последующим их разрушением. Помимо непосредственного разрушающего действия плазмодиев также имеет значение повышенная чувствительность эритроцитов к лизирующей системе крови, гемагглютинация и гемолиз в результате образования аутоантител и угнетающее действие увеличенной селезенки на костный мозг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вскрытии трупов умерших от малярии, отмечается значительное увеличение и уплотнение селезенки и печени. Селезенка бурого или шоколадного цвета с анемическими инфарктами. Микроскопически отмечаются разрастания соединительной ткани, некрозы пульпы. В макрофагах обнаруживается пигмент. В печени наблюдаются гиперемия и гиперплазия ретикулоэндотелия. В костном мозгу также обнаруживается гиперплазия ретикулоэндотелия и малярийный пигмен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тропической коматозной малярии характерно набухание головного мозга, пигмент и множество возбудителя в капиллярах, нередко кровоизлияния и некрозы в мозговой ткани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КЛИНИКА.</w:t>
      </w:r>
      <w:r>
        <w:rPr>
          <w:sz w:val="28"/>
        </w:rPr>
        <w:t xml:space="preserve"> Малярия заболевание, характеризующееся ярко выраженной периодичностью пароксизмов, обострений и латентных фаз болезн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оследние годы предложены следующая классификация малярии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ервичная малярия, первичная атака, первичный комплекс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Межприступный латент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ериод поздних рецидивов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Затяжная малярия (период суперинфекций и реинфекций)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амаляр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нкубационный период при малярии, обусловленной различными штаммами малярийных плазмодиев, различен. Так, при тропической малярии он составляет 9-16 дней, при четырехдневной – 3-6 недель, штамм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viva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ivax</w:t>
      </w:r>
      <w:r>
        <w:rPr>
          <w:i/>
          <w:sz w:val="28"/>
        </w:rPr>
        <w:t xml:space="preserve"> </w:t>
      </w:r>
      <w:r>
        <w:rPr>
          <w:sz w:val="28"/>
        </w:rPr>
        <w:t xml:space="preserve">(южный) обуславливает инкубационный период в 7-21 день, а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viva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ibernans</w:t>
      </w:r>
      <w:r>
        <w:rPr>
          <w:i/>
          <w:sz w:val="28"/>
        </w:rPr>
        <w:t xml:space="preserve"> </w:t>
      </w:r>
      <w:r>
        <w:rPr>
          <w:sz w:val="28"/>
        </w:rPr>
        <w:t>(северный штамм) – 8-14 мес.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вичная малярия охватывает продромальный период, первичные лихорадочные приступы и ранние рецидивы. В обжей сложности этот период занимает около 2 месяцев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</w:rPr>
        <w:t>Первичная малярия</w:t>
      </w:r>
      <w:r>
        <w:rPr>
          <w:sz w:val="28"/>
        </w:rPr>
        <w:t xml:space="preserve"> начинается с продромальных симптомов. Появляется недомогание, головная боль, лихорадка. Через 3-4 дня возникает типичный приступ малярии. В малярийном приступе различают три стади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ериод озноба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жара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та.</w:t>
      </w:r>
    </w:p>
    <w:p>
      <w:pPr>
        <w:pStyle w:val="Normal"/>
        <w:ind w:firstLine="851"/>
        <w:jc w:val="both"/>
        <w:rPr/>
      </w:pPr>
      <w:r>
        <w:rPr>
          <w:sz w:val="28"/>
        </w:rPr>
        <w:t>В первом периоде может отмечаться легкое познабливание или потрясающий озноб, конечности становятся холодными, появляется «гусиная кожа», цианоз губ, кончика носа, конечностей, сильная головная боль, тошнота, иногда рвота. Температура в период озноба через 2-3 часа достигает 39-40</w:t>
      </w:r>
      <w:r>
        <w:rPr>
          <w:sz w:val="28"/>
          <w:vertAlign w:val="superscript"/>
        </w:rPr>
        <w:t>0</w:t>
      </w:r>
      <w:r>
        <w:rPr>
          <w:sz w:val="28"/>
        </w:rPr>
        <w:t>С. У больного отмечается частый, иногда напряженный пульс, подъем АД, и особенно венозного давления, учащение мочеиспускания, с обильным количеством прозрачной, разведенной мочи.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иод жара характеризуется различной длительностью – от нескольких часов до одних суток и более. В этот период состояние больного резко ухудшается: лицо его краснеет, кожа становится сухой и горячей на ощупь. Больной возбужден, мечется в постели, появляется одышка, АД понижается, пульс частый, мягкий, иногда дикротичный, тоны сердца приглушены, возможен нежный систолический шум. Аппетит отсутствует, язык обложен белым налетом, иногда появляется рвота. Возможно возникновение кишечной колики и профузного поноса, что связано, вероятно с вегетативно-сосудистыми расстройствами в кишечной стенке, по-видимому, аллергического характера.</w:t>
      </w:r>
    </w:p>
    <w:p>
      <w:pPr>
        <w:pStyle w:val="Normal"/>
        <w:ind w:firstLine="851"/>
        <w:jc w:val="both"/>
        <w:rPr/>
      </w:pPr>
      <w:r>
        <w:rPr>
          <w:sz w:val="28"/>
        </w:rPr>
        <w:t>В период жара диурез уменьшается, в моче появляются белок, эритроциты, гиалиновые цилиндры. Температура достигает 40-41</w:t>
      </w:r>
      <w:r>
        <w:rPr>
          <w:sz w:val="28"/>
          <w:vertAlign w:val="superscript"/>
        </w:rPr>
        <w:t>0</w:t>
      </w:r>
      <w:r>
        <w:rPr>
          <w:sz w:val="28"/>
        </w:rPr>
        <w:t>С, появляется бред, иногда судороги и кратковременная потеря созн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Через некоторое время наступает третья фаза: температура начинает снижаться, появляется профузный пот, состояние больного улучшается, он успокаивается и засыпает. При тропической малярии потливость выражена слабо, а иногда вовсе отсутству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должительность малярийного приступа составляет в среднем от 6-8 до 10-12 час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Малярийные приступы, как правило, наступают в одни и те же часы. Чаще они возникают в первой половине суток, максимум температуры приходится на утренние часы. Однако, при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ovale</w:t>
      </w:r>
      <w:r>
        <w:rPr>
          <w:i/>
          <w:sz w:val="28"/>
        </w:rPr>
        <w:t xml:space="preserve"> </w:t>
      </w:r>
      <w:r>
        <w:rPr>
          <w:sz w:val="28"/>
        </w:rPr>
        <w:t>характерны вечерние и ночные приступы. В дни, свободные от приступов, состояние больного относительно удовлетворительное – у него сохраняется аппетит, работоспособность. Однако, по мере нарастания числа приступов состояние больного ухудшается и даже в периоде апирексии продолжает оставаться тяжел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ерез 3-4 приступа, а иногда и раньше, увеличиваются размеры печени и селезенки, появляется болезненность при их пальпации. Характерным является и наличие герпетических высыпаний на губах, крыльях носа, реже на других частях тела. В результате гемолитической анемии кожа больного приобретает типичную бледно-желтую окраску.</w:t>
      </w:r>
    </w:p>
    <w:p>
      <w:pPr>
        <w:pStyle w:val="Normal"/>
        <w:ind w:firstLine="851"/>
        <w:jc w:val="both"/>
        <w:rPr/>
      </w:pPr>
      <w:r>
        <w:rPr>
          <w:sz w:val="28"/>
        </w:rPr>
        <w:t>Со стороны периферической крови характерна гипохромная анемия. В остром периоде в крови много молодых, незрелых форм эритроцитов, отмечается пойкилоцитоз и анизоцитоз. Белая часть крови характеризуется лейкопенией со сдвигом влево, относительным лимфоцитозом и моноцитозом. В тяжелых случаях отмечается анэозинофилия. СОЭ ускорена. В сыворотке крови определяется повышенное содержание свободного билирубина (непрямого), гиперкалиемия. Понижено содержание холестерина, общего белка и альбуминов, что связано с увеличением глобулинов, особенно гаммаглобулинов. В связи с этим изменяются показатели осадочных проб (сулемовой и тимоловой). В моче повышается количество уробилин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сле прекращения малярийных приступов силы больных постепенно восстанавливаются, однако в ряде случаев в течение 1-2 нед сохраняются боли в ногах, в области печени и селезенки, головные боли. Отмечается постинфекционный вегетативный субфибрилитет.</w:t>
      </w:r>
    </w:p>
    <w:p>
      <w:pPr>
        <w:pStyle w:val="Normal"/>
        <w:ind w:firstLine="851"/>
        <w:jc w:val="both"/>
        <w:rPr/>
      </w:pPr>
      <w:r>
        <w:rPr>
          <w:sz w:val="28"/>
        </w:rPr>
        <w:t>Затем наступает период вторичного латента, который длится от нескольких недель до 2-3 месяцев и у не леченных или недостаточно леченных больных сменяется периодом ранних рецидивов. Ранние рецидивы по своим клиническим признакам не отличаются от первичных острых проявлени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сле прекращения ранних рецидивов наступает вновь латентный период, который продолжается до возникновения поздних рецидивов. Поздние рецидивы возникают через 8-10 месяцев, а при заражении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malariae</w:t>
      </w:r>
      <w:r>
        <w:rPr>
          <w:i/>
          <w:sz w:val="28"/>
        </w:rPr>
        <w:t xml:space="preserve"> </w:t>
      </w:r>
      <w:r>
        <w:rPr>
          <w:sz w:val="28"/>
        </w:rPr>
        <w:t>даже через несколько десятков лет. Клинические проявления поздних рецидивов легче, чем первичных атак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КЛИНИЧЕСКИЕ ФОРМЫ МАЛЯРИИ.</w:t>
      </w:r>
      <w:r>
        <w:rPr>
          <w:sz w:val="28"/>
        </w:rPr>
        <w:t xml:space="preserve"> Различные виды и штаммы малярийных плазмодиев обуславливают особенности клинического  течения малярии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</w:rPr>
        <w:t>Трехдневная малярия.</w:t>
      </w:r>
      <w:r>
        <w:rPr>
          <w:sz w:val="28"/>
        </w:rPr>
        <w:t xml:space="preserve"> Для заболевания, обусловленного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vivax</w:t>
      </w:r>
      <w:r>
        <w:rPr>
          <w:sz w:val="28"/>
        </w:rPr>
        <w:t xml:space="preserve"> характерна короткая инкубация. Начальные проявления болезни возникают через 12-14 дней после заражения. Возможны ближайшие рецидивы и отдаленные рецидивы через 7-12 месяце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viva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ibernans</w:t>
      </w:r>
      <w:r>
        <w:rPr>
          <w:sz w:val="28"/>
        </w:rPr>
        <w:t xml:space="preserve"> первичные острые проявления наступают через 8-14 месяцев после заражения, повторные рецидивы наблюдаются в течении 2-3 месяцев. При трехдневной малярии первые приступы обычно повторяются ежедневно, последующие – через день. Средняя продолжительность приступа 6-10 часов. Общая продолжительность инфекции составляет 1,5-2-3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Малярия, вызываемая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ovale</w:t>
      </w:r>
      <w:r>
        <w:rPr>
          <w:sz w:val="28"/>
        </w:rPr>
        <w:t xml:space="preserve"> по клиническим проявлениям близка к трехдневной малярии, обусловленной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vivax</w:t>
      </w:r>
      <w:r>
        <w:rPr>
          <w:sz w:val="28"/>
        </w:rPr>
        <w:t>. Но она, как правило, протекает в более легкой форме, приступы бывают короче, а анемизации менее выражена. Для данного вида характерны ночные приступы малярии, возникающие после 6 часов вечера. Общая продолжительность болезни составляет 3-4-5 лет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</w:rPr>
        <w:t>Четырехдневная малярия.</w:t>
      </w:r>
      <w:r>
        <w:rPr>
          <w:sz w:val="28"/>
        </w:rPr>
        <w:t xml:space="preserve"> Обычно протекает доброкачественно, может не давать значительного увеличения печени и селезенки. Малярийные приступы возникают через 2 дня, но иногда лихорадка может быть ежедневной. Длительность приступа от 12 до 18 часов. Для </w:t>
      </w:r>
      <w:r>
        <w:rPr>
          <w:i/>
          <w:sz w:val="28"/>
          <w:lang w:val="en-US"/>
        </w:rPr>
        <w:t>P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malariae</w:t>
      </w:r>
      <w:r>
        <w:rPr>
          <w:sz w:val="28"/>
        </w:rPr>
        <w:t xml:space="preserve"> характерно длительное паразитоносительство. Средняя продолжительность заболевания составляет 3-4 года, но иногда возбудитель сохраняется годами, давая обострения клинических проявлений после длительного (десятилетиями) латентного течения инфекции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</w:rPr>
        <w:t>Тропическая малярия.</w:t>
      </w:r>
      <w:r>
        <w:rPr>
          <w:sz w:val="28"/>
        </w:rPr>
        <w:t xml:space="preserve"> Отличается более тяжелым течением, чем трехдневная и четырехдневная. Приступы возникают через день, продолжаясь до 24-36 часов при очень коротких периодах апирексии, в результате чего лихорадочная кривая имеет характер ремиттирующей и даже постоянной температуры. При тропической малярии особенно резко выражены: головняа боль, бессоница, тошнота, рвота, мышечные и суставные боли.</w:t>
      </w:r>
    </w:p>
    <w:p>
      <w:pPr>
        <w:pStyle w:val="Normal"/>
        <w:ind w:firstLine="851"/>
        <w:jc w:val="both"/>
        <w:rPr/>
      </w:pPr>
      <w:r>
        <w:rPr>
          <w:sz w:val="28"/>
        </w:rPr>
        <w:t>Рецидивы наступают через короткие промежутки времени и с большим упорством, чем при других видах малярии. Длительность заболевания 1-1,5 года. При тропической малярии чаще всего развиваются осложнения и злокачественные формы: церебральная, алгидная, геморрагическая, желтушная и т.д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</w:rPr>
        <w:t>Привитая малярия.</w:t>
      </w:r>
      <w:r>
        <w:rPr>
          <w:sz w:val="28"/>
        </w:rPr>
        <w:t xml:space="preserve"> Может возникать при гемотрансфузиях, изогемотерапии или при применении загрязненных инструментов (шприцов, игл). Чаще всего причиной заражения является свежая кровь, но возможно заражение и консервированной кровью.</w:t>
      </w:r>
    </w:p>
    <w:p>
      <w:pPr>
        <w:pStyle w:val="TextBodyIndent"/>
        <w:rPr/>
      </w:pPr>
      <w:r>
        <w:rPr/>
        <w:t>При внутривенном заражении инфицированной кровью инкубационный период составляет 4 дня, а при подкожном заражении 10-16 дней. Продромальный период протекает с ремиттирующей лихорадкой. Затем наступают малярийные приступы, которые вначале повторяются ежедневно, а затем – через день. При привитой малярии гепатолиенальный синдром менее выражен, чем при естественной инфекции.Приступы быстро купируются даже небольшими дозами противомалярийных препаратов.Рецидивы почти никогда не возникают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</w:rPr>
        <w:t>Врожденная малярия.</w:t>
      </w:r>
      <w:r>
        <w:rPr>
          <w:sz w:val="28"/>
        </w:rPr>
        <w:t xml:space="preserve"> Заражение плода от матери может происходить внутриутробно через плаценту. Этому способствует предшествующее поражение плаценты другой причиной, например, токсоплазмозом. При внутриутробном заражении плода происходит задержка развития плода, у него увеличиваются печень и селезенка. Ребенок рождается с явлениями дистрофии и гепатоспленомегалии. При исследовании крови с первых же дней обнаруживаются малярийные паразиты.</w:t>
      </w:r>
    </w:p>
    <w:p>
      <w:pPr>
        <w:pStyle w:val="Normal"/>
        <w:ind w:firstLine="851"/>
        <w:jc w:val="both"/>
        <w:rPr/>
      </w:pPr>
      <w:r>
        <w:rPr>
          <w:sz w:val="28"/>
        </w:rPr>
        <w:t>Значительно чаще заражение ребенка происходит во время родов. Это возможно или при отторжении децудуальной оболочки, в результате чего происходит смешение крови матери и плода, или во время родовых травм. В этом случае кровь матери также может проникнуть в сосуды плода. При заражении во время родов клинические признаки могут появиться через несколько недель, а иногда и месяцев. Ребенок начинает терять в весе, появляется гепатоспленомегалия, развивается анемия. Температурная реакция может носить характер ремиттирующий, интермиттирующий, или постоянной лихорадки. Малярийные приступы не сопровождаются ознобом и потом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</w:rPr>
        <w:t xml:space="preserve">Затяжная малярия. </w:t>
      </w:r>
      <w:r>
        <w:rPr>
          <w:sz w:val="28"/>
        </w:rPr>
        <w:t>Развивается в результате только супер- и реинфекции, что имеет место в эндемических очаг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уперинфекция наступает при еще не законченном заболевании другим видом или штаммов паразита. Реинфекция тем же штаммом возможна при только что закончившемся первичном заболевании.</w:t>
      </w:r>
    </w:p>
    <w:p>
      <w:pPr>
        <w:pStyle w:val="Normal"/>
        <w:ind w:firstLine="851"/>
        <w:jc w:val="both"/>
        <w:rPr/>
      </w:pPr>
      <w:r>
        <w:rPr>
          <w:sz w:val="28"/>
        </w:rPr>
        <w:t>Затяжная малярия проявляется хроническим гепатитом, спленитом, анемией, выраженными или рудиментарными рецидивами лихорадки. Иногда она может протекать в стертой форме.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</w:rPr>
        <w:t>Метамалярийные заболевания (парамалярия).</w:t>
      </w:r>
      <w:r>
        <w:rPr>
          <w:sz w:val="28"/>
        </w:rPr>
        <w:t xml:space="preserve"> Представляет собой последствия малярии, в результате недостаточно проводимого лечения острого заболевания. В этих случаях после исчезновения малярийных плазмодиев из организма у реконвалесцентов продолжает наблюдаться ряд функциональных и органических расстройств. Изменения в органах, возникшие в связи с жизнедеятельностью плазмодиев в остром периоде болезни, остаются после ликвидации малярийной инфекции, а иногда даже прогрессируют.</w:t>
      </w:r>
    </w:p>
    <w:p>
      <w:pPr>
        <w:pStyle w:val="Normal"/>
        <w:ind w:firstLine="851"/>
        <w:jc w:val="both"/>
        <w:rPr/>
      </w:pPr>
      <w:r>
        <w:rPr>
          <w:sz w:val="28"/>
        </w:rPr>
        <w:t>К метамалярийным заболеваниям относятся: циррлз печени, спленомегалия сопровождающаяся панцитопенией, анемия, вегетоневрозы и т.д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ЛАБОРАТОРНАЯ ДИАГНОСТИКА.</w:t>
      </w:r>
      <w:r>
        <w:rPr>
          <w:sz w:val="28"/>
        </w:rPr>
        <w:t xml:space="preserve"> Распознование малярии возможно на основании характерной клинической картины и обнаружения плазмодиев в крови. Для нахождения возбудителя необходимо исследовать кровь больного при помощи микроскопиии мазка и толстой капли. Необходимо помнить, что паразиты обнаруживаются в крови не только на высоте лихорадочного приступа, но и в межприступном период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о исследовать толстую каплю и тонкий мазок, при помощи которого легче определить вид возбудителя.</w:t>
      </w:r>
    </w:p>
    <w:p>
      <w:pPr>
        <w:pStyle w:val="Normal"/>
        <w:ind w:firstLine="851"/>
        <w:jc w:val="both"/>
        <w:rPr/>
      </w:pPr>
      <w:r>
        <w:rPr>
          <w:sz w:val="28"/>
        </w:rPr>
        <w:t>На предметное стекло помещают каплю крови, диаметром в 1 см., подсушивают ее, после чего наносят на ее поверхность каплю дистиллированной воды для промывания гемоглобина. После повторного подсушивания производится окраска по методу Романовского-Гимзе. При данной окраске протоплазма малярийных плазмодиев окрашивается в голубой цвет, ядро – в красный, пигмент – темно-бурый или золотисто-желты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пецифическая диагностика малярии осуществляется так же с помощью серологического метода: реакция иммунофлюоресценции (РИФ), при которой антитела обнаруживаются со 2-3 нед болезни. Диагностический титр 1:20, 1:40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следованию на малярию подлежа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851"/>
        <w:jc w:val="both"/>
        <w:rPr>
          <w:sz w:val="28"/>
        </w:rPr>
      </w:pPr>
      <w:r>
        <w:rPr>
          <w:sz w:val="28"/>
        </w:rPr>
        <w:t>Лихорадящие больные, приехавшие из тропиков, в течение 2 лет после возвращения, независимо от диагноз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851"/>
        <w:jc w:val="both"/>
        <w:rPr>
          <w:sz w:val="28"/>
        </w:rPr>
      </w:pPr>
      <w:r>
        <w:rPr>
          <w:sz w:val="28"/>
        </w:rPr>
        <w:t>При заболеваниях, сопровождающихся периодическими подъемами температу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851"/>
        <w:jc w:val="both"/>
        <w:rPr/>
      </w:pPr>
      <w:r>
        <w:rPr>
          <w:sz w:val="28"/>
        </w:rPr>
        <w:t>При любом заболевании с не установленным диагнозом, сопровождающимися повышением температуры в течение 5 дн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851"/>
        <w:jc w:val="both"/>
        <w:rPr/>
      </w:pPr>
      <w:r>
        <w:rPr>
          <w:sz w:val="28"/>
        </w:rPr>
        <w:t>При увеличении печени и селезенки, а также анемии неясной этиолог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851"/>
        <w:jc w:val="both"/>
        <w:rPr/>
      </w:pPr>
      <w:r>
        <w:rPr>
          <w:sz w:val="28"/>
        </w:rPr>
        <w:t>При любом заболевании, сопровождающимся повышением температуры у лиц, имеющих в анамнезе заболевание малярией в течение последних 2-х лет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ЛЕЧЕНИЕ.</w:t>
      </w:r>
      <w:r>
        <w:rPr>
          <w:sz w:val="28"/>
        </w:rPr>
        <w:t xml:space="preserve"> Задачей специфической терапии малярии являе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пирование острых приступов маляри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отвращение ранних и поздних рецидиво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ничтожение гаметоносительства.</w:t>
      </w:r>
    </w:p>
    <w:p>
      <w:pPr>
        <w:pStyle w:val="TextBodyIndent"/>
        <w:rPr/>
      </w:pPr>
      <w:r>
        <w:rPr/>
        <w:t>Этого можно достигнуть сочетанным применением препаратов, воздействующих на эритроцитарные и тканевые формы шизонтов, а также на гаметоциты.</w:t>
      </w:r>
    </w:p>
    <w:p>
      <w:pPr>
        <w:pStyle w:val="Normal"/>
        <w:ind w:firstLine="851"/>
        <w:jc w:val="both"/>
        <w:rPr/>
      </w:pPr>
      <w:r>
        <w:rPr>
          <w:sz w:val="28"/>
        </w:rPr>
        <w:t>На эритроцитарные шизонты воздействуют следующие препараты: хинин, акрихин, прогуанил, пириметамин, хлорохин, бигумаль, хингамин, делагил.</w:t>
      </w:r>
    </w:p>
    <w:p>
      <w:pPr>
        <w:pStyle w:val="Normal"/>
        <w:ind w:firstLine="851"/>
        <w:jc w:val="both"/>
        <w:rPr/>
      </w:pPr>
      <w:r>
        <w:rPr>
          <w:sz w:val="28"/>
        </w:rPr>
        <w:t>Они применяются для быстрого купирования острых приступов малярии. Все указанные препараты, за исключением хинина, обладают также гамонтостатистическими свойствами, т.е. делают гамонты неспособными закончить свое развитие в комар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ыстрое уничтожение гаметоцитов всех видов малярийных паразитов достигается назначением плазмоцида.</w:t>
      </w:r>
    </w:p>
    <w:p>
      <w:pPr>
        <w:pStyle w:val="Normal"/>
        <w:ind w:firstLine="851"/>
        <w:jc w:val="both"/>
        <w:rPr/>
      </w:pPr>
      <w:r>
        <w:rPr>
          <w:sz w:val="28"/>
        </w:rPr>
        <w:t>На тканевые формы шизонтов эффективное воздействие оказывает хиноцид и примахин, в связи с чем они используются для предотвращения отдаленных рецидивов.</w:t>
      </w:r>
    </w:p>
    <w:p>
      <w:pPr>
        <w:pStyle w:val="Normal"/>
        <w:ind w:firstLine="851"/>
        <w:jc w:val="both"/>
        <w:rPr/>
      </w:pPr>
      <w:r>
        <w:rPr>
          <w:sz w:val="28"/>
        </w:rPr>
        <w:t>Купирование малярийного приступа достигается назначением препаратов гематошитозотропного действия: в1-е сутки 600 мг основания или 4 таб. на прием, через 6-8 часов – еще 300 мг основания или 2 таб (всего 6 таблеток, 900 мг основания, 1,5 г массы препарата). В последующие дни – по 300 мг основания или 2 таб препарата. При трехдневной малярии продолжительность курса терапии 3 дня, при тропической и четырехдневной – 5 дней.</w:t>
      </w:r>
    </w:p>
    <w:p>
      <w:pPr>
        <w:pStyle w:val="Normal"/>
        <w:ind w:firstLine="851"/>
        <w:jc w:val="both"/>
        <w:rPr/>
      </w:pPr>
      <w:r>
        <w:rPr>
          <w:sz w:val="28"/>
        </w:rPr>
        <w:t>На фоне купирующей терапии или после нее для уничтожения половых форм и тканевых стадий паразита больным назначают примахин и хиноцид, а также бигумаль и хлоридин. Наиболее распространен хлорохин (делагил). Ле</w:t>
      </w:r>
      <w:r>
        <w:rPr/>
        <w:t>чение проводится по стандартной схеме, принятой ВОЗ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ень лече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Хлорохин в таблетках по 0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й д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й и 3-й дн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таб (1,0) через 6-8 часов 2 таб (0,5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таб (0,5) в один прием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Учитывая, что при </w:t>
      </w:r>
      <w:r>
        <w:rPr>
          <w:sz w:val="28"/>
          <w:lang w:val="en-US"/>
        </w:rPr>
        <w:t>vivax</w:t>
      </w:r>
      <w:r>
        <w:rPr>
          <w:sz w:val="28"/>
        </w:rPr>
        <w:t xml:space="preserve"> и о</w:t>
      </w:r>
      <w:r>
        <w:rPr>
          <w:sz w:val="28"/>
          <w:lang w:val="en-US"/>
        </w:rPr>
        <w:t>vale</w:t>
      </w:r>
      <w:r>
        <w:rPr>
          <w:sz w:val="28"/>
        </w:rPr>
        <w:t xml:space="preserve"> малярии дремлющие спорозоиты сохраняются в печени до 1-3 лет для профилактики отдаленных рецидивов добавляют к лечению (после окончания курса хлорохина) примахин – 0,015 (1 таб) после еды 14 дней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ПРОФИЛАКТИКА.</w:t>
      </w:r>
      <w:r>
        <w:rPr>
          <w:sz w:val="28"/>
        </w:rPr>
        <w:t xml:space="preserve"> Основными противомалярийными мероприят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851"/>
        <w:jc w:val="both"/>
        <w:rPr>
          <w:sz w:val="28"/>
        </w:rPr>
      </w:pPr>
      <w:r>
        <w:rPr>
          <w:sz w:val="28"/>
        </w:rPr>
        <w:t>Выявление и систематическое лечение всех больных малярией и паразитоносите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851"/>
        <w:jc w:val="both"/>
        <w:rPr/>
      </w:pPr>
      <w:r>
        <w:rPr>
          <w:sz w:val="28"/>
        </w:rPr>
        <w:t>Истребление малярийных комаров и уничтожение их личинок в водоемах, проведение гидротехнических работ с целью устранения благоприятных условий для выплода малярийных комаров.</w:t>
      </w:r>
    </w:p>
    <w:p>
      <w:pPr>
        <w:pStyle w:val="TextBodyIndent"/>
        <w:rPr/>
      </w:pPr>
      <w:r>
        <w:rPr/>
        <w:t>При выезде в другие страны, где малярия существует как эндемическое заболевание, необходимо осуществлять индивидуальную химиопрофилактику.</w:t>
      </w:r>
    </w:p>
    <w:p>
      <w:pPr>
        <w:pStyle w:val="Normal"/>
        <w:ind w:firstLine="851"/>
        <w:jc w:val="both"/>
        <w:rPr/>
      </w:pPr>
      <w:r>
        <w:rPr>
          <w:sz w:val="28"/>
        </w:rPr>
        <w:t>Индивидуальная химиопрофилактика начинается за 3-5 дней до прибытия в эндемическую зону, проводится в течении всего периода нахождения в ней (учитывая, что в жарких странах передача малярии происходит в течение всего года) и продолжается 4-8 нед после отъезда из очага маляр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на осуществляется приемом одного из следующих препаратов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игумаль по 0,2 х 2 раза в нед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лорохин по 0,3 х 1 раз в нед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елагил по 0,25 х 2 раза в нед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модиахин по 0,4 х 1 раз в нед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лоридин по 0,025 х 1 раз в нед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крихин по 0,2 х 2 раза в нед</w:t>
      </w:r>
    </w:p>
    <w:p>
      <w:pPr>
        <w:pStyle w:val="TextBodyIndent"/>
        <w:rPr/>
      </w:pPr>
      <w:r>
        <w:rPr/>
        <w:t>Детям препарат дозируют по возрасту. В местностях, где отмечена резистентность возбудителя к тем или иным противомалярийным препаратам, эти медикаменты для индивидуальной химиопрофилактики также не применяются, а заменяются други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ица, прибывшие из эндемических очагов находятся под диспансерным наблюдением, у них малярия может протекать в стертой форме.</w:t>
      </w:r>
    </w:p>
    <w:p>
      <w:pPr>
        <w:pStyle w:val="Heading4"/>
        <w:ind w:firstLine="851"/>
        <w:rPr/>
      </w:pPr>
      <w:r>
        <w:rPr/>
        <w:t>СПИСОК ЛИТЕРАТУРЫ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firstLine="851"/>
        <w:rPr/>
      </w:pPr>
      <w:r>
        <w:rPr/>
        <w:t>Ющук Н.Д., Царегородцев А.Д. Лекции по инфекционным болезням., М.,-1996.- 210 с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851"/>
        <w:jc w:val="both"/>
        <w:rPr/>
      </w:pPr>
      <w:r>
        <w:rPr>
          <w:sz w:val="28"/>
        </w:rPr>
        <w:t>Рахманова А.Г. и др. Инфекционные болезни. Руководство по инфекционным болезням для врачей.- 1995,- 164 с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851"/>
        <w:jc w:val="both"/>
        <w:rPr>
          <w:sz w:val="28"/>
        </w:rPr>
      </w:pPr>
      <w:r>
        <w:rPr>
          <w:sz w:val="28"/>
        </w:rPr>
        <w:t>Учайкин В.Ф. Руководство по инфекционным болезням у детей.- Москва, -1998,- 325 с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851"/>
        <w:jc w:val="both"/>
        <w:rPr>
          <w:sz w:val="28"/>
        </w:rPr>
      </w:pPr>
      <w:r>
        <w:rPr>
          <w:sz w:val="28"/>
        </w:rPr>
        <w:t>Носов С.Д. Руководство по инфекционным болезням у детей. М.,-1980,- 42 с.</w:t>
      </w:r>
    </w:p>
    <w:sectPr>
      <w:headerReference w:type="default" r:id="rId2"/>
      <w:type w:val="nextPage"/>
      <w:pgSz w:w="11906" w:h="16838"/>
      <w:pgMar w:left="1701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6:52:00Z</dcterms:created>
  <dc:creator>Sveta</dc:creator>
  <dc:description/>
  <cp:keywords/>
  <dc:language>en-US</dc:language>
  <cp:lastModifiedBy>Abdurashid</cp:lastModifiedBy>
  <cp:lastPrinted>2000-11-16T15:08:00Z</cp:lastPrinted>
  <dcterms:modified xsi:type="dcterms:W3CDTF">2007-12-02T13:52:00Z</dcterms:modified>
  <cp:revision>11</cp:revision>
  <dc:subject/>
  <dc:title>ТАШКЕНТСКИЙ МЕДИЦИНСКИЙ ПЕДИАТРИЧЕСКИЙ ИНСТИТУТ</dc:title>
</cp:coreProperties>
</file>