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харский Государственный Медицинский Инстит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инфекционных болезней, фтизиатрии и кожно-венерологических болезн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в кафедрой: Доцент </w:t>
      </w:r>
      <w:r>
        <w:rPr>
          <w:b/>
          <w:i/>
          <w:sz w:val="36"/>
          <w:szCs w:val="36"/>
        </w:rPr>
        <w:t>Облокулов А.Р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реподаватель: </w:t>
      </w:r>
      <w:r>
        <w:rPr>
          <w:b/>
          <w:i/>
          <w:sz w:val="36"/>
          <w:szCs w:val="36"/>
        </w:rPr>
        <w:t>Арашова Г.А.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4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4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4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4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9pt;width:409.8pt;height:51.8pt;mso-wrap-style:none;v-text-anchor:middle;mso-position-vertical:top" type="_x0000_t136">
            <v:path textpathok="t"/>
            <v:textpath on="t" fitshape="t" string="История болезни" style="font-family:&quot;Arial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Ф.И.О. больного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Мирхабибов Миразиз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з: Вирусный гепатит А, легкой степени течения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Осложнения____-__________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Сопутствующее заболевание_______-______________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атор</w:t>
        <w:tab/>
      </w:r>
      <w:r>
        <w:rPr>
          <w:b/>
          <w:sz w:val="28"/>
          <w:szCs w:val="28"/>
        </w:rPr>
        <w:t>Мустакова Феруз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  </w:t>
      </w:r>
      <w:r>
        <w:rPr>
          <w:b/>
          <w:sz w:val="28"/>
          <w:szCs w:val="28"/>
        </w:rPr>
        <w:t>Лечебный</w:t>
      </w:r>
      <w:r>
        <w:rPr>
          <w:sz w:val="28"/>
          <w:szCs w:val="28"/>
        </w:rPr>
        <w:tab/>
        <w:t xml:space="preserve">курс </w:t>
      </w:r>
      <w:r>
        <w:rPr>
          <w:b/>
          <w:sz w:val="28"/>
          <w:szCs w:val="28"/>
        </w:rPr>
        <w:t xml:space="preserve">5     </w:t>
      </w:r>
      <w:r>
        <w:rPr>
          <w:sz w:val="28"/>
          <w:szCs w:val="28"/>
        </w:rPr>
        <w:t xml:space="preserve">группа  </w:t>
      </w:r>
      <w:r>
        <w:rPr>
          <w:b/>
          <w:sz w:val="28"/>
          <w:szCs w:val="28"/>
        </w:rPr>
        <w:t>508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ация</w:t>
        <w:tab/>
        <w:t xml:space="preserve">  19 ноября 2007 г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курации 23 ноября 2007 г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больного: </w:t>
      </w:r>
      <w:r>
        <w:rPr>
          <w:b/>
          <w:sz w:val="28"/>
          <w:szCs w:val="28"/>
        </w:rPr>
        <w:t>Мирхабибов Мирази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(возраст): </w:t>
      </w:r>
      <w:r>
        <w:rPr>
          <w:b/>
          <w:sz w:val="28"/>
          <w:szCs w:val="28"/>
        </w:rPr>
        <w:t>16 мая 200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адрес, тел: </w:t>
      </w:r>
      <w:r>
        <w:rPr>
          <w:b/>
          <w:sz w:val="28"/>
          <w:szCs w:val="28"/>
        </w:rPr>
        <w:t>ул. Мустакиллик дом 68/2, кв.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 (учебы и т.п.): </w:t>
      </w:r>
      <w:r>
        <w:rPr>
          <w:b/>
          <w:sz w:val="28"/>
          <w:szCs w:val="28"/>
        </w:rPr>
        <w:t>25-садик «Камала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направлен (название учреждения): </w:t>
      </w:r>
      <w:r>
        <w:rPr>
          <w:b/>
          <w:sz w:val="28"/>
          <w:szCs w:val="28"/>
        </w:rPr>
        <w:t>–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болевания: </w:t>
      </w:r>
      <w:r>
        <w:rPr>
          <w:b/>
          <w:sz w:val="28"/>
          <w:szCs w:val="28"/>
        </w:rPr>
        <w:t>14.11.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оступления в клинику: </w:t>
      </w:r>
      <w:r>
        <w:rPr>
          <w:b/>
          <w:sz w:val="28"/>
          <w:szCs w:val="28"/>
        </w:rPr>
        <w:t>16.11.07 г. 17:3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з направившего учреждения:</w:t>
      </w:r>
      <w:r>
        <w:rPr>
          <w:b/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после поступлении: </w:t>
      </w:r>
      <w:r>
        <w:rPr>
          <w:b/>
          <w:sz w:val="28"/>
          <w:szCs w:val="28"/>
        </w:rPr>
        <w:t>Вирусный гепати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нический диагноз: </w:t>
      </w:r>
      <w:r>
        <w:rPr>
          <w:b/>
          <w:sz w:val="28"/>
          <w:szCs w:val="28"/>
        </w:rPr>
        <w:t>Вирусный гепатит А, легкой степени т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 транспортировки: </w:t>
      </w:r>
      <w:r>
        <w:rPr>
          <w:b/>
          <w:sz w:val="28"/>
          <w:szCs w:val="28"/>
        </w:rPr>
        <w:t>самотек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лобы в момент ку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со слов матери на слабость, понижение аппетита, изменение цвета мочи и к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намнез болезни (</w:t>
      </w:r>
      <w:r>
        <w:rPr>
          <w:b/>
          <w:sz w:val="28"/>
          <w:szCs w:val="28"/>
          <w:lang w:val="en-US"/>
        </w:rPr>
        <w:t>Anamnesis morb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госпитальный анамнез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слов матери, считает ребенка больным с 14 ноября 2007 года, когда повысилась температура тела больного (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ребенок один раз вырвал. Ребенок был слабым, апатичным мало ел, т.е. понизился аппетит. 15 ноября того же года у больного изменился цвет мочи и кала. После чего 16 ноября 2007 года обратилась за помощью к врачу Бухарской областной детской инфекционной больницы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ы при поступ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домогание, слабость, утомляемость, сонливость ребенка, понижение аппетита, изменение цвета мочи и кала, повышение температуры т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спитальный анамне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мотра и сдачи анализов больной был госпитализирова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е отделение Бух.ОДИБ. В стационаре после получение капельницы состояние улучшилось, ребенок стал активнее, появился аппетит. 16 ноября 2007 г. появилась незначительная желтушность кожи и скл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Острое начало заболевание наличие преджелтушного периода смешанного варианта (лихорадочно-диспепсический, астеновегетативный) длительностью 3 дня, с началом желтушного периода состояние улучш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ческий анамне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лов матери: Наличие контакта с больным человеком не отрицает, т.к. месяц тому назад в семье вирусным гепатитом А, болела 4-х летная до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6 месяцев трансфузий крови, оперативных и других парентеральных вмешательств не было. Санитарное состояние жилья хорошее, водоснабжение централизованно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Предполагаемый путь передачи инфекции контактно-бытовой. Инкубационный период не извест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я жизни больного 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лся здоровым ребенком, в срок соды были без осложнений.  Семье двое детей, он второй по счету ребенок. Прививки получает своевременно. Растет и развивается в удовлетворительных социально-бытовых условиях. Физических и психических отклонений не отличается. Из перенесенных заболеваний отмечает – простудные. Наследственность не отягощ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х реакций на пищевые и лекарственные вещества, факторы внешней среды отриц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стоящее состояние больного (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acent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bjectivus</w:t>
      </w:r>
      <w:r>
        <w:rPr>
          <w:b/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 болезни: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 пребывание в стационаре: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пература тела: 36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 – удовлетворитель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– спокойное. Одутловатости лица, гиперемия, бледность, цианоз не отлич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– активное. Кожные покрова и видимые слизистые оболочки незначительно желтушные + (+). Кожа сухая, тургор сохранен. Сыпи, кровоизлияний, расчесов, шелушений нет. Форма ногтей правильная, ломкости и исчерченности нет. Подкожно–жировая клетчатка умеренного развития, равномерно распределена по телу. Отеков нет. Периферические лимфатические узлы (околоушное, подчелюстные, шейные, яремные, подключичные, подмышечные) не увеличены, безболезненны, не спаяны с окружающими тканями. Мышечная система: общее развитие мышечных системы хорошее. Тонус мышц нормальный. Уплотнений, гипертрофий и атрофий не отмечается. Костная система: нормальная, деформации отсутствуют, ощупывание безболезненно. Суставы: Припухлости нет, болезненность при активных и пассивных движениях, в покое не отмечается. Утолщений, покраснения вокруг суставо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органов дых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 со стороны органов дыхание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мотр: дыхание свободное, через нос, частота 18 раз в мин. Гортань – припухлости в области гортани нет, гортань правильной формы, ощупывание её безболезненное. Голос тихий, незвучный. Грудная клетка без деформаций. Обе стороны грудной клетки симметрично участвуют в акте дыхания. Вспомогательные мышцы (тт. </w:t>
      </w:r>
      <w:r>
        <w:rPr>
          <w:sz w:val="28"/>
          <w:szCs w:val="28"/>
          <w:lang w:val="en-US"/>
        </w:rPr>
        <w:t>sternocleidomastoid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pez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ctoralis</w:t>
      </w:r>
      <w:r>
        <w:rPr>
          <w:sz w:val="28"/>
          <w:szCs w:val="28"/>
        </w:rPr>
        <w:t xml:space="preserve"> и др.) в акте дыхания не уча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ьпаторно – болезненные участки не определяются. Эластичность грудной клетки в норме, создается ощущение податливости. Голосовое дрожание усилен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куторно. При сравнительной перкуссии с общих сторон на симметричных участках ясный легочной зву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топографической перку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ирина полей Кренинга = 4 с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ижние границы легких: </w:t>
        <w:tab/>
        <w:t>правое                лево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грудинная линия: </w:t>
        <w:tab/>
        <w:tab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бр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ключичная линия:</w:t>
        <w:tab/>
        <w:t>6 межре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няя подмышечная линия:              7 межреберь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дмышечная линия: </w:t>
        <w:tab/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ребро              9 межреберь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няя подмышечная линия: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ебро </w:t>
        <w:tab/>
        <w:tab/>
        <w:t>10 межреберь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паточная линия: </w:t>
        <w:tab/>
        <w:tab/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ребро</w:t>
        <w:tab/>
        <w:tab/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ребр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лопозвоночная линия:</w:t>
        <w:tab/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грудной позво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: везикулярное дых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 со стороны СОС не предъявляет. Одышки, сердцебиение, боли в области сердца отсутствую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мотр: шеи – патологической пульсации (пляска каротид, положительный, венный и другие) не наблюдается. В области сердца выпячивани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: Верхушечный толчок не изменен, располож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z-Cyrl-UZ"/>
        </w:rPr>
        <w:t xml:space="preserve"> межреб</w:t>
      </w:r>
      <w:r>
        <w:rPr>
          <w:sz w:val="28"/>
          <w:szCs w:val="28"/>
        </w:rPr>
        <w:t>ерье</w:t>
      </w:r>
      <w:r>
        <w:rPr>
          <w:sz w:val="28"/>
          <w:szCs w:val="28"/>
          <w:lang w:val="uz-Cyrl-UZ"/>
        </w:rPr>
        <w:t xml:space="preserve"> на 1,5 см </w:t>
      </w:r>
      <w:r>
        <w:rPr>
          <w:sz w:val="28"/>
          <w:szCs w:val="28"/>
        </w:rPr>
        <w:t>кнутри от левой среднеключичной линии, ширина 1,5 см. По силе – средний, по высоте – высо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льсации аорты, надчревной, печеночной пульсации, сердечного толчка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куссия. Границы относительной тупости серд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я: на 1,5 см кнаружи от правого края груд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ая: на 1,5 см кнутри от левой среднеключичной ли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рхняя: располагается на уровне 3 реб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перечник относительной тупости 8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тупость сердц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я: по левому краю грудин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евая: на 2 см кнутр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milaris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яя: на уровне 4 реб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ция. Тоны сердца ясные, ритмичные.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-77 уд. </w:t>
      </w:r>
      <w:r>
        <w:rPr>
          <w:sz w:val="28"/>
          <w:szCs w:val="28"/>
          <w:lang w:val="en-US"/>
        </w:rPr>
        <w:t>AD=100/70</w:t>
      </w:r>
      <w:r>
        <w:rPr>
          <w:sz w:val="28"/>
          <w:szCs w:val="28"/>
        </w:rPr>
        <w:t xml:space="preserve"> мм.рт.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алобы: на понижение аппетита, извращение вкуса, тошнота, рвоты не наблю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мотр: полость рта с обычным запахом, язык влажный, чистый, сосочковый слой в норме, трещин, воспаления, язвочек нет. Деформации зубочелюстной системы, патологических изменений зубов не наблюдаются. Десны, мягкое и твердое небо бледно-розовой окраски, с незначительным желтушным оттенком, без геморрагий и изъязвлений.  Небные миндалины не измен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живота. Форма живота нормальная. Видимой перистальтики и пульсации нет. Пальпация живот мягкий, безболезненный. Мышечная защита в норме. Грыж и выпячиваний  прямой мышцы живота, пупочной и паховой области нет. Симптом Щеткина-Билюберга отрицатель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выслушивается перистальтика кишечника. При дыхании шума трения брюшины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куссия. Граница печени по Курлову 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c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v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xtra</w:t>
      </w:r>
      <w:r>
        <w:rPr>
          <w:sz w:val="28"/>
          <w:szCs w:val="28"/>
        </w:rPr>
        <w:t xml:space="preserve"> 13 с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l.axillaris anterior – 1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 xml:space="preserve"> – 9 с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льпация печени: край печени выступает из-под правой реберной душ. Поверхность гладкая, плотной консистенции, определяется острой край печени. Размеры печени +0,5 см   +1,0 см   +0,5 см. Селезенка не пальп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л регулярный, оформлен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чевыделительная сист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: на изменение цвета мо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чевыделение свободное. Дизуретических растворов нет. Моча оранжевого цвета. Перкуторно: симптом. Пастернацкого отрицательный с обеи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ьпация: болевые участки не определяются. Смещения, опущения почек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: на слаб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ные боли, головоокружение отсутствует. Настроение спокойное. Отсутствие движений в конечностях не наблюдаются. Походка равная. Нарушения со стороны органов зрения, слуха, обоняния нет. Кожная чувствительность в норме. Сознание ясное. Общителен, речь внятная, членоразделительная. Температурных ассиметрий, язв со стороны кожи не обнаруживаются. Потоотделение не нарушено. Функциональные нарушения черепно-мозговых нервов не имеется, менингиальные симптомы отсутствуют. Коленный, ахилов рефлексы в н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: слабость, понижении аппетита, изменение цвета мочи и кала. Данных анамнеза болезни: острое начало, наличие преджелтушного периода – смешанного варианта (лихорадочно-диспепсический, астено-вегетативный) длительностью 3 дня, с началом желтушного периода состояние улучшилось. Эпиданамнеза: возможно путь передачи – контактно-бытовой. Данных объективного обследования: незначительная желтушность кожи и снизистых оболочек +(+). Размеры печени +0,5 см     +1 см     +0,5 см. Селезенка без изме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оставить диагноз: </w:t>
      </w:r>
      <w:r>
        <w:rPr>
          <w:b/>
          <w:sz w:val="28"/>
          <w:szCs w:val="28"/>
        </w:rPr>
        <w:t>Вирусный гепати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, мочи, к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следование крови на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а на желчные пиг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бораторные данны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моч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- 60,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вет – </w:t>
      </w:r>
      <w:r>
        <w:rPr>
          <w:color w:val="FF0000"/>
          <w:sz w:val="28"/>
          <w:szCs w:val="28"/>
        </w:rPr>
        <w:t>оранжев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ρ-101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ок – отрицатель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йкоциты – 1-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 – ур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иохимический анализ кров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больного</w:t>
        <w:tab/>
        <w:tab/>
        <w:tab/>
        <w:tab/>
        <w:t>В норме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>Билирубин  22,6</w:t>
      </w:r>
      <w:r>
        <w:rPr>
          <w:sz w:val="28"/>
          <w:szCs w:val="28"/>
        </w:rPr>
        <w:tab/>
        <w:tab/>
        <w:tab/>
        <w:t>20 мкмоль/л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>Прямой 11,5</w:t>
        <w:tab/>
      </w:r>
      <w:r>
        <w:rPr>
          <w:sz w:val="28"/>
          <w:szCs w:val="28"/>
        </w:rPr>
        <w:tab/>
        <w:tab/>
        <w:tab/>
        <w:t>не опреде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рямой 11,1</w:t>
        <w:tab/>
        <w:tab/>
        <w:tab/>
        <w:tab/>
        <w:t>до 20 мкмоль/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АЛТ   4,0</w:t>
      </w:r>
      <w:r>
        <w:rPr>
          <w:sz w:val="28"/>
          <w:szCs w:val="28"/>
        </w:rPr>
        <w:tab/>
        <w:tab/>
        <w:tab/>
        <w:tab/>
        <w:t>0,68 мкмоль/ч-л (до 1,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АСТ   3,0</w:t>
      </w:r>
      <w:r>
        <w:rPr>
          <w:sz w:val="28"/>
          <w:szCs w:val="28"/>
        </w:rPr>
        <w:tab/>
        <w:tab/>
        <w:tab/>
        <w:tab/>
        <w:t>0,48 мкмоль/ч-л (до 1,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бщий</w:t>
      </w:r>
      <w:r>
        <w:rPr/>
        <w:t xml:space="preserve"> анализ крови</w:t>
      </w:r>
    </w:p>
    <w:tbl>
      <w:tblPr>
        <w:tblW w:w="674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54"/>
        <w:gridCol w:w="2198"/>
      </w:tblGrid>
      <w:tr>
        <w:trPr>
          <w:trHeight w:val="3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ольног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е</w:t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3,1∙10</w:t>
            </w:r>
            <w:r>
              <w:rPr>
                <w:color w:val="FF0000"/>
                <w:sz w:val="28"/>
                <w:szCs w:val="28"/>
                <w:vertAlign w:val="superscript"/>
              </w:rPr>
              <w:t>12</w:t>
            </w:r>
            <w:r>
              <w:rPr>
                <w:color w:val="FF0000"/>
                <w:sz w:val="28"/>
                <w:szCs w:val="28"/>
              </w:rPr>
              <w:t xml:space="preserve"> 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4,0 г/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10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%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ц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зинофи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5-4,5∙10</w:t>
            </w:r>
            <w:r>
              <w:rPr>
                <w:sz w:val="28"/>
                <w:szCs w:val="28"/>
                <w:vertAlign w:val="superscript"/>
              </w:rPr>
              <w:t>12</w:t>
            </w:r>
            <w:r>
              <w:rPr>
                <w:sz w:val="28"/>
                <w:szCs w:val="28"/>
              </w:rPr>
              <w:t xml:space="preserve"> 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60 г/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-1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∙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2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-37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 мм/ч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ча на желчные пигменты-положитель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 - отрицательны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 xml:space="preserve"> – отрицатель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ла на  я/г: Яйца глистов не обнаружен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сновных функ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больного и обьективные д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36,7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Д-28 раз в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-77 ударов в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 100/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рт.с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07 г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: со слов матери на слабость, понижение аппетита, изменение цвета мочи и кала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: Общее состояние относительно удовлетворительно. Сознание ясное. Положение активное. Кожные покровы и видимые слизистые оболочки незначительно желтушны +(+). Периферические лимфоузлы не прощупываются. Над легкими перкуторно ясный легочной звук. Аускультативно-везикулярное дыхание. Сердечные тоны ясные, ритмичные. Патологичных шумов нет. Язык чистый, влажный. Живот мягкий, безболезненный. При пальпации печени край её выступает из-под правой реберной дуги. Поверхность печени гладкая, консистенция – плотная. Размеры печени +0,5 см,  +1,5 см,  +0,5 см. Стул регулярный, безболезненный, оформленный. Мочеспускание свободное, безболезнен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: пост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а: стол №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ильное питьё 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lucosae</w:t>
            </w:r>
            <w:r>
              <w:rPr>
                <w:sz w:val="28"/>
                <w:szCs w:val="28"/>
              </w:rPr>
              <w:t xml:space="preserve"> 5%-500,0 + 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ci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corbinici</w:t>
            </w:r>
            <w:r>
              <w:rPr>
                <w:sz w:val="28"/>
                <w:szCs w:val="28"/>
              </w:rPr>
              <w:t xml:space="preserve"> 5 % - 4,0 – капельно в/в 1раз в де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36,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Д-19 раз в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-79 ударов в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 100/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рт.с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07 г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: на легкую слабость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: Общее состояние удовлетворительное. Сознание ясное. Положение активное. Кожные покровы и видимые слизистые оболочки бледно-розового цвета, с незначительным желтоватым оттенком. Периферические лимфоузлы не увеличены. Над легкими перкуторно ясный легочной звук. Аускультатив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везикулярное дыхание. Сердечные тоны ясные, ритмичны. Патологичных шумов нет. Язык чистый, влажный. Живот мягкий, безболезненный. При пальпации печени край её выступает из-под правой реберной дуги. Поверхность печени гладкая, консистенция – плотная. Размеры печени +0,5 см,  +1,5 см,  +0,5 см. Стул регулярный, оформленный, светло-желтого цвета. Мочеиспускание свободное, безболезнен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а №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ильное пить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lucosae</w:t>
            </w:r>
            <w:r>
              <w:rPr>
                <w:sz w:val="28"/>
                <w:szCs w:val="28"/>
              </w:rPr>
              <w:t xml:space="preserve"> 5 % - 500,0 + 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ci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corbini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5% - 4,0  в/в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ной гепатит А необходимо дифференцировать с вирусным гепатитом  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ГВ в анализе имеются данные парентеральной медицинской манипуляции,  хирургической или стоматологической манипуляции за 45-180 дней до начало болез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й больного в анамнезе парентеральной медицинской манипуляции, хирургической или стоматологической манипуляции не было. Предполагаемый путь заражения контактно-быт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ГВ преджелтушный период длительный, протекает с диспепсическим, астено-вегетативным, иногда артрологическим вариант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короткий преджелтушный период (3 дня), протек по смешанному варианту. </w:t>
      </w:r>
    </w:p>
    <w:p>
      <w:pPr>
        <w:pStyle w:val="Normal"/>
        <w:jc w:val="both"/>
        <w:rPr/>
      </w:pPr>
      <w:r>
        <w:rPr>
          <w:sz w:val="28"/>
          <w:szCs w:val="28"/>
        </w:rPr>
        <w:t>При ВГВ после появление желтухи общее состояние больного ухудшается, наблюдается брадикард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после появления желтухи общие состояние улучшилось. Нормокардия 77 ударов в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ГВ желтуха выраженная? Медленно прогрессирует, стойкая, продолжите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желтуха не интенсивная, с быстрым развитием и не интенсивная, с быстрым развитием и нарастанием и достижением её максимальной интенсивности, на 2 день от момента её по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ГВ наблюдается увеличение печени, при пальпации печени мягкой консистен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печень увеличена, по консистенция её плот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ГВ в крови обнаружив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BS</w:t>
      </w:r>
      <w:r>
        <w:rPr>
          <w:sz w:val="28"/>
          <w:szCs w:val="28"/>
        </w:rPr>
        <w:t xml:space="preserve"> лейкоп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 в сыворотке крови не обнаружен. Лейкоциты в н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При ВГВ наблюдается в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ражен</w:t>
      </w:r>
      <w:r>
        <w:rPr>
          <w:sz w:val="28"/>
          <w:szCs w:val="28"/>
        </w:rPr>
        <w:t>ная</w:t>
      </w:r>
      <w:r>
        <w:rPr>
          <w:sz w:val="28"/>
          <w:szCs w:val="28"/>
          <w:lang w:val="uz-Cyrl-UZ"/>
        </w:rPr>
        <w:t xml:space="preserve"> сто</w:t>
      </w:r>
      <w:r>
        <w:rPr>
          <w:sz w:val="28"/>
          <w:szCs w:val="28"/>
        </w:rPr>
        <w:t>й</w:t>
      </w:r>
      <w:r>
        <w:rPr>
          <w:sz w:val="28"/>
          <w:szCs w:val="28"/>
          <w:lang w:val="uz-Cyrl-UZ"/>
        </w:rPr>
        <w:t>кая би</w:t>
      </w:r>
      <w:r>
        <w:rPr>
          <w:sz w:val="28"/>
          <w:szCs w:val="28"/>
        </w:rPr>
        <w:t>л</w:t>
      </w:r>
      <w:r>
        <w:rPr>
          <w:sz w:val="28"/>
          <w:szCs w:val="28"/>
          <w:lang w:val="uz-Cyrl-UZ"/>
        </w:rPr>
        <w:t>ирубинения, лимфоцитоз, моноцито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z-Cyrl-UZ"/>
        </w:rPr>
        <w:t>У моего больного об</w:t>
      </w:r>
      <w:r>
        <w:rPr>
          <w:sz w:val="28"/>
          <w:szCs w:val="28"/>
        </w:rPr>
        <w:t>щ</w:t>
      </w:r>
      <w:r>
        <w:rPr>
          <w:sz w:val="28"/>
          <w:szCs w:val="28"/>
          <w:lang w:val="uz-Cyrl-UZ"/>
        </w:rPr>
        <w:t xml:space="preserve">ий </w:t>
      </w:r>
      <w:r>
        <w:rPr>
          <w:sz w:val="28"/>
          <w:szCs w:val="28"/>
        </w:rPr>
        <w:t>билирубни 22,6 мкмоль/л лимфоциты 48 %, моноциты в норме 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ушный период ВГА необходимо дифференцировать от желтушный форме инфекционного мононуклеоза. Основные появления желтушной формы инфекционного мононуклеоза лихорадка в течение 1-3 недели, не уменьшается после появление желтухи, температура кривая, островенообразная  или неправи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отмечалось высокая температура (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которая исчезна после появления желту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о некротическое изменение небных миндал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такой клиники не наблю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Генеранизованная лимфаденопатия увеличение всех групп лимфоузлов, при пальпации умерененная болез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не увелеч., безболезненны и не спаяны с окружающими тка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ое увеличенное селезенки. Увелечение пече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печень увеличена, а селезенка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ое изменение периферическая крови умеренный лейкоцитоз (9-15)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л. Суммарное число одноядерных элементов к концу 1 недели было 40 % часто достигает 80-90 %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: повышен общий  билируб. 22,6 мкмоль/л, АЛТ – 4,0 мкмоль/л, АСТ – 3,03 мкмоль/л, лимфоцитоз – 4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желтушный период ВГА протекает грипп по подобным вариантом которым необходимо дифференцировать с гриппом. При гриппе в анализе имеются контакт с больным гриппом за 1-5 дней до развития заболе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контакта с инфекции больными с гриппом не было в течение последние 1 месяц. </w:t>
      </w:r>
    </w:p>
    <w:p>
      <w:pPr>
        <w:pStyle w:val="Normal"/>
        <w:jc w:val="both"/>
        <w:rPr/>
      </w:pPr>
      <w:r>
        <w:rPr>
          <w:sz w:val="28"/>
          <w:szCs w:val="28"/>
        </w:rPr>
        <w:t>Для гриппа характерны следующие синдромы: синдром интоксикации – повышение температуры тела, мышечные и суставные боли, головное б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только повышалась температура тело до 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jc w:val="both"/>
        <w:rPr/>
      </w:pPr>
      <w:r>
        <w:rPr>
          <w:sz w:val="28"/>
          <w:szCs w:val="28"/>
        </w:rPr>
        <w:t>Катаральное воспаление – гиперемия мягкого небо и задней стенки глотки, гиперемия конъюнкти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этого симптома не наблюд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доминальный симптомы, характеризуещееся болями в животе, рвотой, диаре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отмечена однократная рв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е симптомы, характерно болезненными садыещие катлем, нарушением фонации, болями за грудин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 больного этого симптома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желтушном периоде 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надо дифференцировать с пищевыми токсикоинфекциями, острым гастритом, гастроэнтеритом. При кишечных инфекция диспепсических расстройства являются следствием воспалительного процесса в гастроинтестинальной систем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диспепсические расстройства (рвота и т.д) – результат генерализованного инфекционо-токсического поражения ЖКТ. </w:t>
      </w:r>
    </w:p>
    <w:p>
      <w:pPr>
        <w:pStyle w:val="Normal"/>
        <w:jc w:val="both"/>
        <w:rPr/>
      </w:pPr>
      <w:r>
        <w:rPr>
          <w:sz w:val="28"/>
          <w:szCs w:val="28"/>
        </w:rPr>
        <w:t>При пищевых токсикоинфекциях и гастроэнтерите наблюдается рвота, послабление сту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была рвота, но послабления стула не было. </w:t>
      </w:r>
    </w:p>
    <w:p>
      <w:pPr>
        <w:pStyle w:val="Normal"/>
        <w:jc w:val="both"/>
        <w:rPr/>
      </w:pPr>
      <w:r>
        <w:rPr>
          <w:sz w:val="28"/>
          <w:szCs w:val="28"/>
        </w:rPr>
        <w:t>При пищеых. токсикоинфекциях, гастрите, гастроэнтерите потемнение мочи повышение АЛАТ  не наблюдае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было потемнение мочи, повышение А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ушный период дифференцированного с надпеченочной желтухой. При надпеченочной желтухи в анамнезе имеется данные о перенесенных анемиях, иных заболеваниях, протекающие с усиленным гемолизом (отравления, посттрансфузные осложнения) массивные кровоизмен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таких данных нет. </w:t>
      </w:r>
    </w:p>
    <w:p>
      <w:pPr>
        <w:pStyle w:val="Normal"/>
        <w:jc w:val="both"/>
        <w:rPr/>
      </w:pPr>
      <w:r>
        <w:rPr>
          <w:sz w:val="28"/>
          <w:szCs w:val="28"/>
        </w:rPr>
        <w:t>Желтуха не интенсивная с лимонным оттенком, протекает без холурии и ахол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желтуха не интенсивная без ахолии. 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ие клинически выраженого  преджелтушного пери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преджелтушный период кишенически проявляется: рвотой, слабостью, утомляемостью, повышение температуры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у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зуда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е показатели содержание эритроцитов и гемоглоб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моего больного гемоглобин – 114 г/л, эритроциты 3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г/л.</w:t>
      </w:r>
    </w:p>
    <w:p>
      <w:pPr>
        <w:pStyle w:val="Normal"/>
        <w:jc w:val="both"/>
        <w:rPr/>
      </w:pPr>
      <w:r>
        <w:rPr>
          <w:sz w:val="28"/>
          <w:szCs w:val="28"/>
        </w:rPr>
        <w:t>При дуоненальном зондировании выявляется плестохранения (интенсивное окрашивание желчи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это исследование  не проводилось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варительного диагноза (ВГ) лабораторных данных (общ. билируб. 22,6 мкмоль/л, АЛТ-4,0 мкмоль/л, АСТ-3,0 мкмоль/л, лимфоциты 48 %) </w:t>
      </w:r>
      <w:r>
        <w:rPr>
          <w:sz w:val="28"/>
          <w:szCs w:val="28"/>
          <w:lang w:val="en-US"/>
        </w:rPr>
        <w:t>IFA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  <w:lang w:val="uz-Cyrl-UZ"/>
        </w:rPr>
        <w:t xml:space="preserve"> отриц., дифференциального диагноза (в отличие от вирусного гепатита В об</w:t>
      </w:r>
      <w:r>
        <w:rPr>
          <w:sz w:val="28"/>
          <w:szCs w:val="28"/>
        </w:rPr>
        <w:t>ще</w:t>
      </w:r>
      <w:r>
        <w:rPr>
          <w:sz w:val="28"/>
          <w:szCs w:val="28"/>
          <w:lang w:val="uz-Cyrl-UZ"/>
        </w:rPr>
        <w:t xml:space="preserve">е </w:t>
      </w:r>
      <w:r>
        <w:rPr>
          <w:sz w:val="28"/>
          <w:szCs w:val="28"/>
        </w:rPr>
        <w:t>состояние улучшилось после появление желтухи рвоты не было, температура тела не повышалась. гипербилирубинения не выраженная. В отличие от инфекционного мононуклеоза высокая температура (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lang w:val="uz-Cyrl-UZ"/>
        </w:rPr>
        <w:t>)</w:t>
      </w:r>
      <w:r>
        <w:rPr>
          <w:sz w:val="28"/>
          <w:szCs w:val="28"/>
        </w:rPr>
        <w:t xml:space="preserve"> исчезла после появления желтухи. Тогда как при инфекционном мононуклеозе. не уменьшается после появления желтухи. Для инфекционного мононуклеоза характерно увеличение печени и селезенки, тогда как у моего больного только печень увеличена. В отличие от гриппа контакта с инфекционным больным в течение 1 месяц не быоа, хотя были характерные симптомы для грип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его выше перечисленного ставим клинический диагно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ной гепатит А, легкой степени тяже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ой Мирхабибов Миразиз, 2005 г. рождения, поступил в ОДИБ 16 ноября 2007 г., с жалобами со слов матери на понижение аппетита, слабость, сонливость, изменение цвета мочи и к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анамнеза заболевания: острое начало, наличие преджелтушного периода – смешанного варианта, длительностью 3 дня, улучшение состояния с началом желтушного пери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данамнеза: Предполагаемый путь передачи инфекции – контакно-бытовой. Объективно общее состояние – относительно удовлетворительно. Сознание ясное. Видимые слизистые и кожные покровы незначительно желтушно +(+). Периферические лимфоузлы не прощупываются. Со стороны органов дыхание жалоб нет. Над легкими аускультативно везикулярное дыхание. Перкуторно: ясный легочной звук. Сердечно – сосудистая система без патологии. Сердечные тоны ясные, ритмичны. Пульс 77 ударов в минуту. АД 100/70 мм.рт.ст. Система пищеворение. Жалобы на снижение аппетита, язык влажный, чистый. Живот мягкий, безьолезненный. При пальпации край печени выступает из – под правой реберной дуги. Размеры печени: +0,5 см   +1,0 см   +0,5 см. Поверхность печени гладкая, консистенция плотная. Стул регулярный, оформленный. Мочеиспускание свободное, безболезненное. Лабораторные данные: общий билирубин – 22,6 мкмоль/л, прямой – 11,5 мкмоль/л, непрямой – 11,1 мкмоль/л, эритроциты 3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. ЦП 1,1; СОЭ – 6 мм/час. Лейкоциты – 4,3*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л, АЛТ – 4,0 мкмоль/л, АСТ – 3,0 мкмоль/л, цвет мочи – оранжевый. </w:t>
      </w:r>
      <w:r>
        <w:rPr>
          <w:sz w:val="28"/>
          <w:szCs w:val="28"/>
          <w:lang w:val="en-US"/>
        </w:rPr>
        <w:t>IF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 xml:space="preserve">HBSAg, HCV – </w:t>
      </w:r>
      <w:r>
        <w:rPr>
          <w:sz w:val="28"/>
          <w:szCs w:val="28"/>
        </w:rPr>
        <w:t>отрицатель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часть (разбор данного случае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ный гепатит А – это циклическое инфекционное заболивание, с фекально – оральным механизмом передачи возбудителя, характеризующиеся развития восполительных и некробиотических изменений печеночный ткани и проявляющиеся симптомами интоксикации, гепатомегалией, клинико-лабораторными нарушениями печени, иногда желтух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. Возбудителем является РНК – содержающий вирус, рода </w:t>
      </w:r>
      <w:r>
        <w:rPr>
          <w:sz w:val="28"/>
          <w:szCs w:val="28"/>
          <w:lang w:val="en-US"/>
        </w:rPr>
        <w:t>Hepatovirus</w:t>
      </w:r>
      <w:r>
        <w:rPr>
          <w:sz w:val="28"/>
          <w:szCs w:val="28"/>
        </w:rPr>
        <w:t>,</w:t>
      </w:r>
      <w:r>
        <w:rPr>
          <w:sz w:val="28"/>
          <w:szCs w:val="28"/>
          <w:lang w:val="uz-Cyrl-UZ"/>
        </w:rPr>
        <w:t xml:space="preserve"> семей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ornoviridae</w:t>
      </w:r>
      <w:r>
        <w:rPr>
          <w:sz w:val="28"/>
          <w:szCs w:val="28"/>
        </w:rPr>
        <w:t>, размером 27-32 н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ществуют следующие маркеры ВГ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z-Cyrl-UZ"/>
        </w:rPr>
        <w:t>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z-Cyrl-UZ"/>
        </w:rPr>
        <w:t xml:space="preserve">РНК,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  <w:lang w:val="en-US"/>
        </w:rPr>
        <w:t>antiHAV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Ig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M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H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эти маркеры не опре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устойчив к действию кислот и шелочей, не инактивируется эфиром и хлороформам. При кипячении погибает через 5 минут, в условиях комнатной температуры в сухой среде сохряняется неделю, жидких средах: частности в воде 3-10 месяцев, в экскрементах - до 30 суток. Это обуславливает длителдьность сохранение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в воде, пищевых продуктах, сточных водах и других объектах внешней среды. Механизм передачи инфекции: фекально – оральный, контакно-бытовой, аэрогенны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предполагаемый путь заражение контактно-бытовой.</w:t>
      </w:r>
    </w:p>
    <w:p>
      <w:pPr>
        <w:pStyle w:val="Normal"/>
        <w:jc w:val="both"/>
        <w:rPr/>
      </w:pPr>
      <w:r>
        <w:rPr>
          <w:sz w:val="28"/>
          <w:szCs w:val="28"/>
        </w:rPr>
        <w:t>Широко известно, что ВГА преимущесвенно болеют дети, их доля в суммарной заболеваемости достигает 70-80 %. Исключения составляют дети первых 6-12 месяцев жизни, защищенных материнским иммунитетом. В основном болеют дети в возрасте 3-10 л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больной в возрасте 3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екоторых городах Узбекистана уже в возрасте до 10 лет и даже  5 лет </w:t>
      </w:r>
      <w:r>
        <w:rPr>
          <w:sz w:val="28"/>
          <w:szCs w:val="28"/>
          <w:lang w:val="en-US"/>
        </w:rPr>
        <w:t>antiH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М обнаруживается у 60-80% де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 моего больного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М  не определялся (из-за отсутствие реакти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возрастным особенностям в течения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инфекции следует отнести законамерную динамику с тоношении клинически манифестных и латентных форм. У маленьких детей 1-2 лет жизни доля латентный формы достигает 90 %,  у детей до 10 лет она снижается до 50 %, а в дальнейшем до 30 %. Манифестрая форма протекат в следующих периодах:  1) инкубационный период (15-30 дней); 2) преджелтушный период (1-2 недели);  3) желтушный период (3-10 дней); 4) период реконвалестенции продолжается до 6 месяце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 моего больного – инкубационный период неизвестен, преджелтушный период 3 дня, желтушный период достагает  максимальный интенсивности на второй день от момента по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аражение возможно от больных ГА с клиническими манифестными, типичными и атипичными, а также суклиническими и инаппарантными формами. Атипичные формы ГА преимущественно возникают у маленьких детей, которые и становится важном источником инфекции для взрослого население, той его части, которые не имеют защитного иммунитета, могут явиться причиной  развития эпидемических вспыш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 моего больного предполагаемый источник инфекций больной человек (старшая сес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зонность наиболее часто встречаются в сентябре-ноябре месяцах. Периодические подъемы заболеваемости ГА регистрируется с интервалом в 8-10 л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ой больной заболел в ноябре 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ка ВГА состоит из 3-х периодов: инкубационного, преджелтушного, желтуш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кубации минимально в пределах 10-40 дней, чаще 25-30 дней. Последние 1/3 инкубации соответствует наиболее интенсивной элиминации вирусам, что определяет особую эпидемиологическую опасность этого периода. Уже в конце инкубации начинают регистрировать  повышении АлА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инкубационный период не известен. </w:t>
      </w:r>
    </w:p>
    <w:p>
      <w:pPr>
        <w:pStyle w:val="Normal"/>
        <w:jc w:val="both"/>
        <w:rPr/>
      </w:pPr>
      <w:r>
        <w:rPr>
          <w:sz w:val="28"/>
          <w:szCs w:val="28"/>
        </w:rPr>
        <w:t>Преджелтушный период короткий, длится 4-7 дней и протекает последующему варианту: гриппоподобный, диспепсический, астено-вегетативный, смешанны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преджелтушный период 3 дня протекал по смешанному вариа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желтухи общее состояние больных улучшае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 моего больного также наблюдалось улучшение состояние, после появления  желту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 признаки интоктоксикации, исчезает познабливание, ломота в костях и в мышцах. Начинает восстанавливаться аппетит, уменьшается диспепсические расстройства. Исчезают подташнивание, рвота, дольше сохраняется чувство тяжести в правом подреберье, обложенность языка. Улучшение самочувствие обычно фиксируюутся с первого дня или спустя 2-3 дня после появления желтухи. У некоторых больных кожный зуд, печень увеличена, плотной консистенций, несколько болезненна, у 20-50 % больных наблюдаются увеличение селезен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 моего больного в желтушном периоде отмечается слабость, сонливость, пониженный аппетит. При пальпации печень увеличена (+0,5 см      +1,0 см      +0,5 см), плотной консистенсий, селезенка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ушность при ВГА не интенсивноле, быстро прогрессирует, достигает максимума через 3-4 дня после начало желтушного перио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желтуха не интенсивная. Кожа и видимые слизистые оболочки + (+), достигает своего максимума через 2 дня после начало желтуш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клинико-биохимические синдромы ВГ, с соответсвующими индикатор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цитолитический (в крови появляются ЛДГ-5, АлАТ, АсАТ, индикаторы цитолиза клеток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пато-депрессивный (снижение концентрацие альбуминов, эфиров, холестерина, снижение ПТИ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мезенхимально-восполительный (изменение коллоидных проб – повышение тимоловой и снижение сумеловой, гепатологические сдвиги, повышени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статический (билирубин, щелочная фосфатаза, холестерин, гаммаглютаминтрансфераза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 отключение печени (аммиак и его производные)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его больного выявлены следующие индикаторы нарушения биохимизма печен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-4,0 мкмоль/л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-3,0 мкмоль/л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билирубин-22,6 мкмоль/л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й-22,5 мкмоль/л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ямой-22,1 мкмоль/л</w:t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большинства больных ВГА билирубинемия не провышает 80-90 мкмоль/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чение при ВГА не требует медикаментозного, включает в себя базисную немедикаментозную терапию, которые состоит из охранительного режима (постельный) и диеты (стол № 5 по Певзнеру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его больного было назначено следующее лечение: постельный режи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ета (стол № 5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ильное питьё (соки, компоты, арбуз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юкоза 5 % - 500 мл + аскорбиновая кислота 5 % - 4,0 мл внутри венно- капельн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и зав. кафедрой «Инфекционных болезней» БухМИ доц. Облокулова А.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ринсон С.Н. «Вирусные гепатиты» Теза, 1998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№ 560 Мин.Здрав.РУЗ «О мерах по снижению заболеваемости вирусными гепатитами в Республике» 30 октября 2000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убик Т.М., Иванов К.С. «Дифференциальная диагностика инфекционных болезней. Руководство для врачей» – Л: Медицина, 1991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обзин Ю.В «Руководство по инфекционным болезням»/. С.Петербург, 2000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валова Е.П «Инфекцинные болезни». Москва «Медицина» 1990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.Шерлок, Дж.Дули «Заболевания желчных путей и печени». ГЭОТАР «Медицина» 199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4:06:00Z</dcterms:created>
  <dc:creator>Jeyms BOND</dc:creator>
  <dc:description/>
  <cp:keywords/>
  <dc:language>en-US</dc:language>
  <cp:lastModifiedBy>Абдурашид</cp:lastModifiedBy>
  <dcterms:modified xsi:type="dcterms:W3CDTF">2007-12-04T10:05:00Z</dcterms:modified>
  <cp:revision>92</cp:revision>
  <dc:subject/>
  <dc:title/>
</cp:coreProperties>
</file>