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итогового контролья для студентов 4 курса стоматологического факультета по инфекционным болезням и эпидемиологии.</w:t>
      </w:r>
    </w:p>
    <w:p>
      <w:pPr>
        <w:pStyle w:val="Normal"/>
        <w:ind w:left="720" w:firstLine="43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филактика инфекционных заболеваний (общая и специфическая)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новные методы диагностики инфекционных заболевани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Лабораторная диагностика вирусных гепатитов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Этиология, эпидемиология, клиника парентеральных вирусных гепатитов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Этиология, эпидемиология, клиника энтеральных вирусных гепатитов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лассификация  вирусных гепатитов, лабораторная диагностика и лечение ВГ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линика, осложнение и профилактика ВГ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пидемиология, клиника, лабораторная диагностика и лечение П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альмонеллез: эпидемиология, клиника, диагностика и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Дизентерия: этиология, эпидемиология, клиника и профилактика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олера: эпидемиология, клинические формы и диагностик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олера: клиника, диагностика и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Амёбиаз: этиология, эпидемиология клиника, диагностика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тоды и средства регидратации  при ОК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ципы и критерии лечения ОКИ в условиях СВП.Техника промывания желуд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руцеллез: Этиология, эпидемиология, кожно-аллергическая проба Бюрн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лассификация бруцеллеза.Клиника и диагностика подострой форм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линика  и диагностика острой формы бруцеллез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нингококковая инфекция: Этиология, эпидемиология, клиника менингококкцем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нингококковая инфекция: клиника, диагностика  менинги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рипп: Этиология, эпидемиология, клиника, осложнение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рипп: клиника, лабораторная диагностика и профилактик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Брюшной тиф: Этиология, эпидемиология и клиника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авила выписки из стационара и диспансеризация больных тифо-паратифозными заболеваниеми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uz-Cyrl-UZ"/>
        </w:rPr>
      </w:pPr>
      <w:r>
        <w:rPr>
          <w:sz w:val="20"/>
          <w:szCs w:val="20"/>
        </w:rPr>
        <w:t>Диагностика, лечение и профилактика тифо-паратифозных заболеван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алярия: Этиология, эпидемиология клиника, диагностика. Правила взятия толстой капли кров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рачебная тактика при ОО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Сибирская язва: Этиология, эпидемиология, клиника, диагностика и профилактика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Чума: Этиология, эпидемиология, клиника, диагностика и профилактика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ибирская язва: клиническая классификация, клиника  местных форм и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ниаринхоз, гименолепидоз: эпидемиология, клиника и лече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отулизм: этиология, эпидемиология, клиника и диагнос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отулизм: клиника, диагностика и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ешенство: эпидемиология, клиника,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uz-Cyrl-UZ"/>
        </w:rPr>
      </w:pPr>
      <w:r>
        <w:rPr>
          <w:sz w:val="20"/>
          <w:szCs w:val="20"/>
        </w:rPr>
        <w:t>Клиника, лечение, профилактика аскаридоза и энтеробиоз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ямблиоз: Этиология, эпидемиология, клиника и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ямблиоз: клиника, классификация, диагностика и лече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ерсиниозы: эпидемиология, клиника,  диагностика и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етряная оспа: этиология, эпидемиология, клиника, диагностика, 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карлатина: этиология, эпидемиология, клиника, диагностика,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рь. Краснуха: Этиология, эпидемиология, клинические проявления и лече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фтерия:  Этиология, эпидемиология, клиника, лабораторная диагнос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фтерия: плановая и экстренная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пидемический паротит: этиология, эпидемиология, клиника и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фекционный мононуклеоз: этиология, эпидемиология, клиника, диагнос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нго-Крымская ГЛ: эпидемиология, клиника, диагностика и профилакт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Ку-лихорадка: эпидемиология, клиника, диагностика, лечение и профилактика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Сыпной тиф: Этиология, эпидемиология, клиника,  диагностика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Столбняк: клиническая диагностика, лечения и профилактика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расная и белая гипертермия. Характеристика и оказание первой помощи при гепертермия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матология факультети 4 курс талабалари учун ю</w:t>
      </w:r>
      <w:r>
        <w:rPr>
          <w:b/>
          <w:sz w:val="20"/>
          <w:szCs w:val="20"/>
          <w:lang w:val="uz-Cyrl-UZ"/>
        </w:rPr>
        <w:t xml:space="preserve">қумли касалликлар </w:t>
      </w:r>
      <w:r>
        <w:rPr>
          <w:b/>
          <w:sz w:val="20"/>
          <w:szCs w:val="20"/>
        </w:rPr>
        <w:t xml:space="preserve">ва эпидемиология </w:t>
      </w:r>
      <w:r>
        <w:rPr>
          <w:b/>
          <w:sz w:val="20"/>
          <w:szCs w:val="20"/>
          <w:lang w:val="uz-Cyrl-UZ"/>
        </w:rPr>
        <w:t>фанидан якуний баҳолаш  саволлар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  <w:tab w:val="center" w:pos="5310" w:leader="none"/>
        </w:tabs>
        <w:rPr/>
      </w:pPr>
      <w:r>
        <w:rPr>
          <w:sz w:val="20"/>
          <w:szCs w:val="20"/>
        </w:rPr>
        <w:t>1. Ю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умли касалликларнинг олдини олиш (умумий ва хусусий профилактика) </w:t>
      </w:r>
    </w:p>
    <w:p>
      <w:pPr>
        <w:pStyle w:val="Normal"/>
        <w:rPr/>
      </w:pPr>
      <w:r>
        <w:rPr>
          <w:sz w:val="20"/>
          <w:szCs w:val="20"/>
        </w:rPr>
        <w:t>2. Ю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умли касалликлар ташхисот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 xml:space="preserve"> асо</w:t>
      </w:r>
      <w:r>
        <w:rPr>
          <w:sz w:val="20"/>
          <w:szCs w:val="20"/>
          <w:lang w:val="uz-Cyrl-UZ"/>
        </w:rPr>
        <w:t>сий услуб</w:t>
      </w:r>
      <w:r>
        <w:rPr>
          <w:sz w:val="20"/>
          <w:szCs w:val="20"/>
        </w:rPr>
        <w:t>лари ва усуллари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3. Вирусли гепатитнинг лаборатор ташхисоти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4. Энтерал вирусли гепатитлар: этиология, эпидемиология ва клиникаси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5.   Парентерал вирусли гепатитлар: этиология, эпидемиология ва клиникаси6.  </w:t>
      </w:r>
    </w:p>
    <w:p>
      <w:pPr>
        <w:pStyle w:val="Normal"/>
        <w:rPr/>
      </w:pPr>
      <w:r>
        <w:rPr>
          <w:sz w:val="20"/>
          <w:szCs w:val="20"/>
        </w:rPr>
        <w:t>6.  Вирусли ге</w:t>
      </w:r>
      <w:r>
        <w:rPr>
          <w:sz w:val="20"/>
          <w:szCs w:val="20"/>
          <w:lang w:val="uz-Cyrl-UZ"/>
        </w:rPr>
        <w:t>п</w:t>
      </w:r>
      <w:r>
        <w:rPr>
          <w:sz w:val="20"/>
          <w:szCs w:val="20"/>
        </w:rPr>
        <w:t>ат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>тлар таснифи, ВГА нинг лаборатор ташхисоти ва давоси.</w:t>
      </w:r>
      <w:r>
        <w:rPr>
          <w:sz w:val="20"/>
          <w:szCs w:val="20"/>
          <w:lang w:val="uz-Cyrl-UZ"/>
        </w:rPr>
        <w:t xml:space="preserve"> 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7.Вирусли гепатит В клиникаси, асорати ва олдини олиш.11. </w:t>
      </w:r>
    </w:p>
    <w:p>
      <w:pPr>
        <w:pStyle w:val="Normal"/>
        <w:rPr/>
      </w:pPr>
      <w:r>
        <w:rPr>
          <w:sz w:val="20"/>
          <w:szCs w:val="20"/>
        </w:rPr>
        <w:t>8.  Ов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ат токсикоинфекциялари:эпидемиологияси, клиникаси, лаборатор ташхисоти ва </w:t>
      </w: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</w:rPr>
        <w:t>давоси.</w:t>
      </w:r>
    </w:p>
    <w:p>
      <w:pPr>
        <w:pStyle w:val="Normal"/>
        <w:rPr/>
      </w:pPr>
      <w:r>
        <w:rPr>
          <w:sz w:val="20"/>
          <w:szCs w:val="20"/>
        </w:rPr>
        <w:t>9.  Сальмонелл</w:t>
      </w:r>
      <w:r>
        <w:rPr>
          <w:sz w:val="20"/>
          <w:szCs w:val="20"/>
          <w:lang w:val="uz-Cyrl-UZ"/>
        </w:rPr>
        <w:t>ё</w:t>
      </w:r>
      <w:r>
        <w:rPr>
          <w:sz w:val="20"/>
          <w:szCs w:val="20"/>
        </w:rPr>
        <w:t>з: эпидемиология, клиникаси, ташхисоти ва профилактикаси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10. Бактериал ичбуру</w:t>
      </w:r>
      <w:r>
        <w:rPr>
          <w:sz w:val="20"/>
          <w:szCs w:val="20"/>
          <w:lang w:val="uz-Cyrl-UZ"/>
        </w:rPr>
        <w:t>ғ</w:t>
      </w:r>
      <w:r>
        <w:rPr>
          <w:sz w:val="20"/>
          <w:szCs w:val="20"/>
        </w:rPr>
        <w:t>и: этиология, эпидемиология, клиника, ташхисоти ва профилакт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 Вабо: этиология, эпидемиология, клиникаси.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12  Вабо та</w:t>
      </w:r>
      <w:r>
        <w:rPr>
          <w:sz w:val="20"/>
          <w:szCs w:val="20"/>
          <w:lang w:val="uz-Cyrl-UZ"/>
        </w:rPr>
        <w:t>с</w:t>
      </w:r>
      <w:r>
        <w:rPr>
          <w:sz w:val="20"/>
          <w:szCs w:val="20"/>
        </w:rPr>
        <w:t xml:space="preserve">нифи. ташхисоти ва профилактика </w:t>
      </w:r>
    </w:p>
    <w:p>
      <w:pPr>
        <w:pStyle w:val="Normal"/>
        <w:rPr/>
      </w:pPr>
      <w:r>
        <w:rPr>
          <w:sz w:val="20"/>
          <w:szCs w:val="20"/>
        </w:rPr>
        <w:t>13.   Ам</w:t>
      </w:r>
      <w:r>
        <w:rPr>
          <w:sz w:val="20"/>
          <w:szCs w:val="20"/>
          <w:lang w:val="uz-Cyrl-UZ"/>
        </w:rPr>
        <w:t>ё</w:t>
      </w:r>
      <w:r>
        <w:rPr>
          <w:sz w:val="20"/>
          <w:szCs w:val="20"/>
        </w:rPr>
        <w:t>биаз: этиология, эпидемиология, клиника, ташхисоти ва профилактикаси.</w:t>
      </w:r>
    </w:p>
    <w:p>
      <w:pPr>
        <w:pStyle w:val="Normal"/>
        <w:rPr/>
      </w:pPr>
      <w:r>
        <w:rPr>
          <w:sz w:val="20"/>
          <w:szCs w:val="20"/>
        </w:rPr>
        <w:t xml:space="preserve">14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ткир ичак касаллигида регидратация асо</w:t>
      </w:r>
      <w:r>
        <w:rPr>
          <w:sz w:val="20"/>
          <w:szCs w:val="20"/>
          <w:lang w:val="uz-Cyrl-UZ"/>
        </w:rPr>
        <w:t>с</w:t>
      </w:r>
      <w:r>
        <w:rPr>
          <w:sz w:val="20"/>
          <w:szCs w:val="20"/>
        </w:rPr>
        <w:t>лари, регидратация воситалар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15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ИИ</w:t>
      </w:r>
      <w:r>
        <w:rPr>
          <w:sz w:val="20"/>
          <w:szCs w:val="20"/>
          <w:lang w:val="uz-Cyrl-UZ"/>
        </w:rPr>
        <w:t>ларни Қ</w:t>
      </w:r>
      <w:r>
        <w:rPr>
          <w:sz w:val="20"/>
          <w:szCs w:val="20"/>
        </w:rPr>
        <w:t>ВП шароитида даволаш мезонлари ва асослари ва ошкозон ювиш  тех никаси.</w:t>
      </w:r>
    </w:p>
    <w:p>
      <w:pPr>
        <w:pStyle w:val="Normal"/>
        <w:rPr/>
      </w:pPr>
      <w:r>
        <w:rPr>
          <w:sz w:val="20"/>
          <w:szCs w:val="20"/>
        </w:rPr>
        <w:t xml:space="preserve">16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ора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с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: таснифи, ярим уткир шакли клиникаси ва ташхисот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17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ора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с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нинг: этиология, эпидемиология. Бюрне синамаси тартиби ва ба</w:t>
      </w:r>
      <w:r>
        <w:rPr>
          <w:sz w:val="20"/>
          <w:szCs w:val="20"/>
          <w:lang w:val="uz-Cyrl-UZ"/>
        </w:rPr>
        <w:t>ҳ</w:t>
      </w:r>
      <w:r>
        <w:rPr>
          <w:sz w:val="20"/>
          <w:szCs w:val="20"/>
        </w:rPr>
        <w:t>олаш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18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ора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с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: уткир шакли клиникаси ва ташхисоти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>19 Менингококкли инфекция, менингококкцемия этиология, эпидемиология ва клиника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 Менингококкли инфекция, менингит клиникаси, ташхисоти ва профилактикаси, давоси.50.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21. Грипп:этиология, эпидемиология, клиникаси, асор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Гриппнинг клиник ва лаборатор ташхисоти, профилактикаси.</w:t>
      </w:r>
    </w:p>
    <w:p>
      <w:pPr>
        <w:pStyle w:val="Normal"/>
        <w:rPr/>
      </w:pPr>
      <w:r>
        <w:rPr>
          <w:sz w:val="20"/>
          <w:szCs w:val="20"/>
        </w:rPr>
        <w:t xml:space="preserve">23.  Тиф ва паратиф касаллиги </w:t>
      </w:r>
      <w:r>
        <w:rPr>
          <w:sz w:val="20"/>
          <w:szCs w:val="20"/>
          <w:lang w:val="uz-Cyrl-UZ"/>
        </w:rPr>
        <w:t>б</w:t>
      </w:r>
      <w:r>
        <w:rPr>
          <w:sz w:val="20"/>
          <w:szCs w:val="20"/>
        </w:rPr>
        <w:t>илан касалланган беморларни касалхонадан чи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ариш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оидалари ва          диспансеризация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лиш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 Тиф ва паратиф касаллигини: этиология, эпидемиология ва клиникаси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25. Ич терламанинг асоратлари ва давоси, олдини олиш. </w:t>
      </w:r>
    </w:p>
    <w:p>
      <w:pPr>
        <w:pStyle w:val="Normal"/>
        <w:ind w:left="360" w:hanging="360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26.  Безгак: : этиология, эпидемиология, клиникаси, ташхисоти. Конни калин томчи олиш усули </w:t>
      </w:r>
    </w:p>
    <w:p>
      <w:pPr>
        <w:pStyle w:val="Normal"/>
        <w:rPr/>
      </w:pPr>
      <w:r>
        <w:rPr>
          <w:sz w:val="20"/>
          <w:szCs w:val="20"/>
        </w:rPr>
        <w:t xml:space="preserve">27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 xml:space="preserve">та хавфли инфекция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айд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линганда врач тактикас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Куйдирги: этиология, эпидемиология, клиника, ташхисоти ва профилактика</w:t>
      </w:r>
    </w:p>
    <w:p>
      <w:pPr>
        <w:pStyle w:val="Normal"/>
        <w:rPr/>
      </w:pPr>
      <w:r>
        <w:rPr>
          <w:sz w:val="20"/>
          <w:szCs w:val="20"/>
        </w:rPr>
        <w:t xml:space="preserve">29. </w:t>
      </w:r>
      <w:r>
        <w:rPr>
          <w:sz w:val="20"/>
          <w:szCs w:val="20"/>
          <w:lang w:val="uz-Cyrl-UZ"/>
        </w:rPr>
        <w:t>Ў</w:t>
      </w:r>
      <w:r>
        <w:rPr>
          <w:sz w:val="20"/>
          <w:szCs w:val="20"/>
        </w:rPr>
        <w:t>лат:  этиология, эпидемиология, клиника, ташхисоти ва профилактика</w:t>
      </w:r>
    </w:p>
    <w:p>
      <w:pPr>
        <w:pStyle w:val="Normal"/>
        <w:rPr/>
      </w:pPr>
      <w:r>
        <w:rPr>
          <w:sz w:val="20"/>
          <w:szCs w:val="20"/>
        </w:rPr>
        <w:t xml:space="preserve">30. Куйдирги клиник таснифи, махаллий шаклларининг клиникаси, олдини </w:t>
      </w: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</w:rPr>
        <w:t>олиш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  Ботулизм этиологияси, эпидемиологияси,  ташхисо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Ботулизм клиникаси, ташхисоти,  олдини олиш.</w:t>
      </w:r>
    </w:p>
    <w:p>
      <w:pPr>
        <w:pStyle w:val="Normal"/>
        <w:rPr/>
      </w:pPr>
      <w:r>
        <w:rPr>
          <w:sz w:val="20"/>
          <w:szCs w:val="20"/>
        </w:rPr>
        <w:t xml:space="preserve">33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утириш эпидемиологияси, клиникаси</w:t>
      </w:r>
      <w:r>
        <w:rPr>
          <w:sz w:val="20"/>
          <w:szCs w:val="20"/>
          <w:lang w:val="uz-Cyrl-UZ"/>
        </w:rPr>
        <w:t>,</w:t>
      </w:r>
      <w:r>
        <w:rPr>
          <w:sz w:val="20"/>
          <w:szCs w:val="20"/>
        </w:rPr>
        <w:t xml:space="preserve"> олдини олиш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</w:rPr>
        <w:t xml:space="preserve">34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утириш сабаблари, клиникаси, олд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>ни олиш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 Аскаридоз, энтеробиоз клиникаси, давоси ва олдини олиш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 Лямблиоз: этиология, эпидемиология, клиника,  ва профилакт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7. Лямблиоз клиникаси, таснифи, ташхисоти ва даволаш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 Иерсиниозлар этиология, эпидемиология, клиника, ташхисоти ва профилакт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9. Сувчечак: этиология, эпидемиология, клиника, ташхисоти ва профилакти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. Скарлатина: этиология, эпидемиология, клиника, ташхисоти ва профилактика</w:t>
      </w:r>
    </w:p>
    <w:p>
      <w:pPr>
        <w:pStyle w:val="Normal"/>
        <w:rPr/>
      </w:pPr>
      <w:r>
        <w:rPr>
          <w:sz w:val="20"/>
          <w:szCs w:val="20"/>
        </w:rPr>
        <w:t xml:space="preserve">41. 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зами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изилча: этиология, эпидемиология, клиника, ташхисоти ва профилакти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.  Дифтерия: этиология, эпидемиология, клиника ва лаборатор ташхисоти</w:t>
      </w:r>
    </w:p>
    <w:p>
      <w:pPr>
        <w:pStyle w:val="Normal"/>
        <w:rPr/>
      </w:pPr>
      <w:r>
        <w:rPr>
          <w:sz w:val="20"/>
          <w:szCs w:val="20"/>
        </w:rPr>
        <w:t>43. Дифтерия</w:t>
      </w:r>
      <w:r>
        <w:rPr>
          <w:sz w:val="20"/>
          <w:szCs w:val="20"/>
          <w:lang w:val="uz-Cyrl-UZ"/>
        </w:rPr>
        <w:t xml:space="preserve">нинг </w:t>
      </w:r>
      <w:r>
        <w:rPr>
          <w:sz w:val="20"/>
          <w:szCs w:val="20"/>
        </w:rPr>
        <w:t xml:space="preserve"> режали ва тезкор профилактикас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4  Тепки: этиология, эпидемиология, клиника ва профилактика </w:t>
      </w:r>
    </w:p>
    <w:p>
      <w:pPr>
        <w:pStyle w:val="Normal"/>
        <w:rPr/>
      </w:pPr>
      <w:r>
        <w:rPr>
          <w:sz w:val="20"/>
          <w:szCs w:val="20"/>
        </w:rPr>
        <w:t>45. Ю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умли мононуклеоз: этиология, эпидемиология, клиника ва профилактика</w:t>
      </w:r>
    </w:p>
    <w:p>
      <w:pPr>
        <w:pStyle w:val="Normal"/>
        <w:rPr/>
      </w:pPr>
      <w:r>
        <w:rPr>
          <w:sz w:val="20"/>
          <w:szCs w:val="20"/>
        </w:rPr>
        <w:t xml:space="preserve">46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рим Конго геморрагик иситмаси, эпидемиологияси, клиникаси, ташхисоти, профилактикас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 Ку-иситмаси: эпидемиология, клиникаси,ташхисоти,давоси ва профилактикас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. Кокшол клиник ташхисоти, давоси ва олдини оли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9. Тошмали тиф: этиология, эпидемиология, клиника ва профилактика </w:t>
      </w:r>
    </w:p>
    <w:p>
      <w:pPr>
        <w:pStyle w:val="Normal"/>
        <w:rPr/>
      </w:pPr>
      <w:r>
        <w:rPr>
          <w:sz w:val="20"/>
          <w:szCs w:val="20"/>
        </w:rPr>
        <w:t xml:space="preserve">50.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изил ва о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 xml:space="preserve"> г</w:t>
      </w:r>
      <w:r>
        <w:rPr>
          <w:sz w:val="20"/>
          <w:szCs w:val="20"/>
          <w:lang w:val="uz-Cyrl-UZ"/>
        </w:rPr>
        <w:t>и</w:t>
      </w:r>
      <w:r>
        <w:rPr>
          <w:sz w:val="20"/>
          <w:szCs w:val="20"/>
        </w:rPr>
        <w:t xml:space="preserve">пертермия, тавсифи, унга </w:t>
      </w:r>
      <w:r>
        <w:rPr>
          <w:sz w:val="20"/>
          <w:szCs w:val="20"/>
          <w:lang w:val="uz-Cyrl-UZ"/>
        </w:rPr>
        <w:t>қ</w:t>
      </w:r>
      <w:r>
        <w:rPr>
          <w:sz w:val="20"/>
          <w:szCs w:val="20"/>
        </w:rPr>
        <w:t>арши кура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01:00Z</dcterms:created>
  <dc:creator>Ablakulov</dc:creator>
  <dc:description/>
  <cp:keywords/>
  <dc:language>en-US</dc:language>
  <cp:lastModifiedBy>Buzich</cp:lastModifiedBy>
  <dcterms:modified xsi:type="dcterms:W3CDTF">2008-02-01T13:01:00Z</dcterms:modified>
  <cp:revision>2</cp:revision>
  <dc:subject/>
  <dc:title>Вопросы итогового контролья для студентов 4 курса стоматологического факультета по инфекционным болезням и эпидемиологии</dc:title>
</cp:coreProperties>
</file>