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А вируси мансуб вируслар оиласи:</w:t>
        <w:br/>
        <w:t>$</w:t>
        <w:br/>
        <w:t>энтеровируслар$</w:t>
        <w:br/>
        <w:t>пикорновируслар$</w:t>
        <w:br/>
        <w:t>гепадновируслар$</w:t>
        <w:br/>
        <w:t>арбовируслар$</w:t>
        <w:br/>
        <w:t>флавивируслар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В вируси мансуб вируслар оиласи:</w:t>
        <w:br/>
        <w:t>$</w:t>
        <w:br/>
        <w:t>пикорновируслар$</w:t>
        <w:br/>
        <w:t>энтеровируслар$</w:t>
        <w:br/>
        <w:t>арбовируслар$</w:t>
        <w:br/>
        <w:t>гепадновируслар$</w:t>
        <w:br/>
        <w:t>флавивируслар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С вируси мансуб вируслар оиласи:</w:t>
        <w:br/>
        <w:t>$</w:t>
        <w:br/>
        <w:t>флавивируслар$</w:t>
        <w:br/>
        <w:t>гепадновируслар$</w:t>
        <w:br/>
        <w:t>арбовируслар$</w:t>
        <w:br/>
        <w:t>лептовируслар$</w:t>
        <w:br/>
        <w:t>ретровируслар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В учун нохос юкиш йули:</w:t>
        <w:br/>
        <w:t>$</w:t>
        <w:br/>
        <w:t>трансмиссив$</w:t>
        <w:br/>
        <w:t>маиший мулокот$</w:t>
        <w:br/>
        <w:t>парентерал$</w:t>
        <w:br/>
        <w:t>трансфузия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А мансуб юкумли касаллик гурухи:</w:t>
        <w:br/>
        <w:t>$</w:t>
        <w:br/>
        <w:t>трансмиссив$</w:t>
        <w:br/>
        <w:t>ичак$</w:t>
        <w:br/>
        <w:t>нафас йуллари$</w:t>
        <w:br/>
        <w:t>ташки копламлар инфекцияс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А учун хос юкиш йули:</w:t>
        <w:br/>
        <w:t>$</w:t>
        <w:br/>
        <w:t>парентерал$</w:t>
        <w:br/>
        <w:t>жинсий$</w:t>
        <w:br/>
        <w:t>маиший мулокот$</w:t>
        <w:br/>
        <w:t>трансмиссив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В учун нохос эпидемиологик анамнез:</w:t>
        <w:br/>
        <w:t>$</w:t>
        <w:br/>
        <w:t>касал хайвонлар ,бит билан мулокот$</w:t>
        <w:br/>
        <w:t>т/о,т/и, м/о, муолажалари$</w:t>
        <w:br/>
        <w:t>хар хил муолажалар$</w:t>
        <w:br/>
        <w:t>жинсий йул$</w:t>
        <w:br/>
        <w:t>гинекологик ва стоматологик курик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 учун нохос эпидемиологик анамнез:</w:t>
        <w:br/>
        <w:t>$</w:t>
        <w:br/>
        <w:t>касалхайвонлар билан мулокот$</w:t>
        <w:br/>
        <w:t>тери ичи инъекцияси$</w:t>
        <w:br/>
        <w:t>маиший мулокот$</w:t>
        <w:br/>
        <w:t>мускул ораси муолажас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В учун нохос касаллик манбаи:</w:t>
        <w:br/>
        <w:t>$</w:t>
        <w:br/>
        <w:t>вирус ташувчи$</w:t>
        <w:br/>
        <w:t>касал хайвон$</w:t>
        <w:br/>
        <w:t>касал одам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В нинг авж олиш даврида юрак томирлар системаси жарохатланиш уч</w:t>
        <w:br/>
        <w:t>ун нохос белги:</w:t>
        <w:br/>
        <w:t>$</w:t>
        <w:br/>
        <w:t>пульс дикротияси$</w:t>
        <w:br/>
        <w:t>брадикардия$</w:t>
        <w:br/>
        <w:t>гипотония$</w:t>
        <w:br/>
        <w:t>тахикардия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 лар сариклик даври учун нохос белгилар:</w:t>
        <w:br/>
        <w:t>$</w:t>
        <w:br/>
        <w:t>тери ва склера сариклиги$</w:t>
        <w:br/>
        <w:t>розеолали тошма$</w:t>
        <w:br/>
        <w:t>гепатомегалия$</w:t>
        <w:br/>
        <w:t>сийдик рангининг кизариши,нажас рангининг окариш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В учун нохос окибат:</w:t>
        <w:br/>
        <w:t>$</w:t>
        <w:br/>
        <w:t>согайиш$</w:t>
        <w:br/>
        <w:t>Жильбер синдроми$</w:t>
        <w:br/>
        <w:t>Люсси Дрисколь синдроми$</w:t>
        <w:br/>
        <w:t>жигар циррози$</w:t>
        <w:br/>
        <w:t>бирламчи жигар усмаси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А га хос бошланиш:</w:t>
        <w:br/>
        <w:t>$</w:t>
        <w:br/>
        <w:t>уткир$</w:t>
        <w:br/>
        <w:t>аста-секин$</w:t>
        <w:br/>
        <w:t>нисбатан уткир$</w:t>
        <w:br/>
        <w:t>тусатдан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С да купрок учрайдиган окибат:</w:t>
        <w:br/>
        <w:t>$</w:t>
        <w:br/>
        <w:t>сурункали шакл$</w:t>
        <w:br/>
        <w:t>УЖЭ$</w:t>
        <w:br/>
        <w:t>жигар циррози$</w:t>
        <w:br/>
        <w:t>улим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А учун нохос сарик олди даври синдроми:</w:t>
        <w:br/>
        <w:t>$</w:t>
        <w:br/>
        <w:t>диспептик$</w:t>
        <w:br/>
        <w:t>гриппсимон$</w:t>
        <w:br/>
        <w:t>астеновегетатив$</w:t>
        <w:br/>
        <w:t>артралгик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 лар учун нохос умумий захарланиш белгилар:</w:t>
        <w:br/>
        <w:t>$</w:t>
        <w:br/>
        <w:t>эс-хуши йуколиши$</w:t>
        <w:br/>
        <w:t>иштаха йуколиши$</w:t>
        <w:br/>
        <w:t>кунгил айниши,кусиш$</w:t>
        <w:br/>
        <w:t>уйкунинг бузилиши, бош огриги, бош айланиш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В учун нохос сариклик олди давр синдроми:</w:t>
        <w:br/>
        <w:t>$</w:t>
        <w:br/>
        <w:t>диспептик$</w:t>
        <w:br/>
        <w:t>гриппсимон$</w:t>
        <w:br/>
        <w:t>артралгик$</w:t>
        <w:br/>
        <w:t>артралгик ва диспектик$</w:t>
        <w:br/>
        <w:t>артралгик ва астеновегетатив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В вактли ташхиси учун нохос белги:</w:t>
        <w:br/>
        <w:t>$</w:t>
        <w:br/>
        <w:t>бодом безлари саргайиши$</w:t>
        <w:br/>
        <w:t>жигар улчамининг кенгайиши$</w:t>
        <w:br/>
        <w:t>АлАТ фаоллигининг ошиши$</w:t>
        <w:br/>
        <w:t>глобулинлар микдорининг ошиш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В учун нохос лабораториявий белгилар:</w:t>
        <w:br/>
        <w:t>$</w:t>
        <w:br/>
        <w:t>биокимевий$</w:t>
        <w:br/>
        <w:t>вирусологик$</w:t>
        <w:br/>
        <w:t>серологик$</w:t>
        <w:br/>
        <w:t>сийдикда ут гипментларини аниклаш$</w:t>
        <w:br/>
        <w:t>тери ичи аллергик синама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 учун нохос даволаш воситалари:</w:t>
        <w:br/>
        <w:t>$</w:t>
        <w:br/>
        <w:t>антибиотиклар$</w:t>
        <w:br/>
        <w:t>иммуномодулятор$</w:t>
        <w:br/>
        <w:t>гепатопротекторлар$</w:t>
        <w:br/>
        <w:t>ут хайдовчилар$</w:t>
        <w:br/>
        <w:t>спазмолитиклар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В да пигмент алмашинувини курсатувчи белгилар:</w:t>
        <w:br/>
        <w:t>$</w:t>
        <w:br/>
        <w:t>кизгиш сийдик ва коранажас$</w:t>
        <w:br/>
        <w:t>кизил сийдик ва оппок нажас$</w:t>
        <w:br/>
        <w:t>оппок сийдик ва кора нажас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 ларда биокимевий тахлил учун нохос курсаткич:</w:t>
        <w:br/>
        <w:t>$</w:t>
        <w:br/>
        <w:t>билвосита билирубин,гипербилирубинемия$</w:t>
        <w:br/>
        <w:t>бевосита билирубин ,гипербилирубинемия$</w:t>
        <w:br/>
        <w:t>трансаминазафаоллига ошиши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 лар учун нохос лабораториявий услуб:</w:t>
        <w:br/>
        <w:t>$</w:t>
        <w:br/>
        <w:t>холецистография$</w:t>
        <w:br/>
        <w:t>сийдикни ут пигментларига текшириш$</w:t>
        <w:br/>
        <w:t>маркерларини аниклаш$</w:t>
        <w:br/>
        <w:t>биокимевий текшириш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ирусли гепатитларнинг енгил шакли учун хос даво тадбир:</w:t>
        <w:br/>
        <w:t>$</w:t>
        <w:br/>
        <w:t>пархез,тушакли режим,суюклик истемоли$</w:t>
        <w:br/>
        <w:t>пархез,тушакли режим,глюкоза,витаминотерапия$</w:t>
        <w:br/>
        <w:t>пархез,тушакли режим,глюкоза,умумий захарланишга карши воситалар,витаминотерапия$</w:t>
        <w:br/>
        <w:t>гюкоза,витаминотерапия,умумий захарланишга карши препаратлар,яллигланишга карши препарат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А нинг эпидемиясини олдини олиш тадбирларига кирмайди:</w:t>
        <w:br/>
        <w:t>$</w:t>
        <w:br/>
        <w:t>беморни ажратиш$</w:t>
        <w:br/>
        <w:t>дезинфекция$</w:t>
        <w:br/>
        <w:t>махсус профилактика$</w:t>
        <w:br/>
        <w:t>дезинсекция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ГВ нинг олдини олишда юкори самара берадиган тадбир:</w:t>
        <w:br/>
        <w:t>$</w:t>
        <w:br/>
        <w:t>дезинфекция$</w:t>
        <w:br/>
        <w:t>дератизация$</w:t>
        <w:br/>
        <w:t>хусусий профилактика$</w:t>
        <w:br/>
        <w:t>беморни ажратиш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.В.Громашевскийнинг юкумли касалликлар таснифига кирмайдиган гур</w:t>
        <w:br/>
        <w:t>ух:</w:t>
        <w:br/>
        <w:t>$</w:t>
        <w:br/>
        <w:t>ичак инфекциялари$</w:t>
        <w:br/>
        <w:t>нафас йуллари инфекциялари$</w:t>
        <w:br/>
        <w:t>зоонозлар$</w:t>
        <w:br/>
        <w:t>кон оркали юкадиган инфекциялар$</w:t>
        <w:br/>
        <w:t>ташки коплам инфекциялари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касалликлари асосий ташхисот услублари жумласига кирмайдиг</w:t>
        <w:br/>
        <w:t>ан услуб:</w:t>
        <w:br/>
        <w:t>$</w:t>
        <w:br/>
        <w:t>лабораториявий$</w:t>
        <w:br/>
        <w:t>клиник$</w:t>
        <w:br/>
        <w:t>эпидемиологик$</w:t>
        <w:br/>
        <w:t>лапароскопия$</w:t>
        <w:br/>
        <w:t>анамнестик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касалликларни ташхислашда энг ишончли лабораториявий услуб</w:t>
        <w:br/>
        <w:t>:</w:t>
        <w:br/>
        <w:t>$</w:t>
        <w:br/>
        <w:t>серологик$</w:t>
        <w:br/>
        <w:t>пульмонологик$</w:t>
        <w:br/>
        <w:t>бактериологик$</w:t>
        <w:br/>
        <w:t>умум клиник$</w:t>
        <w:br/>
        <w:t>тери аллергик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касалликлар ташкисотида кам кулланиладиган лабораториявий</w:t>
        <w:br/>
        <w:t>услуб:</w:t>
        <w:br/>
        <w:t>$</w:t>
        <w:br/>
        <w:t>бактериологик$</w:t>
        <w:br/>
        <w:t>биологик$</w:t>
        <w:br/>
        <w:t>биокимиевий$</w:t>
        <w:br/>
        <w:t>радиозотоп$</w:t>
        <w:br/>
        <w:t>серологик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касаллар ташкисотида кулланнилмайди услуб:</w:t>
        <w:br/>
        <w:t>$</w:t>
        <w:br/>
        <w:t>тери аллергик$</w:t>
        <w:br/>
        <w:t>биопсия$</w:t>
        <w:br/>
        <w:t>ангиография$</w:t>
        <w:br/>
        <w:t>вирусологик$</w:t>
        <w:br/>
        <w:t>иммунологик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касалликларни даволаш омилларига кирмайдиган услуб:</w:t>
        <w:br/>
        <w:t>$</w:t>
        <w:br/>
        <w:t>этиотроп$</w:t>
        <w:br/>
        <w:t>патогенетик$</w:t>
        <w:br/>
        <w:t>симптомотик$</w:t>
        <w:br/>
        <w:t>криотерапия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касалликларни даволашда кулланиладиган этиотроп даво восит</w:t>
        <w:br/>
        <w:t>аларига кирмайдиган дори-дармон гурухи:</w:t>
        <w:br/>
        <w:t>$</w:t>
        <w:br/>
        <w:t>антибиотиклар$</w:t>
        <w:br/>
        <w:t>сульфаниламидлар$</w:t>
        <w:br/>
        <w:t>8-оксихинолин хосилалари$</w:t>
        <w:br/>
        <w:t>иммуномодулятор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тибиотикларнинг зарарли таъсирига номуносиб омил:</w:t>
        <w:br/>
        <w:t>$</w:t>
        <w:br/>
        <w:t>дисбактериоз$</w:t>
        <w:br/>
        <w:t>кандидамикоз$</w:t>
        <w:br/>
        <w:t>аллергия$</w:t>
        <w:br/>
        <w:t>организмнинг реактивлиги ошиши$</w:t>
        <w:br/>
        <w:t>токсик метаболик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касалликлар билан болаларини даволашда кулланилмайдиган ан</w:t>
        <w:br/>
        <w:t>тибиотиклар:</w:t>
        <w:br/>
        <w:t>$</w:t>
        <w:br/>
        <w:t>левомицитин$</w:t>
        <w:br/>
        <w:t>пенициллин, ампицилин$</w:t>
        <w:br/>
        <w:t>гентамицин, канамицин$</w:t>
        <w:br/>
        <w:t>спролет, сифлокс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мнинг химоя кучларини жонлантирувчи воситалар жумласига ки</w:t>
        <w:br/>
        <w:t>рмайди:</w:t>
        <w:br/>
        <w:t>$</w:t>
        <w:br/>
        <w:t>вакцина$</w:t>
        <w:br/>
        <w:t>анатоксинлар$</w:t>
        <w:br/>
        <w:t>иммуноглобулинлар$</w:t>
        <w:br/>
        <w:t>зардоблар$</w:t>
        <w:br/>
        <w:t>иммунодепрессантлар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икроблар захарини нейтралловчи воситалар:</w:t>
        <w:br/>
        <w:t>$</w:t>
        <w:br/>
        <w:t>коллоид эритмалар$</w:t>
        <w:br/>
        <w:t>зардоблар$</w:t>
        <w:br/>
        <w:t>вакциналар$</w:t>
        <w:br/>
        <w:t>иммуномодулятор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ори натижали иммуномодулятор:</w:t>
        <w:br/>
        <w:t>$</w:t>
        <w:br/>
        <w:t>амиксин$</w:t>
        <w:br/>
        <w:t>интерферон$</w:t>
        <w:br/>
        <w:t>иммуномодулин$</w:t>
        <w:br/>
        <w:t>интерон А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ллигланишга карши кулланиладиган воситалар:</w:t>
        <w:br/>
        <w:t>$</w:t>
        <w:br/>
        <w:t>сургам, кетарол$</w:t>
        <w:br/>
        <w:t>димедрол, супрастин$</w:t>
        <w:br/>
        <w:t>пеницилин, ампицилин$</w:t>
        <w:br/>
        <w:t>минералокортикостероид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юкокортикостероидларнинг ножуя таъсирлари жумласига кирмайди:</w:t>
        <w:br/>
        <w:t>$</w:t>
        <w:br/>
        <w:t>эндокрин бузилиш$</w:t>
        <w:br/>
        <w:t>рухий узгаришлар$</w:t>
        <w:br/>
        <w:t>иммунитетнинг суниши$</w:t>
        <w:br/>
        <w:t>алмашинувнинг жучайиши$</w:t>
        <w:br/>
        <w:t>кон кетиши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екция манбаини зарарсизлантириш омили:</w:t>
        <w:br/>
        <w:t>$</w:t>
        <w:br/>
        <w:t>дератизация$</w:t>
        <w:br/>
        <w:t>дезинфекция$</w:t>
        <w:br/>
        <w:t>дезинсекция$</w:t>
        <w:br/>
        <w:t>дефолияция$</w:t>
        <w:br/>
        <w:t>вактли аниклаш, ажратиш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салликни юкиш йулларини киркиш учун нохос омил:</w:t>
        <w:br/>
        <w:t>$</w:t>
        <w:br/>
        <w:t>санитария ва гигиена$</w:t>
        <w:br/>
        <w:t>дезинфекция$</w:t>
        <w:br/>
        <w:t>дезинсекция$</w:t>
        <w:br/>
        <w:t>дератизация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бург кузгатувчиси мансуб микроорганизмлар гурухи:</w:t>
        <w:br/>
        <w:t>$</w:t>
        <w:br/>
        <w:t>вируслар$</w:t>
        <w:br/>
        <w:t>риккетсиялар$</w:t>
        <w:br/>
        <w:t>бактериялар$</w:t>
        <w:br/>
        <w:t>микоплазмалар$</w:t>
        <w:br/>
        <w:t>содда жониворлар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Хает даврида захар чикарадиган шигелла:</w:t>
        <w:br/>
        <w:t>$</w:t>
        <w:br/>
        <w:t>Флекснер$</w:t>
        <w:br/>
        <w:t>Григорьев-Шик$</w:t>
        <w:br/>
        <w:t>Бойда$</w:t>
        <w:br/>
        <w:t>Нюкастел$</w:t>
        <w:br/>
        <w:t>Зонние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бург билан купрок касалланувчи гурухлар:</w:t>
        <w:br/>
        <w:t>$</w:t>
        <w:br/>
        <w:t>1-3 ешгача$</w:t>
        <w:br/>
        <w:t>3-6 ешгача$</w:t>
        <w:br/>
        <w:t>катта ешдагилар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бург учун хос булмаган касаллик манбаи:</w:t>
        <w:br/>
        <w:t>$</w:t>
        <w:br/>
        <w:t>касал хайвон$</w:t>
        <w:br/>
        <w:t>касал одам$</w:t>
        <w:br/>
        <w:t>реконвалесцент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бург учун хос мавсум:</w:t>
        <w:br/>
        <w:t>$</w:t>
        <w:br/>
        <w:t>киш$</w:t>
        <w:br/>
        <w:t>бахор - ез$</w:t>
        <w:br/>
        <w:t>ез-куз$</w:t>
        <w:br/>
        <w:t>куз-киш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кир ичбуругнинг гастроэнтеритик шакли учун хос белгилар:</w:t>
        <w:br/>
        <w:t>$</w:t>
        <w:br/>
        <w:t>кунгил айниш,кусиш.эпигастрал сохада огрик$</w:t>
        <w:br/>
        <w:t>кунгил айниш,кусиш,коринда огрик,ични тез-тез кам кетиши,тенизм,елгон чакирув$</w:t>
        <w:br/>
        <w:t>кунгил айниш,кусиш,эпигастрал сохадаогрик,ични сувсимон кетиши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кир ичбуругнинг гастроэнтероколитик шакли учун хос белгилар:</w:t>
        <w:br/>
        <w:t>$</w:t>
        <w:br/>
        <w:t>кунгил айниш,кусиш эпигастрал сохада огрик$</w:t>
        <w:br/>
        <w:t>кунгил айниш,кусиш,коринда огрик,ични тез-тез кам кетиши,елгон чакирув$</w:t>
        <w:br/>
        <w:t>коринда огрик,кам-кам ични тез-тез кетиши,тенизм.елгон чакирув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кир ичбуругнинг колитик шакли учун хос белгилар:</w:t>
        <w:br/>
        <w:t>$</w:t>
        <w:br/>
        <w:t>кунгил айниш,кусиш,эпигастрал сахада огрик$</w:t>
        <w:br/>
        <w:t>кунгил айниш,кусиш,коринда огрик,ични тез-тез суюк  куп кетиши$</w:t>
        <w:br/>
        <w:t>кунгил айниш,кусиш,коринда огрик,ични тез-тез кам кетиши,тенизм,елгон чакирув$</w:t>
        <w:br/>
        <w:t>коринда огрик,кам-кам ични тез-тез кетиши,тенезм,елгон чакирув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буругнинг колитик шаклида нажас характери:</w:t>
        <w:br/>
        <w:t>$</w:t>
        <w:br/>
        <w:t>нажас,кон,шиллик,йиринг аралаш$</w:t>
        <w:br/>
        <w:t>нажас суюк,бадбуй сувсимон,$</w:t>
        <w:br/>
        <w:t>рангсиз нажас,суюк сувсимон$</w:t>
        <w:br/>
        <w:t>нажас буткасимон .шиллик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буругнинг сурункали шаклга нохос шакл:</w:t>
        <w:br/>
        <w:t>$</w:t>
        <w:br/>
        <w:t>сурункали энтероколит$</w:t>
        <w:br/>
        <w:t>сурункали узлуксиз$</w:t>
        <w:br/>
        <w:t>сурункали кайталанувчи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есланганда ичбуруга хос белгилар:</w:t>
        <w:br/>
        <w:t>а)уткир бошланиши,эт увушиб мускуллар огриши,коринда огрик,ични</w:t>
        <w:br/>
        <w:t>тез-тез шилликли конли кетиши</w:t>
        <w:br/>
        <w:t>б)тусатдан бошланиши,кунгил айниш,кусиш,ични шир-шир кетиши,бад-</w:t>
        <w:br/>
        <w:t>буй хидли</w:t>
        <w:br/>
        <w:t>в)уткир бошланиши,ични шир-шир кетиши,кунгил айнимасдан кусиш,ко</w:t>
        <w:br/>
        <w:t>ринда огрик булмаслиги</w:t>
        <w:br/>
        <w:t>г)аста-секин бошланиши,харорат кутарилмай унг томонда огрик,нажа</w:t>
        <w:br/>
        <w:t>с кон,шиллик,йиринг аралаш</w:t>
        <w:br/>
        <w:t>$</w:t>
        <w:br/>
        <w:t>а$</w:t>
        <w:br/>
        <w:t>б$</w:t>
        <w:br/>
        <w:t>в$</w:t>
        <w:br/>
        <w:t>г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буруг колитик шаклини киеслаш:</w:t>
        <w:br/>
        <w:t>$</w:t>
        <w:br/>
        <w:t>амебиаз,балантидиаз,сальмонеллез$</w:t>
        <w:br/>
        <w:t>парапроктит,сфинктерит,тугри ичак полипози$</w:t>
        <w:br/>
        <w:t>нохос яраликолит,ичак усмаси,сурункали спастик колит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й шароитида УИК билан хасталанган беморларни даволашда нохос вос</w:t>
        <w:br/>
        <w:t>ита:</w:t>
        <w:br/>
        <w:t>$</w:t>
        <w:br/>
        <w:t>регидратация$</w:t>
        <w:br/>
        <w:t>тозаловчи хукна$</w:t>
        <w:br/>
        <w:t>асалли апликациялаш$</w:t>
        <w:br/>
        <w:t>этиотроп восита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ИК давосидаги кулланмайдиган восита:</w:t>
        <w:br/>
        <w:t>$</w:t>
        <w:br/>
        <w:t>регидратацион$</w:t>
        <w:br/>
        <w:t>антибиотиклар$</w:t>
        <w:br/>
        <w:t>тозаловчи хукна$</w:t>
        <w:br/>
        <w:t>пархез$</w:t>
        <w:br/>
        <w:t>спазмолитиклар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бо кузгатувчисининг хозирги пайтда кайд килинмайдиган тури:</w:t>
        <w:br/>
        <w:t>$</w:t>
        <w:br/>
        <w:t>Эльтор$</w:t>
        <w:br/>
        <w:t>Осие вабоси$</w:t>
        <w:br/>
        <w:t>0-139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бода зарарланиш асосий йули:</w:t>
        <w:br/>
        <w:t>$</w:t>
        <w:br/>
        <w:t>сув оркали$</w:t>
        <w:br/>
        <w:t>алиментар$</w:t>
        <w:br/>
        <w:t>маиший мулокот$</w:t>
        <w:br/>
        <w:t>парентерал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мор организмида вабо вибрионинингасосий жойлашиш жойи:</w:t>
        <w:br/>
        <w:t>$</w:t>
        <w:br/>
        <w:t>йугон ичак$</w:t>
        <w:br/>
        <w:t>ингичка ичак$</w:t>
        <w:br/>
        <w:t>кон$</w:t>
        <w:br/>
        <w:t>талок ва жиг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бонинг П-Ш сувсизланиш даражасига хос булмаган белги:</w:t>
        <w:br/>
        <w:t>$</w:t>
        <w:br/>
        <w:t>гипертермия$</w:t>
        <w:br/>
        <w:t>гипотермия$</w:t>
        <w:br/>
        <w:t>акроцианоз$</w:t>
        <w:br/>
        <w:t>тери копламлари эластиклиги сусайган,тез-тез сквсимон ич кетиш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бо учун нохос клиник белги:</w:t>
        <w:br/>
        <w:t>$</w:t>
        <w:br/>
        <w:t>муолажа урнида геморрагия$</w:t>
        <w:br/>
        <w:t>тана харорати пасайиши$</w:t>
        <w:br/>
        <w:t>"руки прачки" белгиси$</w:t>
        <w:br/>
        <w:t>тиришиш$</w:t>
        <w:br/>
        <w:t>ичга тортилган огриксиз корин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бода нажас характери:</w:t>
        <w:br/>
        <w:t>$</w:t>
        <w:br/>
        <w:t>кон аралаш,шиллик,йирингли$</w:t>
        <w:br/>
        <w:t>малина киеми$</w:t>
        <w:br/>
        <w:t>гуруч ювиндиси$</w:t>
        <w:br/>
        <w:t>буткасимон,патологик аралашмаларсиз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бода корин холати:</w:t>
        <w:br/>
        <w:t>$</w:t>
        <w:br/>
        <w:t>ичга тортилган$</w:t>
        <w:br/>
        <w:t>капчиган$</w:t>
        <w:br/>
        <w:t>узгаришсиз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кетиш кузатилмайдиган вабонинг клиник шакли:</w:t>
        <w:br/>
        <w:t>$</w:t>
        <w:br/>
        <w:t>алгид$</w:t>
        <w:br/>
        <w:t>курук$</w:t>
        <w:br/>
        <w:t>гастроэнтеритик$</w:t>
        <w:br/>
        <w:t>тифсимон$</w:t>
        <w:br/>
        <w:t>энтеритик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бо учун нохос лабараториявий текшириш:</w:t>
        <w:br/>
        <w:t>$</w:t>
        <w:br/>
        <w:t>сийдик умумий тахлили$</w:t>
        <w:br/>
        <w:t>нажас ва кусук масалалари экмаси$</w:t>
        <w:br/>
        <w:t>конни электролитларга текшириш$</w:t>
        <w:br/>
        <w:t>серологик текшириш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бода бактереологик тахлил учун махсулот:</w:t>
        <w:br/>
        <w:t>$</w:t>
        <w:br/>
        <w:t>балгам$</w:t>
        <w:br/>
        <w:t>кон, нажас, сийдик, ут суюклиги$</w:t>
        <w:br/>
        <w:t>сулак$</w:t>
        <w:br/>
        <w:t>томокдан суртма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або учун нохос лабораторявий мълумотлар:</w:t>
        <w:br/>
        <w:t>$</w:t>
        <w:br/>
        <w:t>зардоб ферментларининг узгариши$</w:t>
        <w:br/>
        <w:t>эритроцитлар$</w:t>
        <w:br/>
        <w:t>гипокликемия$</w:t>
        <w:br/>
        <w:t>плазма нисбий зичлигининг ошиш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га характерли белги:</w:t>
        <w:br/>
        <w:t>$</w:t>
        <w:br/>
        <w:t>кулдираш$</w:t>
        <w:br/>
        <w:t>корин ичига тортилиши$</w:t>
        <w:br/>
        <w:t>бугин огриши$</w:t>
        <w:br/>
        <w:t>кунгил айниш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га нохос белги:</w:t>
        <w:br/>
        <w:t>$</w:t>
        <w:br/>
        <w:t>тиришиш$</w:t>
        <w:br/>
        <w:t>юкори харорат$</w:t>
        <w:br/>
        <w:t>умумий захарланиш$</w:t>
        <w:br/>
        <w:t>гепатолиенал синдром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 авж олиш даври учун нохос белги:</w:t>
        <w:br/>
        <w:t>$</w:t>
        <w:br/>
        <w:t>тенезм$</w:t>
        <w:br/>
        <w:t>Филлипович белгиси$</w:t>
        <w:br/>
        <w:t>Подалка белгиси$</w:t>
        <w:br/>
        <w:t>Образцов-Гаусман белгис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 учун нохос тана харорати эгрилиги:</w:t>
        <w:br/>
        <w:t>$</w:t>
        <w:br/>
        <w:t>меъерли$</w:t>
        <w:br/>
        <w:t>тулкинсимон$</w:t>
        <w:br/>
        <w:t>зинапоясимон$</w:t>
        <w:br/>
        <w:t>трапециясимон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 учун нохос белги:</w:t>
        <w:br/>
        <w:t>$</w:t>
        <w:br/>
        <w:t>коринда розеола тошма$</w:t>
        <w:br/>
        <w:t>брадикардия$</w:t>
        <w:br/>
        <w:t>бугимнинг шишиши$</w:t>
        <w:br/>
        <w:t>корин капчиш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 учун нохос белги:</w:t>
        <w:br/>
        <w:t>$</w:t>
        <w:br/>
        <w:t>кайт килиш$</w:t>
        <w:br/>
        <w:t>умумий лохаслик$</w:t>
        <w:br/>
        <w:t>бош огриги$</w:t>
        <w:br/>
        <w:t>иштаха пастлиги$</w:t>
        <w:br/>
        <w:t>корин дамланиши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га Подалка симптоми тавсифи:</w:t>
        <w:br/>
        <w:t>$</w:t>
        <w:br/>
        <w:t>кул кафтлари саргайиши$</w:t>
        <w:br/>
        <w:t>сирпанчикли пайпаслаганда илеоцекал огрик$</w:t>
        <w:br/>
        <w:t>илеоцекал сохасида товуш тумтоклиги бугиклашиши$</w:t>
        <w:br/>
        <w:t>корининг урта кисми босиб куйиб юборганда огрик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да Филиппович белгиси тавсифи:</w:t>
        <w:br/>
        <w:t>$</w:t>
        <w:br/>
        <w:t>кул кафтлари саргайиши$</w:t>
        <w:br/>
        <w:t>сирпанчикли пайпаслаганда илеоцекал сохада огрик$</w:t>
        <w:br/>
        <w:t>илеоцекал кисмини босиб, куйиб юборганда огрик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да Образцов-Гаусман тавсифи:</w:t>
        <w:br/>
        <w:t>$</w:t>
        <w:br/>
        <w:t>кул кафтлари саргайиши$</w:t>
        <w:br/>
        <w:t>сирпанчикли пайпаслаганда илеоцекал сохада огрик$</w:t>
        <w:br/>
        <w:t>илеоцекал сохада товуш тумтоклиги бугиклашган$</w:t>
        <w:br/>
        <w:t>корининг урта кисмини босиб, куйиб юборганда огрик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да хазм сохаси яллигланишига нохос белги:</w:t>
        <w:br/>
        <w:t>$</w:t>
        <w:br/>
        <w:t>ични суюк кетиши$</w:t>
        <w:br/>
        <w:t>тифсимон тил$</w:t>
        <w:br/>
        <w:t>метеоризм$</w:t>
        <w:br/>
        <w:t>ичак кулдираши, гепатомегалия$</w:t>
        <w:br/>
        <w:t>эпигастрияда огрик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да нафас аъзолари яллигланишига нохос белги:</w:t>
        <w:br/>
        <w:t>$</w:t>
        <w:br/>
        <w:t>курук йутал$</w:t>
        <w:br/>
        <w:t>йирингли балгам ажралиши$</w:t>
        <w:br/>
        <w:t>упкада хириллашлар$</w:t>
        <w:br/>
        <w:t>везикуляр нафас кучайиш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да гемокультура учун кулланиладиган мухит:</w:t>
        <w:br/>
        <w:t>$</w:t>
        <w:br/>
        <w:t>кандли бульон$</w:t>
        <w:br/>
        <w:t>утли бульон$</w:t>
        <w:br/>
        <w:t>Эндо,Плоскеров мухити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 учун серологик реакциялар:</w:t>
        <w:br/>
        <w:t>$</w:t>
        <w:br/>
        <w:t>РОПГА$</w:t>
        <w:br/>
        <w:t>РСК$</w:t>
        <w:br/>
        <w:t>Видаль,РПГА$</w:t>
        <w:br/>
        <w:t>РИА$</w:t>
        <w:br/>
        <w:t>ИФА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 лабораторявий  ташхисот тамойиллари:</w:t>
        <w:br/>
        <w:t>$</w:t>
        <w:br/>
        <w:t>бактериологик,серологик$</w:t>
        <w:br/>
        <w:t>вирусологик$</w:t>
        <w:br/>
        <w:t>биохимиявий$</w:t>
        <w:br/>
        <w:t>тери аллергик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 ташхисига тасдикловчи лабораториявий усул:</w:t>
        <w:br/>
        <w:t>$</w:t>
        <w:br/>
        <w:t>гемокультура$</w:t>
        <w:br/>
        <w:t>капрокультура$</w:t>
        <w:br/>
        <w:t>биокимевий$</w:t>
        <w:br/>
        <w:t>инструментал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ч терлама кузгатувчиси ташувчанлик ташхисини тасдикловчи лабора</w:t>
        <w:br/>
        <w:t>ориявий усул:</w:t>
        <w:br/>
        <w:t>$</w:t>
        <w:br/>
        <w:t>гемокультура$</w:t>
        <w:br/>
        <w:t>капрокультура$</w:t>
        <w:br/>
        <w:t>серологик$</w:t>
        <w:br/>
        <w:t>уринокультура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ратиф В га хос клиник белги:</w:t>
        <w:br/>
        <w:t>$</w:t>
        <w:br/>
        <w:t>бош огриги$</w:t>
        <w:br/>
        <w:t>йутал,тумов$</w:t>
        <w:br/>
        <w:t>анэозинофилия$</w:t>
        <w:br/>
        <w:t>эозинофилия$</w:t>
        <w:br/>
        <w:t>тана харорати ошиши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ратиф А учун хос касаллик манбаи:</w:t>
        <w:br/>
        <w:t>$</w:t>
        <w:br/>
        <w:t>касал хайвон$</w:t>
        <w:br/>
        <w:t>сув$</w:t>
        <w:br/>
        <w:t>озик овкат махсулотлари$</w:t>
        <w:br/>
        <w:t>касал одам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ратиф А кузгатувчиси мансуб булган бактериялар оиласининг номла</w:t>
        <w:br/>
        <w:t>ниши:</w:t>
        <w:br/>
        <w:t>$</w:t>
        <w:br/>
        <w:t>Эшерихиялар$</w:t>
        <w:br/>
        <w:t>Сальмонеллалар$</w:t>
        <w:br/>
        <w:t>шигеллалар$</w:t>
        <w:br/>
        <w:t>иерсиниялар$</w:t>
        <w:br/>
        <w:t>стафилококклар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ратиф В касаллигига ичакда содир буладиган патоморфологик узга</w:t>
        <w:br/>
        <w:t>ишларнинг  1 даври:</w:t>
        <w:br/>
        <w:t>$</w:t>
        <w:br/>
        <w:t>некроз даври$</w:t>
        <w:br/>
        <w:t>яралар хосил булиши даври$</w:t>
        <w:br/>
        <w:t>чандик хосил булиши даври$</w:t>
        <w:br/>
        <w:t>миясимон шиш даври$</w:t>
        <w:br/>
        <w:t>а-г жавоблар тугри эмас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ратиф А ни даволашда кулланиладиган нохос усул:</w:t>
        <w:br/>
        <w:t>$</w:t>
        <w:br/>
        <w:t>пархез$</w:t>
        <w:br/>
        <w:t>парвариш килиш$</w:t>
        <w:br/>
        <w:t>регидратация$</w:t>
        <w:br/>
        <w:t>дезинтоксикация$</w:t>
        <w:br/>
        <w:t>антибиотиклар билан даволаш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ратиф А ва В ни лаборатор ташхисотида кулланиладиган энг ишончл</w:t>
        <w:br/>
        <w:t>и усул:</w:t>
        <w:br/>
        <w:t>$</w:t>
        <w:br/>
        <w:t>рентгенологик$</w:t>
        <w:br/>
        <w:t>биологик$</w:t>
        <w:br/>
        <w:t>бактериологик$</w:t>
        <w:br/>
        <w:t>серологик$</w:t>
        <w:br/>
        <w:t>аллергик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ратиф  А нинг махсус асоратларига нохос:</w:t>
        <w:br/>
        <w:t>$</w:t>
        <w:br/>
        <w:t>ичакдан кон кетиши$</w:t>
        <w:br/>
        <w:t>ичак перфорацияси$</w:t>
        <w:br/>
        <w:t>ИТШ$</w:t>
        <w:br/>
        <w:t>менингит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И учун хос булмаган симптомлар:</w:t>
        <w:br/>
        <w:t>$</w:t>
        <w:br/>
        <w:t>кунгил айнимасдан кусиш$</w:t>
        <w:br/>
        <w:t>кунгил айниш ва кусиш$</w:t>
        <w:br/>
        <w:t>коринда хуружсимон огриклар$</w:t>
        <w:br/>
        <w:t>ичнинг суюк потологик арашламасиз келиш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И таснифи учун хос булмаган шакл:</w:t>
        <w:br/>
        <w:t>$</w:t>
        <w:br/>
        <w:t>бактериал табиатли$</w:t>
        <w:br/>
        <w:t>бактериал булмаган$</w:t>
        <w:br/>
        <w:t>вирусли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И учун нохос клиник эпидемиологик хусусиятлар:</w:t>
        <w:br/>
        <w:t>$</w:t>
        <w:br/>
        <w:t>юкори ва давомий иситма$</w:t>
        <w:br/>
        <w:t>меъда ичакнинг яллигланиши билан уткир бошланиши$</w:t>
        <w:br/>
        <w:t>гипертермия булмаслиги еки киска давом этиши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И га хос симптомлар:</w:t>
        <w:br/>
        <w:t>а)кунгил айниш,кусиш,акроционоз,аритмия,конбосимининг тушиши,эпи</w:t>
        <w:br/>
        <w:t>гастрияда огрик</w:t>
        <w:br/>
        <w:t>б) кунгил айнишсиз,кусиш,зарда кайнаши,суюк нажас кон йиринг ара</w:t>
        <w:br/>
        <w:t>лаш,огрик</w:t>
        <w:br/>
        <w:t>в) кусиш,артериал босимнинг кутарилиши,бош огриги</w:t>
        <w:br/>
        <w:t>$</w:t>
        <w:br/>
        <w:t>а$</w:t>
        <w:br/>
        <w:t>б$</w:t>
        <w:br/>
        <w:t>в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И да бактериологик текширув учун олинмайдиган материал:</w:t>
        <w:br/>
        <w:t>$</w:t>
        <w:br/>
        <w:t>кон$</w:t>
        <w:br/>
        <w:t>нажас$</w:t>
        <w:br/>
        <w:t>кусук масса$</w:t>
        <w:br/>
        <w:t>овкат колдиклар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И учун хос лабораториявий текшириш:</w:t>
        <w:br/>
        <w:t>$</w:t>
        <w:br/>
        <w:t>бактериологик$</w:t>
        <w:br/>
        <w:t>серологик$</w:t>
        <w:br/>
        <w:t>тери аллергик синама$</w:t>
        <w:br/>
        <w:t>биологик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И билан касалланган бемор учун хос белгилар:</w:t>
        <w:br/>
        <w:t>а) купрок уткир бошланади,эпигастриядава киндикатрофида огрик,ич</w:t>
        <w:br/>
        <w:t>нинг суюк бадбуй кетиши</w:t>
        <w:br/>
        <w:t>б) касаллик йилнинг иссик вактида учраши</w:t>
        <w:br/>
        <w:t>в) купрок аста-секин бошланиши,ен томонидан огрик ,ичи шиллик ва</w:t>
        <w:br/>
        <w:t>кон аралаш,касаллик йилнинг хамма даврида учрайди</w:t>
        <w:br/>
        <w:t>г)тусатдан бошланиш эпигастрияда огрик,кунгил айниш, кусиш</w:t>
        <w:br/>
        <w:t>$</w:t>
        <w:br/>
        <w:t>а$</w:t>
        <w:br/>
        <w:t>б$</w:t>
        <w:br/>
        <w:t>в$</w:t>
        <w:br/>
        <w:t>г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И б-н касаланган беморлар учун хос булмаган рационал терапия</w:t>
        <w:br/>
        <w:t>тамойили:</w:t>
        <w:br/>
        <w:t>$</w:t>
        <w:br/>
        <w:t>антибиотиклар$</w:t>
        <w:br/>
        <w:t>ошкозонни ювиш$</w:t>
        <w:br/>
        <w:t>тозаловчи хукна$</w:t>
        <w:br/>
        <w:t>пархез$</w:t>
        <w:br/>
        <w:t>дезинтоксикацион терапия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И учун хос булмаган даво усуллари:</w:t>
        <w:br/>
        <w:t>$</w:t>
        <w:br/>
        <w:t>этиотроп$</w:t>
        <w:br/>
        <w:t>регидратацион$</w:t>
        <w:br/>
        <w:t>тозаловчи хукна$</w:t>
        <w:br/>
        <w:t>юрак кон томир системасига таъсир килувчи восита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афилококкли ОТИ юктирувчи омил:</w:t>
        <w:br/>
        <w:t>$</w:t>
        <w:br/>
        <w:t>сут ва сут махсулотлари$</w:t>
        <w:br/>
        <w:t>гушт ва гушт махсулотлари$</w:t>
        <w:br/>
        <w:t>сув$</w:t>
        <w:br/>
        <w:t>сабзавот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афилококкли инфекция учун нохос белги:</w:t>
        <w:br/>
        <w:t>$</w:t>
        <w:br/>
        <w:t>тахикардия$</w:t>
        <w:br/>
        <w:t>артериал босим пасайиши$</w:t>
        <w:br/>
        <w:t>тиришиш$</w:t>
        <w:br/>
        <w:t>киндик атрофида огрик$</w:t>
        <w:br/>
        <w:t>тана харорати меъерида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тулизм кузгатувчиси учун хос усиш мухити:</w:t>
        <w:br/>
        <w:t>$</w:t>
        <w:br/>
        <w:t>Тига$</w:t>
        <w:br/>
        <w:t>Мюллер$</w:t>
        <w:br/>
        <w:t>Раппопорт$</w:t>
        <w:br/>
        <w:t>Кит-Тароцци$</w:t>
        <w:br/>
        <w:t>Хотингер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тулизм кузгатувчиси усиш мухити холати:</w:t>
        <w:br/>
        <w:t>$</w:t>
        <w:br/>
        <w:t>аэроб$</w:t>
        <w:br/>
        <w:t>анаэроб$</w:t>
        <w:br/>
        <w:t>иккаласида хам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тулизм кузгатувчиси учун мансуб гурух:</w:t>
        <w:br/>
        <w:t>$</w:t>
        <w:br/>
        <w:t>бактерия$</w:t>
        <w:br/>
        <w:t>риккетсия$</w:t>
        <w:br/>
        <w:t>вирус$</w:t>
        <w:br/>
        <w:t>содда жонивор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тулизмга мансуб инфекция гурухи:</w:t>
        <w:br/>
        <w:t>$</w:t>
        <w:br/>
        <w:t>ичак инфекцияси$</w:t>
        <w:br/>
        <w:t>ташки кават инфекцияси$</w:t>
        <w:br/>
        <w:t>нафас йуллари инфекцияси$</w:t>
        <w:br/>
        <w:t>жинсий йуллар инфекцияс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тулизм учун нохос юкиш омили:</w:t>
        <w:br/>
        <w:t>$</w:t>
        <w:br/>
        <w:t>сабзавот ва мева$</w:t>
        <w:br/>
        <w:t>дудланган махсулотлар$</w:t>
        <w:br/>
        <w:t>консерваланган махсулотлар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тулизм учун нохос белги:</w:t>
        <w:br/>
        <w:t>$</w:t>
        <w:br/>
        <w:t>корин пастида хуружсимон огрик$</w:t>
        <w:br/>
        <w:t>огиз куриши,куз белгилари,птоз,диплопия,ютишнинг бузилиши$</w:t>
        <w:br/>
        <w:t>тахикардия,юрак тонлари бугиклашган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тулизмда аникланган белгилар учун нохос белги:</w:t>
        <w:br/>
        <w:t>$</w:t>
        <w:br/>
        <w:t>эх-хушини йукотиш$</w:t>
        <w:br/>
        <w:t>диплопия$</w:t>
        <w:br/>
        <w:t>птоз$</w:t>
        <w:br/>
        <w:t>мидриаз$</w:t>
        <w:br/>
        <w:t>ютинишнинг бузилиши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тулизм учун ишончли ташхисот усули:</w:t>
        <w:br/>
        <w:t>$</w:t>
        <w:br/>
        <w:t>биологик синама$</w:t>
        <w:br/>
        <w:t>кон экмаси$</w:t>
        <w:br/>
        <w:t>нажас экмаси$</w:t>
        <w:br/>
        <w:t>конни РПГА га текшириш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тулизм ташхисини тасдиклашда ишлатиладиган  материал:</w:t>
        <w:br/>
        <w:t>$</w:t>
        <w:br/>
        <w:t>кон ва сийдикда токсин микдорини аниклаш$</w:t>
        <w:br/>
        <w:t>кусук масса ва нажас экмаси$</w:t>
        <w:br/>
        <w:t>ут суюклиги экмаси$</w:t>
        <w:br/>
        <w:t>кон экмас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тулизм билан тушганда 1-ердам:</w:t>
        <w:br/>
        <w:t>$</w:t>
        <w:br/>
        <w:t>купрок суюклик бериш$</w:t>
        <w:br/>
        <w:t>ошкозонни ювиб,тозаловчи хукна килиш$</w:t>
        <w:br/>
        <w:t>симптоматик даво утказиш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тулизмга карши хусусий даво воситасидан кейинги утказиладиган</w:t>
        <w:br/>
        <w:t>тадбир:</w:t>
        <w:br/>
        <w:t>$</w:t>
        <w:br/>
        <w:t>антибиотиклар$</w:t>
        <w:br/>
        <w:t>хусусий зардоб$</w:t>
        <w:br/>
        <w:t>кон ва кон препаратлари$</w:t>
        <w:br/>
        <w:t>умумий захарланишга карш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тулизм учун фойдали даво усули:</w:t>
        <w:br/>
        <w:t>$</w:t>
        <w:br/>
        <w:t>куп валентли зардоб юбориш$</w:t>
        <w:br/>
        <w:t>турли эритмалар,витаминлар$</w:t>
        <w:br/>
        <w:t>спазмолитиклар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тулизмга карши поливалент зардоб юбориш учун нохос боскич:</w:t>
        <w:br/>
        <w:t>$</w:t>
        <w:br/>
        <w:t>икки дозани огиз оркали$</w:t>
        <w:br/>
        <w:t>1:100 нисбатда эритилган от зардоби билан  тери  ичи  синамаси оркали$</w:t>
        <w:br/>
        <w:t>тери остига 0,1 ml зардоб юбориш$</w:t>
        <w:br/>
        <w:t>даволовчи зардоб дозани вена ичига  физиологик эритма билан юбориш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тулизм касаллиги учун нохос даво усули:</w:t>
        <w:br/>
        <w:t>$</w:t>
        <w:br/>
        <w:t>тозаловчи хукна$</w:t>
        <w:br/>
        <w:t>вакцина билан даволаш$</w:t>
        <w:br/>
        <w:t>серотерапия$</w:t>
        <w:br/>
        <w:t>дезинтоксикация воситалари$</w:t>
        <w:br/>
        <w:t>огиз бушлиги санацияси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а оксок кузатувчиси мансуб гурух:</w:t>
        <w:br/>
        <w:t>$</w:t>
        <w:br/>
        <w:t>бактерия$</w:t>
        <w:br/>
        <w:t>вирус$</w:t>
        <w:br/>
        <w:t>спирохета$</w:t>
        <w:br/>
        <w:t>микоплазма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а оксонда асосий касаллик манбаи:</w:t>
        <w:br/>
        <w:t>$</w:t>
        <w:br/>
        <w:t>уй хайвонлари$</w:t>
        <w:br/>
        <w:t>касал одам$</w:t>
        <w:br/>
        <w:t>кушлар$</w:t>
        <w:br/>
        <w:t>кемирувчи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а оксок кирувчи юкумли касалликлар гурухи:</w:t>
        <w:br/>
        <w:t>$</w:t>
        <w:br/>
        <w:t>ангропоноз$</w:t>
        <w:br/>
        <w:t>зооноз$</w:t>
        <w:br/>
        <w:t>сапроноз$</w:t>
        <w:br/>
        <w:t>саматик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а оксокда асосий юкиш йули:</w:t>
        <w:br/>
        <w:t>$</w:t>
        <w:br/>
        <w:t>маиший мулокот,алиментар$</w:t>
        <w:br/>
        <w:t>аэроген$</w:t>
        <w:br/>
        <w:t>трансмиссив$</w:t>
        <w:br/>
        <w:t>вертикал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а оксокда кам шикастланадиган система:</w:t>
        <w:br/>
        <w:t>$</w:t>
        <w:br/>
        <w:t>нафас олиш$</w:t>
        <w:br/>
        <w:t>харакат таянч$</w:t>
        <w:br/>
        <w:t>таносил$</w:t>
        <w:br/>
        <w:t>асаб ва рухият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а оксокда нохос потоморфологик омиллар:</w:t>
        <w:br/>
        <w:t>$</w:t>
        <w:br/>
        <w:t>токсик$</w:t>
        <w:br/>
        <w:t>хужайра ичи кузгатувчининг паразитлиги$</w:t>
        <w:br/>
        <w:t>аллергик$</w:t>
        <w:br/>
        <w:t>иммуногенетик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а оксокда профилактик чоралар:</w:t>
        <w:br/>
        <w:t>$</w:t>
        <w:br/>
        <w:t>ветеринар ва санитар гигиеник коидалар$</w:t>
        <w:br/>
        <w:t>шахсий химоя воситалари$</w:t>
        <w:br/>
        <w:t>дезинфекция$</w:t>
        <w:br/>
        <w:t>дератизация$</w:t>
        <w:br/>
        <w:t>дезинсекция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а оксокнинг ярим уткир шакли учун хос белги:</w:t>
        <w:br/>
        <w:t>$</w:t>
        <w:br/>
        <w:t>харорат кутарилиши,миозит,плексит,артрит$</w:t>
        <w:br/>
        <w:t>харорат кутарилиши,розеолали тошма$</w:t>
        <w:br/>
        <w:t>харорат кутарилиши,артралия,невралгия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а оксокнинг ярим уткир шаклига айланганини курсатувчи омил:</w:t>
        <w:br/>
        <w:t>$</w:t>
        <w:br/>
        <w:t>хар хил аъзоларнинг учокли яллигланиши$</w:t>
        <w:br/>
        <w:t>тана харорати ошиши$</w:t>
        <w:br/>
        <w:t>гепатолиенал синдром$</w:t>
        <w:br/>
        <w:t>бугимлар деформацияс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а оксок учун хос булмаган клиник шакл:</w:t>
        <w:br/>
        <w:t>$</w:t>
        <w:br/>
        <w:t>уткир септик шакли$</w:t>
        <w:br/>
        <w:t>септик учокли шакли$</w:t>
        <w:br/>
        <w:t>1-2 ламчи сурункали шакл$</w:t>
        <w:br/>
        <w:t>резидуал шакл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а оксокнинг 1 ламчи латент шакли белгилари:</w:t>
        <w:br/>
        <w:t>$</w:t>
        <w:br/>
        <w:t>юкори харорат,учокли узгаришлар$</w:t>
        <w:br/>
        <w:t>юкори харорат,бугимларда огрик$</w:t>
        <w:br/>
        <w:t>периферик лимфа тугунлари катталашуви,оз терлаш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а оксокнинг  уткир шаклига хос белги:</w:t>
        <w:br/>
        <w:t>$</w:t>
        <w:br/>
        <w:t>юкори харорат,куп терлаш,бугимларда огрик$</w:t>
        <w:br/>
        <w:t>тана хароратининг ошиши,бош ва куз соккасида огрик$</w:t>
        <w:br/>
        <w:t>тана хароратининг ошиши,неврит,орхит,спондилоартрит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а оксокка нохос клиник шакл:</w:t>
        <w:br/>
        <w:t>$</w:t>
        <w:br/>
        <w:t>сурункали$</w:t>
        <w:br/>
        <w:t>уткир септик$</w:t>
        <w:br/>
        <w:t>септик метастатик$</w:t>
        <w:br/>
        <w:t>резидуал$</w:t>
        <w:br/>
        <w:t>латент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а оксокда кулланиладиган тери аллергик синама:</w:t>
        <w:br/>
        <w:t>$</w:t>
        <w:br/>
        <w:t>Бюрне$</w:t>
        <w:br/>
        <w:t>антраксинли$</w:t>
        <w:br/>
        <w:t>Цуверкалов$</w:t>
        <w:br/>
        <w:t>Манту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ра оксокка хос серологик гурухлар:</w:t>
        <w:br/>
        <w:t>$</w:t>
        <w:br/>
        <w:t>Райт-Хеддлсон,РПГА$</w:t>
        <w:br/>
        <w:t>РОПГА,РИА,РГА$</w:t>
        <w:br/>
        <w:t>РГА,$</w:t>
        <w:br/>
        <w:t>ОАГА$</w:t>
        <w:br/>
        <w:t>РНГА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ипп кузгатувчиси мансуб микроорганизмлар гурухи:</w:t>
        <w:br/>
        <w:t>$</w:t>
        <w:br/>
        <w:t>вирус$</w:t>
        <w:br/>
        <w:t>бактерия$</w:t>
        <w:br/>
        <w:t>спирохета$</w:t>
        <w:br/>
        <w:t>содда жониво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ипп вируси таркибида:</w:t>
        <w:br/>
        <w:t>$</w:t>
        <w:br/>
        <w:t>бир спиралли РНК$</w:t>
        <w:br/>
        <w:t>куш спиралли ДНК$</w:t>
        <w:br/>
        <w:t>РНК ва ДНК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иппга хос булмаган касаллик манбии:</w:t>
        <w:br/>
        <w:t>$</w:t>
        <w:br/>
        <w:t>хайвонлар$</w:t>
        <w:br/>
        <w:t>касал одам$</w:t>
        <w:br/>
        <w:t>реконвалесцент$</w:t>
        <w:br/>
        <w:t>вирус ташувч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ип учун хос юкиш йули:</w:t>
        <w:br/>
        <w:t>$</w:t>
        <w:br/>
        <w:t>трансмиссив$</w:t>
        <w:br/>
        <w:t>нажас огиз$</w:t>
        <w:br/>
        <w:t>хаво томчи$</w:t>
        <w:br/>
        <w:t>алимент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ипп учун хос белги:</w:t>
        <w:br/>
        <w:t>$</w:t>
        <w:br/>
        <w:t>периферик лимфа тугунлари катталашуви$</w:t>
        <w:br/>
        <w:t>тошма мавжудлиги$</w:t>
        <w:br/>
        <w:t>гипертония$</w:t>
        <w:br/>
        <w:t>брадикардия$</w:t>
        <w:br/>
        <w:t>бош огриги ва куз соккаси суякларида огрик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еморрагик иситмалар кузгатувчиси:</w:t>
        <w:br/>
        <w:t>$</w:t>
        <w:br/>
        <w:t>арбовируслар$</w:t>
        <w:br/>
        <w:t>аденовируслар$</w:t>
        <w:br/>
        <w:t>рабдовируслар$</w:t>
        <w:br/>
        <w:t>ретровируслар$</w:t>
        <w:br/>
        <w:t>энтеровирусоар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еморрагик иситмалар вирусининг резервуари:</w:t>
        <w:br/>
        <w:t>$</w:t>
        <w:br/>
        <w:t>каналар$</w:t>
        <w:br/>
        <w:t>бургалар$</w:t>
        <w:br/>
        <w:t>битлар$</w:t>
        <w:br/>
        <w:t>пашшалар$</w:t>
        <w:br/>
        <w:t>суна чивинлари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зГИ кон кетишининг асосий сабаби:</w:t>
        <w:br/>
        <w:t>$</w:t>
        <w:br/>
        <w:t>кон ивишининг бузилиши$</w:t>
        <w:br/>
        <w:t>томир ичи кон ивиши$</w:t>
        <w:br/>
        <w:t>томир девори утказувчанлигининг ошиши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згак кайси юкумли касаллик гурухига мансуб:</w:t>
        <w:br/>
        <w:t>$</w:t>
        <w:br/>
        <w:t>трансмиссив$</w:t>
        <w:br/>
        <w:t>ичак$</w:t>
        <w:br/>
        <w:t>ташки кават инфекциялари$</w:t>
        <w:br/>
        <w:t>хаво - томч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згак бошланиш учун нохос белги:</w:t>
        <w:br/>
        <w:t>$</w:t>
        <w:br/>
        <w:t>ич кетиш$</w:t>
        <w:br/>
        <w:t>бадан какшаши$</w:t>
        <w:br/>
        <w:t>иситма$</w:t>
        <w:br/>
        <w:t>бош огриг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згакни юкиш йули:</w:t>
        <w:br/>
        <w:t>$</w:t>
        <w:br/>
        <w:t>трансмисив$</w:t>
        <w:br/>
        <w:t>алиментар$</w:t>
        <w:br/>
        <w:t>аэроген$</w:t>
        <w:br/>
        <w:t>мулокот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згак клиникасига нохос белги:</w:t>
        <w:br/>
        <w:t>$</w:t>
        <w:br/>
        <w:t>корин огриги,ич кетиш$</w:t>
        <w:br/>
        <w:t>бошда ва белда огрик$</w:t>
        <w:br/>
        <w:t>калтираш$</w:t>
        <w:br/>
        <w:t>иситма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згак давоси учун кулланилмайдиган препарат:</w:t>
        <w:br/>
        <w:t>$</w:t>
        <w:br/>
        <w:t>аминазин$</w:t>
        <w:br/>
        <w:t>хингамин,делагиль$</w:t>
        <w:br/>
        <w:t>амодиахин,плаквенил$</w:t>
        <w:br/>
        <w:t>сульфаниламид препаратлар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згакка карши буюриладиган воситаларга нохос дорилар гурухи:</w:t>
        <w:br/>
        <w:t>$</w:t>
        <w:br/>
        <w:t>гометошизотроп$</w:t>
        <w:br/>
        <w:t>гистошизотроп$</w:t>
        <w:br/>
        <w:t>гамонтларга таъсир киладиган препарат$</w:t>
        <w:br/>
        <w:t>споратоцидлар$</w:t>
        <w:br/>
        <w:t>сульфаниламидлар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згакда объектив узгаришларга нохос белги:</w:t>
        <w:br/>
        <w:t>$</w:t>
        <w:br/>
        <w:t>ич котиш$</w:t>
        <w:br/>
        <w:t>курук,иссик тери$</w:t>
        <w:br/>
        <w:t>терининг саргимтир рангга кириши$</w:t>
        <w:br/>
        <w:t>безгак хуруж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ч кунлик безгак хуружи даврийлиги:</w:t>
        <w:br/>
        <w:t>$</w:t>
        <w:br/>
        <w:t>кетма -кет$</w:t>
        <w:br/>
        <w:t>кун аро$</w:t>
        <w:br/>
        <w:t>2 кун оралаб$</w:t>
        <w:br/>
        <w:t>эрталаб кечкурун оралаб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нофелес чивинига хос булмаган безгак кузгатувчиси боскичлари:</w:t>
        <w:br/>
        <w:t>$</w:t>
        <w:br/>
        <w:t>микро ва макрогаметалар$</w:t>
        <w:br/>
        <w:t>оокинета$</w:t>
        <w:br/>
        <w:t>ооциста$</w:t>
        <w:br/>
        <w:t>зигота$</w:t>
        <w:br/>
        <w:t>микро ва макрогометоцидлар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згак хуружи иситма даври учун нохос белги:</w:t>
        <w:br/>
        <w:t>$</w:t>
        <w:br/>
        <w:t>бош ва бел огриги$</w:t>
        <w:br/>
        <w:t>чанкаш ва хансираш$</w:t>
        <w:br/>
        <w:t>тахикардия ва А/Б нинг тушиши$</w:t>
        <w:br/>
        <w:t>гоз териси белгис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згакка хос булмаган шикоятлар:</w:t>
        <w:br/>
        <w:t>$</w:t>
        <w:br/>
        <w:t>бугим шиши$</w:t>
        <w:br/>
        <w:t>кунгил айниши, кусиш,$</w:t>
        <w:br/>
        <w:t>иситма$</w:t>
        <w:br/>
        <w:t>безгак хуруж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згакни текширганда хос лабораториявий усул:</w:t>
        <w:br/>
        <w:t>$</w:t>
        <w:br/>
        <w:t>риноцистоскопия$</w:t>
        <w:br/>
        <w:t>гемокультура$</w:t>
        <w:br/>
        <w:t>капрокультура$</w:t>
        <w:br/>
        <w:t>кондон калин томч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згак хуружи даврларининг кетма-кетлиги:</w:t>
        <w:br/>
        <w:t>$</w:t>
        <w:br/>
        <w:t>эт увишиб калтираш, иссик чикиши, терлаш$</w:t>
        <w:br/>
        <w:t>иссик чикиши, терлаш, калтираш$</w:t>
        <w:br/>
        <w:t>терлаш, калтираш, иссик чикиши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згакда обьектив белгиларга хос булмаган белги:</w:t>
        <w:br/>
        <w:t>$</w:t>
        <w:br/>
        <w:t>ич кетиши$</w:t>
        <w:br/>
        <w:t>курук, иссик тери$</w:t>
        <w:br/>
        <w:t>терининг саргимтир рангга кериши$</w:t>
        <w:br/>
        <w:t>гепатоспленомегалия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ифонли клизма килишга нохос холатни белгиланг:</w:t>
        <w:br/>
        <w:t>а)тозалайдиган клизма ва сурги дорилардан фойда  булмаганда ичак</w:t>
        <w:br/>
        <w:t>ларни тозалаш учун</w:t>
        <w:br/>
        <w:t>б)ачиш ва чириш  махсулотларини,захарли маддаларни ичаклардан</w:t>
        <w:br/>
        <w:t>тез чикариш учун</w:t>
        <w:br/>
        <w:t>в)ичаклардан  кон кетганда,кон тухтатувчи дори воситалар юбориш</w:t>
        <w:br/>
        <w:t>учун</w:t>
        <w:br/>
        <w:t>г)ичакнинг тутилиб колганида ва шубха булганида килинади</w:t>
        <w:br/>
        <w:t>$</w:t>
        <w:br/>
        <w:t>а$</w:t>
        <w:br/>
        <w:t>б$</w:t>
        <w:br/>
        <w:t>в$</w:t>
        <w:br/>
        <w:t>г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омокдан суртма олишда зарур булган материаллар:</w:t>
        <w:br/>
        <w:t>$</w:t>
        <w:br/>
        <w:t>шпатель,пробирка,стериал томпон$</w:t>
        <w:br/>
        <w:t>шпатель,скальпел, бир мартали шприцлар$</w:t>
        <w:br/>
        <w:t>буюм ойначаси,тампон,бемор кони зардоб кисми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урунда суртма олиш кайси касалликларда асосий роль уйнайди:</w:t>
        <w:br/>
        <w:t>$</w:t>
        <w:br/>
        <w:t>аденовирусли инфекцияси$</w:t>
        <w:br/>
        <w:t>сальмонеллез$</w:t>
        <w:br/>
        <w:t>вируслигепатит$</w:t>
        <w:br/>
        <w:t>ичбург$</w:t>
        <w:br/>
        <w:t>амебиаз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прологик текшириш максадида ишлатиладиган материаллар:</w:t>
        <w:br/>
        <w:t>$</w:t>
        <w:br/>
        <w:t>нажас$</w:t>
        <w:br/>
        <w:t>пешоб$</w:t>
        <w:br/>
        <w:t>кон$</w:t>
        <w:br/>
        <w:t>балгам$</w:t>
        <w:br/>
        <w:t>ут суюклиги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емокультурага кон кайси холларда олинади:</w:t>
        <w:br/>
        <w:t>$</w:t>
        <w:br/>
        <w:t>менингококк инфекцияси,кора оксок,сепсис,тифпаратиф касалликларид$</w:t>
        <w:br/>
        <w:t>улат,куйдирги,кизамик$</w:t>
        <w:br/>
        <w:t>ичбуруг,амебиаз$</w:t>
        <w:br/>
        <w:t>дифтерия,инфекцион мононуклеоз$</w:t>
        <w:br/>
        <w:t>сарамас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ктоскоп кандай кисмлардан иборат:</w:t>
        <w:br/>
        <w:t>$</w:t>
        <w:br/>
        <w:t>асосий ва ердамчи$</w:t>
        <w:br/>
        <w:t>асосий ва таъминловчи кисм$</w:t>
        <w:br/>
        <w:t>ердамчи кисм$</w:t>
        <w:br/>
        <w:t>ердамчи ва утказувчи кисм$</w:t>
        <w:br/>
        <w:t>таъминловчи манбадан иборат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зредко усулида зардоб юбориш кайси холларда кулланилади:</w:t>
        <w:br/>
        <w:t>$</w:t>
        <w:br/>
        <w:t>кокшол,ботулизм ва дифтерияда$</w:t>
        <w:br/>
        <w:t>кокшол,сальмонеллезнинг гастроинтестинал шакл$</w:t>
        <w:br/>
        <w:t>дифтерия,кизамик,кизилча$</w:t>
        <w:br/>
        <w:t>менингококк инфекцияси,эпидпаротит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ъдани ювишга ишлатиладиган  асбоблар:</w:t>
        <w:br/>
        <w:t>а)узунлиги 1,5м келадиган,тешиги калин деворли резина най хамда</w:t>
        <w:br/>
        <w:t>0,5-1 литрли варонка</w:t>
        <w:br/>
        <w:t>б)таъминловчи манба ва утказувчи кисм</w:t>
        <w:br/>
        <w:t>в)зонд,утказувчи кисм ва химоя экрани</w:t>
        <w:br/>
        <w:t>$</w:t>
        <w:br/>
        <w:t>а$</w:t>
        <w:br/>
        <w:t>б$</w:t>
        <w:br/>
        <w:t>в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ри ранг кизариши билан келадиган гипертермия синдромига хос дав</w:t>
        <w:br/>
        <w:t>о восита:</w:t>
        <w:br/>
        <w:t>а)бошига,буйин,култик ости ва чов сохаларида муз халтачалар куйи</w:t>
        <w:br/>
        <w:t>лади</w:t>
        <w:br/>
        <w:t>б)бемор бадани  50% ли спирт еки уксусли  эритма билан ишлов бер</w:t>
        <w:br/>
        <w:t>адилар</w:t>
        <w:br/>
        <w:t>в)25% ли магний сульфат,20% ли глюклза вена ичига  юборилади</w:t>
        <w:br/>
        <w:t>г)огиз оркали регидрон,оралит, канд-тузли эритма ичирилади</w:t>
        <w:br/>
        <w:t>$</w:t>
        <w:br/>
        <w:t>а$</w:t>
        <w:br/>
        <w:t>б$</w:t>
        <w:br/>
        <w:t>в$</w:t>
        <w:br/>
        <w:t>г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ри ранги окимтирлиги  билан келадиган гипертермия синдромига хо</w:t>
        <w:br/>
        <w:t>с даво воситаси:</w:t>
        <w:br/>
        <w:t>а)бемор бадани 50% ли спирт еки уксусли эритма билан ишлов берил</w:t>
        <w:br/>
        <w:t>илади</w:t>
        <w:br/>
        <w:t>б)беморнинг бошига буйин,култик ости ва чов сохаларига  муз халт</w:t>
        <w:br/>
        <w:t>ачалари куйилади</w:t>
        <w:br/>
        <w:t>в)25% ли магний сульфат,20% ли глюкоза вена ичига  юборилади</w:t>
        <w:br/>
        <w:t>г)огиз оркали  регидрон,оралит,канд-тузли эритма ичирилади</w:t>
        <w:br/>
        <w:t>$</w:t>
        <w:br/>
        <w:t>а$</w:t>
        <w:br/>
        <w:t>б$</w:t>
        <w:br/>
        <w:t>в$</w:t>
        <w:br/>
        <w:t>г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латга карши кийим кийиш  тартибида биринчи бажариладиган иш:</w:t>
        <w:br/>
        <w:t>а)табобат ходими кийими устидан олдин комбинзон еки пижамани,сун</w:t>
        <w:br/>
        <w:t>г пайпокрезина этик кияди</w:t>
        <w:br/>
        <w:t>б)пешона кисми умуман куринмайдиган килиб румол уралиб чап томон</w:t>
        <w:br/>
        <w:t>га бантик килиб богланади</w:t>
        <w:br/>
        <w:t>в/улатга карши халат</w:t>
        <w:br/>
        <w:t>г/табобат ходими узини химоя килиши учун шахсий аптечкадаги дори</w:t>
        <w:br/>
        <w:t>дармонлардан фойдаланилади</w:t>
        <w:br/>
        <w:t>$</w:t>
        <w:br/>
        <w:t>а$</w:t>
        <w:br/>
        <w:t>б$</w:t>
        <w:br/>
        <w:t>в$</w:t>
        <w:br/>
        <w:t>г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озаловчи клизмага курсатма:</w:t>
        <w:br/>
        <w:t>а)кабзият булганида,ичак ва буйракларни рентгенологик йул билан</w:t>
        <w:br/>
        <w:t>текшириш олдиди</w:t>
        <w:br/>
        <w:t>б)ошкозон ва 12 б.и.яра касаллиги</w:t>
        <w:br/>
        <w:t>в)ичаклар фаолияти бузилганда,аппендицитда</w:t>
        <w:br/>
        <w:t>$</w:t>
        <w:br/>
        <w:t>а$</w:t>
        <w:br/>
        <w:t>б$</w:t>
        <w:br/>
        <w:t>в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омокдан олинган суртмани  текшириш  учун кулланиладиган лаборато</w:t>
        <w:br/>
        <w:t>риявий услуб:</w:t>
        <w:br/>
        <w:t>$</w:t>
        <w:br/>
        <w:t>бактериологик$</w:t>
        <w:br/>
        <w:t>бактериоскопик$</w:t>
        <w:br/>
        <w:t>серологик$</w:t>
        <w:br/>
        <w:t>инструментал$</w:t>
        <w:br/>
        <w:t>капрологик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рне синамаси натижасини бахолашда сал мусбат булганда хос курса</w:t>
        <w:br/>
        <w:t>ткич:</w:t>
        <w:br/>
        <w:t>$</w:t>
        <w:br/>
        <w:t>1 см$</w:t>
        <w:br/>
        <w:t>2-3 см$</w:t>
        <w:br/>
        <w:t>4-5 см$</w:t>
        <w:br/>
        <w:t>6-8 см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рне синамаси манфий булганда  хос курсаткич:</w:t>
        <w:br/>
        <w:t>$</w:t>
        <w:br/>
        <w:t>6-8 см$</w:t>
        <w:br/>
        <w:t>4-5 см$</w:t>
        <w:br/>
        <w:t>2-3 см$</w:t>
        <w:br/>
        <w:t>1 см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рне синамаси ута мусбат булганда хос  курсаткич:</w:t>
        <w:br/>
        <w:t>$</w:t>
        <w:br/>
        <w:t>1 см$</w:t>
        <w:br/>
        <w:t>2-3 см$</w:t>
        <w:br/>
        <w:t>4-5 см$</w:t>
        <w:br/>
        <w:t>6-8 см дан ортик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кмотоноскопик усулини куллашга карши курсатма:</w:t>
        <w:br/>
        <w:t>$</w:t>
        <w:br/>
        <w:t>ташки бавосилда ва хомиладорликнинг 2-ярмида$</w:t>
        <w:br/>
        <w:t>тугри  ичакдаги турли хил усма касалликлари$</w:t>
        <w:br/>
        <w:t>тугри ичакда яллигланиш белгилари кузатилганда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ктериологик усулда томокдан суртма олиб текшириш  кайси касалли</w:t>
        <w:br/>
        <w:t>кларда асосий  усул булиб урганилади:</w:t>
        <w:br/>
        <w:t>$</w:t>
        <w:br/>
        <w:t>дифтерия,грипп,менингококк инфекцияси$</w:t>
        <w:br/>
        <w:t>дифтерия,куйдирги,улат$</w:t>
        <w:br/>
        <w:t>дифтерия,вирусли гепатит,ичбуруг$</w:t>
        <w:br/>
        <w:t>дифтерия,вабо,эшерихиоз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озаловчи хукнанинг ахамияти  нимадан иборат:</w:t>
        <w:br/>
        <w:t>$</w:t>
        <w:br/>
        <w:t>хосил булган  газни камайтиради ва ичакни тозалайди$</w:t>
        <w:br/>
        <w:t>даво сифатида кулланиладиган ва ичакни тохалайди$</w:t>
        <w:br/>
        <w:t>ичакларда юзага келган морфологик узгаришларни аниклашда  ердам беради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ийдикда ут пигментларини аниклаш учун фойдаланиладиган препаратл</w:t>
        <w:br/>
        <w:t>ар:</w:t>
        <w:br/>
        <w:t>$</w:t>
        <w:br/>
        <w:t>5% ли йод$</w:t>
        <w:br/>
        <w:t>1% ли спиртли йод$</w:t>
        <w:br/>
        <w:t>калий перманганат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ийдикда ут пигментларини аникланмайдиган сариклик:</w:t>
        <w:br/>
        <w:t>$</w:t>
        <w:br/>
        <w:t>жигар усти$</w:t>
        <w:br/>
        <w:t>жигар ости$</w:t>
        <w:br/>
        <w:t>жигарга алокадор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ийдикда ут пигментларини  аниклаш учун фойдаланилмайдиган  восит</w:t>
        <w:br/>
        <w:t>алар:</w:t>
        <w:br/>
        <w:t>$</w:t>
        <w:br/>
        <w:t>флакон$</w:t>
        <w:br/>
        <w:t>пипетка$</w:t>
        <w:br/>
        <w:t>пробирка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ктериологик  экма учун  нажас олинадиган касаллик:</w:t>
        <w:br/>
        <w:t>$</w:t>
        <w:br/>
        <w:t>вирусли гипатитлар$</w:t>
        <w:br/>
        <w:t>УИК$</w:t>
        <w:br/>
        <w:t>ОРВИ$</w:t>
        <w:br/>
        <w:t>гельминтоз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ктериологик экма учун олинадиган нажас кисми:</w:t>
        <w:br/>
        <w:t>$</w:t>
        <w:br/>
        <w:t>патологик аралашмасиз$</w:t>
        <w:br/>
        <w:t>кон аралашмасиз$</w:t>
        <w:br/>
        <w:t>шиллик аралашмасиз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актериологик экма учун нажас олинмайдиган касаллик даври:</w:t>
        <w:br/>
        <w:t>$</w:t>
        <w:br/>
        <w:t>антибиотиклар буюрмасдан$</w:t>
        <w:br/>
        <w:t>антибиотиклар оладиган даврда$</w:t>
        <w:br/>
        <w:t>рекрнвалесценция даври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ктоскоп таркибий кисмларига нохос кисм:</w:t>
        <w:br/>
        <w:t>$</w:t>
        <w:br/>
        <w:t>дастак$</w:t>
        <w:br/>
        <w:t>тубус$</w:t>
        <w:br/>
        <w:t>окульяр$</w:t>
        <w:br/>
        <w:t>мандрен$</w:t>
        <w:br/>
        <w:t>сургич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ъдани ювишда кайси асбоб ишлатилади:</w:t>
        <w:br/>
        <w:t>а)узунлиги 1,5 м,тешиги калин  деворли резина  най сигими 0,65-</w:t>
        <w:br/>
        <w:t>1 литрли воронкадан иборат</w:t>
        <w:br/>
        <w:t>б)узнлиги 2 м,тешиги ингичка деворли резина  най сигими 1 литрли</w:t>
        <w:br/>
        <w:t>воронкадан иборат</w:t>
        <w:br/>
        <w:t>в)узунлиги 1,5 м,диаметри 20 ммли зонд</w:t>
        <w:br/>
        <w:t>$</w:t>
        <w:br/>
        <w:t>а$</w:t>
        <w:br/>
        <w:t>б$</w:t>
        <w:br/>
        <w:t>в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урундан суртма кайси инфекцияларни текшириш максадида олинган:</w:t>
        <w:br/>
        <w:t>$</w:t>
        <w:br/>
        <w:t>рабдовирус$</w:t>
        <w:br/>
        <w:t>аденовирус$</w:t>
        <w:br/>
        <w:t>пикарновирус$</w:t>
        <w:br/>
        <w:t>herpes вирус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ка мия суюклигини олиш кайси сохада  бажарилиди:</w:t>
        <w:br/>
        <w:t>$</w:t>
        <w:br/>
        <w:t>2-3 бел умурткаси$</w:t>
        <w:br/>
        <w:t>1-2 бел умурткаси$</w:t>
        <w:br/>
        <w:t>11-12 кукрак умурткаси$</w:t>
        <w:br/>
        <w:t>1-2 думгаза  умурткас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езредко усулида зардоб каерга юборилади:</w:t>
        <w:br/>
        <w:t>$</w:t>
        <w:br/>
        <w:t>венага,мускул орасига$</w:t>
        <w:br/>
        <w:t>тери ичига,тери остига$</w:t>
        <w:br/>
        <w:t>тери ичига,венага$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ри ичига, мушакка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юрне тери аллергик синамаси кайси касалликка хос:</w:t>
        <w:br/>
        <w:t>$</w:t>
        <w:br/>
        <w:t>улат$</w:t>
        <w:br/>
        <w:t>кора оксок$</w:t>
        <w:br/>
        <w:t>дифтерия$</w:t>
        <w:br/>
        <w:t>безгак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руциллин юборилгандан сунг теридаги узгаришларга нохос белги:</w:t>
        <w:br/>
        <w:t>$</w:t>
        <w:br/>
        <w:t>шиш$</w:t>
        <w:br/>
        <w:t>кизариш$</w:t>
        <w:br/>
        <w:t>огрик$</w:t>
        <w:br/>
        <w:t>популлез тошма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йротоксикозда талваса синдромини бартараф килишда  кулланиладиг</w:t>
        <w:br/>
        <w:t>ан нохос воситалар:</w:t>
        <w:br/>
        <w:t>а)вена ичи еки  мушак орасига аминазин,реланиум юборилади</w:t>
        <w:br/>
        <w:t>б)вена ичига панангин юборилади</w:t>
        <w:br/>
        <w:t>в)25% ли магний сульфат эритмаси мушак орасига юборилади</w:t>
        <w:br/>
        <w:t>г)20% ли ГОМК эритмаси м/о</w:t>
        <w:br/>
        <w:t>$</w:t>
        <w:br/>
        <w:t>а$</w:t>
        <w:br/>
        <w:t>б$</w:t>
        <w:br/>
        <w:t>в$</w:t>
        <w:br/>
        <w:t>г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лваса синдромида преднизолон препарати качон кулланилади:</w:t>
        <w:br/>
        <w:t>$</w:t>
        <w:br/>
        <w:t>МНС томонидан чукур узгаришлар кузатилганда$</w:t>
        <w:br/>
        <w:t>сурункали ошкозон-ичак яра касалликларда$</w:t>
        <w:br/>
        <w:t>гриппда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теоризм нима:</w:t>
        <w:br/>
        <w:t>$</w:t>
        <w:br/>
        <w:t>ичак перистальтикасининг сусайиши$</w:t>
        <w:br/>
        <w:t>ичакларда механик таъсир натижасида газлар тупланиши$</w:t>
        <w:br/>
        <w:t>ичакда газлар  узича чикиб кетмасдан дам чикиб юбориши$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хаммаси тугри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аз утказувчан найни канча вактгача куйиш мумкин:</w:t>
        <w:br/>
        <w:t>$</w:t>
        <w:br/>
        <w:t>2 соат$</w:t>
        <w:br/>
        <w:t>1,5 соат$</w:t>
        <w:br/>
        <w:t>30 минут$</w:t>
        <w:br/>
        <w:t>2,5 соат ва ундан купрок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льмонеллез кузгатувчиси:</w:t>
        <w:br/>
        <w:t>$</w:t>
        <w:br/>
        <w:t>Salm. thyphi$</w:t>
        <w:br/>
        <w:t>Salm. parathyphi A$</w:t>
        <w:br/>
        <w:t>Salm. enteritidis$</w:t>
        <w:br/>
        <w:t>Sаlm.flexneri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льмонеллезга хос булмаган касаллик манбаи:</w:t>
        <w:br/>
        <w:t>$</w:t>
        <w:br/>
        <w:t>касал хайвон$</w:t>
        <w:br/>
        <w:t>касал одам$</w:t>
        <w:br/>
        <w:t>бактерия ташувчилар$</w:t>
        <w:br/>
        <w:t>хайвон махсулотлар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льмонеллез сурункали бактерия ташувчанлигида кузгатувчи жойлаш-</w:t>
        <w:br/>
        <w:t>ган урни:</w:t>
        <w:br/>
        <w:t>$</w:t>
        <w:br/>
        <w:t>ут йуллари$</w:t>
        <w:br/>
        <w:t>ингичка ичак$</w:t>
        <w:br/>
        <w:t>кон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льмонеллез учун хос юкиш механизми:</w:t>
        <w:br/>
        <w:t>$</w:t>
        <w:br/>
        <w:t>нажас-огиз$</w:t>
        <w:br/>
        <w:t>маиший мулокот$</w:t>
        <w:br/>
        <w:t>хаво-томчи$</w:t>
        <w:br/>
        <w:t>трансмиссив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льмонеллез учун мавсумийлик:</w:t>
        <w:br/>
        <w:t>$</w:t>
        <w:br/>
        <w:t>киш фасли$</w:t>
        <w:br/>
        <w:t>бахор фасли$</w:t>
        <w:br/>
        <w:t>ез фасли$</w:t>
        <w:br/>
        <w:t>куз фасл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льмонеллез гастроинтестинал давосида кулланилмайдиган воситалар:</w:t>
        <w:br/>
        <w:t>$</w:t>
        <w:br/>
        <w:t>огиз оркали регидратация$</w:t>
        <w:br/>
        <w:t>вена ичи регидратация$</w:t>
        <w:br/>
        <w:t>антибиотиклар$</w:t>
        <w:br/>
        <w:t>эубиотик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льмонеллез давосида юкори самара берувчи воситалар:</w:t>
        <w:br/>
        <w:t>$</w:t>
        <w:br/>
        <w:t>ошкозони ювиш, тозаловчи хукна$</w:t>
        <w:br/>
        <w:t>этиотроп даво$</w:t>
        <w:br/>
        <w:t>юрак препаратлари$</w:t>
        <w:br/>
        <w:t>эубиотик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льмонеллез таркалган шаклда юкори самара берадиган воситалар</w:t>
        <w:br/>
        <w:t>$</w:t>
        <w:br/>
        <w:t>антибиотиклар$</w:t>
        <w:br/>
        <w:t>регидратация воситалари$</w:t>
        <w:br/>
        <w:t>юрак препаратлари$</w:t>
        <w:br/>
        <w:t>фермент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нингококкли инфекция учун нохос касаллик манбаи:</w:t>
        <w:br/>
        <w:t>$</w:t>
        <w:br/>
        <w:t>соглом бактерия ташувчи$</w:t>
        <w:br/>
        <w:t>уткир назофарингит билан огриган бемор$</w:t>
        <w:br/>
        <w:t>таркалган шаклининг бошлангич даври$</w:t>
        <w:br/>
        <w:t>хайвон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нингококкли инфекция учун хос мавсумийлик:</w:t>
        <w:br/>
        <w:t>$</w:t>
        <w:br/>
        <w:t>киш, бахор$</w:t>
        <w:br/>
        <w:t>ез, куз$</w:t>
        <w:br/>
        <w:t>куз, киш$</w:t>
        <w:br/>
        <w:t>бахор, ез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нингококкли инфекция учун хос юкиш механизми:</w:t>
        <w:br/>
        <w:t>$</w:t>
        <w:br/>
        <w:t>хаво томчи$</w:t>
        <w:br/>
        <w:t>нажас-огиз$</w:t>
        <w:br/>
        <w:t>трансмиссив$</w:t>
        <w:br/>
        <w:t>мулокот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нинголококкли инфекция билан купрок огрийдиган шахслар:</w:t>
        <w:br/>
        <w:t>$</w:t>
        <w:br/>
        <w:t>катта ешдагилар$</w:t>
        <w:br/>
        <w:t>14-30 еш$</w:t>
        <w:br/>
        <w:t>14 ешгача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нингококкли инфекция учун нохос лабороторияаий усул:</w:t>
        <w:br/>
        <w:t>$</w:t>
        <w:br/>
        <w:t>гемокультура$</w:t>
        <w:br/>
        <w:t>ликвор узгаришлари$</w:t>
        <w:br/>
        <w:t>кон умумий тахлили$</w:t>
        <w:br/>
        <w:t>халкумдаги суртма$</w:t>
        <w:br/>
        <w:t>риноцитоскопия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нингококкли менингит учун хос потогенез даври:</w:t>
        <w:br/>
        <w:t>$</w:t>
        <w:br/>
        <w:t>мия юмшок пардаси яллигланиши$</w:t>
        <w:br/>
        <w:t>бактеремия$</w:t>
        <w:br/>
        <w:t>аллергик холат$</w:t>
        <w:br/>
        <w:t>бактеримия, токсинемия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нингококкли инфекция учун нохос менингиал белги:</w:t>
        <w:br/>
        <w:t>$</w:t>
        <w:br/>
        <w:t>энса мушаклари таранглашуви$</w:t>
        <w:br/>
        <w:t>Керниг белгиси$</w:t>
        <w:br/>
        <w:t>Брудзинский белгиси$</w:t>
        <w:br/>
        <w:t>Бехтеров белгиси$</w:t>
        <w:br/>
        <w:t>Лассега белгиси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нингококкцемия яшинсимон кечиши учун нохос белгиси:</w:t>
        <w:br/>
        <w:t>$</w:t>
        <w:br/>
        <w:t>менинеал белгилар, эс хуши йуколиши$</w:t>
        <w:br/>
        <w:t>геморрагик тошмалар, кон куйилишлар$</w:t>
        <w:br/>
        <w:t>кон босими пасайиши, ипсимон пульс$</w:t>
        <w:br/>
        <w:t>ликворда узгариш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лат касаллигининг бошланиши:</w:t>
        <w:br/>
        <w:t>$</w:t>
        <w:br/>
        <w:t>тусатдан$</w:t>
        <w:br/>
        <w:t>уткир$</w:t>
        <w:br/>
        <w:t>аста-секин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латдан кейинги иммунитет:</w:t>
        <w:br/>
        <w:t>$</w:t>
        <w:br/>
        <w:t>тургун давомли$</w:t>
        <w:br/>
        <w:t>тургун,умрбод$</w:t>
        <w:br/>
        <w:t>$</w:t>
        <w:br/>
        <w:t>тургунмас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лат кузгатувчиси мансуб гурух:</w:t>
        <w:br/>
        <w:t>$</w:t>
        <w:br/>
        <w:t>бактерия$</w:t>
        <w:br/>
        <w:t>вирус$</w:t>
        <w:br/>
        <w:t>риккетсия$</w:t>
        <w:br/>
        <w:t>содда жонивор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лат кузгатувчиси мансуб бактериялар авлодини белгиланг:</w:t>
        <w:br/>
        <w:t>$</w:t>
        <w:br/>
        <w:t>спирохеталар$</w:t>
        <w:br/>
        <w:t>иерсиниялар$</w:t>
        <w:br/>
        <w:t>эшерихиялар$</w:t>
        <w:br/>
        <w:t>риккетсия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иатда улат касаллигининг асосий манбаини аникланг:</w:t>
        <w:br/>
        <w:t>$</w:t>
        <w:br/>
        <w:t>кушлар$</w:t>
        <w:br/>
        <w:t>битлар$</w:t>
        <w:br/>
        <w:t>бургалар$</w:t>
        <w:br/>
        <w:t>кемирувчилар$</w:t>
        <w:br/>
        <w:t>чивинлар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ухоро вилоятида карантин юкумли касалликларга карши курашадиган</w:t>
        <w:br/>
        <w:t>асосий муассасани танланг?</w:t>
        <w:br/>
        <w:t>$</w:t>
        <w:br/>
        <w:t>БУХТИ юкумли касалликлар кафедраси$</w:t>
        <w:br/>
        <w:t>Вилоят болалар юкумли касалликлар шифохонаси$</w:t>
        <w:br/>
        <w:t>Вилоят СЭСси$</w:t>
        <w:br/>
        <w:t>Вилоят ССБ$</w:t>
        <w:br/>
        <w:t>Вилоят улатга карши маркази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лат кузгатувчисининг номини топинг:</w:t>
        <w:br/>
        <w:t>$</w:t>
        <w:br/>
        <w:t>iersinia pestis$</w:t>
        <w:br/>
        <w:t>iersinia enterocolica$</w:t>
        <w:br/>
        <w:t>iersinia psevdotuberculosis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латнинг эпидемиологик жихатдан энг хавфли шаклини курсатинг:</w:t>
        <w:br/>
        <w:t>$</w:t>
        <w:br/>
        <w:t>тери$</w:t>
        <w:br/>
        <w:t>бубон$</w:t>
        <w:br/>
        <w:t>упка$</w:t>
        <w:br/>
        <w:t>тери-бубон$</w:t>
        <w:br/>
        <w:t>септик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 мансуб булган юкумли касаллик гурухи:</w:t>
        <w:br/>
        <w:t>$</w:t>
        <w:br/>
        <w:t>ташки коплам$</w:t>
        <w:br/>
        <w:t>ичак$</w:t>
        <w:br/>
        <w:t>хаво-томчи$</w:t>
        <w:br/>
        <w:t>трансмиссив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да касаллик манбаи:</w:t>
        <w:br/>
        <w:t>$</w:t>
        <w:br/>
        <w:t>касал хайвон$</w:t>
        <w:br/>
        <w:t>касал одам$</w:t>
        <w:br/>
        <w:t>кушлар$</w:t>
        <w:br/>
        <w:t>бактерия ташувч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 учун нохос юкиш йули:</w:t>
        <w:br/>
        <w:t>$</w:t>
        <w:br/>
        <w:t>парентерал$</w:t>
        <w:br/>
        <w:t>мулокот$</w:t>
        <w:br/>
        <w:t>алиментар$</w:t>
        <w:br/>
        <w:t>аэроген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 кузгатувчисининг захар ажратмаси:</w:t>
        <w:br/>
        <w:t>$</w:t>
        <w:br/>
        <w:t>экзотоксин$</w:t>
        <w:br/>
        <w:t>эндотоксик$</w:t>
        <w:br/>
        <w:t>захар ажратмайди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 касаллигининг асосий юкиш йули:</w:t>
        <w:br/>
        <w:t>$</w:t>
        <w:br/>
        <w:t>парентерал$</w:t>
        <w:br/>
        <w:t>алиментар ва мулокот$</w:t>
        <w:br/>
        <w:t>жинсий$</w:t>
        <w:br/>
        <w:t>парентерал ва трансмиссив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 патогенез асосини курсатинг:</w:t>
        <w:br/>
        <w:t>$</w:t>
        <w:br/>
        <w:t>тери ва лимфа тугунларининг сероз ва геморрагик яллигланиши$</w:t>
        <w:br/>
        <w:t>меъда ва ичак шиллик каватининг яллигланиши$</w:t>
        <w:br/>
        <w:t>гепатоцитлар зарарланиши$</w:t>
        <w:br/>
        <w:t>нерв хужайраларинг зараланиш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нинг махаллий шаклларида зарарланадиган тукима:</w:t>
        <w:br/>
        <w:t>$</w:t>
        <w:br/>
        <w:t>тери$</w:t>
        <w:br/>
        <w:t>жигар$</w:t>
        <w:br/>
        <w:t>талок  ичак$</w:t>
        <w:br/>
        <w:t>мия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 учун нохос клиник шакл:</w:t>
        <w:br/>
        <w:t>$</w:t>
        <w:br/>
        <w:t>тери$</w:t>
        <w:br/>
        <w:t>бубонли$</w:t>
        <w:br/>
        <w:t>упка$</w:t>
        <w:br/>
        <w:t>септик$</w:t>
        <w:br/>
        <w:t>буйрак синдроми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нинг тери шаклига нохос клиник шакл:</w:t>
        <w:br/>
        <w:t>$</w:t>
        <w:br/>
        <w:t>гангреноз$</w:t>
        <w:br/>
        <w:t>карбункуллез$</w:t>
        <w:br/>
        <w:t>эдиматоз$</w:t>
        <w:br/>
        <w:t>буллез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нинг септик шаклида улимга носабаб белги:</w:t>
        <w:br/>
        <w:t>$</w:t>
        <w:br/>
        <w:t>перитонит$</w:t>
        <w:br/>
        <w:t>инфекцион-токсик шок$</w:t>
        <w:br/>
        <w:t>мия шиши$</w:t>
        <w:br/>
        <w:t>геморрагик белги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нинг тери шакли учун нохос белги:</w:t>
        <w:br/>
        <w:t>$</w:t>
        <w:br/>
        <w:t>юкори иситма$</w:t>
        <w:br/>
        <w:t>Стефанский белгиси$</w:t>
        <w:br/>
        <w:t>тахикардия$</w:t>
        <w:br/>
        <w:t>ярада кучли огрик$</w:t>
        <w:br/>
        <w:t>калтираш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 карбункули учун нохос белги:</w:t>
        <w:br/>
        <w:t>$</w:t>
        <w:br/>
        <w:t>кучли огрик$</w:t>
        <w:br/>
        <w:t>яра тубида кора кутир$</w:t>
        <w:br/>
        <w:t>атроф тукима шиши$</w:t>
        <w:br/>
        <w:t>Стефанский белгис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нинг тери шаклига нохос булган окибат:</w:t>
        <w:br/>
        <w:t>$</w:t>
        <w:br/>
        <w:t>тери-бубон$</w:t>
        <w:br/>
        <w:t>согайиш$</w:t>
        <w:br/>
        <w:t>септик$</w:t>
        <w:br/>
        <w:t>буйракл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 тери шакли учун нохос белги:</w:t>
        <w:br/>
        <w:t>$</w:t>
        <w:br/>
        <w:t>огрик$</w:t>
        <w:br/>
        <w:t>огрик булмаслиги$</w:t>
        <w:br/>
        <w:t>шиш$</w:t>
        <w:br/>
        <w:t>Стефанский белгис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нинг упка шакли учун нохос белги:</w:t>
        <w:br/>
        <w:t>$</w:t>
        <w:br/>
        <w:t>хароратнинг кутарилиши$</w:t>
        <w:br/>
        <w:t>шишасимон тиник балгам$</w:t>
        <w:br/>
        <w:t>купиксимон,кон аралаш балгам$</w:t>
        <w:br/>
        <w:t>кукракда огрик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дирги карбункулининг энг куп учрайдиган органлари:</w:t>
        <w:br/>
        <w:t>$</w:t>
        <w:br/>
        <w:t>юз,буйин,кулларда$</w:t>
        <w:br/>
        <w:t>жигар ва талок$</w:t>
        <w:br/>
        <w:t>хамма паренхиматоз органлардаа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ошмали тиф куггатувчисининг усиш мухити:</w:t>
        <w:br/>
        <w:t>$</w:t>
        <w:br/>
        <w:t>товук эмбрионида$</w:t>
        <w:br/>
        <w:t>конли агар$</w:t>
        <w:br/>
        <w:t>кандли бульон$</w:t>
        <w:br/>
        <w:t>утли бульон$</w:t>
        <w:br/>
        <w:t>Герман-Содиков мухити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ошмали тифга ташхис куйишда характерли курсаткич:</w:t>
        <w:br/>
        <w:t>$</w:t>
        <w:br/>
        <w:t>эпид.анамнези ва клиник белгиларига асосан$</w:t>
        <w:br/>
        <w:t>касаллик тарихи$</w:t>
        <w:br/>
        <w:t>беморнинг хает тарихи$</w:t>
        <w:br/>
        <w:t>касалликнинг умумий хаетига асосан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рилл-Цинце касаллигининг кузатилиши:</w:t>
        <w:br/>
        <w:t>$</w:t>
        <w:br/>
        <w:t>спорадик$</w:t>
        <w:br/>
        <w:t>эпидемик$</w:t>
        <w:br/>
        <w:t>пандемик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ошмали тиф касаллигининг юкиш йули:</w:t>
        <w:br/>
        <w:t>$</w:t>
        <w:br/>
        <w:t>трансмиссив$</w:t>
        <w:br/>
        <w:t>алиментар$</w:t>
        <w:br/>
        <w:t>аэроген$</w:t>
        <w:br/>
        <w:t>мулокот$</w:t>
        <w:br/>
        <w:t>парентерал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рилл-Цинцер касаллигида юктирувчи омил:</w:t>
        <w:br/>
        <w:t>$</w:t>
        <w:br/>
        <w:t>бит$</w:t>
        <w:br/>
        <w:t>бурга$</w:t>
        <w:br/>
        <w:t>кана$</w:t>
        <w:br/>
        <w:t>суна пашшалари$</w:t>
        <w:br/>
        <w:t>юктирувчи омил йук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 иситмаси учун кулланилмайдиган усул:</w:t>
        <w:br/>
        <w:t>$</w:t>
        <w:br/>
        <w:t>тери-аллергик.$</w:t>
        <w:br/>
        <w:t>серологик$</w:t>
        <w:br/>
        <w:t>бактериологик$</w:t>
        <w:br/>
        <w:t>биологик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 иситмаси этиотроп давоси учун кулланиладигандорилар:</w:t>
        <w:br/>
        <w:t>$</w:t>
        <w:br/>
        <w:t>левомицетин,тетрациклин$</w:t>
        <w:br/>
        <w:t>пенициллин$</w:t>
        <w:br/>
        <w:t>сулыфаниламидлар$</w:t>
        <w:br/>
        <w:t>8-оксихолин хосилалар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ошмали тиф учун нохос белгилар:</w:t>
        <w:br/>
        <w:t>$</w:t>
        <w:br/>
        <w:t>Говоров-Годелье$</w:t>
        <w:br/>
        <w:t>Киари-Авцин$</w:t>
        <w:br/>
        <w:t>Румпельледе$</w:t>
        <w:br/>
        <w:t>Падалки$</w:t>
        <w:br/>
        <w:t>барчаси тугри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илвир (жгут) белгиси таърифланиши:</w:t>
        <w:br/>
        <w:t>$</w:t>
        <w:br/>
        <w:t>чилвир куйилган сохада розеола тошмаси пайдо булиши$</w:t>
        <w:br/>
        <w:t>чилвир куйилган соха елкасида тошма тошиши$</w:t>
        <w:br/>
        <w:t>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зенберг белгиси таърифи:</w:t>
        <w:br/>
        <w:t>$</w:t>
        <w:br/>
        <w:t>юмшок танглайда энантема.$</w:t>
        <w:br/>
        <w:t>куз коньюнктивасида петехия$</w:t>
        <w:br/>
        <w:t>тил титраши,чап томонга кийшайиши$</w:t>
        <w:br/>
        <w:t>билакда тошма тошиш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туриш кузгатувчиси мансуб гурух:</w:t>
        <w:br/>
        <w:t>$</w:t>
        <w:br/>
        <w:t>вирус$</w:t>
        <w:br/>
        <w:t>бактерия$</w:t>
        <w:br/>
        <w:t>риккетсия$</w:t>
        <w:br/>
        <w:t>содда жонивор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туриш кузгатувчиси:</w:t>
        <w:br/>
        <w:t>$</w:t>
        <w:br/>
        <w:t>нейротроп вирус$</w:t>
        <w:br/>
        <w:t>пикарновирус$</w:t>
        <w:br/>
        <w:t>ретровирус$</w:t>
        <w:br/>
        <w:t>арбовируслар$</w:t>
        <w:br/>
        <w:t>аденовируслар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туриш касаллигида хос мавсумийлик:</w:t>
        <w:br/>
        <w:t>$</w:t>
        <w:br/>
        <w:t>киш-бахор$</w:t>
        <w:br/>
        <w:t>бахор-ез$</w:t>
        <w:br/>
        <w:t>ез-куз$</w:t>
        <w:br/>
        <w:t>куз-киш$</w:t>
        <w:br/>
        <w:t>мавсумийлик хос эмас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туришда асосий касаллик манбаи:</w:t>
        <w:br/>
        <w:t>$</w:t>
        <w:br/>
        <w:t>кутурган ит,мушуклар$</w:t>
        <w:br/>
        <w:t>касал одам$</w:t>
        <w:br/>
        <w:t>сулак$</w:t>
        <w:br/>
        <w:t>парранда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т тишлаганда биринчи ердам:</w:t>
        <w:br/>
        <w:t>а)дархол совунлаб ювиш,ярага ед настойкаси куйиш ва тезда Пастер</w:t>
        <w:br/>
        <w:t>пунктига юбориш</w:t>
        <w:br/>
        <w:t>б)ярани ювиб бирламчи хирургик тозалаш утказилиб,стационарга юбо</w:t>
        <w:br/>
        <w:t>риш</w:t>
        <w:br/>
        <w:t>в)ярага тегмай туриб,Пастер пунктига юбориш</w:t>
        <w:br/>
        <w:t>г)ярани очик холда тезда Пастер пунктига юбориш</w:t>
        <w:br/>
        <w:t>$</w:t>
        <w:br/>
        <w:t>а$</w:t>
        <w:br/>
        <w:t>б$</w:t>
        <w:br/>
        <w:t>в$</w:t>
        <w:br/>
        <w:t>г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тириш давоси:</w:t>
        <w:br/>
        <w:t>$</w:t>
        <w:br/>
        <w:t>симптоматик ва патогенетик$</w:t>
        <w:br/>
        <w:t>этиотроп ва симптоматик$</w:t>
        <w:br/>
        <w:t>этиотроп ва патогенетик$</w:t>
        <w:br/>
        <w:t>иммунодепресантлар$</w:t>
        <w:br/>
        <w:t>гаммоглобулин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рамас  кузгатувчиси мансуб микроорганизмлар гурухи:</w:t>
        <w:br/>
        <w:t>$</w:t>
        <w:br/>
        <w:t>бактерия$</w:t>
        <w:br/>
        <w:t>вирус$</w:t>
        <w:br/>
        <w:t>содда жониворлар$</w:t>
        <w:br/>
        <w:t>гижжалар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рамас касаллигида инфекция манбаини аникланг:</w:t>
        <w:br/>
        <w:t>$</w:t>
        <w:br/>
        <w:t>скарлатина билан огриган шахслар$</w:t>
        <w:br/>
        <w:t>сарамас билан огриган беморлар$</w:t>
        <w:br/>
        <w:t>стрептококк ташиб юрувчилар$</w:t>
        <w:br/>
        <w:t>ангина билан огриганлар$</w:t>
        <w:br/>
        <w:t>а-г жабовлар тугри.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рамас клиник хилларига нохос шакл:</w:t>
        <w:br/>
        <w:t>$</w:t>
        <w:br/>
        <w:t>эритематоз$</w:t>
        <w:br/>
        <w:t>буллез$</w:t>
        <w:br/>
        <w:t>везикуллез.$</w:t>
        <w:br/>
        <w:t>флегманоз$</w:t>
        <w:br/>
        <w:t>гангреноз-некротик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рамас клиникаси учун нохос белгини аникланг:</w:t>
        <w:br/>
        <w:t>$</w:t>
        <w:br/>
        <w:t>иситма$</w:t>
        <w:br/>
        <w:t>умумий захарланиш белгилари$</w:t>
        <w:br/>
        <w:t>геморрагия.$</w:t>
        <w:br/>
        <w:t>яллигланиш белгилари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арамас давосида кулланилмайдиган усул:</w:t>
        <w:br/>
        <w:t>$</w:t>
        <w:br/>
        <w:t>антибиотикотерапия$</w:t>
        <w:br/>
        <w:t>вакцинотерапия$</w:t>
        <w:br/>
        <w:t>умумий кувватловчи$</w:t>
        <w:br/>
        <w:t>$</w:t>
        <w:br/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 xml:space="preserve">ВГА </w:t>
      </w:r>
      <w:r>
        <w:rPr>
          <w:rFonts w:cs="Times New Roman" w:ascii="Times New Roman" w:hAnsi="Times New Roman"/>
          <w:sz w:val="16"/>
          <w:szCs w:val="16"/>
          <w:lang w:val="uz-Cyrl-UZ"/>
        </w:rPr>
        <w:t>р</w:t>
      </w:r>
      <w:r>
        <w:rPr>
          <w:rFonts w:cs="Times New Roman" w:ascii="Times New Roman" w:hAnsi="Times New Roman"/>
          <w:sz w:val="16"/>
          <w:szCs w:val="16"/>
        </w:rPr>
        <w:t>екон</w:t>
      </w:r>
      <w:r>
        <w:rPr>
          <w:rFonts w:cs="Times New Roman" w:ascii="Times New Roman" w:hAnsi="Times New Roman"/>
          <w:sz w:val="16"/>
          <w:szCs w:val="16"/>
          <w:lang w:val="uz-Cyrl-UZ"/>
        </w:rPr>
        <w:t>в</w:t>
      </w:r>
      <w:r>
        <w:rPr>
          <w:rFonts w:cs="Times New Roman" w:ascii="Times New Roman" w:hAnsi="Times New Roman"/>
          <w:sz w:val="16"/>
          <w:szCs w:val="16"/>
        </w:rPr>
        <w:t>алесцент</w:t>
      </w:r>
      <w:r>
        <w:rPr>
          <w:rFonts w:cs="Times New Roman" w:ascii="Times New Roman" w:hAnsi="Times New Roman"/>
          <w:sz w:val="16"/>
          <w:szCs w:val="16"/>
          <w:lang w:val="uz-Cyrl-UZ"/>
        </w:rPr>
        <w:t>-</w:t>
      </w:r>
      <w:r>
        <w:rPr>
          <w:rFonts w:cs="Times New Roman" w:ascii="Times New Roman" w:hAnsi="Times New Roman"/>
          <w:sz w:val="16"/>
          <w:szCs w:val="16"/>
        </w:rPr>
        <w:t>лари диспансер назорати муддатлари жумласига кирмайди?</w:t>
        <w:br/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1 ойдан сунг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3 ойдан сунг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6 ойдан сунг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12 ойдан сунг</w:t>
      </w:r>
      <w:r>
        <w:rPr>
          <w:rFonts w:cs="Times New Roman" w:ascii="Times New Roman" w:hAnsi="Times New Roman"/>
          <w:sz w:val="16"/>
          <w:szCs w:val="16"/>
          <w:lang w:val="en-US"/>
        </w:rPr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ВГВ реконаплесцентлари диспансер назорати муддатлари жумласига кирмайди?</w:t>
      </w:r>
      <w:r>
        <w:rPr>
          <w:rFonts w:cs="Times New Roman" w:ascii="Times New Roman" w:hAnsi="Times New Roman"/>
          <w:sz w:val="16"/>
          <w:szCs w:val="16"/>
          <w:lang w:val="en-US"/>
        </w:rPr>
        <w:br/>
        <w:t>$</w:t>
        <w:br/>
      </w:r>
      <w:r>
        <w:rPr>
          <w:rFonts w:cs="Times New Roman" w:ascii="Times New Roman" w:hAnsi="Times New Roman"/>
          <w:sz w:val="16"/>
          <w:szCs w:val="16"/>
        </w:rPr>
        <w:t>1ойдан сунг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3-6 ойдан сунг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9 ойдан сунг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12 ойдан сунг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хаммаси тугри</w:t>
      </w:r>
      <w:r>
        <w:rPr>
          <w:rFonts w:cs="Times New Roman" w:ascii="Times New Roman" w:hAnsi="Times New Roman"/>
          <w:sz w:val="16"/>
          <w:szCs w:val="16"/>
          <w:lang w:val="en-US"/>
        </w:rPr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Парранда гриппи кузгатувчиси</w:t>
      </w:r>
      <w:r>
        <w:rPr>
          <w:rFonts w:cs="Times New Roman" w:ascii="Times New Roman" w:hAnsi="Times New Roman"/>
          <w:sz w:val="16"/>
          <w:szCs w:val="16"/>
          <w:lang w:val="en-US"/>
        </w:rPr>
        <w:t>:</w:t>
        <w:br/>
        <w:t>$</w:t>
        <w:br/>
        <w:t>H5N1$</w:t>
        <w:br/>
        <w:t>H9N2$</w:t>
        <w:br/>
        <w:t>H7N7$</w:t>
        <w:br/>
        <w:t>H1N5$</w:t>
        <w:br/>
        <w:t>H3N4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Парранда гриппи кузгатувчиси парчаланиш даражаси?</w:t>
      </w:r>
      <w:r>
        <w:rPr>
          <w:rFonts w:cs="Times New Roman" w:ascii="Times New Roman" w:hAnsi="Times New Roman"/>
          <w:sz w:val="16"/>
          <w:szCs w:val="16"/>
          <w:lang w:val="en-US"/>
        </w:rPr>
        <w:br/>
        <w:t>$</w:t>
        <w:br/>
      </w:r>
      <w:r>
        <w:rPr>
          <w:rFonts w:cs="Times New Roman" w:ascii="Times New Roman" w:hAnsi="Times New Roman"/>
          <w:sz w:val="16"/>
          <w:szCs w:val="16"/>
        </w:rPr>
        <w:t xml:space="preserve">70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0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 xml:space="preserve">60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0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 xml:space="preserve">35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0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 xml:space="preserve">0 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0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z w:val="16"/>
          <w:szCs w:val="16"/>
          <w:lang w:val="en-US"/>
        </w:rPr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Парранда гриппи асосий юкиш йулларига кирмайди?</w:t>
      </w:r>
      <w:r>
        <w:rPr>
          <w:rFonts w:cs="Times New Roman" w:ascii="Times New Roman" w:hAnsi="Times New Roman"/>
          <w:sz w:val="16"/>
          <w:szCs w:val="16"/>
          <w:lang w:val="en-US"/>
        </w:rPr>
        <w:br/>
        <w:t>$</w:t>
        <w:br/>
      </w:r>
      <w:r>
        <w:rPr>
          <w:rFonts w:cs="Times New Roman" w:ascii="Times New Roman" w:hAnsi="Times New Roman"/>
          <w:sz w:val="16"/>
          <w:szCs w:val="16"/>
        </w:rPr>
        <w:t>Маиший мулокот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Аэроген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Хаво-томчи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Алиментар</w:t>
      </w:r>
      <w:r>
        <w:rPr>
          <w:rFonts w:cs="Times New Roman" w:ascii="Times New Roman" w:hAnsi="Times New Roman"/>
          <w:sz w:val="16"/>
          <w:szCs w:val="16"/>
          <w:lang w:val="en-US"/>
        </w:rPr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Парранда гриппи зарарлайдиган асосий аъзо?</w:t>
      </w:r>
      <w:r>
        <w:rPr>
          <w:rFonts w:cs="Times New Roman" w:ascii="Times New Roman" w:hAnsi="Times New Roman"/>
          <w:sz w:val="16"/>
          <w:szCs w:val="16"/>
          <w:lang w:val="en-US"/>
        </w:rPr>
        <w:br/>
        <w:t>$</w:t>
        <w:br/>
      </w:r>
      <w:r>
        <w:rPr>
          <w:rFonts w:cs="Times New Roman" w:ascii="Times New Roman" w:hAnsi="Times New Roman"/>
          <w:sz w:val="16"/>
          <w:szCs w:val="16"/>
        </w:rPr>
        <w:t>Юкори нафас йули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Упка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Жигар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</w:r>
      <w:r>
        <w:rPr>
          <w:rFonts w:cs="Times New Roman" w:ascii="Times New Roman" w:hAnsi="Times New Roman"/>
          <w:sz w:val="16"/>
          <w:szCs w:val="16"/>
        </w:rPr>
        <w:t xml:space="preserve"> </w:t>
        <w:br/>
        <w:t>Юрак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Буйрак</w:t>
      </w:r>
      <w:r>
        <w:rPr>
          <w:rFonts w:cs="Times New Roman" w:ascii="Times New Roman" w:hAnsi="Times New Roman"/>
          <w:sz w:val="16"/>
          <w:szCs w:val="16"/>
          <w:lang w:val="en-US"/>
        </w:rPr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Парранда гриппи этиотроп воситаси?</w:t>
      </w:r>
      <w:r>
        <w:rPr>
          <w:rFonts w:cs="Times New Roman" w:ascii="Times New Roman" w:hAnsi="Times New Roman"/>
          <w:sz w:val="16"/>
          <w:szCs w:val="16"/>
          <w:lang w:val="en-US"/>
        </w:rPr>
        <w:br/>
        <w:t>$</w:t>
        <w:br/>
      </w:r>
      <w:r>
        <w:rPr>
          <w:rFonts w:cs="Times New Roman" w:ascii="Times New Roman" w:hAnsi="Times New Roman"/>
          <w:sz w:val="16"/>
          <w:szCs w:val="16"/>
        </w:rPr>
        <w:t>Озелтамивир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ИФН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Зефикс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Ацикловир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Антибиотиклар</w:t>
      </w:r>
      <w:r>
        <w:rPr>
          <w:rFonts w:cs="Times New Roman" w:ascii="Times New Roman" w:hAnsi="Times New Roman"/>
          <w:sz w:val="16"/>
          <w:szCs w:val="16"/>
          <w:lang w:val="en-US"/>
        </w:rPr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</w:rPr>
        <w:t>Парранда гриппи олдини олиш воситаларига кирмайди:</w:t>
      </w:r>
      <w:r>
        <w:rPr>
          <w:rFonts w:cs="Times New Roman" w:ascii="Times New Roman" w:hAnsi="Times New Roman"/>
          <w:sz w:val="16"/>
          <w:szCs w:val="16"/>
          <w:lang w:val="en-US"/>
        </w:rPr>
        <w:br/>
        <w:t>$</w:t>
        <w:br/>
      </w:r>
      <w:r>
        <w:rPr>
          <w:rFonts w:cs="Times New Roman" w:ascii="Times New Roman" w:hAnsi="Times New Roman"/>
          <w:sz w:val="16"/>
          <w:szCs w:val="16"/>
        </w:rPr>
        <w:t>Парранда билан мулокотда булгандан кейин кулларни ювиш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Парранда терисини шилганда кулкопдан фойдаланиш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Парранда катакларини тозалаганда никоб такиш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тулик ишлов берилмаган парранда махсулотлар истеъмоли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</w:rPr>
        <w:t>паррандалар билан болаларни уйнашига йул куймаслик</w:t>
      </w:r>
      <w:r>
        <w:rPr>
          <w:rFonts w:cs="Times New Roman" w:ascii="Times New Roman" w:hAnsi="Times New Roman"/>
          <w:sz w:val="16"/>
          <w:szCs w:val="16"/>
          <w:lang w:val="en-US"/>
        </w:rPr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</w:rPr>
        <w:t>Ю</w:t>
      </w:r>
      <w:r>
        <w:rPr>
          <w:rFonts w:cs="Times New Roman" w:ascii="Times New Roman" w:hAnsi="Times New Roman"/>
          <w:sz w:val="16"/>
          <w:szCs w:val="16"/>
          <w:lang w:val="uz-Cyrl-UZ"/>
        </w:rPr>
        <w:t>кори самарали интерферон:</w:t>
      </w:r>
      <w:r>
        <w:rPr>
          <w:rFonts w:cs="Times New Roman" w:ascii="Times New Roman" w:hAnsi="Times New Roman"/>
          <w:sz w:val="16"/>
          <w:szCs w:val="16"/>
          <w:lang w:val="en-US"/>
        </w:rPr>
        <w:br/>
        <w:t>$</w:t>
      </w:r>
      <w:r>
        <w:rPr>
          <w:rFonts w:cs="Times New Roman" w:ascii="Times New Roman" w:hAnsi="Times New Roman"/>
          <w:sz w:val="16"/>
          <w:szCs w:val="16"/>
          <w:lang w:val="uz-Cyrl-UZ"/>
        </w:rPr>
        <w:br/>
        <w:t>пегасис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</w:r>
      <w:r>
        <w:rPr>
          <w:rFonts w:cs="Times New Roman" w:ascii="Times New Roman" w:hAnsi="Times New Roman"/>
          <w:sz w:val="16"/>
          <w:szCs w:val="16"/>
          <w:lang w:val="uz-Cyrl-UZ"/>
        </w:rPr>
        <w:br/>
        <w:t>интрон А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</w:r>
      <w:r>
        <w:rPr>
          <w:rFonts w:cs="Times New Roman" w:ascii="Times New Roman" w:hAnsi="Times New Roman"/>
          <w:sz w:val="16"/>
          <w:szCs w:val="16"/>
          <w:lang w:val="uz-Cyrl-UZ"/>
        </w:rPr>
        <w:br/>
        <w:t>реаферон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</w:r>
      <w:r>
        <w:rPr>
          <w:rFonts w:cs="Times New Roman" w:ascii="Times New Roman" w:hAnsi="Times New Roman"/>
          <w:sz w:val="16"/>
          <w:szCs w:val="16"/>
          <w:lang w:val="uz-Cyrl-UZ"/>
        </w:rPr>
        <w:br/>
        <w:t>роферон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</w:r>
      <w:r>
        <w:rPr>
          <w:rFonts w:cs="Times New Roman" w:ascii="Times New Roman" w:hAnsi="Times New Roman"/>
          <w:sz w:val="16"/>
          <w:szCs w:val="16"/>
          <w:lang w:val="uz-Cyrl-UZ"/>
        </w:rPr>
        <w:br/>
        <w:t>беттаферон</w:t>
      </w:r>
      <w:r>
        <w:rPr>
          <w:rFonts w:cs="Times New Roman" w:ascii="Times New Roman" w:hAnsi="Times New Roman"/>
          <w:sz w:val="16"/>
          <w:szCs w:val="16"/>
          <w:lang w:val="en-US"/>
        </w:rPr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Юкори  самарали интерфероноген:</w:t>
        <w:br/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$</w:t>
      </w:r>
      <w:r>
        <w:rPr>
          <w:rFonts w:cs="Times New Roman" w:ascii="Times New Roman" w:hAnsi="Times New Roman"/>
          <w:sz w:val="16"/>
          <w:szCs w:val="16"/>
          <w:lang w:val="uz-Cyrl-UZ"/>
        </w:rPr>
        <w:br/>
        <w:t>неовир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</w:r>
      <w:r>
        <w:rPr>
          <w:rFonts w:cs="Times New Roman" w:ascii="Times New Roman" w:hAnsi="Times New Roman"/>
          <w:sz w:val="16"/>
          <w:szCs w:val="16"/>
          <w:lang w:val="uz-Cyrl-UZ"/>
        </w:rPr>
        <w:br/>
        <w:t>амиксин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</w:r>
      <w:r>
        <w:rPr>
          <w:rFonts w:cs="Times New Roman" w:ascii="Times New Roman" w:hAnsi="Times New Roman"/>
          <w:sz w:val="16"/>
          <w:szCs w:val="16"/>
          <w:lang w:val="uz-Cyrl-UZ"/>
        </w:rPr>
        <w:br/>
        <w:t>циклоферон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</w:r>
      <w:r>
        <w:rPr>
          <w:rFonts w:cs="Times New Roman" w:ascii="Times New Roman" w:hAnsi="Times New Roman"/>
          <w:sz w:val="16"/>
          <w:szCs w:val="16"/>
          <w:lang w:val="uz-Cyrl-UZ"/>
        </w:rPr>
        <w:br/>
        <w:t>полудан</w:t>
      </w:r>
      <w:r>
        <w:rPr>
          <w:rFonts w:cs="Times New Roman" w:ascii="Times New Roman" w:hAnsi="Times New Roman"/>
          <w:sz w:val="16"/>
          <w:szCs w:val="16"/>
        </w:rPr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ВГВни даволашда кулланиладиган нуклеозид:</w:t>
        <w:br/>
      </w:r>
      <w:r>
        <w:rPr>
          <w:rFonts w:cs="Times New Roman" w:ascii="Times New Roman" w:hAnsi="Times New Roman"/>
          <w:sz w:val="16"/>
          <w:szCs w:val="16"/>
          <w:lang w:val="en-US"/>
        </w:rPr>
        <w:t>$</w:t>
      </w:r>
      <w:r>
        <w:rPr>
          <w:rFonts w:cs="Times New Roman" w:ascii="Times New Roman" w:hAnsi="Times New Roman"/>
          <w:sz w:val="16"/>
          <w:szCs w:val="16"/>
          <w:lang w:val="uz-Cyrl-UZ"/>
        </w:rPr>
        <w:br/>
        <w:t>зефикс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</w:r>
      <w:r>
        <w:rPr>
          <w:rFonts w:cs="Times New Roman" w:ascii="Times New Roman" w:hAnsi="Times New Roman"/>
          <w:sz w:val="16"/>
          <w:szCs w:val="16"/>
          <w:lang w:val="uz-Cyrl-UZ"/>
        </w:rPr>
        <w:br/>
        <w:t>рибовирин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</w:r>
      <w:r>
        <w:rPr>
          <w:rFonts w:cs="Times New Roman" w:ascii="Times New Roman" w:hAnsi="Times New Roman"/>
          <w:sz w:val="16"/>
          <w:szCs w:val="16"/>
          <w:lang w:val="uz-Cyrl-UZ"/>
        </w:rPr>
        <w:br/>
        <w:t>азидотимидин</w:t>
      </w:r>
      <w:r>
        <w:rPr>
          <w:rFonts w:cs="Times New Roman" w:ascii="Times New Roman" w:hAnsi="Times New Roman"/>
          <w:sz w:val="16"/>
          <w:szCs w:val="16"/>
          <w:lang w:val="en-US"/>
        </w:rPr>
        <w:t>#</w:t>
      </w:r>
    </w:p>
    <w:p>
      <w:pPr>
        <w:pStyle w:val="Normal"/>
        <w:numPr>
          <w:ilvl w:val="0"/>
          <w:numId w:val="1"/>
        </w:numPr>
        <w:rPr>
          <w:sz w:val="16"/>
          <w:szCs w:val="16"/>
          <w:lang w:val="en-US"/>
        </w:rPr>
      </w:pPr>
      <w:r>
        <w:rPr>
          <w:sz w:val="16"/>
          <w:szCs w:val="16"/>
          <w:lang w:val="uz-Cyrl-UZ"/>
        </w:rPr>
        <w:t>ВГСни даволашда кулланиладиган нуклеозид:</w:t>
        <w:br/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  <w:lang w:val="uz-Cyrl-UZ"/>
        </w:rPr>
        <w:br/>
        <w:t>зефикс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  <w:lang w:val="uz-Cyrl-UZ"/>
        </w:rPr>
        <w:br/>
        <w:t>рибовирин</w:t>
      </w:r>
      <w:r>
        <w:rPr>
          <w:sz w:val="16"/>
          <w:szCs w:val="16"/>
          <w:lang w:val="en-US"/>
        </w:rPr>
        <w:t>$</w:t>
      </w:r>
      <w:r>
        <w:rPr>
          <w:sz w:val="16"/>
          <w:szCs w:val="16"/>
          <w:lang w:val="uz-Cyrl-UZ"/>
        </w:rPr>
        <w:br/>
        <w:t>азидотимидин</w:t>
      </w:r>
      <w:r>
        <w:rPr>
          <w:sz w:val="16"/>
          <w:szCs w:val="16"/>
          <w:lang w:val="en-US"/>
        </w:rPr>
        <w:t>#</w:t>
      </w:r>
    </w:p>
    <w:p>
      <w:pPr>
        <w:pStyle w:val="Normal"/>
        <w:numPr>
          <w:ilvl w:val="0"/>
          <w:numId w:val="1"/>
        </w:numPr>
        <w:rPr>
          <w:sz w:val="16"/>
          <w:szCs w:val="16"/>
          <w:lang w:val="en-US"/>
        </w:rPr>
      </w:pPr>
      <w:r>
        <w:rPr>
          <w:sz w:val="16"/>
          <w:szCs w:val="16"/>
          <w:lang w:val="uz-Cyrl-UZ"/>
        </w:rPr>
        <w:t>Механик сарикликда сийдикдаги узгаришлар</w:t>
      </w:r>
      <w:r>
        <w:rPr>
          <w:sz w:val="16"/>
          <w:szCs w:val="16"/>
          <w:lang w:val="en-US"/>
        </w:rPr>
        <w:br/>
        <w:t>$</w:t>
        <w:br/>
      </w:r>
      <w:r>
        <w:rPr>
          <w:sz w:val="16"/>
          <w:szCs w:val="16"/>
        </w:rPr>
        <w:t>х</w:t>
      </w:r>
      <w:r>
        <w:rPr>
          <w:sz w:val="16"/>
          <w:szCs w:val="16"/>
          <w:lang w:val="uz-Cyrl-UZ"/>
        </w:rPr>
        <w:t>олиурия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у</w:t>
      </w:r>
      <w:r>
        <w:rPr>
          <w:sz w:val="16"/>
          <w:szCs w:val="16"/>
          <w:lang w:val="uz-Cyrl-UZ"/>
        </w:rPr>
        <w:t>робилинурия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х</w:t>
      </w:r>
      <w:r>
        <w:rPr>
          <w:sz w:val="16"/>
          <w:szCs w:val="16"/>
          <w:lang w:val="uz-Cyrl-UZ"/>
        </w:rPr>
        <w:t>оли- ва уробилинурия</w:t>
      </w:r>
      <w:r>
        <w:rPr>
          <w:sz w:val="16"/>
          <w:szCs w:val="16"/>
          <w:lang w:val="en-US"/>
        </w:rPr>
        <w:t>#</w:t>
      </w:r>
    </w:p>
    <w:p>
      <w:pPr>
        <w:pStyle w:val="Normal"/>
        <w:numPr>
          <w:ilvl w:val="0"/>
          <w:numId w:val="1"/>
        </w:numPr>
        <w:rPr>
          <w:sz w:val="16"/>
          <w:szCs w:val="16"/>
          <w:lang w:val="en-US"/>
        </w:rPr>
      </w:pPr>
      <w:r>
        <w:rPr>
          <w:sz w:val="16"/>
          <w:szCs w:val="16"/>
          <w:lang w:val="uz-Cyrl-UZ"/>
        </w:rPr>
        <w:t>Гемолитик сарикликда сийдикдаги узгаришлар</w:t>
      </w:r>
      <w:r>
        <w:rPr>
          <w:sz w:val="16"/>
          <w:szCs w:val="16"/>
          <w:lang w:val="en-US"/>
        </w:rPr>
        <w:br/>
        <w:t>$</w:t>
        <w:br/>
      </w:r>
      <w:r>
        <w:rPr>
          <w:sz w:val="16"/>
          <w:szCs w:val="16"/>
        </w:rPr>
        <w:t>х</w:t>
      </w:r>
      <w:r>
        <w:rPr>
          <w:sz w:val="16"/>
          <w:szCs w:val="16"/>
          <w:lang w:val="uz-Cyrl-UZ"/>
        </w:rPr>
        <w:t>олиурия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у</w:t>
      </w:r>
      <w:r>
        <w:rPr>
          <w:sz w:val="16"/>
          <w:szCs w:val="16"/>
          <w:lang w:val="uz-Cyrl-UZ"/>
        </w:rPr>
        <w:t>робилинурия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х</w:t>
      </w:r>
      <w:r>
        <w:rPr>
          <w:sz w:val="16"/>
          <w:szCs w:val="16"/>
          <w:lang w:val="uz-Cyrl-UZ"/>
        </w:rPr>
        <w:t>оли- ва уробилинурия</w:t>
      </w:r>
      <w:r>
        <w:rPr>
          <w:sz w:val="16"/>
          <w:szCs w:val="16"/>
          <w:lang w:val="en-US"/>
        </w:rPr>
        <w:t>#</w:t>
      </w:r>
    </w:p>
    <w:p>
      <w:pPr>
        <w:pStyle w:val="Normal"/>
        <w:numPr>
          <w:ilvl w:val="0"/>
          <w:numId w:val="1"/>
        </w:numPr>
        <w:rPr>
          <w:sz w:val="16"/>
          <w:szCs w:val="16"/>
          <w:lang w:val="en-US"/>
        </w:rPr>
      </w:pPr>
      <w:r>
        <w:rPr>
          <w:sz w:val="16"/>
          <w:szCs w:val="16"/>
          <w:lang w:val="uz-Cyrl-UZ"/>
        </w:rPr>
        <w:t>Паренхиматоз сарикликда сийдикдаги узгаришлар</w:t>
      </w:r>
      <w:r>
        <w:rPr>
          <w:sz w:val="16"/>
          <w:szCs w:val="16"/>
          <w:lang w:val="en-US"/>
        </w:rPr>
        <w:br/>
        <w:t>$</w:t>
        <w:br/>
      </w:r>
      <w:r>
        <w:rPr>
          <w:sz w:val="16"/>
          <w:szCs w:val="16"/>
        </w:rPr>
        <w:t>х</w:t>
      </w:r>
      <w:r>
        <w:rPr>
          <w:sz w:val="16"/>
          <w:szCs w:val="16"/>
          <w:lang w:val="uz-Cyrl-UZ"/>
        </w:rPr>
        <w:t>олиурия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у</w:t>
      </w:r>
      <w:r>
        <w:rPr>
          <w:sz w:val="16"/>
          <w:szCs w:val="16"/>
          <w:lang w:val="uz-Cyrl-UZ"/>
        </w:rPr>
        <w:t>робилинурия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х</w:t>
      </w:r>
      <w:r>
        <w:rPr>
          <w:sz w:val="16"/>
          <w:szCs w:val="16"/>
          <w:lang w:val="uz-Cyrl-UZ"/>
        </w:rPr>
        <w:t>оли- ва уробилинурия</w:t>
      </w:r>
      <w:r>
        <w:rPr>
          <w:sz w:val="16"/>
          <w:szCs w:val="16"/>
          <w:lang w:val="en-US"/>
        </w:rPr>
        <w:t>#</w:t>
      </w:r>
    </w:p>
    <w:p>
      <w:pPr>
        <w:pStyle w:val="Normal"/>
        <w:numPr>
          <w:ilvl w:val="0"/>
          <w:numId w:val="1"/>
        </w:numPr>
        <w:rPr>
          <w:sz w:val="16"/>
          <w:szCs w:val="16"/>
          <w:lang w:val="en-US"/>
        </w:rPr>
      </w:pPr>
      <w:r>
        <w:rPr>
          <w:sz w:val="16"/>
          <w:szCs w:val="16"/>
          <w:lang w:val="uz-Cyrl-UZ"/>
        </w:rPr>
        <w:t>Механик сарикликда кондаги узгаришлар</w:t>
        <w:br/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  <w:lang w:val="uz-Cyrl-UZ"/>
        </w:rPr>
        <w:t>Бевосита  билирубин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  <w:lang w:val="uz-Cyrl-UZ"/>
        </w:rPr>
        <w:t>Билвосита билирубин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  <w:lang w:val="uz-Cyrl-UZ"/>
        </w:rPr>
        <w:t>Бевосита ва билвосита билирубин</w:t>
      </w:r>
      <w:r>
        <w:rPr>
          <w:sz w:val="16"/>
          <w:szCs w:val="16"/>
          <w:lang w:val="en-US"/>
        </w:rPr>
        <w:t>#</w:t>
      </w:r>
    </w:p>
    <w:p>
      <w:pPr>
        <w:pStyle w:val="Normal"/>
        <w:numPr>
          <w:ilvl w:val="0"/>
          <w:numId w:val="1"/>
        </w:numPr>
        <w:rPr>
          <w:sz w:val="16"/>
          <w:szCs w:val="16"/>
          <w:lang w:val="en-US"/>
        </w:rPr>
      </w:pPr>
      <w:r>
        <w:rPr>
          <w:sz w:val="16"/>
          <w:szCs w:val="16"/>
          <w:lang w:val="uz-Cyrl-UZ"/>
        </w:rPr>
        <w:t>Гемолитик сарикликда кондаги узгаришлар</w:t>
        <w:br/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  <w:lang w:val="uz-Cyrl-UZ"/>
        </w:rPr>
        <w:t>Бевосита  билирубин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  <w:lang w:val="uz-Cyrl-UZ"/>
        </w:rPr>
        <w:t>Билвосита билирубин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  <w:lang w:val="uz-Cyrl-UZ"/>
        </w:rPr>
        <w:t>Бевосита ва билвосита билирубин</w:t>
      </w:r>
      <w:r>
        <w:rPr>
          <w:sz w:val="16"/>
          <w:szCs w:val="16"/>
          <w:lang w:val="en-US"/>
        </w:rPr>
        <w:t>#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Паренхиматоз сарикликда кондаги узгаришлар</w:t>
        <w:br/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  <w:lang w:val="uz-Cyrl-UZ"/>
        </w:rPr>
        <w:t>Бевосита  билирубин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  <w:lang w:val="uz-Cyrl-UZ"/>
        </w:rPr>
        <w:t>Билвосита билирубин</w:t>
      </w:r>
      <w:r>
        <w:rPr>
          <w:rFonts w:cs="Times New Roman" w:ascii="Times New Roman" w:hAnsi="Times New Roman"/>
          <w:sz w:val="16"/>
          <w:szCs w:val="16"/>
          <w:lang w:val="en-US"/>
        </w:rPr>
        <w:t>$</w:t>
        <w:br/>
      </w:r>
      <w:r>
        <w:rPr>
          <w:rFonts w:cs="Times New Roman" w:ascii="Times New Roman" w:hAnsi="Times New Roman"/>
          <w:sz w:val="16"/>
          <w:szCs w:val="16"/>
          <w:lang w:val="uz-Cyrl-UZ"/>
        </w:rPr>
        <w:t>Бевосита ва билвосита билирубин</w:t>
      </w:r>
      <w:r>
        <w:rPr>
          <w:rFonts w:cs="Times New Roman" w:ascii="Times New Roman" w:hAnsi="Times New Roman"/>
          <w:sz w:val="16"/>
          <w:szCs w:val="16"/>
          <w:lang w:val="en-US"/>
        </w:rPr>
        <w:t>#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-142" w:leader="none"/>
        </w:tabs>
        <w:rPr>
          <w:sz w:val="16"/>
          <w:szCs w:val="16"/>
          <w:lang w:val="en-US"/>
        </w:rPr>
      </w:pPr>
      <w:r>
        <w:rPr>
          <w:sz w:val="16"/>
          <w:szCs w:val="16"/>
        </w:rPr>
        <w:t>Кокшол кузгатувчиси мансуб микроорганизмлар гурухи:</w:t>
      </w:r>
      <w:r>
        <w:rPr>
          <w:sz w:val="16"/>
          <w:szCs w:val="16"/>
          <w:lang w:val="en-US"/>
        </w:rPr>
        <w:br/>
        <w:t>$</w:t>
        <w:br/>
      </w:r>
      <w:r>
        <w:rPr>
          <w:sz w:val="16"/>
          <w:szCs w:val="16"/>
        </w:rPr>
        <w:t>вируслар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риккетсиялар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содда жониворлар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бактериялар</w:t>
      </w:r>
      <w:r>
        <w:rPr>
          <w:sz w:val="16"/>
          <w:szCs w:val="16"/>
          <w:lang w:val="en-US"/>
        </w:rPr>
        <w:t>#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-142" w:leader="none"/>
        </w:tabs>
        <w:rPr>
          <w:sz w:val="16"/>
          <w:szCs w:val="16"/>
          <w:lang w:val="en-US"/>
        </w:rPr>
      </w:pPr>
      <w:r>
        <w:rPr>
          <w:sz w:val="16"/>
          <w:szCs w:val="16"/>
        </w:rPr>
        <w:t>Кокшол кузгатувчиси захари:</w:t>
      </w:r>
      <w:r>
        <w:rPr>
          <w:sz w:val="16"/>
          <w:szCs w:val="16"/>
          <w:lang w:val="en-US"/>
        </w:rPr>
        <w:br/>
        <w:t>$</w:t>
      </w:r>
      <w:r>
        <w:rPr>
          <w:sz w:val="16"/>
          <w:szCs w:val="16"/>
        </w:rPr>
        <w:br/>
        <w:t>эндотоксин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экзотоксин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токсин хосил килмайди</w:t>
      </w:r>
      <w:r>
        <w:rPr>
          <w:sz w:val="16"/>
          <w:szCs w:val="16"/>
          <w:lang w:val="en-US"/>
        </w:rPr>
        <w:t>#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-142" w:leader="none"/>
        </w:tabs>
        <w:rPr>
          <w:sz w:val="16"/>
          <w:szCs w:val="16"/>
          <w:lang w:val="en-US"/>
        </w:rPr>
      </w:pPr>
      <w:r>
        <w:rPr>
          <w:sz w:val="16"/>
          <w:szCs w:val="16"/>
        </w:rPr>
        <w:t>Кокшол касаллиги патогенези асосий омил:</w:t>
      </w:r>
      <w:r>
        <w:rPr>
          <w:sz w:val="16"/>
          <w:szCs w:val="16"/>
          <w:lang w:val="en-US"/>
        </w:rPr>
        <w:br/>
        <w:t>$</w:t>
        <w:br/>
      </w:r>
      <w:r>
        <w:rPr>
          <w:sz w:val="16"/>
          <w:szCs w:val="16"/>
        </w:rPr>
        <w:t>инфекцион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токсик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инфекцион-токсик</w:t>
      </w:r>
      <w:r>
        <w:rPr>
          <w:sz w:val="16"/>
          <w:szCs w:val="16"/>
          <w:lang w:val="en-US"/>
        </w:rPr>
        <w:t>#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-142" w:leader="none"/>
        </w:tabs>
        <w:rPr>
          <w:sz w:val="16"/>
          <w:szCs w:val="16"/>
          <w:lang w:val="en-US"/>
        </w:rPr>
      </w:pPr>
      <w:r>
        <w:rPr>
          <w:sz w:val="16"/>
          <w:szCs w:val="16"/>
        </w:rPr>
        <w:t>Кокшолнинг  бошланиши:</w:t>
      </w:r>
      <w:r>
        <w:rPr>
          <w:sz w:val="16"/>
          <w:szCs w:val="16"/>
          <w:lang w:val="en-US"/>
        </w:rPr>
        <w:br/>
        <w:t>$</w:t>
        <w:br/>
      </w:r>
      <w:r>
        <w:rPr>
          <w:sz w:val="16"/>
          <w:szCs w:val="16"/>
        </w:rPr>
        <w:t>Уткир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тусатдан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аста –секин</w:t>
      </w:r>
      <w:r>
        <w:rPr>
          <w:sz w:val="16"/>
          <w:szCs w:val="16"/>
          <w:lang w:val="en-US"/>
        </w:rPr>
        <w:t>#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-142" w:leader="none"/>
        </w:tabs>
        <w:rPr>
          <w:sz w:val="16"/>
          <w:szCs w:val="16"/>
          <w:lang w:val="en-US"/>
        </w:rPr>
      </w:pPr>
      <w:r>
        <w:rPr>
          <w:sz w:val="16"/>
          <w:szCs w:val="16"/>
        </w:rPr>
        <w:t>Кокшолда тризм тавсифи:</w:t>
      </w:r>
      <w:r>
        <w:rPr>
          <w:sz w:val="16"/>
          <w:szCs w:val="16"/>
          <w:lang w:val="en-US"/>
        </w:rPr>
        <w:br/>
        <w:t>$</w:t>
        <w:br/>
      </w:r>
      <w:r>
        <w:rPr>
          <w:sz w:val="16"/>
          <w:szCs w:val="16"/>
        </w:rPr>
        <w:t>чайнов мушаклари тортишиши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юз мушаклари тортишиши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ютиш мушаклари тортишиши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оёк ва кул бармоклари мушаклари кискариши</w:t>
      </w:r>
      <w:r>
        <w:rPr>
          <w:sz w:val="16"/>
          <w:szCs w:val="16"/>
          <w:lang w:val="en-US"/>
        </w:rPr>
        <w:t>#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-142" w:leader="none"/>
        </w:tabs>
        <w:rPr>
          <w:sz w:val="16"/>
          <w:szCs w:val="16"/>
          <w:lang w:val="en-US"/>
        </w:rPr>
      </w:pPr>
      <w:r>
        <w:rPr>
          <w:sz w:val="16"/>
          <w:szCs w:val="16"/>
        </w:rPr>
        <w:t>Кокшол даволашдаги вазифалар:</w:t>
      </w:r>
      <w:r>
        <w:rPr>
          <w:sz w:val="16"/>
          <w:szCs w:val="16"/>
          <w:lang w:val="en-US"/>
        </w:rPr>
        <w:br/>
        <w:t>$</w:t>
        <w:br/>
      </w:r>
      <w:r>
        <w:rPr>
          <w:sz w:val="16"/>
          <w:szCs w:val="16"/>
        </w:rPr>
        <w:t>жарохатни тозалаш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токсинни захарсизлантириш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беморни тинч ва алохида хонага ёткизиш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издан чиккан фаолиятларни тиклаш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хаммаси тугри</w:t>
      </w:r>
      <w:r>
        <w:rPr>
          <w:sz w:val="16"/>
          <w:szCs w:val="16"/>
          <w:lang w:val="en-US"/>
        </w:rPr>
        <w:t>#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-142" w:leader="none"/>
        </w:tabs>
        <w:rPr>
          <w:sz w:val="16"/>
          <w:szCs w:val="16"/>
          <w:lang w:val="en-US"/>
        </w:rPr>
      </w:pPr>
      <w:r>
        <w:rPr>
          <w:sz w:val="16"/>
          <w:szCs w:val="16"/>
        </w:rPr>
        <w:t>Кокшол  хусусий давоси</w:t>
      </w:r>
      <w:r>
        <w:rPr>
          <w:sz w:val="16"/>
          <w:szCs w:val="16"/>
          <w:lang w:val="en-US"/>
        </w:rPr>
        <w:t>:</w:t>
        <w:br/>
        <w:t>$</w:t>
      </w:r>
      <w:r>
        <w:rPr>
          <w:sz w:val="16"/>
          <w:szCs w:val="16"/>
        </w:rPr>
        <w:t xml:space="preserve"> </w:t>
        <w:br/>
        <w:t>ККЗ  юбориш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анатоксин</w:t>
      </w:r>
      <w:r>
        <w:rPr>
          <w:sz w:val="16"/>
          <w:szCs w:val="16"/>
          <w:lang w:val="en-US"/>
        </w:rPr>
        <w:t>$</w:t>
        <w:br/>
      </w:r>
      <w:r>
        <w:rPr>
          <w:sz w:val="16"/>
          <w:szCs w:val="16"/>
        </w:rPr>
        <w:t>гаммаглобулин</w:t>
      </w:r>
      <w:r>
        <w:rPr>
          <w:sz w:val="16"/>
          <w:szCs w:val="16"/>
          <w:lang w:val="en-US"/>
        </w:rPr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/>
      </w:pPr>
      <w:r>
        <w:rPr>
          <w:sz w:val="16"/>
          <w:szCs w:val="16"/>
          <w:lang w:val="en-US"/>
        </w:rPr>
        <w:tab/>
      </w:r>
      <w:r>
        <w:rPr>
          <w:rFonts w:cs="Times New Roman" w:ascii="Times New Roman" w:hAnsi="Times New Roman"/>
          <w:sz w:val="16"/>
          <w:szCs w:val="16"/>
        </w:rPr>
        <w:t>Тепки кузгатувчиси мансуб гурух:</w:t>
        <w:br/>
        <w:t>$</w:t>
        <w:br/>
        <w:t>бактерия$</w:t>
        <w:br/>
        <w:t>вирус$</w:t>
        <w:br/>
        <w:t>спирохета$</w:t>
        <w:br/>
        <w:t>риккетсия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пки касаллиги юкиш механизми буйича куйидаги инфекцион туркумга</w:t>
        <w:br/>
        <w:t>киради:</w:t>
        <w:br/>
        <w:t>$</w:t>
        <w:br/>
        <w:t>хаво-томчи$</w:t>
        <w:br/>
        <w:t>ичак$</w:t>
        <w:br/>
        <w:t>кон$</w:t>
        <w:br/>
        <w:t>ташки копламлар инфекцияси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пкида касаллик манбаи:</w:t>
        <w:br/>
        <w:t>$</w:t>
        <w:br/>
        <w:t>хайвон$</w:t>
        <w:br/>
        <w:t>реконвалесцент$</w:t>
        <w:br/>
        <w:t>касал одам$</w:t>
        <w:br/>
        <w:t>бактерия ташувчи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пки вирусининг кон оркали таркалиб органларга таъсири:</w:t>
        <w:br/>
        <w:t>$</w:t>
        <w:br/>
        <w:t>буйрак$</w:t>
        <w:br/>
        <w:t>упка$</w:t>
        <w:br/>
        <w:t>без органлари$</w:t>
        <w:br/>
        <w:t>юрак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пкига нохос белги:</w:t>
        <w:br/>
        <w:t>$</w:t>
        <w:br/>
        <w:t>кулок безининг катталашуви$</w:t>
        <w:br/>
        <w:t>тана харорати кутарилиши$</w:t>
        <w:br/>
        <w:t>жаг катталашуви$</w:t>
        <w:br/>
        <w:t>аксириш, йутал$</w:t>
        <w:br/>
        <w:t>жаг харатида огрик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пкига нохос асорат:</w:t>
        <w:br/>
        <w:t>$</w:t>
        <w:br/>
        <w:t>орхит, офорит$</w:t>
        <w:br/>
        <w:t>ички кулок яллигланиши$</w:t>
        <w:br/>
        <w:t>серозли менингит$</w:t>
        <w:br/>
        <w:t>зотилжам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пкида характерли симптомлар:</w:t>
        <w:br/>
        <w:t>$</w:t>
        <w:br/>
        <w:t>кусиш$</w:t>
        <w:br/>
        <w:t>бош огриги$</w:t>
        <w:br/>
        <w:t>ич келиш$</w:t>
        <w:br/>
        <w:t>сулак безларидаги огрик ва харорат кутарилиши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пкига хос булмаган симптом:</w:t>
        <w:br/>
        <w:t>$</w:t>
        <w:br/>
        <w:t>кулок бези катталашуви$</w:t>
        <w:br/>
        <w:t>жигар ва талок катталашуви$</w:t>
        <w:br/>
        <w:t>харорат кутарилиши$</w:t>
        <w:br/>
        <w:t>чайнаганда огрик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пидемик тепки касаллигида купрок ялигланадиган органлар:</w:t>
        <w:br/>
        <w:t>$</w:t>
        <w:br/>
        <w:t>жигар$</w:t>
        <w:br/>
        <w:t>талок$</w:t>
        <w:br/>
        <w:t>упка$</w:t>
        <w:br/>
        <w:t>без органлари$</w:t>
        <w:br/>
        <w:t>МНС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пкининг бошланиши:</w:t>
        <w:br/>
        <w:t>$</w:t>
        <w:br/>
        <w:t>аста-секин$</w:t>
        <w:br/>
        <w:t>уткир$</w:t>
        <w:br/>
        <w:t>яшин тезлигида$</w:t>
        <w:br/>
        <w:t>тусатдан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пкида МНС зарарланадими</w:t>
        <w:br/>
        <w:t>$</w:t>
        <w:br/>
        <w:t>ха$</w:t>
        <w:br/>
        <w:t>йук$</w:t>
        <w:br/>
        <w:t>эхтимол$</w:t>
        <w:br/>
        <w:t>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пкига хос белгилар:</w:t>
        <w:br/>
        <w:t>$</w:t>
        <w:br/>
        <w:t>Филатов-Коплик симптоми$</w:t>
        <w:br/>
        <w:t>Киари-Авцин симптоми$</w:t>
        <w:br/>
        <w:t>Мурзон симптоми$</w:t>
        <w:br/>
        <w:t>Говоров-Годели симптоми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пки ташхисида кулланиладиган лаборатория усуллари:</w:t>
        <w:br/>
        <w:t>$</w:t>
        <w:br/>
        <w:t>бактериологик$</w:t>
        <w:br/>
        <w:t>копрологик$</w:t>
        <w:br/>
        <w:t>биологик$</w:t>
        <w:br/>
        <w:t>серологик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пки касалликни кайси касаллик билан киеслаш мумкин:</w:t>
        <w:br/>
        <w:t>$</w:t>
        <w:br/>
        <w:t>сув чечак$</w:t>
        <w:br/>
        <w:t>нейротик стоматит$</w:t>
        <w:br/>
        <w:t>бугма$</w:t>
        <w:br/>
        <w:t>кизамик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пкида даволаш усуллари:</w:t>
        <w:br/>
        <w:t>$</w:t>
        <w:br/>
        <w:t>этиотроп$</w:t>
        <w:br/>
        <w:t>симптомотик$</w:t>
        <w:br/>
        <w:t>регидратацион$</w:t>
        <w:br/>
        <w:t>зардобли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пкида специфик профилактика борми:</w:t>
        <w:br/>
        <w:t>$</w:t>
        <w:br/>
        <w:t>ха$</w:t>
        <w:br/>
        <w:t>йук$</w:t>
        <w:br/>
        <w:t>эхтимол$</w:t>
        <w:br/>
        <w:t>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пидпаротитда периферик кондаги узгариш:</w:t>
        <w:br/>
        <w:t>$</w:t>
        <w:br/>
        <w:t>лейкопения,лимфоцитоз$</w:t>
        <w:br/>
        <w:t>лейкоцитоз,лимфоцитоз$</w:t>
        <w:br/>
        <w:t>лейкопения,ЭЧТ кутарилиши$</w:t>
        <w:br/>
        <w:t>лимфопения,лейкоцитоз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  кузатувчисининг купайиш урни:</w:t>
        <w:br/>
        <w:t>$</w:t>
        <w:br/>
        <w:t>талок$</w:t>
        <w:br/>
        <w:t>жигар$</w:t>
        <w:br/>
        <w:t>упка$</w:t>
        <w:br/>
        <w:t>юкори нафас йуллари шиллик пардаси ва лимфа тугуни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 тошмаси  тавсифи:</w:t>
        <w:br/>
        <w:t>$</w:t>
        <w:br/>
        <w:t>даврий тошиш,бутун танада макулапапулезли,бир-бирига кушилиш эхти$</w:t>
        <w:br/>
        <w:t>кичик нуктали,ушлаб турганда каттикрок,бурун лаб учбурчаги  тошмадан холи$</w:t>
        <w:br/>
        <w:t>бутун тана бирдан кичик догли тошма тошиши,уларнинг бир бирига кушилмаслиги$</w:t>
        <w:br/>
        <w:t>розеолали тошма,кориннинг юкори ва кукракнинг пастки кисмида тошиши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нинг тошма тошиш даврида хос белги:</w:t>
        <w:br/>
        <w:t>а)тана харорати юкори,тошма тошиши,коньюнктивит,тумов,уйку бузил</w:t>
        <w:br/>
        <w:t>иши,куз еши окиши,кечкурун алахсираш</w:t>
        <w:br/>
        <w:t>б)тана харорати юкори ,тошма тошиши,уйку бузилиши,метеоризм,ичак</w:t>
        <w:br/>
        <w:t>кулдураши</w:t>
        <w:br/>
        <w:t>в)тана харорати меъерида,тошма тошиши</w:t>
        <w:br/>
        <w:t>$</w:t>
        <w:br/>
        <w:t>а$</w:t>
        <w:br/>
        <w:t>б$</w:t>
        <w:br/>
        <w:t>в$</w:t>
        <w:br/>
        <w:t>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 учун хос булмаган симптом:</w:t>
        <w:br/>
        <w:t>$</w:t>
        <w:br/>
        <w:t>бурун-лаб учбурчаги тошмаларининг булмаслиги$</w:t>
        <w:br/>
        <w:t>куз шиллик каватининг яллигланиши$</w:t>
        <w:br/>
        <w:t>Филатов-Бельский -Коплик белгиси$</w:t>
        <w:br/>
        <w:t>догсимон популез тошмалар тошиши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йси асоратлар кизомик учун хос:</w:t>
        <w:br/>
        <w:t>$</w:t>
        <w:br/>
        <w:t>Уотерхауз -Фридериксен синдроми$</w:t>
        <w:br/>
        <w:t>миокардит$</w:t>
        <w:br/>
        <w:t>жигар циррози$</w:t>
        <w:br/>
        <w:t>пневмония$</w:t>
        <w:br/>
        <w:t>ларингит,ларинготрахеобронхит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нинг авж олиш даври учун нохос белги:</w:t>
        <w:br/>
        <w:t>$</w:t>
        <w:br/>
        <w:t>тана харорати кутарилиши$</w:t>
        <w:br/>
        <w:t>тошма тошиши$</w:t>
        <w:br/>
        <w:t>лейкопения,эозинопения,тромбоцитопения$</w:t>
        <w:br/>
        <w:t>каттик танглайда ва юмшок танглайда энантема.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нинг бошлангич даври учун нохос белги:</w:t>
        <w:br/>
        <w:t>$</w:t>
        <w:br/>
        <w:t>тана t ошуви$</w:t>
        <w:br/>
        <w:t>коньюнктивит$</w:t>
        <w:br/>
        <w:t>Филатов-Коплик доги,каттик танглайда энантема$</w:t>
        <w:br/>
        <w:t>балгамли йутал$</w:t>
        <w:br/>
        <w:t>курук йутал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да огиз шиллик пардасидаги узгаришлар:</w:t>
        <w:br/>
        <w:t>$</w:t>
        <w:br/>
        <w:t>Филатов-Коплик доглари$</w:t>
        <w:br/>
        <w:t>стоматит$</w:t>
        <w:br/>
        <w:t>ангина,ларингит$</w:t>
        <w:br/>
        <w:t>танглайдани энантема$</w:t>
        <w:br/>
        <w:t>пневмония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йси асоратлар кизамик учун хос :</w:t>
        <w:br/>
        <w:t>$</w:t>
        <w:br/>
        <w:t>Уортерхаус Фридериксин синдроми$</w:t>
        <w:br/>
        <w:t>миокардит$</w:t>
        <w:br/>
        <w:t>цирроз$</w:t>
        <w:br/>
        <w:t>ларингит$</w:t>
        <w:br/>
        <w:t>пневмония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 учун хос тошма:</w:t>
        <w:br/>
        <w:t>$</w:t>
        <w:br/>
        <w:t>розеолезли$</w:t>
        <w:br/>
        <w:t>догсимон папулезли$</w:t>
        <w:br/>
        <w:t>петехияли$</w:t>
        <w:br/>
        <w:t>везикулезли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да тошма тошиши урни:</w:t>
        <w:br/>
        <w:t>$</w:t>
        <w:br/>
        <w:t>кул кафти$</w:t>
        <w:br/>
        <w:t>оек товони$</w:t>
        <w:br/>
        <w:t>тананинг тук билан копланган кисми$</w:t>
        <w:br/>
        <w:t>кулок оркаси бурун усти,кукрак ва кориннинг юкори кисми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 учун характерли белгилар:</w:t>
        <w:br/>
        <w:t>$</w:t>
        <w:br/>
        <w:t>Бельский-Филатов-Коплик доглари$</w:t>
        <w:br/>
        <w:t>малинали тил$</w:t>
        <w:br/>
        <w:t>корин бураб огриши$</w:t>
        <w:br/>
        <w:t>кулок олди безининг катталашуви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 учун хос касалликнинг бошланиши:</w:t>
        <w:br/>
        <w:t>$</w:t>
        <w:br/>
        <w:t>уткир$</w:t>
        <w:br/>
        <w:t>аста-секин$</w:t>
        <w:br/>
        <w:t>яшинсимон$</w:t>
        <w:br/>
        <w:t>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 учун нохос асорат:</w:t>
        <w:br/>
        <w:t>$</w:t>
        <w:br/>
        <w:t>зотилжам$</w:t>
        <w:br/>
        <w:t>отит,ларингит$</w:t>
        <w:br/>
        <w:t>стоматит$</w:t>
        <w:br/>
        <w:t>упка абцесси$</w:t>
        <w:br/>
        <w:t>энцефалит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 учун хос тошма характери:</w:t>
        <w:br/>
        <w:t>$</w:t>
        <w:br/>
        <w:t>даврий тошадиган тошма$</w:t>
        <w:br/>
        <w:t>бир-бири билан кушилмайдиган догли папулез тошма$</w:t>
        <w:br/>
        <w:t>розеолезпетехиал тошма$</w:t>
        <w:br/>
        <w:t>геморрагик тошма$</w:t>
        <w:br/>
        <w:t>розеолез тошма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 учун хос периферик кон куриниши:</w:t>
        <w:br/>
        <w:t>$</w:t>
        <w:br/>
        <w:t>лейкоцитоз,нейрофиллез,ЭЧТ ошган$</w:t>
        <w:br/>
        <w:t>лейкопения,эозинопения,тромбоцитопения$</w:t>
        <w:br/>
        <w:t>лейкопения,лимфоцитоз,анэозинофилия$</w:t>
        <w:br/>
        <w:t>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 ташхисини куйишга кайси усул ердам беради:</w:t>
        <w:br/>
        <w:t>$</w:t>
        <w:br/>
        <w:t>бактериологик$</w:t>
        <w:br/>
        <w:t>биологик$</w:t>
        <w:br/>
        <w:t>биохимияаий$</w:t>
        <w:br/>
        <w:t>серологик$</w:t>
        <w:br/>
        <w:t>вирусологик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ни вактли ташхислашда камрок ахамиятли белги:</w:t>
        <w:br/>
        <w:t>$</w:t>
        <w:br/>
        <w:t>танглайда догли энантема$</w:t>
        <w:br/>
        <w:t>Филатов-Коплик доги$</w:t>
        <w:br/>
        <w:t>тана ошиши$</w:t>
        <w:br/>
        <w:t>серологик реакциялар ижобийлиги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 билан таккосланмайдиган касаллик:</w:t>
        <w:br/>
        <w:t>$</w:t>
        <w:br/>
        <w:t>кизилча$</w:t>
        <w:br/>
        <w:t>сувчечак$</w:t>
        <w:br/>
        <w:t>скарлатина$</w:t>
        <w:br/>
        <w:t>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/>
      </w:pPr>
      <w:r>
        <w:rPr>
          <w:rFonts w:cs="Times New Roman" w:ascii="Times New Roman" w:hAnsi="Times New Roman"/>
          <w:sz w:val="16"/>
          <w:szCs w:val="16"/>
        </w:rPr>
        <w:t>Кизамик билан киеслаганадиган касаллик:</w:t>
        <w:br/>
        <w:t>$</w:t>
        <w:br/>
        <w:t>скарлатина$</w:t>
        <w:br/>
        <w:t>ичтерлама$</w:t>
        <w:br/>
        <w:t>тепки$</w:t>
        <w:br/>
        <w:t>дифтерия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ни даволашда асосий йуналиш:</w:t>
        <w:br/>
        <w:t>$</w:t>
        <w:br/>
        <w:t>антибиотик$</w:t>
        <w:br/>
        <w:t>зардобли$</w:t>
        <w:br/>
        <w:t>патогенетик$</w:t>
        <w:br/>
        <w:t>симптоматик$</w:t>
        <w:br/>
        <w:t>дегидратация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ни даволашда нохос даво воситаси:</w:t>
        <w:br/>
        <w:t>$</w:t>
        <w:br/>
        <w:t>пархез$</w:t>
        <w:br/>
        <w:t>симптоматик даво$</w:t>
        <w:br/>
        <w:t>куз ва тери гигиенаси$</w:t>
        <w:br/>
        <w:t>антибиотиклар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дан кейинги зотилжамни даволашда нохос восита:</w:t>
        <w:br/>
        <w:t>$</w:t>
        <w:br/>
        <w:t>пархез$</w:t>
        <w:br/>
        <w:t>антибиотиклар$</w:t>
        <w:br/>
        <w:t>инфузион терапия$</w:t>
        <w:br/>
        <w:t>оксигенотерапия$</w:t>
        <w:br/>
        <w:t>ухлатувчи воситалар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ка карши профилактик эмлаш утказиш:</w:t>
        <w:br/>
        <w:t>$</w:t>
        <w:br/>
        <w:t>ха$</w:t>
        <w:br/>
        <w:t>йук$</w:t>
        <w:br/>
        <w:t>эпидемик холатта боглик холда$</w:t>
        <w:br/>
        <w:t>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 учогида тезкор профилактика учун кулланиладиган восита:</w:t>
        <w:br/>
        <w:t>$</w:t>
        <w:br/>
        <w:t>вакцина$</w:t>
        <w:br/>
        <w:t>иммуноглобулин$</w:t>
        <w:br/>
        <w:t>антибиотик$</w:t>
        <w:br/>
        <w:t>анатоксин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замик учогида эпидемияга карши чора тадбирлар:</w:t>
        <w:br/>
        <w:t>$</w:t>
        <w:br/>
        <w:t>эмлаш$</w:t>
        <w:br/>
        <w:t>ташхислаш ва даволаш$</w:t>
        <w:br/>
        <w:t>дезинфекция$</w:t>
        <w:br/>
        <w:t>дератизация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в чечак кузгатувчиси кайси гурухга мансуб:</w:t>
        <w:br/>
        <w:t>$</w:t>
        <w:br/>
        <w:t>бактерия$</w:t>
        <w:br/>
        <w:t>вирус$</w:t>
        <w:br/>
        <w:t>спирохета$</w:t>
        <w:br/>
        <w:t>риккетсия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вчечак учун хос юкиш йули:</w:t>
        <w:br/>
        <w:t>$</w:t>
        <w:br/>
        <w:t>алиментар$</w:t>
        <w:br/>
        <w:t>сув$</w:t>
        <w:br/>
        <w:t>мулокот$</w:t>
        <w:br/>
        <w:t>парентерал$</w:t>
        <w:br/>
        <w:t>хаво-томчи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в чечак патогенези учун нохос боскич:</w:t>
        <w:br/>
        <w:t>$</w:t>
        <w:br/>
        <w:t>кузгатувчининг тушиши$</w:t>
        <w:br/>
        <w:t>вирусемия$</w:t>
        <w:br/>
        <w:t>тери ва шиллик кават эпителийси жарохатланиши$</w:t>
        <w:br/>
        <w:t>иккиламчи иммунодефицитни юзага келиши.$</w:t>
        <w:br/>
        <w:t>организмнинг вирусдан тозаланиши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в чечак учун хос касаллик манбаи:</w:t>
        <w:br/>
        <w:t>$</w:t>
        <w:br/>
        <w:t>касал хайвон$</w:t>
        <w:br/>
        <w:t>касал одам$</w:t>
        <w:br/>
        <w:t>захарсиз таекча ташувчи$</w:t>
        <w:br/>
        <w:t>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в чечакда тана харорати ошиши тавсифи:</w:t>
        <w:br/>
        <w:t>$</w:t>
        <w:br/>
        <w:t>тулкинсимон$</w:t>
        <w:br/>
        <w:t>нормал$</w:t>
        <w:br/>
        <w:t>субфебрил$</w:t>
        <w:br/>
        <w:t>гектик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в чечакка хос булган клиник белгилар:</w:t>
        <w:br/>
        <w:t>$</w:t>
        <w:br/>
        <w:t>Белский-филатов-Коплик доги$</w:t>
        <w:br/>
        <w:t>везикулез тошма$</w:t>
        <w:br/>
        <w:t>Киари-Авцин белгиси$</w:t>
        <w:br/>
        <w:t>Розенберг белгиси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в чечакда тошманинг тошиш урни:</w:t>
        <w:br/>
        <w:t>$</w:t>
        <w:br/>
        <w:t>кул кафти$</w:t>
        <w:br/>
        <w:t>оек товони$</w:t>
        <w:br/>
        <w:t>тананинг тук б-н копланган кисми$</w:t>
        <w:br/>
        <w:t>ичак шиллик кавати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в чечак касаллигининг бошланиши:</w:t>
        <w:br/>
        <w:t>$</w:t>
        <w:br/>
        <w:t>уткир$</w:t>
        <w:br/>
        <w:t>аста-секин$</w:t>
        <w:br/>
        <w:t>минимал$</w:t>
        <w:br/>
        <w:t>тусатдан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в чечакни киеслаш учун хос касаллик:</w:t>
        <w:br/>
        <w:t>$</w:t>
        <w:br/>
        <w:t>кизамик$</w:t>
        <w:br/>
        <w:t>тошмали тиф$</w:t>
        <w:br/>
        <w:t>чин чечак$</w:t>
        <w:br/>
        <w:t>ич терлама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в чечак учогида эпидемияга карши чоралар:</w:t>
        <w:br/>
        <w:t>$</w:t>
        <w:br/>
        <w:t>дезинфекция$</w:t>
        <w:br/>
        <w:t>дезинсекция$</w:t>
        <w:br/>
        <w:t>ташхисий ва даволаш$</w:t>
        <w:br/>
        <w:t>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в чечакка карши эмлаш:</w:t>
        <w:br/>
        <w:t>$</w:t>
        <w:br/>
        <w:t>ха$</w:t>
        <w:br/>
        <w:t>йук$</w:t>
        <w:br/>
        <w:t>эпидемик холатга боглик холда.$</w:t>
        <w:br/>
        <w:t>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в чечакни даволаш учун хос воситалар:</w:t>
        <w:br/>
        <w:t>$</w:t>
        <w:br/>
        <w:t>антибиотиклар$</w:t>
        <w:br/>
        <w:t>патогенетик воситалар$</w:t>
        <w:br/>
        <w:t>зардоблар$</w:t>
        <w:br/>
        <w:t>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ононуклеоз касаллик кузгатувчиси гурухи:</w:t>
        <w:br/>
        <w:t>$</w:t>
        <w:br/>
        <w:t>вирус$</w:t>
        <w:br/>
        <w:t>бактерия$</w:t>
        <w:br/>
        <w:t>риккетсия$</w:t>
        <w:br/>
        <w:t>спирохета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мононуклеозда касаллик манбаи:</w:t>
        <w:br/>
        <w:t>$</w:t>
        <w:br/>
        <w:t>вирус ташувчи$</w:t>
        <w:br/>
        <w:t>касал одам$</w:t>
        <w:br/>
        <w:t>реконвалесцент$</w:t>
        <w:br/>
        <w:t>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мононуклеоз мавсумийлиги:</w:t>
        <w:br/>
        <w:t>$</w:t>
        <w:br/>
        <w:t>йил давомида купрок куз ва бахорда$</w:t>
        <w:br/>
        <w:t>ез ва киш$</w:t>
        <w:br/>
        <w:t>киш$</w:t>
        <w:br/>
        <w:t>ез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мононуклеоз юкиш йули:</w:t>
        <w:br/>
        <w:t>$</w:t>
        <w:br/>
        <w:t>сув оркали$</w:t>
        <w:br/>
        <w:t>алименлар$</w:t>
        <w:br/>
        <w:t>трансмиссив$</w:t>
        <w:br/>
        <w:t>хаво-томчи ва мулокот$</w:t>
        <w:br/>
        <w:t>перкутан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мононуклеоз учун характерли булмаган белги</w:t>
        <w:br/>
        <w:t>$</w:t>
        <w:br/>
        <w:t>Филатов-Коплик белгиси$</w:t>
        <w:br/>
        <w:t>буйин лимфа тугуни катталашуви$</w:t>
        <w:br/>
        <w:t>жигар ва талок катталашуви$</w:t>
        <w:br/>
        <w:t>периферик конда атипик мононуклеарнинг булиши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мононуклеоз учун характерли белги:</w:t>
        <w:br/>
        <w:t>$</w:t>
        <w:br/>
        <w:t>кунгил айниш, кусиш$</w:t>
        <w:br/>
        <w:t>корин бураб огриши$</w:t>
        <w:br/>
        <w:t>курук йутал$</w:t>
        <w:br/>
        <w:t>жигар ва талок катталашуви$</w:t>
        <w:br/>
        <w:t>бош огриги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мононуклеоз касаллиги бошланиши:</w:t>
        <w:br/>
        <w:t>$</w:t>
        <w:br/>
        <w:t>уткир$</w:t>
        <w:br/>
        <w:t>аста-секин$</w:t>
        <w:br/>
        <w:t>яшинсимон$</w:t>
        <w:br/>
        <w:t>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мононуклеозда кайси усул ташхис куйишга  ердам беради:</w:t>
        <w:br/>
        <w:t>$</w:t>
        <w:br/>
        <w:t>биологик$</w:t>
        <w:br/>
        <w:t>серологик$</w:t>
        <w:br/>
        <w:t>бактериологик$</w:t>
        <w:br/>
        <w:t>биохимевий$</w:t>
        <w:br/>
        <w:t>вирусологик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моноуклеозни даволашда кулланилмайдиган восита:</w:t>
        <w:br/>
        <w:t>$</w:t>
        <w:br/>
        <w:t>симптомик даво усули$</w:t>
        <w:br/>
        <w:t>антибиотиклар$</w:t>
        <w:br/>
        <w:t>умумий кувватловчилар$</w:t>
        <w:br/>
        <w:t>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екцион мононуклеоз хасталиги хос лимфа тугунлари катталашуви:</w:t>
        <w:br/>
        <w:t>$</w:t>
        <w:br/>
        <w:t>чов сохаси, култик ости, сон$</w:t>
        <w:br/>
        <w:t>буйин, орка, чов сохаси, култик ости$</w:t>
        <w:br/>
        <w:t>бронхопульмонал, мезентериал$</w:t>
        <w:br/>
        <w:t>#</w:t>
      </w:r>
    </w:p>
    <w:p>
      <w:pPr>
        <w:pStyle w:val="Style15"/>
        <w:numPr>
          <w:ilvl w:val="0"/>
          <w:numId w:val="1"/>
        </w:numPr>
        <w:tabs>
          <w:tab w:val="clear" w:pos="170"/>
          <w:tab w:val="left" w:pos="357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юкумли мононуклеоз даволашдаги асосий йуналиш:</w:t>
        <w:br/>
        <w:t>$</w:t>
        <w:br/>
        <w:t>зардобли$</w:t>
        <w:br/>
        <w:t>патогенетик$</w:t>
        <w:br/>
        <w:t>симптомотик$</w:t>
        <w:br/>
        <w:t>дегидратация$</w:t>
        <w:br/>
        <w:t>регидратация#</w:t>
      </w:r>
    </w:p>
    <w:p>
      <w:pPr>
        <w:pStyle w:val="Normal"/>
        <w:tabs>
          <w:tab w:val="clear" w:pos="170"/>
          <w:tab w:val="left" w:pos="-142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170"/>
          <w:tab w:val="left" w:pos="-14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@</w:t>
      </w:r>
    </w:p>
    <w:p>
      <w:pPr>
        <w:pStyle w:val="Style15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</w:r>
    </w:p>
    <w:sectPr>
      <w:footerReference w:type="default" r:id="rId2"/>
      <w:type w:val="nextPage"/>
      <w:pgSz w:w="11906" w:h="16838"/>
      <w:pgMar w:left="340" w:right="284" w:gutter="0" w:header="0" w:top="289" w:footer="340" w:bottom="396"/>
      <w:pgNumType w:fmt="decimal"/>
      <w:cols w:num="5" w:space="2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8</w:t>
    </w:r>
    <w:r>
      <w:rPr>
        <w:rStyle w:val="PageNumber"/>
        <w:sz w:val="16"/>
        <w:b/>
        <w:szCs w:val="16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  <w:i w:val="false"/>
      <w:iCs w:val="false"/>
      <w:color w:val="000000"/>
    </w:rPr>
  </w:style>
  <w:style w:type="character" w:styleId="WW8Num2z0">
    <w:name w:val="WW8Num2z0"/>
    <w:qFormat/>
    <w:rPr>
      <w:b/>
      <w:bCs/>
      <w:i w:val="false"/>
      <w:iCs w:val="false"/>
      <w:color w:val="000000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4z0">
    <w:name w:val="WW8Num4z0"/>
    <w:qFormat/>
    <w:rPr>
      <w:b/>
      <w:bCs/>
      <w:i w:val="false"/>
      <w:iCs w:val="false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03:00Z</dcterms:created>
  <dc:creator>Тест марказ</dc:creator>
  <dc:description/>
  <cp:keywords/>
  <dc:language>en-US</dc:language>
  <cp:lastModifiedBy>Buzich</cp:lastModifiedBy>
  <cp:lastPrinted>2006-05-16T11:59:00Z</cp:lastPrinted>
  <dcterms:modified xsi:type="dcterms:W3CDTF">2008-02-01T13:03:00Z</dcterms:modified>
  <cp:revision>2</cp:revision>
  <dc:subject/>
  <dc:title>1</dc:title>
</cp:coreProperties>
</file>