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16"/>
          <w:szCs w:val="16"/>
        </w:rPr>
        <w:t>В какое семейство входит вирус ВГА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энтеровирусы 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пикарновирусы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епадновирусы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рб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флавивирусы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 какое семейство входит вирус ВГВ?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пикарн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энтеровирусы   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гепадновирусы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рбовирусы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флавивирусы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>3. В какое семейство входит вирус ВГС?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флавивирусы 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епадн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арбовирусы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пт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тровирусы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  </w:t>
      </w:r>
      <w:r>
        <w:rPr>
          <w:sz w:val="16"/>
          <w:szCs w:val="16"/>
          <w:lang w:val="uz-Cyrl-UZ"/>
        </w:rPr>
        <w:t>Н</w:t>
      </w:r>
      <w:r>
        <w:rPr>
          <w:sz w:val="16"/>
          <w:szCs w:val="16"/>
        </w:rPr>
        <w:t>ехарактереный путь передачи  вируса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трансмиссивный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ытовой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арентеральный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фузионный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>5. ВГА относиться к группе инфекционных болезней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миссивный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z-Cyrl-UZ"/>
        </w:rPr>
        <w:t>*</w:t>
      </w:r>
      <w:r>
        <w:rPr>
          <w:sz w:val="16"/>
          <w:szCs w:val="16"/>
        </w:rPr>
        <w:t xml:space="preserve"> кишечная   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ыхательных путей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екции кожи и слизистой оболочки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Пути передачи ВГА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арентеральный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ловой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трансмиссив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*</w:t>
      </w:r>
      <w:r>
        <w:rPr>
          <w:sz w:val="16"/>
          <w:szCs w:val="16"/>
          <w:lang w:val="uz-Cyrl-UZ"/>
        </w:rPr>
        <w:t>б</w:t>
      </w:r>
      <w:r>
        <w:rPr>
          <w:sz w:val="16"/>
          <w:szCs w:val="16"/>
        </w:rPr>
        <w:t>ытовой контакт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7. Нехарактерный путь передачи для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перенос вшами, больными животными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овой  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гинекологические и стоматологические инструменты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/м, п/к  процедуры 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личные процедуры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8.  Эпид анамнез нехарактерный для ВГ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контакт </w:t>
      </w:r>
      <w:r>
        <w:rPr>
          <w:sz w:val="16"/>
          <w:szCs w:val="16"/>
          <w:lang w:val="en-US"/>
        </w:rPr>
        <w:t xml:space="preserve">c </w:t>
      </w:r>
      <w:r>
        <w:rPr>
          <w:sz w:val="16"/>
          <w:szCs w:val="16"/>
        </w:rPr>
        <w:t>больными животными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нутрикожная инъ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ытовой контакт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нутримышечное процедуры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9. Нехарактерный источник инфекции при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ирусоноситель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больные животные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льной человек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0. Нехарактерные признаки поражения С.С.С в разгаре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дикротия пульса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радикард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гипотония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хикардия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1.Признаки нехарактерные для желтушного периода ВГ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желтушность склер и кожи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розеолезная сыпь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гепатомегалия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покраснение мочи, ахолия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2.Нехарактерный исход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ыздоровлени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  <w:szCs w:val="16"/>
        </w:rPr>
        <w:t>синдром Жильбер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синдром Люси-Дрис</w:t>
      </w:r>
      <w:r>
        <w:rPr>
          <w:sz w:val="16"/>
          <w:szCs w:val="16"/>
          <w:lang w:val="uz-Cyrl-UZ"/>
        </w:rPr>
        <w:t>к</w:t>
      </w:r>
      <w:r>
        <w:rPr>
          <w:sz w:val="16"/>
          <w:szCs w:val="16"/>
        </w:rPr>
        <w:t>оль</w:t>
      </w:r>
      <w:r>
        <w:rPr>
          <w:sz w:val="16"/>
          <w:szCs w:val="16"/>
          <w:lang w:val="uz-Cyrl-UZ"/>
        </w:rPr>
        <w:t>я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ирроз печен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первичная опухоль печени.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3. Характерное начало для ВГА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*</w:t>
      </w:r>
      <w:r>
        <w:rPr>
          <w:sz w:val="16"/>
          <w:szCs w:val="16"/>
        </w:rPr>
        <w:t xml:space="preserve"> остро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подостро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едленно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z-Cyrl-UZ"/>
        </w:rPr>
        <w:t>внезапное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4. Часто встречаемые исход ВГС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хроническая форма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трая печеночная энцефалопат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цирроз печени 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смерть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5. Нехарактерный симптом преджелтушного периода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спептический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артралгический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риппоподобный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астеновегетативный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6. Нехарактерные признаки общей интоксикации ВГ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потеря сознания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рушение сна, головная боль, головокружение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отеря аппетита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тошнота, рвота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7. Характерный синдром для преджелтушного периода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испептическое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артралгическое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гриппоподоб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ртралгическое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астеновегетативное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ртралгическое и диспептическое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8. Нехарактерный признак для ранней диагностики ВГВ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пожелтение небных миндалин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величение границы печен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вышение активности АлАТ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вышение концентрации глобулинов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19. Нехарактерные лабораторные признаки для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биохимически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ирусологические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олог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определение желчных пигментов в моче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внутрикожная- аллергическая  проба 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20. Нехарактерные лечения для ВГ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антибиотики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желчегонны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ммуномодуляторы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гепатопротекторы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21. Признаки обмена пигментов при ВГВ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краснение  мочи, потемнение кал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ветлая моча, ахал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покраснение мочи, а</w:t>
      </w:r>
      <w:r>
        <w:rPr>
          <w:sz w:val="16"/>
          <w:szCs w:val="16"/>
          <w:lang w:val="uz-Cyrl-UZ"/>
        </w:rPr>
        <w:t>х</w:t>
      </w:r>
      <w:r>
        <w:rPr>
          <w:sz w:val="16"/>
          <w:szCs w:val="16"/>
        </w:rPr>
        <w:t>алия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22.Нехарактерный показатель для биохимического анализа ВГ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ипербилирубинемия, за счёт прямого билирубина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ипербилирубинемия, за счёт непрямого билирубина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вышение активности трансаминаз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23. Нехарактерный лабораторный метод диагностики для ВГ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холецистография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ределение желчных пигментов в моче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пределение маркеров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иохимический анализ 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24. Методы лечения при легкой степени ВГА?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иета, глюкоза, витаминотерапия, постельный режим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диета, постельный режим, обильное питье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иета, постельный режим, глюкоза, дезинтоксикационная 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. Методы  диагностики инфекционных заболеваний, кроме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лаборатор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клин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эпидемиологическ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лапораскоп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амнестиче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9. Достоверный лабораторный метод в диагностике инфекционных заболеваний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сер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эпидемиологическ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актери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общий клин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о-аллерг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0. Мало используемый лабораторный метод в диагностики инфекционных заболеваний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би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радиоизатоп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олог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. Неиспользуемый метод в диагностике инфекционных заболеваний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о-аллер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биопс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вирусолог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нгиограф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мунологическое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32. Методы лечения инфекционных заболеваний, кро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отроп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тогенет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птомат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риотерап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. Группа лекарств в этиотропном  лечение инфекционных заболеваний, кроме.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и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льфаниламид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у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ммуномодулятор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4. К пабочным действиям антибиотиков относится, кро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сбактериоз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Кандидомикоз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лерг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повышение реактивности организм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ксический метаболизм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35. Не используется для лечения детских инфекционных болезний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левомицит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нициллин, ампицилл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нтамицин, канамиц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Ципролет, цифлокс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.Препарати улучщающие защитных сил организма, кро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кцин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атоксин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ворот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муноглобулин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ммунодепрессанты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37.Токсиннейтролизующие препара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лоидные раствор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ыворот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кцин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муномодулятор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8. Высокоэффективный иммуномодуля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микс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феро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рон 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ммуномодулин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. противовоспалительные  лекарственные средст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урган, кетаро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медрол, супраст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нициллин, ампицилл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ералокортикостероид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 Побочные действия глюкокортикоидов, кро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ндокринные рассторйств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сихические рассторйств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ижение иммуните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ышение обмена веществ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кровотечение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. Способ обезвреживания источника инфе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атиз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Дезинф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с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фоляц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.Не характерный способ для  обезвреживания путей зара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атиз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ф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с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Дефоляц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.К какой группе микроорганизмов относится возбудитель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ккетс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опла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остейш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. Какая шигелла вырабатывает экзотоксин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лекснер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Григорьев-Ши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юкасте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нн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йд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5. Дизентерией чаще боле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-3 ле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3-6 ле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рослы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6. Источник инфекции при дизентерии, кро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ые животны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ольной челов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онвалисцент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7. Сезонность для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на-лето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Лето-осен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ень-зим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8. Характерные признаки для гастроэнтеритической формы острой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 боли в эпигаст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 боли в животе, частый, но скудный стул,тенизм,ложный позы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ошнота, рвота, боли в эпигастр, жидкий стул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49.Характерные признаки для энтероколитической формы острой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 боли в эпигаст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ошнота, рвота, боли в животе, частый, но скудный стул, тенизм,ложный позы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боли в эпигастр, жидкий стул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0. Характерные признаки для колитической формы острой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 боли в эпигаст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 боли в животе, частый, но скудный стул,тенизм,ложный позы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, рвота, боли в эпигастрии, жидкий сту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оли в животе скудный частый стул,тенизм,ложный позыв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51.Характер стула  при колитической форме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Кал, с примесью крови, слизи и гно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дкий стул, с неприятным запахо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дкий водянистый, бесцветный сту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щецообразный, слизистый стул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2. Нехарактерная форма для хроническое дизен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хронический энтероколи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онический возврат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онический непрерывный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3. Характерные признаки дизентер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трое начало, озноб, боли в мускулах, животе, частий слизисто-гнойный сту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запное начало, ташнота, рвота, водянистый стул с злавонным запахо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рое начало водянистый частый стул, рвота без ташноты, отсутствие боли в живот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степенное начало боли в правом подреберье, кал, с примесью крови, слизи и гно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4.Колитическая форма дизентерии дифференцируется 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мёбиаз, балантидиоз, сальмонелле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аропроктит, сфинктерит, полипоз прямой киш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пецифический язвенный колит, опухоль кишечник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5. Для лечение ОКИ в домашних условиях используется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драт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исти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овые аппликац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тиоторпное лечен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. Что не пользуется при лечении О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драт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нти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змоли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исти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ета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57. Какой вид возбудителя холеры сейчас не выдел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Эльтор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зиат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-139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58. Пути передачи холе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од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овой-контак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иментар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энтералны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. Основное место локализации возбудителя холер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стая киш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езенка и печен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ощая кишка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0.Признаки обезвоживания </w:t>
      </w:r>
      <w:r>
        <w:rPr>
          <w:sz w:val="16"/>
          <w:szCs w:val="16"/>
          <w:lang w:val="en-US"/>
        </w:rPr>
        <w:t xml:space="preserve">II 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степени при холери, кром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Гипертерм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ипотерм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роцианоз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Понижение эластичности кожи, частый водянистый стул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1. Нехарактерный клинический признак холер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Геморрагия на месте инъекци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нижение температуры тел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мптом «руки прачки»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jc w:val="both"/>
        <w:rPr/>
      </w:pPr>
      <w:r>
        <w:rPr>
          <w:sz w:val="16"/>
          <w:szCs w:val="16"/>
        </w:rPr>
        <w:t>Подтянутый, безболезненный живот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2. Характерный признак стула при холер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ровянистый, слизисто-гной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Малиновое желе»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Рисовый отвар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ащецообразный, без патологической примеси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>63. Живот при холер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*Подтянутый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здутие жив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ез изменений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4. При  какой форме холеры не наблюдается диаре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льгид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Суха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астроэнтерическа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ифоподоб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нтерит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5. Нехарактерные лабораторные методы при холер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нализ моч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ев кала и рвотных масс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электролитов кров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Серологическое исследование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>66. Материалом для бактериологического анализа при холери явля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кр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*Кровь, кал, моча, желчь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люн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зок из зева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7. Нехарактерные  лабораторные данные при холер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Изменение сывороточных ферментов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ритроцитоз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ипогликем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вышение относительной плотности плазмы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8. Характерный признак при брюшном тиф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Урчание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тянутий живот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оли в суставах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ошнота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9. Нехарактерный признак при брюшном тиф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*судороги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ысокая температура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бщая интоксикация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епатолиеналный синдром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0. Нехарактерный признак при разгаре брюшного тиф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Тенезмы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мптом Филлипович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мптом Падалк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мптом Образцова-Гаусман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.Нехарактерная температурная кривая для  брюшного тиф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нормальна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лнообразна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упенчатая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апециеобразная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2. Нехарактерный признак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зеоллезная сып на тел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дикард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отек сустав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Вздутие живота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3. Нехарактерный признак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 рв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щая интоксик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ловная бо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>понижение аппети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здутие живота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4. Опишите симптом Падалки при брюшном тифе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елтушность ладоней рук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 скользящей пальпации боли в илеоцекалной зон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приглушение перкуторного звука в илеоцекалной зон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5.    Опишите симптом Филлиповича при брюшном тифе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Желтушность ладоней рук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 скользящей пальпации боли в илеоцекалной зон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лушение перкуторного звука в илеоцекалной зон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6. Опишите симптом Образцова-Гаусмана при брюшном тифе</w:t>
      </w:r>
    </w:p>
    <w:p>
      <w:pPr>
        <w:pStyle w:val="Normal"/>
        <w:rPr/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лтушность ладоней рук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При скользящей пальпации боли в илеоцекалной зоне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глушение перкуторного звука в илеоцекалной зон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7. Нехарактерный признак поражения пищеваретельних органов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жидкий сту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ифоидный язык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еориз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рчание , гепатомегал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и в эпигастри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8. Нехарактерный признак поражения дыхательних органов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ой каше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гнойная мокр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ипы в легких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иление везикулярного дыхан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79. Какую среду используют для гемокультури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харный бульо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Желчный бульон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Среда Эндо, Плоскирова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80. Критерии  лабораторных исследований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Бактериологические, серологически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русологическ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охимическ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о-аллергическ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1. Серологические реакции при брюшном ти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П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СК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Видаль, РПГА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Ф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2. Лабораторный метод потдверждающий диагноз брюшной ти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гем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р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румента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охим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3. Лабораторный метод потдверждающий носительства брюшного тиф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ем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опр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р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олог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4. Нехарактерный клинический признак паратиф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вная бо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шел, простуд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эозинофил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озинофил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ышения температуры тела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85. Характерный источник инфекции при паратифа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ые животны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дукты питан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ольной человек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6 В какое  семейства входит  возбудитель паратифа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шерих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альмонел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игел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ерсин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филакокк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7. Первый период патоморфологических изминений в кишечнике при паратифе 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иод некроз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/>
      </w:pPr>
      <w:r>
        <w:rPr>
          <w:sz w:val="16"/>
          <w:szCs w:val="16"/>
        </w:rPr>
        <w:t>Период образование рубцов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 образование яз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ериод мозговидного набухан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88. Методы лечения паратифа А, кроме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е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Регидрат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токсик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ибиотики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/>
      </w:pPr>
      <w:r>
        <w:rPr>
          <w:sz w:val="16"/>
          <w:szCs w:val="16"/>
        </w:rPr>
        <w:t>89. Достоверный метод лабораторной диагностики паратифа А и 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нтген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актери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охим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олог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0. Харатерное специфическое осложнение паратифа А</w:t>
      </w:r>
    </w:p>
    <w:p>
      <w:pPr>
        <w:pStyle w:val="Normal"/>
        <w:rPr/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Кишечное кровотечение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форация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Мениннги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Ш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1. Сипмтомы пищевой  токсикоинфекц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Рвота без тошно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шнота и рв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хваткообразные боли в живот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дкий стул без патологических примесе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2. Пищевые  токсикоинфекции могуть быть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альной природ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актериальной природы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ирусны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3. Клинико-эпидемиологическое свойство пищевой  токсикоинфекц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Высокая и длительная лихорадка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Острое начало с поражением желедочно-кишечного тракта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утствие гипертермии или его кратковременное продолжен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94. Характерные сипмтомы пищевой  токсикоинфек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ошнота, рвота, акроцианоз, аритмия, снижение А/Д, боль в эпигаст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ота без тошноты, изжога , жидкий стул с примесью крови и гноя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Рвота, повышение А/Д, головная боль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  <w:t>95. Материалы для бактериологического исследование ПТИ, кроме?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  <w:t>*Кровь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  <w:t>Кал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  <w:t>Рвотные массы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  <w:t>Остатки пищи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6.Достоверные лабораторный метод при П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актериологический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ологичесч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а-аллер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олог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7. Признаки, харатерные для П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рое  начало, боли в эпигастрии и пупка, жидкий, зловонный стул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тепенное начало, боли в боку, слизисто-кровянистый стул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Внезапное начало, боли в эпигастрии, тошнота, рвота</w:t>
      </w:r>
      <w:r>
        <w:rPr>
          <w:sz w:val="16"/>
          <w:szCs w:val="16"/>
          <w:lang w:val="en-US"/>
        </w:rPr>
        <w:t>#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8. Рациональная терапия, не характерная для ПТ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Анти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мывание желудк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чисти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иета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зинтоксикационная терап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9. Нехарактерное лечение при П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тиотроп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дратацион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чисти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параты влияюшие на сердечно-сосудистую систему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0. Фактор заражения при стафилакокковой П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Молоко и молочные продук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ясо и мясные продук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Вода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вощи.</w:t>
      </w:r>
      <w:r>
        <w:rPr>
          <w:sz w:val="16"/>
          <w:szCs w:val="16"/>
          <w:lang w:val="en-US"/>
        </w:rPr>
        <w:t xml:space="preserve"> 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1.Нехарактерный признак для стафилококковой инфе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хикард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дения А/Д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удорог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и вокруг пуп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пература тела в норм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. Специфическая среда для возбудителя ботулизм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юллер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ппапор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ит-Тароцц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ингер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3. Среда при катором растет возбудитель ботулиз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б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наэроб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а ответы верны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04. В какой группе относится возбудитель ботул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Бактериаль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иккетсио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рус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стейш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05.В какой группе инфекции относится возбудитель ботулиз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Кишечная инф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нфекция наружных покровов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нфекция дыхательных путей</w:t>
      </w:r>
      <w:r>
        <w:rPr>
          <w:sz w:val="16"/>
          <w:szCs w:val="16"/>
          <w:lang w:val="en-US"/>
        </w:rPr>
        <w:t>$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нфекция половых путе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6.Нехарактерный фактор заражения при ботулиз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вощи и фрук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ченые продук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сервированные продукт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7. Нехарактерный признак при ботулиз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хваткообразная боль внизу жив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ость во рту, глазные признаки, птоз, диплопия, нарушения глотан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хикардия, приглушенные тоны сердц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8. Нехарактерный признак при ботулиз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теря созн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плоп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то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дриа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</w:rPr>
        <w:t>Нарушения глотан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z-Cyrl-UZ"/>
        </w:rPr>
        <w:t>109.Достоверн</w:t>
      </w:r>
      <w:r>
        <w:rPr>
          <w:sz w:val="16"/>
          <w:szCs w:val="16"/>
        </w:rPr>
        <w:t>ы</w:t>
      </w:r>
      <w:r>
        <w:rPr>
          <w:sz w:val="16"/>
          <w:szCs w:val="16"/>
          <w:lang w:val="uz-Cyrl-UZ"/>
        </w:rPr>
        <w:t>й</w:t>
      </w:r>
      <w:r>
        <w:rPr>
          <w:sz w:val="16"/>
          <w:szCs w:val="16"/>
        </w:rPr>
        <w:t xml:space="preserve"> метод диагностики ботулизма.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*Биологическая проб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Посев кров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Посев ка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Исследование крови РПГ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z-Cyrl-UZ"/>
        </w:rPr>
        <w:t>110. Материал испол</w:t>
      </w:r>
      <w:r>
        <w:rPr>
          <w:sz w:val="16"/>
          <w:szCs w:val="16"/>
        </w:rPr>
        <w:t>ь</w:t>
      </w:r>
      <w:r>
        <w:rPr>
          <w:sz w:val="16"/>
          <w:szCs w:val="16"/>
          <w:lang w:val="uz-Cyrl-UZ"/>
        </w:rPr>
        <w:t>зуем</w:t>
      </w:r>
      <w:r>
        <w:rPr>
          <w:sz w:val="16"/>
          <w:szCs w:val="16"/>
        </w:rPr>
        <w:t>ы</w:t>
      </w:r>
      <w:r>
        <w:rPr>
          <w:sz w:val="16"/>
          <w:szCs w:val="16"/>
          <w:lang w:val="uz-Cyrl-UZ"/>
        </w:rPr>
        <w:t>й для потверждения диагноз</w:t>
      </w:r>
      <w:r>
        <w:rPr>
          <w:sz w:val="16"/>
          <w:szCs w:val="16"/>
        </w:rPr>
        <w:t>а</w:t>
      </w:r>
      <w:r>
        <w:rPr>
          <w:sz w:val="16"/>
          <w:szCs w:val="16"/>
          <w:lang w:val="uz-Cyrl-UZ"/>
        </w:rPr>
        <w:t xml:space="preserve"> ботулиз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* Опред</w:t>
      </w:r>
      <w:r>
        <w:rPr>
          <w:sz w:val="16"/>
          <w:szCs w:val="16"/>
        </w:rPr>
        <w:t>е</w:t>
      </w:r>
      <w:r>
        <w:rPr>
          <w:sz w:val="16"/>
          <w:szCs w:val="16"/>
          <w:lang w:val="uz-Cyrl-UZ"/>
        </w:rPr>
        <w:t>ление количество  токсинов в крови и моч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z-Cyrl-UZ"/>
        </w:rPr>
        <w:t>Посев рвотной масс</w:t>
      </w:r>
      <w:r>
        <w:rPr>
          <w:sz w:val="16"/>
          <w:szCs w:val="16"/>
        </w:rPr>
        <w:t>ы и ка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ев желч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сев крови 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1. Первая помощ при ботулиз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ое количество жидкост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омывание желудка и очисти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птоматическое лечен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112. Метод </w:t>
      </w:r>
      <w:r>
        <w:rPr>
          <w:sz w:val="16"/>
          <w:szCs w:val="16"/>
          <w:lang w:val="uz-Cyrl-UZ"/>
        </w:rPr>
        <w:t>исползуем</w:t>
      </w:r>
      <w:r>
        <w:rPr>
          <w:sz w:val="16"/>
          <w:szCs w:val="16"/>
        </w:rPr>
        <w:t>ы</w:t>
      </w:r>
      <w:r>
        <w:rPr>
          <w:sz w:val="16"/>
          <w:szCs w:val="16"/>
          <w:lang w:val="uz-Cyrl-UZ"/>
        </w:rPr>
        <w:t>й</w:t>
      </w:r>
      <w:r>
        <w:rPr>
          <w:sz w:val="16"/>
          <w:szCs w:val="16"/>
        </w:rPr>
        <w:t xml:space="preserve"> после специфического лечения ботул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и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.сыворот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ь и препарати кров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бщая дезинтоксикац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3. Эффективный метод лечения ботулиз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ведение поливалентной сыворот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тамины, раствор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змолитик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. Нехарактерная стадия для введения поливалентной вакцины проти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тулиз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2 дозы </w:t>
      </w:r>
      <w:r>
        <w:rPr>
          <w:sz w:val="16"/>
          <w:szCs w:val="16"/>
          <w:lang w:val="en-US"/>
        </w:rPr>
        <w:t>per o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утри кожная проба с раствором 1:100 сыворот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ведение подкожно 0,1 мл сыворотки.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ведение лечебной дозы сыворотки с физ.раствором в/в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5. Нехарактерный метод лечения при ботулиз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исти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отерап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Лечение с вакцино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токсик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нация ротовой полости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16. В какой группе относится возбудитель бруцелл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ак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рохе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оплазм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7. Главный источник заболевания бруцелл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Домашные животны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тиц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ые люд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ызуни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18. В какой группе инфекционных заболеваний относится бруцелл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рапано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Зооно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проно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матик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9. Основной путь заражения бруцелл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Контактно-бытовой, алиментар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ге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мисси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тикал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0. Наименьшая поражаюшая система при бруцеллез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Дыхательная система.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орно-двигательная систе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вая сис.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рвная сис.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21. Нехарактерные патоморфологические факторы при бруцеллез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ксическ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лергическ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утриклеточние паразитирование возбудител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ммуногенетичиск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2. Профилактические методы при бруцеллез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етеренарные и санитарно-гигиенические прави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дивидуальные защитные средств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ф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атиз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зинсекц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3. Признаки подострий формы бруцелл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Повышение температуры, миозит, плексит, артрит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ышение темпратуры, розеолезная сып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ышение темпратуры, артралгия, невралг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24. Что указывает на переход в подострую форму бруц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чаговые заражения различных орган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ышение температуры те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патолиеналный синдро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еформация суставов  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25. Нехарактерные клинические формы   бруц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ро-септическая фор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чаговая-септическая фор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о, вторичная хроническая фор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идуальная форм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6. Признаки первичный латентной форми бруц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ишение температура тела, очаговое заражен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ишение температура тела, боли в суставах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лечение периф.лимф.узлов, незначительное потливость</w:t>
      </w:r>
    </w:p>
    <w:p>
      <w:pPr>
        <w:pStyle w:val="Normal"/>
        <w:rPr/>
      </w:pPr>
      <w:r>
        <w:rPr>
          <w:sz w:val="16"/>
          <w:szCs w:val="16"/>
        </w:rPr>
        <w:t>127. Признаки острой формы бруц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вишение температура тела, обильные потливость, боли суста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ишение температура тела, боли в глазных яблоках и в голов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ишение температура тела, неврит, орхит, спондилоартрит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28. Нехарактерное клиническая форма для  бруц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етично хроническ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рая-септическая фор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птико-метастатическая фор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тентная фор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идуальная форма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29. Кожно-аллергическая проба при бруцеллез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юрн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раксинов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уверкалову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нту</w:t>
      </w:r>
    </w:p>
    <w:p>
      <w:pPr>
        <w:pStyle w:val="Normal"/>
        <w:rPr/>
      </w:pPr>
      <w:r>
        <w:rPr>
          <w:sz w:val="16"/>
          <w:szCs w:val="16"/>
        </w:rPr>
        <w:t>130. Серологичиские реакции характерное при бруцеллез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Райта-Хеделсона, РП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ПГА, РГА, РИ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А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НГ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1. Группа микроорганизмов к которим входит возбудитель грип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рохе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ейш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32. В составе вируса гриппа име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дноспиралное РН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ухспиральное ДН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НК и ДНК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33.Нехарактерное источник  заражение для грип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Живот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ой челов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онвалисцент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Носитель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134.Характерний путь заражение для грип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миссивн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кал-оралн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оздушно-капе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иментарн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5. Характерно для гриппа</w:t>
      </w:r>
    </w:p>
    <w:p>
      <w:pPr>
        <w:pStyle w:val="Normal"/>
        <w:rPr/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лечение  периферические лимфатических узл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п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пертон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дикард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Головная боль, боль в глазах</w:t>
      </w:r>
    </w:p>
    <w:p>
      <w:pPr>
        <w:pStyle w:val="Normal"/>
        <w:rPr/>
      </w:pPr>
      <w:r>
        <w:rPr>
          <w:sz w:val="16"/>
          <w:szCs w:val="16"/>
        </w:rPr>
        <w:t>136.Возбудитель геморрагической лихорад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рб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ен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д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тровирус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нтеровирус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.Резервуар вируса геморрагической  лихорад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лещ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мар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х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ш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8. Причиной кровотечения при УзГЛ является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ушение свертывания кров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утрисосудистое сверт. кров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вышение проницаемости стенки сосудов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.К какой группе инфекционных заболеваний относится маляр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рансмиссив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шечны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фекция наружных покров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душно-капельны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.Признак начальной стадии маляр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но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зноб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хорад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вная боль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1.Путь заражения маляри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рансмиссив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иментар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ген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овой-контакт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2.Клинические признаки маляр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*</w:t>
      </w:r>
      <w:r>
        <w:rPr>
          <w:sz w:val="16"/>
          <w:szCs w:val="16"/>
        </w:rPr>
        <w:t xml:space="preserve">Боль в </w:t>
      </w:r>
      <w:r>
        <w:rPr>
          <w:sz w:val="16"/>
          <w:szCs w:val="16"/>
          <w:lang w:val="uz-Cyrl-UZ"/>
        </w:rPr>
        <w:t>животе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z-Cyrl-UZ"/>
        </w:rPr>
        <w:t>поно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Головная боль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z-Cyrl-UZ"/>
        </w:rPr>
        <w:t>боль в поясниц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Озноб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Лихорадк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uz-Cyrl-UZ"/>
        </w:rPr>
        <w:t>143.</w:t>
      </w:r>
      <w:r>
        <w:rPr>
          <w:sz w:val="16"/>
          <w:szCs w:val="16"/>
        </w:rPr>
        <w:t xml:space="preserve">Перичислите </w:t>
      </w:r>
      <w:r>
        <w:rPr>
          <w:sz w:val="16"/>
          <w:szCs w:val="16"/>
          <w:lang w:val="uz-Cyrl-UZ"/>
        </w:rPr>
        <w:t>препарат</w:t>
      </w:r>
      <w:r>
        <w:rPr>
          <w:sz w:val="16"/>
          <w:szCs w:val="16"/>
        </w:rPr>
        <w:t>ы для лечения маляр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миназ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ингамин, делаги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модиахин, плаквени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льфаниламид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4.</w:t>
      </w:r>
      <w:r>
        <w:rPr>
          <w:sz w:val="16"/>
          <w:szCs w:val="16"/>
          <w:lang w:val="uz-Cyrl-UZ"/>
        </w:rPr>
        <w:t xml:space="preserve"> </w:t>
      </w:r>
      <w:r>
        <w:rPr>
          <w:sz w:val="16"/>
          <w:szCs w:val="16"/>
        </w:rPr>
        <w:t>П</w:t>
      </w:r>
      <w:r>
        <w:rPr>
          <w:sz w:val="16"/>
          <w:szCs w:val="16"/>
          <w:lang w:val="uz-Cyrl-UZ"/>
        </w:rPr>
        <w:t>репарат</w:t>
      </w:r>
      <w:r>
        <w:rPr>
          <w:sz w:val="16"/>
          <w:szCs w:val="16"/>
        </w:rPr>
        <w:t>ы лечения маляр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меташизотроп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стошизотроп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епараты действуюшие на гамон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ронтоцид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льфаниламид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5. Обеъктивные признаки маляр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Запор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ая, жаркая кож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тушность кож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стрение маляри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. Периодичность приступов трехдневной маляр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Через ден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2 дн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3 дн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. Стадии  возбудителя малярии в организме анофелеса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ро и макрогаме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окине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оцис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г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Микро и макрогаметацит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48. Признаки  лихорадочной стадии приступа малярии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вная и поясничная бо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шка и жажд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хикардияи гипотон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изнак «гусинной кожи»</w:t>
      </w:r>
      <w:r>
        <w:rPr>
          <w:sz w:val="16"/>
          <w:szCs w:val="16"/>
          <w:lang w:val="en-US"/>
        </w:rPr>
        <w:t xml:space="preserve"> #</w:t>
      </w:r>
    </w:p>
    <w:p>
      <w:pPr>
        <w:pStyle w:val="Normal"/>
        <w:rPr/>
      </w:pPr>
      <w:r>
        <w:rPr>
          <w:sz w:val="16"/>
          <w:szCs w:val="16"/>
        </w:rPr>
        <w:t xml:space="preserve">149. Основные жалобы больних малярией, кроме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тек сустав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хорад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шнота, рв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стрение маляри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0. Характерный метод исследование при маля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ноцистоскип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м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р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олстая капля кров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1. Периодичност симптомов приступа маляр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зноб, повишение т-ра, потливос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вишение т-ра, потливост, озноб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ливост, озноб, повишение т-ра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152.  Обективные признаки малярии, кроме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но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хая, жаркая кож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тучност кожа,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патоспленомегал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3. Когда неисползуется сифонная клиз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и не эффективности очистительной клизмы и слабительных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быстрой очистки от токсичних веществ и от продуктов распад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кровотечение из кишечника при введение кровоостанавливаюших средст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непроходимости кишечника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54. Основной прибори для взятия мазка из з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Шпатель, пробирка, стерилный прлбир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патель, скалпель, одноразовий шприц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метние стекло, тампон, плащма крови больного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55. При каких болезнях основным  метод диагностики является мазок из полости но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деновирусная инф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льмонелле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Г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зен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мёбиаз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6. Материалом для копрологических исследований являе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ал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кр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ч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ч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7. Когда берётся кровь для гемокультуры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Менингококковая инфекция, бруцеллез, сепсис, тиф, паратиф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ма, сибирская язва, корь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br/>
        <w:t>дизентерия,амебиа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фтерия, инф.мононуклео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ж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8. Из каких частей состоит ректоск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ой и вспомогате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Основной и снабжающая част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агательний час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агательний и проводниковой час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чник снабжения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59. При каких заболеваниях применяется метод введения сыворотки по Безредко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Столбняк, ботулизм, диф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толбняк, гастороинтестинальная форма сальмонеллез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ифтерия, кор, краснух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Менингококковая инфекция, эпид паротит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60. Инструменты используемые при промывание желудк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Воронка 0,5-1 л, резиновий шланг1,5 м, диаметр широ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набжаюшая част и проводниковая систем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Зонд, проводниковая част и зашитный экран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161. </w:t>
      </w:r>
      <w:r>
        <w:rPr>
          <w:sz w:val="16"/>
          <w:szCs w:val="16"/>
          <w:lang w:val="uz-Cyrl-UZ"/>
        </w:rPr>
        <w:t>Лечение красно</w:t>
      </w:r>
      <w:r>
        <w:rPr>
          <w:sz w:val="16"/>
          <w:szCs w:val="16"/>
        </w:rPr>
        <w:t>й</w:t>
      </w:r>
      <w:r>
        <w:rPr>
          <w:sz w:val="16"/>
          <w:szCs w:val="16"/>
          <w:lang w:val="uz-Cyrl-UZ"/>
        </w:rPr>
        <w:t xml:space="preserve"> гипертерми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</w:t>
      </w:r>
      <w:r>
        <w:rPr>
          <w:sz w:val="16"/>
          <w:szCs w:val="16"/>
          <w:lang w:val="uz-Cyrl-UZ"/>
        </w:rPr>
        <w:t>Прикладивается меш</w:t>
      </w:r>
      <w:r>
        <w:rPr>
          <w:sz w:val="16"/>
          <w:szCs w:val="16"/>
        </w:rPr>
        <w:t>о</w:t>
      </w:r>
      <w:r>
        <w:rPr>
          <w:sz w:val="16"/>
          <w:szCs w:val="16"/>
          <w:lang w:val="uz-Cyrl-UZ"/>
        </w:rPr>
        <w:t>к</w:t>
      </w:r>
      <w:r>
        <w:rPr>
          <w:sz w:val="16"/>
          <w:szCs w:val="16"/>
        </w:rPr>
        <w:t xml:space="preserve"> со льдом на голову, шею, в подмышку и паховую область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Натирание тела 50% спиртом или раствором уксуса 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/в 25% магний сульфат, 20% глюкоз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per os</w:t>
      </w:r>
      <w:r>
        <w:rPr>
          <w:sz w:val="16"/>
          <w:szCs w:val="16"/>
        </w:rPr>
        <w:t xml:space="preserve"> регидрон,оралит,сахарно-солевого раствора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62. Лечение при белой гипертерми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uz-Cyrl-UZ"/>
        </w:rPr>
        <w:t>Прикладивается меш</w:t>
      </w:r>
      <w:r>
        <w:rPr>
          <w:sz w:val="16"/>
          <w:szCs w:val="16"/>
        </w:rPr>
        <w:t>о</w:t>
      </w:r>
      <w:r>
        <w:rPr>
          <w:sz w:val="16"/>
          <w:szCs w:val="16"/>
          <w:lang w:val="uz-Cyrl-UZ"/>
        </w:rPr>
        <w:t>к</w:t>
      </w:r>
      <w:r>
        <w:rPr>
          <w:sz w:val="16"/>
          <w:szCs w:val="16"/>
        </w:rPr>
        <w:t xml:space="preserve"> со льдом на голову, шею, в подмышку и паховую область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*Натирание тела 50% спиртом или раствором уксуса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/в 25% магний сульфат, 20% глюкоз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per os</w:t>
      </w:r>
      <w:r>
        <w:rPr>
          <w:sz w:val="16"/>
          <w:szCs w:val="16"/>
        </w:rPr>
        <w:t xml:space="preserve"> регидрон,оралит,сахарно-солевого раствора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63. Порядок одевания противочумного  костюм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Комбинезон или пижаму сверх одежды, носки, резиновые сапог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Надеть косинку на голову и сделат бантик слев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отивочумный халат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Для зашиты мед.персонала использовать антибиотик из личной аптечки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64. Показания к очистительной клизм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Запоры, перед рентгенографическим исследованием почек и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и язвенной болезни желудка и 12 п.к.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и нарушение функции кишечника, аппендицит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65. Лабораторний метод для изучения мазка из зев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Бактери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*Бактериоскопический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>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Инструментал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Копрологический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ерологичес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166. Слабо положительный ответ при пробе Бюрне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2-3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4-5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6-8 см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167.Отрицательный ответ при пробе Бюрне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1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2-3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4-5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6-8 см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68. Резкоположительный ответ при пробе Бюрн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2-3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4-5 с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6-8 см и больше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69. Противопоказания к ректоромоноскопи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При наружних геморройах и 2-половина беременност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и опухолевих заболиваниях пр.кишки.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При воспалении пр.кишке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70. При каких заболеваниях основным методом диагностики является мазок из зева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Дифтерия, менингококковая инфек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ифтерия, сибирская язва, чум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ифтерия, ВГ, дизен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ифтерия, холера, эширихиоз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71. Цель использование очистительной клизм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Уменшение газов и очишение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ля лечения и очистки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и диагностике морфологических изменений в кишечнике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172. Какой препарат используется для определения желчних пигментов в моч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5% йод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1% спиртовий йод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Калий перманганат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73. При какой желтухе неопределяются желчные пигменты в моч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*Надпеченочная 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одпеченоч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нутрипеченочная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174. Приборы для определения желчных пигментов в моче, кроме?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* Флакон 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ипетк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робирка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75. При какой болезни берут кал на бак.посев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Г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ОК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ОРВ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ельминтозы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76. Какая часть кала берутся для бак.посев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Без патологических примес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Кровяной примесью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Со слизистой примесью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77. В какой период болезни не берётся кал для бак.посев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До приёма антибиотиков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При приёме антибиотиков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 период ренконволисценции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78. Части ректоскопа, кроме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Ручк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Тубус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Окуляр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Мандрен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Отсос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79. Какой инструмент используется при провымании желудк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Воронка, обьемом 0,65-1 л , резиновий шланг с длиной 1,5м , с большим отверствие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оронка, обьемом 1 л , резиновий шланг с длиной 2 м , с малым отверствие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резиновий шланг с длиной 1,5м , диаметр 20 мм.</w:t>
      </w:r>
      <w:r>
        <w:rPr>
          <w:sz w:val="16"/>
          <w:szCs w:val="16"/>
          <w:lang w:val="en-US"/>
        </w:rPr>
        <w:t xml:space="preserve"> 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80. Для определения какой инфекции берется мазок с полости нос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Рабдо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Адено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Пикарно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ерпетический вирус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181. Место взятие спинно-мозговой жидкост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2-3 поясничние позвонк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-2 поясничние позвонк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1-12 грудные позвонки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-2 крестцовые позвонки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182. Пути введения сыворотки по методу Безредко ?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/в,в/м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в/к, п/к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/к, в/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/к, в/м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3. Для какой болезни характерен кожно-аллергическая проба Бюр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руцелле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ф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яр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184. Нехарактерные изменения кожи после введения бруцелли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раснен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апулезная сыпь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. Нехарактерный метод лечение при судорожном синдроме </w:t>
      </w:r>
    </w:p>
    <w:p>
      <w:pPr>
        <w:pStyle w:val="Normal"/>
        <w:rPr/>
      </w:pPr>
      <w:r>
        <w:rPr>
          <w:sz w:val="16"/>
          <w:szCs w:val="16"/>
        </w:rPr>
        <w:t>нейротоксико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/в или в/м аминазин, реланиу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/в пананг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/м 25% раствор магний сульфа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/м 20% ГОМК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6. При судорожном синдроме преднизалон вводят при: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Глубоких изменениях со стороны ЦН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онические язвы ЖК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ипп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7. Что такое метеоризм</w:t>
      </w:r>
    </w:p>
    <w:p>
      <w:pPr>
        <w:pStyle w:val="Normal"/>
        <w:rPr/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лаблание перстальтики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зование газов в кишках под механическам действие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дутие живота из-за накопление газ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Все ответи верны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88. Как долго можно вставит  газоотводную труб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2 час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0 мину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,5 час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9. Возбудител сальмонеллеза</w:t>
      </w:r>
    </w:p>
    <w:p>
      <w:pPr>
        <w:pStyle w:val="Normal"/>
        <w:rPr/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alm.typhi$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alm.paratyphi A$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alm.enteritidis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Salm.flexnera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0.Нехарактерний очаг заражение при гельминтоз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ое животно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ое челов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я носите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одукти жывотно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1. Место расположения возбудителя сальмонеллеза при хронический носителстве бактер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Желчьние пут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щая киш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ь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92.Пути заражения при сальмонеллез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Фекально-орал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душно-капе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овой контак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рнсмиссивны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3. Сезонность при сальмонеллез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н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Лето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ен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94. При гастроинтестинальном сальмонеллезе для лечения не использу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альная регидрат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/в регидрат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нти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убиотик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5. Высокоэффективний  метод лечения сальмон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овымание желудка, очистетельная клиз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отропное лечен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ечние препарат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убиотики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196. Высокоэффективний  метод лечения при генерализованной форме сальмонелле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нтибиоти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дратац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ечние препарат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рменти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97. Очаг заражение нехарактерный для менингококковой инфе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оровые носители бакте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ые острым назофарингитом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Начальный период распространённой формы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Животные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езонность харктерная для менингококковой инфекции</w:t>
      </w:r>
    </w:p>
    <w:p>
      <w:pPr>
        <w:pStyle w:val="Normal"/>
        <w:rPr/>
      </w:pPr>
      <w:r>
        <w:rPr>
          <w:sz w:val="16"/>
          <w:szCs w:val="16"/>
          <w:lang w:val="en-US"/>
        </w:rPr>
        <w:t>$</w:t>
      </w: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Зима-весн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Осень-зима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Лето-осень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есна-лето</w:t>
      </w:r>
      <w:r>
        <w:rPr>
          <w:sz w:val="16"/>
          <w:szCs w:val="16"/>
          <w:lang w:val="en-US"/>
        </w:rPr>
        <w:t>#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99.Механизм заражение менингококковой инфекцией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кально-орал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оздушно-капе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овой контак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ансмиссивный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00 .Наиболее часто менингококковой инфекцией болею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зрослые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14-30 лет</w:t>
      </w:r>
      <w:r>
        <w:rPr>
          <w:sz w:val="16"/>
          <w:szCs w:val="16"/>
          <w:lang w:val="en-US"/>
        </w:rPr>
        <w:t>$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До 14 лет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1. Неоднократной лабораторний метод для определение менингококковой инфе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мокуль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ий анализ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Риноцитоскоп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менение ликво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зок из зев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2. Периоды патогенеза менингококкового менинги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оспаление мягкой оболочки моз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ем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лергическое состоян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ксинем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3. Нехарактерный менингиальный симптом при менингококковой инфе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кращение затыличных мыщц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птом Керни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импмтом Ласе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птом Брудзинского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птом Бехтерев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4. Нехарактерный признак при молниеносном течении менингококкцем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енингиалные признаки, потеря сознани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моррагическая сыпь, кровоподте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дение А/Д, нитевидный пуль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зменение в ликвор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5. Начало чу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зап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стр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епенно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6. Иммунитет после чу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йкое продолжитель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тойкий пожизне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тойк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07. К какой группе относится возбудитель чу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актер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ккетс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ейщ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08. К какому семейству относится возбудитель чу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рохе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ерсин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шерихиоз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ккетси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9. Основной источник болезни чумы в природ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тиц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ш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х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Грызун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х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0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. Возбудитель чу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Iersinia pestis$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ersinia enterocolica$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ersinia psevdotuberculosis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2. Какая из перечисленных форм чумы самая опасна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бон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Легоч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о-бубон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птическая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13. К какой группе инф.болезней относится сибирская яз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Наружных покров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шечных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рнсмиссивны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душно-капельны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4. Источник инфекции при сибирской язв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ольное животн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ой челов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тиц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тели бактери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5. Нехарактерный путь заражения при сибирской яз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арентера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акт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иментар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генный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6. Какой токсин вырабатывает возбудитель сибирской яз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кзотокс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ндотокси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ырабатывает токсин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17. Основной путь заражения при сибирской яз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ентеральны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лиментарн. и бытово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вым путем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ентералн. и тарнсмиссивн.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8. Укажите основу патогенеза сибирской 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ерозный и гемморагическое воспаление кожи и лимфатических узл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аление слизистой оболочки желудка и кишечни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жение гепатоцитов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жение нервных клеток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19. При кожной форме сибирской язвы поража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ож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чен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езенка и кишечни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зг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0. Клинические формы  сибирской язвы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бон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гоч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птиче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чечна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1. Клинические варианты кожной формы сибирской язвы, кро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Гангрено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бункулле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демато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ллезна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2. Признак не приводящие к смерти  от септической формы сибирской яз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тонит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фекцинно-токсический шо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тек моз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моррагические признак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3.Признак не характерний для кожной формы сибирской 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окая температу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к Стефанского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хикард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ильные боли в язв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зноб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24. Признак не характерний для карбункулёзной формы сибирской 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ильная бо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ная корка на дне язв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ек окружающей ткан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к Стефанского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25. Исход не характерний для карбункулёзной формы сибирской 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о-бубонна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здоровлен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птическ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очечная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26. Признак не характерний для кожной формы сибирской 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оль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сутствие боле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к Стефанского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7. Признак не характерний для легочной формы сибирской 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ышение температуры тел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зрачная чистая мокр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Кровянисто-пенистая мокрот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и в груд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8. В каком органе наиболе часто встречается карбункул сибир.яз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цо, шеи, ру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чень и селезен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аренхиматозние орган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9. В каких условиях растут возбудитель сыпного тиф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мбрион куриц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яной агар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харный бульо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ства Германа-Садикова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30. Характерний показатель при постановке диагноза сыпного тиф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пид.анамнез и клинический признак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рия болезн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рия жизно больного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рия развития болезни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1. В какой форме встречается болезн Брилл-Цинц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порад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пидемилог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демическое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32. Пути заражения сыпным  тиф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рансмиссивн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иментарн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ентеральни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эроген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актний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33. Переносчик болезни Брилл-Цинсс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>Вш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х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ещ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ар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носчика нет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234. Метод исследования не используемый при  лихорадке- К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Кожно – аллергическа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ерологическа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актериологическа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Биологическая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235. Лекарство испульзуемый для этиогропного лечения лихорадки- К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Левомецитин, тетрациклин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енициллин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льфаниламид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оизводные 8 – оксихинолина 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6. Признаки нехарактерний для сыпного тиф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ворова  - Годелье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иари – Авцин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умпель-Леьди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Падалка 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237. Обясните   сиптом жгу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Появление  розеолозной  сыпи  на  месте жгут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явление  сыпи на плечах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8. Обясните симптом Розенберг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Энантема мягкого неб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етехии конюнктивы глаз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виг языка  влево и его  дрожание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9. Группа возбудителей бешен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ккетси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терия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. Возбудитель   бешенст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Нейротропный вирус,</w:t>
      </w:r>
      <w:r>
        <w:rPr>
          <w:sz w:val="16"/>
          <w:szCs w:val="16"/>
          <w:lang w:val="en-US"/>
        </w:rPr>
        <w:t xml:space="preserve">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бо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карно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ено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тровирус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1. Сезонность заболевания бешен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ма-весн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есна-лето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ень-зим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 сезонности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242. Источник заражения   заболеванием   бешенст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Бешенные  собаки,  кошки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ой  человек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юн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тицы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3. Первая  помощь  при  укусе  соба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Промыть  рану мылом, обработать йодом и направлять в пункт Пасте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мывание раны, первичная хирургическая обработка, направит в стационар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обрабатывая рану направит в пункт Пастер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ну в открытой форме направить в пункт Пастера</w:t>
      </w:r>
      <w:r>
        <w:rPr>
          <w:sz w:val="16"/>
          <w:szCs w:val="16"/>
          <w:lang w:val="en-US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4. Лечение бещен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имптоматическое и патогенет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отропное и симптомат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отропное и патогенетическо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мунодепрессанты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ммаглобулин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45. Группа микроорганизмов возбудителя ро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Бактерии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ру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ейщие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льминты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46. Определите источника инфекции ро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и, больные скарлатино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и, больные рожо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тели стрептококка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ые ангиной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-г правильные ответи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>247. Форма не харктерная для клинической формы ро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ритемато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лле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Везикулле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легманозная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нгерозно-некротическая</w:t>
      </w:r>
      <w:r>
        <w:rPr>
          <w:sz w:val="16"/>
          <w:szCs w:val="16"/>
          <w:lang w:val="en-US"/>
        </w:rPr>
        <w:t>#</w:t>
      </w:r>
    </w:p>
    <w:p>
      <w:pPr>
        <w:pStyle w:val="Normal"/>
        <w:rPr/>
      </w:pPr>
      <w:r>
        <w:rPr>
          <w:sz w:val="16"/>
          <w:szCs w:val="16"/>
        </w:rPr>
        <w:t xml:space="preserve">248. Определите признак  нехаратерный  для клиники  рож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ихорадка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знак общей интоксикации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Геморраги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Признак воспаления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249. Метод неиспользуемый для лечения  рож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нтибиотикотерапи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Вакцинотерапия 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Общие укрепляющие</w:t>
      </w:r>
      <w:r>
        <w:rPr>
          <w:sz w:val="16"/>
          <w:szCs w:val="16"/>
          <w:lang w:val="en-US"/>
        </w:rPr>
        <w:t>#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250. Сроки диспансеризации реконвалесцентов  ВГА, кром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 1 ме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3 мес</w:t>
      </w:r>
      <w:r>
        <w:rPr>
          <w:sz w:val="16"/>
          <w:szCs w:val="16"/>
          <w:lang w:val="en-US"/>
        </w:rPr>
        <w:t>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Через 6 мес </w:t>
      </w:r>
      <w:r>
        <w:rPr>
          <w:sz w:val="16"/>
          <w:szCs w:val="16"/>
          <w:lang w:val="en-US"/>
        </w:rPr>
        <w:t>$</w:t>
      </w:r>
    </w:p>
    <w:p>
      <w:pPr>
        <w:pStyle w:val="Normal"/>
        <w:rPr/>
      </w:pPr>
      <w:r>
        <w:rPr>
          <w:sz w:val="16"/>
          <w:szCs w:val="16"/>
        </w:rPr>
        <w:t>*Через 12 мес</w:t>
      </w:r>
      <w:r>
        <w:rPr>
          <w:sz w:val="16"/>
          <w:szCs w:val="16"/>
          <w:lang w:val="en-US"/>
        </w:rPr>
        <w:t>#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7:04:00Z</dcterms:created>
  <dc:creator>Рахматов Олимхон Бобомуродович</dc:creator>
  <dc:description/>
  <cp:keywords/>
  <dc:language>en-US</dc:language>
  <cp:lastModifiedBy>Рахматов Олимхон Бобомуродович</cp:lastModifiedBy>
  <dcterms:modified xsi:type="dcterms:W3CDTF">2006-06-20T10:00:00Z</dcterms:modified>
  <cp:revision>249</cp:revision>
  <dc:subject/>
  <dc:title/>
</cp:coreProperties>
</file>