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  <w:lang w:val="uz-Cyrl-UZ"/>
        </w:rPr>
        <w:t>-машғулот учун тест саволла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емор бадани ва склераси саргайиши сабаблари: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Ут суюклиги йулини у ёки бу омил (ут йулига тош тикилиш, ошкозон ости бези усмаси) натижасида бекилиб колиш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паренхимасининг турли микрооорганизмлар, захарли моддалар таъсирида ут суюклиги ишлаб чикариш фаолиятининг бузилиш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Эритроцитларнинг куплаб емирилиш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ммаси тугр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 алмашинув босқичларига кирмай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ритроцитлар емирил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да эритроцитлар парчаланиш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lang w:val="uz-Cyrl-UZ"/>
        </w:rPr>
        <w:t>гепатоцитлар тутиб қолиш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uz-Cyrl-UZ"/>
        </w:rPr>
        <w:t>конюгац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экскреция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 алмашинуви бузилганда гемолитик сариқликда сийдикда аниқлана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, 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били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 алмашинуви бузилганда паренхиматоз сариқликда сийдикда аниқлана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  <w:lang w:val="uz-Cyrl-UZ"/>
        </w:rPr>
        <w:t>уробилин, 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били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игмент алмашинуви бузилганда механик сариқликда сийдикда аниқлана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, ут кислот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теркотили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Пигментли Жильбер гепатозида сариклик тавсифи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Жигар усти сарикликларида сариклик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Сарикликнинг навбатданги юкори харорат, калтираш, кусиш билан кечадиган огрик хуружидан кейин пайдо булиш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гар ости тошли сарикликлари</w:t>
      </w:r>
      <w:r>
        <w:rPr>
          <w:rFonts w:cs="Times New Roman" w:ascii="Times New Roman" w:hAnsi="Times New Roman"/>
          <w:lang w:val="uz-Cyrl-UZ"/>
        </w:rPr>
        <w:t>да сариклик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.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игар ости усма сарикликлари</w:t>
      </w:r>
      <w:r>
        <w:rPr>
          <w:rFonts w:cs="Times New Roman" w:ascii="Times New Roman" w:hAnsi="Times New Roman"/>
          <w:lang w:val="uz-Cyrl-UZ"/>
        </w:rPr>
        <w:t>да сариклик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нинг навбатданги юкори харорат, калтираш, кусиш билан кечадиган огрик хуружидан кейин пайдо бу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яккол кузатилиши, кескин ривожланган сарикликда умумий захарланиш белгилари кузатилиш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гар сарикликлари</w:t>
      </w:r>
      <w:r>
        <w:rPr>
          <w:rFonts w:cs="Times New Roman" w:ascii="Times New Roman" w:hAnsi="Times New Roman"/>
          <w:lang w:val="uz-Cyrl-UZ"/>
        </w:rPr>
        <w:t>да сариклик тавсиф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Вакти-вакти билан ноинтенсив сариклик, у еки бу касаллик ва чарчовга боглик холда сариклик юзага келиши ёки кучайши;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робилинурия ва ахамиятсиз кечадиган кучли ривожланмаган лимон рангли сариклик, сариклик олди даврининг булмаслиги;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яккол кузатилиши, кескин ривожланган сарикликда умумий захарланиш белгилари кузатилиши;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ариклик олди даврининг узок ва кучсиз ифодаланиши, кескин ривожланган сарикликда коникарли ахволнинг узок вакт сакланиш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А вируси мансуб вируслар оиласи:</w:t>
        <w:br/>
        <w:t>арбовируслар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теровируслар</w:t>
        <w:br/>
        <w:t>гепадновируслар</w:t>
        <w:br/>
        <w:t xml:space="preserve">пикорновируслар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А вируси маркерларининг ташхисий ахамиятлиси:</w:t>
        <w:br/>
        <w:t xml:space="preserve">Ig M анти ВГ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ВГА</w:t>
        <w:br/>
        <w:t>АнтиВГА</w:t>
        <w:br/>
        <w:t>Ig анти ВГ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вируси маркерлари жумласига кирмайди: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I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n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AV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В</w:t>
      </w:r>
      <w:r>
        <w:rPr>
          <w:rFonts w:cs="Times New Roman" w:ascii="Times New Roman" w:hAnsi="Times New Roman"/>
          <w:sz w:val="22"/>
          <w:szCs w:val="22"/>
          <w:lang w:val="en-US"/>
        </w:rPr>
        <w:t>sAg</w:t>
        <w:br/>
        <w:t>HBcAg</w:t>
        <w:br/>
        <w:t>Ig M anti HBV</w:t>
        <w:br/>
        <w:t>anti HBV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С вируси маркери;</w:t>
        <w:br/>
      </w:r>
      <w:r>
        <w:rPr>
          <w:rFonts w:cs="Times New Roman" w:ascii="Times New Roman" w:hAnsi="Times New Roman"/>
          <w:sz w:val="22"/>
          <w:szCs w:val="22"/>
          <w:lang w:val="en-US"/>
        </w:rPr>
        <w:t>ant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HCV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nti HAV</w:t>
        <w:br/>
        <w:t>HBs Ag</w:t>
        <w:br/>
        <w:t>anti HDV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ГА патогенези фазалари: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русларнинг мустахкам урнашганлиги, энтерал, иккиламчи вирусемия</w:t>
        <w:br/>
        <w:t>энтерал, мезентериал, лимфа тугунлари яллигланиши, бирламчи вирусем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офарингеал, бронхопульмонал вирусемия, гепатоцитлар емирилиши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терал, вирусларнинг мустахкам урнашганлиги, иккиламчи вирусем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ГВ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ун хос патогенез боскичлари:</w:t>
        <w:br/>
        <w:t xml:space="preserve">бирламчи таркалиш, кайта вирусемия, вируснинг жигар ичига кириши,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гар марказий кисмининг шикастланиши.</w:t>
        <w:br/>
        <w:t>бирламчи таркалиш,гепатоцитлар эриши,жигар чекка кисмларнинг шикастланиши.</w:t>
        <w:br/>
        <w:t>вирусларнинг мустахкам урнашганлиги, аутоиммун узгаришлар, иккиламчи вирусемия</w:t>
        <w:br/>
        <w:t>энтерал,мезентерал лимфа тугунларининг яллигланиши,вирусемия,</w:t>
        <w:br/>
        <w:t>гепатоцитлар емирилиш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Г нинг сариклик даври учун нохос белги:</w:t>
        <w:br/>
        <w:t>терида кичиш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жигар элементлари</w:t>
        <w:br/>
        <w:t>сариклик</w:t>
        <w:br/>
        <w:t xml:space="preserve">геморрагик белгилар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ВГВ хос бошланиш:</w:t>
        <w:br/>
        <w:t>аста-секин</w:t>
        <w:br/>
        <w:t>уткир</w:t>
        <w:br/>
        <w:t>нисбатан уткир</w:t>
        <w:br/>
        <w:t>тусатд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ВГВ нинг авж олиш даврида юрак томирлар системаси жарохатланиш учун нохос белги:</w:t>
        <w:br/>
        <w:t>брадикардия</w:t>
        <w:br/>
        <w:t>пульс дикротияси</w:t>
        <w:br/>
        <w:t>гипотония</w:t>
        <w:br/>
        <w:t>тахикард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 лар сариклик даври учун нохос белгилар:</w:t>
        <w:br/>
        <w:t>гепатомегал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тери ва склера сариклиги</w:t>
        <w:br/>
        <w:t>розеолали тошма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йдик рангининг кизариши, нажас рангининг окариш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ВГ ларда утнинг димланишига хос белгилар:</w:t>
        <w:br/>
      </w:r>
      <w:r>
        <w:rPr>
          <w:rFonts w:cs="Times New Roman" w:ascii="Times New Roman" w:hAnsi="Times New Roman"/>
          <w:sz w:val="22"/>
          <w:szCs w:val="22"/>
          <w:lang w:val="uz-Cyrl-UZ"/>
        </w:rPr>
        <w:t>кучли сариклик, холиурия кузатилмаслиги, анемия ишкорий фосфатаза ошиши, тери кичиши, юкори даражада сариклик, давомли холиурия,а холия</w:t>
        <w:br/>
      </w:r>
      <w:r>
        <w:rPr>
          <w:rFonts w:cs="Times New Roman" w:ascii="Times New Roman" w:hAnsi="Times New Roman"/>
          <w:sz w:val="22"/>
          <w:szCs w:val="22"/>
        </w:rPr>
        <w:t xml:space="preserve">кучли сариклик, холиурия кузатилмаслиги, анемия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АлАТ,АсАТ ошиши, умумий захарланиш белгилари кучсиз, сариклик сариклик, холиурия  кузатилмаслиги, спленомегал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ВГВ учун нохос окибат:</w:t>
        <w:br/>
        <w:t>согайиш</w:t>
        <w:br/>
        <w:t>Люсси Дрисколь синдроми</w:t>
        <w:br/>
        <w:t>жигар циррози</w:t>
        <w:br/>
        <w:t>бирламчи жигар усмас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А га хос бошланиш:</w:t>
        <w:br/>
        <w:t>аста-секин</w:t>
        <w:br/>
        <w:t>нисбатан уткир</w:t>
        <w:br/>
        <w:t>уткир</w:t>
        <w:br/>
        <w:t>тусатд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С да купрок учрайдиган окибат:</w:t>
        <w:br/>
        <w:t>сурункали шакл</w:t>
        <w:br/>
        <w:t>УЖЭ</w:t>
        <w:br/>
        <w:t>жигар циррози</w:t>
        <w:br/>
        <w:t>ули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А учун нохос сарик олди даври синдроми:</w:t>
        <w:br/>
        <w:t>гриппсимон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ептик</w:t>
        <w:br/>
        <w:t xml:space="preserve">уартралгик </w:t>
        <w:br/>
        <w:t>астеновегетати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учун хос булмаган асорат:</w:t>
        <w:br/>
        <w:t>УЖЭ</w:t>
        <w:br/>
        <w:t>ут йуллари дискинезияси</w:t>
        <w:br/>
        <w:t>ут йулларияллигланиши</w:t>
        <w:br/>
        <w:t xml:space="preserve">кайталаниш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рункалига утиш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 нинг окибати булиши мумкин:</w:t>
        <w:br/>
        <w:t>согайиш</w:t>
        <w:br/>
        <w:t>холецистопанкреатит</w:t>
        <w:br/>
        <w:t>холецистит</w:t>
        <w:br/>
        <w:t>гемолитик сарикли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 лар учун нохос умумий захарланиш белгилар:</w:t>
        <w:br/>
        <w:t>кунгил айниши,кусиш</w:t>
        <w:br/>
        <w:t>иштаха йуколиши</w:t>
        <w:br/>
        <w:t xml:space="preserve">эс-хуши йуколиши </w:t>
        <w:br/>
        <w:t>уйкунинг бузилиши, бош огриги, бош айлани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С ташхиси учун ахамиятли маркер</w:t>
        <w:br/>
        <w:t xml:space="preserve">anti HCVIgM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HCVAg</w:t>
        <w:br/>
        <w:t>anti HCV</w:t>
        <w:br/>
        <w:t>HBc Ag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учун нохос сарик олди даври синдроми:</w:t>
        <w:br/>
        <w:t>артралгик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ептик</w:t>
        <w:br/>
        <w:t xml:space="preserve">гриппсимон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ралгик ва диспепти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вактли ташхиси учун нохос белги:</w:t>
        <w:br/>
        <w:t>АлАТ фаоллигининг ошиши</w:t>
        <w:br/>
        <w:t>жигар улчамининг кенгайиши</w:t>
        <w:br/>
        <w:t>убодом безлари саргайиши глобулинлар микдорининг ошиш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учун нохос лабораториявий белгилар:</w:t>
        <w:br/>
        <w:t>вирусологик</w:t>
        <w:br/>
        <w:t xml:space="preserve">тери ичи аллергик синама </w:t>
        <w:br/>
        <w:t>серологик</w:t>
        <w:br/>
        <w:t>сийдикда ут гипментларини аникла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 учун нохос даволаш воситалари:</w:t>
        <w:br/>
        <w:t>гепатопротекторлар</w:t>
        <w:br/>
        <w:t>ут хайдовчилар</w:t>
        <w:br/>
        <w:t>антибиотиклар</w:t>
        <w:br/>
        <w:t>спазмолитикл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ГВ да пигмент алмашинувини курсатувчи белгилар:</w:t>
        <w:br/>
        <w:t>кизгиш сийдик ва кора нажас</w:t>
        <w:br/>
        <w:t>оппок сийдик ва кора нажас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а нажас, сийдик узгаришсиз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зил сийдик ва оппок нажас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Г ларда биокимевий тахлил учун нохос курсаткич:</w:t>
        <w:br/>
        <w:t>бевосита билирубин, гипербилирубинемия</w:t>
        <w:br/>
        <w:t>трансаминаза фаоллига ошиши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протенемия, чукма синамалар узгариши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лвосита билирубин, гипербилирубинем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</w:rPr>
        <w:t>ВГ ларда хос Деритис коэффициенти:</w:t>
        <w:br/>
        <w:t xml:space="preserve">0,75 дан кам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1 га тенг</w:t>
        <w:br/>
        <w:t>1,3 дан юкори</w:t>
        <w:br/>
        <w:t>1-1,3 орас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ВГ лар учун нохос лабораториявий услуб:</w:t>
        <w:br/>
        <w:t>сийдикни ут пигментларига текшириш</w:t>
        <w:br/>
        <w:t>маркерларини аниклаш</w:t>
        <w:br/>
        <w:t>биокимевий текшириш</w:t>
      </w:r>
    </w:p>
    <w:p>
      <w:pPr>
        <w:pStyle w:val="Style16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холецистограф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ВГА учун хос маркери:</w:t>
        <w:br/>
        <w:t xml:space="preserve">Ig M ant HAV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HbsAg</w:t>
        <w:br/>
        <w:t>HbcAg</w:t>
        <w:br/>
        <w:t>Hbe Ag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ВГ лар учун нохос алмашинув жараени бузилиши:</w:t>
        <w:br/>
        <w:t>сув-минерал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оксил</w:t>
        <w:br/>
        <w:t>углевод</w:t>
        <w:br/>
        <w:t>пигмент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ганда ВГВ учун хос белги:</w:t>
        <w:br/>
        <w:t>бевосита билирубин хисобида гипербилирубинемия,тимол синамаси</w:t>
        <w:br/>
        <w:t>бир оз кутарилган,сулема синамаси паст, гипергаммаглобулинемия</w:t>
        <w:br/>
        <w:t>бевосита билирубин хисобида гипербилирубинемия,тимол синамаси</w:t>
        <w:br/>
        <w:t>меъерида, сулема синамаси паст, гаммаглобулинлар меъерида.</w:t>
        <w:br/>
        <w:t>билвосита билирубин хисобида гипербилирубинемия,ALT меъерида,</w:t>
        <w:br/>
        <w:t xml:space="preserve">ишкорий фосфатаза юкори,чукмали синамалар меъерид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бевосита билирубин хисобида гипербилирубинемия, тимол синамаси</w:t>
        <w:br/>
        <w:t>юкори, сулема синамаси паст, гаммаглобулинлар меъери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ганда ВГА учун хос белги:</w:t>
        <w:br/>
        <w:t>бевосита билирубин хисобида гипербилирубинемия, тимол синамаси</w:t>
        <w:br/>
        <w:t>юкори, сулема синамаси паст, гаммаглобулинлар меъерида.</w:t>
        <w:br/>
        <w:t>бевосита билирубин хисобида гипербилирубинемия,тимол синамаси</w:t>
        <w:br/>
        <w:t>бир оз кутарилган,сулема синамаси паст, гипергаммаглобулинемия</w:t>
        <w:br/>
        <w:t>бевосита билирубин хисобида гипербилирубинемия,тимол синамаси</w:t>
        <w:br/>
        <w:t>меъерида, сулема синамаси паст, гаммаглобулинлар меъерида.</w:t>
        <w:br/>
        <w:t>билвосита билирубин хисобида гипербилирубинемия,ALT меъерида,</w:t>
        <w:br/>
        <w:t xml:space="preserve">ишкорий фосфатаза юкори,чукмали синамалар меъерид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нганда ВГВ учун хос клиник белги:</w:t>
        <w:br/>
        <w:t>аста-секин диспептик астеновегетатив артралгик белги билан бошланиши</w:t>
        <w:br/>
        <w:t>бирданига тана харорати кутарилиши,диспептик, астеновегетатив симптомлар билан бошланиши.</w:t>
        <w:br/>
        <w:t>тусатдан катарал,диспептик,астеновегетатив симптомлар билан бошланади</w:t>
        <w:br/>
        <w:t>аста-секинлик билан катарал диспепти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ганда гемолитик сариклик учун хос белгилар:</w:t>
        <w:br/>
        <w:t>билвосита билирубин хисобида гипербилирубинемия,АлАТ меъерида,</w:t>
        <w:br/>
        <w:t xml:space="preserve">чукмали синамалар меъерида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бевосита билирубин хисобида гипербилирубинемия,тимол синамаси</w:t>
        <w:br/>
        <w:t>юкори,сулема синамаси паст, гипербилирубинемия, гипергаммаглобулинемия</w:t>
        <w:br/>
        <w:t>бевосита билирубин хисобида гипербилирубинемия, тимол синамаси</w:t>
        <w:br/>
        <w:t>меъерида, сулемасинамаси паст,гаммаглобулинлармеъерида</w:t>
        <w:br/>
        <w:t>бевосита билирубин хисобида гипербилирубинемия, тимол синамаси</w:t>
        <w:br/>
        <w:t>меъерида, сулемасинамаси меъёрда, гаммаглобулинлармеъерид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нганда ВГА нинг сариклик олди даврига хос белги:</w:t>
        <w:br/>
        <w:t>тана харорати кутарилган, катарал холат, курук йутал, жигар катталашган</w:t>
        <w:br/>
        <w:t>тана харорати юкори, катарал холат, коньюнктивит, жигар улчамлари</w:t>
        <w:br/>
        <w:t>катталашган</w:t>
        <w:br/>
        <w:t>тана харорати кутарилган, юзи-кузи кизарган, катарал холат, жигар</w:t>
        <w:br/>
        <w:t>узгармаган</w:t>
        <w:br/>
        <w:t>тана харорати кутарилган, юзи-кузи кизарган, , жигар ва катталашган,</w:t>
        <w:br/>
        <w:t>узгармаган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иесланганда ВГА учун хос белги:</w:t>
        <w:br/>
        <w:t>киска сариклик олди даври, уткир бошланиши, сариклик кучсиз номо</w:t>
        <w:br/>
        <w:t>ен булган</w:t>
        <w:br/>
        <w:t>давомли умумий захарланиш белгилари юкори, аста-секин бошланиши</w:t>
        <w:br/>
        <w:t>сарик олди даврисиз, умумий захарланиш белгилари булмаслик, тери</w:t>
        <w:br/>
        <w:t>да кечиш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авомли сариклик олди даври, аста секин бошланиш, гепатомегал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есланганда ВГВ учун хос белги:</w:t>
        <w:br/>
        <w:t>давомли сариклик олди даври, сариклик кучи намоен булган,гепатомегалия, спленомегал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ска сариклик олди даври,уткир бошланиши,сариклик кучсиз номоен, гепатомегалия</w:t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вомли уму мий захарланиш бегилари юкори</w:t>
        <w:br/>
        <w:t>сарик олди даврисиз,умумий захарланиш белгилари булмасдан терида кичиш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арентерал вирусли гепатитлар жумласига кира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 xml:space="preserve">ВГВ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G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А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Е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 эмас Е эмас гепатитлар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В гепатитда патогенез асосланган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гепатоцитга таъси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эритроцитга таъсир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ммуногенетик концепция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 “</w:t>
      </w:r>
      <w:r>
        <w:rPr>
          <w:rFonts w:cs="Times New Roman" w:ascii="Times New Roman" w:hAnsi="Times New Roman"/>
          <w:lang w:val="uz-Cyrl-UZ"/>
        </w:rPr>
        <w:t>аутоантиген-аутоантитело” таъсир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ммуногенетик концепция омилларига кирмайди: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антиген бегоналик хусусият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акроорганизм ёши, жинс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рганизм реактивлиг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нтерферон ҳолати, HLA системас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ВГВ да вирус ташувчанлик 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бегоналик хусусиятига организмнинг норм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бегоналик хусусиятига организмнинг гипер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бегоналик хусусиятига организмнинг гиноэргик  жавоби</w:t>
      </w:r>
    </w:p>
    <w:p>
      <w:pPr>
        <w:pStyle w:val="Style17"/>
        <w:tabs>
          <w:tab w:val="clear" w:pos="708"/>
          <w:tab w:val="left" w:pos="0" w:leader="none"/>
          <w:tab w:val="left" w:pos="426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нинг бегоналик хусусиятига организмнинг анэргик  жавоби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 репликациясини курсатувчи маркёр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 pol, preS1, preS2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sAg, Ig M anti HBc, HBc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ДНК –П, HBsAg,  HBx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eAg, anti HBe, ДНК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Д коинфекциясини курсатувчи маркёр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sAg, Ig G anti HDV, HBe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eAg, Ig G anti HDV, HBx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sAg, ДНК, HDV антиге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IgM anti HBc, HBsAg IgM anti HDV,  HBeAg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ГД суперинфекция курсатувчи маркр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sAg, Ig G anti HDV, HBe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eAg, Ig G anti HDV, HBx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IgM anti HBc, HBsAg IgM anti HDV,  HBeAg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HBsAg, ДНК, HDV антиген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асаланиш даражаси бошқарилиши мумкин булган ВГ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С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Е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В гепатит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А гепатити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В гепатити бошланғич даврида хос вариант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риппсимон, диспептик, астеновегетатив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диспептик, астеновегетатив, аралаш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тралгик, диспептик, астеновегетатив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латент, диспептик, астеновегетатив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А гепатити бошланғич даврида хос вариант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тралгик, диспептик, астеновегетатив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гриппсимон, диспептик, астеновегетатив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диспептик, астеновегетатив, аралаш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латент, диспептик, астеновегетатив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русли гепатитларда меъда ичак тракти томонидан узгариш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или оқ карашли, қорин ичига тортилган, нажас суюқ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или оқ карашли, қорин қапчиган, нажас шакли меъёри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или қуруқ, қорин қапчиган ичи суюқ бадбуй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или оқ карашли, қорин ичига тортилган, нажас узгаришсиз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HAV Ag + Ig G anti </w:t>
      </w:r>
      <w:r>
        <w:rPr>
          <w:rFonts w:cs="Times New Roman" w:ascii="Times New Roman" w:hAnsi="Times New Roman"/>
          <w:sz w:val="22"/>
          <w:szCs w:val="22"/>
          <w:lang w:val="uz-Cyrl-UZ"/>
        </w:rPr>
        <w:t>ВГА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Г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z-Cyrl-UZ"/>
        </w:rPr>
        <w:t>та</w:t>
      </w:r>
      <w:r>
        <w:rPr>
          <w:rFonts w:cs="Times New Roman" w:ascii="Times New Roman" w:hAnsi="Times New Roman"/>
          <w:sz w:val="22"/>
          <w:szCs w:val="22"/>
        </w:rPr>
        <w:t>шхисин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сдикловч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ркёрлар</w:t>
      </w:r>
      <w:r>
        <w:rPr>
          <w:rFonts w:cs="Times New Roman" w:ascii="Times New Roman" w:hAnsi="Times New Roman"/>
          <w:sz w:val="22"/>
          <w:szCs w:val="22"/>
          <w:lang w:val="en-US"/>
        </w:rPr>
        <w:t>:</w:t>
        <w:br/>
        <w:t>HBs Ag,  Ig M anti HBc</w:t>
        <w:br/>
        <w:t>HBs Ag, anti HBs</w:t>
        <w:br/>
        <w:t>HBs Ag, Ig G anti HBc</w:t>
        <w:br/>
        <w:t>HBs Ag, HBc Ag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ерсиниозли гепатитга хос сариклик даври ва температура реакцияси</w:t>
        <w:br/>
        <w:t>сариклик ва температура реакцияси хос эмас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уп холларда юкори даражада булади</w:t>
        <w:br/>
        <w:t xml:space="preserve">доимий булмаган субфебилитет еки булмайд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улкинсимон иситма, давом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ерсиниозли гепатитда организмнинг захарланиш аломатлари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давомийлиги</w:t>
      </w:r>
      <w:r>
        <w:rPr>
          <w:rFonts w:cs="Times New Roman" w:ascii="Times New Roman" w:hAnsi="Times New Roman"/>
          <w:sz w:val="22"/>
          <w:szCs w:val="22"/>
        </w:rPr>
        <w:t>:</w:t>
        <w:br/>
        <w:t>1-2 кун ичида ошади ва сариклик даврида сакланиб колади</w:t>
        <w:br/>
        <w:t>2-3 кун ичида тезда йуколади</w:t>
        <w:br/>
        <w:t>1-2 хафта ичида ошиб боради,сунгра аста-секин пасаяди</w:t>
        <w:br/>
      </w:r>
      <w:r>
        <w:rPr>
          <w:rFonts w:cs="Times New Roman" w:ascii="Times New Roman" w:hAnsi="Times New Roman"/>
          <w:sz w:val="22"/>
          <w:szCs w:val="22"/>
          <w:lang w:val="uz-Cyrl-UZ"/>
        </w:rPr>
        <w:t>сариклик пайдо булиши билан йуколади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Киеслаганда иерсиниозли гепатитда периферик кон куриниши:</w:t>
        <w:br/>
        <w:t>лейкопения,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имфоцитоз</w:t>
        <w:br/>
        <w:t>гипохром анемия,ретикулоцитоз,нейтропения6лимфоцитоз,моноцитоз</w:t>
        <w:br/>
        <w:t xml:space="preserve">нейтрофилли лейкоцитоз,СОЭ ошган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нейтрофилли лейкоцитоз,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ЧТ пасайган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62.Сурункали вирусли  В гепатитни даволашда кулланилади: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егасис+зефикс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егасис+рибавирин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Альтевир 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ферон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63.Сурункали вирусли  С гепатитни даволашда кулланилади: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егасис+зефикс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егасис+рибавирин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Альтевир 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Виферон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sectPr>
      <w:type w:val="nextPage"/>
      <w:pgSz w:w="11906" w:h="16838"/>
      <w:pgMar w:left="709" w:right="424" w:gutter="0" w:header="0" w:top="567" w:footer="0" w:bottom="567"/>
      <w:pgNumType w:fmt="decimal"/>
      <w:cols w:num="2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20:00Z</dcterms:created>
  <dc:creator>Admin</dc:creator>
  <dc:description/>
  <cp:keywords/>
  <dc:language>en-US</dc:language>
  <cp:lastModifiedBy>Admin</cp:lastModifiedBy>
  <cp:lastPrinted>2011-11-30T17:42:00Z</cp:lastPrinted>
  <dcterms:modified xsi:type="dcterms:W3CDTF">2011-11-30T14:43:00Z</dcterms:modified>
  <cp:revision>11</cp:revision>
  <dc:subject/>
  <dc:title/>
</cp:coreProperties>
</file>