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lang w:val="uz-Cyrl-UZ"/>
        </w:rPr>
      </w:pPr>
      <w:r>
        <w:rPr>
          <w:rFonts w:cs="Times New Roman" w:ascii="Times New Roman" w:hAnsi="Times New Roman"/>
          <w:b/>
          <w:sz w:val="21"/>
          <w:szCs w:val="21"/>
          <w:lang w:val="uz-Cyrl-UZ"/>
        </w:rPr>
        <w:t xml:space="preserve">№ </w:t>
      </w:r>
      <w:r>
        <w:rPr>
          <w:rFonts w:cs="Times New Roman" w:ascii="Times New Roman" w:hAnsi="Times New Roman"/>
          <w:b/>
          <w:sz w:val="21"/>
          <w:szCs w:val="21"/>
          <w:lang w:val="uz-Cyrl-UZ"/>
        </w:rPr>
        <w:t xml:space="preserve">1 амалий машғулот бўйича тест саволлари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Гипертермия</w:t>
      </w:r>
      <w:r>
        <w:rPr>
          <w:rFonts w:cs="Times New Roman" w:ascii="Times New Roman" w:hAnsi="Times New Roman"/>
          <w:sz w:val="21"/>
          <w:szCs w:val="21"/>
          <w:lang w:val="uz-Cyrl-UZ"/>
        </w:rPr>
        <w:t>да</w:t>
      </w:r>
      <w:r>
        <w:rPr>
          <w:rFonts w:cs="Times New Roman" w:ascii="Times New Roman" w:hAnsi="Times New Roman"/>
          <w:sz w:val="21"/>
          <w:szCs w:val="21"/>
        </w:rPr>
        <w:t xml:space="preserve"> тана </w:t>
      </w:r>
      <w:r>
        <w:rPr>
          <w:rFonts w:cs="Times New Roman" w:ascii="Times New Roman" w:hAnsi="Times New Roman"/>
          <w:sz w:val="21"/>
          <w:szCs w:val="21"/>
          <w:lang w:val="uz-Cyrl-UZ"/>
        </w:rPr>
        <w:t>х</w:t>
      </w:r>
      <w:r>
        <w:rPr>
          <w:rFonts w:cs="Times New Roman" w:ascii="Times New Roman" w:hAnsi="Times New Roman"/>
          <w:sz w:val="21"/>
          <w:szCs w:val="21"/>
        </w:rPr>
        <w:t xml:space="preserve">арорати кузатилишининг механизмлари:  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Юкумли касалликлар ва соматик касалликлар     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ссиклик уриши, гипиртиреоз, захарлар билан  захарланиш.</w:t>
        <w:tab/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Жисмоний зурикиш,   овкатланишдан кейин, циркад ритм.    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Юкумли касалликлар</w:t>
      </w:r>
      <w:r>
        <w:rPr>
          <w:rFonts w:cs="Times New Roman" w:ascii="Times New Roman" w:hAnsi="Times New Roman"/>
          <w:sz w:val="21"/>
          <w:szCs w:val="21"/>
        </w:rPr>
        <w:t>, гипиртиреоз,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циркад ритм.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Иситмада тана харорати кузатилишининг механизмлари: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Жисмоний зурикиш,   овкатланишдан кейин, циркад ритм.    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Юкумли касалликлар ва соматик касалликлар     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ссиклик уриши, гипиртиреоз, захарлар билан  захарланиш.</w:t>
        <w:tab/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Юкумли касалликлар</w:t>
      </w:r>
      <w:r>
        <w:rPr>
          <w:rFonts w:cs="Times New Roman" w:ascii="Times New Roman" w:hAnsi="Times New Roman"/>
          <w:sz w:val="21"/>
          <w:szCs w:val="21"/>
        </w:rPr>
        <w:t>, гипиртиреоз,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циркад ритм.     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Нормал тебранишда тана харорати кузатилишининг механизмлари::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Юкумли касалликлар ва соматик касалликлар     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ссиклик уриши, гипиртиреоз, захарлар билан  захарланиш.</w:t>
        <w:tab/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Жисмоний зурикиш,   овкатланишдан кейин, циркад ритм.     Юкумли касалликлар</w:t>
      </w:r>
      <w:r>
        <w:rPr>
          <w:rFonts w:cs="Times New Roman" w:ascii="Times New Roman" w:hAnsi="Times New Roman"/>
          <w:sz w:val="21"/>
          <w:szCs w:val="21"/>
        </w:rPr>
        <w:t>, гипиртиреоз,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циркад ритм.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ошганда юрак-кон томир тизимидаги узгариш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юракда систолик шовкин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юрак чегаралари кенгай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пульсни 10 тагача купайиши кон босими  ошиши ёки тушшиши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юрак  сохасида огр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ошганда меъда-ичак тизими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гепатос</w:t>
      </w:r>
      <w:r>
        <w:rPr>
          <w:rFonts w:cs="Times New Roman" w:ascii="Times New Roman" w:hAnsi="Times New Roman"/>
          <w:sz w:val="21"/>
          <w:szCs w:val="21"/>
        </w:rPr>
        <w:t>плено</w:t>
      </w:r>
      <w:r>
        <w:rPr>
          <w:rFonts w:cs="Times New Roman" w:ascii="Times New Roman" w:hAnsi="Times New Roman"/>
          <w:sz w:val="21"/>
          <w:szCs w:val="21"/>
          <w:lang w:val="uz-Cyrl-UZ"/>
        </w:rPr>
        <w:t>мегалия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или ва шиллик каватлар куруклиг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ч кетиш, коринда огрик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орин капчиши, ичаклар кулдираш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ошганда теридаги узгариш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ерида турли тавсифли тошмалар тош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ери совуклиги, намлиг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ери куруклиги, рангини кизариши ёки окимтир тус ол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ери кичиши, аллергик дермати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ошганда нафас олиш тизими узгар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ксираш,  йутал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омок огриг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нафас тезлашиши, юзаки бул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украк кафасида огр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ситмага нохос хусусият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бошлан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утарилиш дараж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нормаллашиш тартиб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давомийлиг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эгри чизиклар тавсиф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ситма кутарилишига мос таснифга кирмайди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субфебрил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гектик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юкор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гиперпиретик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ошганда МНС томонидан узгаришларга кирмайди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бош  огриги, уйку бузилишицкег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холсизлик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уменингизм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кузгалиш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Доимий 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тавсиф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Эрталабки иситма кечкисидан пастрок булади, лекин уларнинг фарки бир градусдан ошмайди.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Тана харорати аста-секин, кунига 0,5-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дан  кутарилиб, бир неча кундан сунг, пасая бошлайди сунг яна аста кутарилиб, кейин пасая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Тана харорати тусатдан 39-40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гача кутарилиб, кун давомида нормагача тушади. Хароратнинг кутарилган ва тушган вактдаги фарки 3-4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 xml:space="preserve">С гача булади.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Эрталабки ва кечки иситмалар фарки 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дан ортик булади. Аммо эрталаб пасайган холида хам тана харорати 37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 xml:space="preserve">С дан юкорилигича колад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емиттирловчи (дармонни куритадиган) 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тавсиф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Эрталабки ва кечки иситмалар фарки 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дан ортик булади. Аммо эрталаб пасайган холида хам тана харорати 37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 xml:space="preserve">С дан юкорилигича колади.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Тана харорати аста-секин, кунига 0,5-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дан  кутарилиб, бир неча кундан сунг, пасая бошлайди сунг яна аста кутарилиб, кейин пасаяди.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киска муддатда юкори кутарилиб, 5-6 куп доимий иситмадагидек сакланиб туради. Кейин тусатдан нормагача пасайиб 5-6 кун 37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 дан ошмай туради. Сунгра яна шиддат билан кутарилиб, аввалгисига ухшаш холат такрорлан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Тана харорати тусатдан 39-40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 xml:space="preserve">С гача кутарилиб, кун давомида нормагача тушади. Хароратнинг кутарилган ва тушган вактдаги фарки 3-4 С гача булад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 xml:space="preserve">Интермиттирловчи </w:t>
      </w:r>
      <w:r>
        <w:rPr>
          <w:rFonts w:cs="Times New Roman" w:ascii="Times New Roman" w:hAnsi="Times New Roman"/>
          <w:sz w:val="21"/>
          <w:szCs w:val="21"/>
          <w:lang w:val="uz-Cyrl-UZ"/>
        </w:rPr>
        <w:t>тавсифи тавсифи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тусатдан 39-40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 гача кутарилиб, кун давомида нормагача тушади. Хароратнинг кутарилган ва тушган вактдаги фарки 3-4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 xml:space="preserve"> о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С гача булади.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аста-секин, кунига 0,5-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 дан  кутарилиб, бир неча кундан сунг, пасая бошлайди сунг яна аста кутарилиб, кейин пасаяди.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киска муддатда юкори кутарилиб, 5-6 куп доимий иситмадагидек сакланиб туради. Кейин тусатдан нормагача пасайиб 5-6 кун 37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 дан ошмай туради. Сунгра яна шиддат билан кутарилиб, аввалгисига ухшаш холат такрорлан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Эрталабки ва кечки иситмалар фарки 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дан ортик булади. Аммо эрталаб пасайган холида хам тана харорати 37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 xml:space="preserve">С дан юкорилигича колад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Кайталама </w:t>
      </w:r>
      <w:r>
        <w:rPr>
          <w:rFonts w:cs="Times New Roman" w:ascii="Times New Roman" w:hAnsi="Times New Roman"/>
          <w:sz w:val="21"/>
          <w:szCs w:val="21"/>
        </w:rPr>
        <w:t>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тавсифи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киска муддатда юкори кутарилиб, 5-6 куп доимий иситмадагидек сакланиб туради. Кейин тусатдан нормагача пасайиб 5-6 кун 37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С дан ошмай туради. Сунгра яна шиддат билан кутарилиб, аввалгисига ухшаш холат такрорланади.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Тана харорати аста-секин, кунига 0,5-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дан  кутарилиб, бир неча кундан сунг, пасая бошлайди сунг яна аста кутарилиб, кейин пасая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Тана харорати тусатдан 39-40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гача кутарилиб, кун давомида нормагача тушади. Хароратнинг кутарилган ва тушган вактдаги фарки 3-4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 xml:space="preserve">С гача булади.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Эрталабки ва кечки иситмалар фарки 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 дан ортик булади. Аммо эрталаб пасайган холида хам тана харорати 37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 xml:space="preserve">С дан юкорилигича колад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Тулкинсимон</w:t>
      </w:r>
      <w:r>
        <w:rPr>
          <w:rFonts w:cs="Times New Roman" w:ascii="Times New Roman" w:hAnsi="Times New Roman"/>
          <w:sz w:val="21"/>
          <w:szCs w:val="21"/>
        </w:rPr>
        <w:t xml:space="preserve"> 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тавсифи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аста-секин, кунига 0,5-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 дан  кутарилиб, бир неча кундан сунг, пасая бошлайди сунг яна аста кутарилиб, кейин пасаяди.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Тана харорати киска муддатда юкори кутарилиб, 5-6 куп доимий иситмадагидек сакланиб туради. Кейин тусатдан нормагача пасайиб 5-6 кун 37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 дан ошмай туради. Сунгра яна шиддат билан кутарилиб, аввалгисига ухшаш холат такрорлан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Тана харорати тусатдан 39-40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гача кутарилиб, кун давомида нормагача тушади. Хароратнинг кутарилган ва тушган вактдаги фарки 3-4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 xml:space="preserve">С гача булади.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Эрталабки ва кечки иситмалар фарки 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С дан ортик булади. Аммо эрталаб пасайган холида хам тана харорати 37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 xml:space="preserve">С дан юкорилигича колад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1"/>
          <w:szCs w:val="21"/>
        </w:rPr>
        <w:t>Доимий 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Сепсис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безгак касаллигига хосдир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 xml:space="preserve">Кайталама тифларда учрайди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1"/>
          <w:szCs w:val="21"/>
        </w:rPr>
        <w:t>Ремиттирловчи (дармонни куритадиган) 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безгак касаллигига хосдир.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Сепсисда,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Кайталама тифларда учрайд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1"/>
          <w:szCs w:val="21"/>
        </w:rPr>
        <w:t>Интермиттирловчи 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псисда,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Кайталама тифларда учрай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безгак касаллигига хосди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Кайталама </w:t>
      </w:r>
      <w:r>
        <w:rPr>
          <w:rFonts w:cs="Times New Roman" w:ascii="Times New Roman" w:hAnsi="Times New Roman"/>
          <w:sz w:val="21"/>
          <w:szCs w:val="21"/>
        </w:rPr>
        <w:t>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Сепсисда,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безгак касаллигига хосдир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Кайталама тифларда учрайд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Тулкинсимон</w:t>
      </w:r>
      <w:r>
        <w:rPr>
          <w:rFonts w:cs="Times New Roman" w:ascii="Times New Roman" w:hAnsi="Times New Roman"/>
          <w:sz w:val="21"/>
          <w:szCs w:val="21"/>
        </w:rPr>
        <w:t xml:space="preserve"> 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</w:t>
      </w:r>
      <w:r>
        <w:rPr>
          <w:rFonts w:cs="Times New Roman" w:ascii="Times New Roman" w:hAnsi="Times New Roman"/>
          <w:sz w:val="21"/>
          <w:szCs w:val="21"/>
        </w:rPr>
        <w:t>сосан бруцеллёз касаллигига характерл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псисда,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безгак касаллигига хосдир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десман белгиси таснифи:</w:t>
      </w:r>
    </w:p>
    <w:p>
      <w:pPr>
        <w:pStyle w:val="Style17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t>II</w:t>
      </w:r>
      <w:r>
        <w:rPr>
          <w:rFonts w:cs="Times New Roman" w:ascii="Times New Roman" w:hAnsi="Times New Roman"/>
          <w:sz w:val="21"/>
          <w:szCs w:val="21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val="en-US"/>
        </w:rPr>
        <w:t>III</w:t>
      </w:r>
      <w:r>
        <w:rPr>
          <w:rFonts w:cs="Times New Roman" w:ascii="Times New Roman" w:hAnsi="Times New Roman"/>
          <w:sz w:val="21"/>
          <w:szCs w:val="21"/>
        </w:rPr>
        <w:t xml:space="preserve"> буйин умурткасидан нерв илдизлари чикадиган соха ва мускуллари босилганда махаллий оғриқ ва терининг сезувчанлиги ошганлиги кузати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ул кафти ва оёк товони саргай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мор тилини чикаришга кийналади, тили титраб турад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илча ва юмшок танглайда улчами 1 мм гача булган петехиал тошмаларнинг пайдо булиш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илиппович белгиси таснифи: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мор тилини чикаришга кийналади, тили титраб турад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илча ва юмшок танглайда улчами 1 мм гача булган петехиал тошмаларнинг пайдо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ул кафти ва оёк товони саргай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лка сохасида жгут богланганда билак сохасида 1-2 минутдан сунг тошмалар пайдо булиш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воров - Годелье белгиси таснифи: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ул кафти ва оёк товони саргай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илча ва юмшок танглайда улчами 1 мм гача булган петехиал тошмаларнинг пайдо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мор тилини чикаришга кийналади, тили титраб турад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лка сохасида жгут богланганда билак сохасида 1-2 минутдан сунг тошмалар пайдо булиши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1"/>
          <w:szCs w:val="21"/>
        </w:rPr>
        <w:t>Р</w:t>
      </w:r>
      <w:r>
        <w:rPr>
          <w:rFonts w:cs="Times New Roman" w:ascii="Times New Roman" w:hAnsi="Times New Roman"/>
          <w:sz w:val="21"/>
          <w:szCs w:val="21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</w:rPr>
        <w:t>зенберг белгиси таснифи: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ул кафти ва оёк товони саргай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илча ва юмшок танглайда улчами 1 мм гача булган петехиал тошмаларнинг пайдо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мор тилини чикаришга кийналади, тили титраб турад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лка сохасида жгут богланганда билак сохасида 1-2 минутдан сунг тошмалар пайдо булиш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Чимчилаш белгиси таснифи: 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ул кафти ва оёк товони саргай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ротин алмашинуви бузилганлиги хисобига кафт ва товонда сариқлик пайдо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чимчиланган сохада петехиал кон куйилишлар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илча ва юмшок танглайда улчами 1 мм гача булган петехиал тошмаларнинг пайдо булиш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Румпель - Леде - Кончаловский белгиси таснифи: 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ул кафти ва оёк товони саргай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ротин алмашинуви бузилганлиги хисобига кафт ва товонда сариқлик пайдо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елка сохасида жгут богланганда билак сохасида 1-2 минутдан сунг тошмалар пайдо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мор тилини чикаришга кийналади, тили титраб турад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одалка  белгиси таснифи: 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ул кафти ва оёк товони саргай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ротин алмашинуви бузилганлиги хисобига кафт ва товонда сариқлик пайдо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зентериал лимфа тугунлар катталашганлиги хисобига кориннинг унг ёнбош сохаси перкуссия килинганда, перкутор товуш сустлашганлиг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мор тилини чикаришга кийналади, тили титраб турад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бразцов - Гаусман белгиси таснифи: 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ротин алмашинуви бузилганлиги хисобига кафт ва товонда сариқлик пайдо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ирпанувчи илецекал сохасида кучли оғриқ ва хосила сезилад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ул кафти ва оёк товони саргай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мор тилини чикаришга кийналади, тили титраб турад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илча ва юмшок танглайда улчами 1 мм гача булган петехиал тошмаларнинг пайдо булиш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Филлипович белгиси таснифи: 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ул кафти ва оёк товони саргайиш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мор тилини чикаришга кийналади, тили титраб туради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аротин алмашинуви бузилганлиги хисобига кафт ва товонда сариқлик пайдо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тилча ва юмшок танглайда улчами 1 мм гача булган петехиал тошмаларнинг пайдо булиш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ч терламада иситма тавсиф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ситманинг токсик ва аллергик тавсифли булиши, купинча калтираш билан кузатилиши;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Касалликнинг аста-секин тана харорати ошиши, бир хафта давомида 40-4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гача кутарилиши, даомли, тулкинсимон, трапециясимон, зинапоясимон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емпература кутарилиши 3-9 кундан 21 кунгача давом этади, тушиши тезлашган лизис куринишида температура пасайгач субфебрилитет кузатилади, лекин 7-8 кундан сунг яна кутарилиб тулкинсимон кечад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Тусатдан бошланади беморнинг эти увишиб калтирайди, харорати 39-40 даражагача кутарилади, бош мускуллари, айникса, болдир мускуллари, бели каттик огрийди, бушашад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ора оксокда иситма тавсифи</w:t>
      </w:r>
    </w:p>
    <w:p>
      <w:pPr>
        <w:pStyle w:val="Style17"/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Касалликнинг тусатдан бошланиши, тана хароратини бирдан 4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гача кутарилиши,  иситманинг хуружсимон булиб, калтираш ва кули терлаш кузатилиши;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Касалликнинг аста-секин тана харорати ошиши, бир хафта давомида 40-4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гача кутарилиши, даомли, тулкинсимон, трапециясимон, зинапоясимон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ситманинг токсик ва аллергик тавсифли булиши, купинча калтираш билан кузатили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Температура кутарилиши 3-9 кундан 21 кунгача давом этади, тушиши тезлашган лизис куринишида температура пасайгач субфебрилитет кузатилади, лекин 7-8 кундан сунг яна кутарилиб тулкинсимон кечади;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у иситмада иситма тавсиф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асалликнинг тусатдан бошланиши, тана хароратини бирдан 41уСгача кутарилиши,  иситманинг хуружсимон булиб, калтираш ва кули терлаш кузатили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емпература кутарилиши 3-9 кундан 21 кунгача давом этади, тушиши тезлашган лизис куринишида температура пасайгач субфебрилитет кузатилади, лекин 7-8 кундан сунг яна кутарилиб тулкинсимон кечади;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Касалликнинг аста-секин тана харорати ошиши, бир хафта давомида 40-4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гача кутарилиши, даомли, тулкинсимон, трапециясимон, зинапоясимон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1"/>
          <w:szCs w:val="21"/>
          <w:lang w:val="uz-Cyrl-UZ"/>
        </w:rPr>
      </w:pPr>
      <w:r>
        <w:rPr>
          <w:rFonts w:cs="Times New Roman" w:ascii="Times New Roman" w:hAnsi="Times New Roman"/>
          <w:i/>
          <w:sz w:val="21"/>
          <w:szCs w:val="21"/>
          <w:lang w:val="uz-Cyrl-UZ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uz-Cyrl-UZ"/>
        </w:rPr>
        <w:t>Иситманинг токсик ва аллергик тавсифли булиши, купинча калтираш билан кузатилиш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езгак</w:t>
      </w:r>
      <w:r>
        <w:rPr>
          <w:rFonts w:cs="Times New Roman" w:ascii="Times New Roman" w:hAnsi="Times New Roman"/>
          <w:sz w:val="21"/>
          <w:szCs w:val="21"/>
          <w:lang w:val="uz-Cyrl-UZ"/>
        </w:rPr>
        <w:t>да иситма тавсифи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Касалликнинг тусатдан бошланиши, тана хароратини бирдан 41уСгача кутарилиши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uz-Cyrl-UZ"/>
        </w:rPr>
        <w:t>и</w:t>
      </w:r>
      <w:r>
        <w:rPr>
          <w:rFonts w:cs="Times New Roman" w:ascii="Times New Roman" w:hAnsi="Times New Roman"/>
          <w:sz w:val="21"/>
          <w:szCs w:val="21"/>
        </w:rPr>
        <w:t>ситманинг хуружсимон булиб, калтираш ва кули терлаш кузатили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i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uz-Cyrl-UZ"/>
        </w:rPr>
        <w:t>Касалликнинг аста-секин тана харорати ошиши, бир хафта давомида 40-4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гача кутарилиши, даомли, тулкинсимон, трапециясимон, зинапоясимон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ситманинг токсик ва аллергик тавсифли булиши, купинча калтираш билан кузатили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емпература кутарилиши 3-9 кундан 21 кунгача давом этади, тушиши тезлашган лизис куринишида температура пасайгач субфебрилитет кузатилади, лекин 7-8 кундан сунг яна кутарилиб тулкинсимон кеч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Л</w:t>
      </w:r>
      <w:r>
        <w:rPr>
          <w:rFonts w:cs="Times New Roman" w:ascii="Times New Roman" w:hAnsi="Times New Roman"/>
          <w:sz w:val="21"/>
          <w:szCs w:val="21"/>
        </w:rPr>
        <w:t xml:space="preserve">ептоспирознинг сариксиз шакли (сув иситмаси) </w:t>
      </w:r>
      <w:r>
        <w:rPr>
          <w:rFonts w:cs="Times New Roman" w:ascii="Times New Roman" w:hAnsi="Times New Roman"/>
          <w:sz w:val="21"/>
          <w:szCs w:val="21"/>
          <w:lang w:val="uz-Cyrl-UZ"/>
        </w:rPr>
        <w:t>да иситма тавсиф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Тусатдан бошланади беморнинг эти увишиб калтирайди, харорати 39-40 даражагача кутарилади, бош мускуллари, айникса, болдир мускуллари, бели каттик огрийди, бушашади.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Касалликнинг аста-секин тана харорати ошиши, бир хафта давомида 40-41</w:t>
      </w:r>
      <w:r>
        <w:rPr>
          <w:rFonts w:cs="Times New Roman" w:ascii="Times New Roman" w:hAnsi="Times New Roman"/>
          <w:sz w:val="21"/>
          <w:szCs w:val="21"/>
          <w:vertAlign w:val="superscript"/>
          <w:lang w:val="uz-Cyrl-UZ"/>
        </w:rPr>
        <w:t>о</w:t>
      </w:r>
      <w:r>
        <w:rPr>
          <w:rFonts w:cs="Times New Roman" w:ascii="Times New Roman" w:hAnsi="Times New Roman"/>
          <w:sz w:val="21"/>
          <w:szCs w:val="21"/>
          <w:lang w:val="uz-Cyrl-UZ"/>
        </w:rPr>
        <w:t>Сгача кутарилиши, даомли, тулкинсимон, трапециясимон, зинапоясимон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ситманинг токсик ва аллергик тавсифли булиши, купинча калтираш билан кузатилиши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емпература кутарилиши 3-9 кундан 21 кунгача давом этади, тушиши тезлашган лизис куринишида температура пасайгач субфебрилитет кузатилади, лекин 7-8 кундан сунг яна кутарилиб тулкинсимон кеч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Микроорганизмларнинг молекуляр патоген омилига кайси тегишли?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*экзотоксинлар, эндотоксин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хужайра ичи циклик нуклеотид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рахидан кислота метаболитик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ортикостероид гормонла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Бактериал инфекцияда инфекцион жараён бошлангич этапида тегишли, курсатилганлардан ташкари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нтиген-антителокомплекс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дгезия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олонизация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экзотоксин ёки эндотоксинла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Патоген бактерияга тегишли булмаган фактор?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аксономик белги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умумий чанг типли куриниш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бактериоциногенлик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токсинлар ишлаб чикариш мойиллиги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Вирусли инфекция учун характерли патогенетик механизмлар кайси?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цитопатик эффект усиш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эндотоксинлар махсулот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экзотоксинлар махсулот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омплимент тизими фаоллашув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Вирусли инфекция давосида молекуляр асосга  курсатилганлардан кайси бири характерли эмас?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нтибиотиклар кулланиш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микроорганизм рецепторлари блокланиш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рецепторлар кириш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нтерферонлар ва индукторлар кулланилиш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Профилактик эмлашлар таъсири кайси принципларда?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специфик иммунитетнинг ошиши кайта касалланиш холларидан огохлантириш, касалланишни холларини кабул килишга йул куймаслик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специфик десенбилизация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сурункали инфекцион касалликларни даволаш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организм умумий резистентлигини ошириш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чак дисбиози ривожланиши кайси препаратларда юзага келади?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нтибиотик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нтимикотик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цитостатик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кортикостероидлар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чак дисбиози кузатилишида кушимча асосий факторлар кайси бири?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*кабул килиш давомийлиги ва кайта даво курс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препарат кабул килиш кискалиг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даво курси кискалиг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организмга препаратнинг кириш йу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чак дисбиозида куринарли клиник симптомлар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ошкозон-ичак тракти дисфункцияс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ситма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ерида тошма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ртралг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Чакалокларда кайси антимикроб препаратлар кулланилмайди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фторхинолон</w:t>
      </w:r>
    </w:p>
    <w:p>
      <w:pPr>
        <w:pStyle w:val="Style17"/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бета-лакт</w:t>
      </w:r>
      <w:r>
        <w:rPr>
          <w:rFonts w:cs="Times New Roman" w:ascii="Times New Roman" w:hAnsi="Times New Roman"/>
          <w:sz w:val="21"/>
          <w:szCs w:val="21"/>
        </w:rPr>
        <w:t>а</w:t>
      </w:r>
      <w:r>
        <w:rPr>
          <w:rFonts w:cs="Times New Roman" w:ascii="Times New Roman" w:hAnsi="Times New Roman"/>
          <w:sz w:val="21"/>
          <w:szCs w:val="21"/>
          <w:lang w:val="uz-Cyrl-UZ"/>
        </w:rPr>
        <w:t>м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гликопептид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миногликози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Болаларда кайси пайтда комбинациялашган антибиотико-терапия кулланилади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*кук йирингли инфекциянинг тасдикланиш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юкори иситма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гипотрофияли болаларда 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узгатувчи резистентлиги куриниш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Дори аллергиясининг асосий клиник белгилари кайси?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хаммас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ошма, шиш, тери кичиш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ситма, лимфаденопатия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стоматит, гингивит, глосси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“</w:t>
      </w:r>
      <w:r>
        <w:rPr>
          <w:rFonts w:cs="Times New Roman" w:ascii="Times New Roman" w:hAnsi="Times New Roman"/>
          <w:sz w:val="21"/>
          <w:szCs w:val="21"/>
          <w:lang w:val="uz-Cyrl-UZ"/>
        </w:rPr>
        <w:t>Дорили иситма” ташхиси учун асосий белгилар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хаммас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асаллик йук, юкори  харорат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“</w:t>
      </w:r>
      <w:r>
        <w:rPr>
          <w:rFonts w:cs="Times New Roman" w:ascii="Times New Roman" w:hAnsi="Times New Roman"/>
          <w:sz w:val="21"/>
          <w:szCs w:val="21"/>
          <w:lang w:val="uz-Cyrl-UZ"/>
        </w:rPr>
        <w:t>сенсибилизация” дори кабул килиш билан t ошиш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дори моддаларини тухтатишдан 72 соатдан кейин тана t  си нормаллашиш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Харорат юкорилигига мос иситма турлари куринишлари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урсатилганларнинг хаммас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исман (38-39,9°С)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юкори (40-40,9 °С)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гиперпирексия (41°С ва юкор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uz-Cyrl-UZ"/>
        </w:rPr>
        <w:t>Доимий иситма учун характерли эмас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гипотермия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юкори  хароратнинг доимий характерли булиш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харорат 39 ° дан юкори чуккида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суткалик харорат эгрилиги 1° дан юкор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Бактериал инфекция давосида асосий молекуляр компонентлар жумласига кирмайди:  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нтерферон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рахидон  кислота ингибитори (яллигланишга карши ностероид препаратлар)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нтибактериал дори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пассив иммунотерап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нфекцион касалликлар даво принципи ва асосий йуналиши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хаммас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узгатувчи таъсир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оксинлар нейтрализацияс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макроорганизм  кузгалиш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узгатувчига специфик таъсир этадиган моддаларга жумласига  кирмайди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яллигланишга карши препарат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нтибиотиклар, сульфаниламидлар, нитрофурон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интерферон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зардоб, вакцина, иммуноглобул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uz-Cyrl-UZ"/>
        </w:rPr>
        <w:t>Юкумли  касалликлар носпецифик даво жумласига  кирмайди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этиотроп терапия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дезинтоксикацион терапия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он препаратлари ва кон урнини босувч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кортикостероид терап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Профилактик эмлашлар учун кулланилади: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хаммаси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тирик вакцина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улик вакциналар</w:t>
      </w:r>
    </w:p>
    <w:p>
      <w:pPr>
        <w:pStyle w:val="Style17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натоксинлар</w:t>
      </w:r>
    </w:p>
    <w:p>
      <w:pPr>
        <w:pStyle w:val="Style16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t>55</w:t>
      </w:r>
      <w:r>
        <w:rPr>
          <w:rFonts w:cs="Times New Roman" w:ascii="Times New Roman" w:hAnsi="Times New Roman"/>
          <w:sz w:val="21"/>
          <w:szCs w:val="21"/>
        </w:rPr>
        <w:t>.Безгак ташхисотида кулланилмайдиган усул:</w:t>
        <w:br/>
        <w:t xml:space="preserve">бактериологи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линик</w:t>
        <w:br/>
        <w:t>эпидемиологик</w:t>
        <w:br/>
        <w:t>паразитологик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6.Безгак профилактикасида кулланиладиган дори воситасини аникланг:</w:t>
        <w:br/>
        <w:t xml:space="preserve">делагил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исептол</w:t>
        <w:br/>
        <w:t>примахин</w:t>
        <w:br/>
        <w:t>метронидазол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7.Плазмодийларнинг  одам огранизмида купайиш цикли куйидагича номланади:</w:t>
        <w:br/>
        <w:t xml:space="preserve">шизогония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порогония</w:t>
        <w:br/>
        <w:t>спорозоит</w:t>
        <w:br/>
        <w:t>мерозоит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8.Безгак хуружи иситма даври учун нохос белги:</w:t>
        <w:br/>
        <w:t>бош ва бел огриги</w:t>
        <w:br/>
        <w:t>чанкаш ва хансираш</w:t>
        <w:br/>
        <w:t>тахикардия ва А/Б нинг тушиши</w:t>
        <w:br/>
        <w:t>гоз териси белгиси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9.Безгакка хос булмаган шикоятлар:</w:t>
        <w:br/>
        <w:t>бугим шиши</w:t>
        <w:br/>
        <w:t>кунгил айниши, кусиш,</w:t>
        <w:br/>
        <w:t>иситма</w:t>
        <w:br/>
        <w:t>калтираш</w:t>
      </w:r>
    </w:p>
    <w:p>
      <w:pPr>
        <w:pStyle w:val="Style16"/>
        <w:rPr/>
      </w:pPr>
      <w:r>
        <w:rPr>
          <w:rFonts w:cs="Times New Roman" w:ascii="Times New Roman" w:hAnsi="Times New Roman"/>
          <w:sz w:val="21"/>
          <w:szCs w:val="21"/>
        </w:rPr>
        <w:t xml:space="preserve">60.Безгак </w:t>
      </w:r>
      <w:r>
        <w:rPr>
          <w:rFonts w:cs="Times New Roman" w:ascii="Times New Roman" w:hAnsi="Times New Roman"/>
          <w:sz w:val="21"/>
          <w:szCs w:val="21"/>
          <w:lang w:val="uz-Cyrl-UZ"/>
        </w:rPr>
        <w:t>касаллигига</w:t>
      </w:r>
      <w:r>
        <w:rPr>
          <w:rFonts w:cs="Times New Roman" w:ascii="Times New Roman" w:hAnsi="Times New Roman"/>
          <w:sz w:val="21"/>
          <w:szCs w:val="21"/>
        </w:rPr>
        <w:t xml:space="preserve"> хос лабораториявий усул:</w:t>
        <w:br/>
        <w:t xml:space="preserve">калин кон томчис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иноцистоскопия</w:t>
        <w:br/>
        <w:t>гемокультура</w:t>
        <w:br/>
        <w:t>капрокуль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61</w:t>
      </w:r>
      <w:r>
        <w:rPr>
          <w:rFonts w:cs="Times New Roman" w:ascii="Times New Roman" w:hAnsi="Times New Roman"/>
          <w:sz w:val="21"/>
          <w:szCs w:val="21"/>
          <w:lang w:val="uz-Cyrl-UZ"/>
        </w:rPr>
        <w:t>.</w:t>
      </w:r>
      <w:r>
        <w:rPr>
          <w:rFonts w:cs="Times New Roman" w:ascii="Times New Roman" w:hAnsi="Times New Roman"/>
          <w:sz w:val="21"/>
          <w:szCs w:val="21"/>
        </w:rPr>
        <w:t>Интермиттирловчи 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псисда,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Кайталама тифларда учрай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безгак касаллигига хосди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 xml:space="preserve">62.Кайталама </w:t>
      </w:r>
      <w:r>
        <w:rPr>
          <w:rFonts w:cs="Times New Roman" w:ascii="Times New Roman" w:hAnsi="Times New Roman"/>
          <w:sz w:val="21"/>
          <w:szCs w:val="21"/>
        </w:rPr>
        <w:t>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1"/>
          <w:szCs w:val="21"/>
        </w:rPr>
        <w:t>Сепсисда,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безгак касаллигига хосдир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</w:rPr>
        <w:t>Кайталама тифларда учрай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  <w:lang w:val="uz-Cyrl-UZ"/>
        </w:rPr>
        <w:t>63.Тулкинсимон</w:t>
      </w:r>
      <w:r>
        <w:rPr>
          <w:rFonts w:cs="Times New Roman" w:ascii="Times New Roman" w:hAnsi="Times New Roman"/>
          <w:sz w:val="21"/>
          <w:szCs w:val="21"/>
        </w:rPr>
        <w:t xml:space="preserve"> иситма</w:t>
      </w:r>
      <w:r>
        <w:rPr>
          <w:rFonts w:cs="Times New Roman" w:ascii="Times New Roman" w:hAnsi="Times New Roman"/>
          <w:sz w:val="21"/>
          <w:szCs w:val="21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  <w:lang w:val="uz-Cyrl-UZ"/>
        </w:rPr>
      </w:pPr>
      <w:r>
        <w:rPr>
          <w:rFonts w:cs="Times New Roman" w:ascii="Times New Roman" w:hAnsi="Times New Roman"/>
          <w:sz w:val="21"/>
          <w:szCs w:val="21"/>
          <w:lang w:val="uz-Cyrl-UZ"/>
        </w:rPr>
        <w:t>А</w:t>
      </w:r>
      <w:r>
        <w:rPr>
          <w:rFonts w:cs="Times New Roman" w:ascii="Times New Roman" w:hAnsi="Times New Roman"/>
          <w:sz w:val="21"/>
          <w:szCs w:val="21"/>
        </w:rPr>
        <w:t>сосан бруцеллёз касаллигига характерл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епсисда,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ундай иситма безгак касаллигига хосдир.</w:t>
      </w:r>
    </w:p>
    <w:p>
      <w:pPr>
        <w:pStyle w:val="Style1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709" w:right="566" w:gutter="0" w:header="0" w:top="426" w:footer="0" w:bottom="568"/>
      <w:pgNumType w:fmt="decimal"/>
      <w:cols w:num="2" w:space="3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7:00Z</dcterms:created>
  <dc:creator>XTreme</dc:creator>
  <dc:description/>
  <cp:keywords/>
  <dc:language>en-US</dc:language>
  <cp:lastModifiedBy>Admin</cp:lastModifiedBy>
  <cp:lastPrinted>2011-11-30T17:14:00Z</cp:lastPrinted>
  <dcterms:modified xsi:type="dcterms:W3CDTF">2011-11-30T14:15:00Z</dcterms:modified>
  <cp:revision>12</cp:revision>
  <dc:subject/>
  <dc:title/>
</cp:coreProperties>
</file>