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uz-Cyrl-UZ"/>
        </w:rPr>
        <w:t xml:space="preserve">№ </w:t>
      </w:r>
      <w:r>
        <w:rPr>
          <w:b/>
          <w:lang w:val="uz-Cyrl-UZ"/>
        </w:rPr>
        <w:t>1</w:t>
      </w:r>
      <w:r>
        <w:rPr>
          <w:b/>
        </w:rPr>
        <w:t>3</w:t>
      </w:r>
      <w:r>
        <w:rPr>
          <w:b/>
          <w:lang w:val="uz-Cyrl-UZ"/>
        </w:rPr>
        <w:t xml:space="preserve"> амалий машғулот бўйича тест саволлари </w:t>
      </w:r>
    </w:p>
    <w:p>
      <w:pPr>
        <w:pStyle w:val="Style16"/>
        <w:rPr/>
      </w:pPr>
      <w:r>
        <w:rPr>
          <w:rFonts w:cs="Times New Roman" w:ascii="Times New Roman" w:hAnsi="Times New Roman"/>
        </w:rPr>
        <w:t>1.Уткир респиратор инфекцияси гурухига нохос касаллик:</w:t>
        <w:br/>
        <w:t>арбовируслар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пп, парагрипплар</w:t>
        <w:br/>
        <w:t>аденовируслар</w:t>
        <w:br/>
        <w:t>реовируслар</w:t>
        <w:br/>
        <w:t>риновируслар</w:t>
      </w:r>
    </w:p>
    <w:p>
      <w:pPr>
        <w:pStyle w:val="Style16"/>
        <w:rPr/>
      </w:pPr>
      <w:r>
        <w:rPr>
          <w:rFonts w:cs="Times New Roman" w:ascii="Times New Roman" w:hAnsi="Times New Roman"/>
        </w:rPr>
        <w:t>2.Аденовирусли инфекция касаллигида нимани тушиниш мумкин:</w:t>
        <w:br/>
        <w:t>безлар яллигланиши ва кучсиз захарланиш булиши билан кечадиган вирусли касаллик</w:t>
        <w:br/>
        <w:t>захарланиш ва нафас йулларининг асосан пастки кисмида юз берадиган узгаришлар билан таърифланадиган вирусли касаллик</w:t>
        <w:br/>
        <w:t>юкори нафас йулларида, меъда-ичак шиллик пардасининг яллигланиши</w:t>
        <w:br/>
        <w:t>ринорея билан кечувчи вирусли касаллик</w:t>
      </w:r>
    </w:p>
    <w:p>
      <w:pPr>
        <w:pStyle w:val="Style16"/>
        <w:rPr/>
      </w:pPr>
      <w:r>
        <w:rPr>
          <w:rFonts w:cs="Times New Roman" w:ascii="Times New Roman" w:hAnsi="Times New Roman"/>
        </w:rPr>
        <w:t>3.Респиратормикоплазма инфекциясида энг кам зарарланувчи орган</w:t>
        <w:br/>
        <w:t>хикилдок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ок</w:t>
        <w:br/>
        <w:t xml:space="preserve">ошкозон -ичак шиллик пардалари </w:t>
        <w:br/>
        <w:t>трахея</w:t>
      </w:r>
    </w:p>
    <w:p>
      <w:pPr>
        <w:pStyle w:val="Style16"/>
        <w:rPr/>
      </w:pPr>
      <w:r>
        <w:rPr>
          <w:rFonts w:cs="Times New Roman" w:ascii="Times New Roman" w:hAnsi="Times New Roman"/>
        </w:rPr>
        <w:t>4.Риновирус инфекцияси билан хасталанган болаларда энг кам зарарланувчи органлар:</w:t>
        <w:br/>
        <w:t>трахея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килдок</w:t>
        <w:br/>
        <w:t xml:space="preserve">тери коплам </w:t>
        <w:br/>
        <w:t>бурун шиллик пардалари</w:t>
      </w:r>
    </w:p>
    <w:p>
      <w:pPr>
        <w:pStyle w:val="Style16"/>
        <w:rPr/>
      </w:pPr>
      <w:r>
        <w:rPr>
          <w:rFonts w:cs="Times New Roman" w:ascii="Times New Roman" w:hAnsi="Times New Roman"/>
        </w:rPr>
        <w:t>5.Грипп учун хос белги:</w:t>
        <w:br/>
        <w:t>гипертония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ферик лимфа тугунлари катталашуви</w:t>
        <w:br/>
        <w:t>тошма мавжудлиги</w:t>
        <w:br/>
        <w:t xml:space="preserve">бош огриги ва куз соккаси суякларида огрик </w:t>
        <w:br/>
        <w:t>брадикардия</w:t>
      </w:r>
    </w:p>
    <w:p>
      <w:pPr>
        <w:pStyle w:val="Style16"/>
        <w:rPr/>
      </w:pPr>
      <w:r>
        <w:rPr>
          <w:rFonts w:cs="Times New Roman" w:ascii="Times New Roman" w:hAnsi="Times New Roman"/>
        </w:rPr>
        <w:t>6.Гриппда нерв системаси яллигланиши курсатмайдиган клиник белгилар</w:t>
        <w:br/>
        <w:t>бош огриги</w:t>
        <w:br/>
        <w:t>тана харорати кутарилиши</w:t>
        <w:br/>
        <w:t>куз соккасида огрик</w:t>
        <w:br/>
        <w:t>адинамия</w:t>
      </w:r>
    </w:p>
    <w:p>
      <w:pPr>
        <w:pStyle w:val="Style16"/>
        <w:rPr/>
      </w:pPr>
      <w:r>
        <w:rPr>
          <w:rFonts w:cs="Times New Roman" w:ascii="Times New Roman" w:hAnsi="Times New Roman"/>
          <w:lang w:val="en-US"/>
        </w:rPr>
        <w:t>7.</w:t>
      </w:r>
      <w:r>
        <w:rPr>
          <w:rFonts w:cs="Times New Roman" w:ascii="Times New Roman" w:hAnsi="Times New Roman"/>
        </w:rPr>
        <w:t>Грипп учун нохос белги:</w:t>
        <w:br/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кори харорат, бодомча безларининг кизариши</w:t>
        <w:br/>
        <w:t>томок куриши, кичиш</w:t>
        <w:br/>
        <w:t>аксираш, курук йутал</w:t>
        <w:br/>
        <w:t xml:space="preserve">лабга учук тошиши </w:t>
      </w:r>
    </w:p>
    <w:p>
      <w:pPr>
        <w:pStyle w:val="Style16"/>
        <w:rPr/>
      </w:pPr>
      <w:r>
        <w:rPr>
          <w:rFonts w:cs="Times New Roman" w:ascii="Times New Roman" w:hAnsi="Times New Roman"/>
        </w:rPr>
        <w:t>8.Гриппда нерв системасининг зарарланишини курсатувчи омиллар жумласига кирмайди:</w:t>
        <w:br/>
        <w:t xml:space="preserve">менингизм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сизлик</w:t>
        <w:br/>
        <w:t>тана харорати кутарилиши</w:t>
        <w:br/>
        <w:t>бош огриги, тананинг какшаб огриши</w:t>
      </w:r>
    </w:p>
    <w:p>
      <w:pPr>
        <w:pStyle w:val="Style16"/>
        <w:rPr/>
      </w:pPr>
      <w:r>
        <w:rPr>
          <w:rFonts w:cs="Times New Roman" w:ascii="Times New Roman" w:hAnsi="Times New Roman"/>
        </w:rPr>
        <w:t>9.Грипп учун нохос асорат:</w:t>
        <w:br/>
        <w:t>упка абцесси</w:t>
        <w:br/>
        <w:t>мия шиши</w:t>
        <w:br/>
        <w:t>гайморит, фарингит</w:t>
        <w:br/>
        <w:t>бронхит</w:t>
        <w:br/>
        <w:t>миокардит</w:t>
      </w:r>
    </w:p>
    <w:p>
      <w:pPr>
        <w:pStyle w:val="Style16"/>
        <w:rPr/>
      </w:pPr>
      <w:r>
        <w:rPr>
          <w:rFonts w:cs="Times New Roman" w:ascii="Times New Roman" w:hAnsi="Times New Roman"/>
        </w:rPr>
        <w:t>10.Гриппда нафас йуллари яллигланишига хос булмаган клиник белги:</w:t>
        <w:br/>
        <w:t>ринит</w:t>
        <w:br/>
        <w:t>халкум кизариши</w:t>
        <w:br/>
        <w:t>курук йутал</w:t>
        <w:br/>
        <w:t>бодомча безларининг катталашуви трахеоларингит</w:t>
      </w:r>
    </w:p>
    <w:p>
      <w:pPr>
        <w:pStyle w:val="Style16"/>
        <w:rPr/>
      </w:pPr>
      <w:r>
        <w:rPr>
          <w:rFonts w:cs="Times New Roman" w:ascii="Times New Roman" w:hAnsi="Times New Roman"/>
        </w:rPr>
        <w:t>11.Грипп токсик шакли учун нохос белги:</w:t>
        <w:br/>
        <w:t>тез тез нафас олиш</w:t>
        <w:br/>
        <w:t>ич кетиши, коринда огрик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на хароратининг 39-40 С булиши</w:t>
        <w:br/>
        <w:t>юрак тез-тез уриб, кон босимининг пасайиши</w:t>
      </w:r>
    </w:p>
    <w:p>
      <w:pPr>
        <w:pStyle w:val="Style16"/>
        <w:rPr/>
      </w:pPr>
      <w:r>
        <w:rPr>
          <w:rFonts w:cs="Times New Roman" w:ascii="Times New Roman" w:hAnsi="Times New Roman"/>
        </w:rPr>
        <w:t>12.Грипп учун нохос  синдром:</w:t>
        <w:br/>
        <w:t>диспептик</w:t>
        <w:br/>
        <w:t>умумий захарланиш</w:t>
        <w:br/>
        <w:t>катарал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алгик ва артралгик</w:t>
      </w:r>
    </w:p>
    <w:p>
      <w:pPr>
        <w:pStyle w:val="Style16"/>
        <w:rPr/>
      </w:pPr>
      <w:r>
        <w:rPr>
          <w:rFonts w:cs="Times New Roman" w:ascii="Times New Roman" w:hAnsi="Times New Roman"/>
        </w:rPr>
        <w:t>13.Риновирусли инфекция учун нохос белги:</w:t>
        <w:br/>
        <w:t>бурун йиринг аралаш шилимшик келиши</w:t>
        <w:br/>
        <w:t>томок куриши, кичиши</w:t>
        <w:br/>
        <w:t xml:space="preserve">лабда учук тошиши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сириш,курук йутал</w:t>
        <w:br/>
        <w:t>балгамли йутал, кукракда огрик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</w:rPr>
        <w:t>Аденовирусли инфекция учун нохос клиник шакл</w:t>
        <w:br/>
        <w:t>фарингоконьюктивал иситма</w:t>
        <w:br/>
        <w:t>иситмали уткир фарингит</w:t>
        <w:br/>
        <w:t>уткир эпидемик кератоконьюнктиви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йирингли конюнктивит</w:t>
      </w:r>
    </w:p>
    <w:p>
      <w:pPr>
        <w:pStyle w:val="Style16"/>
        <w:rPr/>
      </w:pPr>
      <w:r>
        <w:rPr>
          <w:rFonts w:cs="Times New Roman" w:ascii="Times New Roman" w:hAnsi="Times New Roman"/>
        </w:rPr>
        <w:t>14.Гриппнинг енгил шаклига хос белги:</w:t>
        <w:br/>
        <w:t>тана харорати кутарилиши,1-2 кун бош огриги,куз олмасида огрик, холсизлик</w:t>
        <w:br/>
        <w:t>захарланиш жуда кучли буладихарорат 39-40 С кутарилиб бош катт</w:t>
        <w:br/>
        <w:t>ик огрийди</w:t>
        <w:br/>
        <w:t>бемор бош огриги кучли, нафас олиши тез-тез ва юзаки,лабларни куриши</w:t>
        <w:br/>
        <w:t>брадикардия, гипертония</w:t>
      </w:r>
    </w:p>
    <w:p>
      <w:pPr>
        <w:pStyle w:val="Style16"/>
        <w:rPr/>
      </w:pPr>
      <w:r>
        <w:rPr>
          <w:rFonts w:cs="Times New Roman" w:ascii="Times New Roman" w:hAnsi="Times New Roman"/>
        </w:rPr>
        <w:t>15,Аденовирусли инфекциядан кейинги куп учрайдиган асорат:</w:t>
        <w:br/>
        <w:t>ларинготрахеобронхит,  гайморит</w:t>
        <w:br/>
        <w:t>миокардит, ларингит</w:t>
        <w:br/>
        <w:t xml:space="preserve">отит, синусит, отилжам </w:t>
        <w:br/>
        <w:t>ринит, фарингит</w:t>
        <w:br/>
        <w:t>бронхит, эпидпаротит</w:t>
      </w:r>
    </w:p>
    <w:p>
      <w:pPr>
        <w:pStyle w:val="Style16"/>
        <w:rPr/>
      </w:pPr>
      <w:r>
        <w:rPr>
          <w:rFonts w:cs="Times New Roman" w:ascii="Times New Roman" w:hAnsi="Times New Roman"/>
        </w:rPr>
        <w:t>16.Аденовирусларнинг иситмали уткир фарингит шакли учун хос белги:</w:t>
        <w:br/>
        <w:t>кукрак кафасида огрик, балгам аралаш йутал</w:t>
        <w:br/>
        <w:t>тана харорати кутарилиши,холсизлик, дармонсизлик, суюк ич кетиши</w:t>
        <w:br/>
        <w:t>тумов белгилар, бодомча бези кизариши ва огрик, овози хириллаши, курук йутал</w:t>
        <w:br/>
        <w:t>тана харорати кутарилиши, суюк ич кетиши</w:t>
      </w:r>
    </w:p>
    <w:p>
      <w:pPr>
        <w:pStyle w:val="Style16"/>
        <w:rPr/>
      </w:pPr>
      <w:r>
        <w:rPr>
          <w:rFonts w:cs="Times New Roman" w:ascii="Times New Roman" w:hAnsi="Times New Roman"/>
        </w:rPr>
        <w:t>17.Аденовирусларнинг уткир эпидемик кератоконьюктивит шакли учун хос белгилар:</w:t>
        <w:br/>
        <w:t>тумов белгилари,бодомча бези кизариши ва огрик,курук йутал</w:t>
        <w:br/>
        <w:t>кукрак кафасида,бошнинг пешана сохасида, куз олмасида огрик</w:t>
        <w:br/>
        <w:t>куз коньюктиваси, ковок кизариши ва шиши, еш окиши</w:t>
        <w:br/>
        <w:t>иситма, тумов, йутал</w:t>
      </w:r>
    </w:p>
    <w:p>
      <w:pPr>
        <w:pStyle w:val="Style16"/>
        <w:rPr/>
      </w:pPr>
      <w:r>
        <w:rPr>
          <w:rFonts w:cs="Times New Roman" w:ascii="Times New Roman" w:hAnsi="Times New Roman"/>
        </w:rPr>
        <w:t>18.Аденовирусли инфекция ташхисотида кулланилмайдиган лабораториявий усул:</w:t>
        <w:br/>
        <w:t>вирусологик</w:t>
        <w:br/>
        <w:t>бактериологик</w:t>
        <w:br/>
        <w:t>иммунофлюресценция</w:t>
        <w:br/>
        <w:t>серологик</w:t>
      </w:r>
    </w:p>
    <w:p>
      <w:pPr>
        <w:pStyle w:val="Style16"/>
        <w:rPr/>
      </w:pPr>
      <w:r>
        <w:rPr>
          <w:rFonts w:cs="Times New Roman" w:ascii="Times New Roman" w:hAnsi="Times New Roman"/>
        </w:rPr>
        <w:t>19.Гриппга хос булмаган лабораториявий ташхисот усули:</w:t>
        <w:br/>
        <w:t>вирусологик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ноцитоскопия</w:t>
        <w:br/>
        <w:t>серологик</w:t>
        <w:br/>
        <w:t xml:space="preserve">бактериологик </w:t>
      </w:r>
    </w:p>
    <w:p>
      <w:pPr>
        <w:pStyle w:val="Style16"/>
        <w:rPr/>
      </w:pPr>
      <w:r>
        <w:rPr>
          <w:rFonts w:cs="Times New Roman" w:ascii="Times New Roman" w:hAnsi="Times New Roman"/>
        </w:rPr>
        <w:t>20.Гриппда риноцитоскопик усулда текширишда зарур материал:</w:t>
        <w:br/>
        <w:t>бурунда олинган суртма</w:t>
        <w:br/>
        <w:t>кон</w:t>
        <w:br/>
        <w:t>балгам</w:t>
        <w:br/>
        <w:t>нажас</w:t>
      </w:r>
    </w:p>
    <w:p>
      <w:pPr>
        <w:pStyle w:val="Style16"/>
        <w:rPr/>
      </w:pPr>
      <w:r>
        <w:rPr>
          <w:rFonts w:cs="Times New Roman" w:ascii="Times New Roman" w:hAnsi="Times New Roman"/>
        </w:rPr>
        <w:t>21.Гриппнинг вактли ташхисида кулланилмайдиган усул:</w:t>
        <w:br/>
        <w:t>РТГА</w:t>
        <w:br/>
        <w:t>коннинг клиник тахлили</w:t>
        <w:br/>
        <w:t>вирусологик метод</w:t>
        <w:br/>
        <w:t>экспресс-диагностика усули</w:t>
      </w:r>
    </w:p>
    <w:p>
      <w:pPr>
        <w:pStyle w:val="Style16"/>
        <w:rPr/>
      </w:pPr>
      <w:r>
        <w:rPr>
          <w:rFonts w:cs="Times New Roman" w:ascii="Times New Roman" w:hAnsi="Times New Roman"/>
        </w:rPr>
        <w:t>22.Грипп диагнозини тасдикловчи серологик усуллар:</w:t>
        <w:br/>
        <w:t xml:space="preserve">куш зардоб реакцияси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аль реакцияси</w:t>
        <w:br/>
        <w:t>РОПГА</w:t>
        <w:br/>
        <w:t>О-АГА</w:t>
      </w:r>
    </w:p>
    <w:p>
      <w:pPr>
        <w:pStyle w:val="Style16"/>
        <w:rPr/>
      </w:pPr>
      <w:r>
        <w:rPr>
          <w:rFonts w:cs="Times New Roman" w:ascii="Times New Roman" w:hAnsi="Times New Roman"/>
        </w:rPr>
        <w:t>23.Гриппни типик кечишида ликвор  узгарадими?</w:t>
        <w:br/>
        <w:t xml:space="preserve">йук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</w:t>
        <w:br/>
        <w:t>эхтимол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иклаб булмайди</w:t>
      </w:r>
    </w:p>
    <w:p>
      <w:pPr>
        <w:pStyle w:val="Style16"/>
        <w:rPr/>
      </w:pPr>
      <w:r>
        <w:rPr>
          <w:rFonts w:cs="Times New Roman" w:ascii="Times New Roman" w:hAnsi="Times New Roman"/>
        </w:rPr>
        <w:t>24.Аденовирусларда вирусологик усул билан текширишга нохос материал:</w:t>
        <w:br/>
        <w:t>томок шиллик кавати</w:t>
        <w:br/>
        <w:t xml:space="preserve">бурундан олинган суртма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жас</w:t>
        <w:br/>
        <w:t>орка мия суюклиги</w:t>
      </w:r>
    </w:p>
    <w:p>
      <w:pPr>
        <w:pStyle w:val="Style16"/>
        <w:rPr/>
      </w:pPr>
      <w:r>
        <w:rPr>
          <w:rFonts w:cs="Times New Roman" w:ascii="Times New Roman" w:hAnsi="Times New Roman"/>
        </w:rPr>
        <w:t>25.Грипп киесланмайдиган касаллик:</w:t>
        <w:br/>
        <w:t>энтеровирусли инфекция</w:t>
        <w:br/>
        <w:t>аденовирус инфекцияси</w:t>
        <w:br/>
        <w:t>парагрипп</w:t>
        <w:br/>
        <w:t>полиомиелит</w:t>
      </w:r>
    </w:p>
    <w:p>
      <w:pPr>
        <w:pStyle w:val="Style16"/>
        <w:rPr/>
      </w:pPr>
      <w:r>
        <w:rPr>
          <w:rFonts w:cs="Times New Roman" w:ascii="Times New Roman" w:hAnsi="Times New Roman"/>
        </w:rPr>
        <w:t>26.Киесланганда грипп учун хос белги:</w:t>
        <w:br/>
        <w:t>уткир бошланиш, 5-6 кун иситма, тумов аломатлари, юз кизарганлиги, бошнинг</w:t>
      </w:r>
    </w:p>
    <w:p>
      <w:pPr>
        <w:pStyle w:val="Style16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</w:rPr>
        <w:t>пешана кисмида огрик</w:t>
        <w:br/>
        <w:t xml:space="preserve"> аста-секин бошланиши,узок иситма, касалликнинг 7-8 куни розеолали тошма тошиши,метеоризм,кулдираш,Филиппович белгиси мусбат ,кабзият</w:t>
        <w:br/>
        <w:t>уткир бошланиш, калтираш, терлаш, махаллий лимфа тугунлари катталашиши</w:t>
        <w:br/>
        <w:t xml:space="preserve"> уткир бошланган интермиттирловчи иситма, кайта-кайта эт увишиши, кусиш</w:t>
      </w:r>
    </w:p>
    <w:p>
      <w:pPr>
        <w:pStyle w:val="Style16"/>
        <w:rPr/>
      </w:pPr>
      <w:r>
        <w:rPr>
          <w:rFonts w:cs="Times New Roman" w:ascii="Times New Roman" w:hAnsi="Times New Roman"/>
        </w:rPr>
        <w:t>27.Киеслаганда риновирусга хос белгилар:</w:t>
        <w:br/>
        <w:t>тусатдан харорат кутарилиши билан богланиш, пешона ва куз олма</w:t>
        <w:br/>
        <w:t>си сохасида огрик,бурундан шилимшик келиши</w:t>
        <w:br/>
        <w:t>тусатдан бошланиши, бош огриги, эт увиши, бурундан сув кетиши, кув-кув йутал,овоз хиралашиш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ста-секин  бошланиши, бош огриги, эт увиши, бурундан сув кетиши, кув-кув йутал </w:t>
        <w:br/>
        <w:t>уткир бошланиш, конъюктивит, безлар катталашиши,балгамли йутал</w:t>
      </w:r>
    </w:p>
    <w:p>
      <w:pPr>
        <w:pStyle w:val="Style16"/>
        <w:rPr/>
      </w:pPr>
      <w:r>
        <w:rPr>
          <w:rFonts w:cs="Times New Roman" w:ascii="Times New Roman" w:hAnsi="Times New Roman"/>
        </w:rPr>
        <w:t>28.Киеслаганда парагриппга хос белгилар:</w:t>
        <w:br/>
        <w:t>тусатдан харорат кутарилиши, пешона куз соккасида огрик, бурун</w:t>
        <w:br/>
        <w:t>дан шиллик, келиши</w:t>
        <w:br/>
        <w:t>аста секин бошланиши, бош огриги эт увиши, овоз хиралашиши</w:t>
        <w:br/>
        <w:t>уткир бошланиш,конъюктивит, безлар катталашиши, бурундан шиллик</w:t>
        <w:br/>
        <w:t>келиши</w:t>
        <w:br/>
        <w:t>бурун битиши, томок кичиши</w:t>
      </w:r>
    </w:p>
    <w:p>
      <w:pPr>
        <w:pStyle w:val="Style16"/>
        <w:rPr/>
      </w:pPr>
      <w:r>
        <w:rPr>
          <w:rFonts w:cs="Times New Roman" w:ascii="Times New Roman" w:hAnsi="Times New Roman"/>
        </w:rPr>
        <w:t>29.Гриппда патогенетик давосида кулланилмайдиган восита:</w:t>
        <w:br/>
        <w:t>витаминотерапия</w:t>
        <w:br/>
        <w:t>дезинтоксикацион</w:t>
        <w:br/>
        <w:t xml:space="preserve">дегидратацион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зинсибилизацияловчи воситалар</w:t>
      </w:r>
    </w:p>
    <w:p>
      <w:pPr>
        <w:pStyle w:val="Style16"/>
        <w:rPr/>
      </w:pPr>
      <w:r>
        <w:rPr>
          <w:rFonts w:cs="Times New Roman" w:ascii="Times New Roman" w:hAnsi="Times New Roman"/>
        </w:rPr>
        <w:t>30.Гриппда уй шаротида даволашда кулланилмайдиган восита:</w:t>
        <w:br/>
        <w:t xml:space="preserve">антибиотиклар бериш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прок суюклик ичиб туриш</w:t>
        <w:br/>
        <w:t>тушак  режими</w:t>
        <w:br/>
        <w:t>ремантадин бериш</w:t>
      </w:r>
    </w:p>
    <w:p>
      <w:pPr>
        <w:pStyle w:val="Style16"/>
        <w:rPr/>
      </w:pPr>
      <w:r>
        <w:rPr>
          <w:rFonts w:cs="Times New Roman" w:ascii="Times New Roman" w:hAnsi="Times New Roman"/>
        </w:rPr>
        <w:t>31.Гриппнинг хусусий давосига кирмайди:</w:t>
        <w:br/>
        <w:t>оксолин маз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антадин</w:t>
        <w:br/>
        <w:t xml:space="preserve">теброфен </w:t>
        <w:br/>
        <w:t>антигриппин</w:t>
        <w:br/>
        <w:t>интерферон</w:t>
      </w:r>
    </w:p>
    <w:p>
      <w:pPr>
        <w:pStyle w:val="Style16"/>
        <w:rPr/>
      </w:pPr>
      <w:r>
        <w:rPr>
          <w:rFonts w:cs="Times New Roman" w:ascii="Times New Roman" w:hAnsi="Times New Roman"/>
        </w:rPr>
        <w:t>32.Гриппни даволашда кулланиладиган патогенетик даво воситасига кирмайди:</w:t>
        <w:br/>
        <w:t>нафтизин, галазолин</w:t>
        <w:br/>
        <w:t xml:space="preserve">наркотик анальгетиклар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котик булмаган анальгетиклар</w:t>
        <w:br/>
        <w:t>антигриппин</w:t>
        <w:br/>
        <w:t>антисептиклар</w:t>
      </w:r>
    </w:p>
    <w:p>
      <w:pPr>
        <w:pStyle w:val="Style16"/>
        <w:rPr/>
      </w:pPr>
      <w:r>
        <w:rPr>
          <w:rFonts w:cs="Times New Roman" w:ascii="Times New Roman" w:hAnsi="Times New Roman"/>
        </w:rPr>
        <w:t>33.Риновирус инфекциясига хос даво:</w:t>
        <w:br/>
        <w:t xml:space="preserve">этиотроп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тогенетик ва симптомотик</w:t>
        <w:br/>
        <w:t xml:space="preserve"> вакцинотерапия</w:t>
        <w:br/>
        <w:t>серотерапия</w:t>
      </w:r>
    </w:p>
    <w:p>
      <w:pPr>
        <w:pStyle w:val="Style16"/>
        <w:rPr/>
      </w:pPr>
      <w:r>
        <w:rPr>
          <w:rFonts w:cs="Times New Roman" w:ascii="Times New Roman" w:hAnsi="Times New Roman"/>
        </w:rPr>
        <w:t>34.Янги</w:t>
      </w:r>
      <w:r>
        <w:rPr>
          <w:rFonts w:cs="Times New Roman" w:ascii="Times New Roman" w:hAnsi="Times New Roman"/>
          <w:lang w:val="pt-BR"/>
        </w:rPr>
        <w:t xml:space="preserve"> (</w:t>
      </w:r>
      <w:r>
        <w:rPr>
          <w:rFonts w:cs="Times New Roman" w:ascii="Times New Roman" w:hAnsi="Times New Roman"/>
        </w:rPr>
        <w:t>чучка</w:t>
      </w:r>
      <w:r>
        <w:rPr>
          <w:rFonts w:cs="Times New Roman" w:ascii="Times New Roman" w:hAnsi="Times New Roman"/>
          <w:lang w:val="pt-BR"/>
        </w:rPr>
        <w:t xml:space="preserve">) </w:t>
      </w:r>
      <w:r>
        <w:rPr>
          <w:rFonts w:cs="Times New Roman" w:ascii="Times New Roman" w:hAnsi="Times New Roman"/>
        </w:rPr>
        <w:t>грипп</w:t>
      </w: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</w:rPr>
        <w:t>кузгатувчиси</w:t>
      </w:r>
      <w:r>
        <w:rPr>
          <w:rFonts w:cs="Times New Roman" w:ascii="Times New Roman" w:hAnsi="Times New Roman"/>
          <w:lang w:val="pt-BR"/>
        </w:rPr>
        <w:t>:</w:t>
        <w:br/>
        <w:t>H9N2</w:t>
        <w:br/>
        <w:t>H1N1</w:t>
        <w:br/>
        <w:t>H1N5</w:t>
        <w:br/>
        <w:t>H3N4</w:t>
      </w:r>
    </w:p>
    <w:p>
      <w:pPr>
        <w:pStyle w:val="Style16"/>
        <w:rPr/>
      </w:pPr>
      <w:r>
        <w:rPr>
          <w:rFonts w:cs="Times New Roman" w:ascii="Times New Roman" w:hAnsi="Times New Roman"/>
        </w:rPr>
        <w:t>35.Янги (чучка)  гриппи асосий юкиш йулларига кирмайди?</w:t>
        <w:br/>
        <w:t>Аэроген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иший мулокот</w:t>
        <w:br/>
        <w:t xml:space="preserve">Алиментар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во-томчи</w:t>
      </w:r>
    </w:p>
    <w:p>
      <w:pPr>
        <w:pStyle w:val="Style16"/>
        <w:rPr/>
      </w:pPr>
      <w:r>
        <w:rPr>
          <w:rFonts w:cs="Times New Roman" w:ascii="Times New Roman" w:hAnsi="Times New Roman"/>
        </w:rPr>
        <w:t>36.Парранда гриппи зарарлайдиган асосий аъзо?</w:t>
        <w:br/>
        <w:t>Юкори нафас йули</w:t>
        <w:br/>
        <w:t>Упка</w:t>
        <w:br/>
        <w:t xml:space="preserve">Жигар </w:t>
        <w:br/>
        <w:t xml:space="preserve">Буйрак </w:t>
      </w:r>
    </w:p>
    <w:p>
      <w:pPr>
        <w:pStyle w:val="Style16"/>
        <w:rPr/>
      </w:pPr>
      <w:r>
        <w:rPr>
          <w:rFonts w:cs="Times New Roman" w:ascii="Times New Roman" w:hAnsi="Times New Roman"/>
        </w:rPr>
        <w:t>37.Янги (чучка)   гриппи зарарлайдиган асосий аъзо?</w:t>
        <w:br/>
        <w:t>Юкори нафас йули, меъда ичак тракти, упка</w:t>
        <w:br/>
        <w:t xml:space="preserve">Жигар ва талок </w:t>
        <w:br/>
        <w:t>Юрак</w:t>
        <w:br/>
        <w:t>Буйрак</w:t>
      </w:r>
    </w:p>
    <w:p>
      <w:pPr>
        <w:pStyle w:val="Style16"/>
        <w:rPr/>
      </w:pPr>
      <w:r>
        <w:rPr>
          <w:rFonts w:cs="Times New Roman" w:ascii="Times New Roman" w:hAnsi="Times New Roman"/>
        </w:rPr>
        <w:t>38.Янги (чучка)   гриппи этиотроп воситаси?</w:t>
        <w:br/>
        <w:t>ИФН</w:t>
        <w:br/>
        <w:t xml:space="preserve">Озелтамивир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фикс</w:t>
        <w:br/>
        <w:t>Антибиотиклар</w:t>
      </w:r>
    </w:p>
    <w:p>
      <w:pPr>
        <w:pStyle w:val="Style16"/>
        <w:rPr/>
      </w:pPr>
      <w:r>
        <w:rPr>
          <w:rFonts w:cs="Times New Roman" w:ascii="Times New Roman" w:hAnsi="Times New Roman"/>
        </w:rPr>
        <w:t>39.Парранда гриппи олдини олиш воситаларига кирмайди:</w:t>
        <w:br/>
        <w:t xml:space="preserve">тулик ишлов берилмаган парранда махсулотлар истеъмоли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рранда терисини шилганда кулкопдан фойдаланиш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ранда билан мулокотда булгандан кейин кулларни ювиш</w:t>
        <w:br/>
        <w:t>парранда катакларини тозалаганда никоб такиш</w:t>
        <w:br/>
        <w:t>паррандалар билан болаларни уйнашига йул куймаслик</w:t>
      </w:r>
    </w:p>
    <w:p>
      <w:pPr>
        <w:pStyle w:val="Style16"/>
        <w:rPr/>
      </w:pPr>
      <w:r>
        <w:rPr>
          <w:rFonts w:cs="Times New Roman" w:ascii="Times New Roman" w:hAnsi="Times New Roman"/>
        </w:rPr>
        <w:t>40.Янги (чучка)  гриппи олдини олиш воситаларига кирмайди:</w:t>
        <w:br/>
        <w:t>тулик ишлов берилмаган чучка махсулотлар истеъмоли</w:t>
        <w:br/>
        <w:t>касал билан мулокотда булгандан кейин кулларни ювиш</w:t>
        <w:br/>
        <w:t>касал билан мулокотда булганда никоб такиш</w:t>
        <w:br/>
        <w:t>касал билан мулокотда булишдан сакланиш</w:t>
      </w:r>
    </w:p>
    <w:p>
      <w:pPr>
        <w:pStyle w:val="Style16"/>
        <w:rPr/>
      </w:pPr>
      <w:r>
        <w:rPr>
          <w:rFonts w:cs="Times New Roman" w:ascii="Times New Roman" w:hAnsi="Times New Roman"/>
        </w:rPr>
        <w:t>51.Грипп кузгатувчиси мансуб микроорганизмлар гурухи</w:t>
        <w:br/>
        <w:t>спирохета</w:t>
        <w:br/>
        <w:t>содда жонивор</w:t>
        <w:br/>
        <w:t>бактерия</w:t>
        <w:br/>
        <w:t xml:space="preserve">вирус </w:t>
      </w:r>
    </w:p>
    <w:p>
      <w:pPr>
        <w:pStyle w:val="Style16"/>
        <w:rPr/>
      </w:pPr>
      <w:r>
        <w:rPr>
          <w:rFonts w:cs="Times New Roman" w:ascii="Times New Roman" w:hAnsi="Times New Roman"/>
        </w:rPr>
        <w:t>52.Грипп вируси таркибида:</w:t>
        <w:br/>
        <w:t>куш спиралли ДНК</w:t>
        <w:br/>
        <w:t>бир спиралли РНК</w:t>
        <w:br/>
        <w:t>РНК ва ДНК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НК ва ДНКсиз</w:t>
      </w:r>
    </w:p>
    <w:p>
      <w:pPr>
        <w:pStyle w:val="Style16"/>
        <w:rPr/>
      </w:pPr>
      <w:r>
        <w:rPr>
          <w:rFonts w:cs="Times New Roman" w:ascii="Times New Roman" w:hAnsi="Times New Roman"/>
        </w:rPr>
        <w:t>53.Аденовирусли инфекция касаллигида нимани тушиниш мумкин:</w:t>
        <w:br/>
        <w:t>безлар яллигланиши ва кучсиз захарланиш булиши билан кечадиган вирусли касаллик</w:t>
        <w:br/>
        <w:t>захарланиш ва нафас йулларининг асосан пастки кисмида юз берадиган узгаришлар билан таърифланадиган вирусли касаллик</w:t>
        <w:br/>
        <w:t>юкори нафас йулларида, меъда-ичак шиллик пардасининг яллигланиши</w:t>
        <w:br/>
        <w:t>ринорея билан кечувчи вирусли касаллик</w:t>
      </w:r>
    </w:p>
    <w:p>
      <w:pPr>
        <w:pStyle w:val="Style16"/>
        <w:rPr/>
      </w:pPr>
      <w:r>
        <w:rPr>
          <w:rFonts w:cs="Times New Roman" w:ascii="Times New Roman" w:hAnsi="Times New Roman"/>
        </w:rPr>
        <w:t>54.Респиратормикоплазма инфекциясида энг кам зарарланувчи орган</w:t>
        <w:br/>
        <w:t>хикилдок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ок</w:t>
        <w:br/>
        <w:t xml:space="preserve">ошкозон -ичак шиллик пардалари </w:t>
        <w:br/>
        <w:t>трахея</w:t>
        <w:br/>
        <w:t>шиллик пардалари ва алвеолалар тукимаси</w:t>
      </w:r>
    </w:p>
    <w:p>
      <w:pPr>
        <w:pStyle w:val="Style16"/>
        <w:rPr/>
      </w:pPr>
      <w:r>
        <w:rPr>
          <w:rFonts w:cs="Times New Roman" w:ascii="Times New Roman" w:hAnsi="Times New Roman"/>
        </w:rPr>
        <w:t>55.Риновирус инфекцияси билан хасталанган болаларда энг кам зарарланувчи органлар:</w:t>
        <w:br/>
        <w:t>хикилдок</w:t>
        <w:br/>
        <w:t>бронх</w:t>
        <w:br/>
        <w:t xml:space="preserve">тери коплам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рун шиллик пардалари</w:t>
      </w:r>
    </w:p>
    <w:p>
      <w:pPr>
        <w:pStyle w:val="Style16"/>
        <w:rPr/>
      </w:pPr>
      <w:r>
        <w:rPr>
          <w:rFonts w:cs="Times New Roman" w:ascii="Times New Roman" w:hAnsi="Times New Roman"/>
        </w:rPr>
        <w:t>56.Грипп учун хос белги:</w:t>
        <w:br/>
        <w:t>бош огриги ва куз соккаси суякларида огрик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ферик лимфа тугунлари катталашуви</w:t>
        <w:br/>
        <w:t>тошма мавжудлиги</w:t>
        <w:br/>
        <w:t>гипертония</w:t>
        <w:br/>
        <w:t>брадикардия</w:t>
      </w:r>
    </w:p>
    <w:p>
      <w:pPr>
        <w:pStyle w:val="Style16"/>
        <w:shd w:fill="FFFFFF" w:val="clear"/>
        <w:jc w:val="both"/>
        <w:rPr>
          <w:color w:val="000000"/>
          <w:lang w:val="uz-Cyrl-UZ"/>
        </w:rPr>
      </w:pPr>
      <w:r>
        <w:rPr>
          <w:rFonts w:cs="Times New Roman" w:ascii="Times New Roman" w:hAnsi="Times New Roman"/>
        </w:rPr>
        <w:t>57.Респиратор микоплазма инфекция кузгатувчиси:</w:t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  <w:lang w:val="uz-Cyrl-UZ"/>
        </w:rPr>
      </w:pPr>
      <w:r>
        <w:rPr>
          <w:rFonts w:cs="Times New Roman" w:ascii="Times New Roman" w:hAnsi="Times New Roman"/>
          <w:lang w:val="en-US"/>
        </w:rPr>
        <w:t>Ba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mallei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Moseri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shd w:fill="FFFFFF" w:val="clear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ac.anthracis </w:t>
        <w:br/>
        <w:t>M.pneumonia,M.Hominis</w:t>
      </w:r>
    </w:p>
    <w:p>
      <w:pPr>
        <w:pStyle w:val="Style1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8.</w:t>
      </w:r>
      <w:r>
        <w:rPr>
          <w:rFonts w:cs="Times New Roman" w:ascii="Times New Roman" w:hAnsi="Times New Roman"/>
        </w:rPr>
        <w:t>Кукйута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узгатувчисининг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упайиш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урни</w:t>
      </w:r>
      <w:r>
        <w:rPr>
          <w:rFonts w:cs="Times New Roman" w:ascii="Times New Roman" w:hAnsi="Times New Roman"/>
          <w:lang w:val="en-US"/>
        </w:rPr>
        <w:t>:</w:t>
        <w:br/>
      </w:r>
      <w:r>
        <w:rPr>
          <w:rFonts w:cs="Times New Roman" w:ascii="Times New Roman" w:hAnsi="Times New Roman"/>
        </w:rPr>
        <w:t>юко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афа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йулларининг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шиллик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ават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те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эпидермис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хужайрасида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ка</w:t>
        <w:br/>
        <w:t>жигар</w:t>
        <w:br/>
        <w:t>юрак</w:t>
      </w:r>
    </w:p>
    <w:p>
      <w:pPr>
        <w:pStyle w:val="Style16"/>
        <w:rPr/>
      </w:pPr>
      <w:r>
        <w:rPr>
          <w:rFonts w:cs="Times New Roman" w:ascii="Times New Roman" w:hAnsi="Times New Roman"/>
        </w:rPr>
        <w:t>59.Кукйуталда касалликнинг бошланиши</w:t>
        <w:br/>
        <w:t>уткир</w:t>
        <w:br/>
        <w:t>аста-секин</w:t>
        <w:br/>
        <w:t>яшинсимон</w:t>
        <w:br/>
        <w:t>билинар-билинмас</w:t>
      </w:r>
    </w:p>
    <w:p>
      <w:pPr>
        <w:pStyle w:val="Style16"/>
        <w:rPr/>
      </w:pPr>
      <w:r>
        <w:rPr>
          <w:rFonts w:cs="Times New Roman" w:ascii="Times New Roman" w:hAnsi="Times New Roman"/>
        </w:rPr>
        <w:t>60.Кукйутал асоратлари:</w:t>
        <w:br/>
        <w:t xml:space="preserve">зотилжам, </w:t>
      </w:r>
      <w:r>
        <w:rPr>
          <w:rFonts w:cs="Times New Roman" w:ascii="Times New Roman" w:hAnsi="Times New Roman"/>
          <w:lang w:val="uz-Cyrl-UZ"/>
        </w:rPr>
        <w:t>упка ателектази</w:t>
      </w:r>
      <w:r>
        <w:rPr>
          <w:rFonts w:cs="Times New Roman" w:ascii="Times New Roman" w:hAnsi="Times New Roman"/>
        </w:rPr>
        <w:br/>
        <w:t>упка абсцесси,плеврит</w:t>
        <w:br/>
        <w:t>менингит,эпендиматит</w:t>
        <w:br/>
        <w:t>гайморит,фронтит</w:t>
        <w:br/>
        <w:t>паратит,тонзиллит</w:t>
      </w:r>
    </w:p>
    <w:p>
      <w:pPr>
        <w:pStyle w:val="Style16"/>
        <w:rPr/>
      </w:pPr>
      <w:r>
        <w:rPr>
          <w:rFonts w:cs="Times New Roman" w:ascii="Times New Roman" w:hAnsi="Times New Roman"/>
        </w:rPr>
        <w:t>61.Кукйуталнинг спазматик даври учун нохос белги:</w:t>
        <w:br/>
        <w:t xml:space="preserve">тилчада яра </w:t>
        <w:br/>
        <w:t>хуружли йутал</w:t>
        <w:br/>
        <w:t>тери ва склерада кон куйилиши</w:t>
        <w:br/>
        <w:t>кусиш</w:t>
      </w:r>
    </w:p>
    <w:p>
      <w:pPr>
        <w:pStyle w:val="Style16"/>
        <w:rPr/>
      </w:pPr>
      <w:r>
        <w:rPr>
          <w:rFonts w:cs="Times New Roman" w:ascii="Times New Roman" w:hAnsi="Times New Roman"/>
        </w:rPr>
        <w:t>62.Кукйуталнинг катарал даврида нохос белги:</w:t>
        <w:br/>
        <w:t xml:space="preserve">балгамли  йутал </w:t>
        <w:br/>
        <w:t>тана хароратининг кутарилиши</w:t>
        <w:br/>
        <w:t>курук йутал</w:t>
        <w:br/>
        <w:t>лохаслик</w:t>
      </w:r>
    </w:p>
    <w:p>
      <w:pPr>
        <w:pStyle w:val="Style16"/>
        <w:rPr/>
      </w:pPr>
      <w:r>
        <w:rPr>
          <w:rFonts w:cs="Times New Roman" w:ascii="Times New Roman" w:hAnsi="Times New Roman"/>
        </w:rPr>
        <w:t>63.Кукйутал учун хос булмаган белгилар:</w:t>
        <w:br/>
        <w:t xml:space="preserve">танада тошма тошиши </w:t>
        <w:br/>
        <w:t>тил тагидаги ярача</w:t>
        <w:br/>
        <w:t>кусиш ва балгам ташлаш</w:t>
        <w:br/>
        <w:t>хуружли спазмати йутал</w:t>
      </w:r>
    </w:p>
    <w:sectPr>
      <w:type w:val="nextPage"/>
      <w:pgSz w:w="11906" w:h="16838"/>
      <w:pgMar w:left="709" w:right="566" w:gutter="0" w:header="0" w:top="567" w:footer="0" w:bottom="568"/>
      <w:pgNumType w:fmt="decimal"/>
      <w:cols w:num="3" w:space="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34:00Z</dcterms:created>
  <dc:creator>XTreme</dc:creator>
  <dc:description/>
  <cp:keywords/>
  <dc:language>en-US</dc:language>
  <cp:lastModifiedBy>Admin</cp:lastModifiedBy>
  <cp:lastPrinted>2011-11-30T17:39:00Z</cp:lastPrinted>
  <dcterms:modified xsi:type="dcterms:W3CDTF">2011-11-30T14:39:00Z</dcterms:modified>
  <cp:revision>13</cp:revision>
  <dc:subject/>
  <dc:title/>
</cp:coreProperties>
</file>