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uz-Cyrl-UZ"/>
        </w:rPr>
        <w:t xml:space="preserve">№ </w:t>
      </w:r>
      <w:r>
        <w:rPr>
          <w:rFonts w:cs="Times New Roman" w:ascii="Times New Roman" w:hAnsi="Times New Roman"/>
          <w:b/>
          <w:sz w:val="18"/>
          <w:szCs w:val="18"/>
          <w:lang w:val="uz-Cyrl-UZ"/>
        </w:rPr>
        <w:t>1</w:t>
      </w:r>
      <w:r>
        <w:rPr>
          <w:rFonts w:cs="Times New Roman" w:ascii="Times New Roman" w:hAnsi="Times New Roman"/>
          <w:b/>
          <w:sz w:val="18"/>
          <w:szCs w:val="18"/>
        </w:rPr>
        <w:t>6</w:t>
      </w:r>
      <w:r>
        <w:rPr>
          <w:rFonts w:cs="Times New Roman" w:ascii="Times New Roman" w:hAnsi="Times New Roman"/>
          <w:b/>
          <w:sz w:val="18"/>
          <w:szCs w:val="18"/>
          <w:lang w:val="uz-Cyrl-UZ"/>
        </w:rPr>
        <w:t xml:space="preserve"> амалий машғулот бўйича тест саволлари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uz-Cyrl-UZ"/>
        </w:rPr>
        <w:t>Токсоплазмоз кузгатувчиси куйидагиларга тегишл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вирусларга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бактерияларга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одда жониворларга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замбуругларга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</w:t>
      </w:r>
      <w:r>
        <w:rPr>
          <w:rFonts w:cs="Times New Roman" w:ascii="Times New Roman" w:hAnsi="Times New Roman"/>
          <w:sz w:val="18"/>
          <w:szCs w:val="18"/>
          <w:lang w:val="uz-Cyrl-UZ"/>
        </w:rPr>
        <w:t>Токсоплазмознинг резервуари булмаган жавобни курсатинг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ёввойи хайвон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уйрак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уй хайвонлари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шлар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</w:t>
      </w:r>
      <w:r>
        <w:rPr>
          <w:rFonts w:cs="Times New Roman" w:ascii="Times New Roman" w:hAnsi="Times New Roman"/>
          <w:sz w:val="18"/>
          <w:szCs w:val="18"/>
          <w:lang w:val="uz-Cyrl-UZ"/>
        </w:rPr>
        <w:t>Уткир токсаплазмознинг характерли клиник белгилар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барч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нинг катталашув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ана хароратининг кутарилиш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ушак ва бугимларда кучиб юрувчи огриклар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</w:t>
      </w:r>
      <w:r>
        <w:rPr>
          <w:rFonts w:cs="Times New Roman" w:ascii="Times New Roman" w:hAnsi="Times New Roman"/>
          <w:sz w:val="18"/>
          <w:szCs w:val="18"/>
          <w:lang w:val="uz-Cyrl-UZ"/>
        </w:rPr>
        <w:t>Токсоплазмоз касаллигида куйидаги орган ва системаларнинг кайси бири зарарланмайди?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нерв систе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ер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ички аъзолар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нсий аъзолар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</w:t>
      </w:r>
      <w:r>
        <w:rPr>
          <w:rFonts w:cs="Times New Roman" w:ascii="Times New Roman" w:hAnsi="Times New Roman"/>
          <w:sz w:val="18"/>
          <w:szCs w:val="18"/>
          <w:lang w:val="uz-Cyrl-UZ"/>
        </w:rPr>
        <w:t>Уткир токсаплазмознинг энг характерли белгис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нинг катталашув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ерологик реакцияларда антителолар титрининг ошиш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ерида розеолёз-папулёз тошмалар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6.Хомиладорларда токсаплазмознинг кечиш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уткир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уткир ости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рункали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</w:t>
      </w:r>
      <w:r>
        <w:rPr>
          <w:rFonts w:cs="Times New Roman" w:ascii="Times New Roman" w:hAnsi="Times New Roman"/>
          <w:sz w:val="18"/>
          <w:szCs w:val="18"/>
          <w:lang w:val="uz-Cyrl-UZ"/>
        </w:rPr>
        <w:t>Токсоплазмознинг ташхисотида куйидаги серологик реакциялар кулланилад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мма келтирилган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омплиментни бириктириш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ескари иммунофлюрисценция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ммунофермент анализ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</w:t>
      </w:r>
      <w:r>
        <w:rPr>
          <w:rFonts w:cs="Times New Roman" w:ascii="Times New Roman" w:hAnsi="Times New Roman"/>
          <w:sz w:val="18"/>
          <w:szCs w:val="18"/>
          <w:lang w:val="uz-Cyrl-UZ"/>
        </w:rPr>
        <w:t>Токсоплазмозда мусбат серологик реакция куйидаги курсаткичларга кура бахоланад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оксоплазма антиген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пецифик антитело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пецифик сенсибилизациялашган лимфоцит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ммун комплекслар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9.Токсоплазмозда касалларни даволашда курсатма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асалликнинг уткир кечиш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рункали токсаплазмознинг зурайиш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угма токсоплазмоз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0. Токсоплазмозда этиотроп препаратларнинг кулланилиши куйидаги ножуя реакцияларни келтириб чикарад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ейкопения, тромбоцитопения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лергик реакция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спептик реакция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ошкозон ичак тракти сурункали касалликларининг зурайиши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11.</w:t>
      </w:r>
      <w:r>
        <w:rPr>
          <w:rFonts w:cs="Times New Roman" w:ascii="Times New Roman" w:hAnsi="Times New Roman"/>
          <w:sz w:val="18"/>
          <w:szCs w:val="18"/>
          <w:lang w:val="uz-Cyrl-UZ"/>
        </w:rPr>
        <w:t>Хламидиоз касаллигининг клиник шакллар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орнитоз, яхши  сифатли лимфоретикулёз, таркалган хламидиоз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ерсиниоз, инфекцион мононуклеоз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лат, сибир яраси, яшур (оксим касаллиги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ептоспироз, бруцеллёз, псевдотуберкулёз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2.Орнитоз кузгатувчисига мансуб гуруҳ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ламид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актер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иккетс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икоплазма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3.</w:t>
      </w:r>
      <w:r>
        <w:rPr>
          <w:rFonts w:cs="Times New Roman" w:ascii="Times New Roman" w:hAnsi="Times New Roman"/>
          <w:sz w:val="18"/>
          <w:szCs w:val="18"/>
          <w:lang w:val="uz-Cyrl-UZ"/>
        </w:rPr>
        <w:t>Орнитозда юкиш йули жумласига кирмайд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нсий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во-томчи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во-чанг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аиший мулоко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14.</w:t>
      </w:r>
      <w:r>
        <w:rPr>
          <w:rFonts w:cs="Times New Roman" w:ascii="Times New Roman" w:hAnsi="Times New Roman"/>
          <w:sz w:val="18"/>
          <w:szCs w:val="18"/>
          <w:lang w:val="uz-Cyrl-UZ"/>
        </w:rPr>
        <w:t>Орнитозда купрок зарарланадиган органлар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пка, трахея, бронх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аянч-харакат системас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уйрак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гар ва талок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cs="Times New Roman" w:ascii="Times New Roman" w:hAnsi="Times New Roman"/>
          <w:sz w:val="18"/>
          <w:szCs w:val="18"/>
          <w:lang w:val="uz-Cyrl-UZ"/>
        </w:rPr>
        <w:t>Орнитознинг клиник вариантлари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а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гриппсимон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невмони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ифсимон, менингеал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6.Яхши сифатли лимфоретикулёзда асосий юкиш йуллари 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нс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арохатланган тери коплами ва шиллик пардалар орка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имент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спирацион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17.</w:t>
      </w:r>
      <w:r>
        <w:rPr>
          <w:rFonts w:cs="Times New Roman" w:ascii="Times New Roman" w:hAnsi="Times New Roman"/>
          <w:sz w:val="18"/>
          <w:szCs w:val="18"/>
          <w:lang w:val="uz-Cyrl-UZ"/>
        </w:rPr>
        <w:t>Яхши сифатли лимфоретикулёзнинг асосий клиник белгилар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егионар лимфа тугунларининг катталашиш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карлатинасимон, кизамикли тошма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ак дисфункцияс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патоспленомегалия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8.Яхши сифатли лимфоретикулёзда лимфа тугунларидаги узгаришлар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овук тухумигача лимфа тугунларининг катталашиши, каттиклашиши, кам харакатчан, кам огрикли, тукима атрофига бирикмага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 катталашган, кескин огрикли, тукима атрофида бирикка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 катталашган, казеозли тикланиш, лимфа тугунлар билан окма хосил килга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 катталашган, огриксиз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19.Бугилишда асосий белгилар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сфаг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в-кув йута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фон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нафас олиш бузилиш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0.</w:t>
      </w:r>
      <w:r>
        <w:rPr>
          <w:rFonts w:cs="Times New Roman" w:ascii="Times New Roman" w:hAnsi="Times New Roman"/>
          <w:sz w:val="18"/>
          <w:szCs w:val="18"/>
          <w:lang w:val="uz-Cyrl-UZ"/>
        </w:rPr>
        <w:t>Бугилишнинг давоси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ферментотерап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нтибиотик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спазмолитиклар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уретиклар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21. Бронхоспазмни давоси жумласига кирмайди: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ананги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уфили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ислород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федрин, но-шп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22.</w:t>
      </w:r>
      <w:r>
        <w:rPr>
          <w:rFonts w:cs="Times New Roman" w:ascii="Times New Roman" w:hAnsi="Times New Roman"/>
          <w:sz w:val="18"/>
          <w:szCs w:val="18"/>
          <w:lang w:val="uz-Cyrl-UZ"/>
        </w:rPr>
        <w:t>Анафилактик шокда биринчи ёрдам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нейролитик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лергенни йукотиш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армона терап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ипертензив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23.</w:t>
      </w:r>
      <w:r>
        <w:rPr>
          <w:rFonts w:cs="Times New Roman" w:ascii="Times New Roman" w:hAnsi="Times New Roman"/>
          <w:sz w:val="18"/>
          <w:szCs w:val="18"/>
          <w:lang w:val="uz-Cyrl-UZ"/>
        </w:rPr>
        <w:t>Мия шиши кузатиладиган касалли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инингококкли менинги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рипп “А”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руцеллёз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шерехиоз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24.</w:t>
      </w:r>
      <w:r>
        <w:rPr>
          <w:rFonts w:cs="Times New Roman" w:ascii="Times New Roman" w:hAnsi="Times New Roman"/>
          <w:sz w:val="18"/>
          <w:szCs w:val="18"/>
          <w:lang w:val="uz-Cyrl-UZ"/>
        </w:rPr>
        <w:t>Мия шишида тутканокка карши препаратлар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анангин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прасти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агнези сулфа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азепам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24.Мия шишида  буюриладиган диуретик препаратлар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роперидо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аннито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фуросемид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риампур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25.</w:t>
      </w:r>
      <w:r>
        <w:rPr>
          <w:rFonts w:cs="Times New Roman" w:ascii="Times New Roman" w:hAnsi="Times New Roman"/>
          <w:sz w:val="18"/>
          <w:szCs w:val="18"/>
          <w:lang w:val="uz-Cyrl-UZ"/>
        </w:rPr>
        <w:t>Инфекцион токсик шок боскичлари  баҳол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говер коэфицент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е-Ритис коэфицент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ритроцитлар курсаткич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.Ч.Т курсаткич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26.</w:t>
      </w:r>
      <w:r>
        <w:rPr>
          <w:rFonts w:cs="Times New Roman" w:ascii="Times New Roman" w:hAnsi="Times New Roman"/>
          <w:sz w:val="18"/>
          <w:szCs w:val="18"/>
          <w:lang w:val="uz-Cyrl-UZ"/>
        </w:rPr>
        <w:t>ДВС синдромида геморагик белг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етех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уткано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ипертерм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цианоз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27.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ДВС синдромида лаборатор курсаткичлари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ритроцитлар сон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он ивиш вакт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ротрамбин индекс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ромбоцитлар сон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28. ДВС синдроми вактида кон кетишда кулланилмайд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пари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мина капрон кислот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цено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алци хлор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29.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Гиперкоагуляцияда кулланила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парин, контрика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алций хлор, викасо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минокапрон кислот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цинон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0. Гиповолемик синдром кайси касалликларда кузатилмайа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руцеллёз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олер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сальмонеллёз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шерихиоз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31.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Гиповолемик шокда купрок кузатила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ткир буйрак етишмовчилиг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иперкалцем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ткир буйрак энцефалопатияс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ткир юрак кон-томир етишмовчилиг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2. Уткир буйрак энцефалопатияси стадиялари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оагулопат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реком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ом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аракчилар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33.</w:t>
      </w:r>
      <w:r>
        <w:rPr>
          <w:rFonts w:cs="Times New Roman" w:ascii="Times New Roman" w:hAnsi="Times New Roman"/>
          <w:sz w:val="18"/>
          <w:szCs w:val="18"/>
          <w:lang w:val="uz-Cyrl-UZ"/>
        </w:rPr>
        <w:t>Цитомегаловирусли инфекцияда нохос юкиш йул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имент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во-томч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нс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улоко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34.</w:t>
      </w:r>
      <w:r>
        <w:rPr>
          <w:rFonts w:cs="Times New Roman" w:ascii="Times New Roman" w:hAnsi="Times New Roman"/>
          <w:sz w:val="18"/>
          <w:szCs w:val="18"/>
          <w:lang w:val="uz-Cyrl-UZ"/>
        </w:rPr>
        <w:t>ЦМВ сакланадиган биологик суюкликлар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арчаси тугр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ла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шахва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ин суюклиг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35.</w:t>
      </w:r>
      <w:r>
        <w:rPr>
          <w:rFonts w:cs="Times New Roman" w:ascii="Times New Roman" w:hAnsi="Times New Roman"/>
          <w:sz w:val="18"/>
          <w:szCs w:val="18"/>
          <w:lang w:val="uz-Cyrl-UZ"/>
        </w:rPr>
        <w:t>ЦМВИ патогенезида мухим рол уйнамайдиган омил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гар мо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лак безлар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вируснинг хусусият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36.</w:t>
      </w:r>
      <w:r>
        <w:rPr>
          <w:rFonts w:cs="Times New Roman" w:ascii="Times New Roman" w:hAnsi="Times New Roman"/>
          <w:sz w:val="18"/>
          <w:szCs w:val="18"/>
          <w:lang w:val="uz-Cyrl-UZ"/>
        </w:rPr>
        <w:t>ЦМВИ га нохос клиник шакл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ЦМВ ташувчанли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атен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ткир мононуклеозли шак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аркок шак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37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8.ЦМВИ да кон куриниш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нисбий  лимфоцитоз, атипик мононуклеар хужайра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нисбий лейкоцитоз, лимфоцитоз, эозинофил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ейкоцитоз, нейрофиллёз, моноцитоз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лейкопения, лимфопения, эозинофилия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39.</w:t>
      </w:r>
      <w:r>
        <w:rPr>
          <w:rFonts w:cs="Times New Roman" w:ascii="Times New Roman" w:hAnsi="Times New Roman"/>
          <w:sz w:val="18"/>
          <w:szCs w:val="18"/>
          <w:lang w:val="uz-Cyrl-UZ"/>
        </w:rPr>
        <w:t>ЦМВ нинг хомиладорлик 1-3 ойлик даврида хомилага таъсир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омилага теротеген таъси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омилага таъсирсиз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тугма ЦМВИ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оимий абортлар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</w:rPr>
        <w:t>40.</w:t>
      </w:r>
      <w:r>
        <w:rPr>
          <w:rFonts w:cs="Times New Roman" w:ascii="Times New Roman" w:hAnsi="Times New Roman"/>
          <w:sz w:val="18"/>
          <w:szCs w:val="18"/>
          <w:lang w:val="uz-Cyrl-UZ"/>
        </w:rPr>
        <w:t>ЦМВИ да самарали даво воситас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цитотек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циклови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нциклови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амивиддин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41.ЦМВИ да самарали иммуномодуляторлар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циклоферо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имоге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етаферо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иелопид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2</w:t>
      </w:r>
      <w:r>
        <w:rPr>
          <w:rFonts w:cs="Times New Roman" w:ascii="Times New Roman" w:hAnsi="Times New Roman"/>
          <w:sz w:val="18"/>
          <w:szCs w:val="18"/>
          <w:lang w:val="uz-Cyrl-UZ"/>
        </w:rPr>
        <w:t>.Уткир токсаплазмознинг энг характерли белгис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нинг катталашув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ерологик реакцияларда антителолар титрининг ошиш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ерида розеолёз-папулёз тошмалар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43.Хомиладорларда токсаплазмознинг кечиш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уткир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уткир ости 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рункали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44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Токсоплазмознинг ташхисотида куйидаги серологик реакциялар кулланилад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мма келтирилган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омплиментни бириктириш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ескари иммунофлюрисценция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ммунофермент анализ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45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Токсоплазмозда мусбат серологик реакция куйидаги курсаткичларга кура бахоланад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оксоплазма антиген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пецифик антитело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пецифик сенсибилизациялашган лимфоцит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ммун комплекслар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46.Токсоплазмозда касалларни даволашда курсатма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асалликнинг уткир кечиш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рункали токсаплазмознинг зурайиш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угма токсоплазмоз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47. Токсоплазмозда этиотроп препаратларнинг кулланилиши куйидаги ножуя реакцияларни келтириб чикаради: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ейкопения, тромбоцитопения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лергик реакция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спептик реакциялар</w:t>
      </w:r>
    </w:p>
    <w:p>
      <w:pPr>
        <w:pStyle w:val="Style15"/>
        <w:spacing w:lineRule="atLeast" w:line="2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ошкозон ичак тракти сурункали касалликларининг зурайиши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48.Хламидиоз касаллигининг клиник шакллар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орнитоз, яхши  сифатли лимфоретикулёз, таркалган хламидиоз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ерсиниоз, инфекцион мононуклеоз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лат, сибир яраси, яшур (оксим касаллиги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ептоспироз, бруцеллёз, псевдотуберкулёз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49.Орнитоз кузгатувчисига мансуб гуруҳ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ламид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актер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иккетс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икоплазма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50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Орнитозда юкиш йули жумласига кирмайд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нсий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во-томчи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во-чанг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аиший мулоко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5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uz-Cyrl-UZ"/>
        </w:rPr>
        <w:t>Орнитозда купрок зарарланадиган органлар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пка, трахея, бронх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аянч-харакат системас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уйрак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гар ва тало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52.Орнитознинг клиник вариантлари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а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гриппсимон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невмони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ифсимон, менингеа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53.Яхши сифатли лимфоретикулёзда асосий юкиш йуллари 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нс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арохатланган тери коплами ва шиллик пардалар орка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имент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спирацион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54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Яхши сифатли лимфоретикулёзнинг асосий клиник белгилар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егионар лимфа тугунларининг катталашиш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карлатинасимон, кизамикли тошма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ак дисфункцияс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патоспленомегал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55.Яхши сифатли лимфоретикулёзда лимфа тугунларидаги узгаришлар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овук тухумигача лимфа тугунларининг катталашиши, каттиклашиши, кам харакатчан, кам огрикли, тукима атрофига бирикмага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 катталашган, кескин огрикли, тукима атрофида бирикка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 катталашган, казеозли тикланиш, лимфа тугунлар билан окма хосил килга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а тугунлар катталашган, огриксиз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56.Бугилишда асосий белгилар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сфаг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в-кув йута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фон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нафас олиш бузилиш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57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Бугилишнинг давоси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ферментотерап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нтибиотик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спазмолитиклар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уретик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58. Бронхоспазмни давоси жумласига кирмайди: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ананги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уфили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ислород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федрин, но-шп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59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Анафилактик шокда биринчи ёрдам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нейролитиклар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ллергенни йукотиш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армона терапи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ипертензив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60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Мия шиши кузатиладиган касалли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инингококкли менинги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рипп “А”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руцеллёз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шерехиоз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61.Мия шишида тутканокка карши препаратлар жумласига кирмайди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анангин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упрасти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агнези сулфа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иазепам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62.Орнитоз кузгатувчисига мансуб гуруҳ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ламид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актер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иккетс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икоплазма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63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uz-Cyrl-UZ"/>
        </w:rPr>
        <w:t>Орнитозда юкиш йули жумласига кирмайди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жинсий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во-томчи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во-чанг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аиший мулоко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sectPr>
      <w:type w:val="nextPage"/>
      <w:pgSz w:w="11906" w:h="16838"/>
      <w:pgMar w:left="851" w:right="566" w:gutter="0" w:header="0" w:top="568" w:footer="0" w:bottom="568"/>
      <w:pgNumType w:fmt="decimal"/>
      <w:cols w:num="3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48:00Z</dcterms:created>
  <dc:creator>XTreme</dc:creator>
  <dc:description/>
  <cp:keywords/>
  <dc:language>en-US</dc:language>
  <cp:lastModifiedBy>Admin</cp:lastModifiedBy>
  <cp:lastPrinted>2011-11-30T17:52:00Z</cp:lastPrinted>
  <dcterms:modified xsi:type="dcterms:W3CDTF">2011-12-07T18:51:00Z</dcterms:modified>
  <cp:revision>11</cp:revision>
  <dc:subject/>
  <dc:title/>
</cp:coreProperties>
</file>