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  <w:t xml:space="preserve">№ </w:t>
      </w:r>
      <w:r>
        <w:rPr>
          <w:sz w:val="18"/>
          <w:szCs w:val="18"/>
          <w:lang w:val="uz-Cyrl-UZ"/>
        </w:rPr>
        <w:t xml:space="preserve">2 амалий машғулот бўйича тест саволлари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ч терлама патогенези:</w:t>
        <w:br/>
        <w:t>организмга кузгатувчи тушиши,таксинемия,нейтротаксикоз,</w:t>
        <w:br/>
        <w:t>организмга кузгатувчи тушиши, дисбарьер, энтерал, бактеримия,токсинемия,аллергия узгаришлар</w:t>
        <w:br/>
        <w:t>уорганизмга кузгатувчи тушиши, дисбарьер, энтерал, махаллий лимфоаденит, бактеримия, токсинемия, аъзолар яллигланиши</w:t>
        <w:br/>
        <w:t>организмга кузгатувчитушиши, дисбарьер , энтерал, махаллий лимфоаденит, токсинемия, аъзолар яллиглан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ч терламада ичакдан кон кетиш омиллари:</w:t>
        <w:br/>
        <w:t>ичак харакати</w:t>
        <w:br/>
        <w:t>метереозм</w:t>
        <w:br/>
        <w:t>уичакда чукур яраларнинг хосил булиши</w:t>
        <w:br/>
        <w:t>кон ивишининг бузил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ч терламада ингичка ичакдаги нохос белгилар:</w:t>
        <w:br/>
        <w:t>фолликулларнинг миясимон шишиши</w:t>
        <w:br/>
        <w:t>уичак шиллик каватидаги геморрагик узгаришлар</w:t>
        <w:br/>
        <w:t>некроз,некротик,тукима тушиши</w:t>
        <w:br/>
        <w:t>тоза яранинг хосил бул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да яширин давр давомийлиги:</w:t>
        <w:br/>
        <w:t>7-21 кун</w:t>
        <w:br/>
        <w:t>30 минутдан 2 саотгача</w:t>
        <w:br/>
        <w:t>1 саот 2 кун</w:t>
        <w:br/>
        <w:t>4-21 кун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га характерли белги:</w:t>
        <w:br/>
        <w:t>корин ичига тортилиши</w:t>
        <w:br/>
        <w:t>укулдираш бугин огриши</w:t>
        <w:br/>
        <w:t>кунгил айн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га нохос белги:</w:t>
        <w:br/>
        <w:t>умумий захарланиш</w:t>
        <w:br/>
        <w:t>юкори харорат</w:t>
        <w:br/>
        <w:t xml:space="preserve">утиришиш </w:t>
        <w:br/>
        <w:t>гепатолиенал синдром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 авж олиш даври учун нохос белги:</w:t>
        <w:br/>
        <w:t>тенезм</w:t>
        <w:br/>
        <w:t>Филлипович белгиси</w:t>
        <w:br/>
        <w:t>Подалка белгиси</w:t>
        <w:br/>
        <w:t>Образцов-Гаусман белгис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 учун нохос тана харорати эгрилиги:</w:t>
        <w:br/>
        <w:t>меъерли</w:t>
        <w:br/>
        <w:t>тулкинсимон</w:t>
        <w:br/>
        <w:t>зинапоясимон</w:t>
        <w:br/>
        <w:t>трапециясимон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 учун нохос белги:</w:t>
        <w:br/>
        <w:t>брадикардия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ринда розеола тошма</w:t>
        <w:br/>
        <w:t>бугимнинг шишиши корин капч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 учун нохос белги:</w:t>
        <w:br/>
        <w:t>бош огриги</w:t>
        <w:br/>
        <w:t>умумий лохаслик</w:t>
        <w:br/>
        <w:t xml:space="preserve">кайт килиш </w:t>
        <w:br/>
        <w:t>иштаха пастлиги</w:t>
        <w:br/>
        <w:t>корин дамлан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га Падалка симптоми тавсифи:</w:t>
        <w:br/>
        <w:t>кул кафтлари саргайиши</w:t>
        <w:br/>
        <w:t>сирпанчикли пайпаслаганда илеоцекал огрик</w:t>
        <w:br/>
        <w:t>илеоцекал сохасида товуш тумтоклиги бугиклашиши</w:t>
        <w:br/>
        <w:t>корининг урта кисми босиб куйиб юборганда огр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да Филиппович белгиси тавсифи:</w:t>
        <w:br/>
        <w:t>сирпанчикли пайпаслаганда илеоцекал сохада огрик</w:t>
        <w:br/>
        <w:t>илеоцекал кисмини босиб, куйиб юборганда огр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л кафтлари саргайиши</w:t>
        <w:br/>
        <w:t>корин деворлари сезгирлиг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да Образцов-Гаусман тавсифи:</w:t>
        <w:br/>
        <w:t>илеоцекал сохада товуш тумтоклиги бугиклашган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л кафтлари саргайиши</w:t>
        <w:br/>
        <w:t>усирпанчикли пайпаслаганда илеоцекал сохада огрик корининг урта кисмини босиб, куйиб юборганда огр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рин деворлари сезгирлиг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да хазм сохаси яллигланишига нохос белги:</w:t>
        <w:br/>
        <w:t>метеоризм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ни суюк кетиши</w:t>
        <w:br/>
        <w:t>тифсимон тил</w:t>
        <w:br/>
        <w:t xml:space="preserve">эпигастрияда огрик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да нафас аъзолари яллигланишига нохос белги:</w:t>
        <w:br/>
        <w:t>упкада хириллашлар</w:t>
        <w:br/>
        <w:t>курук йутал</w:t>
        <w:br/>
        <w:t>уйирингли балгам ажралиши везикуляр нафас кучай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да кон томир сохаси яллигланишига хос белги:</w:t>
        <w:br/>
        <w:t>брадикардия, пульс дикротияс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ак чуккисида систолик шовкин</w:t>
        <w:br/>
        <w:t>юрак сохасида огрик артериал гипертония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ч терламада кон томир сохаси яллигланишига нохос белги: </w:t>
        <w:br/>
        <w:t>артериал гипотония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ульс дикротияси</w:t>
        <w:br/>
        <w:t>брадикардия</w:t>
        <w:br/>
        <w:t xml:space="preserve">тахикардия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да асаб системаси томонидан нохос белги:</w:t>
        <w:br/>
        <w:t>брадикардия ва пульс дикротияси</w:t>
        <w:br/>
        <w:t>патологик рефлекслар</w:t>
        <w:br/>
        <w:t>парез ва фалажланиш ликвордаги узгаришлар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да сийдик ажратиш системаси томонидан нохос узгаришлар:</w:t>
        <w:br/>
        <w:t>цилиндрурия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льбуминурия</w:t>
        <w:br/>
        <w:t>нефроптоз Пастернацский белгиси мусбат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 тузалишини таъминловчи омиллар:</w:t>
        <w:br/>
        <w:t>аллергик узгаришла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акдаги яллигланиш холати</w:t>
        <w:br/>
        <w:t xml:space="preserve">хусусий антителолар хосил булиши </w:t>
        <w:br/>
        <w:t>бактериемия ва токсинемия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да гемокультура учун кулланиладиган мухит:</w:t>
        <w:br/>
        <w:t>Эндо, Плоскеров мухит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ндли бульон</w:t>
        <w:br/>
        <w:t>Тиг-Мюллер мухити</w:t>
        <w:br/>
        <w:t xml:space="preserve">утли бульон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 учун серологик реакциялар:</w:t>
        <w:br/>
        <w:t>РОПГА</w:t>
        <w:br/>
        <w:t>РСК</w:t>
        <w:br/>
        <w:t xml:space="preserve">Видаль, РПГА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ФА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 лабораторявий  ташхисот тамойиллари:</w:t>
        <w:br/>
        <w:t>вирусологик</w:t>
        <w:br/>
        <w:t>биохимиявий</w:t>
        <w:br/>
        <w:t>бактериологик, серологик</w:t>
        <w:br/>
        <w:t>тери аллерг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 ташхисига тасдикловчи лабораториявий усул:</w:t>
        <w:br/>
        <w:t>капрокультура</w:t>
        <w:br/>
        <w:t>гемокультура</w:t>
        <w:br/>
        <w:t>биокимевий</w:t>
        <w:br/>
        <w:t>инструментал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 кузгатувчиси ташувчанлик ташхисини тасдикловчи лабораориявий усул:</w:t>
        <w:br/>
        <w:t>гемокультура</w:t>
        <w:br/>
        <w:t>серологик</w:t>
        <w:br/>
        <w:t>капрокультура</w:t>
        <w:br/>
        <w:t>ринокультура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 киесланадиган касаллик:</w:t>
        <w:br/>
        <w:t>тошмали тиф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тулизм</w:t>
        <w:br/>
        <w:t>ич буруг</w:t>
        <w:br/>
        <w:t>вабо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ни киеслаганда кайси белгилар мухим:</w:t>
        <w:br/>
        <w:t>аста-секин бошланиши, юкори ва давомли харорат, терининг окимтирлиги баданда розеолали тошма</w:t>
        <w:br/>
        <w:t>уткир бошланиши, юкори харорат, юзнинг кизариши, сохасида огрик</w:t>
        <w:br/>
        <w:t>уткир бошланиши, юкори харорат, юз ва куз кизариши, баданда петихияли тошмала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кир бошланиши, юкори харорат, юз ва куз кизариши, баданда геморрагикт ошмалар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еслаганда ич терламага хос периферик кон узгариши:</w:t>
        <w:br/>
        <w:t>лейкопения, нисбий лимфоцитоз,т ромбоцитопения, анэозинофилия</w:t>
        <w:br/>
        <w:t>лейкопения, эозинофилия, нисбий лимфоцитоз</w:t>
        <w:br/>
        <w:t>нейтрофилли лейкоцитоз,моноцитоз,Тюрк хужайраси</w:t>
        <w:br/>
        <w:t>лейкопения, нисбий лимфоцитоз,тромбоцитопения,анизопойкилоцитоз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еслаганда ич терлама учун хос белгилар:</w:t>
        <w:br/>
        <w:t>умумий лохаслик,бош айланиши,тери окимтирлиги, нисбий брадикардия, Подалка симптоми, кафт ва товон саргайиши</w:t>
        <w:br/>
        <w:t>мумий лохаслик,терининг рангсизланиши, тахикардия,тана хароратининг тушиши,кон босими пасайиши</w:t>
        <w:br/>
        <w:t>уткир бошланиши, юкори харорат , куплаб ич кетиши, розеолали тошма</w:t>
        <w:br/>
        <w:t>уткир бошланиши, юкори харорат, юз ва куз кизариши, баданда геморрагикт ошмалар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еслаганда ич терламага хос белгилар:</w:t>
        <w:br/>
        <w:t>юкори харорат, брадикардия, ЭЧТ нисбатан ошган,анэозинофилия</w:t>
        <w:br/>
        <w:t>тана харорати юкори,тахикардия,ЭЧТ ошиши, нафас кисиши</w:t>
        <w:br/>
        <w:t>юкори харорат, калтираш, терлаш, конда эозинофиллар булиши</w:t>
        <w:br/>
        <w:t>юкори харорат,терлаш,кучли калтираш,тахикардия,нейтрофилез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Киеслаганда ичтерлама учун хос белгилар.</w:t>
        <w:br/>
        <w:t>нисбатан аста-секин бошланиш, юкори харорат, юзнинг окимтир тусда булиши, касалликнинг 7-8 кунида розеолез тошмалар тошиши</w:t>
        <w:br/>
        <w:t>уткир бошланиши,  юкори харорат, юз кизариши, склера кон томирлари буртиши, касалликнинг 4-5 кунида розеолез петихеал тошма</w:t>
        <w:br/>
        <w:t>уткир бошланиш, юкори харорат, юз кизариши, кассалликнинг 2-3кунида геморрагик тошмалар тошиши</w:t>
        <w:br/>
        <w:t>уткир бошланиш,юкори харорат,касалликнинг 4-5 кунидан бутун танада макулапапулезли тошма тошиши.</w:t>
        <w:br/>
        <w:t>уткир бошланиш,юкори харорат,юз кизариши,конъюктивит,кичик догли тошма тош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еслаганда ич терлама учун хос белгилар:</w:t>
        <w:br/>
        <w:t>аста-секин бошланиш,тана харорати юкори ва давомли иситма юзнинг окимтир тусга кириши,бошнинг бутун кисмида огрик</w:t>
        <w:br/>
        <w:t>уткир бошланиш, 2-5 кун давом этадиган юкори иситма, юз кизариши,пешона сохасида огрик</w:t>
        <w:br/>
        <w:t>аста-секин бошланиш тана харорати юкори ва давомли, куп терлаш, махаллий лимфа тугунларининг катталашуви</w:t>
        <w:br/>
        <w:t>уткир бошланиш, тана харорати юкори ва давомли, куп терлаш,махаллий лимфа тугунларининг катталашув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 учун натижаси юкори этиотроп даво:</w:t>
        <w:br/>
        <w:t>цедикс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пенициллин</w:t>
        <w:br/>
        <w:t xml:space="preserve">улевомицетин, хлорамфеникол </w:t>
        <w:br/>
        <w:t>гентамицин,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ентацин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да ичакдан кон кетиш юз берганда хакимнинг иш харакати:</w:t>
        <w:br/>
        <w:t>тозаловчи ва даволовчи клизма</w:t>
        <w:br/>
        <w:t>микроциркуляцияни яхшиловчи воситаларни куйиш</w:t>
        <w:br/>
        <w:t>осойишталик, коринга муз куйиш аминокапрон кислота, викасол, кальций препаратларни куйиш</w:t>
        <w:br/>
        <w:t>жаррохлик муолажас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 учун натижали даво воситаси:</w:t>
        <w:br/>
        <w:t>ровамицин, ципрофлоксацин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мпициллин, терациклин</w:t>
        <w:br/>
        <w:t>левомицетин, гентамицин, фуразолидон</w:t>
        <w:br/>
        <w:t xml:space="preserve">ампициллин, левомицетин, бисептол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 реконвалесцентларини касалхонадан чикариш коидалари:</w:t>
        <w:br/>
        <w:t>клиник тузалишдан сунг</w:t>
        <w:br/>
        <w:t>тана харорати тушганидан 2 куни, бактериологик тахлилдан сунг</w:t>
        <w:br/>
        <w:t>тана харорати нормалашганининг 21 куни, серологик тахлилдан сунг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на харорати нормалашганининг 21 куни, бактериологик тахлилдан сунг</w:t>
        <w:br/>
        <w:t>клиник тузалишдан сунг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ратиф А учун нохос клиник белги:</w:t>
        <w:br/>
        <w:t>йутал, тумов</w:t>
        <w:br/>
        <w:t>аста-секин бошланиши</w:t>
        <w:br/>
        <w:t>тана хароратининг кутарилиши</w:t>
        <w:br/>
        <w:t xml:space="preserve">розеолез-папулез тошма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ратиф В га нохос белги: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ана харорати ошиш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ш огриги</w:t>
        <w:br/>
        <w:t xml:space="preserve">эозинофилия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эозинофилия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ратиф А ни даволашда кулланиладиган нохос усул: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рхез</w:t>
        <w:br/>
        <w:t>парвариш килиш</w:t>
        <w:br/>
        <w:t>дезинтоксикация</w:t>
        <w:br/>
        <w:t xml:space="preserve">регидратация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ратиф А ва В ни лаборатор ташхисотида кулланиладиган энг ишончли усул:</w:t>
        <w:br/>
        <w:t>серолог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нтгенологик</w:t>
        <w:br/>
        <w:t>биологик</w:t>
        <w:br/>
        <w:t>бактериолог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ратиф  А нинг махсус асоратларига нохос:</w:t>
        <w:br/>
        <w:t>ичак перфорация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</w:rPr>
        <w:t>ичакдан кон кетиши</w:t>
        <w:br/>
        <w:t xml:space="preserve">менингит </w:t>
        <w:br/>
        <w:t>ИТШ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 ташхисига тасдикловчи лабораториявий усул:</w:t>
        <w:br/>
        <w:t>капрокультура</w:t>
        <w:br/>
        <w:t>гемокультура</w:t>
        <w:br/>
        <w:t>биокимевий</w:t>
        <w:br/>
        <w:t>инструментал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ч терлама кузгатувчиси ташувчанлик ташхисини тасдикловчи лабораориявий усул: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емокультура</w:t>
        <w:br/>
        <w:t>капрокультура</w:t>
        <w:br/>
        <w:t>серологик</w:t>
        <w:br/>
        <w:t>ринокультура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</w:rPr>
        <w:t>Ич терлама киесланадиган касаллик: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тулизм</w:t>
        <w:br/>
        <w:t>ич буруг</w:t>
        <w:br/>
        <w:t>тошмали тиф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бо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Қорин тифида меъда-ичак тракти заҳарланишида нохос белги: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ифсимон тил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мет</w:t>
      </w:r>
      <w:r>
        <w:rPr>
          <w:rFonts w:cs="Times New Roman" w:ascii="Times New Roman" w:hAnsi="Times New Roman"/>
          <w:sz w:val="18"/>
          <w:szCs w:val="18"/>
        </w:rPr>
        <w:t>е</w:t>
      </w:r>
      <w:r>
        <w:rPr>
          <w:rFonts w:cs="Times New Roman" w:ascii="Times New Roman" w:hAnsi="Times New Roman"/>
          <w:sz w:val="18"/>
          <w:szCs w:val="18"/>
          <w:lang w:val="uz-Cyrl-UZ"/>
        </w:rPr>
        <w:t>оризм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уқориннинг ичга тортилиш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чак қулдираши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Қорин тифида серологик текширув вақти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асаллик бошланишид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асаллик авж олган даврд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2 ҳафт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реконвалесценция даврида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47.Безгак бошланиш учун нохос белги:</w:t>
        <w:br/>
        <w:t>ич кетиш</w:t>
        <w:br/>
        <w:t>бадан какшаши</w:t>
        <w:br/>
        <w:t>иситма</w:t>
        <w:br/>
        <w:t>бош огриг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48.Безгакни киеслашда унга хос белгилар:</w:t>
        <w:br/>
        <w:t>тери ранги синиккан тартибсиз.Роджерс иситмаси,гиперпротеинемия</w:t>
        <w:br/>
        <w:t>1-4 кунлик хуруж,талок катталашган, кичувчи тошмалар</w:t>
        <w:br/>
        <w:t>бош огриги,калтираш,иситма кутарилиши,терлаш</w:t>
        <w:br/>
        <w:t>терлаш, сувсизланиш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9.Безгак клиникасига нохос белги:</w:t>
        <w:br/>
        <w:t>корин огриги,ич кетиш</w:t>
        <w:br/>
        <w:t>бошда ва белда огрик</w:t>
        <w:br/>
        <w:t>калтираш</w:t>
        <w:br/>
        <w:t>иситма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0.Безгак давоси учун кулланилмайдиган препарат:</w:t>
        <w:br/>
        <w:t>аминазин</w:t>
        <w:br/>
        <w:t>хингамин, делагил</w:t>
        <w:br/>
        <w:t>амодиахин,плаквенил</w:t>
        <w:br/>
        <w:t>сульфаниламид препаратлар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1.Безгакка карши буюриладиган воситаларга нохос дорилар гурухи:</w:t>
        <w:br/>
        <w:t xml:space="preserve">споратоцидлар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метошизотроп</w:t>
        <w:br/>
        <w:t>гистошизотроп</w:t>
        <w:br/>
        <w:t xml:space="preserve">гамонтларга таъсир киладиган препарат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льфаниламидлар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2.Безгакда объектив узгаришларга нохос белги:</w:t>
        <w:br/>
        <w:t>терини окимтирлиги</w:t>
        <w:br/>
        <w:t>курук,иссик тери</w:t>
        <w:br/>
        <w:t>терининг саргимтир рангга кириши</w:t>
        <w:br/>
        <w:t>безгак хуруж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3.Уч кунлик безгак хуружи даврийлиги:</w:t>
        <w:br/>
        <w:t xml:space="preserve">кун аро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етма -кет</w:t>
        <w:br/>
        <w:t>2 кун оралаб</w:t>
        <w:br/>
        <w:t xml:space="preserve">эрталаб ва кечкурун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4.Анофелес чивинига хос булмаган безгак кузгатувчиси боскичлари:</w:t>
        <w:br/>
        <w:t>микро ва макрогаметалар</w:t>
        <w:br/>
        <w:t>оокинета</w:t>
        <w:br/>
        <w:t>ооциста</w:t>
        <w:br/>
        <w:t>зигота</w:t>
        <w:br/>
        <w:t>микро ва макрогометоцидлар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5.Безгак хуружи иситма даври учун нохос белги:</w:t>
        <w:br/>
        <w:t xml:space="preserve">гоз териси белгис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ш ва бел огриги</w:t>
        <w:br/>
        <w:t>чанкаш ва хансираш</w:t>
        <w:br/>
        <w:t>тахикардия ва А/Б нинг тушиш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6.Безгакка хос булмаган шикоятлар:</w:t>
        <w:br/>
        <w:t>бугим шиши</w:t>
        <w:br/>
        <w:t>кунгил айниши, кусиш,</w:t>
        <w:br/>
        <w:t>иситма</w:t>
        <w:br/>
        <w:t>калтираш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7.Безгакни текширганда хос лабораториявий усул:</w:t>
        <w:br/>
        <w:t xml:space="preserve">калин кон томчис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иноцистоскопия</w:t>
        <w:br/>
        <w:t>гемокультура</w:t>
        <w:br/>
        <w:t>капрокультура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8.Безгак хуружи даврларининг кетма-кетлиги:</w:t>
        <w:br/>
        <w:t>терлаш, калтираш, иссик чикиши</w:t>
        <w:br/>
        <w:t>терлаш иситма, бош огриги, кусиш</w:t>
        <w:br/>
        <w:t>иссик чикиши, терлаш, калтираш</w:t>
        <w:br/>
        <w:t>эт увишиб калтираш, иситма чикиш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59.Безгакда обьектив белгиларга хос булмаган белги: </w:t>
        <w:br/>
        <w:t>кафт эритемаси</w:t>
        <w:br/>
        <w:t>курук, иссик тери</w:t>
        <w:br/>
        <w:t>терининг саргимтир рангга кериши</w:t>
        <w:br/>
        <w:t>гепатоспленомегалия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60.Безгак кузгатувчиси мансуб микроорганизмлар гурухуни аникланг:</w:t>
        <w:br/>
        <w:t>содда жониворлар</w:t>
        <w:br/>
        <w:t>бактериалар</w:t>
        <w:br/>
        <w:t>вируслар</w:t>
        <w:br/>
        <w:t>реккетсиялар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61.Тропик безгак кузгатувчиси номланиши:</w:t>
        <w:br/>
        <w:t xml:space="preserve">plasmodium falsiparum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  <w:lang w:val="pt-BR"/>
        </w:rPr>
      </w:pPr>
      <w:r>
        <w:rPr>
          <w:rFonts w:cs="Times New Roman" w:ascii="Times New Roman" w:hAnsi="Times New Roman"/>
          <w:sz w:val="18"/>
          <w:szCs w:val="18"/>
          <w:lang w:val="pt-BR"/>
        </w:rPr>
        <w:t>plasmodium vivax</w:t>
        <w:br/>
        <w:t>plasmodium ovale</w:t>
        <w:br/>
        <w:t>plasmodium malariae</w:t>
      </w:r>
    </w:p>
    <w:p>
      <w:pPr>
        <w:pStyle w:val="Style16"/>
        <w:rPr>
          <w:rFonts w:ascii="Times New Roman" w:hAnsi="Times New Roman" w:cs="Times New Roman"/>
          <w:sz w:val="18"/>
          <w:szCs w:val="18"/>
          <w:lang w:val="pt-BR"/>
        </w:rPr>
      </w:pPr>
      <w:r>
        <w:rPr>
          <w:rFonts w:cs="Times New Roman" w:ascii="Times New Roman" w:hAnsi="Times New Roman"/>
          <w:sz w:val="18"/>
          <w:szCs w:val="18"/>
          <w:lang w:val="pt-BR"/>
        </w:rPr>
        <w:t>62.</w:t>
      </w:r>
      <w:r>
        <w:rPr>
          <w:rFonts w:cs="Times New Roman" w:ascii="Times New Roman" w:hAnsi="Times New Roman"/>
          <w:sz w:val="18"/>
          <w:szCs w:val="18"/>
        </w:rPr>
        <w:t>Безгакда</w:t>
      </w:r>
      <w:r>
        <w:rPr>
          <w:rFonts w:cs="Times New Roman" w:ascii="Times New Roman" w:hAnsi="Times New Roman"/>
          <w:sz w:val="18"/>
          <w:szCs w:val="18"/>
          <w:lang w:val="pt-B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нфекция</w:t>
      </w:r>
      <w:r>
        <w:rPr>
          <w:rFonts w:cs="Times New Roman" w:ascii="Times New Roman" w:hAnsi="Times New Roman"/>
          <w:sz w:val="18"/>
          <w:szCs w:val="18"/>
          <w:lang w:val="pt-B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анбаини</w:t>
      </w:r>
      <w:r>
        <w:rPr>
          <w:rFonts w:cs="Times New Roman" w:ascii="Times New Roman" w:hAnsi="Times New Roman"/>
          <w:sz w:val="18"/>
          <w:szCs w:val="18"/>
          <w:lang w:val="pt-B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урсатинг</w:t>
      </w:r>
      <w:r>
        <w:rPr>
          <w:rFonts w:cs="Times New Roman" w:ascii="Times New Roman" w:hAnsi="Times New Roman"/>
          <w:sz w:val="18"/>
          <w:szCs w:val="18"/>
          <w:lang w:val="pt-BR"/>
        </w:rPr>
        <w:t>:</w:t>
        <w:br/>
      </w:r>
      <w:r>
        <w:rPr>
          <w:rFonts w:cs="Times New Roman" w:ascii="Times New Roman" w:hAnsi="Times New Roman"/>
          <w:sz w:val="18"/>
          <w:szCs w:val="18"/>
        </w:rPr>
        <w:t>бемор</w:t>
      </w:r>
      <w:r>
        <w:rPr>
          <w:rFonts w:cs="Times New Roman" w:ascii="Times New Roman" w:hAnsi="Times New Roman"/>
          <w:sz w:val="18"/>
          <w:szCs w:val="18"/>
          <w:lang w:val="pt-B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а</w:t>
      </w:r>
      <w:r>
        <w:rPr>
          <w:rFonts w:cs="Times New Roman" w:ascii="Times New Roman" w:hAnsi="Times New Roman"/>
          <w:sz w:val="18"/>
          <w:szCs w:val="18"/>
          <w:lang w:val="pt-B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амета</w:t>
      </w:r>
      <w:r>
        <w:rPr>
          <w:rFonts w:cs="Times New Roman" w:ascii="Times New Roman" w:hAnsi="Times New Roman"/>
          <w:sz w:val="18"/>
          <w:szCs w:val="18"/>
          <w:lang w:val="pt-B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ашувчи</w:t>
      </w:r>
      <w:r>
        <w:rPr>
          <w:rFonts w:cs="Times New Roman" w:ascii="Times New Roman" w:hAnsi="Times New Roman"/>
          <w:sz w:val="18"/>
          <w:szCs w:val="18"/>
          <w:lang w:val="pt-BR"/>
        </w:rPr>
        <w:br/>
      </w:r>
      <w:r>
        <w:rPr>
          <w:rFonts w:cs="Times New Roman" w:ascii="Times New Roman" w:hAnsi="Times New Roman"/>
          <w:sz w:val="18"/>
          <w:szCs w:val="18"/>
        </w:rPr>
        <w:t>анафелес</w:t>
      </w:r>
      <w:r>
        <w:rPr>
          <w:rFonts w:cs="Times New Roman" w:ascii="Times New Roman" w:hAnsi="Times New Roman"/>
          <w:sz w:val="18"/>
          <w:szCs w:val="18"/>
          <w:lang w:val="pt-B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чивини</w:t>
      </w:r>
      <w:r>
        <w:rPr>
          <w:rFonts w:cs="Times New Roman" w:ascii="Times New Roman" w:hAnsi="Times New Roman"/>
          <w:sz w:val="18"/>
          <w:szCs w:val="18"/>
          <w:lang w:val="pt-BR"/>
        </w:rPr>
        <w:br/>
      </w:r>
      <w:r>
        <w:rPr>
          <w:rFonts w:cs="Times New Roman" w:ascii="Times New Roman" w:hAnsi="Times New Roman"/>
          <w:sz w:val="18"/>
          <w:szCs w:val="18"/>
        </w:rPr>
        <w:t>боткокликларда</w:t>
      </w:r>
      <w:r>
        <w:rPr>
          <w:rFonts w:cs="Times New Roman" w:ascii="Times New Roman" w:hAnsi="Times New Roman"/>
          <w:sz w:val="18"/>
          <w:szCs w:val="18"/>
          <w:lang w:val="pt-B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яшайдиган</w:t>
      </w:r>
      <w:r>
        <w:rPr>
          <w:rFonts w:cs="Times New Roman" w:ascii="Times New Roman" w:hAnsi="Times New Roman"/>
          <w:sz w:val="18"/>
          <w:szCs w:val="18"/>
          <w:lang w:val="pt-B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хайвонлар</w:t>
      </w:r>
      <w:r>
        <w:rPr>
          <w:rFonts w:cs="Times New Roman" w:ascii="Times New Roman" w:hAnsi="Times New Roman"/>
          <w:sz w:val="18"/>
          <w:szCs w:val="18"/>
          <w:lang w:val="pt-BR"/>
        </w:rPr>
        <w:br/>
      </w:r>
      <w:r>
        <w:rPr>
          <w:rFonts w:cs="Times New Roman" w:ascii="Times New Roman" w:hAnsi="Times New Roman"/>
          <w:sz w:val="18"/>
          <w:szCs w:val="18"/>
        </w:rPr>
        <w:t>кемирувчилар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pt-BR"/>
        </w:rPr>
        <w:t>63.</w:t>
      </w:r>
      <w:r>
        <w:rPr>
          <w:rFonts w:cs="Times New Roman" w:ascii="Times New Roman" w:hAnsi="Times New Roman"/>
          <w:sz w:val="18"/>
          <w:szCs w:val="18"/>
        </w:rPr>
        <w:t>Безгак билан киесланмайдиган касалликни курсатинг:</w:t>
        <w:br/>
        <w:t xml:space="preserve">тери лейшманиоз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ирохетоз</w:t>
        <w:br/>
        <w:t>бруцеллез</w:t>
        <w:br/>
        <w:t>лептоспироз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709" w:right="424" w:gutter="0" w:header="0" w:top="567" w:footer="0" w:bottom="567"/>
      <w:pgNumType w:fmt="decimal"/>
      <w:cols w:num="3" w:space="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38:00Z</dcterms:created>
  <dc:creator>XTreme</dc:creator>
  <dc:description/>
  <cp:keywords/>
  <dc:language>en-US</dc:language>
  <cp:lastModifiedBy>Admin</cp:lastModifiedBy>
  <cp:lastPrinted>2011-11-30T17:35:00Z</cp:lastPrinted>
  <dcterms:modified xsi:type="dcterms:W3CDTF">2011-11-30T14:36:00Z</dcterms:modified>
  <cp:revision>11</cp:revision>
  <dc:subject/>
  <dc:title/>
</cp:coreProperties>
</file>