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№ </w:t>
      </w:r>
      <w:r>
        <w:rPr>
          <w:rFonts w:cs="Times New Roman" w:ascii="Times New Roman" w:hAnsi="Times New Roman"/>
          <w:sz w:val="19"/>
          <w:szCs w:val="19"/>
          <w:lang w:val="uz-Cyrl-UZ"/>
        </w:rPr>
        <w:t>1</w:t>
      </w:r>
      <w:r>
        <w:rPr>
          <w:rFonts w:cs="Times New Roman" w:ascii="Times New Roman" w:hAnsi="Times New Roman"/>
          <w:sz w:val="19"/>
          <w:szCs w:val="19"/>
        </w:rPr>
        <w:t>2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амалий машғулот бўйича тест саволлар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жжаларнинг механик таъсири учун нохос белги:</w:t>
        <w:br/>
        <w:t>аппендицит</w:t>
        <w:br/>
        <w:t>ичак тутилиши</w:t>
        <w:br/>
        <w:t xml:space="preserve">суяк синиши ва мушаклар ерилиши 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фиксия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Гижжаларнинг организмга нохос таъсири</w:t>
        <w:br/>
        <w:t>алмашинув жараенинг бузилиши</w:t>
        <w:br/>
        <w:t>аллергик</w:t>
        <w:br/>
        <w:t>механик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иммунитет ошириши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ельминтозларнинг нохос окибати:</w:t>
        <w:br/>
        <w:t>ишга яроксизлиги</w:t>
        <w:br/>
        <w:t>бутунлай согайиш</w:t>
        <w:br/>
        <w:t xml:space="preserve">ташувчанликка йуналиш 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резидуал узгаришлар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жжаларнинг юкиш механизми ва ташхисотига нохос шакл:</w:t>
        <w:br/>
        <w:t>биогельминтлар</w:t>
        <w:br/>
        <w:t>геогельминтозлар</w:t>
        <w:br/>
        <w:t>жарохат гижжалари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контагиоз гельментлар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Гижжаларнинг аллергик таъсири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учун нохос куриниши:</w:t>
        <w:br/>
        <w:t>дориларга сезгирлиги</w:t>
        <w:br/>
        <w:t>терида аллергик тошма</w:t>
        <w:br/>
        <w:t xml:space="preserve">терида яра булиши 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кзем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жжаларнинг морфологик таснифига нохос гурух:</w:t>
        <w:br/>
        <w:t>фасциола</w:t>
        <w:br/>
        <w:t>нематода</w:t>
        <w:br/>
        <w:t>цестод</w:t>
        <w:br/>
        <w:t>трематод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оз юкиш механизми:</w:t>
        <w:br/>
        <w:t>жарохат оркали</w:t>
        <w:br/>
        <w:t>перкутан</w:t>
        <w:br/>
        <w:t xml:space="preserve">огиз оркал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хаво оркал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кузгатувчиси:</w:t>
        <w:br/>
        <w:t>корамол солитер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а</w:t>
        <w:br/>
        <w:t>пакана гижжа</w:t>
        <w:br/>
        <w:t xml:space="preserve">острица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ниаринхоз кузгатувчиси:</w:t>
        <w:br/>
        <w:t>некато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чучка солитери</w:t>
        <w:br/>
        <w:t>пакана гижжа</w:t>
        <w:br/>
        <w:t xml:space="preserve">корамол солитер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еминолипидоз кузгатувчиси:</w:t>
        <w:br/>
        <w:t>деканато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чучка солитери</w:t>
        <w:br/>
        <w:t>острица</w:t>
        <w:br/>
        <w:t xml:space="preserve">пакана гижжа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ниоз кузгатувчиси:</w:t>
        <w:br/>
        <w:t>пакана гижж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стрица</w:t>
        <w:br/>
        <w:t xml:space="preserve">куролланган гижжа </w:t>
        <w:br/>
        <w:t>эгрибош гижж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нтигельментларга нохос таъсир:</w:t>
        <w:br/>
        <w:t>гижжалар купайишининг олдини ол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ижжа мушаклари ва нерв системаси фалажлаш</w:t>
        <w:br/>
        <w:t>гижжалар харакатини бузиш</w:t>
        <w:br/>
        <w:t>гижжаларни парчалаш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Тениоз давосида тайинланмайдиган восита:</w:t>
        <w:br/>
        <w:t>ковак уруги</w:t>
        <w:br/>
        <w:t>фенасал</w:t>
        <w:br/>
        <w:t>пентоксил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иммуномодулин</w:t>
        <w:br/>
        <w:t>поливитаминлар</w:t>
        <w:br/>
        <w:t>медамин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учун хос юкиш йули:</w:t>
        <w:br/>
        <w:t>жарохатли</w:t>
        <w:br/>
        <w:t>маиший-мулокот</w:t>
        <w:br/>
        <w:t>трансмиссив</w:t>
        <w:br/>
        <w:t>хаво томч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еминолипидоз давоси учун ишлатиладиган препарат:</w:t>
        <w:br/>
        <w:t>пирантель  фуразолидон</w:t>
        <w:br/>
        <w:t>тиберал, макмирор</w:t>
        <w:br/>
        <w:t>фенасал</w:t>
        <w:br/>
        <w:t>зентел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ознинг вактли боскичи учун хос булган белги:</w:t>
        <w:br/>
        <w:t>терла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исит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</w:rPr>
        <w:t>экзантема</w:t>
        <w:br/>
        <w:t xml:space="preserve">эозинофил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епатомегалия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учун хос булмаган белги:</w:t>
        <w:br/>
        <w:t>анал тешиги атрофи чикиши</w:t>
        <w:br/>
        <w:t>кусук масса б-н гижжа чикиши</w:t>
        <w:br/>
        <w:t>коринда онда-сонда огрик</w:t>
        <w:br/>
        <w:t>уйкунинг бузил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ташхиси учун текшириш шарт булмаган мухит:</w:t>
        <w:br/>
        <w:t>атрофи бурмасидан сурт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жас</w:t>
        <w:br/>
        <w:t xml:space="preserve">сийдик анус </w:t>
        <w:br/>
        <w:t>тирнок остидан суртм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ознинг сурункали боскичи учун нохос белги:</w:t>
        <w:br/>
        <w:t>гиперсаливация</w:t>
        <w:br/>
        <w:t>иштаха пастлиги</w:t>
        <w:br/>
        <w:t>суюк нажас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таъсирланувчанл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Аскарида морфологик тузилиши буйича хос булган группа: </w:t>
        <w:br/>
        <w:t>трематод</w:t>
        <w:br/>
        <w:t>цестод</w:t>
        <w:br/>
        <w:t xml:space="preserve">нематод </w:t>
        <w:br/>
        <w:t>фасциола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оз учун хос гельминтозлар гурухи:</w:t>
        <w:br/>
        <w:t>геогельминтоз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иогельминтозлар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контагиоз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жарохат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еминолипидоз учун хос булмаган белги:</w:t>
        <w:br/>
        <w:t>огиздан сулак ок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унгил айниш,баъзан кусиш</w:t>
        <w:br/>
        <w:t xml:space="preserve">ичак тупуг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индик атрофида огр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давоси учун нохос препарат:</w:t>
        <w:br/>
        <w:t>медамин</w:t>
        <w:br/>
        <w:t>пирантель</w:t>
        <w:br/>
        <w:t xml:space="preserve">фенасал 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иперазин адепинпт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Тениаринхоз давоси учун хос булмаган восита:</w:t>
        <w:br/>
        <w:t>ковок уруги</w:t>
        <w:br/>
        <w:t>фенасал</w:t>
        <w:br/>
        <w:t xml:space="preserve">декарис </w:t>
        <w:br/>
        <w:t>пра</w:t>
      </w:r>
      <w:r>
        <w:rPr>
          <w:rFonts w:cs="Times New Roman" w:ascii="Times New Roman" w:hAnsi="Times New Roman"/>
          <w:sz w:val="19"/>
          <w:szCs w:val="19"/>
          <w:lang w:val="uz-Cyrl-UZ"/>
        </w:rPr>
        <w:t>зиква</w:t>
      </w:r>
      <w:r>
        <w:rPr>
          <w:rFonts w:cs="Times New Roman" w:ascii="Times New Roman" w:hAnsi="Times New Roman"/>
          <w:sz w:val="19"/>
          <w:szCs w:val="19"/>
        </w:rPr>
        <w:t>нтель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ниаринхоз учун хос булмаган клиника:</w:t>
        <w:br/>
        <w:t>иштаха кучайиши</w:t>
        <w:br/>
        <w:t>ориклаш</w:t>
        <w:br/>
        <w:t>сурункали ич кетиш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гижжа булакчалари чикиш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еминолипидоз учун нохос лаборатория усули:</w:t>
        <w:br/>
        <w:t>капроскопия</w:t>
        <w:br/>
        <w:t>капрокультура</w:t>
        <w:br/>
        <w:t>гемограмма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серологик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оз учун хос булмаган даво воситаси:</w:t>
        <w:br/>
        <w:t>декарис</w:t>
        <w:br/>
        <w:t>комбантрин</w:t>
        <w:br/>
        <w:t>фенасал</w:t>
        <w:br/>
        <w:t>пиперазин адепинат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давосига нохос восита:</w:t>
        <w:br/>
        <w:t>шахсий ва умумий гигиен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ирантель</w:t>
        <w:br/>
        <w:t>пиперазин</w:t>
        <w:br/>
        <w:t xml:space="preserve">тугри ичакка кислород юбориш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Энтеробиоз давоси учун буюрилмайдиган тадбир:</w:t>
        <w:br/>
        <w:t>анус атрофини совунлаб ювиш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9"/>
          <w:szCs w:val="19"/>
        </w:rPr>
        <w:t>тирнокни олиб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кулни тоза тутиш</w:t>
        <w:br/>
        <w:t xml:space="preserve">хонани дезинфекция кил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хонани намли тозалаш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скаридозни даволаш учун кулланилмайдиган восита:</w:t>
        <w:br/>
        <w:t>левомизол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ирантель</w:t>
        <w:br/>
        <w:t xml:space="preserve">ошкозонга кислород юбориш </w:t>
        <w:br/>
        <w:t>тугри ичакка кислород юбориш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ниаринхоз давосида кулланилмайдиган восита:</w:t>
        <w:br/>
        <w:t>фенасал</w:t>
        <w:br/>
        <w:t>енгил овкатлар</w:t>
        <w:br/>
        <w:t xml:space="preserve">бушаштирувчи буюр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овок уруг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ениаринхоз учун хос асаб системаси яллигланиш белгилари: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бош огриги, бош айланиши, кунгил айнаш, кус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менингеал белгилар</w:t>
        <w:br/>
        <w:t>патологик рефлекслар</w:t>
        <w:br/>
      </w:r>
      <w:r>
        <w:rPr>
          <w:rFonts w:cs="Times New Roman" w:ascii="Times New Roman" w:hAnsi="Times New Roman"/>
          <w:sz w:val="19"/>
          <w:szCs w:val="19"/>
        </w:rPr>
        <w:t>бош айланиши, уйку бузилиши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тутканок тутиши 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Тениаринхоз учун хос периферик кон куриниши:</w:t>
        <w:br/>
        <w:t xml:space="preserve">анемия, лейкопения, эозинофил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лейкоцитоз</w:t>
        <w:br/>
        <w:t>лейкопения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анэозинофилия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Геминолипидозда фенасал кабул килиш тартиби:</w:t>
        <w:br/>
        <w:t>фенасал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чой содаси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9"/>
          <w:szCs w:val="19"/>
        </w:rPr>
        <w:t>фенасал порошоги</w:t>
        <w:br/>
        <w:t>фенасал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шакар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 xml:space="preserve">су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фенасал,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шакар, ош тузи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Лямблий паразитлик киладиган аъзо:</w:t>
        <w:br/>
        <w:t xml:space="preserve">12 6. ичак 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о</w:t>
      </w:r>
      <w:r>
        <w:rPr>
          <w:rFonts w:cs="Times New Roman" w:ascii="Times New Roman" w:hAnsi="Times New Roman"/>
          <w:sz w:val="19"/>
          <w:szCs w:val="19"/>
        </w:rPr>
        <w:t>шкозон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й</w:t>
      </w:r>
      <w:r>
        <w:rPr>
          <w:rFonts w:cs="Times New Roman" w:ascii="Times New Roman" w:hAnsi="Times New Roman"/>
          <w:sz w:val="19"/>
          <w:szCs w:val="19"/>
        </w:rPr>
        <w:t xml:space="preserve">угон ичак 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у</w:t>
      </w:r>
      <w:r>
        <w:rPr>
          <w:rFonts w:cs="Times New Roman" w:ascii="Times New Roman" w:hAnsi="Times New Roman"/>
          <w:sz w:val="19"/>
          <w:szCs w:val="19"/>
        </w:rPr>
        <w:t>т копи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ж</w:t>
      </w:r>
      <w:r>
        <w:rPr>
          <w:rFonts w:cs="Times New Roman" w:ascii="Times New Roman" w:hAnsi="Times New Roman"/>
          <w:sz w:val="19"/>
          <w:szCs w:val="19"/>
        </w:rPr>
        <w:t>ига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Лямблиоз клиник шаклларига кирмайди?</w:t>
        <w:br/>
        <w:t>Ташувчанлик</w:t>
        <w:br/>
        <w:t>Дуоденит</w:t>
        <w:br/>
        <w:t xml:space="preserve">Холецистит </w:t>
        <w:br/>
        <w:t>Энтероколит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Лямблиоз асоратларига нохос шакл:</w:t>
        <w:br/>
        <w:t>Гепатит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</w:rPr>
        <w:t>Гастрит</w:t>
        <w:br/>
        <w:t>Холецистит</w:t>
        <w:br/>
        <w:t>Панкреатит</w:t>
      </w:r>
    </w:p>
    <w:p>
      <w:pPr>
        <w:pStyle w:val="Style17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38. Лямблия чикарувчанлик (субклиник лямблиоз) га хос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функционал бузилишлар, иммунологик узгаришларнинг булиши, касалликда яккол симптоматиканинг намоён булмас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доимий, бир оз кучли эпи гастриядаги огрик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кулдираш, метеоризм ва кориндаги огриклар, нажас суюк, куп микдорда, сувли ва купикли, патологик аралашмасиз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йугон ичакда огрик, нажас шиллик аралаш булади</w:t>
      </w:r>
    </w:p>
    <w:p>
      <w:pPr>
        <w:pStyle w:val="Style17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39.Лямблиозли дуоденитга хос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доимий, бир оз кучли эпи гастриядаги огрик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функционал бузилишлар, иммунологик узгаришларнинг булиши, касалликда яккол симптоматиканинг намоён булмас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кулдираш, метеоризм ва кориндаги огриклар, нажас суюк, куп микдорда, сувли ва купикли, патологик аралашмасиз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йугон ичакда огрик, нажас шиллик аралаш булади </w:t>
      </w:r>
    </w:p>
    <w:p>
      <w:pPr>
        <w:pStyle w:val="Style17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40.</w:t>
      </w:r>
      <w:r>
        <w:rPr>
          <w:rFonts w:cs="Times New Roman" w:ascii="Times New Roman" w:hAnsi="Times New Roman"/>
          <w:sz w:val="19"/>
          <w:szCs w:val="19"/>
        </w:rPr>
        <w:t>Лямблиозли энтерит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га хос белгилар: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кулдираш, метеоризм ва кориндаги огриклар, нажас суюк, куп микдорда, сувли ва купикли, патологик аралашмасиз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функционал бузилишлар, иммунологик узгаришларнинг булиши, касалликда яккол симптоматиканинг намоён булмас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доимий, бир оз кучли эпи гастриядаги огрик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йугон ичакда огрик, нажас шиллик аралаш булади </w:t>
      </w:r>
    </w:p>
    <w:p>
      <w:pPr>
        <w:pStyle w:val="Style17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41. </w:t>
      </w:r>
      <w:r>
        <w:rPr>
          <w:rFonts w:cs="Times New Roman" w:ascii="Times New Roman" w:hAnsi="Times New Roman"/>
          <w:sz w:val="19"/>
          <w:szCs w:val="19"/>
        </w:rPr>
        <w:t>Лямблиозли энтероколит</w:t>
      </w:r>
      <w:r>
        <w:rPr>
          <w:rFonts w:cs="Times New Roman" w:ascii="Times New Roman" w:hAnsi="Times New Roman"/>
          <w:sz w:val="19"/>
          <w:szCs w:val="19"/>
          <w:lang w:val="uz-Cyrl-UZ"/>
        </w:rPr>
        <w:t>га хос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йугон ичакда огрик, нажас шиллик аралаш бул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функционал бузилишлар, иммунологик узгаришларнинг булиши, касалликда яккол симптоматиканинг намоён булмаслиг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доимий, бир оз кучли эпи гастриядаги огрик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кулдираш, метеоризм ва кориндаги огриклар, нажас суюк, куп микдорда, сувли ва купикли, патологик аралашмасиз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42.Лямблиозли энтерит учун хос белги:</w:t>
        <w:br/>
        <w:t>Ичи суюк, сувсимон, нажасли хид</w:t>
        <w:br/>
        <w:t>Ичи суюк, сувсимон, бадбуй хидли</w:t>
        <w:br/>
        <w:t>Ичи суюк, ялкили</w:t>
        <w:br/>
        <w:t>Ичи суюк, ялкили кон аралаш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43.</w:t>
      </w:r>
      <w:r>
        <w:rPr>
          <w:rFonts w:cs="Times New Roman" w:ascii="Times New Roman" w:hAnsi="Times New Roman"/>
          <w:sz w:val="19"/>
          <w:szCs w:val="19"/>
        </w:rPr>
        <w:t>Лямблиознинг асосий лаборатор ташхисот усули?</w:t>
        <w:br/>
        <w:t>Копрокультур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он умумий тахлили</w:t>
        <w:br/>
        <w:t>Копрология Биликультура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44.</w:t>
      </w:r>
      <w:r>
        <w:rPr>
          <w:rFonts w:cs="Times New Roman" w:ascii="Times New Roman" w:hAnsi="Times New Roman"/>
          <w:sz w:val="19"/>
          <w:szCs w:val="19"/>
        </w:rPr>
        <w:t>Лямблиоз учун нохос белги?</w:t>
        <w:br/>
        <w:t>Рухият бузил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Тиш кайраши</w:t>
        <w:br/>
        <w:t>Аллергик тошмалар</w:t>
        <w:br/>
        <w:t>Аллопеция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45.</w:t>
      </w:r>
      <w:r>
        <w:rPr>
          <w:rFonts w:cs="Times New Roman" w:ascii="Times New Roman" w:hAnsi="Times New Roman"/>
          <w:sz w:val="19"/>
          <w:szCs w:val="19"/>
        </w:rPr>
        <w:t>Лямблиозни даволашда юкори самарали дори воситалар?</w:t>
        <w:br/>
        <w:t>Метронидазол, тинидазол</w:t>
        <w:br/>
        <w:t>Вермокс, зентел</w:t>
        <w:br/>
        <w:t xml:space="preserve">Тиберал, макмирор </w:t>
        <w:br/>
        <w:t>Феносал, прозеквантил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46.</w:t>
      </w:r>
      <w:r>
        <w:rPr>
          <w:rFonts w:cs="Times New Roman" w:ascii="Times New Roman" w:hAnsi="Times New Roman"/>
          <w:sz w:val="19"/>
          <w:szCs w:val="19"/>
        </w:rPr>
        <w:t>Лямблиозда кулланиладиган даво воситалари жумласига кирмайди?</w:t>
        <w:br/>
        <w:t>Энтеросорбент (смекта, бектит-м, дюфалак)</w:t>
      </w:r>
    </w:p>
    <w:p>
      <w:pPr>
        <w:pStyle w:val="Style16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9"/>
          <w:szCs w:val="19"/>
        </w:rPr>
        <w:t>Паразитга карши препаратлар</w:t>
        <w:br/>
        <w:t>Эубиотиклар (лактобактерин, бифидобактерин)</w:t>
        <w:br/>
        <w:t>Глюкокортикостероид</w:t>
      </w:r>
      <w:r>
        <w:rPr>
          <w:rFonts w:cs="Times New Roman" w:ascii="Times New Roman" w:hAnsi="Times New Roman"/>
          <w:sz w:val="19"/>
          <w:szCs w:val="19"/>
          <w:lang w:val="uz-Cyrl-UZ"/>
        </w:rPr>
        <w:t>л</w:t>
      </w:r>
      <w:r>
        <w:rPr>
          <w:rFonts w:cs="Times New Roman" w:ascii="Times New Roman" w:hAnsi="Times New Roman"/>
          <w:sz w:val="19"/>
          <w:szCs w:val="19"/>
        </w:rPr>
        <w:t xml:space="preserve">ар 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47.</w:t>
      </w:r>
      <w:r>
        <w:rPr>
          <w:rFonts w:cs="Times New Roman" w:ascii="Times New Roman" w:hAnsi="Times New Roman"/>
          <w:sz w:val="19"/>
          <w:szCs w:val="19"/>
        </w:rPr>
        <w:t>Лямблиоз асоратлари :</w:t>
        <w:br/>
        <w:t xml:space="preserve">хамма  жавоблар тугр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</w:rPr>
        <w:t>хол</w:t>
      </w:r>
      <w:r>
        <w:rPr>
          <w:rFonts w:cs="Times New Roman" w:ascii="Times New Roman" w:hAnsi="Times New Roman"/>
          <w:sz w:val="19"/>
          <w:szCs w:val="19"/>
          <w:lang w:val="uz-Cyrl-UZ"/>
        </w:rPr>
        <w:t>е</w:t>
      </w:r>
      <w:r>
        <w:rPr>
          <w:rFonts w:cs="Times New Roman" w:ascii="Times New Roman" w:hAnsi="Times New Roman"/>
          <w:sz w:val="19"/>
          <w:szCs w:val="19"/>
        </w:rPr>
        <w:t>цистит</w:t>
        <w:br/>
        <w:t>ут йуллари дискинезияси</w:t>
        <w:br/>
        <w:t>гастрит</w:t>
        <w:br/>
        <w:t>панкреатит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48.Лямблиозли энтерит учун нохос белги :</w:t>
        <w:br/>
        <w:t>хамма жавоблар тугр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кулдираш</w:t>
        <w:br/>
        <w:t>корин капчиши</w:t>
        <w:br/>
        <w:t>сувсимон, купиксимон ич кетиш</w:t>
        <w:br/>
        <w:t>коринда огрик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49.Лямблиозли колит учун нохос белги :</w:t>
        <w:br/>
        <w:t>корин капчиши</w:t>
        <w:br/>
        <w:t>шиллик аралаш нажас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йугон ичак  буйлаб огрик</w:t>
        <w:br/>
        <w:t>тенизм ва ичак тупуги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50.Энтеробиоз учун хос булмаган белги:</w:t>
        <w:br/>
        <w:t>коринда онда-сонда огрик</w:t>
        <w:br/>
        <w:t>анал тешиги атрофи чикиши</w:t>
        <w:br/>
        <w:t xml:space="preserve">кусук масса б-н гижжа чикиши 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уйкунинг бузилиши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51.Энтеробиоз ташхиси учун текшириш шарт булмаган мухит:</w:t>
        <w:br/>
        <w:t>анус атрофи бурмасидан суртма</w:t>
        <w:br/>
        <w:t>тирнок остидан суртм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нажас</w:t>
        <w:br/>
        <w:t xml:space="preserve">сийдик </w:t>
      </w:r>
    </w:p>
    <w:p>
      <w:pPr>
        <w:pStyle w:val="Style16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52.Аскаридознинг сурункали боскичи учун нохос белги:</w:t>
        <w:br/>
        <w:t>суюк нажас</w:t>
        <w:br/>
        <w:t>иштаха пастлиги</w:t>
        <w:br/>
        <w:t>гиперсаливация</w:t>
        <w:br/>
        <w:t>таъсирланувчанлик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53.</w:t>
      </w:r>
      <w:r>
        <w:rPr>
          <w:rFonts w:cs="Times New Roman" w:ascii="Times New Roman" w:hAnsi="Times New Roman"/>
          <w:sz w:val="19"/>
          <w:szCs w:val="19"/>
        </w:rPr>
        <w:t xml:space="preserve">Аскарида морфологик тузилиши буйича хос булган группа: </w:t>
        <w:br/>
        <w:t>трематод</w:t>
        <w:br/>
        <w:t>фасциола</w:t>
        <w:br/>
        <w:t>цестод</w:t>
        <w:br/>
        <w:t xml:space="preserve">нематод 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54.</w:t>
      </w:r>
      <w:r>
        <w:rPr>
          <w:rFonts w:cs="Times New Roman" w:ascii="Times New Roman" w:hAnsi="Times New Roman"/>
          <w:sz w:val="19"/>
          <w:szCs w:val="19"/>
        </w:rPr>
        <w:t>Аскаридоз учун хос гельминтозлар гурухи:</w:t>
        <w:br/>
        <w:t>геогельминтоз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иогельминтозлар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контагиоз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жарохат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55.</w:t>
      </w:r>
      <w:r>
        <w:rPr>
          <w:rFonts w:cs="Times New Roman" w:ascii="Times New Roman" w:hAnsi="Times New Roman"/>
          <w:sz w:val="19"/>
          <w:szCs w:val="19"/>
        </w:rPr>
        <w:t>Тениоз кузгатувчиси:</w:t>
        <w:br/>
        <w:t xml:space="preserve">куролланган гижж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острица</w:t>
        <w:br/>
        <w:t>пакана гижжа</w:t>
        <w:br/>
        <w:t>эгрибош гижжа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56.</w:t>
      </w:r>
      <w:r>
        <w:rPr>
          <w:rFonts w:cs="Times New Roman" w:ascii="Times New Roman" w:hAnsi="Times New Roman"/>
          <w:sz w:val="19"/>
          <w:szCs w:val="19"/>
        </w:rPr>
        <w:t>Энтеробиоз давосига нохос восита:</w:t>
        <w:br/>
        <w:t>тугри ичакка кислород юбор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</w:rPr>
        <w:t>пирантель</w:t>
        <w:br/>
        <w:t>пиперазин</w:t>
        <w:br/>
        <w:t>шахсий ва умумий гиги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57.Энтеробиозда хос клиник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uz-Cyrl-UZ"/>
        </w:rPr>
        <w:t>кечки пайтда анал тешиги атрофида кичи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геморрагик колит белгилари билан бирга, болаларда тугри ичак тушишини куриш мумкин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ичак тутилиши, механик сариклик, панкреатит кузатилиш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сурункали холецистохолангит, гепатит, панкреатит, ошкозон – ичак трактида ва нерв системасида узгаришлар кузатили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58.Трихоцефаллёзда хос клиник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геморрагик колит белгилари билан бирга, болаларда тугри ичак тушишини куриш мумкин.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  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кечки пайтда анал тешиги атрофида кичишиши,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ичак тутилиши, механик сариклик, панкреатит кузатил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сурункали холецистохолангит, гепатит, панкреатит, ошкозон – ичак трактида ва нерв системасида узгаришлар кузатили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59.Аскаридозда хос клиник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ичак тутилиши, механик сариклик, панкреатит кузатилиши.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  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кечки пайтда анал тешиги атрофида кичишиши,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геморрагик колит белгилари билан бирга, болаларда тугри ичак тушишини куриш мумк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сурункали холецистохолангит, гепатит, панкреатит, ошкозон – ичак трактида ва нерв системасида узгаришлар кузатилиш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60.Жигар трематодозига хос клиник белгилар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сурункали холецистохолангит, гепатит, панкреатит, ошкозон – ичак трактида ва нерв системасида узгаришлар;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  </w:t>
      </w:r>
      <w:r>
        <w:rPr>
          <w:rFonts w:cs="Times New Roman" w:ascii="Times New Roman" w:hAnsi="Times New Roman"/>
          <w:sz w:val="19"/>
          <w:szCs w:val="19"/>
          <w:lang w:val="uz-Cyrl-UZ"/>
        </w:rPr>
        <w:t xml:space="preserve">кечки пайтда анал тешиги атрофида кичишиши, </w:t>
      </w:r>
    </w:p>
    <w:p>
      <w:pPr>
        <w:pStyle w:val="Style17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геморрагик колит белгилари билан бирга; болаларда тугри ичак тушиши; 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 xml:space="preserve">ичак тутилиши, механик сариклик, панкреатит кузатилиши;   </w:t>
      </w:r>
    </w:p>
    <w:p>
      <w:pPr>
        <w:pStyle w:val="Style16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val="uz-Cyrl-UZ"/>
        </w:rPr>
        <w:t>61.</w:t>
      </w:r>
      <w:r>
        <w:rPr>
          <w:rFonts w:cs="Times New Roman" w:ascii="Times New Roman" w:hAnsi="Times New Roman"/>
          <w:sz w:val="19"/>
          <w:szCs w:val="19"/>
        </w:rPr>
        <w:t>Геминолипидоз учун нохос лаборатория усули:</w:t>
        <w:br/>
        <w:t>капроскопия</w:t>
        <w:br/>
        <w:t>капрокультура</w:t>
        <w:br/>
        <w:t>гемограмма</w:t>
        <w:br/>
      </w:r>
      <w:r>
        <w:rPr>
          <w:rFonts w:cs="Times New Roman" w:ascii="Times New Roman" w:hAnsi="Times New Roman"/>
          <w:sz w:val="19"/>
          <w:szCs w:val="19"/>
          <w:lang w:val="uz-Cyrl-UZ"/>
        </w:rPr>
        <w:t>серологик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62.</w:t>
      </w:r>
      <w:r>
        <w:rPr>
          <w:rFonts w:cs="Times New Roman" w:ascii="Times New Roman" w:hAnsi="Times New Roman"/>
          <w:sz w:val="19"/>
          <w:szCs w:val="19"/>
        </w:rPr>
        <w:t>Аскаридоз учун хос булмаган даво воситаси:</w:t>
        <w:br/>
        <w:t>декарис</w:t>
        <w:br/>
        <w:t>комбантрин</w:t>
        <w:br/>
        <w:t>фенасал</w:t>
        <w:br/>
        <w:t>пиперазин адепинат</w:t>
      </w:r>
    </w:p>
    <w:p>
      <w:pPr>
        <w:pStyle w:val="Style16"/>
        <w:rPr/>
      </w:pPr>
      <w:r>
        <w:rPr>
          <w:rFonts w:cs="Times New Roman" w:ascii="Times New Roman" w:hAnsi="Times New Roman"/>
          <w:sz w:val="19"/>
          <w:szCs w:val="19"/>
          <w:lang w:val="uz-Cyrl-UZ"/>
        </w:rPr>
        <w:t>63.</w:t>
      </w:r>
      <w:r>
        <w:rPr>
          <w:rFonts w:cs="Times New Roman" w:ascii="Times New Roman" w:hAnsi="Times New Roman"/>
          <w:sz w:val="19"/>
          <w:szCs w:val="19"/>
        </w:rPr>
        <w:t>Энтеробиоз давосига нохос восита:</w:t>
        <w:br/>
        <w:t>шахсий ва умумий гигиен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ирантель</w:t>
        <w:br/>
        <w:t>пиперазин</w:t>
        <w:br/>
        <w:t xml:space="preserve">тугри ичакка кислород юбориш </w:t>
      </w:r>
    </w:p>
    <w:p>
      <w:pPr>
        <w:pStyle w:val="Normal"/>
        <w:spacing w:before="0" w:after="20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type w:val="nextPage"/>
      <w:pgSz w:w="11906" w:h="16838"/>
      <w:pgMar w:left="709" w:right="424" w:gutter="0" w:header="0" w:top="709" w:footer="0" w:bottom="567"/>
      <w:pgNumType w:fmt="decimal"/>
      <w:cols w:num="3" w:space="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26:00Z</dcterms:created>
  <dc:creator>XTreme</dc:creator>
  <dc:description/>
  <cp:keywords/>
  <dc:language>en-US</dc:language>
  <cp:lastModifiedBy>Admin</cp:lastModifiedBy>
  <cp:lastPrinted>2011-11-30T17:23:00Z</cp:lastPrinted>
  <dcterms:modified xsi:type="dcterms:W3CDTF">2011-11-30T14:23:00Z</dcterms:modified>
  <cp:revision>8</cp:revision>
  <dc:subject/>
  <dc:title/>
</cp:coreProperties>
</file>