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z-Cyrl-UZ"/>
        </w:rPr>
        <w:t xml:space="preserve">№ </w:t>
      </w:r>
      <w:r>
        <w:rPr>
          <w:lang w:val="en-US"/>
        </w:rPr>
        <w:t>4</w:t>
      </w:r>
      <w:r>
        <w:rPr>
          <w:lang w:val="uz-Cyrl-UZ"/>
        </w:rPr>
        <w:t xml:space="preserve"> амалий машғулот бўйича тест саволлар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 учун нохос лабораторявий мълумотлар:</w:t>
        <w:br/>
        <w:t>эритроцитлар</w:t>
        <w:br/>
        <w:t>гипокликемия</w:t>
        <w:br/>
        <w:t>узардоб ферментларининг узгариши</w:t>
        <w:br/>
        <w:t>плазма нисбий зичлигининг ош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сланганда вабога хос белгилар:</w:t>
        <w:br/>
        <w:t>уткир бошланиши, ичи шир-шир кетиши, кунгли айнимасдан кусиш, коринда огрик булмаслиги</w:t>
        <w:br/>
        <w:t>уткир бошланиш, киска иситма, коринда огрик, ичи тез-тез шилликли</w:t>
        <w:br/>
        <w:t>тусатдан бошланиш, кунгли айниб кусиш, ичи шир-шир кетиш, бадбуй хидли, огрикли</w:t>
        <w:br/>
        <w:t>аста - секин бошланиш,харорат кутарилмайди,унг томонда огрик,нажас кон,шиллик йиринг ар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сланганда вабога хос нажас характери:</w:t>
        <w:br/>
        <w:t>суюк, сувсимон, купикли, бадбуй хид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юк шиллик, кон йиринг аралаш камрок</w:t>
        <w:br/>
        <w:t>шиллик, кон, йиринг аралаш, куп хажмда</w:t>
        <w:br/>
        <w:t xml:space="preserve">суюк, сувсимон, рангсиз, картофель хидл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 учун нохос даво усули:</w:t>
        <w:br/>
        <w:t>этиотроп даво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я</w:t>
        <w:br/>
        <w:t>тиришишига карши  препаратлар юрак фоалиятига таъсир килувчи восита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да энг натижали даво усули:</w:t>
        <w:br/>
        <w:t>этиотроп</w:t>
        <w:br/>
        <w:t>дегидратация</w:t>
        <w:br/>
        <w:t xml:space="preserve">регидратаци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нлантирувчи воситал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ind w:left="397" w:hanging="36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>Вабо учун тавсия килинмайдиган дори:</w:t>
        <w:br/>
        <w:t xml:space="preserve"> хукна учун хлоралгидрат</w:t>
        <w:br/>
        <w:t>этиотроп даво</w:t>
        <w:br/>
        <w:t>тузли эрит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ак гликозидлар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 билан хасталанган беморларни даволашда энг таркалган антибиотиклар:</w:t>
        <w:br/>
        <w:t>тетрациклин, амоксацилин, фуразолидон, бисептол</w:t>
        <w:br/>
        <w:t>ампициллин, тетрациклин,бисептол</w:t>
        <w:br/>
        <w:t>тетрациклин, левомицетин, срептомицин</w:t>
        <w:br/>
        <w:t>сифлокс, ципролет, фталазол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ни даволашда кулланилмайдиган эритма:</w:t>
        <w:br/>
        <w:t xml:space="preserve"> 5 % ли глюкоз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ол</w:t>
        <w:br/>
        <w:t>трисол</w:t>
        <w:br/>
        <w:t>5% ли глюкоза +4 % ли калий хлор</w:t>
        <w:br/>
        <w:t>регидро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 асоратига сабаб буладиган холат:</w:t>
        <w:br/>
        <w:t>суюклик йукот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акдан кон кетиши</w:t>
        <w:br/>
        <w:t>ичакдаги яранинг тешилиши</w:t>
        <w:br/>
        <w:t>туз йукот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 учун нохос клиник белги:</w:t>
        <w:br/>
        <w:t xml:space="preserve">ичга тортилган огриксиз корин </w:t>
        <w:br/>
        <w:t>"руки прачки" белгиси</w:t>
        <w:br/>
        <w:t>тиришиш</w:t>
        <w:br/>
        <w:t xml:space="preserve">муолажа урнида геморрагия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да нажас характери:</w:t>
        <w:br/>
        <w:t>малина киеми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кон аралаш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лик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ирингли</w:t>
        <w:br/>
        <w:t xml:space="preserve">гуруч ювиндиси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уткасимон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ологик аралашмаларси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бода корин холати:</w:t>
        <w:br/>
        <w:t>узгаришсиз</w:t>
        <w:br/>
        <w:t>капчиган</w:t>
        <w:br/>
        <w:t xml:space="preserve">ичга тортилган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цит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ч кетиш кузатилмайдиган вабонинг клиник шакли:</w:t>
        <w:br/>
        <w:t>тифсимо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ид</w:t>
        <w:br/>
        <w:t>гастроэнтеритик</w:t>
        <w:br/>
        <w:t xml:space="preserve">курук </w:t>
        <w:br/>
        <w:t>энтерит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 учун хос патогенетик боскич:</w:t>
        <w:br/>
        <w:t>кузгатувчининг туш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барьер, энтерал, токсинемия</w:t>
        <w:br/>
        <w:t>кузгатувчи тушиши, дисбарьер, энтерал, бактеримия, токсинемия</w:t>
        <w:br/>
        <w:t>кузгатувчи тушиши, дисбарьер, энтерал, махаллий лимфоаденит</w:t>
        <w:br/>
        <w:t>кузгатувчи тушиши, дисбарьер, энтерал, , токсинемия</w:t>
      </w:r>
      <w:r>
        <w:rPr>
          <w:rFonts w:cs="Times New Roman" w:ascii="Times New Roman" w:hAnsi="Times New Roman"/>
          <w:sz w:val="24"/>
          <w:szCs w:val="24"/>
          <w:lang w:val="uz-Cyrl-UZ"/>
        </w:rPr>
        <w:t>, аллергизац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нинг таркалган шакли учун хос патогенетик боскичлар:</w:t>
        <w:br/>
        <w:t>кузгатувчи тушиши, дисбарьер, энтерал, бактеримия, токсинемия,</w:t>
        <w:br/>
        <w:t>бошка аъзоларга таъсири</w:t>
        <w:br/>
        <w:t>кузгатувчи туш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барьер, энтерал, бактеримия, токсинемия</w:t>
        <w:br/>
        <w:t>кузгатувчини организмга туши-ши, махаллий лимфоаденит, бактери</w:t>
        <w:br/>
        <w:t>мия токсинемия, иккиламчи септик учокларни хосил булиши</w:t>
        <w:br/>
        <w:t>кузгатувчи тушиши, дисбарьер, энтерал, , токсинемия</w:t>
      </w:r>
      <w:r>
        <w:rPr>
          <w:rFonts w:cs="Times New Roman" w:ascii="Times New Roman" w:hAnsi="Times New Roman"/>
          <w:sz w:val="24"/>
          <w:szCs w:val="24"/>
          <w:lang w:val="uz-Cyrl-UZ"/>
        </w:rPr>
        <w:t>, аллергизац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да эндотоксин таъсири:</w:t>
        <w:br/>
        <w:t>хужайралар калий, натрий, хлор ионларига утказувчанлигининг ошиши</w:t>
        <w:br/>
        <w:t>хужайра мембранаси утказувчанлигининг ошиши</w:t>
        <w:br/>
        <w:t>меъда ичак системасида сурилишнинг бузилиши</w:t>
        <w:br/>
        <w:t>организм таъсирланиши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ичак интерорецепторларига таъсир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сурункали ташувчанликда сальмонелла урнашган жой:</w:t>
        <w:br/>
        <w:t>ут суюклиги</w:t>
        <w:br/>
        <w:t>кон</w:t>
        <w:br/>
        <w:t>ичакнинг шиллик кавати</w:t>
        <w:br/>
        <w:t>суяк  кумиги</w:t>
        <w:br/>
        <w:t>буйрак, тало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да содир буладиган асоратлар:</w:t>
        <w:br/>
        <w:t>уткир жигар етишмовчилиги</w:t>
        <w:br/>
        <w:t>инфекцион-токсик карахтлик</w:t>
        <w:br/>
        <w:t xml:space="preserve">гиповолемик карахтлик </w:t>
        <w:br/>
        <w:t>уткир буйрак етишмовчили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учун нохос окибат: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кайталаниш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бактерия ташувчанлик</w:t>
        <w:br/>
        <w:t>сурункали шакли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согай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таркалган шакли учун нохос белги:</w:t>
        <w:br/>
        <w:t>розеолали тошма</w:t>
        <w:br/>
        <w:t>гипертермия</w:t>
        <w:br/>
        <w:t>калтираш</w:t>
        <w:br/>
        <w:t>гепатолиенал синдром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га хос узгаришлар:</w:t>
        <w:br/>
        <w:t>лейкопения, лимфоцитоз</w:t>
      </w:r>
      <w:r>
        <w:rPr>
          <w:rFonts w:cs="Times New Roman" w:ascii="Times New Roman" w:hAnsi="Times New Roman"/>
          <w:sz w:val="24"/>
          <w:szCs w:val="24"/>
          <w:lang w:val="uz-Cyrl-UZ"/>
        </w:rPr>
        <w:t>, анэозинофилия</w:t>
      </w:r>
      <w:r>
        <w:rPr>
          <w:rFonts w:cs="Times New Roman" w:ascii="Times New Roman" w:hAnsi="Times New Roman"/>
          <w:sz w:val="24"/>
          <w:szCs w:val="24"/>
        </w:rPr>
        <w:br/>
        <w:t>узгаришсиз</w:t>
        <w:br/>
        <w:t>лейкопения, лимфоцитоз</w:t>
        <w:br/>
        <w:t xml:space="preserve">лейкоцитоз, нейтрофилез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асоратлари:</w:t>
        <w:br/>
        <w:t>ичак тешилиши</w:t>
        <w:br/>
        <w:t>ичакдан кон кетиши</w:t>
        <w:br/>
        <w:t xml:space="preserve">гиповолемик карахтлик </w:t>
        <w:br/>
        <w:t>зотилжам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таркалган шаклига хос иситма:</w:t>
        <w:br/>
        <w:t>меъерида</w:t>
        <w:br/>
        <w:t>субфебрил</w:t>
        <w:br/>
        <w:t xml:space="preserve">гектик 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гиперект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га хос белги:</w:t>
        <w:br/>
        <w:t>кон, йирингли нажас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гил айнимай кусиш</w:t>
        <w:br/>
        <w:t>кунгил айниб кусиш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кориннинг ичга торт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да гипотония ва коллапсга олиб келмайдиган  омил:</w:t>
        <w:br/>
        <w:t>организмда коннинг кайта таксимланиши</w:t>
        <w:br/>
        <w:t>суюклик йукотиш</w:t>
        <w:br/>
        <w:t xml:space="preserve">уткир жигар етишмовчилиг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мумий айланувчи кон камай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нинг гастроинтестинал шакли учун хос белгилар:</w:t>
        <w:br/>
        <w:t>касаллик уткир бошланиш даврида ич кетиши, киндик атрофида огрик, кулдираш</w:t>
        <w:br/>
        <w:t>давомли ва юкори иситма, тифсимон тил, кафт ва товон саргайиши, кабзият, унг енбош сохасида огрик, кулдираш</w:t>
        <w:br/>
        <w:t>уткир бошланиш, бошлангич даврида ич кетиши, кейинчалик септик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ат</w:t>
        <w:br/>
        <w:t>касаллик уткир бошланиш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ялкили </w:t>
      </w:r>
      <w:r>
        <w:rPr>
          <w:rFonts w:cs="Times New Roman" w:ascii="Times New Roman" w:hAnsi="Times New Roman"/>
          <w:sz w:val="24"/>
          <w:szCs w:val="24"/>
        </w:rPr>
        <w:t xml:space="preserve">ич кетиши, </w:t>
      </w:r>
      <w:r>
        <w:rPr>
          <w:rFonts w:cs="Times New Roman" w:ascii="Times New Roman" w:hAnsi="Times New Roman"/>
          <w:sz w:val="24"/>
          <w:szCs w:val="24"/>
          <w:lang w:val="uz-Cyrl-UZ"/>
        </w:rPr>
        <w:t>йугон ичак буйлаб</w:t>
      </w:r>
      <w:r>
        <w:rPr>
          <w:rFonts w:cs="Times New Roman" w:ascii="Times New Roman" w:hAnsi="Times New Roman"/>
          <w:sz w:val="24"/>
          <w:szCs w:val="24"/>
        </w:rPr>
        <w:t xml:space="preserve"> огр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га хос белги:</w:t>
        <w:br/>
        <w:t>кон, йирингли нажас</w:t>
        <w:br/>
        <w:t>кунгил айнимасдан кусиш</w:t>
        <w:br/>
        <w:t xml:space="preserve">кунгил айниши, кусиш </w:t>
        <w:br/>
        <w:t>коринда огрик булмасли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 лабораториявий тахлили учун олинмайдиган материал:</w:t>
        <w:br/>
        <w:t>сийд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</w:t>
        <w:br/>
        <w:t>нажас</w:t>
        <w:br/>
        <w:t xml:space="preserve">ликвор 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ни киеслаш:</w:t>
        <w:br/>
        <w:t>ботулизм</w:t>
        <w:br/>
        <w:t>буйрак амолоидози</w:t>
        <w:br/>
        <w:t>корин тифи</w:t>
        <w:br/>
        <w:t xml:space="preserve">ичбуруг </w:t>
      </w:r>
      <w:r>
        <w:rPr>
          <w:rFonts w:cs="Times New Roman" w:ascii="Times New Roman" w:hAnsi="Times New Roman"/>
          <w:sz w:val="24"/>
          <w:szCs w:val="24"/>
          <w:lang w:val="uz-Cyrl-UZ"/>
        </w:rPr>
        <w:t>гастроэнтеро</w:t>
      </w:r>
      <w:r>
        <w:rPr>
          <w:rFonts w:cs="Times New Roman" w:ascii="Times New Roman" w:hAnsi="Times New Roman"/>
          <w:sz w:val="24"/>
          <w:szCs w:val="24"/>
        </w:rPr>
        <w:t xml:space="preserve">колитик шакли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нинг таркалган шакллари киесланмайди:</w:t>
        <w:br/>
        <w:t>менингококкцемия</w:t>
        <w:br/>
        <w:t>ич терлама</w:t>
        <w:br/>
        <w:t>паратиф А ва В</w:t>
        <w:br/>
        <w:t xml:space="preserve">ичбуруг 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иеслаганда сальмонеллезга хос белги:</w:t>
        <w:br/>
        <w:t>утусатдан бошланиб кунгил айниш, кусиш, ични шир-шир кет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дбуй хидли, огрик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ткир бошланиши, киска иситма, коринда огрик, ични тез-тез шилликли, конли кетиши</w:t>
        <w:br/>
        <w:t>уткир бошланиши, ични шир-шир кетиши, кунгил айнимасдан кусиш</w:t>
        <w:br/>
        <w:t>аста секин бошланади, харорат кутарилмайди, унг томонда огрик, нажас кон, шиллик, йиринг ар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иеслаганда сальмонеллез учун хос нажас характери:</w:t>
        <w:br/>
        <w:t>шиллик, кон,йиринг аралаш, куп хажмд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уюк, шиллик, кон, йиринг аралаш, кам микдорда</w:t>
        <w:br/>
        <w:t xml:space="preserve">усуюк сувсимон купикли, бадбуй хидли суюк,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сувсимон,рангсиз, картофель хид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иеслаганда сальмонеллезга хос белгилар:</w:t>
        <w:br/>
        <w:t>уични шир-шир кетиши, тана харорати тушиши, кусиш, коринда огрик булмаслиги, ич сувсимон, хидсиз</w:t>
        <w:br/>
        <w:t>ични шир-шир кетиши, тана харорати юкори, ич бадбуй хидли, кунгил айниши, кусиш</w:t>
        <w:br/>
        <w:t>корин чап енбош сохасида огрик, ич аввалига шир-шир кетиши, кейиннчалик шиллик, кон арал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рин унг енбош сохасида огрик, ич аввалига шир-шир кетиши, кейиннчалик, кон аралаш(малина киёми)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Сальмонеллез гастроинтестинал шакли учун нохос патогенетик даво:</w:t>
        <w:br/>
        <w:t>гемодинамикага таъсир килувчи воситалар</w:t>
        <w:br/>
        <w:t>дезинтоксикация</w:t>
        <w:br/>
        <w:t>юрак фаолиятига таъсир килувчи воситалар</w:t>
        <w:br/>
        <w:t xml:space="preserve">удегидратация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давосида кулланилмайдиган воситалар:</w:t>
        <w:br/>
        <w:t>вена ичи регидратац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из оркали регидратация</w:t>
        <w:br/>
        <w:t xml:space="preserve">уантибиотиклар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убиотик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давосида юкори самара берувчи воситалар:</w:t>
        <w:br/>
        <w:t>юрак препаратлари</w:t>
        <w:br/>
        <w:t>этиотроп даво</w:t>
        <w:br/>
        <w:t xml:space="preserve">уошкозони ювиш, тозаловчи хукна </w:t>
        <w:br/>
        <w:t>эубиотик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монеллез таркалган шаклда юкори самара берадиган воситалар: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лар</w:t>
        <w:br/>
        <w:t>регидратация воситалари</w:t>
        <w:br/>
        <w:t>юрак препаратлари</w:t>
        <w:br/>
        <w:t xml:space="preserve">уантибиотиклар 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альмонеллез сурункали бактерия ташувчанлигида кузгатувчи жойлашган урни:</w:t>
        <w:br/>
      </w:r>
      <w:r>
        <w:rPr>
          <w:rFonts w:cs="Times New Roman" w:ascii="Times New Roman" w:hAnsi="Times New Roman"/>
          <w:sz w:val="24"/>
          <w:szCs w:val="24"/>
          <w:lang w:val="uz-Cyrl-UZ"/>
        </w:rPr>
        <w:t>буйрак</w:t>
      </w:r>
      <w:r>
        <w:rPr>
          <w:rFonts w:cs="Times New Roman" w:ascii="Times New Roman" w:hAnsi="Times New Roman"/>
          <w:sz w:val="24"/>
          <w:szCs w:val="24"/>
        </w:rPr>
        <w:br/>
        <w:t>ингичка ичак</w:t>
        <w:br/>
        <w:t>кон</w:t>
        <w:br/>
        <w:t>ут йуллари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альмонеллез гастроинтестинал шакли учун хос патогенетик боскич:</w:t>
        <w:br/>
        <w:t>кузгатувчи тушиши, дисбарьер, энтерал, токсинемия</w:t>
      </w:r>
      <w:r>
        <w:rPr>
          <w:rFonts w:cs="Times New Roman" w:ascii="Times New Roman" w:hAnsi="Times New Roman"/>
          <w:sz w:val="24"/>
          <w:szCs w:val="24"/>
          <w:lang w:val="uz-Cyrl-UZ"/>
        </w:rPr>
        <w:t>, аллергизация</w:t>
      </w:r>
      <w:r>
        <w:rPr>
          <w:rFonts w:cs="Times New Roman" w:ascii="Times New Roman" w:hAnsi="Times New Roman"/>
          <w:sz w:val="24"/>
          <w:szCs w:val="24"/>
        </w:rPr>
        <w:br/>
        <w:t>кузгатувчи тушиши, дисбарьер, энтерал, бактеримия, токсинемия</w:t>
        <w:br/>
        <w:t>кузгатувчи тушиши, дисбарьер, энтерал, махаллий лимфоаденит</w:t>
        <w:br/>
        <w:t>кузгатувчининг тушиш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барьер, энтерал, токсинемия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учун хос булмаган симптомлар:</w:t>
        <w:br/>
        <w:t>ичнинг суюк потологик арашламасиз кел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нгил айниш ва кусиш </w:t>
        <w:br/>
        <w:t>коринда хуружсимон огриклар</w:t>
        <w:br/>
        <w:t xml:space="preserve"> кунгил айнимасдан кусиш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таснифи учун хос булмаган шакл:</w:t>
        <w:br/>
        <w:t>бактериал табиатли</w:t>
        <w:br/>
        <w:t>бактериал булмаган</w:t>
        <w:br/>
        <w:t>вирусл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зой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учун нохос клиник хусусиятлар:</w:t>
        <w:br/>
        <w:t>кунгил айниш ва кусиш, ич кетиши</w:t>
        <w:br/>
        <w:t>меъда ичакнинг яллигланиши билан уткир бошланиши</w:t>
        <w:br/>
        <w:t>гипертермия булмаслиги еки киска давом эт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кори ва давомий иситм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га хос симптомлар:</w:t>
        <w:br/>
        <w:t>кунгил айниш, кусиш, акроционоз, кон босимининг тушиши, эпигастрияда огрик</w:t>
        <w:br/>
        <w:t>кунгил айнишсиз, кусиш, зарда кайнаши, суюк нажас кон йиринг аралаш, огрик</w:t>
        <w:br/>
        <w:t>кусиш,а ртериал босимнинг кутарилиши, бош огриги</w:t>
        <w:br/>
        <w:t>кунгил айнишсиз, кусиш, суюк нажас сувсимон аралаш, киндик атрофида  огр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да бактериологик текширув учун олинмайдиган материал:</w:t>
        <w:br/>
        <w:t>овкат колдиклари</w:t>
        <w:br/>
        <w:t>нажас</w:t>
        <w:br/>
        <w:t>кусук масса</w:t>
        <w:br/>
        <w:t xml:space="preserve">кон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учун хос лабораториявий текшириш:</w:t>
        <w:br/>
        <w:t>тери аллергик синама</w:t>
        <w:br/>
        <w:t>серологик</w:t>
        <w:br/>
        <w:t xml:space="preserve">бактериологик </w:t>
        <w:br/>
        <w:t>биолог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билан касалланган бемор учун хос белгилар:</w:t>
        <w:br/>
        <w:t>тусатдан бошланиш эпигастрияда огрик, кунгил айниш, кусиш</w:t>
        <w:br/>
        <w:t>купрок уткир бошланади, эпигастриядава киндикатрофида огрик, ичнинг суюк бадбуй кетиши</w:t>
        <w:br/>
        <w:t>касаллик йилнинг иссик вактида учраши</w:t>
        <w:br/>
        <w:t>купрок аста-секин бошланиши, ен томонидан огрик  ,ичи шиллик вакон аралаш,касаллик йилнинг хамма даврида учрайд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б-н касаланган беморлар учун хос булмаган рационал терапия тамойили:</w:t>
        <w:br/>
        <w:t>тозаловчи хукна</w:t>
        <w:br/>
        <w:t>ошкозонни ювиш</w:t>
        <w:br/>
        <w:t xml:space="preserve">антибиотиклар </w:t>
        <w:br/>
        <w:t>пархе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учун хос булмаган даво усуллари:</w:t>
        <w:br/>
        <w:t>этиотроп</w:t>
        <w:br/>
        <w:t>регидратацион</w:t>
        <w:br/>
        <w:t>тозаловчи хукна</w:t>
        <w:br/>
        <w:t>юрак кон томир системасига таъсир килувчи восита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ни келтириб чикарувчи кузгатувчи жумласига кирмайди:</w:t>
        <w:br/>
        <w:t>стафилококк</w:t>
        <w:br/>
        <w:t>сальмонелл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остридиум Перфрингенс</w:t>
        <w:br/>
        <w:t xml:space="preserve">стрептококк </w:t>
      </w:r>
    </w:p>
    <w:p>
      <w:pPr>
        <w:pStyle w:val="Normal"/>
        <w:numPr>
          <w:ilvl w:val="0"/>
          <w:numId w:val="1"/>
        </w:numPr>
        <w:rPr>
          <w:lang w:val="uz-Cyrl-UZ"/>
        </w:rPr>
      </w:pPr>
      <w:r>
        <w:rPr>
          <w:lang w:val="uz-Cyrl-UZ"/>
        </w:rPr>
        <w:t xml:space="preserve">Бактериал инфекция давосида асосий молекуляр компонентлар жумласига кирмайди: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рахидон  кислота ингибитори (яллигланишга карши ностероид препаратлар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тибактериал дори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пассив иммунотерапия</w:t>
      </w:r>
    </w:p>
    <w:p>
      <w:pPr>
        <w:pStyle w:val="Normal"/>
        <w:numPr>
          <w:ilvl w:val="0"/>
          <w:numId w:val="1"/>
        </w:numPr>
        <w:rPr>
          <w:lang w:val="uz-Cyrl-UZ"/>
        </w:rPr>
      </w:pPr>
      <w:r>
        <w:rPr>
          <w:lang w:val="uz-Cyrl-UZ"/>
        </w:rPr>
        <w:t>Инфекцион касалликлар даво принципи ва асосий йуналиш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узгатувчи таъсир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оксинлар нейтрализация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макроорганизм  кузгалиши</w:t>
      </w:r>
    </w:p>
    <w:p>
      <w:pPr>
        <w:pStyle w:val="Normal"/>
        <w:numPr>
          <w:ilvl w:val="0"/>
          <w:numId w:val="1"/>
        </w:numPr>
        <w:rPr>
          <w:lang w:val="uz-Cyrl-UZ"/>
        </w:rPr>
      </w:pPr>
      <w:r>
        <w:rPr>
          <w:lang w:val="uz-Cyrl-UZ"/>
        </w:rPr>
        <w:t>Кузгатувчига специфик таъсир этадиган моддаларга жумласига  кирмай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яллигланишга карши препарат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тибиотиклар, сульфаниламидлар, нитрофурон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зардоб, вакцина, иммуноглобулин</w:t>
      </w:r>
    </w:p>
    <w:p>
      <w:pPr>
        <w:pStyle w:val="Normal"/>
        <w:numPr>
          <w:ilvl w:val="0"/>
          <w:numId w:val="1"/>
        </w:numPr>
        <w:rPr>
          <w:lang w:val="uz-Cyrl-UZ"/>
        </w:rPr>
      </w:pPr>
      <w:r>
        <w:rPr>
          <w:lang w:val="uz-Cyrl-UZ"/>
        </w:rPr>
        <w:t xml:space="preserve"> </w:t>
      </w:r>
      <w:r>
        <w:rPr>
          <w:lang w:val="uz-Cyrl-UZ"/>
        </w:rPr>
        <w:t>Юкумли  касалликлар носпецифик даво жумласига  кирмай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этиотроп терапи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дезинтоксикацион терапи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н препаратлари ва кон урнини босувч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кортикостероид терапия</w:t>
      </w:r>
    </w:p>
    <w:p>
      <w:pPr>
        <w:pStyle w:val="Normal"/>
        <w:numPr>
          <w:ilvl w:val="0"/>
          <w:numId w:val="1"/>
        </w:numPr>
        <w:rPr>
          <w:lang w:val="uz-Cyrl-UZ"/>
        </w:rPr>
      </w:pPr>
      <w:r>
        <w:rPr>
          <w:lang w:val="uz-Cyrl-UZ"/>
        </w:rPr>
        <w:t>Профилактик эмлашлар учун кулланилад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тирик вакцина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улик вакциналар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натоксинлар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5</w:t>
      </w:r>
      <w:r>
        <w:rPr>
          <w:rFonts w:cs="Times New Roman" w:ascii="Times New Roman" w:hAnsi="Times New Roman"/>
          <w:sz w:val="24"/>
          <w:szCs w:val="24"/>
        </w:rPr>
        <w:t>.Безгак ташхисотида кулланилмайдиган усул:</w:t>
        <w:br/>
        <w:t xml:space="preserve">бактериолог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</w:t>
        <w:br/>
        <w:t>эпидемиологик</w:t>
        <w:br/>
        <w:t>паразитологи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Безгак профилактикасида кулланиладиган дори воситасини аникланг:</w:t>
        <w:br/>
        <w:t xml:space="preserve">делагил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септол</w:t>
        <w:br/>
        <w:t>примахин</w:t>
        <w:br/>
        <w:t>метронидазо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Плазмодийларнинг  одам огранизмида купайиш цикли куйидагича номланади:</w:t>
        <w:br/>
        <w:t xml:space="preserve">шизогон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огония</w:t>
        <w:br/>
        <w:t>спорозоит</w:t>
        <w:br/>
        <w:t>мерозои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Безгак хуружи иситма даври учун нохос белги:</w:t>
        <w:br/>
        <w:t>бош ва бел огриги</w:t>
        <w:br/>
        <w:t>чанкаш ва хансираш</w:t>
        <w:br/>
        <w:t>тахикардия ва А/Б нинг тушиши</w:t>
        <w:br/>
        <w:t>гоз териси белгис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Безгакка хос булмаган шикоятлар:</w:t>
        <w:br/>
        <w:t>бугим шиши</w:t>
        <w:br/>
        <w:t>кунгил айниши, кусиш,</w:t>
        <w:br/>
        <w:t>иситма</w:t>
        <w:br/>
        <w:t>калтираш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Безгакни текширганда хос лабораториявий усул:</w:t>
        <w:br/>
        <w:t xml:space="preserve">калин кон томчис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ноцистоскопия</w:t>
        <w:br/>
        <w:t>гемокультура</w:t>
        <w:br/>
        <w:t>капрокультура</w:t>
      </w:r>
    </w:p>
    <w:p>
      <w:pPr>
        <w:pStyle w:val="Normal"/>
        <w:rPr/>
      </w:pPr>
      <w:r>
        <w:rPr/>
        <w:t>61</w:t>
      </w:r>
      <w:r>
        <w:rPr>
          <w:lang w:val="uz-Cyrl-UZ"/>
        </w:rPr>
        <w:t>.</w:t>
      </w:r>
      <w:r>
        <w:rPr/>
        <w:t>Интермиттирловчи иситма</w:t>
      </w:r>
      <w:r>
        <w:rPr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айталама тифларда учрай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Normal"/>
        <w:rPr/>
      </w:pPr>
      <w:r>
        <w:rPr>
          <w:lang w:val="uz-Cyrl-UZ"/>
        </w:rPr>
        <w:t xml:space="preserve">62.Кайталама </w:t>
      </w:r>
      <w:r>
        <w:rPr/>
        <w:t>иситма</w:t>
      </w:r>
      <w:r>
        <w:rPr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Сепсисд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айталама тифларда учрайди</w:t>
      </w:r>
    </w:p>
    <w:p>
      <w:pPr>
        <w:pStyle w:val="Normal"/>
        <w:rPr/>
      </w:pPr>
      <w:r>
        <w:rPr>
          <w:lang w:val="uz-Cyrl-UZ"/>
        </w:rPr>
        <w:t>63.Тулкинсимон</w:t>
      </w:r>
      <w:r>
        <w:rPr/>
        <w:t xml:space="preserve"> иситма</w:t>
      </w:r>
      <w:r>
        <w:rPr>
          <w:lang w:val="uz-Cyrl-UZ"/>
        </w:rPr>
        <w:t xml:space="preserve"> кузатиладиган касаллик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ич терлама ва тошмали тиф учун хос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uz-Cyrl-UZ"/>
        </w:rPr>
        <w:t>А</w:t>
      </w:r>
      <w:r>
        <w:rPr>
          <w:rFonts w:cs="Times New Roman" w:ascii="Times New Roman" w:hAnsi="Times New Roman"/>
          <w:sz w:val="24"/>
          <w:szCs w:val="24"/>
        </w:rPr>
        <w:t>сосан бруцеллёз касаллигига характерл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сисда,сил касаллигида кузатил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дай иситма безгак касаллигига хосд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1:00Z</dcterms:created>
  <dc:creator>XTreme</dc:creator>
  <dc:description/>
  <cp:keywords/>
  <dc:language>en-US</dc:language>
  <cp:lastModifiedBy>Admin</cp:lastModifiedBy>
  <cp:lastPrinted>2011-11-30T17:30:00Z</cp:lastPrinted>
  <dcterms:modified xsi:type="dcterms:W3CDTF">2011-11-30T14:30:00Z</dcterms:modified>
  <cp:revision>12</cp:revision>
  <dc:subject/>
  <dc:title/>
</cp:coreProperties>
</file>