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uz-Cyrl-UZ"/>
        </w:rPr>
        <w:t xml:space="preserve">№ </w:t>
      </w:r>
      <w:r>
        <w:rPr>
          <w:rFonts w:cs="Times New Roman" w:ascii="Times New Roman" w:hAnsi="Times New Roman"/>
          <w:b/>
          <w:lang w:val="uz-Cyrl-UZ"/>
        </w:rPr>
        <w:t>1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  <w:lang w:val="uz-Cyrl-UZ"/>
        </w:rPr>
        <w:t xml:space="preserve"> амалий машғулот бўйича тест саволла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.Симановский Раухфус ангинаси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б</w:t>
      </w:r>
      <w:r>
        <w:rPr>
          <w:rFonts w:cs="Times New Roman" w:ascii="Times New Roman" w:hAnsi="Times New Roman"/>
        </w:rPr>
        <w:t>одомча безлар гиперемияси, шиш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 нисбатан гиперем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ир оз гиперемия безлар жуда катта ва катт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ир томонлама безлар кам гиперемияси, ш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Аник чегараланган, шишган без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, гиперемия турли дараж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2.Инфекцион монокулез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б</w:t>
      </w:r>
      <w:r>
        <w:rPr>
          <w:rFonts w:cs="Times New Roman" w:ascii="Times New Roman" w:hAnsi="Times New Roman"/>
        </w:rPr>
        <w:t>одомча безлар гиперемияси, шиш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 нисбатан гиперем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ир оз гиперемия безлар жуда катта ва катт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, гиперемия турли даража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Аник чегараланган, шишган без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3.Скарлатинада некротик ангина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б</w:t>
      </w:r>
      <w:r>
        <w:rPr>
          <w:rFonts w:cs="Times New Roman" w:ascii="Times New Roman" w:hAnsi="Times New Roman"/>
        </w:rPr>
        <w:t>одомча безлар гиперемияси, шиш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Аник чегараланган, шишган без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 нисбатан гиперем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ир оз гиперемия безлар жуда катта ва катт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, гиперемия турли дараж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4.Томок безлари сифилиси (каттик шанкр</w:t>
      </w:r>
      <w:r>
        <w:rPr>
          <w:rFonts w:cs="Times New Roman" w:ascii="Times New Roman" w:hAnsi="Times New Roman"/>
          <w:lang w:val="uz-Cyrl-UZ"/>
        </w:rPr>
        <w:t>) 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б</w:t>
      </w:r>
      <w:r>
        <w:rPr>
          <w:rFonts w:cs="Times New Roman" w:ascii="Times New Roman" w:hAnsi="Times New Roman"/>
        </w:rPr>
        <w:t>одомча безлар гиперемияси, шиш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 нисбатан гиперем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Аник чегараланган, шишган без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ир оз гиперемия безлар жуда катта ва катт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, гиперемия турли дараж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5.Томок дифтерияси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б</w:t>
      </w:r>
      <w:r>
        <w:rPr>
          <w:rFonts w:cs="Times New Roman" w:ascii="Times New Roman" w:hAnsi="Times New Roman"/>
        </w:rPr>
        <w:t>одомча безлар гиперемияси, шиш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ир оз гиперемия безлар жуда катта ва каттик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 нисбатан гиперемия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Аник чегараланган, шишган безлар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лар шишган, гиперемия турли дараж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6.Симановский Раухфус ангинаси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б</w:t>
      </w:r>
      <w:r>
        <w:rPr>
          <w:rFonts w:cs="Times New Roman" w:ascii="Times New Roman" w:hAnsi="Times New Roman"/>
        </w:rPr>
        <w:t>одомча безлардаги парда (копламлар) характер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 чи кунларда ургимчак теридек, майин, кул ранг фибриноз, осон кучади. Кейин каттик, зич, шилллик остига усган кул ранг, ок, кийи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Парда сарик-окимтир, чукуррокда кир кул ранг, кийи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лигида кул ранг, кир кул ранг пар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рогида ифлос кул ранг, саргимтир караш осо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Купинча творогсимон ок, кир, кул ранг, парда осон куч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7.Инфекцион монокулез</w:t>
      </w:r>
      <w:r>
        <w:rPr>
          <w:rFonts w:cs="Times New Roman" w:ascii="Times New Roman" w:hAnsi="Times New Roman"/>
          <w:lang w:val="uz-Cyrl-UZ"/>
        </w:rPr>
        <w:t>да б</w:t>
      </w:r>
      <w:r>
        <w:rPr>
          <w:rFonts w:cs="Times New Roman" w:ascii="Times New Roman" w:hAnsi="Times New Roman"/>
        </w:rPr>
        <w:t>одомча безлардаги парда (копламлар) характер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 чи кунларда ургимчак теридек, майин, кул ранг фибриноз, осон кучади. Кейин каттик, зич, шилллик остига усган кул ранг, ок, кийи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лигида кул ранг, кир кул ранг пар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Купинча творогсимон ок, кир, кул ранг, парда осо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рогида ифлос кул ранг, саргимтир караш осон куч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8.Скарлатинада некротик ангина</w:t>
      </w:r>
      <w:r>
        <w:rPr>
          <w:rFonts w:cs="Times New Roman" w:ascii="Times New Roman" w:hAnsi="Times New Roman"/>
          <w:lang w:val="uz-Cyrl-UZ"/>
        </w:rPr>
        <w:t>да б</w:t>
      </w:r>
      <w:r>
        <w:rPr>
          <w:rFonts w:cs="Times New Roman" w:ascii="Times New Roman" w:hAnsi="Times New Roman"/>
        </w:rPr>
        <w:t>одомча безлардаги парда (копламлар) характер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Кейин каттик, зич, шилллик остига усган кул ранг, ок, кийи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лигида кул ранг, кир кул ранг пар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рогида ифлос кул ранг, саргимтир караш осо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Купинча творогсимон ок, кир, кул ранг, парда осо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Парда сарик-окимтир, чукуррокда кир кул ранг, кийин куч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9.Томок безлари сифилиси (каттик шанкр</w:t>
      </w:r>
      <w:r>
        <w:rPr>
          <w:rFonts w:cs="Times New Roman" w:ascii="Times New Roman" w:hAnsi="Times New Roman"/>
          <w:lang w:val="uz-Cyrl-UZ"/>
        </w:rPr>
        <w:t>) да б</w:t>
      </w:r>
      <w:r>
        <w:rPr>
          <w:rFonts w:cs="Times New Roman" w:ascii="Times New Roman" w:hAnsi="Times New Roman"/>
        </w:rPr>
        <w:t>одомча безлардаги парда (копламлар) характер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 чи кунларда ургимчак теридек, майин, кул ранг фибриноз, осон кучади. Кейин каттик, зич, шилллик остига усган кул ранг, ок, кийи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лигида кул ранг, кир кул ранг пар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рогида ифлос кул ранг, саргимтир караш осо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Парда сарик-окимтир, чукуррокда кир кул ранг, кийин куч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0.Томок дифтерияси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б</w:t>
      </w:r>
      <w:r>
        <w:rPr>
          <w:rFonts w:cs="Times New Roman" w:ascii="Times New Roman" w:hAnsi="Times New Roman"/>
        </w:rPr>
        <w:t>одомча</w:t>
      </w:r>
      <w:r>
        <w:rPr>
          <w:rFonts w:cs="Times New Roman" w:ascii="Times New Roman" w:hAnsi="Times New Roman"/>
          <w:lang w:val="uz-Cyrl-UZ"/>
        </w:rPr>
        <w:t xml:space="preserve"> б</w:t>
      </w:r>
      <w:r>
        <w:rPr>
          <w:rFonts w:cs="Times New Roman" w:ascii="Times New Roman" w:hAnsi="Times New Roman"/>
        </w:rPr>
        <w:t>одомча безлардаги парда</w:t>
      </w:r>
      <w:r>
        <w:rPr>
          <w:rFonts w:cs="Times New Roman" w:ascii="Times New Roman" w:hAnsi="Times New Roman"/>
          <w:lang w:val="uz-Cyrl-UZ"/>
        </w:rPr>
        <w:t xml:space="preserve"> </w:t>
      </w:r>
      <w:r>
        <w:rPr>
          <w:rFonts w:cs="Times New Roman" w:ascii="Times New Roman" w:hAnsi="Times New Roman"/>
        </w:rPr>
        <w:t>(копламлар) характери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Кейин каттик, зич, шилллик остига усган кул ранг, ок, кийи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Без чукурлигида кул ранг, кир кул ранг пар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 чи кунларда ургимчак теридек, майин, кул ранг фибриноз, осон кучади. Без чукуррогида ифлос кул ранг, саргимтир караш осо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Купинча творогсимон ок, кир, кул ранг, парда осон кучад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Парда сарик-окимтир, чукуррокда кир кул ранг, кийин куч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z-Cyrl-UZ"/>
        </w:rPr>
        <w:t>11.Катарал ангинада патологик учокнинг жойлаш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глай муртаклари шиллик пард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глай муртаклари паренхим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муртаги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Халкум ён девори лимфоаденоидли тукимасида (танглай муртаклари орка равокларига тегиб турадиг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2.Лакунар, фолликуляр</w:t>
      </w:r>
      <w:r>
        <w:rPr>
          <w:rFonts w:cs="Times New Roman" w:ascii="Times New Roman" w:hAnsi="Times New Roman"/>
          <w:lang w:val="uz-Cyrl-UZ"/>
        </w:rPr>
        <w:t xml:space="preserve"> ангин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п</w:t>
      </w:r>
      <w:r>
        <w:rPr>
          <w:rFonts w:cs="Times New Roman" w:ascii="Times New Roman" w:hAnsi="Times New Roman"/>
        </w:rPr>
        <w:t>атологик учокнинг жойлаш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и паренхим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и шиллик пард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муртаги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ён девори лимфоаденоидли тукимасида (танглай муртаклари орка равокларига тегиб турадиг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3.Халкум муртаклари ангинаси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(аденоидит) </w:t>
      </w:r>
      <w:r>
        <w:rPr>
          <w:rFonts w:cs="Times New Roman" w:ascii="Times New Roman" w:hAnsi="Times New Roman"/>
          <w:lang w:val="uz-Cyrl-UZ"/>
        </w:rPr>
        <w:t>п</w:t>
      </w:r>
      <w:r>
        <w:rPr>
          <w:rFonts w:cs="Times New Roman" w:ascii="Times New Roman" w:hAnsi="Times New Roman"/>
        </w:rPr>
        <w:t>атологик учокнинг жойлаш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Халкум муртагида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и шиллик пард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глай муртаклари паренхим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ён девори лимфоаденоидли тукимасида (танглай муртаклари орка равокларига тегиб турадига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z-Cyrl-UZ"/>
        </w:rPr>
        <w:t>14.Ен ёстикчалар ангинасида (тонзилэктомиядан сунг) патологик учокнинг жойлашиш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Халкум ён девори лимфоаденоидли тукимасида (танглай муртаклари орка равокларига тегиб турадиган)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и шиллик пард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и паренхи-ма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Халкум муртаг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 xml:space="preserve">15.Катарал </w:t>
      </w:r>
      <w:r>
        <w:rPr>
          <w:rFonts w:cs="Times New Roman" w:ascii="Times New Roman" w:hAnsi="Times New Roman"/>
          <w:lang w:val="uz-Cyrl-UZ"/>
        </w:rPr>
        <w:t>ангинада м</w:t>
      </w:r>
      <w:r>
        <w:rPr>
          <w:rFonts w:cs="Times New Roman" w:ascii="Times New Roman" w:hAnsi="Times New Roman"/>
        </w:rPr>
        <w:t>ахаллий объектив маълумо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глай муртакларининг гиперемия, гипертрофияси, уларнинг юзасида сарик-окиш караш ёки думалок сарик-окиш нукталар (йиринглаган фолликулалар)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нинг урта даражали гипертрофияси, шиллик пардаси-нинг гиперемия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орка девори шиллик пардаси гиперемияси, лимфоаденоид тукима элементлари гиперплазияси, йиринглаган фолликулалар булиши мумк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орка девори шиллик пардаси гиперемияси фонида ён ёстикчаларнинг кескин шиши, йиринглаган фоликула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6.Лакунар, фолликуляр</w:t>
      </w:r>
      <w:r>
        <w:rPr>
          <w:rFonts w:cs="Times New Roman" w:ascii="Times New Roman" w:hAnsi="Times New Roman"/>
          <w:lang w:val="uz-Cyrl-UZ"/>
        </w:rPr>
        <w:t xml:space="preserve"> ангина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z-Cyrl-UZ"/>
        </w:rPr>
        <w:t>м</w:t>
      </w:r>
      <w:r>
        <w:rPr>
          <w:rFonts w:cs="Times New Roman" w:ascii="Times New Roman" w:hAnsi="Times New Roman"/>
        </w:rPr>
        <w:t>ахаллий объектив маълумо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ёки думалок сарик-окиш нукталар (йиринглаган фолликулалар)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нинг урта даражали гипертрофияси, шиллик пардасининг гиперемия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глай муртаклари-нинг гиперемия, гипертрофияси, уларнинг юзасида сарик-окиш караш Халкум орка девори шиллик пардаси гиперемияси, лимфоаденоид тукима элементлари гиперплазияси, йиринглаган фолликулалар булиши мумк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орка девори шиллик пардаси гиперемияси фонида ён ёстикчаларнинг кескин шиши, йиринглаган фоликула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7.Халкум муртаклари ангинаси</w:t>
      </w:r>
      <w:r>
        <w:rPr>
          <w:rFonts w:cs="Times New Roman" w:ascii="Times New Roman" w:hAnsi="Times New Roman"/>
          <w:lang w:val="uz-Cyrl-UZ"/>
        </w:rPr>
        <w:t>да</w:t>
      </w:r>
      <w:r>
        <w:rPr>
          <w:rFonts w:cs="Times New Roman" w:ascii="Times New Roman" w:hAnsi="Times New Roman"/>
        </w:rPr>
        <w:t xml:space="preserve"> (аденоидит) </w:t>
      </w:r>
      <w:r>
        <w:rPr>
          <w:rFonts w:cs="Times New Roman" w:ascii="Times New Roman" w:hAnsi="Times New Roman"/>
          <w:lang w:val="uz-Cyrl-UZ"/>
        </w:rPr>
        <w:t>м</w:t>
      </w:r>
      <w:r>
        <w:rPr>
          <w:rFonts w:cs="Times New Roman" w:ascii="Times New Roman" w:hAnsi="Times New Roman"/>
        </w:rPr>
        <w:t>ахаллий объектив маълумо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нинг урта даражали гипертрофияси, шиллик пардаси-нинг гиперемия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глай муртакларининг гиперемия, гипертрофияси, уларнинг юзасида сарик-окиш караш ёки думалок сарик-окиш нукталар (йиринглаган фолликулалар)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орка девори шиллик пардаси гиперемияси, лимфоаденоид тукима элементлари гиперплазияси, йиринглаган фолликулалар булиши мумкин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орка девори шиллик пардаси гиперемияси фонида ён ёстикчаларнинг кескин шиши, йиринглаган фоликула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lang w:val="uz-Cyrl-UZ"/>
        </w:rPr>
        <w:t>Ен ёстикчалар ангинасида (тонзилэктомиядан сунг) м</w:t>
      </w:r>
      <w:r>
        <w:rPr>
          <w:rFonts w:cs="Times New Roman" w:ascii="Times New Roman" w:hAnsi="Times New Roman"/>
        </w:rPr>
        <w:t>ахаллий объектив маълумот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</w:rPr>
        <w:t>Танглай муртакларнинг урта даражали гипертрофияси, шиллик пардасининг гиперемияси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глай муртакларининг гиперемия, гипертрофияси, уларнинг юзасида сарик-окиш караш ёки думалок сарик-окиш нукталар (йиринглаган фолликулалар)</w:t>
      </w:r>
    </w:p>
    <w:p>
      <w:pPr>
        <w:pStyle w:val="Style17"/>
        <w:tabs>
          <w:tab w:val="clear" w:pos="708"/>
          <w:tab w:val="left" w:pos="284" w:leader="none"/>
        </w:tabs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Халкум орка девори шиллик пардаси гиперемияси фонида ён ёстикчаларнинг кескин шиши, йиринглаган фоликулалар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19.Дифтерия таекчалар токсигенлигини аниклайдиган ташхисот усули:</w:t>
        <w:br/>
        <w:t>преципитация реакцияс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Щик реакцияси</w:t>
        <w:br/>
        <w:t>РПГА</w:t>
        <w:br/>
        <w:t>Дик реакцияс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  <w:lang w:val="uz-Cyrl-UZ"/>
        </w:rPr>
        <w:t>Д</w:t>
      </w:r>
      <w:r>
        <w:rPr>
          <w:rFonts w:cs="Times New Roman" w:ascii="Times New Roman" w:hAnsi="Times New Roman"/>
          <w:sz w:val="22"/>
          <w:szCs w:val="22"/>
        </w:rPr>
        <w:t>ифтерия кузгатувчисининг усиш мухити:</w:t>
        <w:br/>
        <w:t>Герман-Тинсдал-Содиков мухит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ли бульон</w:t>
        <w:br/>
        <w:t>Плоскирев мухит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до мухит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1.Дифтерия патогенезида асосий омил:</w:t>
        <w:br/>
        <w:t xml:space="preserve">токс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екцион</w:t>
        <w:br/>
        <w:t>аллергик</w:t>
        <w:br/>
        <w:t>механик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2.Дифтерияда парда ажралиши:</w:t>
        <w:br/>
        <w:t>кийин</w:t>
        <w:br/>
        <w:t>осон</w:t>
        <w:br/>
        <w:t>ажралмайди</w:t>
        <w:br/>
        <w:t>парда булмайд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3.Дифтериянинг катарал шаклига хос булмаган белги:</w:t>
        <w:br/>
        <w:t>фибринли парда</w:t>
        <w:br/>
        <w:t>бодомча безлари шиши</w:t>
        <w:br/>
        <w:t>бодомча безлари кизариши</w:t>
        <w:br/>
        <w:t>томок огриг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4.Дифтериянинг пардали шакли учун хос белгилар:</w:t>
        <w:br/>
        <w:t>харорат юкори иштаха паст, лимфа тугунлари катта,миндалин катталашган, фибринлли  парда ,жаг усти лимфа тугунлари  устида шиш</w:t>
        <w:br/>
        <w:t>харорат юкори,миндалин катталашган,фибринли парда,шиш умров суягигача</w:t>
        <w:br/>
        <w:t>тана харорати юкори, иштаха паст, жаг ости лимфа тугунлари катталашган, фибринли парда</w:t>
        <w:br/>
        <w:t>захарланиш белгилари,миндалин катталашган,фибринли парда,шиш умров суягидан паст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5.Дифтериянинг субтоксик шакли учун хос белгилар:</w:t>
        <w:br/>
        <w:t>харорат юкори,иштаха паст,жаг ости лимфа тугунлар катталашган,фибринли парда</w:t>
        <w:br/>
        <w:t>харорат юкори ,миндалин катталашган</w:t>
        <w:br/>
        <w:t>харорат юкори,иштаха паст,лимфа тугунлар катталашган, миндалин катталашган,фибринли парда,жаг усти лимфа тугунлари устида шиш</w:t>
        <w:br/>
        <w:t>захарланиш белгилари юкори,миндалин катталашган,шиш умров суягидан паст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6.Дифтериянинг токсик 1 шакли учун хос белгилар:</w:t>
        <w:br/>
        <w:t>харорат юкори,иштаха паст,жаг ости лимфа тугунлари катталашган,фибринли парда</w:t>
        <w:br/>
        <w:t>харорат юкори,иштаха паст,лимфа тугунлари ва миндалин катталашган,фибринли пард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г ости лимфа тугунлари устида шиш</w:t>
        <w:br/>
        <w:t>харорат юкори, миндалин катталашган, фибринли парда, шиш буйин ярмисигача келган</w:t>
        <w:br/>
        <w:t>захарланиш белгилари юкори,миндалин катталашган,шиш умров суягидан паст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7.Дифтериянинг токсик 2 шакли учун хос белгилар:</w:t>
        <w:br/>
        <w:t>харорат юкори, иштахи паст,жаг ости лимфа тугунлари катталашганфибринли парда</w:t>
        <w:br/>
        <w:t xml:space="preserve"> харорат юкори,  миндалин катталашган,фибрин парда,шиш умров суягигача</w:t>
        <w:br/>
        <w:t xml:space="preserve"> харорат юкори, иштаха паст,лимфа тугунлар ва миндалин катталашган,фибринли парда,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г усти лимфа тугунлари устида шиш</w:t>
        <w:br/>
        <w:t>харорат юкори ,миндалин катталашган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8.Дифтериянинг токсик 3 шакли учун хос белгилар:</w:t>
        <w:br/>
        <w:t>харорат юкори,миндалин ва жаг ости лимфа тугунлари катталашган фибринли парда</w:t>
        <w:br/>
        <w:t>захарланиш белгилар юкори,миндалин катталашган,фибринли парда шиш умров суягидан пастда</w:t>
        <w:br/>
        <w:t>харорат юкори иштаха паст,лимфа тугунлари катталашган ва усти шиш</w:t>
        <w:br/>
        <w:t>харорат юкори,иштаха паст,миндалин катталашган,фибринли парда,шиш буйнинг 2-бурмасиг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29.Дифтериянинг куп учрайдиган асорати:</w:t>
        <w:br/>
        <w:t>миокардит</w:t>
        <w:br/>
        <w:t>миастения</w:t>
        <w:br/>
        <w:t>зотилжам</w:t>
        <w:br/>
        <w:t>нефрит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0.Халкум дифтерияси  оролчали шаклига хос белгилар:</w:t>
        <w:br/>
        <w:t>харорат юкори, бодомча безлар катталашган, кизарган фибринли коплам</w:t>
        <w:br/>
        <w:t>харорат меъерида, томокда огрик йук, бодомча безида ажралмайдиган копламлар</w:t>
        <w:br/>
        <w:t>субфебрил харорат, озрок томокда огрик, бодомча бези озгина катталашган, озрок    кизарган, фибринли коплам, муртак безида оролча шаклида</w:t>
        <w:br/>
        <w:t>субфебрил харорат, бодомча безлар катталашган, йирингли пар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1.Дифтерия токсик 2 даражасида шиш таркалиш сохаси:</w:t>
        <w:br/>
        <w:t>умров суягигача</w:t>
        <w:br/>
        <w:t>бодомча безлари ва махаллий лимфа тугунлари</w:t>
        <w:br/>
        <w:t>буйиннинг ярмисигача</w:t>
        <w:br/>
        <w:t>умров суяги ости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2.Хикилдок дифтериясига хос булмаган белгилар:</w:t>
        <w:br/>
        <w:t xml:space="preserve">тиришиш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фония</w:t>
        <w:br/>
        <w:t>дагал йуталиш</w:t>
        <w:br/>
        <w:t>нафас олишнинг кийинлашув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3.Хикилдок дифтериясига нохос боскич:</w:t>
        <w:br/>
        <w:t xml:space="preserve">метастат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фиктик</w:t>
        <w:br/>
        <w:t>стенотик</w:t>
        <w:br/>
        <w:t>дисфоник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4.Дифтерияда бодомча безлар куриниши:</w:t>
        <w:br/>
        <w:t>шишган-кизарган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ишган</w:t>
        <w:br/>
        <w:t>шишган-кизармаган</w:t>
        <w:br/>
        <w:t>узгаришсиз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5.Дифтерияда тана харорати ошиши:</w:t>
        <w:br/>
        <w:t xml:space="preserve">субфебрил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рмал</w:t>
        <w:br/>
        <w:t>юкор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згаришсиз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6.Дифтериянинг атипик шакли:</w:t>
        <w:br/>
        <w:t>катарал</w:t>
        <w:br/>
        <w:t>пардали</w:t>
        <w:br/>
        <w:t>токсик</w:t>
        <w:br/>
        <w:t>субтоксик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7.</w:t>
      </w:r>
      <w:r>
        <w:rPr>
          <w:rFonts w:cs="Times New Roman" w:ascii="Times New Roman" w:hAnsi="Times New Roman"/>
          <w:sz w:val="22"/>
          <w:szCs w:val="22"/>
          <w:lang w:val="uz-Cyrl-UZ"/>
        </w:rPr>
        <w:t>Куп</w:t>
      </w:r>
      <w:r>
        <w:rPr>
          <w:rFonts w:cs="Times New Roman" w:ascii="Times New Roman" w:hAnsi="Times New Roman"/>
          <w:sz w:val="22"/>
          <w:szCs w:val="22"/>
        </w:rPr>
        <w:t xml:space="preserve"> учрайдиган дифтерия асорати:</w:t>
        <w:br/>
        <w:t xml:space="preserve">миокарди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трит</w:t>
        <w:br/>
        <w:t>зотилжам</w:t>
        <w:br/>
        <w:t>ирит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8.Дифтериянинг 3 токсик шаклида шиш таркалиш сохаси:</w:t>
        <w:br/>
        <w:t>умров суяги ости сохасигач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домча безлар ва лимфа тугунлари устида шиш</w:t>
        <w:br/>
        <w:t>буйиннинг ярмигача</w:t>
        <w:br/>
        <w:t>умров суягигач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39.Дифтерия учун лимфа тугунлари узгариши:</w:t>
        <w:br/>
        <w:t>катталашган ,харакатчан</w:t>
        <w:br/>
        <w:t>катталашган,харакатсиз</w:t>
        <w:br/>
        <w:t>катталашмаган</w:t>
        <w:br/>
        <w:t>катталашган ва атроф тукима билан бириккан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0.Дифтериянинг катарал шаклига хос хусусияти:</w:t>
        <w:br/>
        <w:t>парданинг осон кучиб,яна урнида тез пайдо бул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бринли парданинг юпка булиши</w:t>
        <w:br/>
        <w:t>фибринли парданинг осон кучиши</w:t>
        <w:br/>
        <w:t xml:space="preserve">уфибрин парда хосил булмаслиги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1.Хикилдок дифтериясининг дисфоник боскичи учун нохос белги:</w:t>
        <w:br/>
        <w:t>хуштаксимон нафас</w:t>
        <w:br/>
        <w:t>товуш бугиклиги</w:t>
        <w:br/>
        <w:t>курук, дагал йутал</w:t>
        <w:br/>
        <w:t>тана харорати ошиш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2.Хикилдок дифтериясининг асфиктик шакли учун нохос белги:</w:t>
        <w:br/>
        <w:t>бемор тушакда гох етади,гох туради</w:t>
        <w:br/>
        <w:t>териси совук тер  билан копланган</w:t>
        <w:br/>
        <w:t>тушакда кийнокли тулгониш</w:t>
        <w:br/>
        <w:t>умров ости ва усти чукурликларида нафас олиш куринад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3.Дифтерия касаллигида кон узгаришлари:</w:t>
        <w:br/>
        <w:t>лейкоцитоз, нейтрофиллез, ЭЧТ ошган</w:t>
        <w:br/>
        <w:t>эритроцитоз,лимфоцитоз,ЭЧТ секинлашган</w:t>
        <w:br/>
        <w:t>кон меъерида</w:t>
        <w:br/>
        <w:t>анемия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4.Дифтерияни вактли аниклашда кайси касаллик билан таккосланади:</w:t>
        <w:br/>
        <w:t xml:space="preserve">сурункали тонзили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отилжам</w:t>
        <w:br/>
        <w:t>ангина</w:t>
        <w:br/>
        <w:t>грипп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5.Дифтерия ташхисида кулланиладиган лабораториявий усуллари:</w:t>
        <w:br/>
        <w:t>бактериологик</w:t>
        <w:br/>
        <w:t>биологик</w:t>
        <w:br/>
        <w:t>биохимевий</w:t>
        <w:br/>
        <w:t>рентгенологик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6.Киеслаганда халкум дифтерияси оролча шаклига хос белгилар:</w:t>
        <w:br/>
        <w:t>харорат 38 С умумий ахволи кам узгарган,жаг ости лимфа тугунлари катталашган,бироз огрикли,нуктали карашлар</w:t>
        <w:br/>
        <w:t>харорат 38-39 С,нотинч, томокда кучли огрик жаг ости лимфа тугунлари катталашуви, бодомча бези шишгин,кизарган</w:t>
        <w:br/>
        <w:t>тери ости клетчаткаси шиши</w:t>
        <w:br/>
        <w:t>тана харорати субфебрил, жаг ости лимфа тугунларида бироз огрик бир томонда катталашган,саргимтир-окиш караш билан копланган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7.Киеслаганда халкум дифтерияси пардали шаклига хос белгилар:</w:t>
        <w:br/>
        <w:t>тана харорати 38-39 С,томокда уртача огрик,жаг ости лимфа тугнлари катталашган,бодомча безлар кизарган,фибринли парда ажралиши кийин</w:t>
        <w:br/>
        <w:t>тана харорати субфебрил, жаг ости лимфа тугунларида бироз огрик бир томонда катталашган, саргимтир-окиш караш билан копланган</w:t>
        <w:br/>
        <w:t>тана харорати 38-39 С,терида нуктали тошма,жаг ости лимфа тугунлари катталашган бодомча бези кизарган,кул ранг сарик карашли</w:t>
        <w:br/>
        <w:t>юмшок танглайда энантем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8.ДКЗ юборишга курсатма берадиган тезкор текшириш усули:</w:t>
        <w:br/>
        <w:t>эпидеми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ктериологик</w:t>
        <w:br/>
        <w:t xml:space="preserve"> клиник</w:t>
        <w:br/>
        <w:t xml:space="preserve"> серологик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49.Халкум дифтериясини даволашда кулланилмайдиган восита:</w:t>
        <w:br/>
        <w:t xml:space="preserve">трахеостомия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тибиотик</w:t>
        <w:br/>
        <w:t>серотерапия</w:t>
        <w:br/>
        <w:t>умумий дезинтоксикация воситас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0.ДКЗ юбориш услубий (Безредко) нохос боскич:</w:t>
        <w:br/>
        <w:t>1:100 нисбатдаги суюлтирилган вакцина юбориш</w:t>
        <w:br/>
        <w:t>1:100 суюлтирилган от зардоби юбориш</w:t>
        <w:br/>
        <w:t>0,1 мл суюлтирилмаган зардоб юбориш</w:t>
        <w:br/>
        <w:t>белгиланган даво дозасини юбориш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1.Дифтерияни даволашда асосий йуналиш:</w:t>
        <w:br/>
        <w:t xml:space="preserve">зардобли </w:t>
        <w:br/>
        <w:t>этиотроп</w:t>
        <w:br/>
        <w:t>регидратация</w:t>
        <w:br/>
        <w:t>дегидратация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2.Хикилдок дифтериясининг стенотик боскичида врач тактикаси:</w:t>
        <w:br/>
        <w:t>жаррохлик</w:t>
        <w:br/>
        <w:t>терапевтик</w:t>
        <w:br/>
        <w:t>симптомат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КЗ юбориш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3.Болалар кайси ешда дифтерияга карши эмланади:</w:t>
        <w:br/>
        <w:t>2-3-4 ойлигида</w:t>
        <w:br/>
        <w:t>2-4-5-6 ойлигида</w:t>
        <w:br/>
        <w:t>10 ойлигида</w:t>
        <w:br/>
        <w:t>8 еш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4.Дифтерия учогида тезкор кулланиладиган восита:</w:t>
        <w:br/>
        <w:t>АД</w:t>
        <w:br/>
        <w:t>АКДС</w:t>
        <w:br/>
        <w:t>АДСМ</w:t>
        <w:br/>
        <w:t>АДС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5.Кайси ешда дифтерияга кайта эмланади:</w:t>
        <w:br/>
        <w:t xml:space="preserve">16 ойлигида </w:t>
        <w:br/>
        <w:t>9 ойлигида</w:t>
        <w:br/>
        <w:t>9 ешда</w:t>
        <w:br/>
        <w:t>24 ёшд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6.АКДС кайси дозада ва кайси йул билан юборилади:</w:t>
        <w:br/>
        <w:t>0,5 мл тери остига</w:t>
        <w:br/>
        <w:t>0,5 мл мушак орасига</w:t>
        <w:br/>
        <w:t>0,1мл тери остига</w:t>
        <w:br/>
        <w:t>0,1мл тери орасиг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7.Юкумли мононуклеоз касаллик кузгатувчиси гурухи:</w:t>
        <w:br/>
        <w:t>вирус</w:t>
        <w:br/>
        <w:t>бактерия</w:t>
        <w:br/>
        <w:t>риккетсия</w:t>
        <w:br/>
        <w:t>спирохета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8.Юкумли мононуклеоз учун характерли булмаган белги</w:t>
        <w:br/>
        <w:t>Филатов-Коплик белгиси</w:t>
        <w:br/>
        <w:t>буйин лимфа тугуни катталашуви</w:t>
        <w:br/>
        <w:t>жигар ва талок катталашуви</w:t>
        <w:br/>
        <w:t>периферик конда атипик мононуклеарнинг булиш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59.Юкумли мононуклеоз учун характерли белги:</w:t>
        <w:br/>
        <w:t xml:space="preserve">жигар ва талок катталашуви </w:t>
        <w:br/>
        <w:t>корин бураб огриши</w:t>
        <w:br/>
        <w:t>курук йутал</w:t>
        <w:br/>
        <w:t>кунгил айниш, кусиш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0.Юкумли мононуклеоз касаллиги бошланиши:</w:t>
        <w:br/>
        <w:t>уткир</w:t>
        <w:br/>
        <w:t>аста-секин</w:t>
        <w:br/>
        <w:t>яшинсимон</w:t>
        <w:br/>
        <w:t>билинар-билинмас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1.Кайси асоратлар юкумли мононуклеоз учун хос:</w:t>
        <w:br/>
        <w:t xml:space="preserve">бронхит, пневмония, отит </w:t>
        <w:br/>
        <w:t>миокардит</w:t>
        <w:br/>
        <w:t>жигар циррози</w:t>
        <w:br/>
        <w:t>Уоттерхауз-Фридериксон синдром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2Юкумли мононуклеозда периферик кон узгариши:</w:t>
        <w:br/>
        <w:t xml:space="preserve">атипик мононуклеар хужайралар </w:t>
        <w:br/>
        <w:t>лимфоцитоз</w:t>
        <w:br/>
        <w:t>лейкопения</w:t>
        <w:br/>
        <w:t>моноцитоз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63.Юкумли мононуклеозда кайси усул ташхис куйишга  ердам беради:</w:t>
        <w:br/>
        <w:t xml:space="preserve">серологик </w:t>
        <w:br/>
        <w:t>бактериологик</w:t>
        <w:br/>
        <w:t>биохимевий</w:t>
        <w:br/>
        <w:t>биологик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993" w:right="424" w:gutter="0" w:header="0" w:top="426" w:footer="0" w:bottom="709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8:00Z</dcterms:created>
  <dc:creator>XTreme</dc:creator>
  <dc:description/>
  <cp:keywords/>
  <dc:language>en-US</dc:language>
  <cp:lastModifiedBy>Admin</cp:lastModifiedBy>
  <cp:lastPrinted>2011-11-30T17:19:00Z</cp:lastPrinted>
  <dcterms:modified xsi:type="dcterms:W3CDTF">2011-11-30T14:19:00Z</dcterms:modified>
  <cp:revision>10</cp:revision>
  <dc:subject/>
  <dc:title/>
</cp:coreProperties>
</file>