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№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7</w:t>
      </w:r>
      <w:r>
        <w:rPr>
          <w:rFonts w:cs="Times New Roman" w:ascii="Times New Roman" w:hAnsi="Times New Roman"/>
          <w:b/>
          <w:sz w:val="16"/>
          <w:szCs w:val="16"/>
          <w:lang w:val="uz-Cyrl-UZ"/>
        </w:rPr>
        <w:t>-машғулот учун тест саволлари</w:t>
      </w:r>
    </w:p>
    <w:p>
      <w:pPr>
        <w:sectPr>
          <w:type w:val="continuous"/>
          <w:pgSz w:w="11906" w:h="16838"/>
          <w:pgMar w:left="709" w:right="424" w:gutter="0" w:header="0" w:top="567" w:footer="0" w:bottom="567"/>
          <w:cols w:num="3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ли гепатитларнинг патогенетик давосига кирмайди: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Пархез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Купрок суюклик истеъмоли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Тушакли режим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Иммуномодулин</w:t>
      </w:r>
    </w:p>
    <w:p>
      <w:pPr>
        <w:pStyle w:val="Style17"/>
        <w:ind w:left="426" w:hanging="0"/>
        <w:rPr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Реосорбилакт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ли гепатитларнинг даволашда самарали пархез:</w:t>
      </w:r>
    </w:p>
    <w:p>
      <w:pPr>
        <w:pStyle w:val="Style17"/>
        <w:ind w:firstLine="426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 xml:space="preserve">Оксилли </w:t>
      </w:r>
    </w:p>
    <w:p>
      <w:pPr>
        <w:pStyle w:val="Style17"/>
        <w:ind w:firstLine="426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Углеводли</w:t>
      </w:r>
    </w:p>
    <w:p>
      <w:pPr>
        <w:pStyle w:val="Style17"/>
        <w:ind w:firstLine="426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Ёгл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ли гепатитларнинг даволашда кулланиладиган пархез стол:</w:t>
      </w:r>
    </w:p>
    <w:p>
      <w:pPr>
        <w:pStyle w:val="Style17"/>
        <w:ind w:firstLine="426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тол №1</w:t>
      </w:r>
    </w:p>
    <w:p>
      <w:pPr>
        <w:pStyle w:val="Style17"/>
        <w:ind w:firstLine="426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тол №2</w:t>
      </w:r>
    </w:p>
    <w:p>
      <w:pPr>
        <w:pStyle w:val="Style17"/>
        <w:ind w:firstLine="426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тол №5а</w:t>
      </w:r>
    </w:p>
    <w:p>
      <w:pPr>
        <w:pStyle w:val="Style17"/>
        <w:ind w:firstLine="426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 xml:space="preserve">Стол №4 </w:t>
      </w:r>
    </w:p>
    <w:p>
      <w:pPr>
        <w:pStyle w:val="Style17"/>
        <w:ind w:firstLine="426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тол №15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ли гепатитларнинг уртача оғир шаклида самарали дори воситаси: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контрикал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мерц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ринотерапия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ут ҳайдовчи препаратлар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ли гепатитларнинг енгил шаклида самарали дори воситаси: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контрикал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мерц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топротекторлар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пархез, купрок суюклик истеъмол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урункали репликатив гепатит учун нохос даво усули:</w:t>
        <w:br/>
        <w:t>бемор конини УБН остида куйиш</w:t>
        <w:br/>
        <w:t>гепатопротекторлар</w:t>
        <w:br/>
        <w:t>витаминотерапия</w:t>
        <w:br/>
        <w:t>ут хайдовчи воситалар</w:t>
        <w:br/>
        <w:t>регидратацион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>Ю</w:t>
      </w:r>
      <w:r>
        <w:rPr>
          <w:rFonts w:cs="Times New Roman" w:ascii="Times New Roman" w:hAnsi="Times New Roman"/>
          <w:sz w:val="16"/>
          <w:szCs w:val="16"/>
          <w:lang w:val="uz-Cyrl-UZ"/>
        </w:rPr>
        <w:t>кори самарали интерферон:</w:t>
        <w:br/>
        <w:t>интрон А</w:t>
        <w:br/>
        <w:t>реаферон</w:t>
        <w:br/>
        <w:t>роферон</w:t>
        <w:br/>
        <w:t>пегасис</w:t>
        <w:br/>
        <w:t>Юкори  самарали интерфероноген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неовир</w:t>
        <w:br/>
        <w:t>амиксин</w:t>
        <w:br/>
        <w:t>циклоферон</w:t>
        <w:br/>
        <w:t>полудан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ГВни даволашда кулланиладиган нуклеозид:</w:t>
        <w:br/>
        <w:t>зефикс</w:t>
        <w:br/>
        <w:t>рибовирин</w:t>
        <w:br/>
        <w:t>азидотимидин</w:t>
      </w:r>
    </w:p>
    <w:p>
      <w:pPr>
        <w:pStyle w:val="Style16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панциклови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ГСни даволашда кулланиладиган нуклеозид:</w:t>
        <w:br/>
        <w:t>ацикловир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зефикс</w:t>
        <w:br/>
        <w:t>азидотимидин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 xml:space="preserve">рибовирин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ли гепатитларнинг оғир шаклида самарали дори воситаси: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контрикал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мерц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топротекторлар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ут ҳайдовчи препаратлар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ли гепатитларда самарали энтеросорбент: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фильтрум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мекта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Бектит М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дюфалак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УЖЭ билан асоратланган беморларга дюфалак буюрилади: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хукна орқали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оғиз орқали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зонд орқали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буюрилмайд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УЖЭ билан асоратланган беморларни даволашга киради: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/>
      </w:pPr>
      <w:r>
        <w:rPr>
          <w:rFonts w:cs="Times New Roman" w:ascii="Times New Roman" w:hAnsi="Times New Roman"/>
          <w:sz w:val="16"/>
          <w:szCs w:val="16"/>
          <w:lang w:val="uz-Cyrl-UZ"/>
        </w:rPr>
        <w:t>конрикал,  гепамерц, гепатопротекторлар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контрикал, гепамерц, ГКС, плазма, дюфалак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мерц, дюфалак, юрак гликозидлари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дюфалак, ГКС, антибиотиклар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УЖЭ билан асоратланган беморларга ичак флорасини пасайтириш учун бериладиган антибиотиклар: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пенициллин, метронидазол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мономицин, цефалоспоринлар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альфонормикс, гентамицин оғиз орқали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трептомицин, анамицин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ГВ да ДВС синдромнинг олдини олиш учун буюрилади: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амикокапрон кислотаси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реополиглюкин, реосорбилакт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ксаол, дицинол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рин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Г холестатик шаклини даволашда қулланилади: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КС, гепатопротекторлар, ут ҳайдовчи препаратлар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топротекторлар, ут ҳайдовчи препаратлар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холестирамин, дюфалак, гепарин УФО-АК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мерц, дюфалак ГКС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16"/>
          <w:szCs w:val="16"/>
          <w:lang w:val="uz-Cyrl-UZ"/>
        </w:rPr>
        <w:t>ВГларда этиотроп даво воситалари самара беради: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урункали шакли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уткир шакли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чузилган шакли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амара бермайд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ДВС синдроми вактида кон кетишда кулланилмайди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рин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амина капрон кислота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дицинон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калци хлор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16"/>
          <w:szCs w:val="16"/>
          <w:lang w:val="uz-Cyrl-UZ"/>
        </w:rPr>
        <w:t>Гиперкоагуляцияда кулланилади: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рин, контрикал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калций хлор, викасол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аминокапрон кислота</w:t>
      </w:r>
    </w:p>
    <w:p>
      <w:pPr>
        <w:pStyle w:val="Style17"/>
        <w:ind w:left="36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дицинон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Интерферонларнинг ножуя таъсирлари жумласига киради: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Бош огриги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Иситма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z-Cyrl-UZ"/>
        </w:rPr>
        <w:t>Психоз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Аллопеция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Хаммаси тугр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урункали вирусли  В гепатитни даволашда кулланилади: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Пегасис+зефикс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Пегасис+рибавирин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 xml:space="preserve">Альтевир 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ферон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урункали вирусли  С гепатитни даволашда кулланилади: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Пегасис+зефикс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Пегасис+рибавирин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 xml:space="preserve">Альтевир 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ферон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амарали гепатопротектор: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Цинарикс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 xml:space="preserve">Апкосул 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лив 52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бонджигар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Эссенциале Н юборилиш йули: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/и бемор кони билан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/и глюкоза билан томчилаб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мушак орасига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/и  секин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урункали гепатитларда самарали аминокислоталар аралашмаси: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сол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Инфезол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идролизин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Рефортан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Киеслаганда ВГВ учун хос белги:</w:t>
        <w:br/>
      </w:r>
      <w:r>
        <w:rPr>
          <w:rFonts w:cs="Times New Roman" w:ascii="Times New Roman" w:hAnsi="Times New Roman"/>
          <w:sz w:val="16"/>
          <w:szCs w:val="16"/>
          <w:lang w:val="uz-Cyrl-UZ"/>
        </w:rPr>
        <w:t>*бевосита билирубин хисобида гипербилирубинемия,тимол синамаси</w:t>
        <w:br/>
        <w:t>бир оз кутарилган,сулема синамаси паст, гипергаммаглобулинемия</w:t>
        <w:br/>
        <w:t>бевосита билирубин хисобида гипербилирубинемия,тимол синамаси</w:t>
        <w:br/>
        <w:t>меъерида, сулема синамаси паст, гаммаглобулинлар меъерида.</w:t>
        <w:br/>
        <w:t>билвосита билирубин хисобида гипербилирубинемия,ALT меъерида,</w:t>
        <w:br/>
        <w:t xml:space="preserve">ишкорий фосфатаза юкори,чукмали синамалар меъерида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бевосита билирубин хисобида гипербилирубинемия, тимол синамаси</w:t>
        <w:br/>
        <w:t>юкори, сулема синамаси паст, гаммаглобулинлар меъерид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Киеслаганда ВГА учун хос белги:</w:t>
        <w:br/>
      </w:r>
      <w:r>
        <w:rPr>
          <w:rFonts w:cs="Times New Roman" w:ascii="Times New Roman" w:hAnsi="Times New Roman"/>
          <w:sz w:val="16"/>
          <w:szCs w:val="16"/>
          <w:lang w:val="uz-Cyrl-UZ"/>
        </w:rPr>
        <w:t>* бевосита билирубин хисобида гипербилирубинемия, тимол синамаси</w:t>
        <w:br/>
        <w:t>юкори, сулема синамаси паст, гаммаглобулинлар меъерида.</w:t>
        <w:br/>
        <w:t>бевосита билирубин хисобида гипербилирубинемия,тимол синамаси</w:t>
        <w:br/>
        <w:t>бир оз кутарилган,сулема синамаси паст, гипергаммаглобулинемия</w:t>
        <w:br/>
        <w:t>бевосита билирубин хисобида гипербилирубинемия,тимол синамаси</w:t>
        <w:br/>
        <w:t>меъерида, сулема синамаси паст, гаммаглобулинлар меъерида.</w:t>
        <w:br/>
        <w:t>билвосита билирубин хисобида гипербилирубинемия,ALT меъерида,</w:t>
        <w:br/>
        <w:t xml:space="preserve">ишкорий фосфатаза юкори,чукмали синамалар меъерида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Киесланганда ВГВ учун хос клиник белги: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*аста-секин диспептик астеновегетатив артралгик белги билан бошланиши</w:t>
        <w:br/>
        <w:t>бирданига тана харорати кутарилиши,диспептик, астеновегетатив симптомлар билан бошланиши.</w:t>
        <w:br/>
        <w:t>тусатдан катарал,диспептик,астеновегетатив симптомлар билан бошланади</w:t>
        <w:br/>
        <w:t>аста-секинлик билан катарал диспептик</w:t>
      </w:r>
    </w:p>
    <w:p>
      <w:pPr>
        <w:pStyle w:val="Style16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билвосита билирубин хисобида гипербилирубинемия,АлАТ меъерида,</w:t>
        <w:br/>
        <w:t xml:space="preserve">чукмали синамалар меъерида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Киеслаганда гемолитик сариклик учун хос белгилар: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*билвосита билирубин хисобида гипербилирубинемия,АлАТ меъерида,</w:t>
        <w:br/>
        <w:t xml:space="preserve">чукмали синамалар меъерида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бевосита билирубин хисобида гипербилирубинемия,тимол синамаси</w:t>
        <w:br/>
        <w:t>юкори,сулема синамаси паст, гипербилирубинемия, гипергаммаглобулинемия</w:t>
        <w:br/>
        <w:t>бевосита билирубин хисобида гипербилирубинемия, тимол синамаси</w:t>
        <w:br/>
        <w:t>меъерида, сулемасинамаси паст,гаммаглобулинлармеъерида</w:t>
        <w:br/>
        <w:t>бевосита билирубин хисобида гипербилирубинемия, тимол синамаси</w:t>
        <w:br/>
        <w:t>меъерида, сулемасинамаси меъёрда, гаммаглобулинлармеъерид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Киесланганда ВГА нинг сариклик олди даврига хос белги:</w:t>
        <w:br/>
      </w:r>
      <w:r>
        <w:rPr>
          <w:rFonts w:cs="Times New Roman" w:ascii="Times New Roman" w:hAnsi="Times New Roman"/>
          <w:sz w:val="16"/>
          <w:szCs w:val="16"/>
          <w:lang w:val="uz-Cyrl-UZ"/>
        </w:rPr>
        <w:t>*тана харорати кутарилган, катарал холат, курук йутал, жигар катталашган</w:t>
        <w:br/>
        <w:t>тана харорати юкори, катарал холат, коньюнктивит, жигар улчамлари</w:t>
        <w:br/>
        <w:t>катталашган</w:t>
        <w:br/>
        <w:t>тана харорати кутарилган, юзи-кузи кизарган, катарал холат, жигар</w:t>
        <w:br/>
        <w:t>узгармаган</w:t>
        <w:br/>
        <w:t>тана харорати кутарилган, юзи-кузи кизарган, , жигар ва катталашган,</w:t>
        <w:br/>
        <w:t>узгармаган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Киесланганда ВГА учун хос белги:</w:t>
        <w:br/>
      </w:r>
      <w:r>
        <w:rPr>
          <w:rFonts w:cs="Times New Roman" w:ascii="Times New Roman" w:hAnsi="Times New Roman"/>
          <w:sz w:val="16"/>
          <w:szCs w:val="16"/>
          <w:lang w:val="uz-Cyrl-UZ"/>
        </w:rPr>
        <w:t>*киска сариклик олди даври, уткир бошланиши, сариклик кучсиз номоен булши</w:t>
        <w:br/>
        <w:t>давомли умумий захарланиш белгилари юкори, аста-секин бошланиши</w:t>
        <w:br/>
        <w:t>сарик олди даврисиз, умумий захарланиш белгилари булмаслик, тери</w:t>
        <w:br/>
        <w:t>да кечиш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давомли сариклик олди даври, аста секин бошланиш, гепатомегал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Киесланганда ВГВ учун хос белги:</w:t>
        <w:br/>
      </w:r>
      <w:r>
        <w:rPr>
          <w:rFonts w:cs="Times New Roman" w:ascii="Times New Roman" w:hAnsi="Times New Roman"/>
          <w:sz w:val="16"/>
          <w:szCs w:val="16"/>
        </w:rPr>
        <w:t>*давомли сариклик олди даври, сариклик кучи намоен булган,гепатомегалия, спленомегалия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ска сариклик олди даври,уткир бошланиши,сариклик кучсиз номоен, гепатомегалия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вомли уму мий захарланиш бегилари юкори</w:t>
        <w:br/>
        <w:t>сарик олди даврисиз,умумий захарланиш белгилари булмасдан терида кичиш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Вирусли гепатитларнинг енгил шакли учун хос даво тадбир:</w:t>
      </w:r>
      <w:r>
        <w:rPr>
          <w:rFonts w:cs="Times New Roman" w:ascii="Times New Roman" w:hAnsi="Times New Roman"/>
          <w:sz w:val="16"/>
          <w:szCs w:val="16"/>
        </w:rPr>
        <w:br/>
        <w:t>*пархез, тушакли режим, суюклик истемоли</w:t>
        <w:br/>
        <w:t>пархез, тушакли режим, глюкоза, витаминотерапия</w:t>
        <w:br/>
        <w:t>пархез, т ушакли режим,г люкоза, умумий захарланишга карши воситалар, витаминотерапия</w:t>
        <w:br/>
        <w:t>гюкоза ,витаминотерапия,у мумий захарланишга карши препаратлар, яллигланишга карши препаратлар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ВГВ нинг огир шаклидан кулланилмайдиган воситалар:</w:t>
        <w:br/>
      </w:r>
      <w:r>
        <w:rPr>
          <w:rFonts w:cs="Times New Roman" w:ascii="Times New Roman" w:hAnsi="Times New Roman"/>
          <w:sz w:val="16"/>
          <w:szCs w:val="16"/>
        </w:rPr>
        <w:t>*иммуномодулин</w:t>
        <w:br/>
        <w:t>кобавит</w:t>
        <w:br/>
        <w:t>умумий захарланишга карши препаратлар</w:t>
        <w:br/>
        <w:t>протеаз ингибиторлари</w:t>
        <w:br/>
        <w:t>глюкортикостероид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ВГА нинг эпидемиясини олдини олиш тадбирларига кирмайди:</w:t>
        <w:br/>
      </w:r>
      <w:r>
        <w:rPr>
          <w:rFonts w:cs="Times New Roman" w:ascii="Times New Roman" w:hAnsi="Times New Roman"/>
          <w:sz w:val="16"/>
          <w:szCs w:val="16"/>
        </w:rPr>
        <w:t xml:space="preserve">*дезинсекция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морни ажратиш</w:t>
        <w:br/>
        <w:t>дезинфекция</w:t>
        <w:br/>
        <w:t>махсус профилактик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ВГВ нинг олдини олишда юкори самара берадиган тадбир:</w:t>
      </w:r>
      <w:r>
        <w:rPr>
          <w:rFonts w:cs="Times New Roman" w:ascii="Times New Roman" w:hAnsi="Times New Roman"/>
          <w:sz w:val="16"/>
          <w:szCs w:val="16"/>
        </w:rPr>
        <w:br/>
        <w:t xml:space="preserve">*хусусий профилактика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зинфекция</w:t>
        <w:br/>
        <w:t>дератизация</w:t>
        <w:br/>
        <w:t>беморни ажратиш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ВГВ олдини олиш учун эмлаш вакти:</w:t>
      </w:r>
      <w:r>
        <w:rPr>
          <w:rFonts w:cs="Times New Roman" w:ascii="Times New Roman" w:hAnsi="Times New Roman"/>
          <w:sz w:val="16"/>
          <w:szCs w:val="16"/>
        </w:rPr>
        <w:br/>
        <w:t>*тугилганда, 2 ойликда, 9 ойликда</w:t>
        <w:br/>
        <w:t>тугилганда, 4 ойликда, 16 ойликда</w:t>
        <w:br/>
        <w:t>16- ойликда 7 ешда</w:t>
        <w:br/>
        <w:t>7 ешда 16 ешд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Сурункали репликатив гепатитда кузатиладиган белгилар:</w:t>
        <w:br/>
      </w:r>
      <w:r>
        <w:rPr>
          <w:rFonts w:cs="Times New Roman" w:ascii="Times New Roman" w:hAnsi="Times New Roman"/>
          <w:sz w:val="16"/>
          <w:szCs w:val="16"/>
        </w:rPr>
        <w:t>*касалликнинг 6 ойдан кун давом этиши, терида жигар белгилари,</w:t>
        <w:br/>
        <w:t>сариклик белгилари, тез-тез такрорланиши, жигар каттиклиги</w:t>
        <w:br/>
        <w:t>6 ойдан куп давом этиши, даврий унг ковурга остида огрик, гипер ферментемия, сийдик ранги узгармаслиги</w:t>
        <w:br/>
        <w:t>касалда асцит, пальмар эритема, жигар элементлари топилиши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 ойдан куп давом этиши, даврий унг ковурга остида огрик, гипер ферментемия, сийдик ранги узгариш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Сурункали репликатив гепатит учун нохос белги:</w:t>
      </w:r>
      <w:r>
        <w:rPr>
          <w:rFonts w:cs="Times New Roman" w:ascii="Times New Roman" w:hAnsi="Times New Roman"/>
          <w:sz w:val="16"/>
          <w:szCs w:val="16"/>
        </w:rPr>
        <w:t xml:space="preserve"> </w:t>
        <w:br/>
        <w:t>*менингеал белгилар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ери ва склерада сариклик</w:t>
        <w:br/>
        <w:t>Тареев  кафти</w:t>
        <w:br/>
        <w:t>гепатолиенал синдром</w:t>
        <w:br/>
        <w:t>геморрагик белгилар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Сурункали репликатив гепатит учун нохос текшириш усули:</w:t>
      </w:r>
      <w:r>
        <w:rPr>
          <w:rFonts w:cs="Times New Roman" w:ascii="Times New Roman" w:hAnsi="Times New Roman"/>
          <w:sz w:val="16"/>
          <w:szCs w:val="16"/>
        </w:rPr>
        <w:br/>
        <w:t>*орка мия суюклиги тахлили</w:t>
        <w:br/>
        <w:t>жигар УЗИ си</w:t>
        <w:br/>
        <w:t>оксил фракцияларининг текшириш</w:t>
        <w:br/>
        <w:t>коагулограмма курсаткичлар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Сурункали репликатив гепатит билан киеслаш учун нохос касаллик:</w:t>
      </w:r>
      <w:r>
        <w:rPr>
          <w:rFonts w:cs="Times New Roman" w:ascii="Times New Roman" w:hAnsi="Times New Roman"/>
          <w:sz w:val="16"/>
          <w:szCs w:val="16"/>
        </w:rPr>
        <w:br/>
        <w:t xml:space="preserve">*холецистит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гар абсцесси</w:t>
        <w:br/>
        <w:t>жигар циррози</w:t>
        <w:br/>
        <w:t>жигар усмас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>Сурункали репликатив гепатит учун нохос даво усули:</w:t>
      </w:r>
      <w:r>
        <w:rPr>
          <w:rFonts w:cs="Times New Roman" w:ascii="Times New Roman" w:hAnsi="Times New Roman"/>
          <w:sz w:val="16"/>
          <w:szCs w:val="16"/>
        </w:rPr>
        <w:br/>
        <w:t>*регидратацион</w:t>
        <w:br/>
        <w:t>гепатопротекторлар</w:t>
        <w:br/>
        <w:t>витаминотерапия</w:t>
        <w:br/>
        <w:t>ут хайдовчи воситалар</w:t>
        <w:br/>
        <w:t>бемор конини УБН остида куйи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Парентерал вирусли гепатитлар жумласига киради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 xml:space="preserve">*ВГВ, </w:t>
      </w:r>
      <w:r>
        <w:rPr>
          <w:rFonts w:cs="Times New Roman" w:ascii="Times New Roman" w:hAnsi="Times New Roman"/>
          <w:sz w:val="16"/>
          <w:szCs w:val="16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n-US"/>
        </w:rPr>
        <w:t>G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ГА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ГЕ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А эмас Е эмас гепатитлар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Кам учрайдиган ВГ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Г</w:t>
      </w:r>
      <w:r>
        <w:rPr>
          <w:rFonts w:cs="Times New Roman" w:ascii="Times New Roman" w:hAnsi="Times New Roman"/>
          <w:sz w:val="16"/>
          <w:szCs w:val="16"/>
          <w:lang w:val="en-US"/>
        </w:rPr>
        <w:t>G</w:t>
      </w:r>
      <w:r>
        <w:rPr>
          <w:rFonts w:cs="Times New Roman" w:ascii="Times New Roman" w:hAnsi="Times New Roman"/>
          <w:sz w:val="16"/>
          <w:szCs w:val="16"/>
          <w:lang w:val="uz-Cyrl-UZ"/>
        </w:rPr>
        <w:t>, ТТ</w:t>
      </w:r>
      <w:r>
        <w:rPr>
          <w:rFonts w:cs="Times New Roman" w:ascii="Times New Roman" w:hAnsi="Times New Roman"/>
          <w:sz w:val="16"/>
          <w:szCs w:val="16"/>
          <w:lang w:val="en-US"/>
        </w:rPr>
        <w:t>V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ГВ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ГА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ГЕ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ирусли А гепатитда хавфли юқиш йули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сув орқал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алиментар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маиший мулоқот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парентера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ирусли В гепатитда хавфли юқиш омили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шиприцл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томатологик муолажа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жинсий йул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планцетар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ирусли В гепатитда патогенез асосланган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иммуногенетик концепция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гепатоцитга таъсир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эритроцитга таъсир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“</w:t>
      </w:r>
      <w:r>
        <w:rPr>
          <w:rFonts w:cs="Times New Roman" w:ascii="Times New Roman" w:hAnsi="Times New Roman"/>
          <w:sz w:val="16"/>
          <w:szCs w:val="16"/>
          <w:lang w:val="uz-Cyrl-UZ"/>
        </w:rPr>
        <w:t>аутоантиген-аутоантитело” таъсир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Иммуногенетик концепция омилларига кирмайди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макроорганизм ёши, жинс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антиген бегоналик хусусият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организм реактивлиг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интерферон ҳолати, HLA системас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ГВ да манифест шакли ривожланиши омиллари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вируснинг бегоналик хусусиятига организмнинг нормо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бегоналик хусусиятига организмнинг гипер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бегоналик хусусиятига организмнинг гипо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бегоналик хусусиятига организмнинг анэргик  жавоб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ГВ да яшинсимон шакли ривожланиш омили</w:t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вируснинг бегоналик хусусиятига организмнинг гипер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бегоналик хусусиятига организмнинг нормо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бегоналик хусусиятига организмнинг гипо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бегоналик хусусиятига организмнинг анэргик  жавоб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 xml:space="preserve">ВГВ да вирус ташувчанлик </w:t>
      </w:r>
    </w:p>
    <w:p>
      <w:pPr>
        <w:pStyle w:val="Style17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вируснинг бегоналик хусусиятига организмнинг ан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бегоналик хусусиятига организмнинг нормо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бегоналик хусусиятига организмнинг гипер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бегоналик хусусиятига организмнинг гипоэргик  жавоб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ГВда сурункали шаклига утиши омили</w:t>
      </w:r>
    </w:p>
    <w:p>
      <w:pPr>
        <w:pStyle w:val="Style17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16"/>
          <w:szCs w:val="16"/>
          <w:lang w:val="uz-Cyrl-UZ"/>
        </w:rPr>
        <w:t>*вируснинг бегоналик хусусиятига организмнинг ги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z w:val="16"/>
          <w:szCs w:val="16"/>
          <w:lang w:val="uz-Cyrl-UZ"/>
        </w:rPr>
        <w:t>о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бегоналик хусусиятига организмнинг нормо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бегоналик хусусиятига организмнинг гипер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бегоналик хусусиятига организмнинг анэргик  жавоб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ГС да сурункалига утиш омили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вирусга нисбатан иммун жавоб етарли эмас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га нисбатан иммун жавоб юқор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нинг гепатоцитни емириш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 таъсирида аутолитик реакциялар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ирусли гепатитларнинг оғир шаклида самарали дори воситаси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гепамерц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контрикал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топротекторлар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ут ҳайдовчи препаратлар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ирусли гепатитларда самарали энтеросорбент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дюфалак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фильтрум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мекта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Бектит М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УЖЭ билан асоратланган беморларга дюфалак буюрилади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хукна орқал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оғиз орқал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зонд орқал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буюрилмайд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УЖЭ билан асоратланган беморларни даволашга киради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конрикал, гепамерц, ГКС, плазма, дюфалак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конрикал,  гепамерц, гепатопротекторлар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мерц, дюфалак, юрак гликозидлар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дюфалак, ГКС, антибиотиклар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УЖЭ билан асоратланган беморларгаичак флорасини пасайтириш учун бериладиган антибиотик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альфокормикс, гентамицин оғиз орқал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пенициллин, метронидазол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мономицин, цефалоспорин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трептомицин, анамицин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ГВ да ДВС синдромнинг олдини олиш учун буюрилади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реополиглюкин, реосорбилакт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амикокапрон кислот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ксаол, дицинол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рин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Г холестатик шаклини даволашда қулланилади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холестирамин, дюфалак, гепарун УФО-АЕ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КС, гепатопротекторлар, ут ҳайдовчи препарат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топротекторлар, ут ҳайдовчи препарат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гепамерц, дюфалак ГКС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ирус репликациясини курсатувчи маркёр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 xml:space="preserve">*HBeAg, anti HBe, ДНК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HBsAg, Ig M anti HBc, HBc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ДНК –П, HBsAg,  HBx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HB pol, preS1, preS2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ВГД суперинфекция курсатувчи маркерлар:</w:t>
      </w:r>
    </w:p>
    <w:p>
      <w:pPr>
        <w:pStyle w:val="Style17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HBsAg, Ig M anti HDV, HBe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IgM anti HBc, HBsAg IgM anti HDV,  HBe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HBeAg, Ig G anti HDV, HBx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HBsAg, ДНК, HDV антиген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16"/>
          <w:szCs w:val="16"/>
          <w:lang w:val="uz-Cyrl-UZ"/>
        </w:rPr>
      </w:pPr>
      <w:r>
        <w:rPr>
          <w:rFonts w:cs="Times New Roman" w:ascii="Times New Roman" w:hAnsi="Times New Roman"/>
          <w:b/>
          <w:sz w:val="16"/>
          <w:szCs w:val="16"/>
          <w:lang w:val="uz-Cyrl-UZ"/>
        </w:rPr>
        <w:t>Касаланиш даражаси бошқарилиши мумкин булган ВГ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вирусли В гепатит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ли С гепатит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ли Е гепатит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ирусли А гепатити</w:t>
      </w:r>
    </w:p>
    <w:p>
      <w:pPr>
        <w:pStyle w:val="Style17"/>
        <w:ind w:left="426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</w:r>
    </w:p>
    <w:sectPr>
      <w:type w:val="continuous"/>
      <w:pgSz w:w="11906" w:h="16838"/>
      <w:pgMar w:left="709" w:right="424" w:gutter="0" w:header="0" w:top="567" w:footer="0" w:bottom="567"/>
      <w:cols w:num="3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17:00Z</dcterms:created>
  <dc:creator>Admin</dc:creator>
  <dc:description/>
  <cp:keywords/>
  <dc:language>en-US</dc:language>
  <cp:lastModifiedBy>Admin</cp:lastModifiedBy>
  <cp:lastPrinted>2011-11-30T17:45:00Z</cp:lastPrinted>
  <dcterms:modified xsi:type="dcterms:W3CDTF">2011-11-30T14:45:00Z</dcterms:modified>
  <cp:revision>9</cp:revision>
  <dc:subject/>
  <dc:title/>
</cp:coreProperties>
</file>