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№ </w:t>
      </w:r>
      <w:r>
        <w:rPr>
          <w:rFonts w:cs="Times New Roman" w:ascii="Times New Roman" w:hAnsi="Times New Roman"/>
          <w:sz w:val="18"/>
          <w:szCs w:val="18"/>
          <w:lang w:val="uz-Cyrl-UZ"/>
        </w:rPr>
        <w:t>1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 амалий машғулот бўйича тест саволлари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.Улат патогенезида асосий звено:</w:t>
        <w:br/>
        <w:t>гепатоцитларнинг жарохатланиши</w:t>
        <w:br/>
        <w:t>эпителийларнинг жарохатлан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н томирлар жарохатланиш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ъзо ва тукималар зарарланиши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.Улатнинг бубонли шакли учун нохос белги:</w:t>
        <w:br/>
        <w:t>лимфа тугунлар йиринглаши</w:t>
        <w:br/>
        <w:t>юкори захарлани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тталашган, огрикли лимфа тутунлар</w:t>
        <w:br/>
        <w:t xml:space="preserve">катталашган, огриксиз лимфа тугунлар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.Улатнинг тери шакли учун нохос окибат:</w:t>
        <w:br/>
        <w:t xml:space="preserve">бирламчи упка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айиш</w:t>
        <w:br/>
        <w:t>тери бубонли шакли</w:t>
        <w:br/>
        <w:t>иккиламчи септик</w:t>
        <w:br/>
        <w:t>иккиламчи упк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.Улатнинг упка шаклида нохос булган холат:</w:t>
        <w:br/>
        <w:t>нафас етишмовчилиги</w:t>
        <w:br/>
        <w:t>инфекцион токсик карахтлик</w:t>
        <w:br/>
        <w:t>сувсизланиш</w:t>
        <w:br/>
        <w:t>юрак дармонсизлиг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.Улатнинг бубон шаклини киеслашда нохос касаллик:</w:t>
        <w:br/>
        <w:t xml:space="preserve">хусусий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мфоаденит</w:t>
        <w:br/>
        <w:t>лимфогранулематоз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ч терлама тулеремиянинг бубонли шакл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6.Улатда инфекция юктирувчилар:</w:t>
        <w:br/>
        <w:t>бурга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тлар</w:t>
        <w:br/>
        <w:t>каналар</w:t>
        <w:br/>
        <w:t>чивин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7.Улатнинг тери шакли нохос белги:</w:t>
        <w:br/>
        <w:t>яра тубида кора кутир</w:t>
        <w:br/>
        <w:t>"багровый вал" белгиси</w:t>
        <w:br/>
        <w:t>кучли огрик</w:t>
        <w:br/>
        <w:t xml:space="preserve">Стефанский белгиси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8.Улатни ташхислашда нохос лабораториявий усул</w:t>
        <w:br/>
        <w:t>вирусологик</w:t>
        <w:br/>
        <w:t>бактериологик</w:t>
        <w:br/>
        <w:t>серологик</w:t>
        <w:br/>
        <w:t>биологи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9.Улатнинг этиотроп даво давомийлиги:</w:t>
        <w:br/>
        <w:t>7-10 кун</w:t>
        <w:br/>
        <w:t>5-7 кун</w:t>
        <w:br/>
        <w:t>1 ой мобайнида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-5 кун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0.Улат клиникаси учун нохос белги:</w:t>
        <w:br/>
        <w:t>бур рангли тил</w:t>
        <w:br/>
        <w:t>кучли бош огр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на харорати ошиши</w:t>
        <w:br/>
        <w:t xml:space="preserve">тери саргайиши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1.Улатни даволашда кулланиладиган юкори даражадаги этиотроп дори:</w:t>
        <w:br/>
        <w:t xml:space="preserve">стрептомицин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нициллин</w:t>
        <w:br/>
        <w:t>фуразолидон</w:t>
        <w:br/>
        <w:t>8-оксихолон хосилалар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2.Улат бубонли шакли нохос белги:</w:t>
        <w:br/>
        <w:t>лимфа тугунлари катталашувчи</w:t>
        <w:br/>
        <w:t>лимфа тугунларида кучли огрик</w:t>
        <w:br/>
        <w:t>тери тошма</w:t>
        <w:br/>
        <w:t>лимфа томирлари йуналиши буйича огри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3.Улатнинг юкиши нохос йул:</w:t>
        <w:br/>
        <w:t>парентерал</w:t>
        <w:br/>
        <w:t>трансмиссив</w:t>
        <w:br/>
        <w:t>хаво-томчи</w:t>
        <w:br/>
        <w:t>алимент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4.Улатнинг бубонли шакли учун нохос окибат:</w:t>
        <w:br/>
        <w:t>согайиш</w:t>
        <w:br/>
        <w:t>иккиламчи септик</w:t>
        <w:br/>
        <w:t>бирламчи септ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ккиламчи упк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5.Улатни ташхислашда ахамияти кам материал:</w:t>
        <w:br/>
        <w:t>ярадан олинган суюклик</w:t>
        <w:br/>
        <w:t>балгам</w:t>
        <w:br/>
        <w:t xml:space="preserve">сийдик ва нажас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 экмас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6.Улатнинг тери шаклида яранинг кайд килиниш урни:</w:t>
        <w:br/>
        <w:t xml:space="preserve">баданнинг тукли жойларида 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аданнинг кийим билан епилган жойида </w:t>
        <w:br/>
        <w:t>баданнинг очик жойида</w:t>
        <w:br/>
        <w:t>баданнинг барча жойларид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7.Улатнинг септик шакли учун нохос белги:</w:t>
        <w:br/>
        <w:t xml:space="preserve">менингоэнцефалит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еморрагик</w:t>
        <w:br/>
        <w:t>калтираш, хароратнинг кутарилиши6ош огрик</w:t>
        <w:br/>
        <w:t>гепатоспленомегалия</w:t>
        <w:br/>
        <w:t>гематурия,кон кусиш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8.Улатнинг бубон шакли учу нохос белги:</w:t>
        <w:br/>
        <w:t>лимфа тугунлари бир-бири ва атроф тукима б-н чирмашиш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чли огрик</w:t>
        <w:br/>
        <w:t xml:space="preserve">лимфангоит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бон усти тери ранги узгариш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19.Улатнинг упка шакли учун нохос белги:</w:t>
        <w:br/>
        <w:t>гепатоспленомегалия</w:t>
        <w:br/>
        <w:t>кукрак кафасида огрик</w:t>
        <w:br/>
        <w:t>шишасимон тиник балгам</w:t>
        <w:br/>
        <w:t>йирик ва майда пуфакчали нам хириллашлар</w:t>
        <w:br/>
        <w:t>хансираш, тахикард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0.Улатдан кейинги иммунитет:</w:t>
        <w:br/>
        <w:t>тургун, умрбод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ургун давомли</w:t>
        <w:br/>
        <w:t>иммунитет колдирмайди</w:t>
        <w:br/>
        <w:t>тургунмас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1.Улат кузгатувчиси мансуб гурух:</w:t>
        <w:br/>
        <w:t>бактерия</w:t>
        <w:br/>
        <w:t>вирус</w:t>
        <w:br/>
        <w:t>риккетсия</w:t>
        <w:br/>
        <w:t>содда жонивор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2.Улат тери шаклини киеслашда хос касаллик:</w:t>
        <w:br/>
        <w:t>куйдирг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нингококкцемия</w:t>
        <w:br/>
        <w:t>сув чечак</w:t>
        <w:br/>
        <w:t>тошмали тиф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3.Улат кузгатувчиси мансуб бактериялар авлодини белгиланг:</w:t>
        <w:br/>
        <w:t>эшерихиялар</w:t>
        <w:br/>
        <w:t>риккетсия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ирохеталар</w:t>
        <w:br/>
        <w:t xml:space="preserve">иерсиниялар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4.Табиатда улат касаллигининг асосий манбаини аникланг:</w:t>
        <w:br/>
        <w:t>кушлар</w:t>
        <w:br/>
        <w:t>битлар</w:t>
        <w:br/>
        <w:t>бургалар чилар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емирув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5.Улат киесланмайдиган касаллик:</w:t>
        <w:br/>
        <w:t xml:space="preserve">сув чеча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невмония</w:t>
        <w:br/>
        <w:t>геморрагик иситма</w:t>
        <w:br/>
        <w:t>туляремия</w:t>
        <w:br/>
        <w:t>куйдирг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6.Улатнинг лаборатор ташхисотида кулланилмайдиган усул:</w:t>
        <w:br/>
        <w:t>биологик</w:t>
        <w:br/>
        <w:t>серолог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ктериологик</w:t>
        <w:br/>
        <w:t xml:space="preserve">аллергик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7.Улатнинг септик шаклига нохос белги:</w:t>
        <w:br/>
        <w:t xml:space="preserve">бугимлар шиши ва кизариш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орат кутарилиши</w:t>
        <w:br/>
        <w:t>бур рангли тил</w:t>
        <w:br/>
        <w:t>геморрагик тошм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8.Улатнинг эпидемиологик жихатдан энг хавфли шаклини курсатинг:</w:t>
        <w:br/>
        <w:t xml:space="preserve">упка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ри</w:t>
        <w:br/>
        <w:t>бубон</w:t>
        <w:br/>
        <w:t>тери-бубон</w:t>
        <w:br/>
        <w:t>септи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29.Улатнинг юрак кон тизимида юз берадиган узгаришларга нохос белги:</w:t>
        <w:br/>
        <w:t xml:space="preserve">томирлар утказувчанлигининг ошиш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хикардия</w:t>
        <w:br/>
        <w:t>юрак сохасида кучли огрик</w:t>
        <w:br/>
        <w:t>юрак тонларининг бугиклиги</w:t>
        <w:br/>
        <w:t>ипсимон пуль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0.</w:t>
      </w:r>
      <w:r>
        <w:rPr>
          <w:rFonts w:cs="Times New Roman" w:ascii="Times New Roman" w:hAnsi="Times New Roman"/>
          <w:sz w:val="18"/>
          <w:szCs w:val="18"/>
          <w:lang w:val="uz-Cyrl-UZ"/>
        </w:rPr>
        <w:t>Туляремияда нохос юкиш йули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арентерал</w:t>
        <w:tab/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контакт 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асперацион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ранмисси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1.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 Куйида келтирилган клиник белгиларнинг кайси бири туляремияга хос эмас?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анурия 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ситма, бош огриги, терлаш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оаденопатия, полиморф тошмалар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епатолиенал синдром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оёк мушакларида, елка  ва белда огр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32. Туляремия бубонли шаклининг окибатлари куйидагилар булиши мумкин факат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куйидагиларнинг хаммаси 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йиринглаши 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ери юзасининг кизариш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улик сурилиш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33. Туляремиянинг таркалган шаклининг клиник белгилари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йидагиларнинг хаммас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давомли иситма, ривожланган интоксикация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енерализациялашган лимфоаденопатия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терида тошмал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34. Туляремиянинг ташхисотида куйидагилар кулланилади:</w:t>
      </w:r>
    </w:p>
    <w:p>
      <w:pPr>
        <w:pStyle w:val="Style17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хамма жавоблар нотугр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ерологик реакциялар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тери-аллергик синамаси 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биологик усу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35.</w:t>
      </w:r>
      <w:r>
        <w:rPr>
          <w:rFonts w:cs="Times New Roman" w:ascii="Times New Roman" w:hAnsi="Times New Roman"/>
          <w:sz w:val="18"/>
          <w:szCs w:val="18"/>
          <w:lang w:val="uz-Cyrl-UZ"/>
        </w:rPr>
        <w:t>Туляремия куйидагилар билан киёсланади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амма жавоблар тугр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ибир яраси, бруцеллёз, улат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бугма, ангина 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тиф ва паратиф касалликлари, пневмо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36.Туляремиянинг давосида кулланилади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куйидагиларнинг хаммаси 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рифампицин  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ентамицин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тетрациклин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37.Куйдирги патогенез асосини курсатинг:</w:t>
        <w:br/>
        <w:t>меъда ва ичак шиллик каватининг яллигланиши</w:t>
        <w:br/>
        <w:t>тери ва лимфа тугунларининг сероз ва геморрагик яллигланиши</w:t>
        <w:br/>
        <w:t>гепатоцитлар зарарланиши</w:t>
        <w:br/>
        <w:t>нерв хужайраларинг зараланиш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8.Куйдиргининг махаллий шаклларида зарарланадиган тукима:</w:t>
        <w:br/>
        <w:t>тери</w:t>
        <w:br/>
        <w:t>жигар</w:t>
        <w:br/>
        <w:t>талок  ичак</w:t>
        <w:br/>
        <w:t>м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9.Куйдирги учун нохос клиник шакл:</w:t>
        <w:br/>
        <w:t xml:space="preserve">буйрак синдром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ри</w:t>
        <w:br/>
        <w:t>бубонли</w:t>
        <w:br/>
        <w:t>упка</w:t>
        <w:br/>
        <w:t>септи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0.Куйдиргининг тери шаклига нохос клиник шакл:</w:t>
        <w:br/>
        <w:t>гангреноз</w:t>
        <w:br/>
        <w:t>карбункуллез</w:t>
        <w:br/>
        <w:t>эдиматоз</w:t>
        <w:br/>
        <w:t>буллез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1.Куйдиргининг септик шаклида улимга носабаб белги:</w:t>
        <w:br/>
        <w:t>перитонит</w:t>
        <w:br/>
        <w:t>инфекцион-токсик шок</w:t>
        <w:br/>
        <w:t>мия шиши</w:t>
        <w:br/>
        <w:t>геморрагик белги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2.Куйдиргининг тери шакли учун нохос белги:</w:t>
        <w:br/>
        <w:t xml:space="preserve">ярада кучли огрик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кори иситма</w:t>
        <w:br/>
        <w:t>Стефанский белгиси</w:t>
        <w:br/>
        <w:t>тахикардия</w:t>
        <w:br/>
        <w:t>калтираш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3.Куйдирги карбункули учун нохос белги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учли огрик</w:t>
        <w:br/>
        <w:t>яра тубида кора кутир</w:t>
        <w:br/>
        <w:t>атроф тукима шиши</w:t>
        <w:br/>
        <w:t>Стефанский белгис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4.Куйдиргининг тери шаклига нохос булган окибат:</w:t>
        <w:br/>
        <w:t xml:space="preserve">буйракли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ри-бубон</w:t>
        <w:br/>
        <w:t>согайиш</w:t>
        <w:br/>
        <w:t>септи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5.Куйдиргининг упка шакли учун нохос белги:</w:t>
        <w:br/>
        <w:t>купиксимон,кон аралаш балгам</w:t>
        <w:br/>
        <w:t>кукракда огрик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ароратнинг кутарилиши</w:t>
        <w:br/>
        <w:t xml:space="preserve">шишасимон тиник балгам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6.Куйдирги карбункулининг энг куп учрайдиган органлари:</w:t>
        <w:br/>
        <w:t>жигар ва талок</w:t>
        <w:br/>
        <w:t>хамма паренхиматоз органлардаа</w:t>
        <w:br/>
        <w:t>юз, буйин, кулларда</w:t>
        <w:br/>
        <w:t>баданнинг ёпик жойларид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7.Куйдирги тери шаклида лабораториявий ташхисот максадида</w:t>
        <w:br/>
        <w:t>олинмайдиган материал:</w:t>
        <w:br/>
        <w:t>яра сакланмаси</w:t>
        <w:br/>
        <w:t>ут суюклиги</w:t>
        <w:br/>
        <w:t>балгам,  кусук ажратмаси</w:t>
        <w:br/>
        <w:t>кон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8.Куйдиргининг лабораториявий ташхисоти учун нохос усул:</w:t>
        <w:br/>
        <w:t>яра ажратмаси экмаси ва бактериоскопия</w:t>
        <w:br/>
        <w:t>тери аллергик синамаси:</w:t>
        <w:br/>
        <w:t>Видаль реакцияси</w:t>
        <w:br/>
        <w:t>Асколи реакцияс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49.Куйдиргининг тери шаклини киеслашда нохос касаллик:</w:t>
        <w:br/>
        <w:t>сарамас</w:t>
        <w:br/>
        <w:t>туляремиянинг тери шакли</w:t>
        <w:br/>
        <w:t>улатнинг тери шакли</w:t>
        <w:br/>
        <w:t xml:space="preserve">экзема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0.Куйдиргининг септик хилини киеслашда нохос касаллик:</w:t>
        <w:br/>
        <w:t>ичбуруг</w:t>
        <w:br/>
        <w:t>улатнинг септик шакли</w:t>
        <w:br/>
        <w:t>тошмали тиф</w:t>
        <w:br/>
        <w:t>кора оксок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1.Куйдиргига карши белгиланадиган этиотроп даво:</w:t>
        <w:br/>
        <w:t>ремантадин</w:t>
        <w:br/>
        <w:t>пенициллин</w:t>
        <w:br/>
        <w:t>куйдиргига карши гаммаглобулин</w:t>
        <w:br/>
        <w:t>умумий захарланишга карши воситалар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2.Куйдиргини даволашда кулланилмайдиган восита:</w:t>
        <w:br/>
        <w:t>эритромицин</w:t>
        <w:br/>
        <w:t>пенициллин</w:t>
        <w:br/>
        <w:t>стрептомицин</w:t>
        <w:br/>
        <w:t>левомицетин</w:t>
        <w:br/>
        <w:t>тетрациклин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3.Куйдиргининг енгил шаклида юбориладиган гаммаглобулин микдори:</w:t>
        <w:br/>
        <w:t xml:space="preserve">20 мл 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-40 мл</w:t>
        <w:br/>
        <w:t>50-60 мл</w:t>
        <w:br/>
        <w:t>80 мл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4.Куйдиргининг уртача огир даражасида юбориладиган гаммаглобулин микдори:</w:t>
        <w:br/>
        <w:t>30-40 мл</w:t>
        <w:br/>
        <w:t>20 мл</w:t>
        <w:br/>
        <w:t>50-60мл</w:t>
        <w:br/>
        <w:t>80 мл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5.Куйдиргининг огир даражасида гаммаглобулин юбориш микдори:</w:t>
        <w:br/>
        <w:t>50-60 мл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-40 мл</w:t>
        <w:br/>
        <w:t>20 мл</w:t>
        <w:br/>
        <w:t>8О мл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6.Куйдирги профилактикаси чора тадбирларига кирмайдиган омил:</w:t>
        <w:br/>
        <w:t>бактериофаг куллаш</w:t>
        <w:br/>
        <w:t>касал хайвонларни аниклаш</w:t>
        <w:br/>
        <w:t>эмлаш</w:t>
      </w:r>
    </w:p>
    <w:p>
      <w:pPr>
        <w:pStyle w:val="Style16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ан-окартув ишлари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57.Куйдирги карбункули учун нохос белги</w:t>
        <w:br/>
        <w:t>кучли огрик</w:t>
        <w:br/>
        <w:t>яра тубида кора кутир</w:t>
        <w:br/>
        <w:t>атроф тукима шиши</w:t>
        <w:br/>
        <w:t>Стефанский белг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8.</w:t>
      </w:r>
      <w:r>
        <w:rPr>
          <w:rFonts w:cs="Times New Roman" w:ascii="Times New Roman" w:hAnsi="Times New Roman"/>
          <w:sz w:val="18"/>
          <w:szCs w:val="18"/>
          <w:lang w:val="uz-Cyrl-UZ"/>
        </w:rPr>
        <w:t>Сарик иситма этиологияси учун но хос тавсиф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арик иситма кузгатувчиси-12х27 нм катталикдаги фильтрланувчи вирус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ашки мухитга чидамл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РНК сакловчи арбовирусларга кирад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зарарланган пашшалар-ташувчиларда 4 хафтагача яшай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59.Сарик иситманинг  эпидемиологик хусусиятларига хос эмас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сарик иситмага мойилликнинг пастлиги 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абиий учокли касаллик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арик иситманинг 2 эпидемиологик вариантлари бор эндемик ва эпидемик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пидемик сарик иситма антропоноз трансмиссив касалл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60.</w:t>
      </w:r>
      <w:r>
        <w:rPr>
          <w:rFonts w:cs="Times New Roman" w:ascii="Times New Roman" w:hAnsi="Times New Roman"/>
          <w:sz w:val="18"/>
          <w:szCs w:val="18"/>
          <w:lang w:val="uz-Cyrl-UZ"/>
        </w:rPr>
        <w:t>Сарик иситмада инфекция манбаи ва ташувчисига, кирмайди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кушлар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маймунлар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нкубацион даврнинг охири ва касалликнинг 3-4 кунларида касал одам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пашшала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61.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 Сарик иситма патогенезида куйидагилардан кайси бири ахамиятга эга эмас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оксинемия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пашша чакканда вируснинг тери оркали кириши 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лимфоген йул билан вирусни регионар лимфа тугунларида тушиш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вирусем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62.</w:t>
      </w:r>
      <w:r>
        <w:rPr>
          <w:rFonts w:cs="Times New Roman" w:ascii="Times New Roman" w:hAnsi="Times New Roman"/>
          <w:sz w:val="18"/>
          <w:szCs w:val="18"/>
          <w:lang w:val="uz-Cyrl-UZ"/>
        </w:rPr>
        <w:t>Сарик иситмада паталоганатомик узгаришлар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хаммас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сариклик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ички органлар геморрагик диатези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эозинофилли некрозлар борлиги (Каунсилмен таначалари ва жигарнинг ёгли дистрофияс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63.</w:t>
      </w:r>
      <w:r>
        <w:rPr>
          <w:rFonts w:cs="Times New Roman" w:ascii="Times New Roman" w:hAnsi="Times New Roman"/>
          <w:sz w:val="18"/>
          <w:szCs w:val="18"/>
          <w:lang w:val="uz-Cyrl-UZ"/>
        </w:rPr>
        <w:t>Сарик иситмада геморрагик синдромга куйидагилардан  бири кирмайди: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ошкозон-ичакдан кон кетишлар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гематурия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тери ва шиллик каватларда турли катталикдаги геморрагик тошмалар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бурундан кон кетишлар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sectPr>
      <w:type w:val="nextPage"/>
      <w:pgSz w:w="11906" w:h="16838"/>
      <w:pgMar w:left="709" w:right="424" w:gutter="0" w:header="0" w:top="709" w:footer="0" w:bottom="568"/>
      <w:pgNumType w:fmt="decimal"/>
      <w:cols w:num="3" w:space="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36:00Z</dcterms:created>
  <dc:creator>XTreme</dc:creator>
  <dc:description/>
  <cp:keywords/>
  <dc:language>en-US</dc:language>
  <cp:lastModifiedBy>Admin</cp:lastModifiedBy>
  <cp:lastPrinted>2011-11-30T17:58:00Z</cp:lastPrinted>
  <dcterms:modified xsi:type="dcterms:W3CDTF">2011-11-30T14:58:00Z</dcterms:modified>
  <cp:revision>10</cp:revision>
  <dc:subject/>
  <dc:title/>
</cp:coreProperties>
</file>