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 амалий машғулот бўйича тест саволлари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филококкли ОТИ юктирувчи омил:</w:t>
        <w:br/>
        <w:t>сабзавотлар</w:t>
        <w:br/>
        <w:t>гушт ва гушт махсулотлари</w:t>
        <w:br/>
        <w:t>сув</w:t>
        <w:br/>
        <w:t xml:space="preserve">сут ва сут махсулотлари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филококкли ОТИ учун хос касаллик бошланиши:</w:t>
        <w:br/>
        <w:t>аста-секин</w:t>
        <w:br/>
        <w:t>уткир</w:t>
        <w:br/>
        <w:t xml:space="preserve">тусатдан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ром даврл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филококкли ОТИ нохос белги: </w:t>
        <w:br/>
        <w:t>эпигастрал сохада кучли огр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гил айниш,кусиш</w:t>
        <w:br/>
        <w:t xml:space="preserve">тана хароратини юкори кутарилиш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а хароратини субфебрил ош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филококкли ОТИ учун нажас характери:</w:t>
        <w:br/>
        <w:t>нажас купикли, суюк бадбуй хидли</w:t>
        <w:br/>
        <w:t>патологик аралашмасиз, буткасимон</w:t>
        <w:br/>
        <w:t xml:space="preserve">нажас конли ялкили, тенизм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юк сувсимон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филококкли инфекция учун нохос белги:</w:t>
        <w:br/>
        <w:t>артериал босим пасай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хикардия</w:t>
        <w:br/>
        <w:t>тиришиш киндик атрофида огрик</w:t>
        <w:br/>
        <w:t>тана харорати меъерид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филококкли ОТИ ташхисоти учун ахамиятсиз услуб:</w:t>
        <w:br/>
        <w:t>бактериолог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к</w:t>
        <w:br/>
        <w:t>эпидемиологик</w:t>
        <w:br/>
        <w:t xml:space="preserve">серологик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га мансуб инфекция гурухи:</w:t>
        <w:br/>
        <w:t>ташки кават инфекцияси</w:t>
        <w:br/>
        <w:t>ичак инфекцияси</w:t>
        <w:br/>
        <w:t>нафас йуллари инфекцияси</w:t>
        <w:br/>
        <w:t>жинсий йуллар инфекцияс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учун нохос юкиш омили:</w:t>
        <w:br/>
        <w:t>дудланган махсулотлар</w:t>
        <w:br/>
        <w:t>сабзавот ва мева</w:t>
        <w:br/>
        <w:t>консерваланган махсулот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флосланган тупро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патогенези учун нохос звено:</w:t>
        <w:br/>
        <w:t>бош мия пардалари зарарлан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 томир деворининг зарарланиши,капилляр эластиклиги бузилиши</w:t>
        <w:br/>
        <w:t>нерв мускул синапсларининг зарарланиши</w:t>
        <w:br/>
        <w:t xml:space="preserve">узунчок миянинг зарарланиши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да МНС зарарланиши учун нохос жой:</w:t>
        <w:br/>
        <w:t>урта мия</w:t>
        <w:br/>
        <w:t>узунчок мия</w:t>
        <w:br/>
        <w:t xml:space="preserve">бош мия пардаси </w:t>
        <w:br/>
        <w:t>варолиевкуприги</w:t>
        <w:br/>
        <w:t>мия оекчалар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ташхисини тасдиклашда ердам берувчи белги:</w:t>
        <w:br/>
        <w:t>тиришиш</w:t>
        <w:br/>
        <w:t>геморагик синдром</w:t>
        <w:br/>
        <w:t>тана хароратининг пасайиши</w:t>
        <w:br/>
        <w:t>куриш, ютиш, нафас олишнинг бузилиши</w:t>
        <w:br/>
        <w:t>корин сохасида огрик,суюк ич кет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учун хос синдромлар:</w:t>
        <w:br/>
        <w:t>цитолит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рея</w:t>
        <w:br/>
        <w:t>геморрагик</w:t>
        <w:br/>
        <w:t xml:space="preserve">бульбар фалажлик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фоноларингоневрологик симптомлар:</w:t>
        <w:br/>
        <w:t>димог билан гапириш, аник талаффуз кила олмаслик, афони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из бушлиги куруклиги</w:t>
        <w:br/>
        <w:t>халкум кисилиши, дисфагия</w:t>
        <w:br/>
        <w:t>птоз диплопия, анизокория,мидриаз</w:t>
        <w:br/>
        <w:t>бемор бошини ушлай олмай-ди,кул-оек мускуллари уз фаолиятини бажара олмайд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нинг мионеврологик симптомлари:</w:t>
        <w:br/>
        <w:t>бемор бошини ушлай олмайди, кул оек мускуллари уз фаолиятини бажара олмайд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из бушлиги куруклиги, халкумнинг кисилиши,дисфагия</w:t>
        <w:br/>
        <w:t>куз хирралашиши,птоз,диплопия,анизокория,мидриаз</w:t>
        <w:br/>
        <w:t>димок  билан гапириш,аник талаффуз кила олмаслик,афон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да нафас олиш системаси зарарланиш белгилари: хансираш,кукрак кафаси кесилиши сезгиси, хаво етишмаслиги</w:t>
        <w:br/>
        <w:t>юзаки нафас олиш, курук ва нам хириллашлар, кукрак кафасида огрик</w:t>
        <w:br/>
        <w:t>кукрак кафасида огирлик,балгамли йутал, упкада нам хириллашлар</w:t>
        <w:br/>
        <w:t>кукрак кафасида огрик, упкада нам хириллашла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даги юрак кон томир системани яллигланиш белгилари:</w:t>
        <w:br/>
        <w:t>юрак тонлари бугиклашган, ритмнинг бузилиши, чегараларнинг кенгайиши</w:t>
        <w:br/>
        <w:t>А/Б пасайиши,тахикардия,коллапс</w:t>
        <w:br/>
        <w:t>юрак тонлари бугиклашган, систолик шовкин, чегараларнинг кенгайиши</w:t>
        <w:br/>
        <w:t>брадикардия, пульс дикротияси, А/Б нинг пасай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учун нохос белги:</w:t>
        <w:br/>
        <w:t>мушаклар бушашиши, бошини ошлай олмаслиги</w:t>
        <w:br/>
        <w:t>огиз куриши, куз белгилари, птоз, диплопия, ютишнинг бузилиши</w:t>
        <w:br/>
        <w:t>тахикардия,юрак тонлари бугиклашган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ин пастида хуружсимон огрик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да аникланган белгилар учун нохос белги:</w:t>
        <w:br/>
        <w:t>мидриаз</w:t>
        <w:br/>
        <w:t>диплопия</w:t>
        <w:br/>
        <w:t>птоз</w:t>
        <w:br/>
        <w:t>уэс-хушини йукотиш ютинишнинг бузил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да хазм системаси яллигланиш белгилари:</w:t>
        <w:br/>
        <w:t>кориннинг пастки кисмида бураб-бураб огриши, ичнинг суюк кет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н чап енбош сохасида огрик,елгон чакирув,ичак тупуги</w:t>
        <w:br/>
        <w:t>киндик атрофида бураб-бураб огриши, ичак кулдираши, ичнинг суюк кетиши</w:t>
        <w:br/>
        <w:t xml:space="preserve">корин дамланиши, эпигастрал сохасида дискомфорт, кабзият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асорати жумласига кирмайди:</w:t>
        <w:br/>
        <w:t>тириши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окардит</w:t>
        <w:br/>
        <w:t xml:space="preserve">психоз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ункалига ути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да улим сабабига хос булмаган хусусиятлар:</w:t>
        <w:br/>
        <w:t>нафас акти бузилиши</w:t>
        <w:br/>
        <w:t>уткир буйрак етишмовчилиги</w:t>
        <w:br/>
        <w:t>хает учун мухим марказлар фалаж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фас олишнинг бузил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учун ишончли ташхисот усули:</w:t>
        <w:br/>
        <w:t>конни РПГА га текшириш</w:t>
        <w:br/>
        <w:t>кон экмаси</w:t>
        <w:br/>
        <w:t>нажас экмаси</w:t>
        <w:br/>
        <w:t xml:space="preserve">биологик синама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ташхисини тасдиклашда ишлатиладиган  материал:</w:t>
        <w:br/>
        <w:t>кусук масса ва нажас экмаси</w:t>
        <w:br/>
        <w:t>кон ва сийдикда токсин микдорини аниклаш</w:t>
        <w:br/>
        <w:t>ут суюклиги экмаси</w:t>
        <w:br/>
        <w:t>кон экмас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киесий ташхисоти учун нохос касаллик:</w:t>
        <w:br/>
        <w:t>кокшол</w:t>
        <w:br/>
        <w:t>кутириш</w:t>
        <w:br/>
        <w:t xml:space="preserve">септик холат </w:t>
        <w:br/>
        <w:t>мияда кон айланишнинг бузил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га  карши  хусусий даво воситаси:</w:t>
        <w:br/>
        <w:t>кон ва кон препаратлари</w:t>
        <w:br/>
        <w:t>антибиотиклар</w:t>
        <w:br/>
        <w:t xml:space="preserve">хусусий зардоб </w:t>
        <w:br/>
        <w:t>иммуноглобулин</w:t>
        <w:br/>
        <w:t xml:space="preserve">ботулизм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билан тушганда 1-ердам:</w:t>
        <w:br/>
        <w:t>купрок суюклик бериш</w:t>
        <w:br/>
        <w:t>ошкозонни ювиб, тозаловчи хукна килиш</w:t>
        <w:br/>
        <w:t>симптоматик даво уткази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умий захарланишга кар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га карши хусусий даво воситасидан кейинги утказиладиган тадбир:</w:t>
        <w:br/>
        <w:t>умумий захарланишга карши</w:t>
        <w:br/>
        <w:t>хусусий зардоб</w:t>
        <w:br/>
        <w:t>кон ва кон препаратлари</w:t>
        <w:br/>
        <w:t xml:space="preserve">антибиотиклар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учун фойдали даво усули:</w:t>
        <w:br/>
        <w:t>турли эритмалар, витаминлар</w:t>
        <w:br/>
        <w:t>куп валентли зардоб юбориш</w:t>
        <w:br/>
        <w:t>спазмолитик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умий захарланишга карши препаратла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га карши поливалент зардоб юбориш учун нохос боскич:</w:t>
        <w:br/>
        <w:t>1:100 нисбатда эритилган от зардоби билан  тери  ичи  синамаси оркали</w:t>
        <w:br/>
        <w:t>икки дозани огиз оркали</w:t>
        <w:br/>
        <w:t>тери остига 0,1 ml зардоб юбориш</w:t>
        <w:br/>
        <w:t>даволовчи зардоб дозани вена ичига  физиологик эритма билан юбори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касаллиги учун нохос даво усули:</w:t>
        <w:br/>
        <w:t>серотерапи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заловчи хукна</w:t>
        <w:br/>
        <w:t xml:space="preserve">вакцина билан даволаш </w:t>
        <w:br/>
        <w:t>дезинтоксикация воситалари</w:t>
        <w:br/>
        <w:t>огиз бушлиги санацияс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билан хасталанган беморларни касалхонадан чикариш коидалари:</w:t>
        <w:br/>
        <w:t>коннинг клиник куриниши</w:t>
        <w:br/>
        <w:t>кон,сийдик, нажас экмаси назорати буйича</w:t>
        <w:br/>
        <w:t>РПГА натижалари</w:t>
        <w:br/>
        <w:t xml:space="preserve">клиник согайиш ва парез, фалажланишнинг йуколиши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тулизм учун хос даволаш тартиби:</w:t>
        <w:br/>
        <w:t>хусусий даво, захарланишга карши, меъдани ювиш ва тозаловчи хукна</w:t>
        <w:br/>
        <w:t>антибиотик, хусусий даво, захарланишга  карши анатоксин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ъдани ювиш ва хукна, хусусий даво,захарланишга  карши, антибиотик</w:t>
        <w:br/>
        <w:t>антибиотик, захарланишга  карши анатоксин, витаминла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Ичак иерсиниози меъда-ичак шаклига хос коринда огрик булиши:</w:t>
        <w:br/>
        <w:t>камрок кузатилади ва асосан киндик атрофида сезилади</w:t>
        <w:br/>
        <w:t>кориннинг унг томонида уткир корин типида булади</w:t>
        <w:br/>
        <w:t>кориннинг унг кисмида яккол намоен булади</w:t>
        <w:br/>
        <w:t>тугри ва сигмасимон ичак сохасига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Иерсиниознинг гастро-интестинал шакли учун хос кондаги узгаришлари:</w:t>
        <w:br/>
        <w:t>лейкопения,лимфоцитоз,меъерли ЭЧТ</w:t>
        <w:br/>
        <w:t>лейкоцит ва лимфоцит сони меъерда, эозинофилия</w:t>
        <w:br/>
        <w:t>нейтрофиллёз, лейкоцитоз, эозинофилия, ЭЧТ ошган</w:t>
        <w:br/>
        <w:t>лейкоцитоз, лимфоцитоз, меъерли ЭЧТ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синиознинг таркалган шакли учун нохос белги:</w:t>
        <w:br/>
        <w:t>юкори иситма</w:t>
        <w:br/>
        <w:t>анорексия</w:t>
        <w:br/>
        <w:t xml:space="preserve">менингеал белги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чак иерсиниози таснифига хос булмаган клиник белги</w:t>
        <w:br/>
        <w:t>аппендикуляр хил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троэнтероколит</w:t>
        <w:br/>
        <w:t xml:space="preserve">бактерия ташувчи </w:t>
        <w:br/>
        <w:t>атипик шакли</w:t>
        <w:br/>
        <w:t>субклиник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Иерсиниозларни лаборатор текшириш максадида кулланил</w:t>
      </w:r>
      <w:r>
        <w:rPr>
          <w:rFonts w:cs="Times New Roman" w:ascii="Times New Roman" w:hAnsi="Times New Roman"/>
          <w:sz w:val="24"/>
          <w:szCs w:val="24"/>
          <w:lang w:val="uz-Cyrl-UZ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uz-Cyrl-UZ"/>
        </w:rPr>
        <w:t>й</w:t>
      </w:r>
      <w:r>
        <w:rPr>
          <w:rFonts w:cs="Times New Roman" w:ascii="Times New Roman" w:hAnsi="Times New Roman"/>
          <w:sz w:val="24"/>
          <w:szCs w:val="24"/>
        </w:rPr>
        <w:t>диган усул:</w:t>
        <w:br/>
        <w:t>бактериолог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умий клиник тахлиллар</w:t>
        <w:br/>
        <w:t xml:space="preserve">биологи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лог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синиозни серологик текшириш учун хос реакциялар:</w:t>
        <w:br/>
        <w:t>РПГА, О-АГА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Райт реакци</w:t>
      </w:r>
      <w:r>
        <w:rPr>
          <w:rFonts w:cs="Times New Roman" w:ascii="Times New Roman" w:hAnsi="Times New Roman"/>
          <w:sz w:val="24"/>
          <w:szCs w:val="24"/>
          <w:lang w:val="uz-Cyrl-UZ"/>
        </w:rPr>
        <w:t>я</w:t>
      </w:r>
      <w:r>
        <w:rPr>
          <w:rFonts w:cs="Times New Roman" w:ascii="Times New Roman" w:hAnsi="Times New Roman"/>
          <w:sz w:val="24"/>
          <w:szCs w:val="24"/>
        </w:rPr>
        <w:t>си</w:t>
        <w:br/>
        <w:t>Хеддельсон реакцияси</w:t>
        <w:br/>
        <w:t>гемокультура</w:t>
        <w:br/>
        <w:t>Опсона-фагоцитар реакц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синиознинг таркалган шакли учун нохос лаборатор усул:</w:t>
        <w:br/>
        <w:t>конни умумий текшириш</w:t>
        <w:br/>
        <w:t>кон экмаси,нажас</w:t>
        <w:br/>
        <w:t>конда билирубин ва ферментларни текшириш</w:t>
        <w:br/>
        <w:t xml:space="preserve">ут суюклиги экмаси 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иеслаганда иерсиниозли гепатитда периферик кон куриниши:</w:t>
        <w:br/>
        <w:t>лейкопени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мфоцитоз</w:t>
        <w:br/>
        <w:t>гипохром анемия,ретикулоцитоз,нейтропения6лимфоцитоз,моноцитоз</w:t>
        <w:br/>
        <w:t xml:space="preserve">нейтрофилли лейкоцитоз,СОЭ ошган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ейтрофилли лейкоцитоз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ЧТ пасайган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синиозда бактериологик тахлил учун хос булмаган материал:</w:t>
        <w:br/>
        <w:t>нажас</w:t>
        <w:br/>
        <w:t>кон</w:t>
        <w:br/>
        <w:t>ликвор сулак</w:t>
        <w:br/>
        <w:t>сийд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чак иерсиниозини даволаш тамойиллари:</w:t>
        <w:br/>
        <w:t>антибиотиклар берилмайди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еротерапия</w:t>
        <w:br/>
        <w:t>иммуноглобулинлар</w:t>
        <w:br/>
        <w:t>этиотроп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тогенетик </w:t>
        <w:br/>
        <w:t>симптомат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та сил кузгатувчисининг хос антигенлари:</w:t>
        <w:br/>
        <w:t>О ва H антиген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ма-антиген</w:t>
        <w:br/>
        <w:t>Vi антиген</w:t>
        <w:br/>
        <w:t>H-антиген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туберкулез учун нохос патогенетик омил:</w:t>
        <w:br/>
        <w:t>махаллий</w:t>
        <w:br/>
        <w:t>энтерал</w:t>
        <w:br/>
        <w:t xml:space="preserve">йирингли учоклар хосил булиши </w:t>
        <w:br/>
        <w:t>махаллий лимфоаденитла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та силга хос булган окибат:</w:t>
        <w:br/>
        <w:t>сурункали шакли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чузилган шакли</w:t>
        <w:br/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согайиш </w:t>
      </w:r>
      <w:r>
        <w:rPr>
          <w:rFonts w:cs="Times New Roman" w:ascii="Times New Roman" w:hAnsi="Times New Roman"/>
          <w:sz w:val="24"/>
          <w:szCs w:val="24"/>
        </w:rPr>
        <w:t xml:space="preserve">соглом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я ташувчанлик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охта силнинг бошлангич даври учун хос симптомлар:</w:t>
        <w:br/>
        <w:t>бош огриги, мушаклар ва бугимларда огрик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на харорати кутарилиши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нгил айниши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сиш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пигастрал сохада огрик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юк патологик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алашмаларсиз ич кетиши.</w:t>
        <w:br/>
        <w:t>харорат кутарилиши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раб совук котиши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чли терлаш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ирик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гимларда кучиб юрувчи огрик</w:t>
        <w:br/>
        <w:t>титраб совук кот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тана харорати кутарилиши, кучли терлаш холсизлик, дармонсизлик,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тана харорати юкори кутарилиши,бош огриги куз олмаси, пешона сохасида кучай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Сохта сил клиник кечиш хусусиятига хос давр:</w:t>
        <w:br/>
        <w:t>яширин, бошлангич, авж олиш, ремиссия, кайталаниш еки чузилган, согайиш</w:t>
        <w:br/>
        <w:t>бошлангич, авж олиш, согайиш</w:t>
        <w:br/>
        <w:t>катарал, бошлангич, тошма тошиши, пигментация</w:t>
        <w:br/>
        <w:t>бошлангич, авж олиш, фалаж</w:t>
        <w:br/>
        <w:t>бошлангич еки продромал, авж олиши,тошма тошиш, согайиш давр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Псевдотуберкулезнинг клиник таснифи учун нохос шакл:</w:t>
        <w:br/>
        <w:t>зурикиш ва кайталаниш</w:t>
        <w:br/>
        <w:t>махаллий шакллари,терминал илеит, мезоаденит,аппендтцит</w:t>
        <w:br/>
        <w:t>таркалган шакллар</w:t>
        <w:br/>
        <w:t xml:space="preserve">сурункали бактерия ташувчанлик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Псевдотуберкулез учун хос тошмалар жойлашуви:</w:t>
        <w:br/>
        <w:t>табиий бурмаларда</w:t>
        <w:br/>
        <w:t>тананинг енбош кисмида</w:t>
        <w:br/>
        <w:t xml:space="preserve">бутун танада </w:t>
        <w:br/>
        <w:t>буйинда</w:t>
        <w:br/>
        <w:t>кул ва оекнинг чекка кисмларид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та сил таснифига хос булмаган клиник шакл:</w:t>
        <w:br/>
        <w:t>артралг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доминал</w:t>
        <w:br/>
        <w:t>скарлатинасимон</w:t>
        <w:br/>
        <w:t xml:space="preserve">упка шакли </w:t>
        <w:br/>
        <w:t>сариклик б-н утадиган шакл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туберкулез ташхисоти учун кулланилмайдиган реакция:</w:t>
        <w:br/>
        <w:t>Видал</w:t>
        <w:br/>
        <w:t>РПГА</w:t>
        <w:br/>
        <w:t>РНГ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ИФ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та силни лаборатория текшириш максадида кулланилмайдиган </w:t>
      </w:r>
      <w:r>
        <w:rPr>
          <w:rFonts w:cs="Times New Roman" w:ascii="Times New Roman" w:hAnsi="Times New Roman"/>
          <w:sz w:val="24"/>
          <w:szCs w:val="24"/>
          <w:lang w:val="uz-Cyrl-UZ"/>
        </w:rPr>
        <w:t>усул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val="uz-Cyrl-UZ"/>
        </w:rPr>
        <w:t>рентгенологик</w:t>
      </w:r>
      <w:r>
        <w:rPr>
          <w:rFonts w:cs="Times New Roman" w:ascii="Times New Roman" w:hAnsi="Times New Roman"/>
          <w:sz w:val="24"/>
          <w:szCs w:val="24"/>
        </w:rPr>
        <w:br/>
        <w:t>бактерио</w:t>
      </w:r>
      <w:r>
        <w:rPr>
          <w:rFonts w:cs="Times New Roman" w:ascii="Times New Roman" w:hAnsi="Times New Roman"/>
          <w:sz w:val="24"/>
          <w:szCs w:val="24"/>
          <w:lang w:val="uz-Cyrl-UZ"/>
        </w:rPr>
        <w:t>скопик</w:t>
      </w:r>
      <w:r>
        <w:rPr>
          <w:rFonts w:cs="Times New Roman" w:ascii="Times New Roman" w:hAnsi="Times New Roman"/>
          <w:sz w:val="24"/>
          <w:szCs w:val="24"/>
        </w:rPr>
        <w:br/>
        <w:t>серологик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компютер тамогрф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туберкулез киесланиши шарт булмаган касаллик:</w:t>
        <w:br/>
        <w:t>сувчечак</w:t>
        <w:br/>
        <w:t>скарлатина</w:t>
        <w:br/>
        <w:t>ичак иерсиниози</w:t>
        <w:br/>
        <w:t>ТП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евдотуберкулезни даволаш учун кулланилмайдиган восита:</w:t>
        <w:br/>
        <w:t>витаминотерапия</w:t>
        <w:br/>
        <w:t>дезинтоксикация</w:t>
        <w:br/>
        <w:t>десенсибилизация</w:t>
        <w:br/>
        <w:t xml:space="preserve">дегидратаци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Бактериал инфекция давосида асосий молекуляр компонентлар жумласига кирмайди: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интерферонлар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арахидон  кислота ингибитори (яллигланишга карши ностероид препаратлар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антибактериал дорилар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пассив иммунотерап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Инфекцион касалликлар даво принципи ва асосий йуналиши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хаммас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кузгатувчи таъсир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токсинлар нейтрализацияс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макроорганизм  кузгалиш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Кузгатувчига специфик таъсир этадиган моддаларга жумласига  кирмайди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яллигланишга карши препаратлар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антибиотиклар, сульфаниламидлар, нитрофурон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интерферонлар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зардоб, вакцина, иммуноглобул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Юкумли  касалликлар носпецифик даво жумласига  кирмайди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этиотроп терапи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дезинтоксикацион терапи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кон препаратлари ва кон урнини босувч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кортикостероид терап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Профилактик эмлашлар учун кулланилади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хаммас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тирик вакциналар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улик вакциналар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анатоксинла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5</w:t>
      </w:r>
      <w:r>
        <w:rPr>
          <w:rFonts w:cs="Times New Roman" w:ascii="Times New Roman" w:hAnsi="Times New Roman"/>
          <w:sz w:val="24"/>
          <w:szCs w:val="24"/>
        </w:rPr>
        <w:t>.Безгак ташхисотида кулланилмайдиган усул:</w:t>
        <w:br/>
        <w:t xml:space="preserve">бактериологи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к</w:t>
        <w:br/>
        <w:t>эпидемиологик</w:t>
        <w:br/>
        <w:t>паразитологи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Безгак профилактикасида кулланиладиган дори воситасини аникланг:</w:t>
        <w:br/>
        <w:t xml:space="preserve">делагил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септол</w:t>
        <w:br/>
        <w:t>примахин</w:t>
        <w:br/>
        <w:t>метронидазо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Плазмодийларнинг  одам огранизмида купайиш цикли куйидагича номланади:</w:t>
        <w:br/>
        <w:t xml:space="preserve">шизогония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огония</w:t>
        <w:br/>
        <w:t>спорозоит</w:t>
        <w:br/>
        <w:t>мерозои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Безгак хуружи иситма даври учун нохос белги:</w:t>
        <w:br/>
        <w:t>бош ва бел огриги</w:t>
        <w:br/>
        <w:t>чанкаш ва хансираш</w:t>
        <w:br/>
        <w:t>тахикардия ва А/Б нинг тушиши</w:t>
        <w:br/>
        <w:t>гоз териси белгис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Безгакка хос булмаган шикоятлар:</w:t>
        <w:br/>
        <w:t>бугим шиши</w:t>
        <w:br/>
        <w:t>кунгил айниши, кусиш,</w:t>
        <w:br/>
        <w:t>иситма</w:t>
        <w:br/>
        <w:t>калтираш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Безгакни текширганда хос лабораториявий усул:</w:t>
        <w:br/>
        <w:t xml:space="preserve">калин кон томчис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ноцистоскопия</w:t>
        <w:br/>
        <w:t>гемокультура</w:t>
        <w:br/>
        <w:t>капрокуль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  <w:lang w:val="uz-Cyrl-UZ"/>
        </w:rPr>
        <w:t>.</w:t>
      </w:r>
      <w:r>
        <w:rPr>
          <w:rFonts w:cs="Times New Roman" w:ascii="Times New Roman" w:hAnsi="Times New Roman"/>
          <w:sz w:val="24"/>
          <w:szCs w:val="24"/>
        </w:rPr>
        <w:t>Интермиттирловчи иситма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сисда,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Кайталама тифларда учрай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дай иситма безгак касаллигига хосди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62.Кайталама </w:t>
      </w:r>
      <w:r>
        <w:rPr>
          <w:rFonts w:cs="Times New Roman" w:ascii="Times New Roman" w:hAnsi="Times New Roman"/>
          <w:sz w:val="24"/>
          <w:szCs w:val="24"/>
        </w:rPr>
        <w:t>иситма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епсисда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дай иситма безгак касаллигига хосдир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Кайталама тифларда учрай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63.Тулкинсимон</w:t>
      </w:r>
      <w:r>
        <w:rPr>
          <w:rFonts w:cs="Times New Roman" w:ascii="Times New Roman" w:hAnsi="Times New Roman"/>
          <w:sz w:val="24"/>
          <w:szCs w:val="24"/>
        </w:rPr>
        <w:t xml:space="preserve"> иситма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А</w:t>
      </w:r>
      <w:r>
        <w:rPr>
          <w:rFonts w:cs="Times New Roman" w:ascii="Times New Roman" w:hAnsi="Times New Roman"/>
          <w:sz w:val="24"/>
          <w:szCs w:val="24"/>
        </w:rPr>
        <w:t>сосан бруцеллёз касаллигига характерл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сисда,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дай иситма безгак касаллигига хосдир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566" w:gutter="0" w:header="0" w:top="568" w:footer="0" w:bottom="567"/>
      <w:pgNumType w:fmt="decimal"/>
      <w:cols w:num="3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22:00Z</dcterms:created>
  <dc:creator>XTreme</dc:creator>
  <dc:description/>
  <cp:keywords/>
  <dc:language>en-US</dc:language>
  <cp:lastModifiedBy>Admin</cp:lastModifiedBy>
  <cp:lastPrinted>2011-11-30T17:34:00Z</cp:lastPrinted>
  <dcterms:modified xsi:type="dcterms:W3CDTF">2011-11-30T14:34:00Z</dcterms:modified>
  <cp:revision>9</cp:revision>
  <dc:subject/>
  <dc:title/>
</cp:coreProperties>
</file>