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lang w:val="uz-Cyrl-UZ"/>
        </w:rPr>
        <w:t xml:space="preserve">№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/>
          <w:lang w:val="uz-Cyrl-UZ"/>
        </w:rPr>
        <w:t xml:space="preserve"> амалий машғулот бўйича тест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lang w:val="en-US"/>
        </w:rPr>
        <w:t xml:space="preserve">    </w:t>
      </w:r>
      <w:r>
        <w:rPr>
          <w:rFonts w:cs="Times New Roman" w:ascii="Times New Roman" w:hAnsi="Times New Roman"/>
          <w:b/>
          <w:lang w:val="uz-Cyrl-UZ"/>
        </w:rPr>
        <w:t xml:space="preserve">саволлари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lang w:val="uz-Cyrl-UZ"/>
        </w:rPr>
      </w:pPr>
      <w:r>
        <w:rPr>
          <w:rFonts w:cs="Times New Roman" w:ascii="Times New Roman" w:hAnsi="Times New Roman"/>
          <w:b/>
          <w:color w:val="000000"/>
          <w:lang w:val="uz-Cyrl-UZ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color w:val="000000"/>
          <w:lang w:val="uz-Cyrl-UZ"/>
        </w:rPr>
        <w:t xml:space="preserve">Кон томирлар кенгайиши хисобига хосил буладиган тошмалар: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Розеола - айлана ёки нотекис шаклдаги дог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кипик (чешуйка) - тошмалар йуколиб бораётган жойда эпидермиснинг шох пластинкалари кучиши хисобига хосил булади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</w:rPr>
        <w:t>Эритема - улчами 20мм дан катта бул</w:t>
      </w:r>
      <w:r>
        <w:rPr>
          <w:rFonts w:cs="Times New Roman" w:ascii="Times New Roman" w:hAnsi="Times New Roman"/>
          <w:lang w:val="uz-Cyrl-UZ"/>
        </w:rPr>
        <w:t>га</w:t>
      </w:r>
      <w:r>
        <w:rPr>
          <w:rFonts w:cs="Times New Roman" w:ascii="Times New Roman" w:hAnsi="Times New Roman"/>
        </w:rPr>
        <w:t>н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z-Cyrl-UZ"/>
        </w:rPr>
        <w:t xml:space="preserve">Пуфакча (везикула) - терининг чукур эпидерма кисмида риножланиб дерма кавати билан чегараланадиган ичи буш хосила </w:t>
      </w:r>
    </w:p>
    <w:p>
      <w:pPr>
        <w:pStyle w:val="Style16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uz-Cyrl-UZ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z-Cyrl-UZ"/>
        </w:rPr>
        <w:t>2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н томирлар бутунлигининг бузилиши хисобига хосил буладиган тошмалар: 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</w:rPr>
        <w:t>геморр</w:t>
      </w:r>
      <w:r>
        <w:rPr>
          <w:rFonts w:cs="Times New Roman" w:ascii="Times New Roman" w:hAnsi="Times New Roman"/>
          <w:lang w:val="uz-Cyrl-UZ"/>
        </w:rPr>
        <w:t>аг</w:t>
      </w:r>
      <w:r>
        <w:rPr>
          <w:rFonts w:cs="Times New Roman" w:ascii="Times New Roman" w:hAnsi="Times New Roman"/>
        </w:rPr>
        <w:t>ия - ёки кон куйилишлар, кон томирлар бутунли</w:t>
      </w:r>
      <w:r>
        <w:rPr>
          <w:rFonts w:cs="Times New Roman" w:ascii="Times New Roman" w:hAnsi="Times New Roman"/>
          <w:lang w:val="uz-Cyrl-UZ"/>
        </w:rPr>
        <w:t xml:space="preserve">гининг </w:t>
      </w:r>
      <w:r>
        <w:rPr>
          <w:rFonts w:cs="Times New Roman" w:ascii="Times New Roman" w:hAnsi="Times New Roman"/>
        </w:rPr>
        <w:t>бузилиши хисобига пайдо булади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z-Cyrl-UZ"/>
        </w:rPr>
        <w:t xml:space="preserve">Пуфакча (везикула) - терининг чукур эпидерма кисмида риножланиб дерма кавати билан чегараланадиган ичи буш хосила 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</w:rPr>
        <w:t>Дог- (пятно) - айлана ёки куп холларда нотекис шаклдаг</w:t>
      </w:r>
      <w:r>
        <w:rPr>
          <w:rFonts w:cs="Times New Roman" w:ascii="Times New Roman" w:hAnsi="Times New Roman"/>
          <w:lang w:val="uz-Cyrl-UZ"/>
        </w:rPr>
        <w:t>и</w:t>
      </w:r>
      <w:r>
        <w:rPr>
          <w:rFonts w:cs="Times New Roman" w:ascii="Times New Roman" w:hAnsi="Times New Roman"/>
        </w:rPr>
        <w:t xml:space="preserve"> дог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Розеола - айлана ёки нотекис шаклдаги дог</w:t>
      </w:r>
    </w:p>
    <w:p>
      <w:pPr>
        <w:pStyle w:val="Style16"/>
        <w:shd w:fill="FFFFFF" w:val="clear"/>
        <w:ind w:left="360" w:hanging="0"/>
        <w:jc w:val="both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z-Cyrl-UZ"/>
        </w:rPr>
        <w:t>3.Хужайралар инфильтрацияси хисобига хосил буладиган тошмалар: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апула - тери кон томирларининт кенгайиши ва терининг юза каватларида хужайра иифильтратларининг хосил булишидан пайдо булади.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игментланиш - (пигментация) Пигмент доглар кунгир рангда булади.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z-Cyrl-UZ"/>
        </w:rPr>
        <w:t xml:space="preserve">Пуфакча (везикула) - терининг чукур эпидерма кисмида риножланиб дерма кавати билан чегараланадиган ичи буш хосила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Розеола - айлана ёки нотекис шаклдаги дог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  <w:t>4.Хужайралар вакуализацияланиши хисобига хосил буладиган тошмалар: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гментланиш - (пигментация) Пигмент доглар кунгир рангда булади.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z-Cyrl-UZ"/>
        </w:rPr>
        <w:t xml:space="preserve">Пуфакча (везикула) - терининг чукур эпидерма кисмида риножланиб дерма кавати билан чегараланадиган ичи буш хосила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Розеола - айлана ёки нотекис шаклдаги дог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чандик - терининг деффект булган жойда бириктирувчи тукиманинг усиши хисобига хосил булад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uz-Cyrl-UZ"/>
        </w:rPr>
        <w:t xml:space="preserve">5.Теридаги пигмент алмашувининг бузилиши хисобига хосил </w:t>
      </w:r>
      <w:r>
        <w:rPr>
          <w:rFonts w:cs="Times New Roman" w:ascii="Times New Roman" w:hAnsi="Times New Roman"/>
          <w:smallCaps/>
          <w:color w:val="000000"/>
          <w:lang w:val="uz-Cyrl-UZ"/>
        </w:rPr>
        <w:t xml:space="preserve"> </w:t>
      </w:r>
      <w:r>
        <w:rPr>
          <w:rFonts w:cs="Times New Roman" w:ascii="Times New Roman" w:hAnsi="Times New Roman"/>
          <w:color w:val="000000"/>
          <w:lang w:val="uz-Cyrl-UZ"/>
        </w:rPr>
        <w:t>буладигам тошмалар: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lang w:val="uz-Cyrl-UZ"/>
        </w:rPr>
        <w:t xml:space="preserve">Пуфакча (везикула) - терининг чукур эпидерма кисмида риножланиб дерма кавати билан чегараланадиган ичи буш хосила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Дог- (пятно) - айлана ёки куп холларда нотекис шаклдаги дог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игментланиш - (пигментация) Пигмент доглар кунгир рангда булади.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z-Cyrl-UZ"/>
        </w:rPr>
        <w:t>Розеола - айлана ёки нотекис шаклдаги дог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uz-Cyrl-UZ"/>
        </w:rPr>
        <w:t>6.</w:t>
      </w:r>
      <w:r>
        <w:rPr>
          <w:rFonts w:cs="Times New Roman" w:ascii="Times New Roman" w:hAnsi="Times New Roman"/>
          <w:color w:val="000000"/>
        </w:rPr>
        <w:t>Тери деструкциясидан сунгги экссудатлар хисобига хосил буладиган тошмалар: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пик (чешуйка) - тошмалар йуколиб бораётган жойда эпидермиснинг шох пластинкалари кучиши хисобига хосил булади.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ндик - терининг деффект булган жойда бириктирувчи тукиманинг усиши хисобига хосил булади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</w:rPr>
        <w:t>пустлок - пуфакча, пустула ва яралар экссудатларининг к</w:t>
      </w:r>
      <w:r>
        <w:rPr>
          <w:rFonts w:cs="Times New Roman" w:ascii="Times New Roman" w:hAnsi="Times New Roman"/>
          <w:lang w:val="uz-Cyrl-UZ"/>
        </w:rPr>
        <w:t>у</w:t>
      </w:r>
      <w:r>
        <w:rPr>
          <w:rFonts w:cs="Times New Roman" w:ascii="Times New Roman" w:hAnsi="Times New Roman"/>
        </w:rPr>
        <w:t>ришидан хосил булади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</w:rPr>
        <w:t>яра тери тукималари дефекти булиб</w:t>
      </w:r>
      <w:r>
        <w:rPr>
          <w:rFonts w:cs="Times New Roman" w:ascii="Times New Roman" w:hAnsi="Times New Roman"/>
          <w:lang w:val="uz-Cyrl-UZ"/>
        </w:rPr>
        <w:t>,</w:t>
      </w:r>
      <w:r>
        <w:rPr>
          <w:rFonts w:cs="Times New Roman" w:ascii="Times New Roman" w:hAnsi="Times New Roman"/>
        </w:rPr>
        <w:t xml:space="preserve"> тери ости катламларига таркалади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uz-Cyrl-UZ"/>
        </w:rPr>
        <w:t>7.</w:t>
      </w:r>
      <w:r>
        <w:rPr>
          <w:rFonts w:cs="Times New Roman" w:ascii="Times New Roman" w:hAnsi="Times New Roman"/>
          <w:color w:val="000000"/>
        </w:rPr>
        <w:t xml:space="preserve">Тери эпидерма каватининг кучиши хисобига хосил буладиган тошмалар: 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ндик - терининг деффект булган жойда бириктирувчи тукиманинг усиши хисобига хосил булади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</w:rPr>
        <w:t>яра тери тукималари дефекти булиб</w:t>
      </w:r>
      <w:r>
        <w:rPr>
          <w:rFonts w:cs="Times New Roman" w:ascii="Times New Roman" w:hAnsi="Times New Roman"/>
          <w:lang w:val="uz-Cyrl-UZ"/>
        </w:rPr>
        <w:t>,</w:t>
      </w:r>
      <w:r>
        <w:rPr>
          <w:rFonts w:cs="Times New Roman" w:ascii="Times New Roman" w:hAnsi="Times New Roman"/>
        </w:rPr>
        <w:t xml:space="preserve"> тери ости катламларига таркалади,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пик (чешуйка) - тошмалар йуколиб бораётган жойда эпидермиснинг шох пластинкалари кучиши хисобига хосил булади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</w:rPr>
        <w:t>пустлок - пуфакча, пустула ва яралар экссудатларининг к</w:t>
      </w:r>
      <w:r>
        <w:rPr>
          <w:rFonts w:cs="Times New Roman" w:ascii="Times New Roman" w:hAnsi="Times New Roman"/>
          <w:lang w:val="uz-Cyrl-UZ"/>
        </w:rPr>
        <w:t>у</w:t>
      </w:r>
      <w:r>
        <w:rPr>
          <w:rFonts w:cs="Times New Roman" w:ascii="Times New Roman" w:hAnsi="Times New Roman"/>
        </w:rPr>
        <w:t>ришидан хосил булади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uz-Cyrl-UZ"/>
        </w:rPr>
        <w:t>8.</w:t>
      </w:r>
      <w:r>
        <w:rPr>
          <w:rFonts w:cs="Times New Roman" w:ascii="Times New Roman" w:hAnsi="Times New Roman"/>
          <w:color w:val="000000"/>
        </w:rPr>
        <w:t xml:space="preserve">Терининг бутунлиги бузилиши хисобига хосил буладиган тошмалар: 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</w:rPr>
        <w:t>яра тери тукималари дефекти булиб</w:t>
      </w:r>
      <w:r>
        <w:rPr>
          <w:rFonts w:cs="Times New Roman" w:ascii="Times New Roman" w:hAnsi="Times New Roman"/>
          <w:lang w:val="uz-Cyrl-UZ"/>
        </w:rPr>
        <w:t>,</w:t>
      </w:r>
      <w:r>
        <w:rPr>
          <w:rFonts w:cs="Times New Roman" w:ascii="Times New Roman" w:hAnsi="Times New Roman"/>
        </w:rPr>
        <w:t xml:space="preserve"> тери ости катламларига таркалади, чандик - терининг деффект булган жойда бириктирувчи тукиманинг усиши хисобига хосил булади.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пик (чешуйка) - тошмалар йуколиб бораётган жойда эпидермиснинг шох пластинкалари кучиши хисобига хосил булади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</w:rPr>
        <w:t>пустлок - пуфакча, пустула ва яралар экссудатларининг к</w:t>
      </w:r>
      <w:r>
        <w:rPr>
          <w:rFonts w:cs="Times New Roman" w:ascii="Times New Roman" w:hAnsi="Times New Roman"/>
          <w:lang w:val="uz-Cyrl-UZ"/>
        </w:rPr>
        <w:t>у</w:t>
      </w:r>
      <w:r>
        <w:rPr>
          <w:rFonts w:cs="Times New Roman" w:ascii="Times New Roman" w:hAnsi="Times New Roman"/>
        </w:rPr>
        <w:t>ришидан хосил булади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uz-Cyrl-UZ"/>
        </w:rPr>
        <w:t>9.</w:t>
      </w:r>
      <w:r>
        <w:rPr>
          <w:rFonts w:cs="Times New Roman" w:ascii="Times New Roman" w:hAnsi="Times New Roman"/>
          <w:color w:val="000000"/>
        </w:rPr>
        <w:t>Бириктирувчи тукималар усиши хисобига хосил буладиган тошмалар: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ндик - терининг деффект булган жойда бириктирувчи тукиманинг усиши хисобига хосил булади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</w:rPr>
        <w:t>яра тери тукималари дефекти булиб</w:t>
      </w:r>
      <w:r>
        <w:rPr>
          <w:rFonts w:cs="Times New Roman" w:ascii="Times New Roman" w:hAnsi="Times New Roman"/>
          <w:lang w:val="uz-Cyrl-UZ"/>
        </w:rPr>
        <w:t>,</w:t>
      </w:r>
      <w:r>
        <w:rPr>
          <w:rFonts w:cs="Times New Roman" w:ascii="Times New Roman" w:hAnsi="Times New Roman"/>
        </w:rPr>
        <w:t xml:space="preserve"> тери ости катламларига таркалади,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пик (чешуйка) - тошмалар йуколиб бораётган жойда эпидермиснинг шох пластинкалари кучиши хисобига хосил булади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</w:rPr>
        <w:t>пустлок - пуфакча, пустула ва яралар экссудатларининг к</w:t>
      </w:r>
      <w:r>
        <w:rPr>
          <w:rFonts w:cs="Times New Roman" w:ascii="Times New Roman" w:hAnsi="Times New Roman"/>
          <w:lang w:val="uz-Cyrl-UZ"/>
        </w:rPr>
        <w:t>у</w:t>
      </w:r>
      <w:r>
        <w:rPr>
          <w:rFonts w:cs="Times New Roman" w:ascii="Times New Roman" w:hAnsi="Times New Roman"/>
        </w:rPr>
        <w:t>ришидан хосил булади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10.</w:t>
      </w:r>
      <w:r>
        <w:rPr>
          <w:rFonts w:cs="Times New Roman" w:ascii="Times New Roman" w:hAnsi="Times New Roman"/>
          <w:sz w:val="22"/>
          <w:szCs w:val="22"/>
        </w:rPr>
        <w:t>Менинголококкли инфекция билан купрок огрийдиган шахслар:</w:t>
        <w:br/>
        <w:t xml:space="preserve">14 ешгача 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та ешдагилар</w:t>
        <w:br/>
        <w:t>14-30 еш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калоклар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11.</w:t>
      </w:r>
      <w:r>
        <w:rPr>
          <w:rFonts w:cs="Times New Roman" w:ascii="Times New Roman" w:hAnsi="Times New Roman"/>
          <w:sz w:val="22"/>
          <w:szCs w:val="22"/>
        </w:rPr>
        <w:t>Менингококкли инфекция учун нохос лабороторияаий усул:</w:t>
        <w:br/>
        <w:t xml:space="preserve">риномитоскопия 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мокультура</w:t>
        <w:br/>
        <w:t>ликвор узгаришлари</w:t>
        <w:br/>
        <w:t>кон умумий тахлили</w:t>
        <w:br/>
        <w:t>халкумдаги суртма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12.</w:t>
      </w:r>
      <w:r>
        <w:rPr>
          <w:rFonts w:cs="Times New Roman" w:ascii="Times New Roman" w:hAnsi="Times New Roman"/>
          <w:sz w:val="22"/>
          <w:szCs w:val="22"/>
        </w:rPr>
        <w:t>Менингококкли менингит ун хос потогенез даври:</w:t>
        <w:br/>
        <w:t>бактериемия</w:t>
        <w:br/>
        <w:t>аллергик холат</w:t>
        <w:br/>
        <w:t>мия юмшок пардаси яллигланиши</w:t>
        <w:br/>
        <w:t>бактеримия, токсинемия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13.</w:t>
      </w:r>
      <w:r>
        <w:rPr>
          <w:rFonts w:cs="Times New Roman" w:ascii="Times New Roman" w:hAnsi="Times New Roman"/>
          <w:sz w:val="22"/>
          <w:szCs w:val="22"/>
        </w:rPr>
        <w:t>Менингококкли менингококцемиянинг асосий патогенетик даври:</w:t>
        <w:br/>
        <w:t>аллергик узгаришлар</w:t>
        <w:br/>
        <w:t>иммуногенетик узгаришлар</w:t>
        <w:br/>
        <w:t>мия юмшок пардасининг яллигланиши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ктериемия, токсиниемия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14.</w:t>
      </w:r>
      <w:r>
        <w:rPr>
          <w:rFonts w:cs="Times New Roman" w:ascii="Times New Roman" w:hAnsi="Times New Roman"/>
          <w:sz w:val="22"/>
          <w:szCs w:val="22"/>
        </w:rPr>
        <w:t>Менингококкли инфекцияда мия шиши ва кенгайиши сабаби:</w:t>
        <w:br/>
        <w:t>метоболик бузилиш</w:t>
        <w:br/>
        <w:t>МНСнинг учокли патологияси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модинамик бузилиш</w:t>
        <w:br/>
        <w:t xml:space="preserve">нейротоксикоз 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15.</w:t>
      </w:r>
      <w:r>
        <w:rPr>
          <w:rFonts w:cs="Times New Roman" w:ascii="Times New Roman" w:hAnsi="Times New Roman"/>
          <w:sz w:val="22"/>
          <w:szCs w:val="22"/>
        </w:rPr>
        <w:t>Менингококкцемиянинг асосий белгиси:</w:t>
        <w:br/>
        <w:t>юкори харорат, бош огриги</w:t>
        <w:br/>
        <w:t>нотугри шаклли геморагик белги</w:t>
        <w:br/>
        <w:t>терининг окимтир рангга кириши</w:t>
        <w:br/>
        <w:t>склера ва конъюктивада кон куйилиши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16.</w:t>
      </w:r>
      <w:r>
        <w:rPr>
          <w:rFonts w:cs="Times New Roman" w:ascii="Times New Roman" w:hAnsi="Times New Roman"/>
          <w:sz w:val="22"/>
          <w:szCs w:val="22"/>
        </w:rPr>
        <w:t>Менингококли инфекцияда мия шишиши кенгайишига нохос клиник белги</w:t>
        <w:br/>
        <w:t>эс-хушининг огиши</w:t>
        <w:br/>
        <w:t>учокли белги</w:t>
        <w:br/>
        <w:t>нафас олиш ва юрак фаолиятининг бузилиши</w:t>
        <w:br/>
        <w:t>ликворда босимнинг ошиши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17.</w:t>
      </w:r>
      <w:r>
        <w:rPr>
          <w:rFonts w:cs="Times New Roman" w:ascii="Times New Roman" w:hAnsi="Times New Roman"/>
          <w:sz w:val="22"/>
          <w:szCs w:val="22"/>
        </w:rPr>
        <w:t>Менингкоккли назафарингит асосий белгиси:</w:t>
        <w:br/>
        <w:t>хансираш, бурун битиши, тана хароратини ошиши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ук йутал</w:t>
        <w:br/>
        <w:t>товуш хириллаш</w:t>
        <w:br/>
        <w:t xml:space="preserve">бурун битиши, тана хароратини ошиши, халкум кизариши 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18.</w:t>
      </w:r>
      <w:r>
        <w:rPr>
          <w:rFonts w:cs="Times New Roman" w:ascii="Times New Roman" w:hAnsi="Times New Roman"/>
          <w:sz w:val="22"/>
          <w:szCs w:val="22"/>
        </w:rPr>
        <w:t>Менингококкли менингоэнцефалит учун нохос белги:</w:t>
        <w:br/>
        <w:t>геморрагик тошма</w:t>
        <w:br/>
        <w:t>иситма, калтираш</w:t>
        <w:br/>
        <w:t>парез ва фалажлик</w:t>
        <w:br/>
        <w:t>менингиал синдром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19.</w:t>
      </w:r>
      <w:r>
        <w:rPr>
          <w:rFonts w:cs="Times New Roman" w:ascii="Times New Roman" w:hAnsi="Times New Roman"/>
          <w:sz w:val="22"/>
          <w:szCs w:val="22"/>
        </w:rPr>
        <w:t>Менингококкли менингит учун нохос белгилар:</w:t>
        <w:br/>
        <w:t>тери рефлекслари суниши</w:t>
        <w:br/>
        <w:t>менингеал белгилар пайдо булиши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тологик рефлекслар пайдо булиши</w:t>
        <w:br/>
        <w:t xml:space="preserve">парез ва фалажланиш 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20.</w:t>
      </w:r>
      <w:r>
        <w:rPr>
          <w:rFonts w:cs="Times New Roman" w:ascii="Times New Roman" w:hAnsi="Times New Roman"/>
          <w:sz w:val="22"/>
          <w:szCs w:val="22"/>
        </w:rPr>
        <w:t>Менингококкли менингит учун периферик конда хос булган узгариш:</w:t>
        <w:br/>
        <w:t>лейкоцитоз, нейрофиллез</w:t>
        <w:br/>
        <w:t>лейкопения, лимфоцитоз</w:t>
        <w:br/>
        <w:t>анэозинофилия, лейкопения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озинофилия, лейкопения, моноцитоз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21.</w:t>
      </w:r>
      <w:r>
        <w:rPr>
          <w:rFonts w:cs="Times New Roman" w:ascii="Times New Roman" w:hAnsi="Times New Roman"/>
          <w:sz w:val="22"/>
          <w:szCs w:val="22"/>
        </w:rPr>
        <w:t>Эпиндиматит синдроми билан кечувчи менингит учун нохос белги:</w:t>
        <w:br/>
        <w:t>менингиал белгилар</w:t>
        <w:br/>
        <w:t>каттик бош огриги</w:t>
        <w:br/>
        <w:t xml:space="preserve">уйкучанлик </w:t>
        <w:br/>
        <w:t>рухий узгаришлар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22.</w:t>
      </w:r>
      <w:r>
        <w:rPr>
          <w:rFonts w:cs="Times New Roman" w:ascii="Times New Roman" w:hAnsi="Times New Roman"/>
          <w:sz w:val="22"/>
          <w:szCs w:val="22"/>
        </w:rPr>
        <w:t>Менингококкли инфекция клиник таснифига нохос шакллар:</w:t>
        <w:br/>
        <w:t>менингит</w:t>
        <w:br/>
        <w:t>уткир назофарингит</w:t>
        <w:br/>
        <w:t>меъда ичак менингококкцемия</w:t>
        <w:br/>
        <w:t>менингоэнцефалит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23.</w:t>
      </w:r>
      <w:r>
        <w:rPr>
          <w:rFonts w:cs="Times New Roman" w:ascii="Times New Roman" w:hAnsi="Times New Roman"/>
          <w:sz w:val="22"/>
          <w:szCs w:val="22"/>
        </w:rPr>
        <w:t>Церебрал гипотензив синдроми кечувчи менингит учун нохос белги:</w:t>
        <w:br/>
        <w:t>менингеал белгилар булмаслиги</w:t>
        <w:br/>
        <w:t>сувсизланиш белгилари</w:t>
        <w:br/>
        <w:t>менингеал белги ликилдокнинг бушашиши</w:t>
        <w:br/>
        <w:t>ликвор босимининг пасайиши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24.Умумий менингиал  белгилар жумласига киради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Тери гиперстезияси, ёругликдан куркиш, гиперакузия 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Энса мушакларининг таранглашиши белгиси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Керниг белгиси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Флато белгиси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25.Мушакларнинг тоник таранглашиш белгилари жумласига киради: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рудзинский белгилари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Флато белгиси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Тери гиперстезияси, ёругликдан куркиш, гиперакузия 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абинский патологик рефлекси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26.Огрикли  феномен  белгилар: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мосса белгиси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Кулмов рефлекси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Эдельман   белгиси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ери гиперстезияси, ёругликдан куркиш, гиперакузия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27.Энса мушакларининг таранглашиши белгиси тавсифи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тизза ва чанок-сон бугимларида букилган оёкни ёзганда бугимларда огрик ва каршилик сезади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врач чап кулини бемор кукрагига куйиб, унг кули билан бемор иягини кукрагига тегизмокчи булса каршилик ва огрик кузатилади.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еморнинг иягини кукракка тегизмокчи булганда, оёклари тизза ва чанок-сон бугимларида букилади.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беморнинг бир оёги тизза ва чанок-сон бугимларида букилса, иккинчи оёги уз холича тизза ва чанок –сон бугимида букилади.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28.Керниг белгиси тавсифи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врач чап кулини бемор кукрагига куйиб, унг кули билан бемор иягини кукрагига тегизмокчи булса каршилик ва огрик кузатилади. 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lang w:val="uz-Cyrl-UZ"/>
        </w:rPr>
        <w:t xml:space="preserve">тизза ва чанок-сон бугимларида букилган оёкни ёзганда бугимларда огрик ва каршилик сезади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еморнинг иягини кукракка тегизмокчи булганда, оёклари тизза ва чанок-сон бугимларида букилади.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беморнинг бир оёги тизза ва чанок-сон бугимларида букилса, иккинчи оёги уз холича тизза ва чанок –сон бугимида букилади.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29.Брудзинский юкори белгиси тавсифи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тизза ва чанок-сон бугимларида букилган оёкни ёзганда бугимларда огрик ва каршилик сезади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врач чап кулини бемор кукрагига куйиб, унг кули билан бемор иягини кукрагига тегизмокчи булса каршилик ва огрик кузатилади.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еморнинг иягини кукракка тегизмокчи булганда, оёклари тизза ва чанок-сон бугимларида букилади.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беморнинг бир оёги тизза ва чанок-сон бугимларида букилса, иккинчи оёги уз холича тизза ва чанок –сон бугимида букилади.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30.Брудзинскийнинг урта белгиси тавсифи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тизза ва чанок-сон бугимларида букилган оёкни ёзганда бугимларда огрик ва каршилик сезади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еморнинг иягини кукракка тегизмокчи булганда, оёклари тизза ва чанок-сон бугимларида букилади.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емор ков сохаси босилганда, оёклари тизза ва чанок –сон бугимида букилади.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беморнинг бир оёги тизза ва чанок-сон бугимларида букилса, иккинчи оёги уз холича тизза ва чанок –сон бугимида букилади.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31.Брудзинскийнинг пастки белгиси тавсифи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врач чап кулини бемор кукрагига куйиб, унг кули билан бемор иягини кукрагига тегизмокчи булса каршилик ва огрик кузатилади.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еморнинг иягини кукракка тегизмокчи булганда, оёклари тизза ва чанок-сон бугимларида букилади.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беморнинг бир оёги тизза ва чанок-сон бугимларида букилса, иккинчи оёги уз холича тизза ва чанок –сон бугимида букилади.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еморнинг чанок сон ва тизза бугимларида букилган оёгини ёзишга харакат килинганида шу оёкнинг бош бармоги ёзилади.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32.Эдельман   белгиси тавсифи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тизза ва чанок-сон бугимларида букилган оёкни ёзганда бугимларда огрик ва каршилик сезади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беморнинг чанок сон ва тизза бугимларида букилган оёгини ёзишга харакат килинганида шу оёкнинг бош бармоги ёзилади. </w:t>
      </w:r>
    </w:p>
    <w:p>
      <w:pPr>
        <w:pStyle w:val="Style17"/>
        <w:ind w:left="36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еморнинг иягини кукракка тегизмокчи булганда, оёклари тизза ва чанок-сон бугимларида букилади.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z-Cyrl-UZ"/>
        </w:rPr>
        <w:t xml:space="preserve">беморнинг бир оёги тизза ва чанок-сон бугимларида букилса, иккинчи оёги уз холича тизза ва чанок –сон бугимида букилади. 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33.</w:t>
      </w:r>
      <w:r>
        <w:rPr>
          <w:rFonts w:cs="Times New Roman" w:ascii="Times New Roman" w:hAnsi="Times New Roman"/>
          <w:sz w:val="22"/>
          <w:szCs w:val="22"/>
        </w:rPr>
        <w:t>Менингококкцемия тошмасига хос характер:</w:t>
        <w:br/>
        <w:t>тери сатхидан юкори эмас, босганда йуколади</w:t>
        <w:br/>
        <w:t>тери сатхидан бироз баланд, ушлаганда безчалари аникланади тери сатхидан юкори эмас, безчалари аникланмайдиган геморрагик тошмалар</w:t>
        <w:br/>
        <w:t>тери сатхидан юкори эмас, безчалари аникланмайдиган розеолали тошмалар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34.</w:t>
      </w:r>
      <w:r>
        <w:rPr>
          <w:rFonts w:cs="Times New Roman" w:ascii="Times New Roman" w:hAnsi="Times New Roman"/>
          <w:sz w:val="22"/>
          <w:szCs w:val="22"/>
        </w:rPr>
        <w:t>Менингококкли инфекция учун нохос клиник белгилар:</w:t>
        <w:br/>
        <w:t>кучли бош огриги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на хароратининг кутарилиши</w:t>
        <w:br/>
        <w:t xml:space="preserve">корин огриги 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сиш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35.</w:t>
      </w:r>
      <w:r>
        <w:rPr>
          <w:rFonts w:cs="Times New Roman" w:ascii="Times New Roman" w:hAnsi="Times New Roman"/>
          <w:sz w:val="22"/>
          <w:szCs w:val="22"/>
        </w:rPr>
        <w:t>Менингококкли инфекция учун нохос менингиал белги: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нса мушаклари таранглашуви</w:t>
        <w:br/>
        <w:t>Керниг белгиси</w:t>
        <w:br/>
        <w:t xml:space="preserve">Лассега белгиси 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хтеров белгиси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36.</w:t>
      </w:r>
      <w:r>
        <w:rPr>
          <w:rFonts w:cs="Times New Roman" w:ascii="Times New Roman" w:hAnsi="Times New Roman"/>
          <w:sz w:val="22"/>
          <w:szCs w:val="22"/>
        </w:rPr>
        <w:t>Менингококкцемия яшинсимон кечиши учун нохос белгиси:</w:t>
        <w:br/>
        <w:t>геморрагик тошмалар, кон куйилишлар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нинеал белгилар, эс хуши йуколиши</w:t>
        <w:br/>
        <w:t xml:space="preserve">ликворда узгариши </w:t>
        <w:br/>
        <w:t>кон босими пасайиши, ипсимон пульс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37.</w:t>
      </w:r>
      <w:r>
        <w:rPr>
          <w:rFonts w:cs="Times New Roman" w:ascii="Times New Roman" w:hAnsi="Times New Roman"/>
          <w:sz w:val="22"/>
          <w:szCs w:val="22"/>
        </w:rPr>
        <w:t>Болаларда менингококкли менингит учун нохос менингиал белги:</w:t>
        <w:br/>
        <w:t>Лессаж белгиси</w:t>
        <w:br/>
        <w:t>ликилдокнинг учта белгиси</w:t>
        <w:br/>
        <w:t>энса мушаклари таранглашиши</w:t>
        <w:br/>
        <w:t>тувак белгиси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38.</w:t>
      </w:r>
      <w:r>
        <w:rPr>
          <w:rFonts w:cs="Times New Roman" w:ascii="Times New Roman" w:hAnsi="Times New Roman"/>
          <w:sz w:val="22"/>
          <w:szCs w:val="22"/>
        </w:rPr>
        <w:t>Менингококкцемиянинг яшинсимон кечиши учун нохос белги:</w:t>
        <w:br/>
        <w:t>эт увишиб, калтираш</w:t>
        <w:br/>
        <w:t>геморрагик тошмалар, кон куйилишлар</w:t>
        <w:br/>
        <w:t xml:space="preserve">кусиш </w:t>
        <w:br/>
        <w:t>нафас аритмияси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39.</w:t>
      </w:r>
      <w:r>
        <w:rPr>
          <w:rFonts w:cs="Times New Roman" w:ascii="Times New Roman" w:hAnsi="Times New Roman"/>
          <w:sz w:val="22"/>
          <w:szCs w:val="22"/>
        </w:rPr>
        <w:t>Менингококкли инфекция ташхисотида кулланилмайдиган услуб:</w:t>
        <w:br/>
        <w:t>геморрагик тошма кирриндисидан бактериологик текшириш</w:t>
        <w:br/>
        <w:t>кон экмаси</w:t>
        <w:br/>
        <w:t>ликворни бактериологик текшириш</w:t>
        <w:br/>
        <w:t xml:space="preserve">кон суртмаларини бактериоскопик текшириш 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40.</w:t>
      </w:r>
      <w:r>
        <w:rPr>
          <w:rFonts w:cs="Times New Roman" w:ascii="Times New Roman" w:hAnsi="Times New Roman"/>
          <w:sz w:val="22"/>
          <w:szCs w:val="22"/>
        </w:rPr>
        <w:t>Менингококкли менингит учун ликвордаги узгаришлар:</w:t>
        <w:br/>
        <w:t>Панди-Нонне-Апельт синамаси манфий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мфоцитли цитоз</w:t>
        <w:br/>
        <w:t xml:space="preserve">нейтрофилли цитоз 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квор тиник, рангсиз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41.</w:t>
      </w:r>
      <w:r>
        <w:rPr>
          <w:rFonts w:cs="Times New Roman" w:ascii="Times New Roman" w:hAnsi="Times New Roman"/>
          <w:sz w:val="22"/>
          <w:szCs w:val="22"/>
        </w:rPr>
        <w:t>Менингококкли менингит ташхисотида кулланиладиган энг мухим услуб:</w:t>
        <w:br/>
        <w:t xml:space="preserve">иммунологик текширув 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квор бактериологик текширув</w:t>
        <w:br/>
        <w:t>халкумдан суртма олиш</w:t>
        <w:br/>
        <w:t>касаллик тарихи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42.</w:t>
      </w:r>
      <w:r>
        <w:rPr>
          <w:rFonts w:cs="Times New Roman" w:ascii="Times New Roman" w:hAnsi="Times New Roman"/>
          <w:sz w:val="22"/>
          <w:szCs w:val="22"/>
        </w:rPr>
        <w:t>Менингококкли менингитда нохос булган ликвордаги узгаришлар:</w:t>
        <w:br/>
        <w:t>Панди синамаси мусбати</w:t>
        <w:br/>
        <w:t>оксил микдорининг ошиши</w:t>
        <w:br/>
        <w:t>нейтрофилли цитоз</w:t>
        <w:br/>
        <w:t xml:space="preserve">лимфоцитли цитоз 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43.</w:t>
      </w:r>
      <w:r>
        <w:rPr>
          <w:rFonts w:cs="Times New Roman" w:ascii="Times New Roman" w:hAnsi="Times New Roman"/>
          <w:sz w:val="22"/>
          <w:szCs w:val="22"/>
        </w:rPr>
        <w:t>Менингококкли менингит киеслаш ташхисоти утказишда нохос касаллик</w:t>
        <w:br/>
        <w:t xml:space="preserve">грипп 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нингизм</w:t>
        <w:br/>
        <w:t>серозли менингит</w:t>
        <w:br/>
        <w:t>тубуркулезли менингит</w:t>
        <w:br/>
        <w:t>иккиламчи менингит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44.</w:t>
      </w:r>
      <w:r>
        <w:rPr>
          <w:rFonts w:cs="Times New Roman" w:ascii="Times New Roman" w:hAnsi="Times New Roman"/>
          <w:sz w:val="22"/>
          <w:szCs w:val="22"/>
        </w:rPr>
        <w:t>Менингококкли менингококкцемияни киеслаш ташхисоти утказишда нохос касаллик:</w:t>
        <w:br/>
        <w:t xml:space="preserve">кизамик, кизилча 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морагик иситма</w:t>
        <w:br/>
        <w:t>ич терлама, паратиф</w:t>
        <w:br/>
        <w:t>тошмали тиф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45.</w:t>
      </w:r>
      <w:r>
        <w:rPr>
          <w:rFonts w:cs="Times New Roman" w:ascii="Times New Roman" w:hAnsi="Times New Roman"/>
          <w:sz w:val="22"/>
          <w:szCs w:val="22"/>
        </w:rPr>
        <w:t>Менингококкли мениннгит давосида кулланилмайдиган даво воситаси:</w:t>
        <w:br/>
        <w:t>серотерапия</w:t>
        <w:br/>
        <w:t>дезинтоксикация</w:t>
        <w:br/>
        <w:t>дегидратация</w:t>
        <w:br/>
        <w:t>этиотроп</w:t>
        <w:br/>
        <w:t>десенсибилизация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46.</w:t>
      </w:r>
      <w:r>
        <w:rPr>
          <w:rFonts w:cs="Times New Roman" w:ascii="Times New Roman" w:hAnsi="Times New Roman"/>
          <w:sz w:val="22"/>
          <w:szCs w:val="22"/>
        </w:rPr>
        <w:t xml:space="preserve">Менингококкли менингитда мия шиши билан курашишда кулланилмайдиган даво воситаси: </w:t>
        <w:br/>
        <w:t>5 % ли глюкоза</w:t>
      </w:r>
    </w:p>
    <w:p>
      <w:pPr>
        <w:pStyle w:val="Style1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ннитол</w:t>
        <w:br/>
        <w:t>лазикс</w:t>
        <w:br/>
        <w:t>тузли эритма</w:t>
        <w:br/>
        <w:t>протеаз ингибиторлари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47.</w:t>
      </w:r>
      <w:r>
        <w:rPr>
          <w:rFonts w:cs="Times New Roman" w:ascii="Times New Roman" w:hAnsi="Times New Roman"/>
          <w:sz w:val="22"/>
          <w:szCs w:val="22"/>
        </w:rPr>
        <w:t>Менингококкли менингитни даволашда этиотроп восита билан даволаш</w:t>
        <w:br/>
        <w:t>ни тухтатиш критерийси:</w:t>
        <w:br/>
        <w:t>ликворда кузгатувчи топилмаслиги, цитоз 100 дан кам лимфоцитлар хи</w:t>
        <w:br/>
        <w:t>клиник согайиш, тана хароратининг нормаллашиши</w:t>
        <w:br/>
        <w:t>менингиал белгилар йуколиши</w:t>
        <w:br/>
        <w:t>бош огриги йуколиши, кусишнинг тухташи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lang w:val="uz-Cyrl-UZ"/>
        </w:rPr>
        <w:t>48.</w:t>
      </w:r>
      <w:r>
        <w:rPr>
          <w:rFonts w:cs="Times New Roman" w:ascii="Times New Roman" w:hAnsi="Times New Roman"/>
        </w:rPr>
        <w:t>Менингококкцемиянинг асосий белгиси:</w:t>
        <w:br/>
        <w:t>нотугри шаклли геморагик белги</w:t>
        <w:br/>
        <w:t>юкори харорат, бош огриги</w:t>
        <w:br/>
        <w:t>терининг окимтир рангга кириши</w:t>
        <w:br/>
        <w:t>склера ва конъюктивада кон куйилиши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lang w:val="uz-Cyrl-UZ"/>
        </w:rPr>
        <w:t>49.</w:t>
      </w:r>
      <w:r>
        <w:rPr>
          <w:rFonts w:cs="Times New Roman" w:ascii="Times New Roman" w:hAnsi="Times New Roman"/>
        </w:rPr>
        <w:t>Мия шиши давоси учун хос воситалар:</w:t>
        <w:br/>
        <w:t>строфантин, преднизалон, дроперидол,фурациллин,</w:t>
        <w:br/>
        <w:t>антибиотиклар, реополиглюкин, преднизолон, АТФ, лазикс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кортизон, эуфилин, 40% ли глюкоза,маннитол, реополиглюкин</w:t>
        <w:br/>
        <w:t>антибиотиклар, 5% глюкоза, гепатопротекторлар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0.Юкумли мононуклеозда периферик кон узгариши:</w:t>
        <w:br/>
        <w:t xml:space="preserve">атипик мононуклеар хужайралар </w:t>
        <w:br/>
        <w:t>лимфоцитоз</w:t>
        <w:br/>
        <w:t>лейкопения</w:t>
        <w:br/>
        <w:t>моноцитоз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1.Юкумли мононуклеозда кайси усул ташхис куйишга  ердам беради:</w:t>
        <w:br/>
        <w:t xml:space="preserve">серологик </w:t>
        <w:br/>
        <w:t>бактериологик</w:t>
        <w:br/>
        <w:t>биохимевий</w:t>
        <w:br/>
        <w:t>биологик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52.Юкумли моноуклеозни даволашда кулланилмайдиган восита: антибиотиклар </w:t>
        <w:br/>
        <w:t>симптомик даво усули</w:t>
        <w:br/>
        <w:t>умумий кувватловчилар</w:t>
        <w:br/>
        <w:t>витаминлар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3.Кизилча кузгатувчисининг купайиш урни:</w:t>
        <w:br/>
        <w:t>шиллик кават</w:t>
        <w:br/>
        <w:t>лимфа тугуни</w:t>
        <w:br/>
        <w:t>тало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4.Кизилчада вируснинг кон оркали таркалиб, тукималарга таъсири:</w:t>
        <w:br/>
        <w:t xml:space="preserve">тери ва шиллик каватлар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йрак</w:t>
        <w:br/>
        <w:t>упка</w:t>
        <w:br/>
        <w:t>жигар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5.Кизилчада тошманинг тошиш сохаси:</w:t>
        <w:br/>
        <w:t>тананинг хамма жойида</w:t>
        <w:br/>
        <w:t>тананинг ен томонлари</w:t>
        <w:br/>
        <w:t>буйин бош сохасида</w:t>
        <w:br/>
        <w:t>кул ва оекларнинг букилиш сохасида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6.Кизилчанинг бошлангич даври учун нохос белги:</w:t>
        <w:br/>
        <w:t>тошма тош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на хароратининг ошиши</w:t>
        <w:br/>
        <w:t>катарал белгилар</w:t>
        <w:br/>
        <w:t>буйин орти ва энса лимфа тугунлари катталашад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7.Кизилчанинг авж олиш даври нохос белги:</w:t>
        <w:br/>
        <w:t>танглайда энантема</w:t>
        <w:br/>
        <w:t>тошма тошиши</w:t>
        <w:br/>
        <w:t>катарал белгилар,буйин ва энса лимфа тугунларининг катталашиши</w:t>
        <w:br/>
        <w:t>конда плазматик хужайралар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8.Кизилчада тошма характери:</w:t>
        <w:br/>
        <w:t>бир-бири б-н кушилмайдиган догли папулез тошм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зеолез-петехиал тошма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врли тошадиган тошма</w:t>
        <w:br/>
        <w:t>геморрагик тошма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9.Кизилчада асосий патологик синдром:</w:t>
        <w:br/>
        <w:t>жигар ва талок катталашуви</w:t>
        <w:br/>
        <w:t>бодомча бези катталашув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лок олди безининг катталашуви</w:t>
        <w:br/>
        <w:t xml:space="preserve">периферик лимфа тугунлари катталашуви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60.Кизилчага характерли булмаган белги:</w:t>
        <w:br/>
        <w:t>майда нуктасимон тошма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бфебрил температура</w:t>
        <w:br/>
        <w:t xml:space="preserve">Филатов-Коплик белгиси </w:t>
        <w:br/>
        <w:t>катарал узгаришлар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61.Кизилчада огиз шиллик пардасидаги узгариш:</w:t>
        <w:br/>
        <w:t>бодомча безларининг катталашуви</w:t>
        <w:br/>
        <w:t>Мурзон белгис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латов-Коплик белгиси</w:t>
        <w:br/>
        <w:t xml:space="preserve">танглайдаги энантема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62.Тугма кизилчадаги асосий характерли белгилар:</w:t>
        <w:br/>
        <w:t>субфебрил харорат, тошм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шма,катарал узгаришлар</w:t>
        <w:br/>
        <w:t xml:space="preserve">юрак пороги, карлик, катаракта </w:t>
        <w:br/>
        <w:t>субфебрил харорат,катарал узгаришлар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63.Кизилчадаги характерли тошма:</w:t>
        <w:br/>
        <w:t>везикулез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моррагик</w:t>
        <w:br/>
        <w:t>майда нуктали пустулезли</w:t>
        <w:br/>
        <w:t>догсимон</w:t>
      </w:r>
    </w:p>
    <w:sectPr>
      <w:type w:val="nextPage"/>
      <w:pgSz w:w="11906" w:h="16838"/>
      <w:pgMar w:left="567" w:right="566" w:gutter="0" w:header="0" w:top="1134" w:footer="0" w:bottom="1134"/>
      <w:pgNumType w:fmt="decimal"/>
      <w:cols w:num="2" w:space="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29:00Z</dcterms:created>
  <dc:creator>XTreme</dc:creator>
  <dc:description/>
  <cp:keywords/>
  <dc:language>en-US</dc:language>
  <cp:lastModifiedBy>Admin</cp:lastModifiedBy>
  <cp:lastPrinted>2011-11-30T17:56:00Z</cp:lastPrinted>
  <dcterms:modified xsi:type="dcterms:W3CDTF">2011-11-30T14:56:00Z</dcterms:modified>
  <cp:revision>13</cp:revision>
  <dc:subject/>
  <dc:title/>
</cp:coreProperties>
</file>