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  <w:lang w:val="uz-Cyrl-UZ"/>
        </w:rPr>
        <w:t xml:space="preserve">№ </w:t>
      </w:r>
      <w:r>
        <w:rPr>
          <w:sz w:val="18"/>
          <w:szCs w:val="18"/>
          <w:lang w:val="uz-Cyrl-UZ"/>
        </w:rPr>
        <w:t>1</w:t>
      </w:r>
      <w:r>
        <w:rPr>
          <w:sz w:val="18"/>
          <w:szCs w:val="18"/>
        </w:rPr>
        <w:t>0</w:t>
      </w:r>
      <w:r>
        <w:rPr>
          <w:sz w:val="18"/>
          <w:szCs w:val="18"/>
          <w:lang w:val="uz-Cyrl-UZ"/>
        </w:rPr>
        <w:t xml:space="preserve"> амалий машғулот бўйича тест саволлари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.Тошмали тиф куггатувчисининг усиш мухити:</w:t>
        <w:br/>
        <w:t>товук эмбрионида</w:t>
        <w:br/>
        <w:t>конли агар</w:t>
        <w:br/>
        <w:t>кандли бульон</w:t>
        <w:br/>
        <w:t>утли бульон</w:t>
        <w:br/>
        <w:t>Герман-Содиков мухит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2.Тошмали тифга ташхис куйишда характерли курсаткич:</w:t>
        <w:br/>
        <w:t>касаллик тарихи</w:t>
        <w:br/>
        <w:t>беморнинг хает тарихи</w:t>
        <w:br/>
        <w:t>эпид.анамнези ва клиник белгиларига асосан</w:t>
        <w:br/>
        <w:t>касалликнинг умумий хаетига асосан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3.</w:t>
      </w:r>
      <w:r>
        <w:rPr>
          <w:rFonts w:cs="Times New Roman" w:ascii="Times New Roman" w:hAnsi="Times New Roman"/>
          <w:sz w:val="18"/>
          <w:szCs w:val="18"/>
        </w:rPr>
        <w:t>Брилл-Цинцер касаллигининг кузатилиши:</w:t>
        <w:br/>
        <w:t>спорадик</w:t>
        <w:br/>
        <w:t>эпидемик</w:t>
        <w:br/>
        <w:t>пандеми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4.</w:t>
      </w:r>
      <w:r>
        <w:rPr>
          <w:rFonts w:cs="Times New Roman" w:ascii="Times New Roman" w:hAnsi="Times New Roman"/>
          <w:sz w:val="18"/>
          <w:szCs w:val="18"/>
        </w:rPr>
        <w:t>Тошмали тиф касаллигининг юкиш йули:</w:t>
        <w:br/>
        <w:t>алиментар</w:t>
        <w:br/>
        <w:t>аэроген</w:t>
        <w:br/>
        <w:t>трансмиссив</w:t>
        <w:br/>
        <w:t>мулокот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5.</w:t>
      </w:r>
      <w:r>
        <w:rPr>
          <w:rFonts w:cs="Times New Roman" w:ascii="Times New Roman" w:hAnsi="Times New Roman"/>
          <w:sz w:val="18"/>
          <w:szCs w:val="18"/>
        </w:rPr>
        <w:t>Брилл-Цинцер касаллигида юктирувчи омил:</w:t>
        <w:br/>
        <w:t>юктирувчи омил йу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т</w:t>
        <w:br/>
        <w:t>бурга</w:t>
        <w:br/>
        <w:t>суна пашшалар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6.</w:t>
      </w:r>
      <w:r>
        <w:rPr>
          <w:rFonts w:cs="Times New Roman" w:ascii="Times New Roman" w:hAnsi="Times New Roman"/>
          <w:sz w:val="18"/>
          <w:szCs w:val="18"/>
        </w:rPr>
        <w:t>Тошмали тифдан кейинги иммунитет:</w:t>
        <w:br/>
        <w:t xml:space="preserve">актив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майд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сив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тив тургун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7.</w:t>
      </w:r>
      <w:r>
        <w:rPr>
          <w:rFonts w:cs="Times New Roman" w:ascii="Times New Roman" w:hAnsi="Times New Roman"/>
          <w:sz w:val="18"/>
          <w:szCs w:val="18"/>
        </w:rPr>
        <w:t>Тошмали тиф бошлангич даври учун характерли бемор шикоятлари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 кутарилиши, холсизлик, чанкаш, иштаха пастлиги</w:t>
        <w:br/>
        <w:t>холсизлик, дармонсизлик, баданга тошма тошиши, пешобнинг кам ажралиши</w:t>
        <w:br/>
        <w:t>t кутарилиши, холсизлик, чанкаш, иштаха пастлиги, юз ва куз кизариши t кутарилиши, холсизлик, дармонсизлик, кунгил айниб кусиш ,бош огриг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8.</w:t>
      </w:r>
      <w:r>
        <w:rPr>
          <w:rFonts w:cs="Times New Roman" w:ascii="Times New Roman" w:hAnsi="Times New Roman"/>
          <w:sz w:val="18"/>
          <w:szCs w:val="18"/>
        </w:rPr>
        <w:t>Тошмали тифнинг авж олиш даврига хос белги:</w:t>
        <w:br/>
        <w:t xml:space="preserve">t кутарилиши, холсизлик, чанкаш, иштаха пастлиги, геморрагик тошмалар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умий ахволи яхшиланиши, юмшок танглайига энантемалар тошиши, t кут.</w:t>
        <w:br/>
        <w:t>умумий ахволи огирлашиши, бемор баданига тошма тошиши.</w:t>
        <w:br/>
        <w:t>тана харорати меъерида, куп терлаш, йирик бугимларида кучиб юрувчи огри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9.</w:t>
      </w:r>
      <w:r>
        <w:rPr>
          <w:rFonts w:cs="Times New Roman" w:ascii="Times New Roman" w:hAnsi="Times New Roman"/>
          <w:sz w:val="18"/>
          <w:szCs w:val="18"/>
        </w:rPr>
        <w:t>Тошмали тиф енгил ва урта огирликдаги шаклига хос температура</w:t>
        <w:br/>
        <w:t>чизиги:</w:t>
        <w:br/>
        <w:t>ремиттирловчи</w:t>
        <w:br/>
        <w:t>гектик</w:t>
        <w:br/>
        <w:t>субфебрил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апециясимон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0.</w:t>
      </w:r>
      <w:r>
        <w:rPr>
          <w:rFonts w:cs="Times New Roman" w:ascii="Times New Roman" w:hAnsi="Times New Roman"/>
          <w:sz w:val="18"/>
          <w:szCs w:val="18"/>
        </w:rPr>
        <w:t>Тошмали тифнинг енгил шаклига хос тошма характери:</w:t>
        <w:br/>
        <w:t>петехиал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геморрагик</w:t>
        <w:br/>
        <w:t>розеолез</w:t>
      </w:r>
      <w:r>
        <w:rPr>
          <w:rFonts w:cs="Times New Roman" w:ascii="Times New Roman" w:hAnsi="Times New Roman"/>
          <w:sz w:val="18"/>
          <w:szCs w:val="18"/>
          <w:lang w:val="uz-Cyrl-UZ"/>
        </w:rPr>
        <w:t>-петехиал</w:t>
      </w:r>
      <w:r>
        <w:rPr>
          <w:rFonts w:cs="Times New Roman" w:ascii="Times New Roman" w:hAnsi="Times New Roman"/>
          <w:sz w:val="18"/>
          <w:szCs w:val="18"/>
        </w:rPr>
        <w:br/>
        <w:t>розеолез-папулез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1.</w:t>
      </w:r>
      <w:r>
        <w:rPr>
          <w:rFonts w:cs="Times New Roman" w:ascii="Times New Roman" w:hAnsi="Times New Roman"/>
          <w:sz w:val="18"/>
          <w:szCs w:val="18"/>
        </w:rPr>
        <w:t>Тошмали тифга хос асорат:</w:t>
        <w:br/>
        <w:t>инфекцион-токсик карахтлик еки коллапс</w:t>
        <w:br/>
        <w:t>дегидратацион карахтлик</w:t>
        <w:br/>
        <w:t>УЖЭ</w:t>
        <w:br/>
        <w:t>уткир буйрак етишмовчилиги</w:t>
        <w:br/>
        <w:t>уткир нафас етишмовчилиг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2.</w:t>
      </w:r>
      <w:r>
        <w:rPr>
          <w:rFonts w:cs="Times New Roman" w:ascii="Times New Roman" w:hAnsi="Times New Roman"/>
          <w:sz w:val="18"/>
          <w:szCs w:val="18"/>
        </w:rPr>
        <w:t>Тошмали тифга хос периферик кон куриниши:</w:t>
        <w:br/>
        <w:t xml:space="preserve">лейкопения лимфопения,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йкоцитоз, моноцитоз, нейтрофиллиез,  анэозинофи</w:t>
        <w:br/>
        <w:t>лейкоцитоз, нейтрофилез.</w:t>
        <w:br/>
        <w:t>лейкоцитоз</w:t>
        <w:br/>
        <w:t>эозинофилия, ЭЧТ ошган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3.</w:t>
      </w:r>
      <w:r>
        <w:rPr>
          <w:rFonts w:cs="Times New Roman" w:ascii="Times New Roman" w:hAnsi="Times New Roman"/>
          <w:sz w:val="18"/>
          <w:szCs w:val="18"/>
        </w:rPr>
        <w:t xml:space="preserve">Тошмали тифга хос энг хавфли асоратлар: </w:t>
        <w:br/>
        <w:t xml:space="preserve">ларинготрахеит, трахеобронхит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аркт-миокард, буйраклар ерилиши, турли хил абцесслар</w:t>
        <w:br/>
        <w:t>отит, синусит, гайморит</w:t>
        <w:br/>
        <w:t>уткир буйрак етишмовчилиги, УЖЭ</w:t>
        <w:br/>
        <w:t>пневмония, плеврит.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4.</w:t>
      </w:r>
      <w:r>
        <w:rPr>
          <w:rFonts w:cs="Times New Roman" w:ascii="Times New Roman" w:hAnsi="Times New Roman"/>
          <w:sz w:val="18"/>
          <w:szCs w:val="18"/>
        </w:rPr>
        <w:t>Брилл-Цинцер касаллигига хос шикоятлар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чли бош огрик, уйкусизлик, иштаха пасайиши, кучли чанкаш .</w:t>
        <w:br/>
        <w:t>тана хароратининг кутарилиши, холсизлик,д армонсизлик,бош огриги</w:t>
        <w:br/>
        <w:t>тана хароратининг кутарилиши, кукрак кафаси ва буйин сохаси кизариши кучли бош огриги, тана хароратининг кутарилиши, терлаш, бугимларда огри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5.</w:t>
      </w:r>
      <w:r>
        <w:rPr>
          <w:rFonts w:cs="Times New Roman" w:ascii="Times New Roman" w:hAnsi="Times New Roman"/>
          <w:sz w:val="18"/>
          <w:szCs w:val="18"/>
        </w:rPr>
        <w:t>Брилл-Цинцер касаллигида энг кам учрайдиган асорат:</w:t>
        <w:br/>
        <w:t>инфаркт-миокард</w:t>
        <w:br/>
        <w:t>пневмония ва тромбофлебит</w:t>
        <w:br/>
        <w:t>плеврит, упка ателектази</w:t>
        <w:br/>
        <w:t>упка артерияси тромбоэмболияс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6.</w:t>
      </w:r>
      <w:r>
        <w:rPr>
          <w:rFonts w:cs="Times New Roman" w:ascii="Times New Roman" w:hAnsi="Times New Roman"/>
          <w:sz w:val="18"/>
          <w:szCs w:val="18"/>
        </w:rPr>
        <w:t>Киеслаганда тошмали тифга хос белги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ста-секин бошланиши, кайта-кайта эт увишиши, калтираш, гепатоспленомегалия</w:t>
        <w:br/>
        <w:t>тусатдан тана харорати кутарилиши б-н бошланиши, юз-куз кизариши аста-секин бошланиши,узок иситма,касалликнинг 7-8 куни тошма тошиши</w:t>
        <w:br/>
        <w:t>уткир бошланиши, кайта-кайта увишиб калтираш, терлаш, давомли иситм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7.</w:t>
      </w:r>
      <w:r>
        <w:rPr>
          <w:rFonts w:cs="Times New Roman" w:ascii="Times New Roman" w:hAnsi="Times New Roman"/>
          <w:sz w:val="18"/>
          <w:szCs w:val="18"/>
        </w:rPr>
        <w:t>Брилл-Цинцер диагностикаси учун хос серологик методлар:</w:t>
        <w:br/>
        <w:t>КБР, ИГАР, РАР</w:t>
        <w:br/>
        <w:t>Видаль реакцияси</w:t>
        <w:br/>
        <w:t>ПГАР, ОГА</w:t>
        <w:br/>
        <w:t>Кайтмазов реакцияси, Опсона-фагоцитар реакцияс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8.</w:t>
      </w:r>
      <w:r>
        <w:rPr>
          <w:rFonts w:cs="Times New Roman" w:ascii="Times New Roman" w:hAnsi="Times New Roman"/>
          <w:sz w:val="18"/>
          <w:szCs w:val="18"/>
        </w:rPr>
        <w:t>Киеслаганда тошмали тиф учун хос белгилар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ста-секин бошланиши,у зок иситма касаллик 7-8 куни розеолали тошма</w:t>
        <w:br/>
        <w:t xml:space="preserve">уткир бошланиши, юз, куз кизарган, эйфория холати, 5-куни розеолали тошма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кир бошланиши, 5-6 кунлик иситма,т умов,юз-куз кизарган</w:t>
        <w:br/>
        <w:t>уткир бошланиши, интермиттенсли иситма, кайта эт увишиши, тахикард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9.</w:t>
      </w:r>
      <w:r>
        <w:rPr>
          <w:rFonts w:cs="Times New Roman" w:ascii="Times New Roman" w:hAnsi="Times New Roman"/>
          <w:sz w:val="18"/>
          <w:szCs w:val="18"/>
        </w:rPr>
        <w:t>Брилл-Цинцер касаллиги катарал белгиларнига асосланиб таккослаш</w:t>
        <w:br/>
        <w:t>ташхисоти утказиш мумкин:</w:t>
        <w:br/>
        <w:t>грипп, менингококк инфекцияси, кизамик</w:t>
        <w:br/>
        <w:t>ичбуруг,амебиаз</w:t>
        <w:br/>
        <w:t>эшерихиоз, ОТИ дан захарлани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сираш, йутал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20.</w:t>
      </w:r>
      <w:r>
        <w:rPr>
          <w:rFonts w:cs="Times New Roman" w:ascii="Times New Roman" w:hAnsi="Times New Roman"/>
          <w:sz w:val="18"/>
          <w:szCs w:val="18"/>
        </w:rPr>
        <w:t>Тошмали тиф б-н огриган беморларни касалхонадан чикариш коидалари</w:t>
        <w:br/>
        <w:t>агар бемор антибактериал даво олган булса, тана хароратининг нормаллашувининг 22 кунидан сунг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улик клиник белгилар йуколганидан кейин ва тана харорати нормаллашувининг 12 кунидан сунг</w:t>
        <w:br/>
        <w:t>тулик клиник белгилар йуколганидан кейин</w:t>
        <w:br/>
        <w:t>агар бемор антибиотик олмаган булса,тана харорати нормаллашувининг 14 кунидан сунг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.Кизилчада кайси серологик усул ташхис куйишда ердам беради:</w:t>
        <w:br/>
        <w:t xml:space="preserve">КБР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ПГА</w:t>
        <w:br/>
        <w:t>О-АГА</w:t>
        <w:br/>
        <w:t>РТГА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. Кизилча ташхисида кулланиладиган лабораториявий услуб:</w:t>
        <w:br/>
        <w:t>копрологик</w:t>
        <w:br/>
        <w:t>йугон томчи учун кон оли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ктериоскопик</w:t>
        <w:br/>
        <w:t xml:space="preserve">серологик 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.Киеслаганда кизилчага хос белгилар:</w:t>
        <w:br/>
        <w:t>уткир бошланиш, катарал холати, энса полилимфаденити, кул ва оекдамайда догли тошма.</w:t>
        <w:br/>
        <w:t>катарал холат, уткир бошланиши, коньюнктивит, еругликка карай олмаслик, догли папулез тошманинг боскичли тошиши</w:t>
        <w:br/>
        <w:t>уткир бошланиш,ютинганда томокда огрик</w:t>
        <w:br/>
        <w:t xml:space="preserve">уткир бошланиши, коньюнктивит, разолезли тошма 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.Кизилча б-н киесий ташхис килинмайдиган касаллик:</w:t>
        <w:br/>
        <w:t xml:space="preserve">сув чеча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замик</w:t>
        <w:br/>
        <w:t>дори аллергияси</w:t>
        <w:br/>
        <w:t>скарлатина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5.Кизамик  кузатувчисининг купайиш урни:</w:t>
        <w:br/>
        <w:t>юкори нафас йуллари шиллик пардаси ва лимфа тугуни</w:t>
        <w:br/>
        <w:t>талок</w:t>
        <w:br/>
        <w:t>жигар</w:t>
        <w:br/>
        <w:t>упка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6.Кизамик патогенези учун нохос боскич:</w:t>
        <w:br/>
        <w:t>томирлар эндотелийси, МНС зарарлан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затувчининг организмга тушиши</w:t>
        <w:br/>
        <w:t>вирусемия</w:t>
        <w:br/>
        <w:t xml:space="preserve">В-лимфоцитлар зарарланиши </w:t>
        <w:br/>
        <w:t>Т-лимфоцитлар зарарланиш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7.Кизамикда кам учрайдиган асорат:</w:t>
        <w:br/>
        <w:t>зотилжам</w:t>
        <w:br/>
        <w:t>энцефалит</w:t>
        <w:br/>
        <w:t>ларингит</w:t>
        <w:br/>
        <w:t>бронхитлар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8.Кизамикнинг сустлашган шакл учун нохос белги:</w:t>
        <w:br/>
        <w:t>шиллик каватларда катарал элементларининг булмаслиг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ургунлик даврининг чузилиши</w:t>
        <w:br/>
        <w:t>бошлангич ва тошма тошиш даврини кискариши</w:t>
        <w:br/>
        <w:t>макулалопапулезли тошмани баданда даврий тошиш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9.Кизамик тошмаси  тавсифи:</w:t>
        <w:br/>
        <w:t>кичик нуктали,ушлаб турганда каттикрок,б урун лаб учбурчаги  тошмадан холи</w:t>
        <w:br/>
        <w:t>даврий тошиш, бутун танада макулапапулезли, бир-бирига кушилиш эхтимоли</w:t>
        <w:br/>
        <w:t>бутун тана бирдан кичик догли тошма тошиши, уларнинг бир бирига кушилмаслиги</w:t>
        <w:br/>
        <w:t>розеолали тошма, кориннинг юкори ва кукракнинг пастки кисмида тошиш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.Кизамикнинг тошма тошиш даврида хос белги:</w:t>
        <w:br/>
        <w:t>тана харорати юкори, тошма тошиши, коньюнктивит, тумов,уйку бузилиши, куз еши окиши, кечкурун алахсираш</w:t>
        <w:br/>
        <w:t>тана харорати юкори ,тошма тошиши, уйку бузилиши, метеоризм, ичак кулдираши</w:t>
        <w:br/>
        <w:t>тана харорати меъерида,тошма тош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на харорати юкори,тошма тошиши, коринда огрик, кечкурун алахсираш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1.Кизамикнинг катарал даври учун хос белгилар:</w:t>
        <w:br/>
        <w:t>тана t си 39-40 С, йутал, аксираш, тумов белгилар, бурундан суюклик кетиш</w:t>
        <w:br/>
        <w:t>тана харорати 39-40 С, аксираш, тумов белгиси, баданда тошма тошган, дагал йутал</w:t>
        <w:br/>
        <w:t>тана t си ошиши, тумов элементлари, буйин оркаси лимфа тугунлари катталашуви</w:t>
        <w:br/>
        <w:t>тана t си ошиши,тумов элементлари,жаг ости лимфа тугунлари катталашув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.Кизамик учун хос булмаган симптом:</w:t>
        <w:br/>
        <w:t>бурун-лаб учбурчаги тошмаларининг булмаслиги</w:t>
        <w:br/>
        <w:t>куз шиллик каватининг яллигланиши</w:t>
        <w:br/>
        <w:t>Филатов-Бельский -Коплик белгиси</w:t>
        <w:br/>
        <w:t>догсимон популез тошмалар тошиш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3.Кайси асоратлар кизамик учун хос:</w:t>
        <w:br/>
        <w:t xml:space="preserve">пневмония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ларингит, ларинготрахеобронхит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отерхауз -Фридериксен синдроми</w:t>
        <w:br/>
        <w:t>миокардит</w:t>
        <w:br/>
        <w:t>жигар цирроз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4.Кизамикнинг авж олиш даври учун нохос белги:</w:t>
        <w:br/>
        <w:t>каттик танглайда ва юмшок танглайда энантема.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на харорати кутарилиши</w:t>
        <w:br/>
        <w:t>тошма тошиши</w:t>
        <w:br/>
        <w:t>лейкопения, эозинопения, тромбоцитопения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5.Кизамикнинг бошлангич даври учун нохос белги:</w:t>
        <w:br/>
        <w:t>коньюнктивит</w:t>
        <w:br/>
        <w:t>Филатов-Коплик доги,каттик танглайда энантем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на t ошуви</w:t>
        <w:br/>
        <w:t xml:space="preserve">балгамли йутал </w:t>
        <w:br/>
        <w:t>курук йутал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6.Кизамикда огиз шиллик пардасидаги узгаришлар:</w:t>
        <w:br/>
        <w:t>стоматит</w:t>
        <w:br/>
        <w:t>Филатов-Коплик доглари</w:t>
        <w:br/>
        <w:t>ангина,ларингит</w:t>
        <w:br/>
        <w:t>танглайдани энантема</w:t>
        <w:br/>
        <w:t>пневмония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7.Кизамик учун хос тошма:</w:t>
        <w:br/>
        <w:t>петехияли</w:t>
        <w:br/>
        <w:t>везикулезл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зеолезли</w:t>
        <w:br/>
        <w:t xml:space="preserve">догсимон папулезли 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8.Кизамикда тошма тошиши урни:</w:t>
        <w:br/>
        <w:t>тананинг тук билан копланган кисм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л кафти</w:t>
        <w:br/>
        <w:t>оек товони</w:t>
        <w:br/>
        <w:t xml:space="preserve">бутун тана буйлаб, бокичли </w:t>
        <w:br/>
        <w:t>кулок оркаси бурун усти, кукрак ва кориннинг юкори кисм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9.Кизамик учун характерли белгилар:</w:t>
        <w:br/>
        <w:t>Бельский-Филатов-Коплик доглари</w:t>
        <w:br/>
        <w:t>малинали тил</w:t>
        <w:br/>
        <w:t>корин бураб огриши</w:t>
        <w:br/>
        <w:t>кулок олди безининг катталашув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0.Кизамик учун хос касалликнинг бошланиши:</w:t>
        <w:br/>
        <w:t>тусатдан</w:t>
        <w:br/>
        <w:t>аста-секин</w:t>
        <w:br/>
        <w:t>яшинсимон</w:t>
        <w:br/>
        <w:t xml:space="preserve">уткир 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1.Кизамик учун хос тошма характери:</w:t>
        <w:br/>
        <w:t>даврий тошадиган тошма</w:t>
        <w:br/>
        <w:t>бир-бири билан кушилмайдиган догли папулез тошма</w:t>
        <w:br/>
        <w:t>розеолезпетехиал тошма</w:t>
        <w:br/>
        <w:t>геморрагик тошма</w:t>
        <w:br/>
        <w:t>розеолез тошм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42</w:t>
      </w:r>
      <w:r>
        <w:rPr>
          <w:rFonts w:cs="Times New Roman" w:ascii="Times New Roman" w:hAnsi="Times New Roman"/>
          <w:sz w:val="18"/>
          <w:szCs w:val="18"/>
        </w:rPr>
        <w:t>.Периферик коннинг кизамикда куриниши:</w:t>
        <w:br/>
        <w:t xml:space="preserve">лейкопения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йкоцитоз</w:t>
        <w:br/>
        <w:t>моноцитоз</w:t>
        <w:br/>
        <w:t>лимфоцитоз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3.Кизамик ташхисини куйишга кайси усул ердам беради:</w:t>
        <w:br/>
        <w:t xml:space="preserve">серологи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ологик</w:t>
        <w:br/>
        <w:t>биохимиявий</w:t>
        <w:br/>
        <w:t>вирусологик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Кизамикни вактли ташхислашда камрок ахамиятли белги:</w:t>
        <w:br/>
        <w:t>серологик реакциялар ижобийлиг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нглайда догли энантема</w:t>
        <w:br/>
        <w:t>Филатов-Коплик доги</w:t>
        <w:br/>
        <w:t>тана харорати ошиш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5.Кизамик билан таккосланмайдиган касаллик:</w:t>
        <w:br/>
        <w:t xml:space="preserve">дифтерия </w:t>
        <w:br/>
        <w:t>сувчечак</w:t>
        <w:br/>
        <w:t>скарлатина</w:t>
        <w:br/>
        <w:t>кизилча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6.Киеслаганда кизамикка хос белгилар:</w:t>
        <w:br/>
        <w:t>уткир бошланиши,катарал холат, конъюктивит энса микролимфаденити, кул ва оёкда майда догсимон тошма</w:t>
        <w:br/>
        <w:t>катарал холат, уткир бошланиши, конъюктивит,еругликка карай олмаслик, догли папулез тошманинг боскичли тошиши</w:t>
        <w:br/>
        <w:t>уткир бошланиши, ютинганда огрик, тана харорати ошиши, кизарган,  фондда майда нуктасимон тошма</w:t>
        <w:br/>
        <w:t>уткир бошланиш, касалнинг ахволи коникарли, везикулез пуфакчали тошм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47</w:t>
      </w:r>
      <w:r>
        <w:rPr>
          <w:rFonts w:cs="Times New Roman" w:ascii="Times New Roman" w:hAnsi="Times New Roman"/>
          <w:sz w:val="18"/>
          <w:szCs w:val="18"/>
        </w:rPr>
        <w:t>.Кизамикни даволашда асосий йуналиш:</w:t>
        <w:br/>
        <w:t>патогенет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тибиотик</w:t>
        <w:br/>
        <w:t>зардобли</w:t>
        <w:br/>
        <w:t>симптоматик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8.Кизамикни даволашда нохос даво воситаси:</w:t>
        <w:br/>
        <w:t>антибиотик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рхез</w:t>
        <w:br/>
        <w:t>симптоматик даво</w:t>
        <w:br/>
        <w:t>куз ва тери гигиенас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.Кизамикдан кейинги зотилжамни даволашда нохос восита:</w:t>
        <w:br/>
        <w:t>инфузион терап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рхез</w:t>
        <w:br/>
        <w:t>антибиотиклар</w:t>
        <w:br/>
        <w:t xml:space="preserve">ухлатувчи воситалар </w:t>
        <w:br/>
        <w:t>оксигенотерапия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0.Кизамик билан касалланганларни касалхонадан чикариш коидаси:</w:t>
        <w:br/>
        <w:t>тошма тошишининг 4-5 куни</w:t>
        <w:br/>
        <w:t>тана харорати меъерлашгандан сунг</w:t>
        <w:br/>
        <w:t>пигментация даврида</w:t>
        <w:br/>
        <w:t>тери пигментациядан тозалангандан сунг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1.Кизамик учогида тезкор профилактика учун кулланиладиган восита:</w:t>
        <w:br/>
        <w:t>иммуноглобулин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кцина</w:t>
        <w:br/>
        <w:t>антибиотик</w:t>
        <w:br/>
        <w:t>анатоксин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2.Сув чечак кузгатувчисининг усиш мухити:</w:t>
        <w:br/>
        <w:t>утли бульон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оскирев мухити</w:t>
        <w:br/>
        <w:t>Теллирутли мухит</w:t>
        <w:br/>
        <w:t xml:space="preserve">одам ва хайвон хужайра мухити </w:t>
        <w:br/>
        <w:t>Раппопорт мухит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.Сув чечак патогенези учун нохос боскич:</w:t>
        <w:br/>
        <w:t>иккиламчи иммунодефицитни юзага кел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згатувчининг тушиши</w:t>
        <w:br/>
        <w:t>вирусемия</w:t>
        <w:br/>
        <w:t>тери ва шиллик кават эпителийси жарохатланиши</w:t>
        <w:br/>
        <w:t>организмнинг вирусдан тозаланиш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.Сув чечакка хос булган клиник белгилар:</w:t>
        <w:br/>
        <w:t>Киари-Авцин белгиси</w:t>
        <w:br/>
        <w:t>Розенберг белгиси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елский-</w:t>
      </w:r>
      <w:r>
        <w:rPr>
          <w:rFonts w:cs="Times New Roman" w:ascii="Times New Roman" w:hAnsi="Times New Roman"/>
          <w:sz w:val="18"/>
          <w:szCs w:val="18"/>
          <w:lang w:val="uz-Cyrl-UZ"/>
        </w:rPr>
        <w:t>Ф</w:t>
      </w:r>
      <w:r>
        <w:rPr>
          <w:rFonts w:cs="Times New Roman" w:ascii="Times New Roman" w:hAnsi="Times New Roman"/>
          <w:sz w:val="18"/>
          <w:szCs w:val="18"/>
        </w:rPr>
        <w:t>илатов-Коплик доги</w:t>
        <w:br/>
        <w:t xml:space="preserve">везикулез тошма 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5.Сув чечакда тошманинг тошиш урни:</w:t>
        <w:br/>
        <w:t>оек товони</w:t>
        <w:br/>
        <w:t>ичак шиллик кават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л кафти</w:t>
        <w:br/>
        <w:t xml:space="preserve">тананинг тук б-н копланган кисми 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6.Сув чечак касаллигининг бошланиши:</w:t>
        <w:br/>
        <w:t>аста-секин</w:t>
        <w:br/>
        <w:t>уткир</w:t>
        <w:br/>
        <w:t>минимал</w:t>
        <w:br/>
        <w:t>тусатдан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7.Сув чечак учун хос асорат:</w:t>
        <w:br/>
        <w:t>мия шиши</w:t>
        <w:br/>
      </w:r>
      <w:r>
        <w:rPr>
          <w:rFonts w:cs="Times New Roman" w:ascii="Times New Roman" w:hAnsi="Times New Roman"/>
          <w:sz w:val="18"/>
          <w:szCs w:val="18"/>
          <w:lang w:val="uz-Cyrl-UZ"/>
        </w:rPr>
        <w:t>У</w:t>
      </w:r>
      <w:r>
        <w:rPr>
          <w:rFonts w:cs="Times New Roman" w:ascii="Times New Roman" w:hAnsi="Times New Roman"/>
          <w:sz w:val="18"/>
          <w:szCs w:val="18"/>
        </w:rPr>
        <w:t>оттерхауз-Фридериксен синдроми</w:t>
        <w:br/>
        <w:t>зотилжам</w:t>
        <w:br/>
        <w:t>УЖЭ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8.Сув чечакда кон тахлилидаги узгаришлар:</w:t>
        <w:br/>
        <w:t>эозинофилия</w:t>
        <w:br/>
        <w:t>лейкопения, нисбий лимфоцитоз</w:t>
        <w:br/>
        <w:t>моноцитоз</w:t>
        <w:br/>
        <w:t>лейкоцитоз ва лимфопен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9.Сув чечакни киеслаш учун хос касаллик:</w:t>
        <w:br/>
      </w:r>
      <w:r>
        <w:rPr>
          <w:rFonts w:cs="Times New Roman" w:ascii="Times New Roman" w:hAnsi="Times New Roman"/>
          <w:sz w:val="18"/>
          <w:szCs w:val="18"/>
          <w:lang w:val="uz-Cyrl-UZ"/>
        </w:rPr>
        <w:t>у</w:t>
      </w:r>
      <w:r>
        <w:rPr>
          <w:rFonts w:cs="Times New Roman" w:ascii="Times New Roman" w:hAnsi="Times New Roman"/>
          <w:sz w:val="18"/>
          <w:szCs w:val="18"/>
        </w:rPr>
        <w:t xml:space="preserve">чин чеча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замик</w:t>
        <w:br/>
        <w:t>тошмали тиф</w:t>
        <w:br/>
        <w:t>ич терлам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60</w:t>
      </w:r>
      <w:r>
        <w:rPr>
          <w:rFonts w:cs="Times New Roman" w:ascii="Times New Roman" w:hAnsi="Times New Roman"/>
          <w:sz w:val="18"/>
          <w:szCs w:val="18"/>
        </w:rPr>
        <w:t>.Киеслаганда сувчечакка хос белгилар: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катарал холат,уткир бошланиш,коньюнктивит,еругликка карай олмаслик,догли папулезли тошманинг боскичли тошиши</w:t>
        <w:br/>
        <w:t>катарал холат,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ткир бошланиш,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ньюнктивит, везикуллезли тошма</w:t>
        <w:br/>
        <w:t>уткир бошланиши,катарал холат,коньюнктивит,энса микроаденити,кул ва оекда майда догсимон тошма</w:t>
        <w:br/>
        <w:t>уткир бошланиши,катаракта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1.Сув чечакни даволаш учун хос воситалар:</w:t>
        <w:br/>
        <w:t>интерферонлар</w:t>
        <w:br/>
        <w:t>зардоб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тибиотиклар</w:t>
        <w:br/>
        <w:t xml:space="preserve">патогенетик воситалар </w:t>
      </w:r>
    </w:p>
    <w:p>
      <w:pPr>
        <w:pStyle w:val="Normal"/>
        <w:rPr/>
      </w:pPr>
      <w:r>
        <w:rPr>
          <w:sz w:val="18"/>
          <w:szCs w:val="18"/>
        </w:rPr>
        <w:t>62.</w:t>
      </w:r>
      <w:r>
        <w:rPr>
          <w:sz w:val="18"/>
          <w:szCs w:val="18"/>
          <w:lang w:val="uz-Cyrl-UZ"/>
        </w:rPr>
        <w:t>Сувчечак ва урмаловчи лишай кузгатувчисига мансуб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ербовируслар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нтеровируслар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ерпетик вируслар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ретровируслар</w:t>
      </w:r>
    </w:p>
    <w:p>
      <w:pPr>
        <w:pStyle w:val="Normal"/>
        <w:rPr/>
      </w:pPr>
      <w:r>
        <w:rPr>
          <w:sz w:val="18"/>
          <w:szCs w:val="18"/>
        </w:rPr>
        <w:t>63</w:t>
      </w:r>
      <w:r>
        <w:rPr>
          <w:sz w:val="18"/>
          <w:szCs w:val="18"/>
          <w:lang w:val="uz-Cyrl-UZ"/>
        </w:rPr>
        <w:t>.Сувчечак ва урмаловчи лишай кузгатувчиси тавсифига кирмайди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аст хароратда чидамл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юкори хароратда чидамл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ультрабинафша нурлари таъсирида тез улад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езинфекция воситалари таъсирига чидамли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/>
          <w:sz w:val="18"/>
          <w:szCs w:val="18"/>
          <w:lang w:val="uz-Cyrl-UZ"/>
        </w:rPr>
      </w:r>
    </w:p>
    <w:sectPr>
      <w:type w:val="nextPage"/>
      <w:pgSz w:w="11906" w:h="16838"/>
      <w:pgMar w:left="851" w:right="424" w:gutter="0" w:header="0" w:top="567" w:footer="0" w:bottom="426"/>
      <w:pgNumType w:fmt="decimal"/>
      <w:cols w:num="3" w:space="2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54:00Z</dcterms:created>
  <dc:creator>XTreme</dc:creator>
  <dc:description/>
  <cp:keywords/>
  <dc:language>en-US</dc:language>
  <cp:lastModifiedBy>Admin</cp:lastModifiedBy>
  <cp:lastPrinted>2011-11-30T17:53:00Z</cp:lastPrinted>
  <dcterms:modified xsi:type="dcterms:W3CDTF">2011-11-30T14:54:00Z</dcterms:modified>
  <cp:revision>10</cp:revision>
  <dc:subject/>
  <dc:title/>
</cp:coreProperties>
</file>