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uz-Cyrl-UZ"/>
        </w:rPr>
        <w:t xml:space="preserve">№ </w:t>
      </w:r>
      <w:r>
        <w:rPr>
          <w:b/>
          <w:sz w:val="18"/>
          <w:szCs w:val="18"/>
          <w:lang w:val="uz-Cyrl-UZ"/>
        </w:rPr>
        <w:t>1</w:t>
      </w:r>
      <w:r>
        <w:rPr>
          <w:b/>
          <w:sz w:val="18"/>
          <w:szCs w:val="18"/>
        </w:rPr>
        <w:t>5</w:t>
      </w:r>
      <w:r>
        <w:rPr>
          <w:b/>
          <w:sz w:val="18"/>
          <w:szCs w:val="18"/>
          <w:lang w:val="uz-Cyrl-UZ"/>
        </w:rPr>
        <w:t xml:space="preserve"> амалий машғулот бўйича тест саволлари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1.ОИТС вируси мансуб вируслар авлоди:</w:t>
        <w:br/>
        <w:t>пикарновируслар</w:t>
        <w:br/>
        <w:t>гепатновируслар</w:t>
        <w:br/>
        <w:t xml:space="preserve">ретровируслар </w:t>
        <w:br/>
        <w:t>арбовируслар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2.ОИТС кузгатувчиси мансуб вируслар гурухи:</w:t>
        <w:br/>
        <w:t>пикарновируслар</w:t>
        <w:br/>
        <w:t>нейтровируслар</w:t>
        <w:br/>
        <w:t xml:space="preserve">Т-лимфотроп вируслар </w:t>
        <w:br/>
        <w:t>арбови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3.ОИТС учун нохос мойил гурухлар:</w:t>
        <w:br/>
        <w:t>фохишалар</w:t>
        <w:br/>
        <w:t>гиехвандлар</w:t>
        <w:br/>
        <w:t>бесокол ва бесоколбозлар</w:t>
        <w:br/>
        <w:t>нормал жинсий хает кечирувчилар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4.ОИТС патогенези тизмасига нохос давр:</w:t>
        <w:br/>
        <w:t>вирус таъсирида меъда-ичак системасида яллигланиш.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згатувчининг организмга кириши</w:t>
        <w:br/>
        <w:t>махаллий лимфоаденит</w:t>
        <w:br/>
        <w:t>вирусемия, иммунитет сусайиши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5.ОИВ таъсирида шикастланмайдиган хужайралар:</w:t>
        <w:br/>
        <w:t>моноцитлар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Т-хелперлар</w:t>
        <w:br/>
        <w:t>макрофаглар</w:t>
        <w:br/>
        <w:t xml:space="preserve">Т-супрессорлар 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6.ОИТС учун хос булмаган клиник шакл:</w:t>
        <w:br/>
        <w:t>упка шакли</w:t>
        <w:br/>
        <w:t>диссеминацияланган шакл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бдоминал</w:t>
        <w:br/>
        <w:t xml:space="preserve">юрак кон-томир шакли 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7.ОИТС абдоминал шакли учун нохос белги:</w:t>
        <w:br/>
        <w:t>кулдираш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оринда огрик</w:t>
        <w:br/>
        <w:t>ич кетиши</w:t>
        <w:br/>
        <w:t xml:space="preserve">сигмасимон ичакнинг йугонлашуви 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8.ОИТС дан дарак бермайдиган омил:</w:t>
        <w:br/>
        <w:t>узок 1-2 ой чузиладиган сабабсиз иситма</w:t>
        <w:br/>
        <w:t>МНС лимфомаси</w:t>
        <w:br/>
        <w:t>60 ешгача шахсларда Капоши саркомаси</w:t>
        <w:br/>
        <w:t>узок чузиладиган сабабсиз ич кетиш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9.ОИТС нинг клиник шакллари:</w:t>
        <w:br/>
        <w:t>упка шакли</w:t>
        <w:br/>
        <w:t>ичак шакли</w:t>
        <w:br/>
        <w:t>церебрал</w:t>
        <w:br/>
        <w:t>диссеминациялашган ва дифференциялашмаган шакли</w:t>
        <w:br/>
        <w:t>барчаси тугри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 xml:space="preserve">10 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12.ОИТС учун ута хос булган серологик усул:</w:t>
        <w:br/>
        <w:t>ПЦР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ФА</w:t>
        <w:br/>
        <w:t>радиоиммунологик</w:t>
        <w:br/>
        <w:t>радиоиммунопреципитация</w:t>
        <w:br/>
        <w:t>иммуноблотинг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13.ОИВ-инфекция учун нохос булган лабораториявий усул:</w:t>
        <w:br/>
        <w:t>иммунологик</w:t>
        <w:br/>
        <w:t>серологик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ирусологик</w:t>
        <w:br/>
        <w:t xml:space="preserve">бактериологик 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14.ОИТС ни инкор килувчи холатни аникланг:</w:t>
        <w:br/>
        <w:t>50 ешгача булган одамларда Капоши саркомаси</w:t>
        <w:br/>
        <w:t>сабабсиз лимфопения</w:t>
        <w:br/>
        <w:t xml:space="preserve">тугма иммунотакчиллик </w:t>
        <w:br/>
        <w:t>сабабсиз 1-2 ой давом этувчи иситма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15.ОИТС ни лаборатор усулда текширишда олинмайдиган материал:</w:t>
        <w:br/>
        <w:t xml:space="preserve">сийдик ва нажас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</w:t>
        <w:br/>
        <w:t>шахват</w:t>
        <w:br/>
        <w:t>сулак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16.ОИТС даволашда кулланилмайдиган восита:</w:t>
        <w:br/>
        <w:t>оппортунистик инфекцияларга карши кураш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ИТС вирусига таъсир килиш</w:t>
        <w:br/>
        <w:t>иммуностимуляция</w:t>
        <w:br/>
        <w:t xml:space="preserve">иммунодепрессантларни куллаш 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17.ОИТС даволашда юкори натижа берадиган дори воситаси:</w:t>
        <w:br/>
        <w:t>азодитимидин</w:t>
        <w:br/>
        <w:t>вирозол</w:t>
        <w:br/>
        <w:t>реоферон</w:t>
        <w:br/>
        <w:t>иммуномодулин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18.ОИВ купайишини тухтатиш учун буюриладиган препаратлар:</w:t>
        <w:br/>
        <w:t>интерферон, реоферон, суяк кумигини кайта куйиш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имолин, Т-активин, цинизин</w:t>
        <w:br/>
        <w:t xml:space="preserve">азодитимидин, сурамин, рабоварин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нтибиотиклар,сулфанильамидлар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19.ОИТС профилактикаси тадбирлар жумласига кирмайди:</w:t>
        <w:br/>
        <w:t>тиббий ходимлар мухофазас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анитар окартув ишлари</w:t>
        <w:br/>
        <w:t>кон ва кон препаратлари назоратини кучайтириш</w:t>
        <w:br/>
        <w:t xml:space="preserve">дезинфекция, карантин эълон килиш 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20.ОИТСнинг иккиламчи инфекциясига карщи кам таъсирли препарат: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нтибиотиклар</w:t>
        <w:br/>
        <w:t>сульфаниламидлар</w:t>
        <w:br/>
        <w:t>нитрофуранлар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мбуругга карши препаратлар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21.Кора оксокда кам шикастланадиган система:</w:t>
        <w:br/>
        <w:t>нафас олиш</w:t>
        <w:br/>
        <w:t>харакат таянч</w:t>
        <w:br/>
        <w:t>таносил</w:t>
        <w:br/>
        <w:t>асаб ва рухият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23.Кора оксокда нохос потоморфологик омиллар:</w:t>
        <w:br/>
        <w:t xml:space="preserve">иммуногенетик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оксик</w:t>
        <w:br/>
        <w:t>хужайра ичи кузгатувчининг паразитлиги</w:t>
        <w:br/>
        <w:t>аллергик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24.Кора оксокда профилактик чоралар:</w:t>
        <w:br/>
        <w:t>ветеринар ва санитар гигиеник коидалар</w:t>
        <w:br/>
        <w:t>шахсий химоя воситалари</w:t>
        <w:br/>
        <w:t>дезинфекция</w:t>
        <w:br/>
        <w:t>дератизация</w:t>
        <w:br/>
        <w:t>дезинсекция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25.Кора оксок потогенези учун нохос фаза: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згатувчининг организмга тушиши</w:t>
        <w:br/>
        <w:t>махаллий лимфоаденит</w:t>
        <w:br/>
        <w:t xml:space="preserve">бактерия ташувчанликка айланиш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ллергик холатнинг юзага келиши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26.Кора оксокнинг ярим уткир шакли учун хос белги:</w:t>
        <w:br/>
        <w:t>харорат кутарилиши, розеолали тошма</w:t>
        <w:br/>
        <w:t>харорат кутарилиши, артралия, невралгия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харорат кутарилиши, миозит, плексит, артрит</w:t>
        <w:br/>
        <w:t>харорат кутарилиши, терлаш, миалгия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27.Кора оксокнинг ярим уткир шаклига айланганини курсатувчи омил:</w:t>
        <w:br/>
        <w:t>тана харорати ошиши</w:t>
        <w:br/>
        <w:t>хар хил аъзоларнинг учокли яллигланиши</w:t>
        <w:br/>
        <w:t>гепатолиенал синдром</w:t>
        <w:br/>
        <w:t>бугимлар деформацияси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28.Кора оксок учун хос булмаган клиник шакл:</w:t>
        <w:br/>
        <w:t>ярим уткир шакл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кир шакли</w:t>
        <w:br/>
        <w:t>кайталанувчи 1-2 ламчи сурункали шакл</w:t>
        <w:br/>
        <w:t>резидуал шакл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29.Кора оксокнинг 1 ламчи латент шакли белгилари:</w:t>
        <w:br/>
        <w:t>юкори харорат, бугимларда огрик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кори харорат, учокли узгаришлар</w:t>
        <w:br/>
        <w:t xml:space="preserve">периферик лимфа тугунлари катталашуви,оз терлаш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угимларда огрик, невритлар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30.Кора оксокнинг  уткир шаклига хос белги:</w:t>
        <w:br/>
        <w:t>тана хароратининг ошиши, бош ва куз соккасида огрик</w:t>
        <w:br/>
        <w:t>юкори харорат, куп терлаш, бугимларда огрик</w:t>
        <w:br/>
        <w:t>тана хароратининг ошиши, неврит, орхит, спондилоартрит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иферик лимфа тугунлари катталашуви,оз терлаш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31.Кора оксок сурункали шакли учун  хос белги:</w:t>
        <w:br/>
        <w:t>харорат юкори, умумий захарланиш белгилари, кайт килиш, гепатомегалия,калтираш</w:t>
        <w:br/>
        <w:t>харорат меъерида, бугим, суякларда органик узгаришлар, харакат бузилишлари</w:t>
        <w:br/>
        <w:t>харорат меъерида, учокли узгаришлар, артрит, синовит, бурсит, неврит</w:t>
        <w:br/>
        <w:t>периферик лимфа тугунлари катталашуви,оз терлаш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2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34.Кора оксокда кулланиладиган тери аллергик синама:</w:t>
        <w:br/>
        <w:t>Бюрне</w:t>
        <w:br/>
        <w:t>антраксинли</w:t>
        <w:br/>
        <w:t>Цуверкалов</w:t>
        <w:br/>
        <w:t>Манту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35.Кора оксокка хос серологик гурухлар:</w:t>
        <w:br/>
        <w:t>Райт-Хеддлсон, РПГА</w:t>
        <w:br/>
        <w:t>РОПГА, РИА, РГА</w:t>
        <w:br/>
        <w:t>РГА,</w:t>
        <w:br/>
        <w:t>ОАГА</w:t>
        <w:br/>
        <w:t>РНГА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36.Кора оксокда тери аллергик синамасининг мусбат натижаси:</w:t>
        <w:br/>
        <w:t>6-8 см</w:t>
        <w:br/>
        <w:t>4-5 см</w:t>
        <w:br/>
        <w:t>2-3 см</w:t>
        <w:br/>
        <w:t>1,0 см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37.Кора оксокда согайиш критерийси:</w:t>
        <w:br/>
        <w:t>бактериологик</w:t>
        <w:br/>
        <w:t>клиник</w:t>
        <w:br/>
        <w:t>серологик</w:t>
        <w:br/>
        <w:t>аллергологик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38.Кора оксокнинг уткир шакли учун хос  булмаган лабораториявий усуллар:</w:t>
        <w:br/>
        <w:t>бактериологик</w:t>
        <w:br/>
        <w:t>серологик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актериоскопик</w:t>
        <w:br/>
        <w:t xml:space="preserve">тери аллергик 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39.Кора оксокнинг уткир шакли билан киесланадиган касаллик:</w:t>
        <w:br/>
        <w:t>грипп, безгак</w:t>
        <w:br/>
        <w:t>ревматизм</w:t>
        <w:br/>
        <w:t>тошмали тиф</w:t>
        <w:br/>
        <w:t>лептоспироз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40.Кора оксокнинг сурункали шакли билан киесланадиган касаллик:</w:t>
        <w:br/>
        <w:t>ревматизм, полиартрит</w:t>
        <w:br/>
        <w:t>грипп, УРВИ</w:t>
        <w:br/>
        <w:t>реккетсиозлар</w:t>
        <w:br/>
        <w:t>ТПК</w:t>
        <w:br/>
        <w:t>безгак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41.Кора оксокнинг уткир шакли учун нохос даво усули:</w:t>
        <w:br/>
        <w:t>вакцинотерапия</w:t>
        <w:br/>
        <w:t>антибиотиклар</w:t>
        <w:br/>
        <w:t>симптоматик</w:t>
        <w:br/>
        <w:t>дезинтоксикация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42.Кора оксокнинг резидуал шаклини даволаш:</w:t>
        <w:br/>
        <w:t>физиотерапия</w:t>
        <w:br/>
        <w:t>киметерапия</w:t>
        <w:br/>
        <w:t>гармонотерапия</w:t>
        <w:br/>
        <w:t>дезинтоксикация</w:t>
        <w:br/>
        <w:t>вакцинотерапия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43.Кора оксок учун этиотроп давога курсатма:</w:t>
        <w:br/>
        <w:t>бугимлардаги органик узгаришлар</w:t>
        <w:br/>
        <w:t>гепатолиенал синдром</w:t>
        <w:br/>
        <w:t>актив жараен булмаслиги</w:t>
        <w:br/>
        <w:t xml:space="preserve">актив жараенни курсатувчи белгилар 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44.Кора оксок учун хос булмаган даволаш усули:</w:t>
        <w:br/>
        <w:t>антибиотиклар</w:t>
        <w:br/>
        <w:t>иммунобиологик</w:t>
        <w:br/>
        <w:t>физиотерапевтик</w:t>
        <w:br/>
        <w:t>симптоматик</w:t>
        <w:br/>
        <w:t>регидратация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45.Кора оксок давоси учун хос булмаган антибиотиклар комбинацияси:</w:t>
        <w:br/>
        <w:t>левомицитин - стрептомицин</w:t>
        <w:br/>
        <w:t>тетрациклин-пенициллин</w:t>
        <w:br/>
        <w:t>рифампицин-гентамицин</w:t>
        <w:br/>
        <w:t>стрептомицин-тетрациклин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46.Кора оксокда асосий юкиш йули:</w:t>
        <w:br/>
        <w:t>аэроген</w:t>
        <w:br/>
        <w:t>трансмиссив</w:t>
        <w:br/>
        <w:t>маиший мулокот, алиментар</w:t>
        <w:br/>
        <w:t>вертикал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47.Кора оксокда кам шикастланадиган система:</w:t>
        <w:br/>
        <w:t>харакат таянч</w:t>
        <w:br/>
        <w:t>нафас олиш</w:t>
        <w:br/>
        <w:t>таносил</w:t>
        <w:br/>
        <w:t>асаб ва рухият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48.Кора оксокда нохос потоморфологик омиллар:</w:t>
        <w:br/>
        <w:t>аллергик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оксик</w:t>
        <w:br/>
        <w:t>хужайра ичи кузгатувчининг паразитлиги</w:t>
        <w:br/>
        <w:t xml:space="preserve">иммуногенетик 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49.Кора оксокда профилактик чоралар:</w:t>
        <w:br/>
        <w:t>ветеринар ва санитар гигиеник коидалар</w:t>
        <w:br/>
        <w:t>шахсий химоя воситалари</w:t>
        <w:br/>
        <w:t>дезинфекция</w:t>
        <w:br/>
        <w:t>дератизация</w:t>
        <w:br/>
        <w:t>дезинсекция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50.Кора оксок потогенези учун нохос фаза: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згатувчининг организмга тушиши</w:t>
        <w:br/>
        <w:t>махаллий лимфоаденит</w:t>
        <w:br/>
        <w:t xml:space="preserve">бактерия ташувчанликка айланиш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ллергик холатнинг юзага келиши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51.Кора оксокнинг ярим уткир шакли учун хос белги:</w:t>
        <w:br/>
        <w:t>харорат кутарилиши, розеолали тошма</w:t>
        <w:br/>
        <w:t>харорат кутарилиши, миозит, плексит, артрит</w:t>
        <w:br/>
        <w:t>харорат кутарилиши, артралия, невралгия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харорат кутарилиши, терлаш, миалгия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52.Кора оксокнинг ярим уткир шаклига айланганини курсатувчи омил:</w:t>
        <w:br/>
        <w:t>хар хил аъзоларнинг учокли яллигланиши</w:t>
        <w:br/>
        <w:t>тана харорати ошиши</w:t>
        <w:br/>
        <w:t>гепатолиенал синдром</w:t>
        <w:br/>
        <w:t>бугимлар деформацияси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53.Кора оксок учун хос булмаган клиник шакл:</w:t>
        <w:br/>
        <w:t>кайталанувч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кир шакли</w:t>
        <w:br/>
        <w:t>ярим уткир шакли</w:t>
        <w:br/>
        <w:t>1-2 ламчи сурункали шакл</w:t>
        <w:br/>
        <w:t>резидуал шакл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4.Кора оксокда кам шикастланадиган система:</w:t>
        <w:br/>
        <w:t>нафас олиш</w:t>
        <w:br/>
        <w:t>харакат таянч</w:t>
        <w:br/>
        <w:t>таносил</w:t>
        <w:br/>
        <w:t>асаб ва рухият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5.Кора оксокда нохос потоморфологик омиллар:</w:t>
        <w:br/>
        <w:t xml:space="preserve">иммуногенетик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оксик</w:t>
        <w:br/>
        <w:t>хужайра ичи кузгатувчининг паразитлиги</w:t>
        <w:br/>
        <w:t>аллергик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6.Кора оксокда профилактик чоралар:</w:t>
        <w:br/>
        <w:t>ветеринар ва санитар гигиеник коидалар</w:t>
        <w:br/>
        <w:t>шахсий химоя воситалари</w:t>
        <w:br/>
        <w:t>дезинфекция</w:t>
        <w:br/>
        <w:t>дератизация</w:t>
        <w:br/>
        <w:t>дезинсекция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7.Кора оксок потогенези учун нохос фаза: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згатувчининг организмга тушиши</w:t>
        <w:br/>
        <w:t>махаллий лимфоаденит</w:t>
        <w:br/>
        <w:t xml:space="preserve">бактерия ташувчанликка айланиш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ллергик холатнинг юзага келиши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8.Кора оксокнинг ярим уткир шакли учун хос белги:</w:t>
        <w:br/>
        <w:t>харорат кутарилиши, розеолали тошма</w:t>
        <w:br/>
        <w:t>харорат кутарилиши, артралия, невралгия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харорат кутарилиши, миозит, плексит, артрит</w:t>
        <w:br/>
        <w:t>харорат кутарилиши, терлаш, миалгия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9.Кора оксокнинг ярим уткир шаклига айланганини курсатувчи омил:</w:t>
        <w:br/>
        <w:t>тана харорати ошиши</w:t>
        <w:br/>
        <w:t>хар хил аъзоларнинг учокли яллигланиши</w:t>
        <w:br/>
        <w:t>гепатолиенал синдром</w:t>
        <w:br/>
        <w:t>бугимлар деформацияси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0.Кора оксок учун хос булмаган клиник шакл:</w:t>
        <w:br/>
        <w:t>ярим уткир шакл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кир шакли</w:t>
        <w:br/>
        <w:t>кайталанувчи 1-2 ламчи сурункали шакл</w:t>
        <w:br/>
        <w:t>резидуал шакл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1.Кора оксокнинг 1 ламчи латент шакли белгилари:</w:t>
        <w:br/>
        <w:t>юкори харорат, бугимларда огрик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кори харорат, учокли узгаришлар</w:t>
        <w:br/>
        <w:t xml:space="preserve">периферик лимфа тугунлари катталашуви,оз терлаш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угимларда огрик, невритлар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2.Кора оксокнинг  уткир шаклига хос белги:</w:t>
        <w:br/>
        <w:t>тана хароратининг ошиши, бош ва куз соккасида огрик</w:t>
        <w:br/>
        <w:t>юкори харорат, куп терлаш, бугимларда огрик</w:t>
        <w:br/>
        <w:t>тана хароратининг ошиши, неврит, орхит, спондилоартрит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иферик лимфа тугунлари катталашуви,оз терлаш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3.Кора оксок давоси учун хос булмаган антибиотиклар комбинацияси:</w:t>
        <w:br/>
        <w:t>левомицитин - стрептомицин</w:t>
        <w:br/>
        <w:t>тетрациклин-пенициллин</w:t>
        <w:br/>
        <w:t>рифампицин-гентамицин</w:t>
        <w:br/>
        <w:t>стрептомицин-тетрацикли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w="11906" w:h="16838"/>
      <w:pgMar w:left="709" w:right="424" w:gutter="0" w:header="0" w:top="568" w:footer="0" w:bottom="568"/>
      <w:pgNumType w:fmt="decimal"/>
      <w:cols w:num="3" w:space="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1:47:00Z</dcterms:created>
  <dc:creator>XTreme</dc:creator>
  <dc:description/>
  <cp:keywords/>
  <dc:language>en-US</dc:language>
  <cp:lastModifiedBy>Admin</cp:lastModifiedBy>
  <cp:lastPrinted>2011-11-30T17:37:00Z</cp:lastPrinted>
  <dcterms:modified xsi:type="dcterms:W3CDTF">2011-12-07T18:51:00Z</dcterms:modified>
  <cp:revision>13</cp:revision>
  <dc:subject/>
  <dc:title/>
</cp:coreProperties>
</file>