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  <w:lang w:val="en-US"/>
        </w:rPr>
        <w:t>8</w:t>
      </w:r>
      <w:r>
        <w:rPr>
          <w:rFonts w:cs="Times New Roman" w:ascii="Times New Roman" w:hAnsi="Times New Roman"/>
          <w:b/>
          <w:lang w:val="uz-Cyrl-UZ"/>
        </w:rPr>
        <w:t>-машғулот учун тест саволлар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Сурункали репликатив гепатитда кузатиладиган белгилар:</w:t>
        <w:br/>
        <w:t>касалликнинг 6 ойдан кун давом этиши, терида жигар белгилари,</w:t>
        <w:br/>
        <w:t>сариклик белгилари, тез-тез такрорланиши, жигар каттиклиги</w:t>
        <w:br/>
        <w:t>6 ойдан куп давом этиши, даврий унг ковурга остида огрик, гиперферментемия, сийдик ранги узгармаслиги</w:t>
        <w:br/>
        <w:t>касалда асцит, пальмар эритема, жигар элементлари топилиш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ойдан куп давом этиши, даврий унг ковурга остида огрик, гиперферментемия, сийдик ранги узгариш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рункали репликатив гепатит учун нохос белги: </w:t>
        <w:br/>
        <w:t>гепатолиенал синдром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ри ва склерада сариклик</w:t>
        <w:br/>
        <w:t>Тареев  кафти</w:t>
        <w:br/>
        <w:t>менингеал белгилар геморрагик белги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рункали репликатив гепатит учун нохос текшириш усули:</w:t>
        <w:br/>
        <w:t>жигар УЗИ си</w:t>
        <w:br/>
        <w:t>оксил фракцияларининг текшириш</w:t>
        <w:br/>
        <w:t>орка мия суюклиги тахлили</w:t>
        <w:br/>
        <w:t>коагулограмма курсаткич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рункали репликатив гепатит билан киеслаш учун нохос касаллик:</w:t>
        <w:br/>
        <w:t>жигар усмас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гар абсцесси</w:t>
        <w:br/>
        <w:t>жигар циррози</w:t>
        <w:br/>
        <w:t>холецисти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рункали репликатив гепатит учун нохос даво усули:</w:t>
        <w:br/>
        <w:t>бемор конини УБН остида куйиш</w:t>
        <w:br/>
        <w:t>гепатопротекторлар</w:t>
        <w:br/>
        <w:t>витаминотерапия</w:t>
        <w:br/>
        <w:t>ут хайдовчи воситалар</w:t>
        <w:br/>
        <w:t>регидратацион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ммуногенетик концепция омилларига кирмайди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антиген бегоналик хусусият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макроорганизм ёши, жинс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рганизм реактивлиг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нтерферон ҳолати, HLA системас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В да манифест шакли ривожланиши омиллари:</w:t>
      </w:r>
    </w:p>
    <w:p>
      <w:pPr>
        <w:pStyle w:val="Style18"/>
        <w:tabs>
          <w:tab w:val="clear" w:pos="708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норм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пер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н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нэргик  жавоб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В да яшинсимон шакли ривожланиш омил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норм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пер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н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нэргик  жавоб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ВГВ да вирус ташувчанлик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норм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пер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н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нэргик  жавоб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Вда сурункали шаклига утиши омил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норм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пер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иноэргик  жавоб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нэргик  жавоб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С да сурункалига утиш омили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га нисбатан иммун жавоб юқор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гепатоцитни емириш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 таъсирида аутолитик реакциялар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га нисбатан иммун жавоб етарли эмас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ЖЭ билан асоратланган беморларга дюфалак буюрилади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укна орқал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ғиз орқал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зонд орқал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юрилмайди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ЖЭ билан асоратланган беморларни даволашга киради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онрикал,  гепамерц, гепатопротеллар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онтрикал, гепамерц, ГКС, плазма, дюфалак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епамерц, дюфалак, юрак гликозидлари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дюфалак, ГКС, антибиотиклар</w:t>
      </w:r>
    </w:p>
    <w:p>
      <w:pPr>
        <w:pStyle w:val="Style18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ЖЭ билан асоратланган беморларгаичак флорасини пасайтириш учун бериладиган антибиотиклар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енициллин, метронидазол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мономицин, цефалоспоринлар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льфонормикс, гентамицин оғиз орқал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трептомицин, анамицин</w:t>
      </w:r>
    </w:p>
    <w:p>
      <w:pPr>
        <w:pStyle w:val="Style18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цирозга хос белгилар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элементлари, гепатомегалия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элементлари, “капут медуза” асцит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элементлари кузатилмаган, гепатомегалия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сцит, гепатомегалия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ВГА реконвалесцентлари диспансер назорати муддатлари жумласига кирмайди?</w:t>
      </w:r>
      <w:r>
        <w:rPr>
          <w:rFonts w:cs="Times New Roman" w:ascii="Times New Roman" w:hAnsi="Times New Roman"/>
          <w:color w:val="FF0000"/>
          <w:sz w:val="22"/>
          <w:szCs w:val="22"/>
          <w:lang w:val="uz-Cyrl-UZ"/>
        </w:rPr>
        <w:br/>
      </w:r>
      <w:r>
        <w:rPr>
          <w:rFonts w:cs="Times New Roman" w:ascii="Times New Roman" w:hAnsi="Times New Roman"/>
          <w:sz w:val="22"/>
          <w:szCs w:val="22"/>
          <w:lang w:val="uz-Cyrl-UZ"/>
        </w:rPr>
        <w:t>1 ойдан сунг</w:t>
        <w:br/>
        <w:t>3 ойдан сунг</w:t>
        <w:br/>
        <w:t>6 ойдан сунг</w:t>
        <w:br/>
        <w:t>12 ойдан сунг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ВГВ реконаплесцентлари диспансер назорати муддатлари жумласига кирмайди?</w:t>
      </w:r>
      <w:r>
        <w:rPr>
          <w:rFonts w:cs="Times New Roman" w:ascii="Times New Roman" w:hAnsi="Times New Roman"/>
          <w:color w:val="FF0000"/>
          <w:sz w:val="22"/>
          <w:szCs w:val="22"/>
          <w:lang w:val="uz-Cyrl-UZ"/>
        </w:rPr>
        <w:br/>
      </w:r>
      <w:r>
        <w:rPr>
          <w:rFonts w:cs="Times New Roman" w:ascii="Times New Roman" w:hAnsi="Times New Roman"/>
          <w:sz w:val="22"/>
          <w:szCs w:val="22"/>
          <w:lang w:val="uz-Cyrl-UZ"/>
        </w:rPr>
        <w:t>1ойдан сунг</w:t>
        <w:br/>
        <w:t>3-6 ойдан сунг</w:t>
        <w:br/>
        <w:t>9 ойдан сунг</w:t>
        <w:br/>
        <w:t>12 йилдан сунг</w:t>
        <w:br/>
        <w:t>ВГА ташхисини ва HBs Ag ташувчанликни тасдикловчи маркёрлар:</w:t>
        <w:br/>
        <w:t>Ig M anti HAV + HBs Ag</w:t>
        <w:br/>
        <w:t>Ig G anti HAV + HBs Ag</w:t>
        <w:br/>
        <w:t>HAV Ag + HBs 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HAV Ag + Ig G anti </w:t>
      </w:r>
      <w:r>
        <w:rPr>
          <w:rFonts w:cs="Times New Roman" w:ascii="Times New Roman" w:hAnsi="Times New Roman"/>
          <w:sz w:val="22"/>
          <w:szCs w:val="22"/>
          <w:lang w:val="uz-Cyrl-UZ"/>
        </w:rPr>
        <w:t>ВГ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рекома 1 (УЖЭ-1)да асаб-рухият томонидан хос узгариш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опороз ҳолат, эс –ҳушининг аралаш булиши,  оёқ-қулларнинг тремор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с ҳушининг тулиқ йуколиш, ютиш ва оғриқ рефлексларининг сақлан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ефлексия, куз олмасининг сузиб юриши симптом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йқучанлик, эснинг пасайиши, эснаш, бош айланиш, эмоционал узини тута олмаслик, эйфория билан алмашиниб турувчи апатиялар</w:t>
      </w:r>
    </w:p>
    <w:p>
      <w:pPr>
        <w:pStyle w:val="Style18"/>
        <w:numPr>
          <w:ilvl w:val="0"/>
          <w:numId w:val="1"/>
        </w:numPr>
        <w:rPr>
          <w:lang w:val="uz-Cyrl-UZ"/>
        </w:rPr>
      </w:pPr>
      <w:r>
        <w:rPr>
          <w:rFonts w:cs="Times New Roman" w:ascii="Times New Roman" w:hAnsi="Times New Roman"/>
          <w:lang w:val="uz-Cyrl-UZ"/>
        </w:rPr>
        <w:t>Прек</w:t>
      </w:r>
      <w:r>
        <w:rPr>
          <w:lang w:val="uz-Cyrl-UZ"/>
        </w:rPr>
        <w:t xml:space="preserve">ома II УЖЭ II </w:t>
      </w:r>
      <w:r>
        <w:rPr>
          <w:rFonts w:cs="Times New Roman" w:ascii="Times New Roman" w:hAnsi="Times New Roman"/>
          <w:lang w:val="uz-Cyrl-UZ"/>
        </w:rPr>
        <w:t>да асаб-рухият томонидан хос узгариш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опороз ҳолат, эс –ҳушининг аралаш булиши,  оёқ-қулларнинг тремор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йқучанлик, эснинг пасайиши, эснаш, бош айланиш, эмоционал узини тута олмаслик, эйфория билан алмашиниб турувчи апатиялар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с ҳушининг тулиқ йуколиш, ютиш ва оғриқ рефлексларининг сақлан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ефлексия, куз олмасининг сузиб юриши симптоми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ома УЖЭ нинг бошланғич даврида асаб-рухият томонидан хос узгариш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с ҳушининг тулиқ йуколиш, ютиш ва оғриқ рефлексларининг сақлан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йқучанлик, эснинг пасайиши, эснаш, бош айланиш, эмоционал узини тута олмаслик, эйфория билан алмашиниб турувчи апатиялар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опороз ҳолат, эс –ҳушининг аралаш булиши,  оёқ-қулларнинг тремор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ефлексия, куз олмасининг сузиб юриши симптоми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Чуқур кома (УЖЭ-IV) да асаб-рухият томонидан хос узгариш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ефлексия, куз олмасининг сузиб юриши симптом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йқучанлик, эснинг пасайиши, эснаш, бош айланиш, эмоционал узини тута олмаслик, эйфория билан алмашиниб турувчи апатиялар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опороз ҳолат, эс –ҳушининг аралаш булиши,  оёқ-қулларнинг тремор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с ҳушининг тулиқ йуколиш, ютиш ва оғриқ рефлексларининг сақланиши</w:t>
      </w:r>
    </w:p>
    <w:p>
      <w:pPr>
        <w:pStyle w:val="Style18"/>
        <w:numPr>
          <w:ilvl w:val="0"/>
          <w:numId w:val="1"/>
        </w:numPr>
        <w:rPr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  <w:t>УЖЭ даракчилари жумласига киради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радикардия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хикардия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итмия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кстрасистолия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  <w:t>УЖЭ даракчилари жумласига киради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улчами катталаш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улчами кичрай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пленомегалия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епатолиенал синдром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  <w:t>УЖЭ даракчилари жумласига киради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гиздан аммиак хиди кел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гиздан жигар хиди кел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гиздан ацетон хиди кел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гиздан бадбуй келиши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  <w:t>УЖЭ даракчилари жумласига киради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лейкопения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лейкоцитоз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озинофилия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ритропения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  <w:t>УЖЭ даракчилари жумласига киради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ана харорати пасайиши 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а харорати ошиш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а хароратищзгармайди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арчаси тугри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  <w:t>УЖЭ даракчилари жумласига киради:</w:t>
      </w:r>
    </w:p>
    <w:p>
      <w:pPr>
        <w:pStyle w:val="Style18"/>
        <w:rPr>
          <w:lang w:val="uz-Cyrl-UZ"/>
        </w:rPr>
      </w:pPr>
      <w:r>
        <w:rPr>
          <w:rFonts w:cs="Times New Roman" w:ascii="Times New Roman" w:hAnsi="Times New Roman"/>
          <w:lang w:val="uz-Cyrl-UZ"/>
        </w:rPr>
        <w:t>кечкурунги уйкучанлик</w:t>
      </w:r>
    </w:p>
    <w:p>
      <w:pPr>
        <w:pStyle w:val="Style18"/>
        <w:rPr>
          <w:lang w:val="uz-Cyrl-UZ"/>
        </w:rPr>
      </w:pPr>
      <w:r>
        <w:rPr>
          <w:rFonts w:cs="Times New Roman" w:ascii="Times New Roman" w:hAnsi="Times New Roman"/>
          <w:lang w:val="uz-Cyrl-UZ"/>
        </w:rPr>
        <w:t>кундузги уйкучанлик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йкусизлик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арчаси тугри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лазго шкаласи мезонларига кирмайди:</w:t>
      </w:r>
    </w:p>
    <w:p>
      <w:pPr>
        <w:pStyle w:val="Style18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uz-Cyrl-UZ"/>
        </w:rPr>
        <w:t>у</w:t>
      </w:r>
      <w:r>
        <w:rPr>
          <w:rFonts w:cs="Times New Roman" w:ascii="Times New Roman" w:hAnsi="Times New Roman"/>
        </w:rPr>
        <w:t>зни очиши</w:t>
      </w:r>
      <w:r>
        <w:rPr>
          <w:rFonts w:cs="Times New Roman" w:ascii="Times New Roman" w:hAnsi="Times New Roman"/>
          <w:lang w:val="uz-Cyrl-UZ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lang w:val="uz-Cyrl-UZ"/>
        </w:rPr>
        <w:t>Ҳ</w:t>
      </w:r>
      <w:r>
        <w:rPr>
          <w:rFonts w:cs="Times New Roman" w:ascii="Times New Roman" w:hAnsi="Times New Roman"/>
        </w:rPr>
        <w:t>аракат фао</w:t>
      </w:r>
      <w:r>
        <w:rPr>
          <w:rFonts w:cs="Times New Roman" w:ascii="Times New Roman" w:hAnsi="Times New Roman"/>
          <w:lang w:val="uz-Cyrl-UZ"/>
        </w:rPr>
        <w:t>л</w:t>
      </w:r>
      <w:r>
        <w:rPr>
          <w:rFonts w:cs="Times New Roman" w:ascii="Times New Roman" w:hAnsi="Times New Roman"/>
        </w:rPr>
        <w:t>лиг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 сезгирлиги</w:t>
      </w:r>
    </w:p>
    <w:p>
      <w:pPr>
        <w:pStyle w:val="Style18"/>
        <w:rPr/>
      </w:pPr>
      <w:r>
        <w:rPr>
          <w:rFonts w:cs="Times New Roman" w:ascii="Times New Roman" w:hAnsi="Times New Roman"/>
        </w:rPr>
        <w:t>Саволларга жавоби</w:t>
      </w:r>
      <w:r>
        <w:rPr>
          <w:rFonts w:cs="Times New Roman" w:ascii="Times New Roman" w:hAnsi="Times New Roman"/>
          <w:lang w:val="uz-Cyrl-UZ"/>
        </w:rPr>
        <w:t xml:space="preserve"> тўғри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uz-Cyrl-UZ"/>
        </w:rPr>
        <w:t>у</w:t>
      </w:r>
      <w:r>
        <w:rPr>
          <w:rFonts w:cs="Times New Roman" w:ascii="Times New Roman" w:hAnsi="Times New Roman"/>
        </w:rPr>
        <w:t>зни очиши</w:t>
      </w:r>
      <w:r>
        <w:rPr>
          <w:rFonts w:cs="Times New Roman" w:ascii="Times New Roman" w:hAnsi="Times New Roman"/>
          <w:lang w:val="uz-Cyrl-UZ"/>
        </w:rPr>
        <w:t xml:space="preserve"> мезонлар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>Барчаси тугр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уйру</w:t>
      </w:r>
      <w:r>
        <w:rPr>
          <w:rFonts w:cs="Times New Roman" w:ascii="Times New Roman" w:hAnsi="Times New Roman"/>
          <w:lang w:val="uz-Cyrl-UZ"/>
        </w:rPr>
        <w:t>қ</w:t>
      </w:r>
      <w:r>
        <w:rPr>
          <w:rFonts w:cs="Times New Roman" w:ascii="Times New Roman" w:hAnsi="Times New Roman"/>
        </w:rPr>
        <w:t>ларга очиш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uz-Cyrl-UZ"/>
        </w:rPr>
        <w:t>ғ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lang w:val="uz-Cyrl-UZ"/>
        </w:rPr>
        <w:t>қ</w:t>
      </w:r>
      <w:r>
        <w:rPr>
          <w:rFonts w:cs="Times New Roman" w:ascii="Times New Roman" w:hAnsi="Times New Roman"/>
        </w:rPr>
        <w:t>ли таъсиротларга очиш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уман очмаслиги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uz-Cyrl-UZ"/>
        </w:rPr>
        <w:t>Ҳ</w:t>
      </w:r>
      <w:r>
        <w:rPr>
          <w:rFonts w:cs="Times New Roman" w:ascii="Times New Roman" w:hAnsi="Times New Roman"/>
        </w:rPr>
        <w:t>аракат фао</w:t>
      </w:r>
      <w:r>
        <w:rPr>
          <w:rFonts w:cs="Times New Roman" w:ascii="Times New Roman" w:hAnsi="Times New Roman"/>
          <w:lang w:val="uz-Cyrl-UZ"/>
        </w:rPr>
        <w:t>л</w:t>
      </w:r>
      <w:r>
        <w:rPr>
          <w:rFonts w:cs="Times New Roman" w:ascii="Times New Roman" w:hAnsi="Times New Roman"/>
        </w:rPr>
        <w:t xml:space="preserve">лиги </w:t>
      </w:r>
      <w:r>
        <w:rPr>
          <w:rFonts w:cs="Times New Roman" w:ascii="Times New Roman" w:hAnsi="Times New Roman"/>
          <w:lang w:val="uz-Cyrl-UZ"/>
        </w:rPr>
        <w:t>мезонлари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арчаси туг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ғриқли таъсиротларга нисбатан патологик тоник букувчи ҳарак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ғриқли таъсиротларга нисбатан патологик тоник ёзувчи ҳаракат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Оғриқли таъсиротларга нисбатан ҳаракатларнинг булмаслиги  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Саволларга жавоби </w:t>
      </w:r>
      <w:r>
        <w:rPr>
          <w:rFonts w:cs="Times New Roman" w:ascii="Times New Roman" w:hAnsi="Times New Roman"/>
          <w:lang w:val="uz-Cyrl-UZ"/>
        </w:rPr>
        <w:t>мезонлари: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арчаси туг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лоҳида  қушилиб кетувчи сузлар, ноаниқ жавобл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ир биридан ажратиб булмайдиган  товушлар</w:t>
      </w:r>
    </w:p>
    <w:p>
      <w:pPr>
        <w:pStyle w:val="Style18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Нутқнинг булмаслиги</w:t>
      </w:r>
    </w:p>
    <w:p>
      <w:pPr>
        <w:pStyle w:val="Style17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Сийдикда ут пигментларини аниклаш учун фойдаланиладиган препаратлар</w:t>
        <w:br/>
        <w:t>5% ли йод</w:t>
        <w:br/>
        <w:t>1% ли спиртли йод</w:t>
        <w:br/>
        <w:t>калий пермангана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урациллин</w:t>
      </w:r>
    </w:p>
    <w:p>
      <w:pPr>
        <w:pStyle w:val="Style17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.Сийдикда ут пигментлари аникланмайдиган сариклик турини аникланг:</w:t>
        <w:br/>
        <w:t>жигар усти</w:t>
        <w:br/>
        <w:t>жигар ости</w:t>
        <w:br/>
        <w:t>жигарга алокадор</w:t>
        <w:br/>
        <w:t>жигар ости ва жигарга алокадор</w:t>
      </w:r>
    </w:p>
    <w:p>
      <w:pPr>
        <w:pStyle w:val="Style17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.Сийдикда ут пигментларини  аниклаш учун фойдаланилмайдиган  воситалар:</w:t>
        <w:br/>
        <w:t>флакон</w:t>
        <w:br/>
        <w:t>пипетка</w:t>
        <w:br/>
        <w:t>пробирк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морни сийдиги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.ВГА нинг эпидемиясини олдини олиш тадбирларига кирмайди:</w:t>
        <w:br/>
        <w:t>махсус профилактик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морни ажратиш</w:t>
        <w:br/>
        <w:t>дезинфекция</w:t>
        <w:br/>
        <w:t xml:space="preserve">дезинсекция 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6.ВГВ нинг олдини олишда юкори самара берадиган тадбир:</w:t>
        <w:br/>
        <w:t xml:space="preserve">хусусий профилактика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зинфекция</w:t>
        <w:br/>
        <w:t>дератизация</w:t>
        <w:br/>
        <w:t>беморни ажратиш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7.ВГВ олдини олиш учун эмлаш вакти:</w:t>
        <w:br/>
        <w:t>тугилганда, 4 ойликда, 16 ойликда</w:t>
        <w:br/>
        <w:t>16- ойликда 7 ешда</w:t>
        <w:br/>
        <w:t>утугилганда,2 ойликда, 9 ойликда</w:t>
        <w:br/>
        <w:t>7 ешда 16 еш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 xml:space="preserve">Бемор бадани ва склераси саргайиши сабаблари: 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*Ут суюклиги йулини ут йулига тош тикилиш, ошкозон ости бези усмаси натижасида бекилиб колиши. 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паренхимасининг турли микрооорганизмлар, захарли моддалар таъсирида ут суюклиги ишлаб чикариш фаолиятининг бузилиши.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Эритроцитларнинг куплаб емирилиши. 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lang w:val="uz-Cyrl-UZ"/>
        </w:rPr>
        <w:t>Хаммаси тугри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Пигмент алмашинув босқичларига кирмайди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жигарда эритроцитлар парчаланиш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ритроцитлар емирилиш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епатоцитлар тутиб қолиши, конюгация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кскреция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Пигмент алмашинуви бузилганда гемолитик сариқликда сийдикда аниқланади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уробилин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, ут кислотас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т кислотас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теркобилин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Пигмент алмашинуви бузилганда паренхиматоз сариқликда сийдикда аниқланади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 уробилин, ут кислотас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т кислотас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теркобилин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Пигмент алмашинуви бузилганда механик сариқликда сийдикда аниқланади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 ут кислотас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, ут кислотаси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теркотилин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 xml:space="preserve">Пигментли Жильбер гепатозида сариклик тавсифи: 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нинг навбатданги юкори харорат, калтираш, кусиш билан кечадиган огрик хуружидан кейин пайдо булиши;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Жигар усти сарикликларида сариклик тавсифи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нинг навбатданги юкори харорат, калтираш, кусиш билан кечадиган огрик хуружидан кейин пайдо булиши.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гар ости тошли сарикликлари</w:t>
      </w:r>
      <w:r>
        <w:rPr>
          <w:rFonts w:cs="Times New Roman" w:ascii="Times New Roman" w:hAnsi="Times New Roman"/>
          <w:b/>
          <w:lang w:val="uz-Cyrl-UZ"/>
        </w:rPr>
        <w:t>да сариклик тавсифи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С</w:t>
      </w:r>
      <w:r>
        <w:rPr>
          <w:rFonts w:cs="Times New Roman" w:ascii="Times New Roman" w:hAnsi="Times New Roman"/>
        </w:rPr>
        <w:t>арикликнинг навбатданги юкори харорат, калтираш, кусиш билан кечадиган огрик хуружидан кейин пайдо були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.</w:t>
      </w:r>
    </w:p>
    <w:p>
      <w:pPr>
        <w:pStyle w:val="Style18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гар ости усма сарикликлари</w:t>
      </w:r>
      <w:r>
        <w:rPr>
          <w:rFonts w:cs="Times New Roman" w:ascii="Times New Roman" w:hAnsi="Times New Roman"/>
          <w:b/>
          <w:lang w:val="uz-Cyrl-UZ"/>
        </w:rPr>
        <w:t>да сариклик тавсифи: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С</w:t>
      </w:r>
      <w:r>
        <w:rPr>
          <w:rFonts w:cs="Times New Roman" w:ascii="Times New Roman" w:hAnsi="Times New Roman"/>
        </w:rPr>
        <w:t>ариклик олди даврининг узок ва кучсиз ифодаланиши</w:t>
      </w:r>
      <w:r>
        <w:rPr>
          <w:rFonts w:cs="Times New Roman" w:ascii="Times New Roman" w:hAnsi="Times New Roman"/>
          <w:lang w:val="uz-Cyrl-UZ"/>
        </w:rPr>
        <w:t xml:space="preserve">, </w:t>
      </w:r>
      <w:r>
        <w:rPr>
          <w:rFonts w:cs="Times New Roman" w:ascii="Times New Roman" w:hAnsi="Times New Roman"/>
        </w:rPr>
        <w:t>кескин ривожланган сарикликда коникарли ахволнинг узок вакт саклани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нинг навбатданги юкори харорат, калтираш, кусиш билан кечадиган огрик хуружидан кейин пайдо булиши;</w:t>
      </w:r>
    </w:p>
    <w:p>
      <w:pPr>
        <w:pStyle w:val="Style18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яккол кузатилиши, кескин ривожланган сарикликда умумий захарланиш белгилари кузатилиш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гар сарикликлари</w:t>
      </w:r>
      <w:r>
        <w:rPr>
          <w:rFonts w:cs="Times New Roman" w:ascii="Times New Roman" w:hAnsi="Times New Roman"/>
          <w:b/>
          <w:lang w:val="uz-Cyrl-UZ"/>
        </w:rPr>
        <w:t>да сариклик тавсифи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*С</w:t>
      </w:r>
      <w:r>
        <w:rPr>
          <w:rFonts w:cs="Times New Roman" w:ascii="Times New Roman" w:hAnsi="Times New Roman"/>
        </w:rPr>
        <w:t>ариклик олди даврининг</w:t>
      </w:r>
      <w:r>
        <w:rPr>
          <w:rFonts w:cs="Times New Roman" w:ascii="Times New Roman" w:hAnsi="Times New Roman"/>
          <w:lang w:val="uz-Cyrl-UZ"/>
        </w:rPr>
        <w:t xml:space="preserve"> яккол</w:t>
      </w:r>
      <w:r>
        <w:rPr>
          <w:rFonts w:cs="Times New Roman" w:ascii="Times New Roman" w:hAnsi="Times New Roman"/>
        </w:rPr>
        <w:t xml:space="preserve"> кузатил</w:t>
      </w:r>
      <w:r>
        <w:rPr>
          <w:rFonts w:cs="Times New Roman" w:ascii="Times New Roman" w:hAnsi="Times New Roman"/>
          <w:lang w:val="uz-Cyrl-UZ"/>
        </w:rPr>
        <w:t>иши,</w:t>
      </w:r>
      <w:r>
        <w:rPr>
          <w:rFonts w:cs="Times New Roman" w:ascii="Times New Roman" w:hAnsi="Times New Roman"/>
        </w:rPr>
        <w:t xml:space="preserve"> кескин ривожланган сарикликда </w:t>
      </w:r>
      <w:r>
        <w:rPr>
          <w:rFonts w:cs="Times New Roman" w:ascii="Times New Roman" w:hAnsi="Times New Roman"/>
          <w:lang w:val="uz-Cyrl-UZ"/>
        </w:rPr>
        <w:t>умумий захарланиш белгилари кузатилиши</w:t>
      </w:r>
      <w:r>
        <w:rPr>
          <w:rFonts w:cs="Times New Roman" w:ascii="Times New Roman" w:hAnsi="Times New Roman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А вируси мансуб вируслар оиласи:</w:t>
      </w:r>
      <w:r>
        <w:rPr>
          <w:rFonts w:cs="Times New Roman" w:ascii="Times New Roman" w:hAnsi="Times New Roman"/>
          <w:sz w:val="22"/>
          <w:szCs w:val="22"/>
        </w:rPr>
        <w:br/>
        <w:t xml:space="preserve">*пикорновируслар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теровируслар</w:t>
        <w:br/>
        <w:t>гепадновируслар</w:t>
        <w:br/>
        <w:t>арбовируслар</w:t>
        <w:br/>
        <w:t>флавивируслар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А вируси маркерларининг ташхисий ахамиятлиси:</w:t>
      </w:r>
      <w:r>
        <w:rPr>
          <w:rFonts w:cs="Times New Roman" w:ascii="Times New Roman" w:hAnsi="Times New Roman"/>
          <w:sz w:val="22"/>
          <w:szCs w:val="22"/>
        </w:rPr>
        <w:br/>
        <w:t xml:space="preserve">*Ig M анти ВГА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ВГА</w:t>
        <w:br/>
        <w:t>АнтиВГА</w:t>
        <w:br/>
        <w:t>Ig анти ВГ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ГВ вируси маркерлари жумласига кирмайди:</w:t>
      </w:r>
      <w:r>
        <w:rPr>
          <w:rFonts w:cs="Times New Roman" w:ascii="Times New Roman" w:hAnsi="Times New Roman"/>
          <w:sz w:val="22"/>
          <w:szCs w:val="22"/>
        </w:rPr>
        <w:br/>
        <w:t>*</w:t>
      </w:r>
      <w:r>
        <w:rPr>
          <w:rFonts w:cs="Times New Roman" w:ascii="Times New Roman" w:hAnsi="Times New Roman"/>
          <w:sz w:val="22"/>
          <w:szCs w:val="22"/>
          <w:lang w:val="en-US"/>
        </w:rPr>
        <w:t>I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n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HAV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В</w:t>
      </w:r>
      <w:r>
        <w:rPr>
          <w:rFonts w:cs="Times New Roman" w:ascii="Times New Roman" w:hAnsi="Times New Roman"/>
          <w:sz w:val="22"/>
          <w:szCs w:val="22"/>
          <w:lang w:val="en-US"/>
        </w:rPr>
        <w:t>sAg</w:t>
        <w:br/>
        <w:t>HBcAg</w:t>
        <w:br/>
        <w:t>Ig M anti HBV</w:t>
        <w:br/>
        <w:t>anti HBV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С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ируси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аркери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;</w:t>
      </w:r>
      <w:r>
        <w:rPr>
          <w:rFonts w:cs="Times New Roman" w:ascii="Times New Roman" w:hAnsi="Times New Roman"/>
          <w:sz w:val="22"/>
          <w:szCs w:val="22"/>
          <w:lang w:val="en-US"/>
        </w:rPr>
        <w:br/>
      </w: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  <w:lang w:val="en-US"/>
        </w:rPr>
        <w:t>anti HCV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nti HAV</w:t>
        <w:br/>
        <w:t>HBs Ag</w:t>
        <w:br/>
        <w:t>anti HDV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А патогенези фазалари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энтерал, мезентериал, лимфа тугунлари яллигланиши, бирламчи вирусемия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русларнинг мустахкам урнашганлиги, энтерал, иккиламчи вирусемия</w:t>
        <w:br/>
        <w:t>назофарингеал, бронхопульмонал вирусемия, гепатоцитлар емирилиш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терал, вирусларнинг мустахкам урнашганлиги, иккиламчи вирусем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В</w:t>
      </w:r>
      <w:r>
        <w:rPr>
          <w:rFonts w:cs="Times New Roman" w:ascii="Times New Roman" w:hAnsi="Times New Roman"/>
          <w:b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учун хос патогенез боскичлари:</w:t>
      </w:r>
      <w:r>
        <w:rPr>
          <w:rFonts w:cs="Times New Roman" w:ascii="Times New Roman" w:hAnsi="Times New Roman"/>
          <w:sz w:val="22"/>
          <w:szCs w:val="22"/>
        </w:rPr>
        <w:br/>
        <w:t>*вирусларнинг мустахкам урнашганлиги, аутоиммун узгаришлар, иккиламчи вирусемия</w:t>
        <w:br/>
        <w:t xml:space="preserve">бирламчи таркалиш, кайта вирусемия, вируснинг жигар ичига кириши,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гар марказий кисмининг шикастланиши</w:t>
        <w:br/>
        <w:t>бирламчи таркалиш,гепатоцитлар эриши, жигар чекка кисмларнинг шикастланиши</w:t>
        <w:br/>
        <w:t>энтерал,мезентерал лимфа тугунларининг яллигланиши,вирусемия,</w:t>
        <w:br/>
        <w:t>гепатоцитлар емирилиш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УВГ нинг сариклик даври учун нохос белги:</w:t>
      </w:r>
      <w:r>
        <w:rPr>
          <w:rFonts w:cs="Times New Roman" w:ascii="Times New Roman" w:hAnsi="Times New Roman"/>
          <w:sz w:val="22"/>
          <w:szCs w:val="22"/>
        </w:rPr>
        <w:br/>
        <w:t xml:space="preserve">*геморрагик белгилар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>жигар элементлари</w:t>
        <w:br/>
        <w:t>сариклик</w:t>
        <w:br/>
        <w:t>терида кичиш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</w:rPr>
        <w:t>ВГВ хос бошланиш</w:t>
      </w:r>
      <w:r>
        <w:rPr>
          <w:rFonts w:cs="Times New Roman" w:ascii="Times New Roman" w:hAnsi="Times New Roman"/>
          <w:sz w:val="22"/>
          <w:szCs w:val="22"/>
        </w:rPr>
        <w:t>:</w:t>
        <w:br/>
        <w:t>*аста-секин</w:t>
        <w:br/>
        <w:t>уткир</w:t>
        <w:br/>
        <w:t>нисбатан уткир</w:t>
        <w:br/>
        <w:t>тусатдан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ВГВ нинг авж олиш даврида юрак томирлар системаси жарохатланиш учун нохос белги:</w:t>
      </w:r>
      <w:r>
        <w:rPr>
          <w:rFonts w:cs="Times New Roman" w:ascii="Times New Roman" w:hAnsi="Times New Roman"/>
          <w:sz w:val="22"/>
          <w:szCs w:val="22"/>
          <w:lang w:val="uz-Cyrl-UZ"/>
        </w:rPr>
        <w:br/>
        <w:t>*пульс дикротияси</w:t>
        <w:br/>
        <w:t>брадикардия</w:t>
        <w:br/>
        <w:t>гипотония</w:t>
        <w:br/>
        <w:t>тахикард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 лар сариклик даври учун нохос белгилар:</w:t>
      </w:r>
      <w:r>
        <w:rPr>
          <w:rFonts w:cs="Times New Roman" w:ascii="Times New Roman" w:hAnsi="Times New Roman"/>
          <w:sz w:val="22"/>
          <w:szCs w:val="22"/>
        </w:rPr>
        <w:br/>
        <w:t xml:space="preserve">*розеолали тошма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и ва склера сариклиги</w:t>
        <w:br/>
        <w:t>гепатомегалия</w:t>
        <w:br/>
        <w:t>сийдик рангининг кизариши, нажас рангининг окариш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sz w:val="22"/>
          <w:szCs w:val="22"/>
        </w:rPr>
        <w:t>ВГ ларда утнинг димланишига хос белгилар:</w:t>
        <w:br/>
      </w:r>
      <w:r>
        <w:rPr>
          <w:rFonts w:cs="Times New Roman" w:ascii="Times New Roman" w:hAnsi="Times New Roman"/>
          <w:sz w:val="22"/>
          <w:szCs w:val="22"/>
        </w:rPr>
        <w:t xml:space="preserve">* </w:t>
      </w:r>
      <w:r>
        <w:rPr>
          <w:rFonts w:cs="Times New Roman" w:ascii="Times New Roman" w:hAnsi="Times New Roman"/>
          <w:sz w:val="22"/>
          <w:szCs w:val="22"/>
          <w:lang w:val="uz-Cyrl-UZ"/>
        </w:rPr>
        <w:t>кучли сариклик, холиурия кузатилмаслиги, анемия ишкорий фосфатаза ошиши, тери кичиши, юкори даражада сариклик, давомли холиурия,а холия</w:t>
        <w:br/>
      </w:r>
      <w:r>
        <w:rPr>
          <w:rFonts w:cs="Times New Roman" w:ascii="Times New Roman" w:hAnsi="Times New Roman"/>
          <w:sz w:val="22"/>
          <w:szCs w:val="22"/>
        </w:rPr>
        <w:t xml:space="preserve">кучли сариклик, холиурия кузатилмаслиги, анемия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АлАТ,АсАТ ошиши, умумий захарланиш белгилари кучсиз, сариклик сариклик, холиурия  кузатилмаслиги, спленомегал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lang w:val="uz-Cyrl-UZ"/>
        </w:rPr>
        <w:t>ВГВ учун нохос окибат:</w:t>
      </w:r>
      <w:r>
        <w:rPr>
          <w:rFonts w:cs="Times New Roman" w:ascii="Times New Roman" w:hAnsi="Times New Roman"/>
          <w:sz w:val="22"/>
          <w:szCs w:val="22"/>
          <w:lang w:val="uz-Cyrl-UZ"/>
        </w:rPr>
        <w:br/>
        <w:t>*Люсси Дрисколь синдроми</w:t>
        <w:br/>
        <w:t>согайиш</w:t>
        <w:br/>
        <w:t>жигар циррози</w:t>
        <w:br/>
        <w:t>бирламчи жигар усмас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А га хос бошланиш:</w:t>
      </w:r>
      <w:r>
        <w:rPr>
          <w:rFonts w:cs="Times New Roman" w:ascii="Times New Roman" w:hAnsi="Times New Roman"/>
          <w:sz w:val="22"/>
          <w:szCs w:val="22"/>
        </w:rPr>
        <w:br/>
        <w:t>*уткир</w:t>
        <w:br/>
        <w:t>аста-секин</w:t>
        <w:br/>
        <w:t>нисбатан уткир</w:t>
        <w:br/>
        <w:t>тусатдан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С да купрок учрайдиган окибат:</w:t>
      </w:r>
      <w:r>
        <w:rPr>
          <w:rFonts w:cs="Times New Roman" w:ascii="Times New Roman" w:hAnsi="Times New Roman"/>
          <w:sz w:val="22"/>
          <w:szCs w:val="22"/>
        </w:rPr>
        <w:br/>
        <w:t>*сурункали шакл</w:t>
        <w:br/>
        <w:t>УЖЭ</w:t>
        <w:br/>
        <w:t>жигар циррози</w:t>
        <w:br/>
        <w:t>улим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А учун нохос сарик олди даври синдроми:</w:t>
      </w:r>
      <w:r>
        <w:rPr>
          <w:rFonts w:cs="Times New Roman" w:ascii="Times New Roman" w:hAnsi="Times New Roman"/>
          <w:sz w:val="22"/>
          <w:szCs w:val="22"/>
        </w:rPr>
        <w:br/>
        <w:t xml:space="preserve">*артралгик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пептик</w:t>
        <w:br/>
        <w:t>гриппсимон</w:t>
        <w:br/>
        <w:t>астеновегетатив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ГВ учун хос булмаган асорат:</w:t>
      </w:r>
      <w:r>
        <w:rPr>
          <w:rFonts w:cs="Times New Roman" w:ascii="Times New Roman" w:hAnsi="Times New Roman"/>
          <w:sz w:val="22"/>
          <w:szCs w:val="22"/>
        </w:rPr>
        <w:br/>
        <w:t xml:space="preserve">*сурункалига утиш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ЖЭ</w:t>
        <w:br/>
        <w:t>ут йуллари дискинезияси</w:t>
        <w:br/>
        <w:t>ут йулларияллигланиши</w:t>
        <w:br/>
        <w:t>кайталаниш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cols w:num="2" w:space="2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13:00Z</dcterms:created>
  <dc:creator>Admin</dc:creator>
  <dc:description/>
  <cp:keywords/>
  <dc:language>en-US</dc:language>
  <cp:lastModifiedBy>Admin</cp:lastModifiedBy>
  <cp:lastPrinted>2011-11-30T17:48:00Z</cp:lastPrinted>
  <dcterms:modified xsi:type="dcterms:W3CDTF">2011-11-30T14:48:00Z</dcterms:modified>
  <cp:revision>12</cp:revision>
  <dc:subject/>
  <dc:title/>
</cp:coreProperties>
</file>