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лечебных средств направлено на ......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лергиз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активности возбудителя и нейтрализации его токсин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щитных сил организ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водно-электролитного и белкового обме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кислотноосновного равновес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действия вакцин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еханизма действия лежит принцип стимуляции защитных си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противовоспалительным и десинбилизирующим свойством,изменяет характер течения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вает распад белков в мезенхимальных тканях и мышцах,повышает содержание аминокислот в плазм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задержке  натрия и выведения калия из организ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компоненты составляют молекулярные основы терапии бактериальных инфекций, кром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ро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гибиторов каскада арахидоновои кислоты (нестероидные противовоспалительные средст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актериальные средст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ная иммунотерап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стимуляторы и иммунокорригирующие средств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что направлены основные направления и принципы лечения инфекционных болезней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на возбуд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ализацию токсин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на макроорганиз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ксикацию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м специфического воздействия на возбудителя не входи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воспалительные препара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, сульфаниламиды, нитрофура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ро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фаг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ки, вакцины, иммуноглобул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пецифические методы лечения инфекционных болезней, кром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тропная терап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онная терап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крови и кровезамените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тикостероидная терап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диализ, плазмафере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 комплексной иммуноантибиотикотерапи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рецидивов, возникновения затяжных и хронических форм, бактерионосительст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интоксикации, купирование 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нетение функции лимфоидной ткани, генерализация процес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я процессов клеточной регенер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кортикостероидов в лечении инфекционных болезней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т противовоспалительным и десенсибилизирующим действием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т характер течения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ют интоксикац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ют рецидивы и бактерионосительств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т защитные силы организ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ланировании и проведении профилактических мероприятий их под разделяют на следущи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масштабной иммунониз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в отношении источника инфекции,направленных на его об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в отношении механизма передачи,проводимых с целью разрыва путей передач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повышению невосприимчивости насе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тносится к основным молекулярным факторам патогенности микроорганизмов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отоксины, эндотокси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клеточные циклические нуклеотид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болиты каскада арахидоновой кисло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ция свободного радикального окис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тикостероидные гормон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условия обеспечивают защиту организма человека от развития инфекционного процесс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рецепторов в тканях макроорганизма к лигандам возбуд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ободных рецепторов к лигандам возбудител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реализации лигандрецепторных взаимодейств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а и вирулентность возбуд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микроорганизма к колонизации стерильных локусов макроорганиз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эффекты из перечисленных не относится к молекулярным основам терапии вирусных инфекций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нтибиотик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рование лигандов возбудител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рование рецепторов макроорганиз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рецепторов (антиидиотипические антите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ерферонов и их индуктор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вы принципы действия профилактических прививок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пецифического иммунитета, предупреждение повторных случаев заболевания, создание невосприимчивости к инфекционным заболевания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ая десенсибилизац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 хронических инфекционных заболева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щей резистентности организм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ответы правильны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лекарственные препараты могут приводить к развитию дисбиоза кишечника?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биоти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микоти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стати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тикостероид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квилизатор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вляется основным фактором, способствующим возникновению дисбиоза кишечник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применения и повторные курсы ле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ность приема препара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й курс ле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введения препарата в организ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с парентерального на прием препарата внутр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вляется ведущим клиническим симптомом при дисбиозе кишечник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функция желудочно-кишечного трак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ая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алг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ркеры возбудителя ВГ "А":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Ig М -анти ВГ"А"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НВs-A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НВс-А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Ig М- анти нв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ризнаки биохимических анализов крови у больных ВГ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билирубинемии за счет непрямого билируби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билирубинемии за счет прямого билируби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активности трансамина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ой из тестов является наиболее информативным для диагностики острого ВГ?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тивность АЛАТ в кров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ровень билируби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лково-осадочные проб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еинограмм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робилин в моч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иагностический маркер ВГ "А"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HAV lg M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gHAV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НАV lg 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нти HA V 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иагностический маркер ВГ "В"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-HBs Ig M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Вs-A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HBs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с-A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-HBe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синдром для преджелтушного периода при ВГ "А"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иппоподобног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пепсическог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тено-вегетативног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че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ранней диагностики ВГ "В", кром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ости кожи и скле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размеров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глобулинов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боли в суставах, м</w:t>
      </w:r>
      <w:r>
        <w:rPr>
          <w:rFonts w:cs="Times New Roman" w:ascii="Times New Roman" w:hAnsi="Times New Roman"/>
          <w:color w:val="FF0000"/>
          <w:sz w:val="24"/>
          <w:szCs w:val="24"/>
        </w:rPr>
        <w:t>ыщца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преджелтушного периода при ВГ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ост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ей интоксика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правом подреберь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ходы ВГ "В"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ндром Люсси-Дрискол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здоровлен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ндрома Жильбер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рроза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вичный рак печен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ОПЭ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мегал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кращения размеров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ченочного запаха изо р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ой боли в правом подреберь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трофильного лейкоцитоз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абороторных исследований при ХАГ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следования ликвор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ределения белковых фракци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ЗИ печени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пределения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лА</w:t>
      </w:r>
      <w:r>
        <w:rPr>
          <w:rFonts w:cs="Times New Roman" w:ascii="Times New Roman" w:hAnsi="Times New Roman"/>
          <w:color w:val="FF0000"/>
          <w:sz w:val="24"/>
          <w:szCs w:val="24"/>
        </w:rPr>
        <w:t>Т и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А</w:t>
      </w:r>
      <w:r>
        <w:rPr>
          <w:rFonts w:cs="Times New Roman" w:ascii="Times New Roman" w:hAnsi="Times New Roman"/>
          <w:color w:val="FF0000"/>
          <w:sz w:val="24"/>
          <w:szCs w:val="24"/>
        </w:rPr>
        <w:t>Т в кров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агулограм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ндромы преджелтушного периода ВГ "В"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ческог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пепсическог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иппоподобног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теновегетативног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мешанн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ое осложнение ВГ "В"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хода в хр.форму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Э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кенезии желчных путе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ения желчных путе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торных обостре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ечения ХАГ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рата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протектор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отерап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чных препарат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ливания крови под УФ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оражения нервной системы при ОПЭ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знаков энцефали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ефлекс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я реч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ченочного делир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й симптом массивного некроза печени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пах аммиака изо р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"таяния"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ченочный запах изо р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"пустого" побреберь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онтанное боли в правом подреберь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, используемые для дифференциальной диагностики иерсиниозного гепатита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нейтрофилез, гепатомегалия,желтушность кожи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, лимфоцитоз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желтушность кожи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емная моч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СОЭ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йтрофилез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желтушность кожи и зуд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оложительный симптом 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тнер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признак ОПЭ 1 ст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хлопающий" тремо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невная сонливость и ночная бессониц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ефлекс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ыхание Чейн-Стокс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желтушного периода ВГ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розеолезной сыпи 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ости кожи и скле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темнения моч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сцвечивания сту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ризнаки ХАГ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х признак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ости кожи и скле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риевский ладо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лиенального синдром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ой сып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 ВГ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ренная боль в правом подреберь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Ортнера-Курвуазь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цитоз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, связанная с приемом пищ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ечения ВГ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азмолитик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чегонных препаратов, гепатопротектер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жима и диет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ХАГ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ительность заболевания более 6 месяцев, печеночные признак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коже, частые проявления желтушных признаков, уплотнение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ительность заболевания более 6 месяцев, постоянные боли а прравом подреберье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изнаки асцита, пальм. 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э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итема печеночные элементы 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ранней диагностики ВГ "В"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ости кожи и скле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я размеров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уровня АЛа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глобулин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пидемиологически опасный период при ВГ "А"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дромальный период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кубационный период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ый период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иод реконвалесцен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синдромом отключения печени относится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ммиака, фенола, изамин,тирозин фенилаланин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,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АТ, ЛДГ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протромбина, проконверти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В-глобулинов,изменение коллоидных проб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билирубина, желчных кислот,холестерин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указывающие на поражение ССС при ВГВ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тенз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адикард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глушенность  сердечных тон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столический шум на верхушке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Факторы способствующий переходу в хрон. форму гепатита все, кроме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нение гепатопротектор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е постельного режима и диет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нение глюкокортикостероид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слоение др.инфек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паразитарных заболева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соко эффективные диуретики применяемые при асцитах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рошпирон, альдакто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азикс, фуросемид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ннитол, уреги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диурети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итерии выписки больных из стационара при ВГ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элеминации НВsA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рмализация биохимических показателе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чезнование желтушности кожных покров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рмализации размеров печен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преджелтушного периода при ВГ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ы интоксика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мегал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трансаминаз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уровня альбуми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мная моч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ндикаторы биохимических показателей безжелтушной формы ВГ, все кром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статически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литически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депрессивны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зенхимально воспалительны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ОВГД коинфекции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ел, насморк, повышение температуры тел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 в начале заболеван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откий преджелтушный период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правом подреберь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ОВГД коинфекции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повышенной температуры в желтушном период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трансаминаз, тимоловой проб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вухволнового характера болезни с клинико-ферментативным обострение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трансаминаз,нормальная тимоловая проб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симптом ОВГД суперинфекции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ые боли, менингиз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пид.анамнезе носительств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нсивные боли в правом подреберь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ечно-асцитический синдро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ркеры ОВГД коинфекции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Ag, анти HBcIgM, анти-дельта IgM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BsAg, анти НBe, анти дельта IgM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Ag, IgM анти ВГ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Ag, анти HBcIgG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ркеры ОВГД суперинфекции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Ag, анти HBе, анти дельта IgM,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ВsAg, анти НВsIgM, анти-дельта IgM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Ag, IgM анти ВГ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Ag,анти HВc IgG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FF0000"/>
        </w:rPr>
      </w:pPr>
      <w:r>
        <w:rPr>
          <w:b/>
          <w:color w:val="FF0000"/>
        </w:rPr>
        <w:t>Определите диагностический маркёр вируса гепатита А?</w:t>
      </w:r>
    </w:p>
    <w:p>
      <w:pPr>
        <w:pStyle w:val="Normal"/>
        <w:tabs>
          <w:tab w:val="clear" w:pos="708"/>
          <w:tab w:val="left" w:pos="150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t>Ig M anti HAV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Ig G  anti HAV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HB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g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HB</w:t>
      </w:r>
      <w:r>
        <w:rPr>
          <w:color w:val="FF0000"/>
          <w:lang w:val="uz-Cyrl-UZ"/>
        </w:rPr>
        <w:t>е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g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color w:val="FF0000"/>
        </w:rPr>
        <w:t xml:space="preserve">Определите диагностический маркёр вируса гепатита </w:t>
      </w:r>
      <w:r>
        <w:rPr>
          <w:b/>
          <w:color w:val="FF0000"/>
          <w:lang w:val="uz-Cyrl-UZ"/>
        </w:rPr>
        <w:t>В</w:t>
      </w:r>
      <w:r>
        <w:rPr>
          <w:b/>
          <w:color w:val="FF0000"/>
        </w:rPr>
        <w:t>?</w:t>
      </w:r>
    </w:p>
    <w:p>
      <w:pPr>
        <w:pStyle w:val="Normal"/>
        <w:rPr>
          <w:color w:val="FF0000"/>
          <w:lang w:val="uz-Cyrl-UZ"/>
        </w:rPr>
      </w:pPr>
      <w:r>
        <w:rPr>
          <w:color w:val="FF0000"/>
          <w:lang w:val="uz-Cyrl-UZ"/>
        </w:rPr>
        <w:t>HBs</w:t>
      </w:r>
      <w:r>
        <w:rPr>
          <w:color w:val="FF0000"/>
          <w:lang w:val="en-US"/>
        </w:rPr>
        <w:t>Ag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HB</w:t>
      </w:r>
      <w:r>
        <w:rPr>
          <w:color w:val="FF0000"/>
          <w:lang w:val="uz-Cyrl-UZ"/>
        </w:rPr>
        <w:t>е</w:t>
      </w:r>
      <w:r>
        <w:rPr>
          <w:color w:val="FF0000"/>
          <w:lang w:val="en-US"/>
        </w:rPr>
        <w:t>Ag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RNAHAV</w:t>
      </w:r>
    </w:p>
    <w:p>
      <w:pPr>
        <w:pStyle w:val="Style20"/>
        <w:rPr>
          <w:rFonts w:ascii="Times New Roman" w:hAnsi="Times New Roman" w:cs="Times New Roman"/>
          <w:b/>
          <w:b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t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HBs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ажным компонентом лечении ОПЭ является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чегонные, гепатопротектор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е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ие очистительные клизм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узионная терап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юкокортикоид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тепень повреждения печени зависить от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ического состояния макроорганизм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ости, вирулентности и дозы вирус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тивности системы интерферо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генетических свойств организ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словия развития циклической формы ВГВ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рмэргическая реакция иммуной системы низкая вирулентность и малая антигенная чужеродност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изкая вирулентность и малая антигенная чужеродность вирионов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етические детермированной гиперреактивности иммуной системы,низкий интерфероновый отве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вирулентность,высокие дозы вирионов,нормэргическая реакция иммунной систе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итериями тяжести течения ВГ является все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ровень гипербилирубинем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пень интоксикации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тепень активности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,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А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ромбиновый индекс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пень увеличения размеров печен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епараты применяемые в фазе гиперкоагуляции при ДВС синдрома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рин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епараты С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викасол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инокапроновая кисло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ь и препараты кров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преджелтушного периода при ВГА вс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темнение цвета моч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интоксика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правом подреберье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Нехарактерный биохимический синдром для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не осложненног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ВГ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ндром отключение печени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цитол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ит</w:t>
      </w:r>
      <w:r>
        <w:rPr>
          <w:rFonts w:cs="Times New Roman" w:ascii="Times New Roman" w:hAnsi="Times New Roman"/>
          <w:color w:val="FF0000"/>
          <w:sz w:val="24"/>
          <w:szCs w:val="24"/>
        </w:rPr>
        <w:t>ически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депрессивны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зенхимально воспалительны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 характерный симтомы предвестники некроза печени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ченочная делирия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"таяния" печени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симптом пустого подреберь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ченочных запах изо р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онтанные боли в правом подреберь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не указывающий острой дистрофии печени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размеров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пустого подреберь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запное боли в правом подреберь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нейтрофилез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хикард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соко эффективный препарат для лечения затяжной формы ВГВ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протектор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роидные противовоспалительные препарат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модули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рферон, реоферо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ы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чения больных ВГВ осложненный ОПЭ применяется препараты все, кроме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протектор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онны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гибиторы протеаз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рмон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ь и кровозаменител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ндикаторы гепатодепрессивного синдрома: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льбумины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холестерин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ротромбиновый комплекс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,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А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билурибин, щ.ф., 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миак, фенол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ий белок,глобулин,осадочные проб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ндикаторы мезенхимально-воспитительного синдрома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ий белок, глобулины, осадочные проб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бумины протромбиновый комплекс холинэстераз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лурибин, щ,ф,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,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АТ, ЛДГ</w:t>
      </w:r>
    </w:p>
    <w:p>
      <w:pPr>
        <w:pStyle w:val="Style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ммиак, тирозин, триптоф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ство применяемые для лечения тяжелых форм ВГВ, все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модули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бави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гибиторы протеаз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юкокортикоид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онны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словия развития фульминантной формы ГВ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етически детерминированная,гиперреактивности иммуной систем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зкий интерфероновый отве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зкая вирулентность и малая антигенная чужеродность вирионов,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адекватность реакции иммунитета,деффектности интерфероново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стем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рмергическая реакция иммуной системы,низкая вирулентность и 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ая антигенная чужеродность варион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вирулентность высокие дозы варионов нормергическая реак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я иммуной систе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лабораторные показатели цитолиза гепатоцитов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билирубина сыворотки кров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АлАТ и АсА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альбуминем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протромбинем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ранний лабораторный показатель цитолитического синдром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АлА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билирубина сыворотки кров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АсА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уровня альбумина сыворотки кров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ми признаками мезенхимально – воспалительной реакции при вирусном гепатите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ем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емпературы тел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я селезенк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и, увеличения СОЭ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озинофил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вирусного гепатита А характерны все перечисленные эпидемиологические закономерности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ибольшей заболеваемости у детей до 1 год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ой устойчивости возбудителя во внешней сред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болеваемость имеет сезонный характе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арактерны циклические подъемы заболеваемост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ибольшая восприимчивость среди детей 2-14 ле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трый вирусный гепатит А верифицируется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наружением антител к вирусу гепатита А класса IgM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м активности АлА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м уровня билирубина сыворотки кров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наружением антител к вирусу гепатита А класса Ig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м уровня иммуноглобулинов основных класс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ирус гепатита В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НК - содержащий гепаднавирус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НК - содержащий гепаднавирус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НК - содержащий энтеровирус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НК - содержащий пикорнавирус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НК - содержащий ретровирус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характеристике вируса гепатита В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ыстро погибает под воздействием консервантов кров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воздействию низких температу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воздействию высоких температу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действию дезинфекционных средст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высушиванию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частые варианты преджелтушного периода при вирусном гепатите В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пепсически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чески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теновегетативны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атентны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ходом вирусного гепатита В может быть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илоидоза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го персистирующего гепати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го активного гепатита, цирроза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систируюшей HBs антигенем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вичного рака печен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лабораторным критериям повышенного риска хронизации вирусного гепатита В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ровня АлА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систирования НВV&gt;30дне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наружения НВе A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тивной репликации HBV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ого содержания HBV - ДН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обенностям течения вирусного гепатита В у детей до 1 года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носительно слабой выраженност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го развития тяжелых и фульминантных форм симптомов преджелтушного период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чала заболевания, часто с высокой температуро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шей длительностью желтухи, часто спленомегалии и геморрагического синдром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 одинаковой тяжести заболевания интенсивность желтухи больше, чем у детей старшего возрас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острой желтушной стадии вирусного гепатита В в крови можно обнаружить все перечисленные маркеры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HBs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 антиге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НВсог класса 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Ве антиге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НВ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новным критериям тяжести вирусного гепатита В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имоловой реак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пени гипербилирубинем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ости общей интоксика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ого синдром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протромбинового индекс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интоксикации при вирусном гепатите В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ая слабость, вялость, адинам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 тошнота, рво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ая боль, головокружение, нарушение с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хикардия, геморрагические проя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признакам геморрагического синдрома при вирусном гепатите В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альбуминем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оточивости десе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совых кровотечени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крогематур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очных кровотече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периферической крови в остром периоде вирусного гепатита В характерны все перечисленные изменения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трофилез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Э в пределах норм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лазматической реак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носительного лимфоцитоз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качестве этиотропной терапии острого и хронического ВГВ применяют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ивовирусные препарат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тикостероид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модулятор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статик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диспансеризации реконвалесцентов перенесших вирусный гепатит В выполняются все следующие правила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нвалесценты могут быть сняты с учета через 3 месяца при хороших клинико-биохимических показателях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следование производится через 3,6,9,12 месяце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писка на работу допускается не ранее, чем через 1 месяц, при удовлетворительных клинико-биохимических показателях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оки освобождения от тяжелой физической работы и спорта 6 -12 месяце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течение 6 месяцев противопоказаны профилактические привив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обенностями дельта - вируса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 может размножаться самостоятельно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нтеральной передачи инфек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можности естественного пути передачи вирус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арактерно течение процесса в виде коинфекции и суперинфек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репродукции вируса необходимо наличие HBs антиген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обенности преджелтушного периода острого гепатита В и гепатита Д (коинфекции)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должительность меньше, чем при вирусном гепатите  В, мигрирующие боли в крупныхсуставах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течение с ранними проявлениями интоксика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арактерна высокая температура и боли в области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ще, чем при вирусном гепатите 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обенности желтушного периода коинфекции гепатита В и гепатита Д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фебрильная температура в течение 7-12 дней от начала желтух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астает интоксикация при проявлении желтух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иление болей в области печен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ще, чем при вирусном гепатите В уртикарные высыпания, спленомега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признак наличия острой смешанной инфекции гепатита В и гепатита Д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вухфазное течение болезни с клинико - ферментативными обострениями на 15 - 32 день от начала желтух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явление в крови HBs антиге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явление в крови НВе антиген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яжелое течение заболеван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диспепсических и астеновегетативных симптом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й клинический признак преджелтушного периода острого гепатита Д у носителей HBs антигена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повышение температуры тела выше 38 °С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теновегетативные и диспепсические симптомы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нсивные боли в правом подреберье, многократная рво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я, различные проявления отечно - асцитического синдро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клинические симптомы желтушного периода острого гепатита Д у носителей HBs антигена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ая интоксикац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ечно - асцитический синдро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а в течение 3-5 дней от начала желтух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ая спленомега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острого гепатита Д у носителей HBs антигена характерно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ьшей интенсивности желтух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ноговолнового характера болезни с обострениям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период обострения наблюдается лихорадка в течение 1 - 2дне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вая волна заболевания сопровождается желтухой и клинико -ферментативным обострение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линико - ферментативные обострения отражают продолжающуюся репликацию вируса Д и формирование хронического активного гепатита Д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новным эпидемиологическим характеристикам гепатита Е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ще болеют дети в возрасте 2-5 ле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основном болеют взрослые 20 - 35 ле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дается водным путе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арактеризуется эпидемическим распространение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мечается тяжелое течение болезни с высокой летальностью у берменных женщ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тличительная особенность преджелтушного периода гепатита 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правом подреберье и эпигастральной област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бость, снижение аппети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раннем желтушном периоде гепатита Е характерны все перечисленные симптомы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появления желтухи отмечается значительное улучшение самочувствия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дним из ведущих симптомов являются боли в правом подреберь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храняются слабость, снижение аппетита, тошнота, иногда рвота в течение 3-6 дне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ха продолжает нарастать в течение 2-3, иногда 10 дней</w:t>
      </w:r>
    </w:p>
    <w:p>
      <w:pPr>
        <w:pStyle w:val="Style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мечается значительное увеличение печени, болезненность ее при пальп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клинический признак хронического вирусного гепатита Д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теновегетативный, геморрагический синдро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ые вторичные печеночные знаки, отечно - асцитический синдром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лнообразное течение заболевания с чередованием обострений и ремиссий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«Немотивированные» ознобы с повышением температуры до 38 ? и выше в течение 1-3 дней, сопровождающиеся иктеричностью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хроническом вирусном гепатите Д обнаруживают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 антиге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DV-РНК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- дельта класса М и G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ьта - антиген в печен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гепатита С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носится к семейству Flaviviridae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ит однонитевую РНК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ществуют разные генотипы HCV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ует разные субтипы мутант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чения вирусного гепатита С применяют преимущественно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рферо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цикловир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оскарне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зидотимидин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стати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ая особенность акушерской тактики при вирусных гепатитах у беременных включает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едение систематических лечебных мероприятий для предупреждения поздних выкидышей и преждевременных род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ивовирусную терапию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нение кортикостероидных препаратов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рывание беременности при установлении диагноза — вирусный гепатит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нение гепатопротектор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часто гепатит возникает при всех перечисленных вирусных заболеваниях, кроме: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ипп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рпетической инфек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ого мононуклеоз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мегаловирусной инфек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теровирусной инфекции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ажение печени характерно для всех перечисленных бактериальных инфекций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енте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спиро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туберкуле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синио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целлез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механизм патогенеза поражения печени при заболеваниях желчевыводящих путей и желудочно - кишечного тракт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ыточное поступление в кровь токсических продуктов из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ьная бактерие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итания, нарушение желчевыде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еченочной гемодинамики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ные жалобы больного при брюшном тифе,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шей слаб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головной бо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аппет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зма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лечения тифа,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терап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тропн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онн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цинотерап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ерно относительно экзаменты при брюшном тиф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ая сыпь на передней брюшной стенк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хиальная сыпь на боковых участках груди и жив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элементов сыпи на 4-5 день болезн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uz-Cyrl-UZ"/>
        </w:rPr>
        <w:t>у</w:t>
      </w:r>
      <w:r>
        <w:rPr>
          <w:rFonts w:cs="Times New Roman" w:ascii="Times New Roman" w:hAnsi="Times New Roman"/>
          <w:sz w:val="24"/>
          <w:szCs w:val="24"/>
        </w:rPr>
        <w:t>лешение на месте исчезновения элемент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брюшного тиф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начало, розеолезная сыпь, гепатоспленомегал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, поэтапное высыпание, гепатоспленомегал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острое начало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ральные явления, розеолезная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начало, петехиальная сыпь, гепатоспленомега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ы больного при брюшном тиф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ткообразные боли в живот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ь на кож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е аппет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ебная тактика при кровотечении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вание аминокапроновой кислоты, викасол, кальция хлори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ительная клиз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ая клизма, установить лед на живо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вание кров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, не позволяющий предположить развитие кишечного кровотечения у больного брюшным тифом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сть слизистых оболоче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риальная гипото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теобразный сту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ичные осложнения брюшного тиф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ое кровотече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цесс пече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судативный перитон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кард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ая температурная кривая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фебриль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ообраз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чат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циевидн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й признак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ая лихорад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ре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ые позыв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клинические изменения крови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, анэозинофил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лейкоцитоз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трофиле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цито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офилия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Какие антибиотики целесообразно использовать для лечение брюшного тифа?</w:t>
      </w:r>
    </w:p>
    <w:p>
      <w:pPr>
        <w:pStyle w:val="Normal"/>
        <w:rPr/>
      </w:pPr>
      <w:r>
        <w:rPr/>
        <w:t>левомицитин</w:t>
      </w:r>
    </w:p>
    <w:p>
      <w:pPr>
        <w:pStyle w:val="Normal"/>
        <w:rPr/>
      </w:pPr>
      <w:r>
        <w:rPr/>
        <w:t>пенициллин</w:t>
      </w:r>
    </w:p>
    <w:p>
      <w:pPr>
        <w:pStyle w:val="Normal"/>
        <w:rPr/>
      </w:pPr>
      <w:r>
        <w:rPr/>
        <w:t>ампициллин</w:t>
      </w:r>
    </w:p>
    <w:p>
      <w:pPr>
        <w:pStyle w:val="Normal"/>
        <w:rPr/>
      </w:pPr>
      <w:r>
        <w:rPr/>
        <w:t>эритромицин</w:t>
      </w:r>
    </w:p>
    <w:p>
      <w:pPr>
        <w:pStyle w:val="Normal"/>
        <w:rPr/>
      </w:pPr>
      <w:r>
        <w:rPr/>
        <w:t>тетроциклин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Укажите наиболее информативный метод лабораторной диагностики брюшного тифа на первое неделе заболевании</w:t>
      </w:r>
    </w:p>
    <w:p>
      <w:pPr>
        <w:pStyle w:val="Normal"/>
        <w:rPr/>
      </w:pPr>
      <w:r>
        <w:rPr/>
        <w:t>посев крови на желчный бульон</w:t>
      </w:r>
    </w:p>
    <w:p>
      <w:pPr>
        <w:pStyle w:val="Normal"/>
        <w:rPr/>
      </w:pPr>
      <w:r>
        <w:rPr/>
        <w:t>посев испражнений</w:t>
      </w:r>
    </w:p>
    <w:p>
      <w:pPr>
        <w:pStyle w:val="Normal"/>
        <w:rPr/>
      </w:pPr>
      <w:r>
        <w:rPr/>
        <w:t>посев мочи</w:t>
      </w:r>
    </w:p>
    <w:p>
      <w:pPr>
        <w:pStyle w:val="Normal"/>
        <w:rPr/>
      </w:pPr>
      <w:r>
        <w:rPr/>
        <w:t>посев желчи</w:t>
      </w:r>
    </w:p>
    <w:p>
      <w:pPr>
        <w:pStyle w:val="Normal"/>
        <w:rPr/>
      </w:pPr>
      <w:r>
        <w:rPr/>
        <w:t xml:space="preserve">РНГА с сальмонеллёзным антигеном 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Выберите наиболее характерные симптомы брюшного тифа в разгар заболеваниях.</w:t>
      </w:r>
    </w:p>
    <w:p>
      <w:pPr>
        <w:pStyle w:val="Normal"/>
        <w:rPr/>
      </w:pPr>
      <w:r>
        <w:rPr/>
        <w:t>розеоло-папулы, исчезающие через 1-3-й дня бесследно</w:t>
      </w:r>
    </w:p>
    <w:p>
      <w:pPr>
        <w:pStyle w:val="Normal"/>
        <w:rPr/>
      </w:pPr>
      <w:r>
        <w:rPr/>
        <w:t>ремитирующая волнообразная лихорадка</w:t>
      </w:r>
    </w:p>
    <w:p>
      <w:pPr>
        <w:pStyle w:val="Normal"/>
        <w:rPr/>
      </w:pPr>
      <w:r>
        <w:rPr/>
        <w:t>брадикардия</w:t>
      </w:r>
    </w:p>
    <w:p>
      <w:pPr>
        <w:pStyle w:val="Normal"/>
        <w:rPr/>
      </w:pPr>
      <w:r>
        <w:rPr/>
        <w:t>водянистая диарея</w:t>
      </w:r>
    </w:p>
    <w:p>
      <w:pPr>
        <w:pStyle w:val="Normal"/>
        <w:rPr/>
      </w:pPr>
      <w:r>
        <w:rPr/>
        <w:t>увеличение селезенки и печени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Укажите симптомы, позволяющие перетположить развитие перитонита у больного брюшным тифом</w:t>
      </w:r>
    </w:p>
    <w:p>
      <w:pPr>
        <w:pStyle w:val="Normal"/>
        <w:rPr/>
      </w:pPr>
      <w:r>
        <w:rPr/>
        <w:t>напряжение мышц брюшной стенки</w:t>
      </w:r>
    </w:p>
    <w:p>
      <w:pPr>
        <w:pStyle w:val="Normal"/>
        <w:rPr/>
      </w:pPr>
      <w:r>
        <w:rPr/>
        <w:t>усиление болей в низу живота</w:t>
      </w:r>
    </w:p>
    <w:p>
      <w:pPr>
        <w:pStyle w:val="Normal"/>
        <w:rPr/>
      </w:pPr>
      <w:r>
        <w:rPr/>
        <w:t>нейтрофильный лейкоцитов со сдвигом влево</w:t>
      </w:r>
    </w:p>
    <w:p>
      <w:pPr>
        <w:pStyle w:val="Normal"/>
        <w:rPr/>
      </w:pPr>
      <w:r>
        <w:rPr/>
        <w:t>исчезнование печеночной тупости при перкуссии</w:t>
      </w:r>
    </w:p>
    <w:p>
      <w:pPr>
        <w:pStyle w:val="Normal"/>
        <w:rPr/>
      </w:pPr>
      <w:r>
        <w:rPr/>
        <w:t>наличие свободной жидкости в брюшной поло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выписки реконвалесцентов при брюшном тифе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uz-Cyrl-UZ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й день после нормальной температуры и отрицательных результатов бактериологический исследова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линического выздоров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й день после нормальной темпер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трицательных результатов бактериологических исследований (посев кала, мочи и желчи)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биотики, используемые для лечения брюшного тиф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мицетин, ампицил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кс, ципролет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тетрациклин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ритромиц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й симптом брюшного тифа в разгар болезн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истая диаре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иттирующая, волнообразная лихорад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дикард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елезенки и пече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ая сып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 сыпи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тикар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хиальн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знаки изменения языка при брюшном тиф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линового" язы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го, увеличенного грязным налет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, обложенного грязным налет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с отпечатками зубов на боковых поверхностях,обложенный грязным налетом,увеличен в размер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генетические факторы формирования рецидивов при брюшном тифе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резист</w:t>
      </w:r>
      <w:r>
        <w:rPr>
          <w:rFonts w:cs="Times New Roman" w:ascii="Times New Roman" w:hAnsi="Times New Roman"/>
          <w:sz w:val="24"/>
          <w:szCs w:val="24"/>
          <w:lang w:val="uz-Cyrl-UZ"/>
        </w:rPr>
        <w:t>е</w:t>
      </w:r>
      <w:r>
        <w:rPr>
          <w:rFonts w:cs="Times New Roman" w:ascii="Times New Roman" w:hAnsi="Times New Roman"/>
          <w:sz w:val="24"/>
          <w:szCs w:val="24"/>
        </w:rPr>
        <w:t>нтность м</w:t>
      </w:r>
      <w:r>
        <w:rPr>
          <w:rFonts w:cs="Times New Roman" w:ascii="Times New Roman" w:hAnsi="Times New Roman"/>
          <w:sz w:val="24"/>
          <w:szCs w:val="24"/>
          <w:lang w:val="uz-Cyrl-UZ"/>
        </w:rPr>
        <w:t>и</w:t>
      </w:r>
      <w:r>
        <w:rPr>
          <w:rFonts w:cs="Times New Roman" w:ascii="Times New Roman" w:hAnsi="Times New Roman"/>
          <w:sz w:val="24"/>
          <w:szCs w:val="24"/>
        </w:rPr>
        <w:t>кроорганиз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инфекц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инфекц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резист</w:t>
      </w:r>
      <w:r>
        <w:rPr>
          <w:rFonts w:cs="Times New Roman" w:ascii="Times New Roman" w:hAnsi="Times New Roman"/>
          <w:sz w:val="24"/>
          <w:szCs w:val="24"/>
          <w:lang w:val="uz-Cyrl-UZ"/>
        </w:rPr>
        <w:t>е</w:t>
      </w:r>
      <w:r>
        <w:rPr>
          <w:rFonts w:cs="Times New Roman" w:ascii="Times New Roman" w:hAnsi="Times New Roman"/>
          <w:sz w:val="24"/>
          <w:szCs w:val="24"/>
        </w:rPr>
        <w:t>нтность макроорганиз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ологические реакции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ГА, реакция Вида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ПГ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РСК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И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Ф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характерно для брюшного тифа на первой неделе заболевания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сокой лихорадочной реакции в течение нескольких дн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ые миалг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узная диаре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ность к задержке сту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информативный метод лабороторной диагностики брюшного тифа на первой неделе заболевани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 крови на желчный бульо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 испражнений, моч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 желч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ГА с сальноменеллезным антигеном S.typhi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противоэпидемические мероприятия проводятся в очаге брюшного тифа все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контактными лицами в течение 21 дн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е исследования испражнений контактных лиц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е исследования крови контактных лиц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контактным лицам антибиотиков с целью профилактики заболева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патогенетической терапии при брюшном тиф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е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енсибилиз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тиф А дифференцируется  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ным гепатит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ентери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рие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юшной тиф относится к групп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з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иоз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ккетсиоз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зойны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термостабильный антиген возбудителя брюшного тиф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-антиге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-антиге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-антиге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-антиген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брюшного тифа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лабость, головокружение, бледность кожи, относительная брадикардия, симптом Филиповича, скудные высыпан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слабость, бледность кожи, тахикардия, повыш.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, снижение А/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лабость, головные боли, гиперемия кожи, симптом Говорова-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, обильные высып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лабость, головные боли, гиперемия кожи, кровоизлияния в местах инъекций.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ом для бактериологического исследования при брюшном тифе служи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, кал, моча, желч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та и выделение из но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, моча, желч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ок из зев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причина кишечного кровотечения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еристальтики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з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глубоких яз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вертываемости кров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брюшного тиф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емпература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рог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ы интоксик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периода разгара брюшного тиф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ез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 Филипович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чания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нности в илеоцекальной обла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з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жалобы больных при брюшном тиф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й сту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, головные бо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аппет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температуры та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локализации сальмонелл при хроническом их носительстве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оболочка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ный мозг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изменения в тонком кишечнике при брюшном тиф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х изменений в слизистой  оболочке киш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идного набух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о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ржения некротической тка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свежих яз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для паратифа "А"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ральные явления, повышение температуры тела, кореподобная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зм, гепатоспленомегал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ая темпер-ра тела, петехиально-папуллезная сыпь, головная бо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лабость, лихорадка, розеолезная сыпь, запо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 кореподобная сыпь, симптом Филатова-Копли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лабороторной диагностики брюшного тиф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алогический, сер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хим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-аллергическ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зятия крови на гемокультуру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ысокой темпер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нормальной темпер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язан с температур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генетический фактор, способствующий выздоровлению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ительные явления в кишечник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пецифических антите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ммунного комплек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емия, токисем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озбудителя брюшного тифа характерно вс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к сальмонеллам группы 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к сальмонеллам группы 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ная только для челове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 и капсул не образуе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ет экзотокс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будитель брюшного тифа обладает всеми перечисленными свойства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тся при нагревании до 100°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ушении освобождается эндотокс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ет ферментативнотоксические вещест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тся в сточной воде до 2 неде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два основных антигенных комплекс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аратифозных бактерий характерно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 к сальмонеллам группы 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 эндотокс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сохраняются во внешней сред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т ферментативно-токсические вещест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погибают при 100°С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характеризуется восприимчивость к брюшному тифу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рюшному тифу существует всеобщая восприимчив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дельного веса детей среди всех больных в последнее врем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заболеваемость грудных дет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количество заболевших среди лиц в возрасте 15-29 лет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Верны все ответ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атогенезе брюшного тифа участвуют все фактор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го поражения клеток эпителия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емии, эндотоксинем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генного и гематогенного пути распространения возбуд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сердечно-сосудистой и нервной систе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ческие и сосудистые нарушения слизистой тонкого кишечни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грация брюшнотифозных палочек в организме возможна всеми перечисленными путя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го проникновения из эпителия кишечника в кровеносную систем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я в лимфатические фолликулы стенки киш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я по лимфатическим путям в мезентериальные и забрюшинные лимфоузл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я в грудной лимфатический прото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емии после накопления возбудителя в лимфатической систем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матогенная диссеминация возбудителя при брюшном тифе характеризуется всеми следующими особенностя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одномоментн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ах и тканях образуются тканевые очаги инфек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емия сохраняется весь лихорадочный перио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повторное поступление возбудителя в кровь из тканевых очаг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ное проникновение брюшнотифозных бактерий в просвет тонкой кишки происходи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желчного пузыря вместе с желчь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из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мфатических образований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леток эпителия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рюшной поло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генетическими механизмами образования язв в кишечнике при брюшном тифе являются все перечисленны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альной воспалительной реакции, лейкоцитарной инфильтр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 эндотоксина непосредственно на лимфатические образования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чного действия эндотоксина на периферические вегетативные узлы кишечника с развитием сосудистых и трофических изменений в его лимфатических образованиях и слизистой оболочк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идного набухания, некро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ржения некротических тканей и образования яз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звеньями патогенеза кишечного кровотечения при брюшном тифе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реэргического воспа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микроциркуля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сосудистой проницаем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тромбогеморрагическ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сывороточной протеолитической активно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бактерионосительства при брюшном тифе определяе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несовершенство иммунит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лентность возбуд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цидивов заболе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должительности антибиотикотерап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парационных процессов в кишечник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йним признакам брюшного тифа относятся все перечисленны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ого кровоте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ной головной бо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нниц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дромальном периоде брюшного тифа наблюдается 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стояние не нарушаетс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субфебрилит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трудоспособн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могание, разбитость, головная боль, устал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сна и аппет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хорадка при брюшном тифе характеризуется всеми перечисленными признака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не превышает 39°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фебрильный характе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продолжительность 13-15 дн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очные колебания обычно не превышают 1°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неправильного и ремиттирующего типа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признак нарушения функции нервной системы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характерен для брюшного тиф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ение мозговых оболоче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ая бо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тия, адина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рможенн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лабост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оявления сыпи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10 день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кубационном период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7 день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еконвалесцен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ыпь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ен феномен «подсыпания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одномоментн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бывает на лиц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ы при надавливании приобретают ярко-розовую окраск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вает на коже живо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брюшном тифе отмечаются все перечисленные изменения со стороны сердечно-сосудистой систе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артериального дав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й брадикард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ортии пуль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ушенности или глухосги тонов серд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онии, систолического шума на верхушк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тороны органов пищеварения при брюшном тифе отмечаются все перечисленные изменения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еат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ки стула, метеориз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лиеналън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чания при пальпации живота, укорочения перкуторного звука в правой подвздошной обла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рюшного тифа характерны все перечисленные изменения в периферической кров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количества тромбоци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опении со сдвигом в формуле влев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го лимфоцито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эозинофил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овременного брюшного тифа характерно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ой температурной крив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й или ремиттирующей 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я длительности заболе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количества гнойносептических осложне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я тяжелых форм заболева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чение брюшного тифа у детей характеризуется всем перечисленным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ульса температур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средне-тяжелое и тяжелое течение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и подострое течение заболе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гепатолиенальн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ая выраженность розеолезной сып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шечное кровотечение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развивается в конце 2 или 3 недели заболе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у всех больны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вязано с повреждением кровеносного сосуда в области брюшнотифозной яз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ется причиной летальных исход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ется повышением температур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шечное кровотечение при брюшном тифе сопровождается всеми перечисленными симптома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температуры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 в живот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и, снижения А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й слабости, цианоза, коллап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си крови в испражнениях, вздутия живота и усиления перистальти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имптомам прободения кишки при брюшном тифе относятся все перечисленны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крови в испражнения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 в живот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малой выраженности признаков перито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я мышц брюшной стен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зма, отсутствия печеночной тупости, икоты, рвот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важным клиническим признаком прободения кишки при брюшном тифе явля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ое напряжение мышц живота в правой половин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жидкого сту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женный язы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аратифов А и В характерны все перечисленные клинические фор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еаль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оид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оинтестиналь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ральной или гриппоподоб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аратифе А сыпь может быть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Макуло-папулез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о-папулез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хиаль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актериологической диагностики брюшного тифа исследуют все перечисленное, кром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нномозговой жидк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ного мозг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жнений и моч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этиотропной терапии при брюшном тиф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чения до нормальной температур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Основной препарат - левомицетин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ри непереносимости левомицетина - ампициллин, бактри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епаратов преимущественно внутр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атогенетической терапии брюшного тифа применяется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вания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оидных раствор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де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оидных раствор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а глюкоз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вышения неспецифической резистентности организма при брюшном тифе применяются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умина, плаз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токси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глобули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нотифозной вакцин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бактерионосительства брюшного тифа применяют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кортикоид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ицилли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стимулятор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ой моновакци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я сопутствующих заболева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инфекционнотоксического шока при брюшном тифе применяют, кром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муномодулято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оидные раство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полиглюк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кортикоид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ибиторы протеаз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кровотечения при брюшном тифе применяю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рургическ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статические средст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вание крови в гемостатических целя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кортикоид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ибиторы протеа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пецифические осложнения брюшного тифа, связанные с присоединением вторичной инфекци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воте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тит, от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цессы, флегмоны, тромбофлеб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ел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екционно-токсический шок при брюшном тиф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ется в период реконвалесцен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в период разгара болезни (на 2-3 неделе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тела резко снижается при ухудшении состояния больн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артериального давления,тахикард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нарушения микроциркуля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течения брюшного тифа у вакцинированных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острое начало заболевания, более легкое течение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еномегалия наблюдается реж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 реже возникают осложн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число больных с рецидивам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брюшном тифе в полости рта отмеча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я, воспалительные изменения в ротоглотк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ный, увеличенный в размерах язы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ковых поверхностях языка отпечатки зуб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обложен массивным серовато-белым, иногда коричневым налет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ами «тифозного статуса» являются все перечисленны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я созн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тия, адина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фор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рможенност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брюшном тифе отмечаются следующие изменения со стороны кож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сть кожных покров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ватый оттенок стоп и ладон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ая сыпь на коже верхних отделов живота, боковых поверхностей грудной клет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о-петехиальная сыпь при тяжелых форма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рюшного тифа характерн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начало болезни с максимальной выраженностью клинической симптоматики на 8-9 ден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типичных фор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е выявление продромального период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вы основные звенья патогенеза брюшного тиф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озбудителя в стенку тонкой киш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мфаденита мезентериальных лимфоузл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емия, паренхиматозная диффуз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озбудителя из организма, формирование иммуните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испансерного наблюдения за переболевшим брюшным тифом характерно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только в течение 3 месяцев после выпис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течение 2 лет после выпис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з в квартал проводят трехкратное исследование кала и моч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2 года после выздоровления однократно бактериологически исследуется желч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пищевых предприятий обследуются 1 раз в квартал на протяжении всей трудовой деятельност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РЕ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>Что из перечисленного является источником возбудителей дизентерии?</w:t>
      </w:r>
    </w:p>
    <w:p>
      <w:pPr>
        <w:pStyle w:val="Normal"/>
        <w:rPr>
          <w:color w:val="00B0F0"/>
        </w:rPr>
      </w:pPr>
      <w:r>
        <w:rPr>
          <w:color w:val="00B0F0"/>
        </w:rPr>
        <w:t>больные острой дизентерией</w:t>
      </w:r>
    </w:p>
    <w:p>
      <w:pPr>
        <w:pStyle w:val="Normal"/>
        <w:rPr>
          <w:color w:val="00B0F0"/>
        </w:rPr>
      </w:pPr>
      <w:r>
        <w:rPr>
          <w:color w:val="00B0F0"/>
        </w:rPr>
        <w:t>инфицированные животное</w:t>
      </w:r>
    </w:p>
    <w:p>
      <w:pPr>
        <w:pStyle w:val="Normal"/>
        <w:rPr>
          <w:color w:val="00B0F0"/>
        </w:rPr>
      </w:pPr>
      <w:r>
        <w:rPr>
          <w:color w:val="00B0F0"/>
        </w:rPr>
        <w:t>инфицированные молочные продукты</w:t>
      </w:r>
    </w:p>
    <w:p>
      <w:pPr>
        <w:pStyle w:val="Normal"/>
        <w:rPr>
          <w:color w:val="00B0F0"/>
        </w:rPr>
      </w:pPr>
      <w:r>
        <w:rPr>
          <w:color w:val="00B0F0"/>
        </w:rPr>
        <w:t>бактерионосители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>Какая локализация патологического процесса является типичной для острой дизентерии?</w:t>
      </w:r>
    </w:p>
    <w:p>
      <w:pPr>
        <w:pStyle w:val="Normal"/>
        <w:rPr>
          <w:color w:val="00B0F0"/>
        </w:rPr>
      </w:pPr>
      <w:r>
        <w:rPr>
          <w:color w:val="00B0F0"/>
        </w:rPr>
        <w:t>дистальные отделы толстой кишки</w:t>
      </w:r>
    </w:p>
    <w:p>
      <w:pPr>
        <w:pStyle w:val="Normal"/>
        <w:rPr>
          <w:color w:val="00B0F0"/>
        </w:rPr>
      </w:pPr>
      <w:r>
        <w:rPr>
          <w:color w:val="00B0F0"/>
        </w:rPr>
        <w:t>тонкая кишка</w:t>
      </w:r>
    </w:p>
    <w:p>
      <w:pPr>
        <w:pStyle w:val="Normal"/>
        <w:rPr>
          <w:color w:val="00B0F0"/>
        </w:rPr>
      </w:pPr>
      <w:r>
        <w:rPr>
          <w:color w:val="00B0F0"/>
        </w:rPr>
        <w:t>восходящий отдел толстой кишки</w:t>
      </w:r>
    </w:p>
    <w:p>
      <w:pPr>
        <w:pStyle w:val="Normal"/>
        <w:rPr>
          <w:color w:val="00B0F0"/>
        </w:rPr>
      </w:pPr>
      <w:r>
        <w:rPr>
          <w:color w:val="00B0F0"/>
        </w:rPr>
        <w:t>все отделе толстой кишки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>Укажите наиболее характерные симптомы колитического синдрома у больных острой дизентерией?</w:t>
      </w:r>
    </w:p>
    <w:p>
      <w:pPr>
        <w:pStyle w:val="Normal"/>
        <w:rPr>
          <w:color w:val="00B0F0"/>
        </w:rPr>
      </w:pPr>
      <w:r>
        <w:rPr>
          <w:color w:val="00B0F0"/>
        </w:rPr>
        <w:t>тенезмы, ректальный плевок</w:t>
      </w:r>
    </w:p>
    <w:p>
      <w:pPr>
        <w:pStyle w:val="Normal"/>
        <w:rPr>
          <w:color w:val="00B0F0"/>
        </w:rPr>
      </w:pPr>
      <w:r>
        <w:rPr>
          <w:color w:val="00B0F0"/>
        </w:rPr>
        <w:t>многократная обильная рвота</w:t>
      </w:r>
    </w:p>
    <w:p>
      <w:pPr>
        <w:pStyle w:val="Normal"/>
        <w:rPr>
          <w:color w:val="00B0F0"/>
        </w:rPr>
      </w:pPr>
      <w:r>
        <w:rPr>
          <w:color w:val="00B0F0"/>
        </w:rPr>
        <w:t>водянистая диарея</w:t>
      </w:r>
    </w:p>
    <w:p>
      <w:pPr>
        <w:pStyle w:val="Normal"/>
        <w:rPr>
          <w:color w:val="00B0F0"/>
        </w:rPr>
      </w:pPr>
      <w:r>
        <w:rPr>
          <w:color w:val="00B0F0"/>
        </w:rPr>
        <w:t>слизисто-кровянистый стул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>Что перечисленного не применяется для лечения больных острой дизентерией?</w:t>
      </w:r>
    </w:p>
    <w:p>
      <w:pPr>
        <w:pStyle w:val="Normal"/>
        <w:rPr>
          <w:color w:val="00B0F0"/>
        </w:rPr>
      </w:pPr>
      <w:r>
        <w:rPr>
          <w:color w:val="00B0F0"/>
        </w:rPr>
        <w:t>пенициллин</w:t>
      </w:r>
    </w:p>
    <w:p>
      <w:pPr>
        <w:pStyle w:val="Normal"/>
        <w:rPr>
          <w:color w:val="00B0F0"/>
        </w:rPr>
      </w:pPr>
      <w:r>
        <w:rPr>
          <w:color w:val="00B0F0"/>
        </w:rPr>
        <w:t>эритромицин</w:t>
      </w:r>
    </w:p>
    <w:p>
      <w:pPr>
        <w:pStyle w:val="Normal"/>
        <w:rPr>
          <w:color w:val="00B0F0"/>
        </w:rPr>
      </w:pPr>
      <w:r>
        <w:rPr>
          <w:color w:val="00B0F0"/>
        </w:rPr>
        <w:t>ампициллин</w:t>
      </w:r>
    </w:p>
    <w:p>
      <w:pPr>
        <w:pStyle w:val="Normal"/>
        <w:rPr>
          <w:color w:val="00B0F0"/>
        </w:rPr>
      </w:pPr>
      <w:r>
        <w:rPr>
          <w:color w:val="00B0F0"/>
        </w:rPr>
        <w:t>фуразолидон</w:t>
      </w:r>
    </w:p>
    <w:p>
      <w:pPr>
        <w:pStyle w:val="Normal"/>
        <w:rPr>
          <w:color w:val="00B0F0"/>
        </w:rPr>
      </w:pPr>
      <w:r>
        <w:rPr>
          <w:color w:val="00B0F0"/>
        </w:rPr>
        <w:t>энтеродез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color w:val="00B0F0"/>
        </w:rPr>
        <w:t xml:space="preserve"> </w:t>
      </w:r>
      <w:r>
        <w:rPr>
          <w:b/>
          <w:color w:val="00B0F0"/>
        </w:rPr>
        <w:t>Какой лабораторный метод является наиболее достоверным для подтверждения диагноза «дизентерия»?</w:t>
      </w:r>
    </w:p>
    <w:p>
      <w:pPr>
        <w:pStyle w:val="Normal"/>
        <w:rPr>
          <w:color w:val="00B0F0"/>
        </w:rPr>
      </w:pPr>
      <w:r>
        <w:rPr>
          <w:color w:val="00B0F0"/>
        </w:rPr>
        <w:t>выделение копрокультуры шигелл</w:t>
      </w:r>
    </w:p>
    <w:p>
      <w:pPr>
        <w:pStyle w:val="Normal"/>
        <w:rPr>
          <w:color w:val="00B0F0"/>
        </w:rPr>
      </w:pPr>
      <w:r>
        <w:rPr>
          <w:color w:val="00B0F0"/>
        </w:rPr>
        <w:t>копрограмма</w:t>
      </w:r>
    </w:p>
    <w:p>
      <w:pPr>
        <w:pStyle w:val="Normal"/>
        <w:rPr>
          <w:color w:val="00B0F0"/>
        </w:rPr>
      </w:pPr>
      <w:r>
        <w:rPr>
          <w:color w:val="00B0F0"/>
        </w:rPr>
        <w:t>раннее серологическое исследовани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ая картина при дизентер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реактальный плевок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рисовый отвар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малиновое желе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, без патологических измене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е формы хронической дизентер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ом энтерокол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ого непрерывног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ого рецедивируше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чины перехода остротой дизентерии в хроническую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есоблюдения диет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ассивного иммуного ответа организ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сбактерио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икстинфек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еправильного леч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й симптом острой дизентерии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частый жидкий стул со скудным отделяемым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боли 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вой подвздошн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частый жидкий стул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боли вокруг пупка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уменьше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очеиспуск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тепенное начало, частый жидкий стул в виде "малинового желе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ый жидкий стул в виде "горохового супа", боли в подвздошной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color w:val="00B0F0"/>
          <w:sz w:val="24"/>
          <w:szCs w:val="24"/>
        </w:rPr>
        <w:t>области, постепенное начал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етоды лечения хронической дизентер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биотиков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э</w:t>
      </w:r>
      <w:r>
        <w:rPr>
          <w:rFonts w:cs="Times New Roman" w:ascii="Times New Roman" w:hAnsi="Times New Roman"/>
          <w:color w:val="00B0F0"/>
          <w:sz w:val="24"/>
          <w:szCs w:val="24"/>
        </w:rPr>
        <w:t>убиотик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елковых препарат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акционотерап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иостимуляторов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Наиболее характерные симптомы к</w:t>
      </w:r>
      <w:r>
        <w:rPr>
          <w:rFonts w:cs="Times New Roman" w:ascii="Times New Roman" w:hAnsi="Times New Roman"/>
          <w:b/>
          <w:color w:val="00B0F0"/>
          <w:sz w:val="24"/>
          <w:szCs w:val="24"/>
          <w:lang w:val="uz-Cyrl-UZ"/>
        </w:rPr>
        <w:t>о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ли</w:t>
      </w:r>
      <w:r>
        <w:rPr>
          <w:rFonts w:cs="Times New Roman" w:ascii="Times New Roman" w:hAnsi="Times New Roman"/>
          <w:b/>
          <w:color w:val="00B0F0"/>
          <w:sz w:val="24"/>
          <w:szCs w:val="24"/>
          <w:lang w:val="uz-Cyrl-UZ"/>
        </w:rPr>
        <w:t>т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ического синдрома у больных</w:t>
      </w:r>
      <w:r>
        <w:rPr>
          <w:rFonts w:cs="Times New Roman" w:ascii="Times New Roman" w:hAnsi="Times New Roman"/>
          <w:b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острой дизентерией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тенезмы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color w:val="00B0F0"/>
          <w:sz w:val="24"/>
          <w:szCs w:val="24"/>
        </w:rPr>
        <w:t>слизисто-кровонистый сту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ногократная, обильная рво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дянистая диаре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и вокруг пуп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е формы дизентер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олниеносн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лит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астроэнтероколит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актерионосительств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терный кал при колитической форме дизентерии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кровянистый, гнойный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слизистый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водянистый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зловонны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, водянистый, без запах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шицеобразный, слизисты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акая локализация патологического процесса является типичной для острой дизентерии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стальные отделы толст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нкая киш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сходящий отдел толст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тонкая и толстая кишки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uz-Cyrl-UZ"/>
        </w:rPr>
        <w:t>Какие препарат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ы применяется для лечения при дизентерии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ципрофлоксац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ритромиц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мпицилл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цефозал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Источник инфекции при дизентер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ьной челове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ьные животны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фицированные молочные продукт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актерионосител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отивопоказия к ректороманоскопии при дизентер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рроидальные измен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таральные изменения толстого кишечни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язвенное поражение толстого кишечни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олитическую форму дизентерии необходимо дифференцировать с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мебиазом, балантадиазом, сальмонеллез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арапроктитом, сфинктеритом, полипозом прям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 xml:space="preserve">неспецифическим язвенным колитом, опухолью прямой кишки 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им спастическим колит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тадии патогенеза при дизентерии:</w:t>
      </w:r>
    </w:p>
    <w:p>
      <w:pPr>
        <w:pStyle w:val="Style2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пидемиологическая, дисбарьерная, энтеральная, токсинемия, поражений интерорецепторов кишечника, иммунологический отве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пидемиологическая, дисбарьерная, поражений интерорецепторов кишечни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никновение возб-ля в организм, энтеральная, бактериальная, образование вторичных септикопиемических очаг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никновение возбудителя в организм, энтеральная, бактериемия, токсинем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симптомы острой дизентерии средней тяжест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5- 10 раз, со слизью и кровью, явления катарально-геморрагического прокто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10- 20 раз, со слизью и кровью, явления катарально-геморрагического прокто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до 5 раз, со слизью и кровью, явления катарально-геморрагического проток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20- 30 раз, со слизью и кровью, ("ректальный плевок"), катарально-эрозивные изменения в толстой кишк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Лабороторная диагностика дизентерии, кром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иолог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олог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актериолог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жно-аллергическ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Шигелла, вырабатывающая экзотоксин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en-US"/>
        </w:rPr>
        <w:t>Sh.Dysenteria I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en-US"/>
        </w:rPr>
        <w:t>Sh.Flexnera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en-US"/>
        </w:rPr>
        <w:t>Sh.Boydi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Sh.Flexnera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озбудитель дизентерии относится к группе возбудителе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актерия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ируса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иккетсия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стейши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озбудитель дизентерии выделяет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дотокс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кзотокс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дотоксин и экзотокс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е вырабатывае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озбудитель дизентер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ответы правильны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тносится к роду шигел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псул и спор не образуе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 канализационных водах может сохранять жизнеспособность до 25-30 суто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 настоящее время заболевание чаще вызывают бактерии  Флекснера и Зонн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новные патогенетические механизмы при дизентер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ксем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здействие токсина на центральную и периферическую нервную систему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 токсинами нервно-сосудистого аппарата кишечника, нарушение микроциркуляции в кишечной стенке, развитие воспалительных и деструктивных изменен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епосредственное повреждение бактериями эпителия кишечни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еимущественная локализация поражений желудочно-кишечного тракта при дизентер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стальные отделы тонк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елудо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нкая киш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ксимальные отделы толстой кишки</w:t>
      </w:r>
    </w:p>
    <w:p>
      <w:pPr>
        <w:pStyle w:val="Style2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ритериями тяжести колитического варианта дизентерии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езвожив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соты и продолжительности лихорад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динамических расстройст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епени интоксик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ы и продолжительности жидкого стула, степени выраженности гемокол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ритериями тяжести гастроэнтеритического и гастроэнтероколитического варианта дизентерии явля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ответы правильны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сота и продолжительность лихорад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динамические расстройств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езвожива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епень интоксик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ритериями тяжести гастроэнтеритического и гастроэнтероколитического варианта дизентерии явля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ответы правильны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сота и продолжительность лихорад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динамические расстройств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езвожива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епень интоксик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ми клиническими особенностями хронической дизентерии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арактерны стойкие гемодинамические наруш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текает в виде двух форм: рецидивирующей и непрерывн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арактерно наличие тенезмов и ложных позыв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ул учащенный, скудный, обычно кашицеобразный со значительной примесью слизи, часто и 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 пальпации определяется уплотненная, болезненная, ограниченно подвижная сигмовидная киш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симптомы острой дизентерии легкой степен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до 5 раз, со слизью и кровью, явл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тарально-геморрагического проток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5- 10 раз, со слизью и кровью, явл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тарально-геморрагического прокто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10- 20 раз, со слизью и кровью, явления катарально-геморрагического прокто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20- 30 раз, со слизью и кровью, ("ректальный плевок"), катарально-эрозивные изменения в толстой кишк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терные симптомы острой дизентерии тяжелой степен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10- 20 раз, со слизью и кровью, явления катарально-геморрагического прокто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5- 10 раз, со слизью и кровью, явления катарально-геморрагического прокто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до 5 раз, со слизью и кровью, явления катарально-геморрагического протоксигмоид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а стула 20- 50 раз, со слизью и кровью, ("ректальный плевок"), катарально-эрозивные изменения в толстой кишк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симптомы бактериальной дизентер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темнения моч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енезм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щей слаб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ого стула с патологическими примесям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хваткоообразных болей в живот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 стула при амебной дизентер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ректальный плевок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холичный сту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рисовый отвар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малиновое желе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шицеобразный,зеленоватый с хлопьями слиз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етоды лечения хронической бактериальной дизентер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биотик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елковых препарат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акцинотерап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иостимулятор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симптомы колитической формы бактериальной дизентер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е температуры тела, схваткообразные боли в левой подвздошной области, ложные позывы, жидкие стул с примесью крови и гно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частый жидкий водянистый стул, повышение температуры тела отсутствие болей в животе, стул водянистый, зловонный, зеленоваты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 xml:space="preserve">повышение температуры тела, схваткообразные боли в правой подвздошной области, жидкие стул с примесью крови 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есто размножения шигелл при дизентер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свет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ов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имфоузл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пителий киш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признаки дизентер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дорог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вот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аре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го нача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ожных позыв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етоды лечения дизентер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гидрат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зинтоксик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чебной клиз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тиотропн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Лекарственные средства, применяемые при дизентер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ейролептик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биотик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изводных 8-оксихиноли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итрофуран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льфаниламид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орфологические изменения толстого кишечника при острой дизентерии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спалительного некротического фибро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тарального воспал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трофического процесс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спалительных эрозивных яз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й симптом кишечного амёбиа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малиновое желе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ожные позыв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 сту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ректальный плевок"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й симптом кишечного амёбиа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 xml:space="preserve">постепенное начало, боль в правом боку, в кале кристаллы Шарко-Лейдена и эозинофилы 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в левом боку, ложные позывы, кал со слизью и кровью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боль вокруг пупка, жидкий сту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тепенное начало, интенсивное спастические боли в эпигастр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Что из перечисленного характерно для острого кишечного амёбиаза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рпидное, рецидивирующее тече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тенсивное спастические боли в эпигастр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ойкий метеориз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 стул с большим количеством слизи и примесью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нижение массы те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ая копрограмма при диагностике кишечного амёбиаза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ла без патологических изменен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егетативной формы амеб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исталлов Шарко-Лейде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я эозинофил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ая эндоскопическая картина кишечного амебиа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лубокие язвы с подрытыми краями на фоне малоизмененной оболочки толст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ффузная гиперемия слизистой толст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ррагии и эрозии на гиперемированном фоне слизистой оболочки сигмовидной киш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ажный метод диагностики кишечного амебиа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програм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ринограм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актериологическ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ологическ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й симптом амебного гепатита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худ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ей в правом подреберь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елтуха, гепатомегал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я температуры те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имптомы кишечного амебиаза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ожных позывов-тенезм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тепенного начало болезн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имптома "малинового желе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ей в области живота справ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озбудитель кишечного амебиа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pt-BR"/>
        </w:rPr>
        <w:t>Entamoeba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  <w:lang w:val="pt-BR"/>
        </w:rPr>
        <w:t>histolytica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pt-BR"/>
        </w:rPr>
        <w:t>Borellia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pt-BR"/>
        </w:rPr>
        <w:t>Clostridium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  <w:lang w:val="pt-BR"/>
        </w:rPr>
        <w:t>tetani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Bacilla anthracis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очему тканевые амебы называют гематофагами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ни подавляют эритропоэз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ни усиливают эритропоэз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ни фагоцитируют эритроцит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еханизм передачи кишечного амебиа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фекально-оральны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рансмиссивны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здушно-капельны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нтактно-бытов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некишечные осложнения кишечного амебиа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бсцесс печен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ериколит с образованием спае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знаки частичной кишечной непроходим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ерфорация язв с развитием перитон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ишечные осложнения кишечного амебиа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мебный периколит с формированием спае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мебный абсцесс печен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авосторонняя базальная пневмо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кссудативный плевр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Для специфического лечения кишечного амебиаза в настоящее время применя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етранидазо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етрацикл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лаги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ономицин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>Укажите основные источники инфекции при  амёбиазе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пациенты с острым кишечным амёбиазом </w:t>
      </w:r>
    </w:p>
    <w:p>
      <w:pPr>
        <w:pStyle w:val="Normal"/>
        <w:rPr>
          <w:color w:val="00B0F0"/>
        </w:rPr>
      </w:pPr>
      <w:r>
        <w:rPr>
          <w:color w:val="00B0F0"/>
        </w:rPr>
        <w:t>кошки</w:t>
      </w:r>
    </w:p>
    <w:p>
      <w:pPr>
        <w:pStyle w:val="Normal"/>
        <w:rPr>
          <w:color w:val="00B0F0"/>
        </w:rPr>
      </w:pPr>
      <w:r>
        <w:rPr>
          <w:color w:val="00B0F0"/>
        </w:rPr>
        <w:t>носители амёб</w:t>
      </w:r>
    </w:p>
    <w:p>
      <w:pPr>
        <w:pStyle w:val="Normal"/>
        <w:rPr>
          <w:color w:val="00B0F0"/>
        </w:rPr>
      </w:pPr>
      <w:r>
        <w:rPr>
          <w:color w:val="00B0F0"/>
        </w:rPr>
        <w:t>грызун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color w:val="00B0F0"/>
        </w:rPr>
        <w:t xml:space="preserve"> </w:t>
      </w:r>
      <w:r>
        <w:rPr>
          <w:b/>
          <w:color w:val="00B0F0"/>
        </w:rPr>
        <w:t xml:space="preserve">При амёбиазе чаще всего поражаются </w:t>
      </w:r>
    </w:p>
    <w:p>
      <w:pPr>
        <w:pStyle w:val="Normal"/>
        <w:rPr>
          <w:color w:val="00B0F0"/>
        </w:rPr>
      </w:pPr>
      <w:r>
        <w:rPr>
          <w:color w:val="00B0F0"/>
        </w:rPr>
        <w:t>толстая кишка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желудок </w:t>
      </w:r>
    </w:p>
    <w:p>
      <w:pPr>
        <w:pStyle w:val="Normal"/>
        <w:rPr>
          <w:color w:val="00B0F0"/>
        </w:rPr>
      </w:pPr>
      <w:r>
        <w:rPr>
          <w:color w:val="00B0F0"/>
        </w:rPr>
        <w:t>тонкая кишка</w:t>
      </w:r>
    </w:p>
    <w:p>
      <w:pPr>
        <w:pStyle w:val="Normal"/>
        <w:rPr>
          <w:color w:val="00B0F0"/>
        </w:rPr>
      </w:pPr>
      <w:r>
        <w:rPr>
          <w:color w:val="00B0F0"/>
        </w:rPr>
        <w:t>терминальный отдел тонкой кишки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>Укажите характерную эндоскопическую картину кишечного амёбиаза?</w:t>
      </w:r>
    </w:p>
    <w:p>
      <w:pPr>
        <w:pStyle w:val="Normal"/>
        <w:rPr>
          <w:color w:val="00B0F0"/>
        </w:rPr>
      </w:pPr>
      <w:r>
        <w:rPr>
          <w:color w:val="00B0F0"/>
        </w:rPr>
        <w:t>глубокие язвы с подрытыми краями на фоне малоизмененной оболочки толстой кишки</w:t>
      </w:r>
    </w:p>
    <w:p>
      <w:pPr>
        <w:pStyle w:val="Normal"/>
        <w:rPr>
          <w:color w:val="00B0F0"/>
        </w:rPr>
      </w:pPr>
      <w:r>
        <w:rPr>
          <w:color w:val="00B0F0"/>
        </w:rPr>
        <w:t>диффузная гиперемия слизистой оболочки толстой кишки</w:t>
      </w:r>
    </w:p>
    <w:p>
      <w:pPr>
        <w:pStyle w:val="Normal"/>
        <w:rPr>
          <w:color w:val="00B0F0"/>
        </w:rPr>
      </w:pPr>
      <w:r>
        <w:rPr>
          <w:color w:val="00B0F0"/>
        </w:rPr>
        <w:t>геморрагии и эрозии на гиперемированном фоне слизистой оболочки сигмовидной кишки</w:t>
      </w:r>
    </w:p>
    <w:p>
      <w:pPr>
        <w:pStyle w:val="Normal"/>
        <w:rPr>
          <w:color w:val="00B0F0"/>
        </w:rPr>
      </w:pPr>
      <w:r>
        <w:rPr>
          <w:color w:val="00B0F0"/>
        </w:rPr>
        <w:t>геморрагии и эрозии на слизистой оболочки дистальной  отдел кишки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>Что из перечисленного характерно для острого кишечного амёбиазе?</w:t>
      </w:r>
    </w:p>
    <w:p>
      <w:pPr>
        <w:pStyle w:val="Normal"/>
        <w:rPr>
          <w:color w:val="00B0F0"/>
        </w:rPr>
      </w:pPr>
      <w:r>
        <w:rPr>
          <w:color w:val="00B0F0"/>
        </w:rPr>
        <w:t>торпидное, рецидивирующее течение</w:t>
      </w:r>
    </w:p>
    <w:p>
      <w:pPr>
        <w:pStyle w:val="Normal"/>
        <w:rPr>
          <w:color w:val="00B0F0"/>
        </w:rPr>
      </w:pPr>
      <w:r>
        <w:rPr>
          <w:color w:val="00B0F0"/>
        </w:rPr>
        <w:t>интенсивные спастические боли в эпигастрии</w:t>
      </w:r>
    </w:p>
    <w:p>
      <w:pPr>
        <w:pStyle w:val="Normal"/>
        <w:rPr>
          <w:color w:val="00B0F0"/>
        </w:rPr>
      </w:pPr>
      <w:r>
        <w:rPr>
          <w:color w:val="00B0F0"/>
        </w:rPr>
        <w:t>стойкий метеоризм</w:t>
      </w:r>
    </w:p>
    <w:p>
      <w:pPr>
        <w:pStyle w:val="Normal"/>
        <w:rPr>
          <w:color w:val="00B0F0"/>
        </w:rPr>
      </w:pPr>
      <w:r>
        <w:rPr>
          <w:color w:val="00B0F0"/>
        </w:rPr>
        <w:t>жидкий стул с большим количеством слизи и примесъю крови</w:t>
      </w:r>
    </w:p>
    <w:p>
      <w:pPr>
        <w:pStyle w:val="Normal"/>
        <w:rPr>
          <w:color w:val="00B0F0"/>
        </w:rPr>
      </w:pPr>
      <w:r>
        <w:rPr>
          <w:color w:val="00B0F0"/>
        </w:rPr>
        <w:t>снижение массы тела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 xml:space="preserve"> </w:t>
      </w:r>
      <w:r>
        <w:rPr>
          <w:b/>
          <w:color w:val="00B0F0"/>
        </w:rPr>
        <w:t>Укажите характерные симптомы амёбиаза печени</w:t>
      </w:r>
    </w:p>
    <w:p>
      <w:pPr>
        <w:pStyle w:val="Normal"/>
        <w:rPr>
          <w:color w:val="00B0F0"/>
        </w:rPr>
      </w:pPr>
      <w:r>
        <w:rPr>
          <w:color w:val="00B0F0"/>
        </w:rPr>
        <w:t>нейтрофилльный лейкоцитоз с выраженным сдвигом формулы крови влево, значительным повышением СОЭ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гектическая лихорадка  </w:t>
      </w:r>
    </w:p>
    <w:p>
      <w:pPr>
        <w:pStyle w:val="Normal"/>
        <w:rPr>
          <w:color w:val="00B0F0"/>
        </w:rPr>
      </w:pPr>
      <w:r>
        <w:rPr>
          <w:color w:val="00B0F0"/>
        </w:rPr>
        <w:t>интенсивные боли в области увеличенной печени, усиливающиеся при входе</w:t>
      </w:r>
    </w:p>
    <w:p>
      <w:pPr>
        <w:pStyle w:val="Normal"/>
        <w:rPr>
          <w:color w:val="00B0F0"/>
        </w:rPr>
      </w:pPr>
      <w:r>
        <w:rPr>
          <w:color w:val="00B0F0"/>
        </w:rPr>
        <w:t>желтушность кожи и слизистых оболочек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гипоэхогенное образование в печени при ультразвуковом исследовании 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новные клинические симптомы при холер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ррагий в местах инъек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нижения температуры те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имптома "ручки прачки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дорог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езболезненного, запавшего живо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Лабораторные методы диагностики при холер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актериоскопическ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щего анализа 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ева кала и рвотных масс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сследования электролитов 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ологиче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ая форма холеры, протекающая без диаре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сухая" холер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лгидна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астроэнтерологическа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терическа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ифоидн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епараты, используемые для регидратаци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20 % глюкоз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5 %глюкозы и калия хлорид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соль и трисол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ралита и регидро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ахарно-солевого раствор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оцент потери жидкости при  3 степени дегидратац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7-9 %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-3 %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4-6 %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ее 10 %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 стула при холер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дянистый, "рисовый отвар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 стул с примесью крови и слиз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зеленоватого, жидкий, слизистый сту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 стул с примесью крови и слизи (малиновое желе)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чина осложнений при холер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теря жидк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ишечное кровотече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ерфорация язвы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е микроциркуля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оцент потери жидкости при 2 степени дегидратац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4-6 %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-3 %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0 % и боле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7-9 %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Изменения периферической крови при 3 степени обезвоживания при холер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концентрац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ритроп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озинофил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йкоцито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е формы холеры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лит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астроэнтер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тер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лгидн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олниеносного теч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редства для оральной регидратац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гидро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рисол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дез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40 % глюко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0 % глюкоз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признаки холеры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м</w:t>
      </w:r>
      <w:r>
        <w:rPr>
          <w:rFonts w:cs="Times New Roman" w:ascii="Times New Roman" w:hAnsi="Times New Roman"/>
          <w:color w:val="00B0F0"/>
          <w:sz w:val="24"/>
          <w:szCs w:val="24"/>
        </w:rPr>
        <w:t>ногократная рвота, водянистая диаре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месь слизи и прожилок крови в испражнениях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торная рвота водянистыми массам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хваткообразные боли в околопупочной обла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Эффективный метод лечения холеры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гидратац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гидратац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тиотроп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дечно-сосудистые препарат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имптомы холероподобного эшерихио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, начало многократная рвота, частый жидкий стул, безболезненност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повышение температуры, схваткообразные боли в животе, жидкий стул со слизью и кров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схваткообразные боли в животе, рвота, жидкий стул со зловонным запах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тепенное начало, боли в животе, жидкий стул в виде"малинового желе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схваткообразные боли в эпигастрии, водянистый жидкий сту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ероприятия, не предупреждающие эпидемии холеры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имиопрофилакти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потребление питьевой вод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облюдение личной гигиен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потребление вымытых овощей и фрукт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анитарный кордо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остав сахарно-солевого раствор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 литр кипяченной воды+8 ч.л сахара+1ч.л. натрия хлорида+1/2 ч.л. натрия гидрокарбана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 литр кипяченной воды+8 ст.л.сахара+1 ч.л. натрия хлорида+1 ч.л. натрия гидрокарбана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 литр кипяченной воды+8 ч.л. сахара+1 ч.л. натрия гидрокарбана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 литр кипяченной воды+8 ч.л. сахара+1 ч.л. натрия гидрокарбаната+сол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ко-эпидемиологические особенности вибриона 0139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сокой вирулентн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етяжелых форм холе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зистентности к тетрациклину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сокого % летальн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ессимптомного носительств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кая формы холеры Эльтор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актерионосительств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бклинических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ой фор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лгидной фор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клинические симптомы дегидратации 2 степени при холере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, водянистый стул 10 раз в сутки, 3-х кратная рвота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сухость   во рту, А/Д 100/60 мм .рт.ст., температура тела  36,2</w:t>
      </w:r>
      <w:r>
        <w:rPr>
          <w:rFonts w:cs="Times New Roman" w:ascii="Times New Roman" w:hAnsi="Times New Roman"/>
          <w:color w:val="00B0F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B0F0"/>
          <w:sz w:val="24"/>
          <w:szCs w:val="24"/>
        </w:rPr>
        <w:t>С,  пульс 60 уд.в минуту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 стул 12 раз в сутки, рвота-10 раз в сутки, общая слабость, адинамия, судороги конечностей, температура тела 35,7</w:t>
      </w:r>
      <w:r>
        <w:rPr>
          <w:rFonts w:cs="Times New Roman" w:ascii="Times New Roman" w:hAnsi="Times New Roman"/>
          <w:color w:val="00B0F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B0F0"/>
          <w:sz w:val="24"/>
          <w:szCs w:val="24"/>
        </w:rPr>
        <w:t>С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тахикардия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 водянистый стул 20 раз в сутки, многократная рвота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температура тела 35</w:t>
      </w:r>
      <w:r>
        <w:rPr>
          <w:rFonts w:cs="Times New Roman" w:ascii="Times New Roman" w:hAnsi="Times New Roman"/>
          <w:color w:val="00B0F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B0F0"/>
          <w:sz w:val="24"/>
          <w:szCs w:val="24"/>
        </w:rPr>
        <w:t>С, пульс нитевидны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Лечение холеры в первую очередь направлено н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сстановление водно-солевого баланс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менение препаратов, стимулирующих репартивные процесс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рьбу с интоксикацие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рьбу геморрагическими прояалениям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олерный вибрион имеет форму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запятой, с одним длинным жгутик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пирал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линной тонкой ни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ферическую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Изменения периферической крови при холере</w:t>
      </w:r>
      <w:r>
        <w:rPr>
          <w:rFonts w:cs="Times New Roman" w:ascii="Times New Roman" w:hAnsi="Times New Roman"/>
          <w:color w:val="00B0F0"/>
          <w:sz w:val="24"/>
          <w:szCs w:val="24"/>
        </w:rPr>
        <w:t>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йкоцитоз, эритропения, увеличения СОЭ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ритропения, лимфопения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эритроцитоз, лейкоцитоз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нейтрофилез, с увеличением юных и палочкоядерных фор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первую очередь дифференциальная диагностика холеры проводится с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ТИ, сальмонеллезом, вирусным гастроэнтерит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зентерией, колитом, язвенной болезнью желуд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птоспирозом, брюшным тифом, вирусным гепатит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эшериохиозом, водная лихорад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озбудитель холеры обладает всеми перечисленными свойствам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лигатный анаэроб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рамотрицателе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ладает большим полиморфизм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лективной средой роста является щелочная пептонная вода и мясо-пептонный агар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меет 5 фаготип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Для холерного вибриона характерны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ксин бактериальной оболочки - эндотокс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ксин клетки - «фактор проницаемости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олероген - экзотокс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ичего из перечисленн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Бактериологическому исследованию при холере подлежит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вотных масс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Фекал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елч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трезков тонкой кишки труп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патогенезе холеры имеет значение все перечисленное, кром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тери белков плаз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никновения и размножения  вибрионов в тонком кишечник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деления холерными вибрионами энтеротоксина и нейраминидазы, активирующих системы циклического аденозинмонофосф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звития синдрома электролитной диаре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звития гемоконцентрации, гиповолемии, метаболических расстройст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отеря воды при холере происходит за счет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ерспир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неклеточной жидк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нутрисосудистой жидк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нутриклеточной жидк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ответы правильн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атологоанатомические изменения при холере представлены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зким обезвоживанием всех тканей, сгущением 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озные оболочки полнокровны с точечными кровоизлияниям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лизистая желудка, тонкого и толстого кишечника набухшая, полнокровная с мелкими кровоизлияниям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 паренхиматозных органах - дистрофические измен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озможны следующие клинические формы холеры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олерный энтерит и гасртоэнтери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олерный энтери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олерный гастроэнтер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е признаки легкой формы холеры включают все 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бфебрильной темпера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тсутствия судорог мышц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меренно выраженной сухости слизистой р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нос не более 10 раз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гущение крови отсутствуе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е признаки средне-тяжелой формы холеры включают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Фебрильной темпера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окальных судорог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раженной сухости слизистой р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нижение тургора кож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ильного стула до 10 раз в сут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е признаки тяжелой формы холеры, включают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ур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бнормальной темпера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дышки, тотального циано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езвоживания III степен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носа и рвоты без сче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 гиповолемическом шоке, обусловленном холерой, имеет место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ногократного обильного сту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ахикардии, одышки, цианоза, гипотенз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ур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меньшения массы циркулирующей крови и плазмы, сгущения 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ипоксии артериальной крови, гипероксии венозной кров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трая почечная недостаточность при холере развивается в результате всех перечисленных причин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ипокалием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нижения артериального давл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иповолем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клубочковой фильтр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гущения кров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Для регидратации у больных холерой применяются все перечисленные растворы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лиглюки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створа «Трисоль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створа «Дисоль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створа «Квартасоль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створов «Хлосоль», «Лактосоль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 препаратам, используемым при антибактериальной терапии больных холерой, относятся все перечисленны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льфаниламид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етрациклин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вомицетина (хлорамфеникол)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Фторхинолон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епаратов нитрофуранового ряд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основе классификации сальмонелл лежит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генная структура по 0-антигена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атогенност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сточник инфек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генная структура по Н-антигена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генная структура по К-антигена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новные источники сальмонеллезной инфекци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ясо, яйцо, молок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упный рогатый ско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виньи, овцы, утки, к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ьной или носител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обаки, кошки, мышевидные грызуны, дикие птиц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новные звенья патогенеза сальмонеллез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вазия сальмонелл в слизистую оболочку тонк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дно-электролитные потер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дотоксинем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токсикация, гемодинамические наруш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 неосложненной гастроинтестинальной форме сальмонеллеза наблюдаются все перечисленные симптомы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елтухи, геморрагического синдро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сокой лихорадки, интоксик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хваткообразных болей в живот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шноты, рвоты, частого жидкого сту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езвожива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ыраженность интоксикации при сальмонеллезе определяется всеми перечисленными симптомам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ы сту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шей слаб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оловной бол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оловокруж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омоты, болей в сустава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обенности гастроэнтеритического синдрома при сальмонеллезе включают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порную тошноту, рвоту, не приносящую облегч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хваткообразные боли в животе, усиливающиеся перед дефекацие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ильный водянистый зловонный сту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езненность при пальпации в эпигастральной, околопупочной и илеоцекальной областя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 сальмонеллезе отмечаются все перечисленные изменения стула, кром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ипа «малинового желе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ого водянистого с сохранением калового характер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ипа «болотной тины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лизисто-кровянистог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ипа «мясных помоев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имптомами поражения нервной системы при сальмонеллезе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шноты, рвот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лабости, вялости нервн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оловной бол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сстройства с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енингеальных симптом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 признакам септического варианта генерализованной формы сальмонеллеза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зноба, пот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ихорадки неправильного типа, отсутствия цикличности в течении болезн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лительного гастроэнтеритического синдро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патоспленомегалии, возможной желтух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Формирования вторичных септикопиемических очаг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 тифоподобном варианте генерализованной формы сальмонеллеза наблюда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лнообразная, ремиттирующая или постоянная лихорад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астание токсического синдрома после прекращения кишечных дисфункц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оловная боль, слабость, нарушение с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тносительная брадикардия, снижение АД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ритериями тяжести болезни при сальмонеллезе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должительности инкубационного период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ихорад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раженности интоксик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ты сту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ксического поражения миокард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лечение гастроинтестинальной формы сальмонеллеза не входит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бактериальная терап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сстановление водно-электролитного баланс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зинтоксикац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пазмолити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яжущие средств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Для уменьшения диарейного синдрома применяют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модиу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люкината кальц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апаверина, но-шп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дометацина</w:t>
      </w:r>
    </w:p>
    <w:p>
      <w:pPr>
        <w:pStyle w:val="Normal"/>
        <w:rPr>
          <w:color w:val="00B0F0"/>
        </w:rPr>
      </w:pPr>
      <w:r>
        <w:rPr>
          <w:color w:val="00B0F0"/>
        </w:rPr>
        <w:t>Вяжущих средст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атогенетические методы лечения гастроинтестинальной формы сальмонеллеза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гидрат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зинтоксик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дечных препарат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епаратов, действующих на гемодинамику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акой симптом не соответствует картине выраженного обезвоживания при гастроинтестинальной форме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лиур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ажд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хость слизистых оболоче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тливост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е гематокр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озможные осложнения гастроинтестинальной формы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иповолемический шо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фекционно-токсический шо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П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енинги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невмо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Что нецелесообразно использовать для лечения гастроинтестинальной формы сальмонеллеза средней тяже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ем левомицети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мывание желудка содовым раствор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итье большого кол-ва вод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итье глюкозо-солевого раствор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фузионная терапия солевыми растворам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Эффективные препараты, используемые при лечении гастроинтестинальной формы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исепто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мпицилл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вомицет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ефзо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тличительные признаки генерализованноой формы сальмоно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формирование вторичных септикопиемических очаг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величение печени и селезен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ногократная рво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нические судорог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ррагическая сып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Заболевание, используемое для дифференциальной диагностики гастроинтестинальной формы сальмонеллеза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литической формы дизентер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тулиз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оле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мебиа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акие симптомы характерны для гастроинтестинальной формы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ногократный, жидкий, обильный стул зеленоватой окрас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тепенное начал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ипертермия с озноб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жущие боли в мезагастральной обла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алообъемный слизисто-кровянистый сту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 какими заболеваниями чаще всего дифференцируют генерализованную форму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 брюшным тиф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 кишечным иерсиниоз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 бруцеллез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 токсоплазмоз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Лабораторные методы исследования гастроинтестинальной формы сальмонеллеза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ева крови и моч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ева ка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ологических реакц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ева рвотных масс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Локализация возбудителя гастроинтестинальной формы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лизистая оболочка кишечни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стный мозг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ов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лезен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 xml:space="preserve">Возбудитель сальмонеллеза имеет антигены, кроме 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B0F0"/>
          <w:sz w:val="24"/>
          <w:szCs w:val="24"/>
        </w:rPr>
        <w:t>- антиге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-соматического антиге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-капсульного антигена</w:t>
      </w:r>
    </w:p>
    <w:p>
      <w:pPr>
        <w:pStyle w:val="Style2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-жгутикового антиген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Госпитальный штамм возбудителя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en-US"/>
        </w:rPr>
        <w:t>Sal. Typhimurium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en-US"/>
        </w:rPr>
        <w:t>Sal. Enteritidis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en-US"/>
        </w:rPr>
        <w:t>Sal. Anatum.</w:t>
      </w:r>
    </w:p>
    <w:p>
      <w:pPr>
        <w:pStyle w:val="Style2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Sal. London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е формы гастроинтестинальной формы сальмонеллеза, кром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лит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астроэнтерит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теритическ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астроэнтероколитическ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изменения при гастроэнтероколитической форме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йкоцитоз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ез изменен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йкопения, лимфоцитоз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эозинофи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симтомы генерализованной формы сальмонелле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понос в начальной стадии, метеоризм, урчание, сепсис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длительная, высокая лихорадка, тифоидный язык, симптом Филиповича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острое начало, </w:t>
      </w:r>
      <w:r>
        <w:rPr>
          <w:rFonts w:cs="Times New Roman" w:ascii="Times New Roman" w:hAnsi="Times New Roman"/>
          <w:color w:val="00B0F0"/>
          <w:sz w:val="24"/>
          <w:szCs w:val="24"/>
        </w:rPr>
        <w:t>запор, урчание, боль в правом подреберь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 понос в начальной стадии, боль вокруг пупка, урчани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остоянный симптом у больных сальмонеллезом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ь в живот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спепсические расстройств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ногократная рво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е температуры тела и катаральные я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 целью быстрого восстановления функциональной деятельности ЖКТ при сальмонеллезе применяют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люкозо-электролитный раствор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ложносолевые раство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ливание полиионных раствор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ексаза, абомин, холензи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ыписка из стационара после перенесенного сальмонеллеза производится посл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линического выздоровления и 3-х кратного бак. исследования кала клинического выздоровл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днократного бак. исследования ка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днократного бак. исследования кала и клинического выздоровления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 xml:space="preserve">клинического выздоровления и 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1</w:t>
      </w:r>
      <w:r>
        <w:rPr>
          <w:rFonts w:cs="Times New Roman" w:ascii="Times New Roman" w:hAnsi="Times New Roman"/>
          <w:color w:val="00B0F0"/>
          <w:sz w:val="24"/>
          <w:szCs w:val="24"/>
        </w:rPr>
        <w:t>-х кратного бак. исследования кала клинического выздоро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имптомы, характерные для ПТ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"ректального плевка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шноты, рвот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ступообразных болей в живот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ого стула без патолог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атериал для бактериологического исследования при ПТ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вотных масс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атков пищ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Лабораторные исследования при ПТ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актериологическ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ологическ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жно-аллергическая проб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иохимическо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етоды лечения ПТ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тиотропног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гидратационног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чистительной клиз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мывания желуд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ое течение для стафилакокковой ПТИ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симптомы гастрита в виде повтороной рвоты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схваткообразные боли в области эпигастрия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тенезмы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связ-ые дистальным отделом кишки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ложные позывы, урча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должительная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высокая лихорадка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воспаление кожи, диарея,боль вокруг пупка и в боку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е температуры тела и катаральные я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Нехарактерные проявления ПТ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ый колит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острый гастрит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гастроэнтери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гидратационный синдр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токсикационный синдр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Что нецелесообразно использовать при ПТИ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ем левомицети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мывание желудка содовым раствор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итье большого количества вод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итье глюкозо-солевого раствор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фузионная терапия солевым растворам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е особенности течения ПТ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сокой и длительной лихорадки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острого начал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о </w:t>
      </w:r>
      <w:r>
        <w:rPr>
          <w:rFonts w:cs="Times New Roman" w:ascii="Times New Roman" w:hAnsi="Times New Roman"/>
          <w:color w:val="00B0F0"/>
          <w:sz w:val="24"/>
          <w:szCs w:val="24"/>
        </w:rPr>
        <w:t>с нарушением функций ЖК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атковременной гипертермии или ее отсутств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роткого инкубационного периода, длительной продолжительности болезн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симптомы стафилококкового энтероколит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зкие, схваткообразные боли в эпигастрии, тошнота, рвота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боли в животе,схваткообразные боли в левой подвздошной области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жидкий стул со слизью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хваткообразные боли в животе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спазмированная сигма, стул со слизью и кровью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е температуры тела и катаральные я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Наиболее информативный метод исследования при диагностике ПТИ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деление копрокуль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деление гемокуль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ологические метод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деление культуры возбудителя из пищевых продукт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симптомы для дифференциации ПТИ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чало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тошнота, рвота,боли вокруг пупка и в эпигастральн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ой области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жидкий, зловоный стул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сезонность -теплое время год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тепенное начало, боли в животе,жидкий стул с примесью 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 слизи, сезонность не характерн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Токсины и их действие при ПТИ, кроме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энтеротоксина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действующего на ферментативные системы эпителиоцитов желудка и кишечника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эндотоксина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действующего на нервные сплетения в толстом кишечник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цитотоксина, разрушающего обмен вещест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теротоксина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действующего на ферментативные системы эпителиоцитов кишечника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акой токсин выделяют патогенные живые микробы при попадании  в ЖКТ?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э</w:t>
      </w:r>
      <w:r>
        <w:rPr>
          <w:rFonts w:cs="Times New Roman" w:ascii="Times New Roman" w:hAnsi="Times New Roman"/>
          <w:color w:val="00B0F0"/>
          <w:sz w:val="24"/>
          <w:szCs w:val="24"/>
        </w:rPr>
        <w:t>нтеротокс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дотокс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ндотоксин и энтеротокс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кзотокс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аким действием обладает энтеротоксин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зывает кишечные расстройства, повышение темпера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пилляротоксическим и нейротропны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лагодаря интенсивному поражению сосудов серого вещества головного и спинного мозга вызывает паралич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Заболевание при ПТИ начина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олниеносн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внезапно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постепенн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Для ПТИ не характерно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стул 15-20 раз в сутки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испражнения бескаловые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слизистые или слизисто-кровянистые общая слабость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головокружение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головная бол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и в животе или вокруг пупка схваткообразного характера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живот вздут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при пальпации болезненный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наблюдается сильное урча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 обильный стул от 1-2 до 10-15 раз в сут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Эпидемиология пищевых токсикоинфекций характеризуется всем перечисленным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зможно парентеральное зараже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збудители попадают в пищу из внешней сред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зможно эндогенное инфицирование пищевых продукт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уть заражения алиментарны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асто протекают в виде вспыше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патогенезе пищевых токсикоинфекций учавствует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звития аутоиммунных реакц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естного действия токсинов в желудочно-кишечном тракт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щетоксического синдро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синтеза биологически активных вещест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звития гастроэнтер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од воздействием токсинов при пищевых токсикоинфекциях в желудочно-кишечном тракте происходят все перечисленные изменения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трофии ворсинок кишечного эпител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спаления слизистой оболоч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зменения синтеза различных биологических вещест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моторики желудочно-кишечного трак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я проницаемости клеточных мембра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Развитие синдрома гастроэнтерита и водно-электролитные потери при пищевых токсико-инфекциях обусловлены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ктивацией аденилциклазы, усиленным образованием циклического аденозин 3,5 – монофосфа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имуляцией кишечной секре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ем реабсорбиции воды и электролит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силением секреции ионов хлора, снижением спонтанной реабсорбиции натр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 основным характеристикам стафилококкового энтеротоксина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 нагревании до 100°С разрушается в течение 5 мину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орошо переносит низкие темпера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орошо переносит высокие темпера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лительно сохраняется во внешней сред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стойчив к действию алкогол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Носителями энтеротоксических штаммов стафилококка чаще являются больные, страдающие всеми перечисленными заболеваниям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ого холецистита, пиелонефр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риеса зуб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ого рин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ронического тонзилл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нойничковых заболеваний кож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новным механизмами патогенеза пищевой токсикоинфекций клостридиальной природы являются все перечисленны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реждения слизистой оболочки кишки бактериям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реждения слизистой кишечника токсинам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звития некротического энтери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ксем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 характерным клиническим симптомам пищевой токсикоинфекций клостридиальной природы относя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ильные боли в живот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шнота, рво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идкий кровавый стул до 20 раз и больше в сут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раженное обезвоживание, отсутствие лихорад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Для больных ботулизмом характерны все перечисленные жалобы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оловной бол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лаб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зр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хости во рту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глотания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00B0F0"/>
        </w:rPr>
      </w:pPr>
      <w:r>
        <w:rPr>
          <w:b/>
          <w:color w:val="00B0F0"/>
        </w:rPr>
        <w:t>Укажите условия, способствующие заражению ботулизмом, кроме?</w:t>
      </w:r>
    </w:p>
    <w:p>
      <w:pPr>
        <w:pStyle w:val="Normal"/>
        <w:rPr>
          <w:color w:val="00B0F0"/>
        </w:rPr>
      </w:pPr>
      <w:r>
        <w:rPr>
          <w:color w:val="00B0F0"/>
        </w:rPr>
        <w:t>контакт с больным человеком</w:t>
      </w:r>
    </w:p>
    <w:p>
      <w:pPr>
        <w:pStyle w:val="Normal"/>
        <w:rPr>
          <w:color w:val="00B0F0"/>
        </w:rPr>
      </w:pPr>
      <w:r>
        <w:rPr>
          <w:color w:val="00B0F0"/>
        </w:rPr>
        <w:t>употребление загерметизированных консервов домашнего изготовления</w:t>
      </w:r>
    </w:p>
    <w:p>
      <w:pPr>
        <w:pStyle w:val="Normal"/>
        <w:rPr>
          <w:color w:val="00B0F0"/>
        </w:rPr>
      </w:pPr>
      <w:r>
        <w:rPr>
          <w:color w:val="00B0F0"/>
        </w:rPr>
        <w:t>употребление консервированных солением овощей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контакт раневой поверхности с почвой </w:t>
      </w:r>
    </w:p>
    <w:p>
      <w:pPr>
        <w:pStyle w:val="Normal"/>
        <w:rPr>
          <w:color w:val="00B0F0"/>
        </w:rPr>
      </w:pPr>
      <w:r>
        <w:rPr>
          <w:color w:val="00B0F0"/>
        </w:rPr>
        <w:t>употребление мясных и рыбных копченостей домашнего изгото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 ботулизме отмечаются все перечисленные глазные симптомы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я корнеального рефлекс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то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идриаза, нистаг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ялой реакции зрачков на свет, нарушения конвергенции и аккомод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граничения движения глазных яблок, экзофталь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знаками глоссофарингоневрологических расстройств при ботулизме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Затруднения при открывании рта, боли при жеван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глотания, вытекание жидкости через нос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чи с носовым оттенком, дизартр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иплости голоса, афон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хости во рту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Нарушение иннервации мышц при ботулизме проявляется всем перечисленным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ем кожной чувствительн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зкой общей слаб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лабости и парезов мышц шеи и верхних конечносте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едостаточности дыхательных мышц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поход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начальном периоде заболевания при ботулизме наблюда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ледность кожных покров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е АД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ахикард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ичего из перечисленн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ритериями тяжести заболевания при ботулизме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епени острой дыхательной недостаточно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раженности гастроинтестинального синдрома и глазных симптом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иастенического синдро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глот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динамических наруше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линическими проявлениями дыхательной недостаточности при ботулизме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зартр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тсутствия диафрагмального дых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зкого ограничения подвижности межреберной мускулату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счезновения кашлевого рефлекс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чащения дыхания, снижения жизненной емкости легки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атериалом для лабораторного исследования при ботулизме может быть все перечисленно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Желч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оч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одержимого желуд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новным методом лабораторной диагностики ботулизма явля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акция нейтрализации на животных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ыделение возбудителя от больног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акция связывания комплемен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ммуноферментный анализ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ЦР-диагности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Лечебная доза противоботулинической сыворотки при заболевании ботулизмом составляет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 лечебную дозу, независимо от тяжести болезни однократн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 лечебную дозу однократно при легком течении и средней тя</w:t>
        <w:softHyphen/>
        <w:t>жес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 лечебную дозу двукратно с интервалом 8 часов при тяжелом течен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1 лечебную дозу трехкратно с интервалом 8 часов при тяжелом течен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2 лечебные дозы трехкратно с интервалом 8 часов при тяжелом течен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качестве этиотропной терапии при ботулизме применяют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Левомицет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етрацикл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намицин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анкомиц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качестве патогенетической терапии при ботулизме проводят все перечисленные лечебные мероприятия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диализ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зинтоксик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ипербарической оксиген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мывания желудка и очистительной клиз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еспечения адекватного питания больн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акое лечение используется при ботулизме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пецифические препарат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еспецифические препарат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пецифические и неспецифические препарат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этапное и патогенетически обоснованное лечение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 xml:space="preserve">Для специфической </w:t>
      </w:r>
      <w:r>
        <w:rPr>
          <w:rFonts w:cs="Times New Roman" w:ascii="Times New Roman" w:hAnsi="Times New Roman"/>
          <w:b/>
          <w:color w:val="00B0F0"/>
          <w:sz w:val="24"/>
          <w:szCs w:val="24"/>
          <w:lang w:val="uz-Cyrl-UZ"/>
        </w:rPr>
        <w:t>лечении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 xml:space="preserve"> ботулизма используют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поли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валентная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типов А,В,С, и 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0,5 % раствор хлорамин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афилококковый бактериофаг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стафилококковая плаз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ходные ворота при ботулиз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лизистые оболоч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ищеварительный трак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ыхательные пут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аневой поверхно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каких отделах ЖКТ происходит наиболее интенсивное всасывание токсина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 желудке и в верхних отделах тонк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 толстой кишк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 нижних отделах тонкой киш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 желудк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Чем объясняется спастическое состояние сосудов при ботулизме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здействие токсина на ЦНС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токсин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являясь сосудистым ядом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вызывает сокращение сосудов и повреждение их стено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оздействии токсина на слизистую оболочку пищеварительного тракт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ксин повреждает мышцу сердца и ее нервный аппара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Что представляет собой ботулизм?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тяжелая токсикоинфекция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с локальн</w:t>
      </w:r>
      <w:r>
        <w:rPr>
          <w:rFonts w:cs="Times New Roman" w:ascii="Times New Roman" w:hAnsi="Times New Roman"/>
          <w:color w:val="00B0F0"/>
          <w:sz w:val="24"/>
          <w:szCs w:val="24"/>
        </w:rPr>
        <w:t>ы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ми поражениями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ЦНС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яжелая токсикоинфекция с резко выраженным интоксикационным компонент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инфекционное заболевание со спорадическим, эндемически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 эпидемическим распространение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характеризуется разнообразием клинических проявлений от субклинических форм и легких гастроэнтеритов, до тяжелых форм болезни с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резко выраженной интоксикацией и длительной лихорадк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 легком течении ботулизма какой из симптомов выступает на первый план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спепсический симпт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имптомы поражения  нервной систе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рдиальный симпт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вигательная дисфункц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Тяжесть болезни при ботулизме определя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терей созн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м  сердечно-сосудистой систе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м нервной систе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м ЖК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пецифическое лечение при ботулиз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пецифические сыворот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биоти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ровь и препараты кров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акцинотерап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признаки, используемые для диагностики ботулизм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е зрительной, дыхательной и глотательной функц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дорог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ррагическ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вышение температуры те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ь в животе и жидкий сту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Методы лечения ботулизма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акцинотерап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чистительной клиз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отерап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зинтоксик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анации полости р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Условия, способствующие заражению ботулизмом вс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потребление загерметизированных консервов домашнего изготовл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нтакт с больным человек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потребление консервированных соленых овоще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онтакт раневой поверхности с почв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потребление мясных и рыбных копченостей домашнего изгото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й синдром при ботулиз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ульбарный паралич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аре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ррагический синдр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цитолитический синдр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й признак поражения пищеварительной системы при ботулиз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здутие живота, дискомфорт в области эпигастрия, запор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оль в левом подреберье, тенезмы, ложные позывы, "ректальный плевок"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хваткообразные боли вокруг пупка, урчание в кишечнике, жидкийстул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 xml:space="preserve">схваткообразные боли в правом подреберье,  оформленный стул 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</w:t>
      </w:r>
      <w:r>
        <w:rPr>
          <w:rFonts w:cs="Times New Roman" w:ascii="Times New Roman" w:hAnsi="Times New Roman"/>
          <w:color w:val="00B0F0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ерные осложнения ботулизм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ановка дых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спирационная пневмо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енингоэнцефали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ксический миоз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ое поражение  нервной системы при ботулиз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е глот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теря созн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иплоп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то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казание первой помощи при ботулиз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мывание желудка с верхней очистительной клизмо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peros регидратац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имптоматическое лече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назначения антибиотик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пособы введения поливалентной противоботулинической сыворотки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2 раза через ро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авят внутрикожную пробу 1:100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ведение 0,1 мл сыворотки под кожу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ведение лечебных доз в/в с физ. раствор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Для клиничечкой картины ботулизма характерно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иастения,бульбарные  расстройств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дегидратационный синдром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г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и</w:t>
      </w:r>
      <w:r>
        <w:rPr>
          <w:rFonts w:cs="Times New Roman" w:ascii="Times New Roman" w:hAnsi="Times New Roman"/>
          <w:color w:val="00B0F0"/>
          <w:sz w:val="24"/>
          <w:szCs w:val="24"/>
        </w:rPr>
        <w:t>пертерм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еморрагический синдр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ри подозрении на ботулизм на догоспитальном этапе оправданы следующие мероприятия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ведение антибиотик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омывание желудк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значение солевого слабительного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ием энтеросорбент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сновные участки прожения ЦНС при ботулиз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 xml:space="preserve">продолватый мозг 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олочки головного мозг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редний мозг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аролиев мост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ожки мозжеч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ые симптомы фоно-неврологического синдром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иплый голос, гнусавость, скондированная речь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хость рта, дисфагия, поперхивание, боли в глотк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уман перед глазами, двоение в глазах, слияние при чтен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Ботулизм входит в состав инфекционной группы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ишечной инфек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капельной иефек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фекции наружных покрово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рансмиссивной инфек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Заболевание, с которым дифференцируют ботулизм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птическое состояни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ешенств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олбняк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трое нарушения мозгового кровообращ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Эффективный метод лечения ботулизма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ведение поливалентной сыворот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пазмолити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олевые раствор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итамин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Синдром, не характерный при ботулизме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артралг</w:t>
      </w:r>
      <w:r>
        <w:rPr>
          <w:rFonts w:cs="Times New Roman" w:ascii="Times New Roman" w:hAnsi="Times New Roman"/>
          <w:color w:val="00B0F0"/>
          <w:sz w:val="24"/>
          <w:szCs w:val="24"/>
        </w:rPr>
        <w:t>ическ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фтальмоплегичек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фоноларингологическ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глоссофарингеальны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ная клиническая картина при ботулиз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евалируют симптомы поражения ЖКТ и нервной систе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щая слабость, головокружение, головная боль, жидкий обильный стул до 10 раз в сут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тул более 15-20 раз в сутки, испражнения бескаловые, слизистые или слизисто-кровянистые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 xml:space="preserve">превалируют симптомы поражения 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>печени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и нервной систе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акие факторы имеют значение в развитии ботулизм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токсическ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нфекционны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чувствительность организма к токсину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се перечисленны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Один из ранних признаков ботулизма:</w:t>
      </w:r>
    </w:p>
    <w:p>
      <w:pPr>
        <w:pStyle w:val="Style20"/>
        <w:rPr/>
      </w:pPr>
      <w:r>
        <w:rPr>
          <w:rFonts w:cs="Times New Roman" w:ascii="Times New Roman" w:hAnsi="Times New Roman"/>
          <w:color w:val="00B0F0"/>
          <w:sz w:val="24"/>
          <w:szCs w:val="24"/>
        </w:rPr>
        <w:t>миастения-общая слабость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быстрая утомляемость,</w:t>
      </w:r>
      <w:r>
        <w:rPr>
          <w:rFonts w:cs="Times New Roman" w:ascii="Times New Roman" w:hAnsi="Times New Roman"/>
          <w:color w:val="00B0F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затрудненные движения руками и ногам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имптом сердечно- сосудистой систе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астания дыхательных расстройств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 сердечно-сосудистой систе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Тяжесть болезни при ботулизме определяется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м нервной систе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терей созн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м сердечно-сосудистой систем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м ЖК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Характеристика бульбарного синдрома при ботулизме, кроме: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усиления  слюнотечения нарушения зр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акта глот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рушения речи и  дых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ухости во рту, жажд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Что не характерно при ботулизме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теря  созна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миастения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бульбарный синдро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ражение ЖК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Что назначают для лечения тяжелых случаев  ботулизма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 xml:space="preserve">гормоны 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антибиотик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витамины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ердечно-сосудистые средств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Когда начинают неспецифическую терапию при ботулизма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с первых минут поступления в клинику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 2 сутки после поступления в клинику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ле получения результатов лабораторных исследований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осле ухудшения состояния больн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В чем заключается действие антибиотиков при лечении ботулизма?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слабляют действие токсина и влияют на возбудителей инфек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обладают десенсибилизирующим и противовоспалительным действием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наблюдается улучшение состояния на 2-3 день болезни, снижение общей интоксикации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исчезновение спастического синдрома, урежение и улучшение стула</w:t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севдотуберкулеза характерно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го, жидкого, водянистого сту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нача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й интоксикации, высокой 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шноты, рвоты, болей в живот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оба, головной бол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хорадка при псевдотуберкулезе характеризуется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а фонтанам, геморрагический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до 38-39° и выше, чаще постоян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повышение температуры в первые дни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ихорадки обычно не превышает 6-7 дн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ется ознобами, потливостью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севдотуберкулезе сыпь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во всех случаях заболе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пятнистая или точечная, иногда с наличием геморрагий или петех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на 1-6 день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чезновения сыпи часто проявляется пластинчатое шелушени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бострении псевдотуберкулеза наблюдают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й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общего состоя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новых органных пораже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угасающих симптом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поражения печени при псевдотуберкулез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чная кол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правом подреберь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мегал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х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активность трансфера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абораторной диагностики псевдотуберкулеза применяют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иерсиний в моче при микроскоп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а кала, мочи и смывов из зе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а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агглютин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непрямой гемагглютин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будитель псевдотуберкулеза чувствителен к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мицетин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фамезин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рофлоксацин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тамицину, нетромицин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еречисленным антибиотика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генетическая терапия псевдотуберкулеза включае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рн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ю и десенсибилизац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рургическое лече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терапию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эпидемиологическими характеристиками иерсиниоза являются все перечисленные, исключа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дитель образует спо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но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уть предачи - алиментар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емость выше в холодное время год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дитель может размножаться при 0-9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клинические симптомы гастроэнтероколитической формы иерсинио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, лихорадка, интоксикац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об, бессонница, головная бо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животе, жидкий стул, возможна рв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болезненность при пальпации в правой подвздошной обла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гастроэнтероколитической формы иерсинио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рн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ся чаще, чем другие клинические формы (70%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е течение редк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обычно субфебрильная, интоксикация выражена слаб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от 2 до 15 раз в сутки, примесь крови редк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ерсиниозе могут наблюдаться все следующие симпто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барных расстройст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х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й на коже, артралг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денопатии, узловатой эрите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печени и селезен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ерсиниоз может протекать в вид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еречисленных фор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териального лимфаде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химатозного гепат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ндицита, терминального иле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суставов, лакунарной ангин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линике иерсиниоза отмечаются следующие признак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вонной диаре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иттирующей 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лиенальн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артралг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из перечисленного характерно для поражения пищеварительного тракта при иерсиниоз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ааден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еотифл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ый кол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ая локализация сыпи при псевдотубуркуле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у тел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стественных складк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е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ковых частях те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гематологические сдвиги при иерсинио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офильный лейкоцитоз, эозинофил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цито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экзантемы наиболее встречающиеся при иерсинио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хиальная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ая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ематозная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подобная экзанте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ая клиническая форма иерсинио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еаль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оминаль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оинтестиналь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изован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о-очагов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иерсиниозного гепатит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ый преджелтушный период, гипербилирубинемия , активности трансаминазы повышены и сып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й преджелтушный период, гипербилирубинемия, активности трансаминазы незначительно повыше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й преджелтушный период, гипербилирубинемия трансаминазы в норм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больных иерсиниозом целесообразно применять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мицет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роле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начального периода, иерсиниоза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лг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й бо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темпер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ы патогенеза, характерные для иерсинио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изован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ераль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изован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ческих процесс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рн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ологические реакциия, использующиеся для диагностике инерсинио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Г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Хеддльсо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Вида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РС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Бюрн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, использующийся в качестве диагностике при септической форме псевдотуберку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в из зе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 лимфоузл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наступает период ремиссии при псевдотуберкулез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линического выздоров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шноты, рво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трицательных лабороторных данны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чезновения сып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Морфологическая классификация гельминтов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фасциол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ематодов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цестодов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рематод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имптомы токсического действия гельминтов,</w:t>
      </w:r>
      <w:r>
        <w:rPr>
          <w:rFonts w:cs="Times New Roman" w:ascii="Times New Roman" w:hAnsi="Times New Roman"/>
          <w:b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C000"/>
          <w:sz w:val="24"/>
          <w:szCs w:val="24"/>
        </w:rPr>
        <w:t>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ереломов костей и разрывов мышц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епроходимости кишечник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ппендицит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сфикси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екроза тканей вследствие их сда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имптомы токсического действия гельминтов,</w:t>
      </w:r>
      <w:r>
        <w:rPr>
          <w:rFonts w:cs="Times New Roman" w:ascii="Times New Roman" w:hAnsi="Times New Roman"/>
          <w:b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C000"/>
          <w:sz w:val="24"/>
          <w:szCs w:val="24"/>
        </w:rPr>
        <w:t>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енингеальных симптомов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нижения аппетит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ошноты, рвот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ей в животе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скрип зубами по начам 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репараты для лечения аскарид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либактрин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фенасал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екарис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иперазин-адипина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линические симптомы тениаринх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жидкого стул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вышение аппетит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аздражительност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езначительных и непостоянных болей в животе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худа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Лаботорные методы исследования геминолипид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прокультуры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проскопи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граммы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уринограм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репараты, не применяемые при нематодозах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фенасал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евамизол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ебендазол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едамин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льминтокс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имптомы энтероби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ыделений гельминтов с рвотной массой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зуда в перианальной зоне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ей в животе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арушения сн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ыделения гельминтов при дефек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репарат для лечения геминолипидоза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фенасал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ирантель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иперазин-адипинат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фуразолидон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рихопо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Лабороторные методы исследования аскарид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ыявления яиц в каловых массах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жно-аллергической пробы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НГА с аскаридным антигеном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ентгеноскопии легких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пределения личинок гельминта в мокрот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сновной путь передачи геминолипидоза?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нтактно-бытовой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лиментарный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еркутанный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эрогенны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ричина зуда  вокруг ануса при энтеробиозе?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ыползание гельминта и откладывание яиц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ррой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епроходимости прямой кишк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ассивное выделение гельмин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имптомы хронического течения аскарид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жидкого стул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нижение аппетит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иперсаливаци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ыделения гельминта при дефекаци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аздражительно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имптомы геминолипид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"ректального плевка"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ошноты, рвоты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иперсаливаци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округ пуп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линичекие проявления острого периода гельминтозов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бразования язвы на коже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ллергической экзантемы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эозинофильных инфильтратов в легких и печен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боли в живот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сновной путь передачи при энтеробиозе?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нтактно-бытовой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еркутанный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лиментарный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эрогенны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Лабороторные исследования при гельминтозах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актериологического исследования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пределения яиц гельминтов в тканях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льминтологического исследования кал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ентгенологического исследова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линические симптомы в диагностике тениаринх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кашель, боли в грудной клетке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вышенного аппетита и чувства голод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аздражительных болей в животе, кахексии</w:t>
      </w:r>
    </w:p>
    <w:p>
      <w:pPr>
        <w:pStyle w:val="Style20"/>
        <w:rPr/>
      </w:pP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в</w:t>
      </w:r>
      <w:r>
        <w:rPr>
          <w:rFonts w:cs="Times New Roman" w:ascii="Times New Roman" w:hAnsi="Times New Roman"/>
          <w:color w:val="FFC000"/>
          <w:sz w:val="24"/>
          <w:szCs w:val="24"/>
        </w:rPr>
        <w:t>ы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деление членик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ррепараты для лечения тениарх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екарис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фенасал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емян тыквы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разикванте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Материал для лабороторной диагностики энтероби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оч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ал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азка из перианальной област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азка из под ногте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сложнения аскаридоза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нойного панкреатит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еритонит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еханической желтух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ппендицит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епроходимости кишечни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Для характеристики тениоза все перечисленные утверждения верны, кроме: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Цистицеркоз развивается в результате попадания в желудок яиц цепня свиного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Заражение человека происходит при употреблении в пищу сырого свиного мяса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озбудитель может паразитировать у человека в половозрелой и личиночной стадии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зрослый гельминт паразитирует в тонком кишечнике в течение многих лет</w:t>
      </w:r>
    </w:p>
    <w:p>
      <w:pPr>
        <w:pStyle w:val="Style2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Членики паразита активно выходят из ануса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FFC000"/>
        </w:rPr>
      </w:pPr>
      <w:r>
        <w:rPr>
          <w:b/>
          <w:color w:val="FFC000"/>
        </w:rPr>
        <w:t>Клинические формы  лямблиоза, кроме:</w:t>
      </w:r>
    </w:p>
    <w:p>
      <w:pPr>
        <w:pStyle w:val="Normal"/>
        <w:rPr>
          <w:color w:val="FFC000"/>
        </w:rPr>
      </w:pPr>
      <w:r>
        <w:rPr>
          <w:color w:val="FFC000"/>
        </w:rPr>
        <w:t>панкреатит</w:t>
      </w:r>
    </w:p>
    <w:p>
      <w:pPr>
        <w:pStyle w:val="Normal"/>
        <w:rPr>
          <w:color w:val="FFC000"/>
        </w:rPr>
      </w:pPr>
      <w:r>
        <w:rPr>
          <w:color w:val="FFC000"/>
        </w:rPr>
        <w:t>носительство</w:t>
      </w:r>
    </w:p>
    <w:p>
      <w:pPr>
        <w:pStyle w:val="Normal"/>
        <w:rPr>
          <w:color w:val="FFC000"/>
        </w:rPr>
      </w:pPr>
      <w:r>
        <w:rPr>
          <w:color w:val="FFC000"/>
        </w:rPr>
        <w:t>дуоденит</w:t>
      </w:r>
    </w:p>
    <w:p>
      <w:pPr>
        <w:pStyle w:val="Normal"/>
        <w:rPr>
          <w:color w:val="FFC000"/>
        </w:rPr>
      </w:pPr>
      <w:r>
        <w:rPr>
          <w:color w:val="FFC000"/>
        </w:rPr>
        <w:t>энтерит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FFC000"/>
        </w:rPr>
      </w:pPr>
      <w:r>
        <w:rPr>
          <w:b/>
          <w:color w:val="FFC000"/>
        </w:rPr>
        <w:t>Осложнения лямблиоза, кроме:</w:t>
      </w:r>
    </w:p>
    <w:p>
      <w:pPr>
        <w:pStyle w:val="Normal"/>
        <w:rPr>
          <w:color w:val="FFC000"/>
        </w:rPr>
      </w:pPr>
      <w:r>
        <w:rPr>
          <w:color w:val="FFC000"/>
        </w:rPr>
        <w:t>гастрит</w:t>
      </w:r>
    </w:p>
    <w:p>
      <w:pPr>
        <w:pStyle w:val="Normal"/>
        <w:rPr>
          <w:color w:val="FFC000"/>
        </w:rPr>
      </w:pPr>
      <w:r>
        <w:rPr>
          <w:color w:val="FFC000"/>
        </w:rPr>
        <w:t>холецистит</w:t>
      </w:r>
    </w:p>
    <w:p>
      <w:pPr>
        <w:pStyle w:val="Normal"/>
        <w:rPr>
          <w:color w:val="FFC000"/>
        </w:rPr>
      </w:pPr>
      <w:r>
        <w:rPr>
          <w:color w:val="FFC000"/>
        </w:rPr>
        <w:t>гепатит</w:t>
      </w:r>
    </w:p>
    <w:p>
      <w:pPr>
        <w:pStyle w:val="Normal"/>
        <w:rPr>
          <w:color w:val="FFC000"/>
        </w:rPr>
      </w:pPr>
      <w:r>
        <w:rPr>
          <w:color w:val="FFC000"/>
        </w:rPr>
        <w:t>панкреатит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FFC000"/>
        </w:rPr>
      </w:pPr>
      <w:r>
        <w:rPr>
          <w:b/>
          <w:color w:val="FFC000"/>
        </w:rPr>
        <w:t>Основной метод лабораторной диагностики лямблиоза?</w:t>
      </w:r>
    </w:p>
    <w:p>
      <w:pPr>
        <w:pStyle w:val="Normal"/>
        <w:rPr>
          <w:color w:val="FFC000"/>
        </w:rPr>
      </w:pPr>
      <w:r>
        <w:rPr>
          <w:color w:val="FFC000"/>
        </w:rPr>
        <w:t>копроовоскопия</w:t>
      </w:r>
    </w:p>
    <w:p>
      <w:pPr>
        <w:pStyle w:val="Normal"/>
        <w:rPr>
          <w:color w:val="FFC000"/>
        </w:rPr>
      </w:pPr>
      <w:r>
        <w:rPr>
          <w:color w:val="FFC000"/>
        </w:rPr>
        <w:t>копрокультура</w:t>
      </w:r>
    </w:p>
    <w:p>
      <w:pPr>
        <w:pStyle w:val="Normal"/>
        <w:rPr>
          <w:color w:val="FFC000"/>
        </w:rPr>
      </w:pPr>
      <w:r>
        <w:rPr>
          <w:color w:val="FFC000"/>
        </w:rPr>
        <w:t>биликультура</w:t>
      </w:r>
    </w:p>
    <w:p>
      <w:pPr>
        <w:pStyle w:val="Normal"/>
        <w:rPr>
          <w:color w:val="FFC000"/>
        </w:rPr>
      </w:pPr>
      <w:r>
        <w:rPr>
          <w:color w:val="FFC000"/>
        </w:rPr>
        <w:t>гемокультура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FFC000"/>
        </w:rPr>
      </w:pPr>
      <w:r>
        <w:rPr>
          <w:b/>
          <w:color w:val="FFC000"/>
        </w:rPr>
        <w:t>Основные клинические симптомы лямблиоза,  кроме:</w:t>
      </w:r>
    </w:p>
    <w:p>
      <w:pPr>
        <w:pStyle w:val="Normal"/>
        <w:rPr>
          <w:color w:val="FFC000"/>
        </w:rPr>
      </w:pPr>
      <w:r>
        <w:rPr>
          <w:color w:val="FFC000"/>
        </w:rPr>
        <w:t>психические расстройства</w:t>
      </w:r>
    </w:p>
    <w:p>
      <w:pPr>
        <w:pStyle w:val="Normal"/>
        <w:rPr>
          <w:color w:val="FFC000"/>
        </w:rPr>
      </w:pPr>
      <w:r>
        <w:rPr>
          <w:color w:val="FFC000"/>
        </w:rPr>
        <w:t>бруксизм</w:t>
      </w:r>
    </w:p>
    <w:p>
      <w:pPr>
        <w:pStyle w:val="Normal"/>
        <w:rPr>
          <w:color w:val="FFC000"/>
        </w:rPr>
      </w:pPr>
      <w:r>
        <w:rPr>
          <w:color w:val="FFC000"/>
        </w:rPr>
        <w:t>аллергическая сыпь</w:t>
      </w:r>
    </w:p>
    <w:p>
      <w:pPr>
        <w:pStyle w:val="Normal"/>
        <w:rPr>
          <w:color w:val="FFC000"/>
        </w:rPr>
      </w:pPr>
      <w:r>
        <w:rPr>
          <w:color w:val="FFC000"/>
        </w:rPr>
        <w:t>диспепсия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FFC000"/>
        </w:rPr>
      </w:pPr>
      <w:r>
        <w:rPr>
          <w:b/>
          <w:color w:val="FFC000"/>
        </w:rPr>
        <w:t>Высоко эффективные препараты для лечения лямблиоза, кроме:</w:t>
      </w:r>
    </w:p>
    <w:p>
      <w:pPr>
        <w:pStyle w:val="Normal"/>
        <w:rPr>
          <w:color w:val="FFC000"/>
        </w:rPr>
      </w:pPr>
      <w:r>
        <w:rPr>
          <w:color w:val="FFC000"/>
        </w:rPr>
        <w:t>фенасал</w:t>
      </w:r>
    </w:p>
    <w:p>
      <w:pPr>
        <w:pStyle w:val="Normal"/>
        <w:rPr>
          <w:color w:val="FFC000"/>
        </w:rPr>
      </w:pPr>
      <w:r>
        <w:rPr>
          <w:color w:val="FFC000"/>
        </w:rPr>
        <w:t>метронидазол</w:t>
      </w:r>
    </w:p>
    <w:p>
      <w:pPr>
        <w:pStyle w:val="Normal"/>
        <w:rPr>
          <w:color w:val="FFC000"/>
        </w:rPr>
      </w:pPr>
      <w:r>
        <w:rPr>
          <w:color w:val="FFC000"/>
        </w:rPr>
        <w:t>тиберал</w:t>
      </w:r>
    </w:p>
    <w:p>
      <w:pPr>
        <w:pStyle w:val="Normal"/>
        <w:rPr>
          <w:color w:val="FFC000"/>
        </w:rPr>
      </w:pPr>
      <w:r>
        <w:rPr>
          <w:color w:val="FFC000"/>
        </w:rPr>
        <w:t>орнизол</w:t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  <w:lang w:val="uz-Cyrl-UZ"/>
        </w:rPr>
      </w:pPr>
      <w:r>
        <w:rPr>
          <w:color w:val="FFC000"/>
          <w:lang w:val="uz-Cyrl-UZ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 генерализованным формам менингококковой инфекции относятся все перечисленные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коккового носительств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коккцем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коккового менингит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энцефалит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мешанного варианта менингоккцемии с гнойным менингит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Для достоверного подтверждения диагноза менингококкового менингита необходимы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сев ликвора на менингококк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азок из ротоглотки и носа на менингококк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сев крови на менингококк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актериоскопия толстой капли кров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актериоскопия ликвор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Для менингококкцемии характерны следующие клинические симптомы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ое развитие заболева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ысокая лихорадк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оловная боль, озноб, слабость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 первые два дня на кожных покровах появляется геморрагическая сып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верхострой форме менингоккцемии свойственно все перечисленное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ррагическая сыпь на кожных покровах появляется постепенно в течение первых 2-х суток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чало заболевания бурное с внезапным повышением температур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 кожных покровах внезапно появляется обильная геморрагическая сыпь, образуя обширные геморраг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тмечается одышка, АД падает, пульс нитевидный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озможны судороги, потеря сознания, температура понижается до нормальных цифр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Для менигококкового менингита характерны все перечисленные клинические симптомы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явление геморрагической сыпи на коже нижних конечностей Болезнь начинается остро с повышения температуры до 39 - 40 °С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ыраженная головная боль, усиливающаяся при повороте голов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явление рвоты с 1 - го дня болезн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явление менингеальных знак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 особенностям клиники менингококкового менингита у  детей до 1 года относится все перечисленное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явления на кожных покровах обильной геморрагической сып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ысокой температуры с первых часов заболева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ой позы: лежит на боку, голова запрокинута, ноги согнуты в коленях и тазобедренных суставах и подтянуты к живот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е симптомы отрицательны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ложительный симптом «подвешивания», Лесажа,  выбухания большого родничка, запрокидывания голов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Для сверхострой формы менингококкового менингита характерны все перечисленные симптомы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Тахикардии с аритмией или же брадикардии, повышения АД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ейшего начала с высокой температур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 фоне положительных менингеальных знаков — преобладание судорог и бессознательного состоя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иперемии и одутловатости лица, частого, глубокого дыха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явления множественной геморрагической сыпи на кожных покрова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Для менингококкового менингоэнцефалита характерны перечисленные симптомы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Ярко выраженных менингеальных знак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ого начала, высокой температур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анней потери созна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ражения III, IV, VIII, XII пар черепных нерв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х явлений выраженных нечетк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Для синдрома вклинения вещества мозга характерны перечисленные симптомы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Черты лица заостряются, появляются круги под глазам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 фоне менингита развиваются психомоторное возбуждение, общие клоникотонические судорог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Угасание корнеальных рефлексов, сужение зрачков, вялая  их реакция на свет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растает брадикардия, быстро сменяющаяся тахикардией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азвивается одышка, дыхание нарушаетс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линически вентрикулит (эпендиматит) характеризуется всеми перечисленными симптомами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ражения III, IV, VIII, XII пар черепных нерв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онливости, стойкого или прогрессирующего расстройства созна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чень высокой степени мышечной ригидности, иногда с развитием опистотонуса, судорог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льной головной боли, рвоты, гиперестез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Застойных явлений соска зрительного нерв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При менингококковой инфекции у больных могут наблюдаться все перечисленные осложнения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рушения мозгового кровообраще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Токсико - инфекционного шок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Желудочно - кишечных, маточных, паренхиматозно - субарахноидальных кровоизлияний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иоэндоперикардит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ого набухания и отека мозга с синдромом вклин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Характеристика ликвора при менингкокковом менингит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корость вытекания ликвора повышен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елесоватый или зеленый, мутный</w:t>
      </w:r>
    </w:p>
    <w:p>
      <w:pPr>
        <w:pStyle w:val="Style20"/>
        <w:rPr/>
      </w:pPr>
      <w:r>
        <w:rPr>
          <w:rFonts w:cs="Times New Roman" w:ascii="Times New Roman" w:hAnsi="Times New Roman"/>
          <w:color w:val="4BACC6"/>
          <w:sz w:val="24"/>
          <w:szCs w:val="24"/>
        </w:rPr>
        <w:t>Цитоз - четырехзначный и выше, нейтрофильный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Диссоциация клеточно - белков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В качестве этиотропной терапии при менингококковом менингите обычно применяют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Левомицет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Ампицилл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ульфамонометокс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нтамиц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линическими показаниями к применению при менингококковом менингите максимальных доз пенициллина являются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зднее поступления больного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обо тяжелое течение инфекц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Запущенное течение менингит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энцефал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При менингококкцемии этиотропным препаратом выбора является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Левомицет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нтамиц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ульфамонометакс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ульфале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 последствиям перенесенного менингококкового менингита относятся все перечисленные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идроцефал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евритов зрительного, слухового и лицевого нерв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клонности к гипертензионному синдрому при любых раздражениях в течение от 6 месяцев до 1 года</w:t>
      </w:r>
    </w:p>
    <w:p>
      <w:pPr>
        <w:pStyle w:val="Style20"/>
        <w:rPr>
          <w:color w:val="4BACC6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клонности к астении и неврастен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Нехарактерный симптом для менингококкового менингита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одобоязнь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ветобоязнь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иперестез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иперакуз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вышение температур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Достоверный метод диагностики менингококкового менингита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исследование ликвор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актериологическое исследование мазка из зев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культур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ерологическое исследовани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остояние ликвора при менингите,</w:t>
      </w:r>
      <w:r>
        <w:rPr>
          <w:rFonts w:cs="Times New Roman" w:ascii="Times New Roman" w:hAnsi="Times New Roman"/>
          <w:b/>
          <w:color w:val="4BACC6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4BACC6"/>
          <w:sz w:val="24"/>
          <w:szCs w:val="24"/>
        </w:rPr>
        <w:t>протекающем с синдромом эпендиматита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утный, нейтрофильный плеоцитоз, высокий уровень белк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розрачный, лимфоцитарный плеоцитоз, высокий уровень белк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розрачный, лимфоцитарный плеоцитоз,белок слегка повыше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розрачный, ксантохромный, лимфоцитарный плеоцитоз,белок слегка повыше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ритерии отмены этиотропного лечения при менингококковом менингит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трицательный результат бак. посева ликвор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ормальная температура тела, клиническое выздоровлени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тсутствие менингеальных симптом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тсутсвие головной боли и рво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имптомы при молниеносной менингококкцемии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аллюцинац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х симптом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тери созна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итевидного пульс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ликвор без измене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линические симптомы отека и набухания головного мозга при менингококковом менингите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сихических расстройст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чаговых симптом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удорог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рушения деятельности сердца и дыхательной систем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вышения давления ликвор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линическая классификация при менингокковой инфекции,</w:t>
      </w:r>
      <w:r>
        <w:rPr>
          <w:rFonts w:cs="Times New Roman" w:ascii="Times New Roman" w:hAnsi="Times New Roman"/>
          <w:b/>
          <w:color w:val="4BACC6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4BACC6"/>
          <w:sz w:val="24"/>
          <w:szCs w:val="24"/>
        </w:rPr>
        <w:t>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изм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ого назофарингит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ит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коккцем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энцефал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Основной симптом при менингококкцем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ррагическая сыпь неправильной форм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ысокая лихорадка, головная боль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ледность кож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кровоизлияния в склеру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Препараты и методы лечения менингококкового менингита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еротерап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дезинтоксикац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дегидратац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этиотропного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десинсибилизирующе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Нехарактерные осложнения для менингококкцем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эндомиоперикардит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ое набухания и отек мозг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инфекционно-токсический шок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П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ая надпочечниковая недостаточност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Характер сыпи при менингококкцем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звездчатая, геморрагическая, различных размер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апулезная, уртикарная, эритематозна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ррагическая, от мелких петехий до крупных экхимоз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устулезная, геморрагически-пустуллезн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При подозрении на неосложненную форму менингококкового менингита необходимо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рочно госпитализировать пациента в инфекционный стационар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править пациента на консультацию к невропотологу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ешить вопрос о госпитализации пациента после дообследова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рочно госпитализировать пациента в неврологические отделени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Основной патогенетический период  менингококковой менингококкцем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актериемия, токсинем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аллергологическое изменени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иммунологические изменени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оспалительный процесс мягкой мозговой оболоч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Основные симптомы менингококкового назофарингита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вышение температуры тела, насморк, чихани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ухой кашель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хриплость голос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оли в лобной части голов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имптомы менингококкового менингоэнцефалита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ррагической сып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лихорадк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арезов и параличей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х синдром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Причина отека и набухания головного мозга при менингококковой инфекц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рушение гемодинамик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ейротоксикоз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рушение метаболизм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чаговая патология в ЦНС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Методы диагностики менингококковой инфекции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актериоскопического исследования крови (мазка)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сева кров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актериологического исследования ликвор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актериологического исследования содержимого геморрагич. сып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Менингеальные симптомы менонгококкового менингита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 Лассег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игидности затылочных мышц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 Керниг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 Бехтерев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 Брудзин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Характерные менингеальные симптомы менинкоккового менингита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 Филипович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игидности, затылочных мышц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. "триады родничка"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 "горшка"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имптомы менингита, протекающего с эпиндиматитным синдромом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онливост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льных головных болей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х симптом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сихических расстройст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имптомы менингита, протекающего с церебральной гипотензией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 втянутого большого родничк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 обезвожива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тсутствие менингеальных симптом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нижения давления ликвор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х симптом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Наиболее информативный метод верификации диагноза менингококковой инфекции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ерологических реакций с антигеном   менингококк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клинического анализа кров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икроскопии толстой капли кров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ыделения менингококка из носоглоточной слизи и ликвор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имптомы менингоккового менингита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идрофоб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иперакуз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иперестез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фотофоб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Осложнения менингококкцемии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коллапс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дыхательной недостаточност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ражения почек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ражения надпочечник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Заболевание, с которыми дифференцируют менингококковую менингококкцемию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кори и краснух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ррагической лихорадк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рюшного тиф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ыпного тиф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Характерные симтомы для менингококкцем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ое начало, повышение температуры, геморрагическая сыпь, кровоизлияние в склерах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ое начало, геморрагически пустулезная сыпь, точечные кровоизлияния в конъюктив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острое начало, пустулезная сыпь,  кровоизлияния в конъюктив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ачало постепенное, повышение температуры, геморрагическая сыпь, кровоизлияние часто в слизистые рта, реже в коньюктив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Клинические симптомы менингококкового менингита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олей в животе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вышения температуры тел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льных головных болей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вот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Изменение в ликворе при менингококковом менингит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ейтрофильный цитоз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лимфоцитный цитоз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роба Панди- и Нонне-Аппельта отрицательна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ликвор прозрачны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Менингеальные симптомы менингококкового менингита у детей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а Румпел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егидности затылочных мышц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триады симптомов большого родничк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имптомов "горшка"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Характеристика сыпи при менингококкцем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ррагическая сыпь при надавлении не исчезает, возвышается над уровнем кож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азеолезная сыпь не возвышается над уровнем кожи; исчезает при надавливани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ррагическая сыпь не возвышается над уровнем кожи, при надавливании исчезает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етихиальная сыпь по всему те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Заболевания дифференцируемые с менингококковым менингитом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рипп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изм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ерозного менингит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туберкулезного менингит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торичного менинг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имптомы менингококкового менингита, кром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х симптом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явления патологических рефлекс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угасания кожных рефлексо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вышения температуры тела, головной боли, рвот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х симптомов, геморрагический сып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Рекомендации для эндолюмбальной пункц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еальные симптом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оказатели ЭЭГ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оловная боль, высокая лихорадк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высокая лихорад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Наиболее опасен в эпидемиологическом план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кковый назофарингит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кокковая пневмо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ококкцем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менинг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Менингококкцемию без менингита дифференцируют с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ыпным тифом, болезнью Брилл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корью, краснухой, пурпурной Шейлен-Генох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брюшным тифом, паратифом А и В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геморрагической лихорадк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Метод лечения больных с генерализованной формой менингококковой инфекц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левомицет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сульфаниламиды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канамиц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Сыпь при менингококкцемии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нессиметричная, плотная на ощупь, часто имеет звездачатый характер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авномерная, вступает над кожей, имеет правильную форму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располагается на сгибательной поверхности верхних и нижних конечностей, при надавливании исчезае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  <w:t>Выписку больных из стационара после перенесенной менингококковой инфекии производят после: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2-х кратного бак.обследования (посев слизи из носоглотки)с отрица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3-х кратного бак.обследования крови и слизи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  <w:t>кратного бак.исследования и клинического выздоровления</w:t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4BACC6"/>
          <w:sz w:val="24"/>
          <w:szCs w:val="24"/>
        </w:rPr>
      </w:pPr>
      <w:r>
        <w:rPr>
          <w:rFonts w:cs="Times New Roman" w:ascii="Times New Roman" w:hAnsi="Times New Roman"/>
          <w:color w:val="4BACC6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365F91"/>
        </w:rPr>
      </w:pPr>
      <w:r>
        <w:rPr>
          <w:b/>
          <w:color w:val="365F91"/>
        </w:rPr>
        <w:t>Определите антиген нового гриппа А.</w:t>
      </w:r>
    </w:p>
    <w:p>
      <w:pPr>
        <w:pStyle w:val="Normal"/>
        <w:rPr>
          <w:color w:val="365F91"/>
        </w:rPr>
      </w:pPr>
      <w:r>
        <w:rPr>
          <w:color w:val="365F91"/>
          <w:lang w:val="pt-BR"/>
        </w:rPr>
        <w:t>H</w:t>
      </w:r>
      <w:r>
        <w:rPr>
          <w:color w:val="365F91"/>
          <w:vertAlign w:val="subscript"/>
        </w:rPr>
        <w:t>1</w:t>
      </w:r>
      <w:r>
        <w:rPr>
          <w:color w:val="365F91"/>
          <w:lang w:val="pt-BR"/>
        </w:rPr>
        <w:t>N</w:t>
      </w:r>
      <w:r>
        <w:rPr>
          <w:color w:val="365F91"/>
          <w:vertAlign w:val="subscript"/>
        </w:rPr>
        <w:t>1</w:t>
      </w:r>
    </w:p>
    <w:p>
      <w:pPr>
        <w:pStyle w:val="Normal"/>
        <w:rPr>
          <w:color w:val="365F91"/>
        </w:rPr>
      </w:pPr>
      <w:r>
        <w:rPr>
          <w:color w:val="365F91"/>
          <w:lang w:val="pt-BR"/>
        </w:rPr>
        <w:t>H</w:t>
      </w:r>
      <w:r>
        <w:rPr>
          <w:color w:val="365F91"/>
          <w:vertAlign w:val="subscript"/>
        </w:rPr>
        <w:t>1</w:t>
      </w:r>
      <w:r>
        <w:rPr>
          <w:color w:val="365F91"/>
          <w:lang w:val="pt-BR"/>
        </w:rPr>
        <w:t>N</w:t>
      </w:r>
      <w:r>
        <w:rPr>
          <w:color w:val="365F91"/>
          <w:vertAlign w:val="subscript"/>
        </w:rPr>
        <w:t>5</w:t>
      </w:r>
    </w:p>
    <w:p>
      <w:pPr>
        <w:pStyle w:val="Normal"/>
        <w:rPr>
          <w:color w:val="365F91"/>
        </w:rPr>
      </w:pPr>
      <w:r>
        <w:rPr>
          <w:color w:val="365F91"/>
          <w:lang w:val="pt-BR"/>
        </w:rPr>
        <w:t>H</w:t>
      </w:r>
      <w:r>
        <w:rPr>
          <w:color w:val="365F91"/>
          <w:vertAlign w:val="subscript"/>
        </w:rPr>
        <w:t>7</w:t>
      </w:r>
      <w:r>
        <w:rPr>
          <w:color w:val="365F91"/>
          <w:lang w:val="pt-BR"/>
        </w:rPr>
        <w:t>N</w:t>
      </w:r>
      <w:r>
        <w:rPr>
          <w:color w:val="365F91"/>
          <w:vertAlign w:val="subscript"/>
        </w:rPr>
        <w:t>7</w:t>
      </w:r>
    </w:p>
    <w:p>
      <w:pPr>
        <w:pStyle w:val="Normal"/>
        <w:rPr/>
      </w:pPr>
      <w:r>
        <w:rPr>
          <w:color w:val="365F91"/>
          <w:lang w:val="pt-BR"/>
        </w:rPr>
        <w:t>H</w:t>
      </w:r>
      <w:r>
        <w:rPr>
          <w:color w:val="365F91"/>
          <w:vertAlign w:val="subscript"/>
        </w:rPr>
        <w:t>3</w:t>
      </w:r>
      <w:r>
        <w:rPr>
          <w:color w:val="365F91"/>
          <w:lang w:val="pt-BR"/>
        </w:rPr>
        <w:t>N</w:t>
      </w:r>
      <w:r>
        <w:rPr>
          <w:color w:val="365F91"/>
          <w:vertAlign w:val="subscript"/>
        </w:rPr>
        <w:t>4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365F91"/>
          <w:lang w:val="uz-Cyrl-UZ"/>
        </w:rPr>
      </w:pPr>
      <w:r>
        <w:rPr>
          <w:b/>
          <w:color w:val="365F91"/>
          <w:lang w:val="uz-Cyrl-UZ"/>
        </w:rPr>
        <w:t>Этиотропн</w:t>
      </w:r>
      <w:r>
        <w:rPr>
          <w:b/>
          <w:color w:val="365F91"/>
        </w:rPr>
        <w:t>ы</w:t>
      </w:r>
      <w:r>
        <w:rPr>
          <w:b/>
          <w:color w:val="365F91"/>
          <w:lang w:val="uz-Cyrl-UZ"/>
        </w:rPr>
        <w:t>е препарат</w:t>
      </w:r>
      <w:r>
        <w:rPr>
          <w:b/>
          <w:color w:val="365F91"/>
        </w:rPr>
        <w:t>ы</w:t>
      </w:r>
      <w:r>
        <w:rPr>
          <w:b/>
          <w:color w:val="365F91"/>
          <w:lang w:val="uz-Cyrl-UZ"/>
        </w:rPr>
        <w:t xml:space="preserve"> для лечения гриппа </w:t>
      </w:r>
      <w:r>
        <w:rPr>
          <w:b/>
          <w:color w:val="365F91"/>
          <w:lang w:val="en-US"/>
        </w:rPr>
        <w:t>H</w:t>
      </w:r>
      <w:r>
        <w:rPr>
          <w:b/>
          <w:color w:val="365F91"/>
          <w:vertAlign w:val="subscript"/>
        </w:rPr>
        <w:t>1</w:t>
      </w:r>
      <w:r>
        <w:rPr>
          <w:b/>
          <w:color w:val="365F91"/>
          <w:lang w:val="en-US"/>
        </w:rPr>
        <w:t>N</w:t>
      </w:r>
      <w:r>
        <w:rPr>
          <w:b/>
          <w:color w:val="365F91"/>
          <w:vertAlign w:val="subscript"/>
        </w:rPr>
        <w:t>1</w:t>
      </w:r>
      <w:r>
        <w:rPr>
          <w:b/>
          <w:color w:val="365F91"/>
          <w:vertAlign w:val="subscript"/>
          <w:lang w:val="uz-Cyrl-UZ"/>
        </w:rPr>
        <w:t xml:space="preserve">, </w:t>
      </w:r>
      <w:r>
        <w:rPr>
          <w:b/>
          <w:color w:val="365F91"/>
          <w:lang w:val="uz-Cyrl-UZ"/>
        </w:rPr>
        <w:t>кроме</w:t>
      </w:r>
      <w:r>
        <w:rPr>
          <w:b/>
          <w:color w:val="365F91"/>
        </w:rPr>
        <w:t>:</w:t>
      </w:r>
    </w:p>
    <w:p>
      <w:pPr>
        <w:pStyle w:val="Normal"/>
        <w:rPr>
          <w:color w:val="365F91"/>
        </w:rPr>
      </w:pPr>
      <w:r>
        <w:rPr>
          <w:color w:val="365F91"/>
          <w:lang w:val="uz-Cyrl-UZ"/>
        </w:rPr>
        <w:t>антибиотики</w:t>
      </w:r>
    </w:p>
    <w:p>
      <w:pPr>
        <w:pStyle w:val="Normal"/>
        <w:rPr/>
      </w:pPr>
      <w:r>
        <w:rPr>
          <w:color w:val="365F91"/>
          <w:lang w:val="uz-Cyrl-UZ"/>
        </w:rPr>
        <w:t>интерферон</w:t>
      </w:r>
      <w:r>
        <w:rPr>
          <w:color w:val="365F91"/>
        </w:rPr>
        <w:t>ы</w:t>
      </w:r>
    </w:p>
    <w:p>
      <w:pPr>
        <w:pStyle w:val="Normal"/>
        <w:rPr>
          <w:color w:val="365F91"/>
          <w:lang w:val="uz-Cyrl-UZ"/>
        </w:rPr>
      </w:pPr>
      <w:r>
        <w:rPr>
          <w:color w:val="365F91"/>
          <w:lang w:val="uz-Cyrl-UZ"/>
        </w:rPr>
        <w:t>озелтамивир</w:t>
      </w:r>
    </w:p>
    <w:p>
      <w:pPr>
        <w:pStyle w:val="Normal"/>
        <w:rPr>
          <w:color w:val="365F91"/>
          <w:lang w:val="uz-Cyrl-UZ"/>
        </w:rPr>
      </w:pPr>
      <w:r>
        <w:rPr>
          <w:color w:val="365F91"/>
          <w:lang w:val="uz-Cyrl-UZ"/>
        </w:rPr>
        <w:t>ацикловир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color w:val="365F91"/>
          <w:lang w:val="uz-Cyrl-UZ"/>
        </w:rPr>
      </w:pPr>
      <w:r>
        <w:rPr>
          <w:b/>
          <w:color w:val="365F91"/>
        </w:rPr>
        <w:t>Эффективый</w:t>
      </w:r>
      <w:r>
        <w:rPr>
          <w:color w:val="365F91"/>
        </w:rPr>
        <w:t xml:space="preserve"> </w:t>
      </w:r>
      <w:r>
        <w:rPr>
          <w:b/>
          <w:color w:val="365F91"/>
        </w:rPr>
        <w:t>э</w:t>
      </w:r>
      <w:r>
        <w:rPr>
          <w:b/>
          <w:color w:val="365F91"/>
          <w:lang w:val="uz-Cyrl-UZ"/>
        </w:rPr>
        <w:t>тиотропн</w:t>
      </w:r>
      <w:r>
        <w:rPr>
          <w:b/>
          <w:color w:val="365F91"/>
        </w:rPr>
        <w:t>ый</w:t>
      </w:r>
      <w:r>
        <w:rPr>
          <w:b/>
          <w:color w:val="365F91"/>
          <w:lang w:val="uz-Cyrl-UZ"/>
        </w:rPr>
        <w:t xml:space="preserve"> препаратдля лечения гриппа </w:t>
      </w:r>
      <w:r>
        <w:rPr>
          <w:b/>
          <w:color w:val="365F91"/>
          <w:lang w:val="en-US"/>
        </w:rPr>
        <w:t>H</w:t>
      </w:r>
      <w:r>
        <w:rPr>
          <w:b/>
          <w:color w:val="365F91"/>
          <w:vertAlign w:val="subscript"/>
        </w:rPr>
        <w:t>1</w:t>
      </w:r>
      <w:r>
        <w:rPr>
          <w:b/>
          <w:color w:val="365F91"/>
          <w:lang w:val="en-US"/>
        </w:rPr>
        <w:t>N</w:t>
      </w:r>
      <w:r>
        <w:rPr>
          <w:b/>
          <w:color w:val="365F91"/>
          <w:vertAlign w:val="subscript"/>
        </w:rPr>
        <w:t>1</w:t>
      </w:r>
      <w:r>
        <w:rPr>
          <w:b/>
          <w:color w:val="365F91"/>
        </w:rPr>
        <w:t>:</w:t>
      </w:r>
    </w:p>
    <w:p>
      <w:pPr>
        <w:pStyle w:val="Normal"/>
        <w:rPr>
          <w:color w:val="365F91"/>
        </w:rPr>
      </w:pPr>
      <w:r>
        <w:rPr>
          <w:color w:val="365F91"/>
          <w:lang w:val="uz-Cyrl-UZ"/>
        </w:rPr>
        <w:t>озелтамивир</w:t>
      </w:r>
    </w:p>
    <w:p>
      <w:pPr>
        <w:pStyle w:val="Normal"/>
        <w:rPr/>
      </w:pPr>
      <w:r>
        <w:rPr>
          <w:color w:val="365F91"/>
          <w:lang w:val="uz-Cyrl-UZ"/>
        </w:rPr>
        <w:t>интерферон</w:t>
      </w:r>
      <w:r>
        <w:rPr>
          <w:color w:val="365F91"/>
        </w:rPr>
        <w:t>ы</w:t>
      </w:r>
    </w:p>
    <w:p>
      <w:pPr>
        <w:pStyle w:val="Normal"/>
        <w:rPr>
          <w:color w:val="365F91"/>
          <w:lang w:val="uz-Cyrl-UZ"/>
        </w:rPr>
      </w:pPr>
      <w:r>
        <w:rPr>
          <w:color w:val="365F91"/>
        </w:rPr>
        <w:t>римантадин</w:t>
      </w:r>
    </w:p>
    <w:p>
      <w:pPr>
        <w:pStyle w:val="Normal"/>
        <w:rPr>
          <w:color w:val="365F91"/>
          <w:lang w:val="uz-Cyrl-UZ"/>
        </w:rPr>
      </w:pPr>
      <w:r>
        <w:rPr>
          <w:color w:val="365F91"/>
          <w:lang w:val="uz-Cyrl-UZ"/>
        </w:rPr>
        <w:t>ацикловир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сновными звеньями патогенеза гриппа являются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недрение вируса в клетку эпителия и репродукция вирус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ирусемия, токсем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ражение центральной и вегетативной нервной системы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нижение иммунологической реактивности организма и активизация эндогенной бактериальной флор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В патогенезе гриппа определяющее значение приобретают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ирулентность вирус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бщий токсикоз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остояние защитных сил организм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зорбция гриппозного токсин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сновные клинические симптомы гриппа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Лихорадка, гиперемия лиц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Катаральные явле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иперемия слизистой ротоглотки, отечность и зернистость задней стенки глотк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зноб, недомогание, ломота, боли в мышца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Лабораторная диагностика гриппа осуществляется всеми перечисленными методами, кроме:</w:t>
      </w:r>
    </w:p>
    <w:p>
      <w:pPr>
        <w:pStyle w:val="Style20"/>
        <w:rPr/>
      </w:pPr>
      <w:r>
        <w:rPr>
          <w:rFonts w:cs="Times New Roman" w:ascii="Times New Roman" w:hAnsi="Times New Roman"/>
          <w:color w:val="365F91"/>
          <w:sz w:val="24"/>
          <w:szCs w:val="24"/>
        </w:rPr>
        <w:t>РНГ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Культивации вируса в культурах ткан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акции связывания комплимента (РСК)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Иммунофлюоресцен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Грипп может протекать в следующих клинических формах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Легкая, бессимптомна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реднетяжела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Тяжела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Молниеносная (гипертоксическая)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Тяжелые формы гриппа сопровождаются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Носовыми кровотечениям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нижением артериального давле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ысокой температурой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дышкой, кашле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Клиническая картина гриппа у детей раннего возраста характеризуется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ражением нервной системы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удорожным и менингеальным синдромо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Дыхательной недостаточностью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Ложным крупом (с отеком легких и гортани)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Бактериальная суперинфекция при гриппе обусловлена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азвитием некроза слизистой трахеи и бронхов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Нарушением дренажной функции бронхов и микроциркуляции  в легких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иперчувствительностью замедленного типа к бактериальным антигена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енсибилизацией лейкоцитов к бактериальным аллергена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Для токсикоинфекционого шока при гриппе характерно все перечисленное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Тошноты, рвоты, диаре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нижения артериального давле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дышк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Анур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Тахикард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Клинические симптомы отека мозга при грипп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зкая головная боль, расстройства созна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сихомоторное возбуждение, клонико - тонические судорог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Многократная рвот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Нарушения дыха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ДВС-синдром, развивающийся при гриппе, характеризуется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вышением содержанием в крови продуктов деградации фибриноген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Наличием в крови растворимых комплексов мономеров фибрин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Усилением образования антитромбина в фазе гиперкоагуляц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Наличием в крови лизосомальных фермент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Признаки токсической энцефалопатии при грипп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ыраженная астения с эмоциональной неустойчивостью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опорозное состояние с повторным выпадением созна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тупор с сохранением реакции на сильные раздраже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лубокая кома с арефлексие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тек легких при гриппе сопровождается следующими клиническими симптомами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Чувством нехватки воздух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озбуждение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явлением влажных хрипов в легких и кашля с мокротой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нижением артериального дав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Терапия тяжелого осложненного гриппа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ротивовирусна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Антибактериальна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индромальна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атогенетическ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Показания к применению кортикостероидов при грипп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Токсикоинфекционный шок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тек легких, ложный круп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тек мозг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Менингоэнцефал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страя респираторно-вирусная инфекция характеризуется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Этиологически разнородными болезням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ыстротой и массовостью распростране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ысокой чувствительностью возбудител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Широким распространением среди дете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бщими закономерностями различных форм острых респираторно-вирусных инфекций являются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Источник инфекции - больной человек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уть передачи - воздушно-капельный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ысокая восприимчивость людей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Заболеваемость среди детей занимает ведущее мест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сновной симптом риновирусной инфекции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бильные водянистые выделения из нос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ысокая лихорадк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оловная боль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ыраженные воспалительные изменения в зев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се перечисленно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Наиболее частое осложнение парагриппа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невмо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Миокардит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иелонефрит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тит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аймор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Показаниями к применению антибактериальных препаратов при парагриппе являются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невмон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Токсикоз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Ложный круп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Менингизм</w:t>
      </w:r>
    </w:p>
    <w:p>
      <w:pPr>
        <w:pStyle w:val="Style20"/>
        <w:rPr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Ларинг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Препараты этиотропной терапии 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ампициллин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лейкоцитарного интерферон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мантадин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ксалиновой маз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амма-глобулина против  грипп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Картина периферической крови при грипп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365F91"/>
          <w:sz w:val="24"/>
          <w:szCs w:val="24"/>
          <w:lang w:val="uz-Cyrl-UZ"/>
        </w:rPr>
        <w:t>лейкопения, лимфоцитоз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365F91"/>
          <w:sz w:val="24"/>
          <w:szCs w:val="24"/>
          <w:lang w:val="uz-Cyrl-UZ"/>
        </w:rPr>
        <w:t>пойкилоцитоз, анизоцитоз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365F91"/>
          <w:sz w:val="24"/>
          <w:szCs w:val="24"/>
          <w:lang w:val="uz-Cyrl-UZ"/>
        </w:rPr>
        <w:t>лейкоцитоз, нейтрофиллез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зозинофи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Лабораторный методы диагностики аденовирусной инфекции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актериологического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ирусологического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иммунофлюорисценц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ерологиче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Лабораторные методы диагностики грипп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нтгенограф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иноцитоскоп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исследования мазка из зева и носа методом ИФ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ирусологиче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Симптомы поражения нервной системы при грипп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менингиз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лабость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вышение температуры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оловные боли и боли по всему телу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При развитии явлений гриппозного крупа эффективны....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орячие компрессы, теплые напитки, ингаляции, ванны, аминазин ил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хлоралгидрат в обычных терапевтических дозах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облюдение постельного режима, обильное питье, ремантадин, закапы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ание в носовые ходы раствора лейкоцитарного интерферона</w:t>
      </w:r>
    </w:p>
    <w:p>
      <w:pPr>
        <w:pStyle w:val="Style20"/>
        <w:rPr/>
      </w:pPr>
      <w:r>
        <w:rPr>
          <w:rFonts w:cs="Times New Roman" w:ascii="Times New Roman" w:hAnsi="Times New Roman"/>
          <w:color w:val="365F91"/>
          <w:sz w:val="24"/>
          <w:szCs w:val="24"/>
        </w:rPr>
        <w:t>применяют зуфиллин,эфедрин,</w:t>
      </w:r>
      <w:r>
        <w:rPr>
          <w:rFonts w:cs="Times New Roman" w:ascii="Times New Roman" w:hAnsi="Times New Roman"/>
          <w:color w:val="365F91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365F91"/>
          <w:sz w:val="24"/>
          <w:szCs w:val="24"/>
        </w:rPr>
        <w:t>димедрол или пипольфен,</w:t>
      </w:r>
      <w:r>
        <w:rPr>
          <w:rFonts w:cs="Times New Roman" w:ascii="Times New Roman" w:hAnsi="Times New Roman"/>
          <w:color w:val="365F91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365F91"/>
          <w:sz w:val="24"/>
          <w:szCs w:val="24"/>
        </w:rPr>
        <w:t>противогрип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зный гамма-глобул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Ранние признаки аденовирусной инфекции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оли в горле, кашел, боли в живот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вышения температуры, увеличения лимфоузлов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конъюктивит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оловной и мышечной бол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инъекции сосудов и склер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Что не характерно для аденовирусной инфекции?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лиартрит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катаральный фарингит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кератоконъюнктивит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увеличение лимфоузл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Клинические симптомы при грипп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оловные боли и боли глазных яблок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увеличение периферических лимфоузлов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ыпь на кож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ипертония, брадикард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Клинические симптомы гриппа, указывающие на воспаление нервной системы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удорожного синдром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зкого повышения температуры тел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ильной головной бол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менингизм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оли в глазных яблока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Клинические симптомы аденовирусной инфекции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кашля с мокротой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ухого кашля и суховатой слизистой оболочк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ленчатого конъюктивит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увеличение и покраснения миндал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Методы лечения гриппа в домашних условиях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рименения антибиотиков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бильного пить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стельного режим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мантадин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Симптомы аденовирусной инфекции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кашля с мокротой и боли в грудной област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ыделения гнойных масс из нос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ухости и першения в горл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чихания и сухого кашл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Ранние объективные симптомы 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увеличения миндалин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иперемия лица и конъюнктивы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иперемии слизистой оболочки зев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зернистости на слизистой оболочке мягкого неб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Что не характерно для гриппа?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енерализованная лимфааденопати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бщетоксический синдром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незапное начало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ражение респираторного тракт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лихорад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Симптоматические методы лечения 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мочегонных средств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твлекающей терап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анальгетиков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репаратов, действующих на сердечно-сосудистую систему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ротивопокашлевых препарат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Методы патогенетической терапии 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дегидратационного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дезинтоксикационного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итаминов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десенсибилиз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Клинические симтомы пара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оли в грудной клетке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лающего кашля, осиплости голос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насморк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вышения температуры те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Клинические формы аденовирусной инфекции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фарингоконъюктивальной лихорадк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токсической формы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строго лихорадочного фарингит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строго эпидемического кератоконъюктивит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аденовирусной инфек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Симптомы токсической формы 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тахипноэ</w:t>
      </w:r>
    </w:p>
    <w:p>
      <w:pPr>
        <w:pStyle w:val="Style20"/>
        <w:rPr/>
      </w:pPr>
      <w:r>
        <w:rPr>
          <w:rFonts w:cs="Times New Roman" w:ascii="Times New Roman" w:hAnsi="Times New Roman"/>
          <w:color w:val="365F91"/>
          <w:sz w:val="24"/>
          <w:szCs w:val="24"/>
        </w:rPr>
        <w:t>температура тела 39-40</w:t>
      </w:r>
      <w:r>
        <w:rPr>
          <w:rFonts w:cs="Times New Roman" w:ascii="Times New Roman" w:hAnsi="Times New Roman"/>
          <w:color w:val="365F91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365F91"/>
          <w:sz w:val="24"/>
          <w:szCs w:val="24"/>
        </w:rPr>
        <w:t>С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гипотонии и тахикард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оли в животе, жидкого сту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Серологические реакции, подтверждающие диагноз гриппа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акции парных сывороток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акция Видал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ТГ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акция Видал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Заболевания, дифференцируемые с гриппом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лиомиелит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иноинфекц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арагрипп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аденовирусной инфек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Ранние признаки 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ыделений из нос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вышения температуры, озноб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зкой головной бол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зкой мышечной бол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оли при движении глаз, светобоязн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Характерные симптомы пара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постепенного начал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ухого кашля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серозного выделения из нос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оли в горле и осиплости голос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езкой головной бол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Что применяется для лечения неосложненных форм гриппа?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жаропонижающие средств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бисептол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тетрациклин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иммунномодулятор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Методы ранней диагностики гриппа, кроме: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иноцитоскопии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РТГА</w:t>
      </w:r>
    </w:p>
    <w:p>
      <w:pPr>
        <w:pStyle w:val="Style20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общего анализа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ирусологического метод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росептическую форму бруцеллеза неоходимо дифференцировать 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ппом и др. ОР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матизм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радикулоневрит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итами и артрозам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ным тиф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выздоровления при бруцеллезе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ический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ологическ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лечения хронического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цинотерап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терап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енсибилиз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мптомы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подострой </w:t>
      </w:r>
      <w:r>
        <w:rPr>
          <w:rFonts w:cs="Times New Roman" w:ascii="Times New Roman" w:hAnsi="Times New Roman"/>
          <w:b/>
          <w:sz w:val="24"/>
          <w:szCs w:val="24"/>
        </w:rPr>
        <w:t>формы бруцеллеза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 миозиты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кситы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хит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трит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 розеолезная сыпь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п.Филлипович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 артралги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ралг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нормальное</w:t>
      </w:r>
      <w:r>
        <w:rPr>
          <w:rFonts w:cs="Times New Roman" w:ascii="Times New Roman" w:hAnsi="Times New Roman"/>
          <w:sz w:val="24"/>
          <w:szCs w:val="24"/>
        </w:rPr>
        <w:t xml:space="preserve"> температуры тела, артралги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ралгия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ажение позвоночника при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подострой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е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ндил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артр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в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сит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острой формы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алгия, невралг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зи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и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и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хит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лечения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дратации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биолог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терап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бинация антибиотиков для лечения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мицетин+стрепт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ампицин+гента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+стрепт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илин+пеницилин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имптомы остро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й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ы бруцеллеза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ралги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алг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рит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хит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ндилоартрит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ные боли и боли в глазных яблоках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нормальное</w:t>
      </w:r>
      <w:r>
        <w:rPr>
          <w:rFonts w:cs="Times New Roman" w:ascii="Times New Roman" w:hAnsi="Times New Roman"/>
          <w:sz w:val="24"/>
          <w:szCs w:val="24"/>
        </w:rPr>
        <w:t xml:space="preserve"> температуры тела, артралги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ралг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морфологические факторы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клеточного паразитирования возбуд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муногенетиче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морфологические изменения при бруцеллез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идного набух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озования специфической грануле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енеративно-некротических измене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зного воспал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ные кривые при острой форме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циевид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ообраз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ктическ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иттирующ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лабороторной диагностики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р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ая капля кров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й результат внутрикожной пробы бруцелле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8 с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5 с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с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оэффективный метод введения вакцины при бруцелле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жн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мышечн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венн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кожн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ы патогенеза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я бактерионосительст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ния возбудителя в организ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аде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генной и гематогенной фа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ческих проявле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метод лечения резидуального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цинации и бруциллинотерап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терап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монотерап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росептическую форму бруцеллеза необходимо дифференцировать 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пп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матизм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ным тиф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спирозом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знак, указывающий на переход острой формы бруцеллеза в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подостро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говое воспаление различных орган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лиенальный синдр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и сустов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первичной латентной формы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ериферических лимфоузлов, увеличение печени, умерен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емпература тела, боли в сустав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емпература тела, очаговые измнен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емпература тела, потливость, артралгия, невралг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ния к этиотропному лечению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томы, указывающие на активный процес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лиенальный синдр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активного процес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ческие изменения в сустава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острой формы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 в конечностях, быстрой утомляемости, нормальной темп-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об, болей в костях и отека сустав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, головных болей, вялости, вздутия жив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, озноб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-ие периферических лимфоузлов, лихорадка, потливость, гепатомегал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, озноб, спленомегалия, желтушность кож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ая лихорадка, гепатомегалия, розеолезная сыпь на коже, симптом Падалки и Филлипович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хорадка, увел-ие  и спаенные, болезненные периферические лимфоузлы, 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й симптом для острой формы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Лассег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алгия, миалгия, невралг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 потлив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полилимфаден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крови при бруцелле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, лимфоцитоз, СОЭ в нор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 нейрофилез, повышение СОЭ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 эозинофилия, повышение СОЭ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цитоз,  моноцитоз, замедление СОЭ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ние резидуальной формы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терап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монотерап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ческое мероприятия при бруцелле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енарно-санитарно-гигиенические мероприят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личной гигие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атизация, дезинсекц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лабороторных исследований при острой форме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скоп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-аллергиче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формы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дивирующ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й фор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ая фор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дуальная фор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нтн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формы бруцеллез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вывн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дуаль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ая септическ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стр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и вторичная хронические фор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венья патогенеза при малярии включают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зитем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-электролитные наруш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динамические наруш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ритроцитарная шизогония длительностью 72 часа характерна дл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дневной маля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ической маля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ле-маля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дневной маля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еречисленн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клиническими формами осложненной малярии являю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ебраль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ид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итическ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оподобна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алярии, не имеющей рецидивирующего течения относ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днев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ле-маляр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ическая маляр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дневная маляр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ическая малярия характеризуется следующими клиническими признакам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ефалопатия и нефропат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С-синдр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и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ре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тропической малярии характерны все следующие осложнения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итическ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глобинурийной 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итической анеми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Инфекционно-токсического шо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араты, не применяемые при лечении маляри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д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нгамин (делагил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охинолин (плаквенил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ниламид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ивные изменения при маляри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ре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горячей кож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желтушности кож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приступа при 3-х дневной маляри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ен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2 дн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и вечер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жалобы при маляри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ухлости суста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 маля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шноты и рво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симптомы маляри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животе, поно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животе и спин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об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ранней лабороторной диагностики при маляри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олстая капля"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о-сер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зит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химическ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оторный метод исследования при маляри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мазка из толстой кап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рокультур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культур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ноцитоскоп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зненный цикл возбудителя малярии, не характерный для комара-анофеле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-и микрогаме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кин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цис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 и макрогаметоцит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для малярии, кроме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uz-Cyrl-UZ"/>
        </w:rPr>
        <w:t>имптом</w:t>
      </w:r>
      <w:r>
        <w:rPr>
          <w:rFonts w:cs="Times New Roman" w:ascii="Times New Roman" w:hAnsi="Times New Roman"/>
          <w:sz w:val="24"/>
          <w:szCs w:val="24"/>
        </w:rPr>
        <w:t>ы менингеальн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миттирующей лихорадки с чередованием периодов озноба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печени и селезен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упирования приступов малярии используют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ах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гил (хингамин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н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симптомы продромального периода при маляри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ля, чих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й бо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спин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, не характерные для лихорадочного периода при малярии в стадии обострени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гусиной кож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области поясницы и голо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а и одыш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я и падения А/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лабороторной диагностики при ККГ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ер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-аллер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ологическая реакция, применяемая при  ККГЛ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Р, ИФ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Ш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та-Хеддельсо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ПГ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изменения органов пищеварения при ККГЛ, 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ткообразных болей в живот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сти во рт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живот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жавого языка"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а с кровью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симтомы для олигоурической стадии ГЛП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животе, тошн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поясниц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а и ико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ложнения при ГЛПС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то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кард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говой пневмон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 поче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признаки лихорадочного периода  ГЛП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я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я конъюкти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ая бо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ясающий озноб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для полиурической стадии  ГЛП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сть во рту, жажд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животе, урча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"очков", "руки прачки"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достоверный признак олигоурического периода  ГЛП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гематокрита в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живот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 по типу ремиттен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а и слабост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вероятный признак начального периода ГЛП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нение шеи и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фебрилите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й призна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игенты высокого риска заражения ГЛПС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копы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рабоч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работни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признаки начального периода ГЛПС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х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и лица и верхних участков туловищ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тловатости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урии, гипоизостенур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осложнения ГЛП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о-токсический шо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ая печеночная недостаточност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чины кровотечения при ККГЛ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ницаемости сосуд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вертываемости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свертывание крови внутри сосудов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ДВС-синдро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признаки периферической крови при ККГЛ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офил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эзинофил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хромной анем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оцитопен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начальной стадии ККГЛ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ясающего озноб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мышцах и сустав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ых геморрагических симптом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ереносчик возбудителя чу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щ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х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ш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олевания, с которыми дифференцируют септическую форму чумы, 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ческой формы сибирской яз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енте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ного тиф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целлеза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лабораторного исследования при чуме,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олог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звено в патогенезе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лимфатических узл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гепатоци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пител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кровеносных сосуд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симпто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шности кож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температуры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елового" язы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й головной бол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лечения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тропн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кожной фор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Стефан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й бо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го струпа на дне яз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"багрового вала"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для исследования при чум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т из яз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 и моч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оэффективное этиотропное средство при лечении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азолидо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8-оксихинолин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ализация язв кожной форме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ые части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истая часть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открытые части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по всему телу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оятный исход кожной фор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й легоч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доров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-бубонной фор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ой септическ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ой легочн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оятный исход первично-бубонной фор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в хроническую форм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доров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ого сепси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симптомы первично-легочной фор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го каш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ля с мокротой и рвот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й в груд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легочной фор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ты с гноем и кровь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й боли в груд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ыш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стой мокроты с кровь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х хрип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чумы применя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епто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кожной фор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лезненн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ы на кож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лимфоузл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й боли в лимфоузл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по ходу лимфососуд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, не характерный для септической формы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ы менингоэнцефал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рвота, п</w:t>
      </w:r>
      <w:r>
        <w:rPr>
          <w:rFonts w:cs="Times New Roman" w:ascii="Times New Roman" w:hAnsi="Times New Roman"/>
          <w:sz w:val="24"/>
          <w:szCs w:val="24"/>
          <w:lang w:val="uz-Cyrl-UZ"/>
        </w:rPr>
        <w:t>о</w:t>
      </w:r>
      <w:r>
        <w:rPr>
          <w:rFonts w:cs="Times New Roman" w:ascii="Times New Roman" w:hAnsi="Times New Roman"/>
          <w:sz w:val="24"/>
          <w:szCs w:val="24"/>
        </w:rPr>
        <w:t>вышение температуры тела, сильня головная бо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урия, рвота кровь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</w:rPr>
        <w:t>Заболевания, с которыми дифференцируют первично-легочную форму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яре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ской яз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ункул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, не характерный для вторичной легочной формы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ген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распространение бактер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вторичных гематогенных очаг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цем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олевания, с которыми дифференцируют бубонную форму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ного тиф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онной формы туляреми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неспецифического лимфаде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бруцеллез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, не характерный для легочной формы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в грудной клетк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ая стекловидная мокр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- и крупнопузырчатые влажные хрип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ышка, тахикард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кишечной формы чумы, кроме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част</w:t>
      </w:r>
      <w:r>
        <w:rPr>
          <w:rFonts w:cs="Times New Roman" w:ascii="Times New Roman" w:hAnsi="Times New Roman"/>
          <w:sz w:val="24"/>
          <w:szCs w:val="24"/>
        </w:rPr>
        <w:t>ый жидкий сту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шноты, рво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а с кровью и гное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живот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бубонной фор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и безболезненности лимфоузлов увеличения и болезненности лимфоузл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ноения лимфоузл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лихорадки и общей интоксик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е этиотропное лечение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8-оксихиноли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роле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ниламид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а смерти при чум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волемический шо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ая недостаточн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недостаточн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о-токсический шо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нние признаки бубонной формы чу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жденной поз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шей болезненн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нгоит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спаянного лимфааден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чумы характерны все следующие эпидемиологические закономерност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ь заболевания не связана со штаммом возбудителя чу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емии чумы следует за эпизоотиями ее среди грызун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емость имеет сезонный характе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эпидемий чумы обусловлено не только биологическими, но социально – бытовыми факторам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обо опасным инфекциям чума относится вследствие высокой летальности и склонности к пандемическому распространению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атогенезе локализованной чумы имеют значени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озбудителя через кожу и слизистые оболоч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ервичного аффекта с трансформацией в чумный карбунку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лимфатических желез с образованием первичного бубона первого, второго и т. д. порядк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кровеносных сосудов в вице некроза и инфильтрации сосудистых стено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важным в характеристике первичного бубона явля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й бубон чаще единич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ные лимфоузлы и окружающая клетчат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 над бубоном напряжена, красного или синюшного цв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к болезненный и равномер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изуется в паховой, подмышечной, шейной, околоушной обла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важным признаком генерализованной формы чумы явля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типичных проявлений в виде бубонов или пневмон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ая септице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токсических лимфадени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ко - инфекционный шо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 - электролитные наруш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ервичной легочной чуме характерно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ой септицем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 - капельного пути зараж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ческие очаги возникают раньше бактерием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фибринозного или фибринозно - геморрагического плевр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лассификации ВОЗ различают следующие клинические формы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у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онну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у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ческую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ожной формы чумы характерн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мфанго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ые изменения в виде: розеолы, папулы, везикулы и пустул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звление пустулы с появлением темного струп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фликте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ая гиперестез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тличие от сибиреязвенного карбункула при чу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правиль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текловидного стека подлежащих ткан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ополнительных пузырчатых высыпаний вокруг черного  струп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резкая болезненность при пальп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 пустулы кровянисто - гнойное с обилием возбудителя чу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бубонной форме чумы могут быть выявлены все следующие изменения;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мфанго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ный лимфоузел, регионарный к месту внедрения  возбуд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ериаденита, болезненного при пальп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лаженность контуров бубо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жденное положение больны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частыми осложнениями бубонной чумы являю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це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о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истое воспалени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рвично - септической формы чумы наиболее характерн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е поражение сосуд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зменений в месте входных ворот инфек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трясающих ознобов без понижения темпер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множественных очагов инфек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к мозг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гочной формы чумы наиболее типичн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 мокротой огромного количества палочек чу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жущих болей в груди, одыш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ель с пенистой кровавой мокрот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дные объективные физикальные данные при тяжелой интоксик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ние легочно - сосудистой недостаточност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ом для бактериологического исследования у подозрительных на чуму больных являю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т из бубо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 везикул, пустул, карбункулов, язв, фликте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та, слизь из зе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, секционный материал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скоренной лабораторной диагностики чумы применяю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скопический мето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ие реак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минесцентно - серологический мето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ую проб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ЦР- диагностику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очная форма туляремии в отличие от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правиль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кает более легко по типу мелко - очаговой пневмонии, бронхоаде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благоприятный прогно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провождается развитием токсико - инфекционного шо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ется склонность к осложнениям в виде абсцессов, плевритов, бронхоэктазий, каверн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результативн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 антибактериального лечения чумы применяю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ли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мицет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тамиц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направленные на предупреждение завоза чум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ый осмотр пассажир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й осмотр грузов, багажа, транспортных средств, следующих через портовые город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золяция больных, подозрительных на заражение чум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и врачебное наблюдение в течение б дней за лицами, прибывающими из зон, неблагоприятных по чум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озбудителя сибирской язвы характерн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положительная бактер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б, во внешней среде образует спо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лентность возбудителя связана со способностью образовывать капсулу в организме и выделять экзотокс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чивость вегетативных форм возбудителя к физико - химическим воздействия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ибирской язвы характерны эпидемиологические закономерност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устойчивость возбудителя во внешней сред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е - осенняя сезонность заболе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ая заболеваемость среди мужч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болезни обусловлено характером трудовой деятельности и особенностями бы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атогенезе сибирской язвы имеет значени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озбудителя через кожу, слизистые оболочки дыха</w:t>
        <w:softHyphen/>
        <w:t>тельных путей и желудочно – кишечного трак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регионарных лимфатических узл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изация процесса при лимфогенном и гематогенном распространении возбуд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емия, приводящая к развитию токсико - инфекционного шо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логоанатомическая картина при сибирской язве представлена всеми описанными изменения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лиз гепатоци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еязвенный карбункул на кож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зно - геморрагическое воспаление кише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еморрагического трахеита, плеврита, пневмон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дени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ют следующие клинические варианты сибирской язв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изованную (кожную и висцеральную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изованную вторичну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еязвенный сепси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ой из перечисленных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ичными симптомами сибиреязвенного карбункула являются все перечисленны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я «дочерних» пузырьков по периферии яз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ы с темным дн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го воспалительного отека по краям яз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льного отделения серозной или геморрагической жидк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болезненности в зоне некроз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вторичной септицемии у больных кожной формой сибирской язвы сопровождается всеми перечисленными симптома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Появления на коже вторичных пустул, буллезных элементов, геморраги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Нового подъема температуры до 40 – 41</w:t>
      </w:r>
      <w:r>
        <w:rPr>
          <w:rFonts w:cs="Times New Roman" w:ascii="Times New Roman" w:hAnsi="Times New Roman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sz w:val="24"/>
          <w:szCs w:val="24"/>
        </w:rPr>
        <w:t>, озноб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пневмонии с геморрагическим отеком легки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кишечника с кровавой рвотой и стул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оэнцефал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 следующие осложнения и исходы при кожной форме сибирской язв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доровле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льный исхо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ая септице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ко - инфекционный шо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ая картина поражения кишечника при сибирской язве представлена всеми следующими симптома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печени и селезен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ой рвоты «кофейной гущей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го жидкого стула с примесью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нности при пальпации жив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за кишечни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гочной формы сибирской язвы и плевропневмонии общими являются все перечисленные симпто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токсического шо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начала с проявлением резкой болезненности в грудной клетк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п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жавой» мокроты, кровохаркань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ых физикальных данных - резкое укорочение перкуторного звука, влажные хрип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часто кожную форму сибирской язвы дифференцируют с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й формой чу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альным карбункул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о - бубонной формой тулярем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дермие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тличие от кожной формы сибирской язвы при банальных карбункулах и фурункулах отмечается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го лимфаде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и пораженной области кож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й болезненности в области язвы и окружающих ткан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гноя под корочк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ого отек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ожи в отличие от сибирской язвы характерн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ие контуры воспалительной зо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нность кожи по периферии воспа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имфаде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труп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ляремийные язвы отличаются от сибиреязвенных всем перечисленным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го лимфаден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ого располож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черного струпа в центре пораж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ности мягких тканей по перифе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нности при пальпац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актериологического исследования на сибирскую язву берут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 карбунку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т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ные массы и испражн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иммунотерапии сибирской язвы использую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ибиреязвенную сыворотк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й глобу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ибиреязвенную вакцин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 человеческий иммуноглобу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 человеческий иммуноглобулин, насыщенный IgM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антибиотикотерапии сибирской язвы используют все перечисленные препарат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ампици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лина и его производны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мицети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фалоспорин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редствам патогенетической терапии при сибирской язве относя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оидные гормо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онные раство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езамороженная плазма и кров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р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выписки выздоравливающих при сибирской язве включаю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жной форме выписку производят после отторжения струпа и сформирования руб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перенесших септическую форму болезни, выписывают после клинического выздоровления и двукратного отрицательного бактериологического посева кров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й посев крови проводят с интервалом 5 дн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соприкасающиеся с больным, находятся под медицинским наблюдением 8 суток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ческие ветеринарно - санитарные мероприятия при сибирской язв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 и лечение больных животны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в очаге с соблюдением необходимых правил при захоронении трупов в скотомогильник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уском и реализацией животного сырь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цинация животных и люде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олевание, с которым необходимо дифференцировать септическую форму сибирской язв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ческого состоя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енте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ного тиф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целлез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оятные исходы кожной формы сибирской язв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ч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-бубон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доров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ческой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болевания, с которыми необходимо дифференцировать кожную форму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бирской язв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ы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кожной формы чу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й формы тулярем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й симптом кожной формы сибирской язв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лезненн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Стефанского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й симптом кожной формы сибирской язв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Стефан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лихорад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ая боль в язв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признаки сибироязвенного карбункул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й бо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 Стефан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го струп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ухлости окружающей ткан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араты для лечения сибирской язв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мицин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левомицет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лин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</w:rPr>
        <w:t>Этиотропные и патогенетические средства для лечения больного сибирской язвой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антад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глобулин против сибирской язв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формы сибирской язв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чечным синдром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онн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о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для лабороторного исследования кожной формы сибирской язв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 язв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ные масс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ализованная форма сибирской язв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ая фор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ческ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ч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а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альная диагностика бешенства проводится с болезня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р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ня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ения атропин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й симптом для бешенств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фоб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рог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личьи глаза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симптомы при бешенстве, кром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люцинац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фобии, фотофоб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стез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акуз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стадии паралича бешенств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температуры те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плег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я гидрофоб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нотече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фазы патогенеза бешенства вс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гематогенный пу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иру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вируса по периневральному пространств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вируса в головном и спинном мозгу</w:t>
      </w:r>
    </w:p>
    <w:p>
      <w:pPr>
        <w:pStyle w:val="Style20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стадии возбуждения бешенства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, кром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плег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фоб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фоб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ноте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ады клинического течения бешенств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выздоров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возбужд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паралич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 стад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клинические признаки бешенств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ико-клонических судорог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болей по ходу нервных путей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жайших к месту уку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ич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фоб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фоби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е признаки бешенств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нз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логических болей по ходу нерв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фобии, фотофобии, акустикофоб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ых сновиде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нотече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продромального периода бешенства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боязн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страх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й бо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 в местах уку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фебрильной температур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шенство-это ........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протозойное трансмиссивное заболева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инфекционное заболевание, вызывающееся фильтрующим нейтропным вирус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инфекционное заболевание, протекающее с явлениями периодов лихорадки и апирекс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вляется входными воротами при бешенств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 на коже, реже на слизистых оболочк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К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дыхательные пу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ые оболочк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выявляются паталогоанатомические изменения при макроскопическом исследовании при бешенств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ном и спинном мозг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чени и в почк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езенк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КТ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вляется решающим диагностическим критерием выявления у погибших от бешенства людей и животных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ца Бабеш-Негр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зелков Попова-Давыдо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истые повреждения в головном мозг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енеративные изменения в узелках Гис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сиалорея и когда наступает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ительное слюнотечение, через 1-2 дн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е потоотделение,через 1-3 ча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 бурного психомоторного возбуждения,наступает на 2-е сутки заболе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люцинация устрашающего характера,наступает на 3-ий день заболевания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характеризуется паралитическая стадия бешенств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м зрительных галлюцинаций и паралич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м успокоение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й рефлекторной возбудимостью и развитием приступов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й болью и диспепсическими явлениями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чего наступает смерть при бешенстве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аралича сердца и дыхательного центр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езвоживания организма и нарушения обмена вещест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фропат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нтоксикации организм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ние, использующееся при заболевании бешенством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ое, направление на уменьшение страданий больн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тропое лече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о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используют для предупреждения бешенства у человек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нтирабических вакцин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бешенства среди животны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ематомизатропных средст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льбарную форму бешенства дифференцируют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ргического энцефалит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полиемиелит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атогенезе столбняка участвуют все перечисленные фактор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болического алкало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пропускной способности нервно-мышечных синапс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жизненно - важных центров (дыхания и ядер вагу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активности симпатической нервной системы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нними кардинальными признаками болезни при столбняке являются все перечисленны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анические судорог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з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доническая улыб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фаг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ых бол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критерии тяжести столбняк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инкубационного периода и быстрота проявления судорог от начала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сть судорожн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ая реакция, состояние сердечно - сосудистой систем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сложнений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ушение дыхания при столбняке обусловлено всеми перечисленными фактора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ического напряжения диафрагмы и межреберных мышц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я амплитуды дыхательных движен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рожных спазмов дыхательной мускул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дыхательного центра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дорожный синдром при столбняке характеризуется всем перечисленным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кинез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ического напряжения мышц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х болей в мышц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х тетанических судорог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й тахикардии и потливости во время приступов</w:t>
      </w:r>
    </w:p>
    <w:p>
      <w:pPr>
        <w:pStyle w:val="Style20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возможным осложнениям, связанным с поражением мышц и судорогами при столбняке относя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ышц, мышечные контрак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 трубчатых кост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ессионные переломы позвоночни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 нижней челюсти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Ранний симптом столбняка?</w:t>
      </w:r>
    </w:p>
    <w:p>
      <w:pPr>
        <w:pStyle w:val="Normal"/>
        <w:rPr/>
      </w:pPr>
      <w:r>
        <w:rPr/>
        <w:t>тризм</w:t>
      </w:r>
    </w:p>
    <w:p>
      <w:pPr>
        <w:pStyle w:val="Normal"/>
        <w:rPr/>
      </w:pPr>
      <w:r>
        <w:rPr/>
        <w:t>опистотонус</w:t>
      </w:r>
    </w:p>
    <w:p>
      <w:pPr>
        <w:pStyle w:val="Normal"/>
        <w:rPr/>
      </w:pPr>
      <w:r>
        <w:rPr/>
        <w:t>дисфагия</w:t>
      </w:r>
    </w:p>
    <w:p>
      <w:pPr>
        <w:pStyle w:val="Normal"/>
        <w:rPr/>
      </w:pPr>
      <w:r>
        <w:rPr/>
        <w:t>нехватка воздуха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Тризм, это сокращение?</w:t>
      </w:r>
    </w:p>
    <w:p>
      <w:pPr>
        <w:pStyle w:val="Normal"/>
        <w:rPr/>
      </w:pPr>
      <w:r>
        <w:rPr/>
        <w:t>жевательных мышц</w:t>
      </w:r>
    </w:p>
    <w:p>
      <w:pPr>
        <w:pStyle w:val="Normal"/>
        <w:rPr/>
      </w:pPr>
      <w:r>
        <w:rPr/>
        <w:t>шейных мышц</w:t>
      </w:r>
    </w:p>
    <w:p>
      <w:pPr>
        <w:pStyle w:val="Normal"/>
        <w:rPr/>
      </w:pPr>
      <w:r>
        <w:rPr/>
        <w:t>глотательных мышц</w:t>
      </w:r>
    </w:p>
    <w:p>
      <w:pPr>
        <w:pStyle w:val="Normal"/>
        <w:rPr/>
      </w:pPr>
      <w:r>
        <w:rPr/>
        <w:t>мышц плечевого пояс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клинические симптомы при геморрагической лихорадке с почечным синдромом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, сухость во рту, жажда, рво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поясничной области, светобоязнь одутловатость лица, ше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излияния в склеры, в места инъекций, желудочные, маточные кровоте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диуреза, упорная бессонница, неадекватное поведение больного, наличиеменингеальных знак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клинические синдромы при геморрагической лихорадке с почечным синдром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оэнцефалит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оминаль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лихорадочны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ом геморрагических лихорадок может быть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ко-инфекционного шо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нфекционной анем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й тубулоинтерстициальной нефропат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нфекционной миокардистроф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го пиелонефрит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сследовании периферической крови у больных геморрагической лихорадкой с почечным синдромом в разгар заболевания отмечаю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 не соответствует истин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лейкоци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офилез со сдвигом влево, повышение СОЭ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эритроцитов и гемоглоби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грессирующей фазе олигурии при геморрагических лихорадках в моче отмечают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измен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гипостенурию, протеинур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циты и лейкоци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и почечного эпителия, зернистые, фибринные цилинд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 не соответствует истин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стационара при геморрагической лихорадке .производится посл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правиль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новения клинических проявлений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и морфологических и биохимических показателей крови, моч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нее 3-4 недель от начала заболевания при тяжелых формах болезн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гипостенурия и полиурия не являются противопоказанием для выписк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перехода острого инфекционного процесса в хронический при бруцеллез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ершенный фагоцито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зация организ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реактивности организ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 не соответствует истин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серологических реакций для диагностики хронического бруцеллеза применяют реакцию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глютинации (Рай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ямой гемагглютинации (РНГ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ддельсо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бс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профилактики бруцеллез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 не соответствует истин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инфекции среди с/х животны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зараживание продуктов и сырья животного происхожд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тойчивости к бруцеллезу у люд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о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ют следующие фазы патогенеза сыпного тиф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лиферативно-деструктивного эндоваскул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ккетсием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нем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пецифических сыпнотифозных гранулем и узелков Попова - Давыдовског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логоанатомические изменения при сыпном тифе характеризую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м специфических сыпнотифозных гранулем в орган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селезен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излияниями в орган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оэнцефалито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чале заболевания сыпным тифом характерны все перечисленные симпто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и на коже туловищ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и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ъекции сосудов скле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антемы на мягком неб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я на конъюнктив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ыпи при сыпном тифе характерн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ый характе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о-папулезный характе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орфизм элемент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ончатость краев розеол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обенностям сыпи при сыпном тифе относя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ы могут превратиться в папул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ь редко располагается на лиц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ь может располагаться на ладонных и стопных поверхностя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полное отсутствие элементов сып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ажения сердечнососудистой системы при сыпном тифе проявляется всеми следующими симптомами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цифр А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сти сердечных тон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я границ сердечной туп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й на ЭКГ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ражения нервной системы при сыпном тифе характерн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нинг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барные расстройст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нцефали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лирадикулоневрит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еблагоприятным прогностическим признакам при сыпном тифе относят все перечисленные симпто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льной розеолезной сып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ческого тремор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еальн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цифр АД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ложнениям сыпного тифа относя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ая сердечно-сосудистая недостаточн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карди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з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офлебит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чальный период заболевания при болезни Брилля характерны следующие клинические проявлени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ая бо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антема на мягком неб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Киари - Авцын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ериод разгара заболевания болезнью Брилля характерны все следующие симпто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ероколитическ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о-папулезной сып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А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ой гепатоспленомегал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ь передачи Ку-лихорадк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ентар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-капель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в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ы патогенеза при лихорадке Ку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тикулоэндотелиоз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ккетсие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нем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ческие реакц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чальный период болезни для лихорадки Ку характерны все перечисленные симпто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ур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и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лиенального синдро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изм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гар болезни для лихорадки Ку характерны все перечисленные симптомы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нейропат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о-папулезной сып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ефалопат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лг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ажение нервной системы при лихорадке Ку проявля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еречисленны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рможенность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ждение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ом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й болью и болями в глазных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ложнениям лихорадки Ку относя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ври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офлеби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и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аркты легки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ями возбудителя бешенства является все перечисленное, кром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бешенства хорошо переносит низкие температур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дителем бешенства является ДНК, содержащий виру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«уличный вирус» бешенства и «фиксированный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бешенства не погибает при нагреван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бешенства хорошо культивируется на культуре сирийских хомяк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линическом течении бешенства различают следующие стадии заболевани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убационный перио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предвестник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ю возбужд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ю параличе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Ранние осложнения дифтерии глотк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сфикси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фекционно-токсический шок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лирадикулоневрит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иокарди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редство для срочной профилактики в дифтерийном очаге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Д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КДС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ДС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ДС-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раторные методы при диагностике дифтери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и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иохимически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Изменения лимфоузлов при дифтери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ные, подвижные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ные, неподвижные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 увеличены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ные, соединены с окружающей тканью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знаки налета при локализованной форме дифтерии зева,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кроме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оточивости слизистой оболочки при снятии налет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елого цвета с перламутровым оттенком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ладкой поверхности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ребешковый складок на поверхност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ложнение при дифтери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иокардит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ртрит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невмони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ри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сто распространения отеков при 3 степени токсической формы дифтери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иже ключици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области местных лимфоузлов и миндалин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о складки шеи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д ключице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не применяется при лечении дифтерии зева?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отерапи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биотики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рахеостоми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тамины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зинтоксикац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ложнения дифтерии,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кроме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невмонии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иокардит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лирадикулоневрит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фрит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ие больные обследуются для ранней диагностики дифтерии?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хроническим тонзиллитом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пневмонией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 стоматитом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глоссито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ехарактерная фаза для дифтерии гортан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тастатическа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сфиктивна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енотическа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сфоническа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Атипичная форма дифтери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таральна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ибринозна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ческая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бтоксическа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ехарактерные признаки локализованной формы дифтерии зева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гко снимаются пленчатые налеты на миндалинах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чало, увеличение миндалин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астойная гиперемия слизистой оболочки зев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рудно снимаются пленчатые налеты на миндалинах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аиболее частая форма дифтери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фтерия зев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фтерия нос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фтерия гортани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фтерия бронхов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фтерия глаз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признаки для пленчатой формы дифтерии: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лимфоузлов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фибринозная пленка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лимфоузлов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отек надчелюстных лимфоузлов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фибринозная пленка, отек до ключицы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подчелюстных лимфоузлов, фибриозная пленка ротоготке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знаки,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для субтоксической формы  дифтерии: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лимфоузлов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отек подчелюстных лимфоузлов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нижение аппетита, увеличение подчелюстных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мфоузлов, фибринозная пленка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отек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о 2 складки шеи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знаки,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для второй степени токсической формы дифтери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 увеличение миндалин, отек до ключицы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 снижение аппетита, увеличение подчелюстных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мфоузлов, фибринозная пленк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 снижение аппетита, увеличение лимфоузлов,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е миндалин, фибринозная пленка, отек над- и подчелюстных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мфоузлов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 увеличение миндалин, фибринозная пленка, отек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о 2 складки ше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признаки для островчатого  типа дифтерии гортани: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ормальная температура, болей в горле нет, не отторгающиеся с поверхности миндалин "колпаки"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бфебрильная температура, слабые боли в горле, слегка увеличенные и покрасневшие миндалины, фибринозная пленк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 увеличенные и гиперемированные миндалины, фибринозная пленка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подчелюстных лимфоузлов, фибриозная пленк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признаки для первой степени токсической формы дифтерии: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отек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о 2 складки шеи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подчелюстных лимфоузлов, фибриозная пленка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лимфоузлов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отек подчелюстных лимфоузлов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отек до ключицы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фибринозная пленка</w:t>
      </w:r>
    </w:p>
    <w:p>
      <w:pPr>
        <w:pStyle w:val="Style20"/>
        <w:ind w:left="360" w:hanging="0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, признак интоксикации, увеличение миндалин, фибриозная пленка, отек ниже ключицы</w:t>
      </w:r>
    </w:p>
    <w:p>
      <w:pPr>
        <w:pStyle w:val="Normal"/>
        <w:numPr>
          <w:ilvl w:val="0"/>
          <w:numId w:val="1"/>
        </w:numPr>
        <w:rPr>
          <w:b/>
          <w:b/>
          <w:color w:val="C00000"/>
        </w:rPr>
      </w:pPr>
      <w:r>
        <w:rPr>
          <w:b/>
          <w:color w:val="C00000"/>
        </w:rPr>
        <w:t>Выберите признаки, наиболее характерные для налётов при локализованной дифтерии зева?</w:t>
      </w:r>
    </w:p>
    <w:p>
      <w:pPr>
        <w:pStyle w:val="Normal"/>
        <w:ind w:left="360" w:hanging="0"/>
        <w:rPr>
          <w:color w:val="C00000"/>
        </w:rPr>
      </w:pPr>
      <w:r>
        <w:rPr>
          <w:color w:val="C00000"/>
        </w:rPr>
        <w:t>при снятии налётов слизистая оболочка кровоточит</w:t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лёты имеют белый цвет с перламутровым оттенком</w:t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лёты имеют гладкую поверхность</w:t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лёты имеют гребешки и складки  на поверхности</w:t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налёты легко растираются между шпателями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патогенеза дифтери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коринебактерий на клетках тканей, их размножение, продукция экзотокс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егионарных лимфоузлов, отек подкожной клетчат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миокарда, капилляр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нервных клеток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ьшей чувствительности к токсину дифтерии обладает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о - сосудистая систе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систе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очечни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спространенной формы дифтерии ротоглотки характерно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брильная лихорадка, выраженная интоксика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т на миндалинах, небных дужках, язычк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юшная гиперемия и отек миндалин, небных дужек, язычка, мягкого неб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глочелюстных лимфоузл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токсической дифтерии ротоглотки характерно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, тяжелое течение, высокая лихорад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ая боль, апатия, адинамия, бледность кож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ый пленчатый налет на миндалинах и окружающих тканях  ротоглотки, отек миндалин и окружающих ткан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и болезненность подчелюстных лимфоузлов, отек подкожной клетчатки ше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ще всего дифтерия носа у взрослых протекает в фор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еречисленны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ральной, катарально - язвенн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чат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ческ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е формы локализации дифтери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я глаза, ух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я наружных половых орган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я кожи и ра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я слизистой оболочки полости рта и желудочно - кишечного тракт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оражении нервной системы при дифтерии наблюдае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о - токсическая энцефалопат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з (или паралич) мягкого неба, бульварный паралич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мышц конечностей в виде периферического невр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ичи или парезы дыхательных мышц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каких формах дифтерии применяют однократное введение сыворотк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еречисленны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изованной дифтерии ротоглот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й дифтерии ротоглотки, токсическ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и нос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и редких локализаций</w:t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22"/>
        <w:ind w:left="36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осложнения при кор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т, ларинг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ефал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цесс легког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ложнения при кори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чно-кишечное кровотече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ус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ожный"круп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ая стадия для патогенеза кор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В-лимфоц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возбудителя в организ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ем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ндотелия сосудов и клеток ЦН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Т-лимфоцит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симптомы при кор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ысыпаний на носо-губном треугольник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Бельского-Филатова-Копл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слизистых оболочек гла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сто-папуллезная сыпь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, не характерные для периода разгара кор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антема на твердом неб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ые высып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, эозинопения, тромбоцитопе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антема на мягком неб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ние при кор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при кор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Бельского-Филатова-Копл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линовый" язы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зматические боли в живот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колоушных желез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, не характерные для начального периода кор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ель с мокрот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ъюнктив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 Филатова-Копл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кашель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сыпания при коре: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адняя часть ух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патк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яя часть туловищ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н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истая часть туловищ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</w:rPr>
        <w:t>Высыпания при кор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уллез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хиаль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ы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ь дифференцируется со всем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целле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ух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яной осп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латин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слизистой оболочки полости рта при кор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Филатова-Копл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антема твердого неб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ные высыпания при кор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ивающиеся пятнисто-папуллез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о-петехиаль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ы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для срочной профилактики в очаге кор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глобул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ц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ксин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ще всего пятна Бельского-Филатова-Коплика обнаруживается н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ой оболочке щек, против малых коренных зуб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ой оболочке нос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слизистой оболочке верхнего неба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лизистой оболочке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под</w:t>
      </w:r>
      <w:r>
        <w:rPr>
          <w:rFonts w:cs="Times New Roman" w:ascii="Times New Roman" w:hAnsi="Times New Roman"/>
          <w:sz w:val="24"/>
          <w:szCs w:val="24"/>
        </w:rPr>
        <w:t>язычной област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ложнение при кор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ческого состоя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инг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х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гренозного стоматит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альную диагностику кори проводят со всеми заболеваниями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ой осп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латин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очной сып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ой сып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ококкцем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лабороторные методы при краснух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скопическт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копр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"толстой капли"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заболевания не дифференцируют с краснухой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яную осп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аллерг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латину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остранение и действие вируса краснухи на орга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 и слизистые обол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атологические симптомы при краснух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ериферических лимфоузл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колоушных желе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миндалин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имптомы при врожденной краснух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к сердца, глухота, катарак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я и катаральные измене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фебрильная температур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ериферических лимфоузл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ферическая кровь при краснух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, лимфоцитоз, плазматические клет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 лимфоцитоз, моноцито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, лимфоцито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 ускорение СОЭ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ая сыпь при краснух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улезна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точечна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а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а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ста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ые методы при краснух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о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монал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троп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екарст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спространения сыпи на коже при краснух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оверхность кожного покров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ые стороны туловищ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оловная и шейная част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тельная часть конечносте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признаки для периода разгара краснух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ральные призна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антема на неб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высыпан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заднешейных и затылочных лимфоузл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 для краснухи, кром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я сыпи в 1-3 день болез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ой локализации сыпи на сгибательной поверхности конечностей и на живот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 папуллезного характера сып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ледного исчезнования сыпи в течение 3-4 дн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аденопат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 высыпаний при краснух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ивающиеся пятнисто-папуллезные высып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е высып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о-петехиальные высып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е высыпания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 каком месяце беременности имеется большой риск развития внутри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тробных пороков развития плода, если беременная женщина была в контакте с больной краснухой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-3 месяц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месяц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е 6 месяц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зднее сро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остранение и действие возбудителя скарлатины на внутренние орга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 и слизистые обол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рлатина дифференцируется с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ью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тито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яной осп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ным гепатито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змножения возбудителя скарлати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оболоч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узл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будитель скарлатины относится к групп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плаз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ккетси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о, не применяемое для лечения скарлати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терап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ниламид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е препарат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е характерно для скарлати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ая папуллезная сып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е повышение температур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ая ограниченная гиперемия зев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ечная сыпь на гиперемированном фон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скарлати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емпература, некротическое воспаление зева, увеличение лимфоузлов, кожные высып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, некротическое воспаление гортани, мелк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е температуры тела, некротическое воспаление зева мелкоточечные высып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емпература, повторная рвота, менингеальные симптом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 сыпи при скарлатине: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мелкоточечна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удяща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изуется на груд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е и сгибательной поверхности рук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вездчата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моррагическа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го размер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ышается над кожи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устулезна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уллезно-геморрагическая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апуллезна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тикарная, эритематозная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езикулезна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ет над уровнем кожи, наполеона прозрачным содержимы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будитель скарлати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-гемолитический стрептококк группы 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Коксаки и ЕСН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дсорбирующий виру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 -гемолитический стрептококк группы 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й сим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том при скарлатин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ждение, бред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ушение кож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языка период разгара скарлатины у больного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жавый" язы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еловой" язы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оховатый язы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линовый" язык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чало заболевания эпид.паротит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енос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больше всего поражающиеся при эпид.паротит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желе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зен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НС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для эпид. паротит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в слюных железах и 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ая бо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ре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симптомы при эпид.паротит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Мурзо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Филатова-Копл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Киари-Авцы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Говорова-Годиль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клинические формы при эпид.паротит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пече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органов желе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ЦН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ипичное (скрытое или бессимптомное)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,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характерный для эпид.паротит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хание, каше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колоушных желе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при движении челюст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й симптом эпид.паротит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рофия околоушных желе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при жеван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ние эпид. паротит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троп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о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очно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эпидемического паротита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и, головной боли в области лба, чихания, насморка повышения температуры тела до 38-39 гр.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ухлости околоушной желез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заушной области, усиливающейся при глотании и жеван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ложнения эпидемического паротит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зный менингит, менингоэнцефалит, энцефаломиел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х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панкреат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иринтит, артрит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аротитном менингите в спинно-мозговой жидкости обнаруживают все перечисленное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кворе преобладают нейтрофил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ость прозрачная или опалесцируе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з до 1000 клеток и больш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кворе преобладают лимфоцит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белка снижен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остранение и действие вируса ветряной оспы на организм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 и слизистые обол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картины крови при ветряной осп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, относительный лимфоцито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зинофил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цито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 лимфоцитоз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лечение при ветряной осп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идратац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ыпи при ветряной оспе характерно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на волосистую часть голов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я на 1-2 день болез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стремительная концентрация высыпных элемен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полиморфность высыпных элемент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ложнения при ветряной осп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 Уотерхауз-Фридриксе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ь мозг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карди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сыпания при ветрянной осп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волосистая часть туловищ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ни ру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ая оболочка кишечник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о не применяемое для лечения осложненной ветряной осп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терап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% раствор зелен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клинические симптомы при ветряной осп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ая сып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 Филатова-Копл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Киари-Авцы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Розенберг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ветряной оспы применяе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 бриллиантовой зелени местн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антад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азол (ацикловир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евые препараты антибиотиков местн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 сыпи при ветряной осп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ая, вступает над уровнем кожи,наполнена прозрачным содержимы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чатая, геморрагическая, различных размеров, возвышается над кож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ая от мелких петехии до крупных экхимозов, не возвышается над поверхностью кож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улезная, уртикарная,э ритематозна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 не характерный для начального периода ветряной осп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ые высып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недомага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фебрильная температур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ая боль и боль в мышца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осложнения коклюш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х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з гортани (ложный круп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лектаз легког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направление при лечении коклюш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оч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о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идратационно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, помогающие при диагностике коклюш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химически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коклюша применяют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коклюшный иммуноглобул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л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цилл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холитик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>арактерные симптомы при коклюш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ообразный спазматический каше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лимфоузл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е  на туловищ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ель с мокрото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признаки для катарального периода коклюш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ель с мокротой, рво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каше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магани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, не применяемые при лечении коклюш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ые препарат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мицин, ампицилл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й иммуноглобул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азин, пропаз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симптомы для коклюш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я на туловищ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ообразный спазматический каше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очки под языко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а и отхаркивани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 признаки для спазматического периода коклюш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ель с мокрот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ообразный каше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излияние кожи и склер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антема на мягком неб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а на язычк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клиническими симптомами ветряной оспы являю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печени и селезен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нача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орфных пятнисто - везикулезных высыпаний на коже и слизисты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хорадка при ветряной оспе характеризуется всем перечисленным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го тип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 38 - 39'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падает с появлением сып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ает с окончанием высып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ихорадки до 5 - 8 дн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методы при инфекционном мононуклеаз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хим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ологически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мононуклеозом дифференцируют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ный гепат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ю зев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латин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яную осп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люш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органы поражаются при инфекционном мононуклеазе?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рот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тк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мфоузлы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ень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езен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е симптомы при инфекционном мононуклеаз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Филатова-Копл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шейных лимфоузл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в крове атипичных мононуклеид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инфекционного мононуклеаз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ечени и слезенки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тошнот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во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каше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ткообразные боли а живот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ые бол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лечение при инфекционном мононуклеаз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оч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идратацио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онное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ля инфекционного мононуклеаза характерно все,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атипичных моноцитов в периферической кров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аденопат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позитивных результатов с вирусом Эпштейна-Барр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лимфоузлы увеличиваются при инфекционном мононуклеазе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нешейные и подчелюст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ушные и подъязыч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подмышечные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подм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uz-Cyrl-UZ"/>
        </w:rPr>
        <w:t>шечна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ферическая кровь при инфекционном мононуклеаз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, лимфоцитоз, моноцитоз, повышение СОЭ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цитоз, лейкопения, повышение СОЭ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 анэозинофилия, снижения СОЭ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эозинофилия, снижения СОЭ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ние инфекционного мононуклеаз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идрата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атическ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фекционного мононуклеоза характерно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убационный период 4 -15 дн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лихорадка, интоксика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зиллит, лимфаденопат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нфекционном мононуклеозе могут наблюдаться все перечисленные осложнения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 селезен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печеночной недостаточнос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оэнцефалита, полирадикулоневр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ции вторичной микробной флоры - бронхит, отит, пневмония, синус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ого синдро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новным эпидемиологическим характеристикам герпетической инфекции относятся все перечисленные, кроме: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озбудитель</w:t>
      </w:r>
      <w:r>
        <w:rPr>
          <w:rFonts w:cs="Times New Roman" w:ascii="Times New Roman" w:hAnsi="Times New Roman"/>
          <w:sz w:val="24"/>
          <w:szCs w:val="24"/>
          <w:lang w:val="uz-Cyrl-UZ"/>
        </w:rPr>
        <w:t>-</w:t>
      </w:r>
      <w:r>
        <w:rPr>
          <w:rFonts w:cs="Times New Roman" w:ascii="Times New Roman" w:hAnsi="Times New Roman"/>
          <w:sz w:val="24"/>
          <w:szCs w:val="24"/>
        </w:rPr>
        <w:t>ДНК содержащий вирус - типов: ВПГ - I и ВПГ - II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инактивируется при температуре более 50 ° С, спирт и эфиросодержащими  веществами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инфекции </w:t>
      </w:r>
      <w:r>
        <w:rPr>
          <w:rFonts w:cs="Times New Roman" w:ascii="Times New Roman" w:hAnsi="Times New Roman"/>
          <w:sz w:val="24"/>
          <w:szCs w:val="24"/>
          <w:lang w:val="uz-Cyrl-UZ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ольные и вирусоносител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уть передачи парентеральны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Д - ассоциированная инфекц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ми риска при герпетической инфекции являю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утки, гомосексуалист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жд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ые после пересадки органов и ткан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с врожденным и приобретенным иммунодефицитным состояние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звеньями патогенеза герпетической инфекции являю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ческие измене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ируса через кожу и слизистые оболочки и первичная вирусем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вируса в органах и тканях (коже, легких, печени, селезенке, костном мозге, нервной системе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ая вирусем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зненная персистенция вируса в нервных ганглиях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герпетической инфекции имеет место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ммунных комплекс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нетения клеточного иммуните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гуморального иммуните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и с генами других вирусов и актив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качественной трансформации клеток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частыми являются основные формы герпетической инфекци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еносной герпетической инфек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нтного - бессимптомного носительств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й герпетической инфек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дивирующей герпетической инфек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й герпетической инфекц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очагами поражения при герпетической инфекции являю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ые обол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систем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герпетической инфекции характерно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сердечно-сосудистой систем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ых высыпани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ыпания при герпетической инфекции носят характер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уппированных полусферических пузырьков на фоне эритемы и отечнос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я зуда и жжения перед высыпание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 пузырька с образованием мокнущей эроз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исчезающей легкой пигментац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клинические разновидности поражения кожи при герпетической инфекции представлены всем перечисленным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ой форм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го герпес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петивидной экземы Капош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стериформного герпес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о - некротической форм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ажения слизистых при герпетической инфекции протекают в виде всего перечисленного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нгивостомат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респираторного заболев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зофагит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герпетической инфекции возможны следующие варианты клинических проявлений поражения нервной систем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зный менинг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ефал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радикулоневр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ели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герпетического гепатита характерны все следующие симптомы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ста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тече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й интоксик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С - синдром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абораторной диагностики герпетической инфекции применяют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а кров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я вируса из пораженных орган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логического исследования мазк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логических методов определения антигена в сыворотке крови и спинномозговой жидкос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вирусспецифических иммуноглобулин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ус кори обладает всеми перечисленными свойствам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 к воздействию физических и химических фактор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К - содержащий парамиксовиру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емагглютинирующей, гемолизирующей и комплемент связывающей активнос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у свойственно цитопатогенное действи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ори характерны все перечисленные клинические симптомы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 - лиенального синдро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нача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ых катаральных явлен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нтемы и энантем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дромальном периоде кори наиболее характерным признаком являе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 Бельского - Филатова - Коплика на слизистой оболочке щек, десен, губ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нит, конъюнктив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хеит, бронх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шейных лимфоузл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ыпь при кори характеризуется всем перечисленным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ечная на гиперемированном фон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сто - папулезна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на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ность высыпания с 3 - 4 дня болез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гментация и отрубевидное шелушение кожи в течение 2-х недель после угасания сып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формы проявления и особенности диагностики краснухи у беременных представле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правиль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ми и атипичными формами краснухи на перенесенное ранее заболева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ипичные формы следует подозревать при наличии легкого катарального воспаления верхних дыхательных путей, появившегося спустя 15 - 21 день после контакта с больным краснухой и умеренно выраженной лимфаденопат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ецифических антител в крови беременной не позже 12 дней после контакта с больным краснух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уха диагностируется при нарастании титра специфических антител в 4 и более раз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ем краснухи от кори является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лихорад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выражены явления катара верхних дыхательных пут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ятен Вельского - Филатова - Копл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тапности высыпаний в период разгара болез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ь не оставляет пигментации и шелушен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нфекционном мононуклеозе в отличие от краснухи наблюдается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ы катаральные явле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выражен полиаден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встречается гепатолиенальный синдро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место анг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крови атипичных мононуклеар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ем краснухи от скарлатины является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артралг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яркой гиперемии слизистой мягкого неба и ангин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характерного «малинового языка»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белого дермографизма и бледного носогубного треугольн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гущения сыпи на сгибательных поверхностях и кожных складках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дром врожденной краснухи сопровождается следующими пороками развития плод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ки сердца (открытый артериальный проток, стеноз легочной артерии, дефект межжелудочковой перегородки, тетрада Фалло, коарктация аорты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органа зрения (катаракта, микрофтальмия, глаукома, ретинопатия, недоразвитие век) и органа слуха (глухота, дефекты кортиева орга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нервной системы (микроцефалия, паралич конечностей, нарушение психического  развития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ки развития скелета, черепа, мочеполовых и пищеварительных орган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атогенезе врожденной краснухи имеет значение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аллергического компонен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я вируса краснухи через эпителиальные клетки верхних дыхательных путей матер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огенного и лимфогенного заноса вируса в ткани плод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тропизма вируса краснухи к эмбриональной тка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частоты поражения плода от сроков беременност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ксин возбудителя скарлатины обладает тропизмом к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перечисленном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о - эндокринной систем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 - сосудистой систем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о - сосудистой систем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тической систем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карлатины характерны следующие клинические симптом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, лихорадка, интоксика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об, головная боль, боль в горле, тонзилл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ечная сыпь на гиперемированном фоне кожи со сгущением  в естественных складка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ушение кожи после угасания сып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клюшем болеют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 любом возраст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жденные и дети первых месяцев жиз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ми звеньями патогенеза при коклюше являю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ецифические раздражители дополнительно действуют на доминантный очаг возбуждения Возбудитель попадает на слизистую оболочку верхних дыхательных пут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н, выделяемый палочкой коклюша, постоянно действует на рецепторный аппарат дыхательных пут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н, выделяемый палочкой коклюша, действует на центральную нервную систем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ение рецепторов дыхательных путей обуславливает кашель и приводит к возникновению очага раздражения в ЦНС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симптомами скарлатины являю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ющейся точечной сыпи на гиперемированном фон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, интоксик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тонзиллита, подчелюстного лимфаден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ущения сыпи в естественных складках кож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фекционного мононуклеоза характерны все перечисленные симптомы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ин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о - токсической энцефалопат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денопатии с преимущественным увеличением заднешейной группы лимфоузл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атипичных мононуклеар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среднее тяжелых форм коклюша у детей применяют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х аналептик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ого иммуноглобул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генотерап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физиологические изменения при полиомиелите характеризуются всем перечисленным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жение происходит через фекалии, алиментарным путем,  через грязные ру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ликация вируса в кишечном тракт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НС включается в патологический процесс в результате проникновения  вируса в кров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оральные антитела защищают ЦНС от проникновения  вирус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обнаруживаются главным образом в ганглиозных  клетках и клетках передних рогов спинного мозг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паралитической стадии полиомиелита характерны все следующие симптомы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удорог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лость, сонливост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болей в позвоночнике и конечностя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менингеального синдро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аралитической стадии полиомиелита характер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амочувствия больного, уменьшения интоксик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тонуса мышц и сухожильных рефлекс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ялых паралич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черепно-мозговых нерв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из перечисленных симптомов полиомиелита является настолько необычным, что при постановке диагноза его не принимают в расчет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инномозговой жидкости отсутствуют клет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е двухфазное с лихорадкой предшествующей его возникновению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ачинаться остро с головной боли, рвоты, постоянной лихорад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болей в скелетных мышцах, которые усиливаются при движен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параличей с исчезновением сухожильных рефлексов в парализованной области, изменение тонуса мышц, атрофии, вазомоторные нарушен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ус полиомиелита можно обнаружить во всех перечисленных материалах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глоточных смывов и ликвор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пного материал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ажение печени специфично для всех перечисленных ниже заболеваний кров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астической анем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бластоз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х и хронических лейкозов, остеомиелофибро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ем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гранулематоза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 наиболее частым возбудителям бактериальных абсцессов печени относятся все перечисленные микроорганизмы, 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окок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филоккоков, стрептококк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рода кишечных бактер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монад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дром Жильбера характеризуется всем перечисленным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в сыворотке крови свободного билируб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ся по аутосомно - доминатному тип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ая основа - недостаточность в гепатоцитах глюкуронилтрансфераз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экскреции билирубина из гепатоц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етическая основа - гемолиз эритроцит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ческие изменения при вирусном гепатите А ха</w:t>
        <w:softHyphen/>
        <w:t>рактеризуются всем перечисленным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овой инфильтрации гепатоц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рофии печеночных клето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обиоза гепатоц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ального или пятнистого типа некроза пече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химальноклеточной инфильтрации портальных поле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диспансерного наблюдения после вирусного гепатита А составляют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з через 1 месяц после выпис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з в месяц в течение 3 месяце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з в 3 месяца в течение 1 год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ле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ажениям печени, возникающим в связи с беременностью, относится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цист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козов беременны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статического гепато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жирового гепато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цедирования печен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клиническими особенностями острого жирового гепатоза беременных является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рецидивирующий характер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и протекает как фульминантный гепатит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Характерный признак раннего периода - интенсивная изжог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 обычно не увеличе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льность составляет 80 - 85 %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трого алкогольного гепатита характерны все перечисленные признак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длительного преджелтушного период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и, повышения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рексии, тошноты, рвоты, чувства горечи во рт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 в верхнем отделе живота, часто сильных, напоминающих печеночную колик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хи, гепатомегалии, спленомегалии и симптомов портальной гипертенз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препаратов наиболее частой причиной поражения печени являю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еркулостатические (изониазид, ПАСК, этамбутол и др.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фенотиазина (аминозин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ибиторы моноаминооксидазы (ипрази и др.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 (рифадин, тетрациклин, биомицин), сульфаниламидные препарат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частыми формами повреждения печени при заболевании других органов пищеварительной системы являю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рение печени и хронический неспецифический реактивный гепат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роз пече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лоидоз, гемохроматоз пече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церебральная дистроф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 Бадда - Киари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uz-Cyrl-UZ"/>
        </w:rPr>
        <w:t>Укажите срок ок</w:t>
      </w:r>
      <w:r>
        <w:rPr>
          <w:b/>
        </w:rPr>
        <w:t>ончательного диспансерного наблюдения реконвалесцентов ВГА?</w:t>
      </w:r>
    </w:p>
    <w:p>
      <w:pPr>
        <w:pStyle w:val="Normal"/>
        <w:ind w:left="360" w:hanging="0"/>
        <w:rPr>
          <w:lang w:val="uz-Cyrl-UZ"/>
        </w:rPr>
      </w:pPr>
      <w:r>
        <w:rPr/>
        <w:t>6 месяцев</w:t>
      </w:r>
    </w:p>
    <w:p>
      <w:pPr>
        <w:pStyle w:val="Normal"/>
        <w:ind w:left="360" w:hanging="0"/>
        <w:rPr/>
      </w:pPr>
      <w:r>
        <w:rPr/>
        <w:t>1 месяц</w:t>
      </w:r>
    </w:p>
    <w:p>
      <w:pPr>
        <w:pStyle w:val="Normal"/>
        <w:ind w:left="360" w:hanging="0"/>
        <w:rPr/>
      </w:pPr>
      <w:r>
        <w:rPr/>
        <w:t>3 месяца</w:t>
      </w:r>
    </w:p>
    <w:p>
      <w:pPr>
        <w:pStyle w:val="Normal"/>
        <w:ind w:left="360" w:hanging="0"/>
        <w:rPr/>
      </w:pPr>
      <w:r>
        <w:rPr/>
        <w:t>12 месяцев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кажите срок окончательного д</w:t>
      </w:r>
      <w:r>
        <w:rPr>
          <w:b/>
          <w:lang w:val="uz-Cyrl-UZ"/>
        </w:rPr>
        <w:t>и</w:t>
      </w:r>
      <w:r>
        <w:rPr>
          <w:b/>
        </w:rPr>
        <w:t>спансерного наблюдения реконвалесцентов ВГВ?</w:t>
      </w:r>
    </w:p>
    <w:p>
      <w:pPr>
        <w:pStyle w:val="Normal"/>
        <w:ind w:left="360" w:hanging="0"/>
        <w:rPr>
          <w:lang w:val="uz-Cyrl-UZ"/>
        </w:rPr>
      </w:pPr>
      <w:r>
        <w:rPr/>
        <w:t>12 месяцев</w:t>
      </w:r>
    </w:p>
    <w:p>
      <w:pPr>
        <w:pStyle w:val="Normal"/>
        <w:ind w:left="360" w:hanging="0"/>
        <w:rPr/>
      </w:pPr>
      <w:r>
        <w:rPr/>
        <w:t>1 месяц</w:t>
      </w:r>
    </w:p>
    <w:p>
      <w:pPr>
        <w:pStyle w:val="Normal"/>
        <w:ind w:left="360" w:hanging="0"/>
        <w:rPr/>
      </w:pPr>
      <w:r>
        <w:rPr/>
        <w:t>3-6 месяца</w:t>
      </w:r>
    </w:p>
    <w:p>
      <w:pPr>
        <w:pStyle w:val="Normal"/>
        <w:ind w:left="360" w:hanging="0"/>
        <w:rPr/>
      </w:pPr>
      <w:r>
        <w:rPr/>
        <w:t>9 месяцев</w:t>
      </w:r>
    </w:p>
    <w:p>
      <w:pPr>
        <w:pStyle w:val="Normal"/>
        <w:numPr>
          <w:ilvl w:val="0"/>
          <w:numId w:val="1"/>
        </w:numPr>
        <w:rPr>
          <w:b/>
          <w:b/>
          <w:lang w:val="uz-Cyrl-UZ"/>
        </w:rPr>
      </w:pPr>
      <w:r>
        <w:rPr>
          <w:b/>
          <w:lang w:val="uz-Cyrl-UZ"/>
        </w:rPr>
        <w:t>Назовите правильное определение ВГД ко-инфекции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о</w:t>
      </w:r>
      <w:r>
        <w:rPr>
          <w:lang w:val="uz-Cyrl-UZ"/>
        </w:rPr>
        <w:t>дномоментное заражение вирусами гепатита Д и 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lang w:val="uz-Cyrl-UZ"/>
        </w:rPr>
        <w:t xml:space="preserve">заражение Дельта вирусом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>
          <w:lang w:val="uz-Cyrl-UZ"/>
        </w:rPr>
        <w:t xml:space="preserve"> носите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lang w:val="uz-Cyrl-UZ"/>
        </w:rPr>
        <w:t>заражение дельта вирусов хронических больн</w:t>
      </w:r>
      <w:r>
        <w:rPr/>
        <w:t>ы</w:t>
      </w:r>
      <w:r>
        <w:rPr>
          <w:lang w:val="uz-Cyrl-UZ"/>
        </w:rPr>
        <w:t>х В гепатитом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lang w:val="uz-Cyrl-UZ"/>
        </w:rPr>
        <w:t xml:space="preserve">одномоментное заражение вирусами гепатита Д и </w:t>
      </w:r>
      <w:r>
        <w:rPr>
          <w:lang w:val="en-US"/>
        </w:rPr>
        <w:t>C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uz-Cyrl-UZ"/>
        </w:rPr>
        <w:t>При механической желтухе в крови пов</w:t>
      </w:r>
      <w:r>
        <w:rPr>
          <w:b/>
        </w:rPr>
        <w:t>ы</w:t>
      </w:r>
      <w:r>
        <w:rPr>
          <w:b/>
          <w:lang w:val="uz-Cyrl-UZ"/>
        </w:rPr>
        <w:t>шается?</w:t>
      </w:r>
    </w:p>
    <w:p>
      <w:pPr>
        <w:pStyle w:val="Normal"/>
        <w:ind w:left="360" w:hanging="0"/>
        <w:rPr/>
      </w:pPr>
      <w:r>
        <w:rPr>
          <w:lang w:val="uz-Cyrl-UZ"/>
        </w:rPr>
        <w:t>связанн</w:t>
      </w:r>
      <w:r>
        <w:rPr/>
        <w:t>ы</w:t>
      </w:r>
      <w:r>
        <w:rPr>
          <w:lang w:val="uz-Cyrl-UZ"/>
        </w:rPr>
        <w:t xml:space="preserve">й </w:t>
      </w:r>
      <w:r>
        <w:rPr/>
        <w:t xml:space="preserve"> билирубин</w:t>
      </w:r>
    </w:p>
    <w:p>
      <w:pPr>
        <w:pStyle w:val="Normal"/>
        <w:ind w:left="360" w:hanging="0"/>
        <w:rPr/>
      </w:pPr>
      <w:r>
        <w:rPr>
          <w:lang w:val="uz-Cyrl-UZ"/>
        </w:rPr>
        <w:t>свободн</w:t>
      </w:r>
      <w:r>
        <w:rPr/>
        <w:t>ы</w:t>
      </w:r>
      <w:r>
        <w:rPr>
          <w:lang w:val="uz-Cyrl-UZ"/>
        </w:rPr>
        <w:t>й билирубин</w:t>
      </w:r>
    </w:p>
    <w:p>
      <w:pPr>
        <w:pStyle w:val="Normal"/>
        <w:ind w:left="360" w:hanging="0"/>
        <w:rPr/>
      </w:pPr>
      <w:r>
        <w:rPr/>
        <w:t>стеркобилин</w:t>
      </w:r>
    </w:p>
    <w:p>
      <w:pPr>
        <w:pStyle w:val="Normal"/>
        <w:ind w:left="360" w:hanging="0"/>
        <w:rPr/>
      </w:pPr>
      <w:r>
        <w:rPr/>
        <w:t>уробили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uz-Cyrl-UZ"/>
        </w:rPr>
        <w:t xml:space="preserve">При </w:t>
      </w:r>
      <w:r>
        <w:rPr>
          <w:b/>
        </w:rPr>
        <w:t>гемолитической</w:t>
      </w:r>
      <w:r>
        <w:rPr>
          <w:b/>
          <w:lang w:val="uz-Cyrl-UZ"/>
        </w:rPr>
        <w:t xml:space="preserve"> желтухе в крови пов</w:t>
      </w:r>
      <w:r>
        <w:rPr>
          <w:b/>
        </w:rPr>
        <w:t>ы</w:t>
      </w:r>
      <w:r>
        <w:rPr>
          <w:b/>
          <w:lang w:val="uz-Cyrl-UZ"/>
        </w:rPr>
        <w:t>шается?</w:t>
      </w:r>
    </w:p>
    <w:p>
      <w:pPr>
        <w:pStyle w:val="Normal"/>
        <w:ind w:left="360" w:hanging="0"/>
        <w:rPr/>
      </w:pPr>
      <w:r>
        <w:rPr>
          <w:lang w:val="uz-Cyrl-UZ"/>
        </w:rPr>
        <w:t>свободн</w:t>
      </w:r>
      <w:r>
        <w:rPr/>
        <w:t>ы</w:t>
      </w:r>
      <w:r>
        <w:rPr>
          <w:lang w:val="uz-Cyrl-UZ"/>
        </w:rPr>
        <w:t>й билирубин</w:t>
      </w:r>
    </w:p>
    <w:p>
      <w:pPr>
        <w:pStyle w:val="Normal"/>
        <w:ind w:left="360" w:hanging="0"/>
        <w:rPr/>
      </w:pPr>
      <w:r>
        <w:rPr>
          <w:lang w:val="uz-Cyrl-UZ"/>
        </w:rPr>
        <w:t>связанн</w:t>
      </w:r>
      <w:r>
        <w:rPr/>
        <w:t>ы</w:t>
      </w:r>
      <w:r>
        <w:rPr>
          <w:lang w:val="uz-Cyrl-UZ"/>
        </w:rPr>
        <w:t xml:space="preserve">й </w:t>
      </w:r>
      <w:r>
        <w:rPr/>
        <w:t xml:space="preserve"> билирубин</w:t>
      </w:r>
    </w:p>
    <w:p>
      <w:pPr>
        <w:pStyle w:val="Normal"/>
        <w:ind w:left="360" w:hanging="0"/>
        <w:rPr/>
      </w:pPr>
      <w:r>
        <w:rPr/>
        <w:t>стеркобилин</w:t>
      </w:r>
    </w:p>
    <w:p>
      <w:pPr>
        <w:pStyle w:val="Normal"/>
        <w:ind w:left="360" w:hanging="0"/>
        <w:rPr/>
      </w:pPr>
      <w:r>
        <w:rPr/>
        <w:t>уробили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признаки крупа кроме:</w:t>
      </w:r>
    </w:p>
    <w:p>
      <w:pPr>
        <w:pStyle w:val="Normal"/>
        <w:ind w:left="360" w:hanging="0"/>
        <w:rPr/>
      </w:pPr>
      <w:r>
        <w:rPr/>
        <w:t>дисфагия</w:t>
      </w:r>
    </w:p>
    <w:p>
      <w:pPr>
        <w:pStyle w:val="Normal"/>
        <w:ind w:left="360" w:hanging="0"/>
        <w:rPr/>
      </w:pPr>
      <w:r>
        <w:rPr/>
        <w:t>лающий капель</w:t>
      </w:r>
    </w:p>
    <w:p>
      <w:pPr>
        <w:pStyle w:val="Normal"/>
        <w:ind w:left="360" w:hanging="0"/>
        <w:rPr/>
      </w:pPr>
      <w:r>
        <w:rPr/>
        <w:t>афония</w:t>
      </w:r>
    </w:p>
    <w:p>
      <w:pPr>
        <w:pStyle w:val="Normal"/>
        <w:ind w:left="360" w:hanging="0"/>
        <w:rPr/>
      </w:pPr>
      <w:r>
        <w:rPr/>
        <w:t>нарушение дыха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ечения  крупа, кроме:</w:t>
      </w:r>
    </w:p>
    <w:p>
      <w:pPr>
        <w:pStyle w:val="Normal"/>
        <w:ind w:left="360" w:hanging="0"/>
        <w:rPr/>
      </w:pPr>
      <w:r>
        <w:rPr/>
        <w:t>ферментотерапия</w:t>
      </w:r>
    </w:p>
    <w:p>
      <w:pPr>
        <w:pStyle w:val="Normal"/>
        <w:ind w:left="360" w:hanging="0"/>
        <w:rPr/>
      </w:pPr>
      <w:r>
        <w:rPr/>
        <w:t>антибиотики</w:t>
      </w:r>
    </w:p>
    <w:p>
      <w:pPr>
        <w:pStyle w:val="Normal"/>
        <w:ind w:left="360" w:hanging="0"/>
        <w:rPr/>
      </w:pPr>
      <w:r>
        <w:rPr/>
        <w:t>спазмолитики</w:t>
      </w:r>
    </w:p>
    <w:p>
      <w:pPr>
        <w:pStyle w:val="Normal"/>
        <w:ind w:left="360" w:hanging="0"/>
        <w:rPr/>
      </w:pPr>
      <w:r>
        <w:rPr/>
        <w:t>мочегонны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ечения бронхоспазма, кроме:</w:t>
      </w:r>
    </w:p>
    <w:p>
      <w:pPr>
        <w:pStyle w:val="Normal"/>
        <w:ind w:left="360" w:hanging="0"/>
        <w:rPr>
          <w:b/>
          <w:b/>
        </w:rPr>
      </w:pPr>
      <w:r>
        <w:rPr/>
        <w:t>панангин</w:t>
      </w:r>
    </w:p>
    <w:p>
      <w:pPr>
        <w:pStyle w:val="Normal"/>
        <w:ind w:left="360" w:hanging="0"/>
        <w:rPr/>
      </w:pPr>
      <w:r>
        <w:rPr/>
        <w:t>эуфиллин</w:t>
      </w:r>
    </w:p>
    <w:p>
      <w:pPr>
        <w:pStyle w:val="Normal"/>
        <w:ind w:left="360" w:hanging="0"/>
        <w:rPr/>
      </w:pPr>
      <w:r>
        <w:rPr/>
        <w:t>кислород</w:t>
      </w:r>
    </w:p>
    <w:p>
      <w:pPr>
        <w:pStyle w:val="Normal"/>
        <w:ind w:left="360" w:hanging="0"/>
        <w:rPr/>
      </w:pPr>
      <w:r>
        <w:rPr/>
        <w:t>эфедрин, но-шп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вая помощь при анафилактическом шоке кроме:</w:t>
      </w:r>
    </w:p>
    <w:p>
      <w:pPr>
        <w:pStyle w:val="Normal"/>
        <w:ind w:left="360" w:hanging="0"/>
        <w:rPr/>
      </w:pPr>
      <w:r>
        <w:rPr/>
        <w:t>нейролептики</w:t>
      </w:r>
    </w:p>
    <w:p>
      <w:pPr>
        <w:pStyle w:val="Normal"/>
        <w:ind w:left="360" w:hanging="0"/>
        <w:rPr/>
      </w:pPr>
      <w:r>
        <w:rPr/>
        <w:t>устранение аллергена</w:t>
      </w:r>
    </w:p>
    <w:p>
      <w:pPr>
        <w:pStyle w:val="Normal"/>
        <w:ind w:left="360" w:hanging="0"/>
        <w:rPr/>
      </w:pPr>
      <w:r>
        <w:rPr/>
        <w:t>гормонотерапия</w:t>
      </w:r>
    </w:p>
    <w:p>
      <w:pPr>
        <w:pStyle w:val="Normal"/>
        <w:ind w:left="360" w:hanging="0"/>
        <w:rPr/>
      </w:pPr>
      <w:r>
        <w:rPr/>
        <w:t>гипертензивны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ёк мозга наблюдается при</w:t>
      </w:r>
    </w:p>
    <w:p>
      <w:pPr>
        <w:pStyle w:val="Normal"/>
        <w:ind w:left="360" w:hanging="0"/>
        <w:rPr/>
      </w:pPr>
      <w:r>
        <w:rPr/>
        <w:t>менингококковом менингите</w:t>
      </w:r>
    </w:p>
    <w:p>
      <w:pPr>
        <w:pStyle w:val="Normal"/>
        <w:ind w:left="360" w:hanging="0"/>
        <w:rPr/>
      </w:pPr>
      <w:r>
        <w:rPr/>
        <w:t>гриппе А</w:t>
      </w:r>
    </w:p>
    <w:p>
      <w:pPr>
        <w:pStyle w:val="Normal"/>
        <w:ind w:left="360" w:hanging="0"/>
        <w:rPr/>
      </w:pPr>
      <w:r>
        <w:rPr/>
        <w:t>бруцеллёзе</w:t>
      </w:r>
    </w:p>
    <w:p>
      <w:pPr>
        <w:pStyle w:val="Normal"/>
        <w:ind w:left="360" w:hanging="0"/>
        <w:rPr/>
      </w:pPr>
      <w:r>
        <w:rPr/>
        <w:t>эшерихиоз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тивосудорожные препараты при отёке мозга, кроме:</w:t>
      </w:r>
    </w:p>
    <w:p>
      <w:pPr>
        <w:pStyle w:val="Normal"/>
        <w:ind w:left="360" w:hanging="0"/>
        <w:rPr/>
      </w:pPr>
      <w:r>
        <w:rPr/>
        <w:t>панангин</w:t>
      </w:r>
    </w:p>
    <w:p>
      <w:pPr>
        <w:pStyle w:val="Normal"/>
        <w:ind w:left="360" w:hanging="0"/>
        <w:rPr/>
      </w:pPr>
      <w:r>
        <w:rPr/>
        <w:t>супрастин</w:t>
      </w:r>
    </w:p>
    <w:p>
      <w:pPr>
        <w:pStyle w:val="Normal"/>
        <w:ind w:left="360" w:hanging="0"/>
        <w:rPr/>
      </w:pPr>
      <w:r>
        <w:rPr/>
        <w:t>магнезии сульфат</w:t>
      </w:r>
    </w:p>
    <w:p>
      <w:pPr>
        <w:pStyle w:val="Normal"/>
        <w:ind w:left="360" w:hanging="0"/>
        <w:rPr/>
      </w:pPr>
      <w:r>
        <w:rPr/>
        <w:t>диазепам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уретические препараты при отёке мозга, кроме:</w:t>
      </w:r>
    </w:p>
    <w:p>
      <w:pPr>
        <w:pStyle w:val="Normal"/>
        <w:ind w:left="360" w:hanging="0"/>
        <w:rPr/>
      </w:pPr>
      <w:r>
        <w:rPr/>
        <w:t>дроперидол</w:t>
      </w:r>
    </w:p>
    <w:p>
      <w:pPr>
        <w:pStyle w:val="Normal"/>
        <w:ind w:left="360" w:hanging="0"/>
        <w:rPr/>
      </w:pPr>
      <w:r>
        <w:rPr/>
        <w:t>маннитол</w:t>
      </w:r>
    </w:p>
    <w:p>
      <w:pPr>
        <w:pStyle w:val="Normal"/>
        <w:ind w:left="360" w:hanging="0"/>
        <w:rPr/>
      </w:pPr>
      <w:r>
        <w:rPr/>
        <w:t>фуросемид</w:t>
      </w:r>
    </w:p>
    <w:p>
      <w:pPr>
        <w:pStyle w:val="Normal"/>
        <w:ind w:left="360" w:hanging="0"/>
        <w:rPr/>
      </w:pPr>
      <w:r>
        <w:rPr/>
        <w:t>триампу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тепень инфекционно-токсического шока определяется</w:t>
      </w:r>
    </w:p>
    <w:p>
      <w:pPr>
        <w:pStyle w:val="Normal"/>
        <w:ind w:left="360" w:hanging="0"/>
        <w:rPr/>
      </w:pPr>
      <w:r>
        <w:rPr/>
        <w:t>коэффициентом Алговера</w:t>
      </w:r>
    </w:p>
    <w:p>
      <w:pPr>
        <w:pStyle w:val="Normal"/>
        <w:ind w:left="360" w:hanging="0"/>
        <w:rPr/>
      </w:pPr>
      <w:r>
        <w:rPr/>
        <w:t>коэффициентом Де-Ритис</w:t>
      </w:r>
    </w:p>
    <w:p>
      <w:pPr>
        <w:pStyle w:val="Normal"/>
        <w:ind w:left="360" w:hanging="0"/>
        <w:rPr/>
      </w:pPr>
      <w:r>
        <w:rPr/>
        <w:t>показателем эритроцитов</w:t>
      </w:r>
    </w:p>
    <w:p>
      <w:pPr>
        <w:pStyle w:val="Normal"/>
        <w:ind w:left="360" w:hanging="0"/>
        <w:rPr/>
      </w:pPr>
      <w:r>
        <w:rPr/>
        <w:t>показателем СОЭ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знак геморрагии при ДВС синдроме</w:t>
      </w:r>
    </w:p>
    <w:p>
      <w:pPr>
        <w:pStyle w:val="Normal"/>
        <w:ind w:left="360" w:hanging="0"/>
        <w:rPr/>
      </w:pPr>
      <w:r>
        <w:rPr/>
        <w:t>петехии</w:t>
      </w:r>
    </w:p>
    <w:p>
      <w:pPr>
        <w:pStyle w:val="Normal"/>
        <w:ind w:left="360" w:hanging="0"/>
        <w:rPr/>
      </w:pPr>
      <w:r>
        <w:rPr/>
        <w:t>судороги</w:t>
      </w:r>
    </w:p>
    <w:p>
      <w:pPr>
        <w:pStyle w:val="Normal"/>
        <w:ind w:left="360" w:hanging="0"/>
        <w:rPr/>
      </w:pPr>
      <w:r>
        <w:rPr/>
        <w:t>гипертермия</w:t>
      </w:r>
    </w:p>
    <w:p>
      <w:pPr>
        <w:pStyle w:val="Normal"/>
        <w:ind w:left="360" w:hanging="0"/>
        <w:rPr/>
      </w:pPr>
      <w:r>
        <w:rPr/>
        <w:t>цианоз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абораторные показатели ДВС синдрома, кроме:</w:t>
      </w:r>
    </w:p>
    <w:p>
      <w:pPr>
        <w:pStyle w:val="Normal"/>
        <w:ind w:left="360" w:hanging="0"/>
        <w:rPr/>
      </w:pPr>
      <w:r>
        <w:rPr/>
        <w:t>число эритроцитов</w:t>
      </w:r>
    </w:p>
    <w:p>
      <w:pPr>
        <w:pStyle w:val="Normal"/>
        <w:ind w:left="360" w:hanging="0"/>
        <w:rPr/>
      </w:pPr>
      <w:r>
        <w:rPr/>
        <w:t>время свертывания крови</w:t>
      </w:r>
    </w:p>
    <w:p>
      <w:pPr>
        <w:pStyle w:val="Normal"/>
        <w:ind w:left="360" w:hanging="0"/>
        <w:rPr/>
      </w:pPr>
      <w:r>
        <w:rPr/>
        <w:t>определение протромбинового индекса</w:t>
      </w:r>
    </w:p>
    <w:p>
      <w:pPr>
        <w:pStyle w:val="Normal"/>
        <w:ind w:left="360" w:hanging="0"/>
        <w:rPr/>
      </w:pPr>
      <w:r>
        <w:rPr/>
        <w:t>число тромбоцит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 кровотечении во время ДВС синдроме не назначается</w:t>
      </w:r>
    </w:p>
    <w:p>
      <w:pPr>
        <w:pStyle w:val="Normal"/>
        <w:ind w:left="360" w:hanging="0"/>
        <w:rPr/>
      </w:pPr>
      <w:r>
        <w:rPr/>
        <w:t>гепарин</w:t>
      </w:r>
    </w:p>
    <w:p>
      <w:pPr>
        <w:pStyle w:val="Normal"/>
        <w:ind w:left="360" w:hanging="0"/>
        <w:rPr/>
      </w:pPr>
      <w:r>
        <w:rPr/>
        <w:t>аминокапроновая кислота</w:t>
      </w:r>
    </w:p>
    <w:p>
      <w:pPr>
        <w:pStyle w:val="Normal"/>
        <w:ind w:left="360" w:hanging="0"/>
        <w:rPr/>
      </w:pPr>
      <w:r>
        <w:rPr/>
        <w:t>дицинон</w:t>
      </w:r>
    </w:p>
    <w:p>
      <w:pPr>
        <w:pStyle w:val="Normal"/>
        <w:ind w:left="360" w:hanging="0"/>
        <w:rPr/>
      </w:pPr>
      <w:r>
        <w:rPr/>
        <w:t>кальций хло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 гиперкоагуляции назначается:</w:t>
      </w:r>
    </w:p>
    <w:p>
      <w:pPr>
        <w:pStyle w:val="Normal"/>
        <w:ind w:left="360" w:hanging="0"/>
        <w:rPr/>
      </w:pPr>
      <w:r>
        <w:rPr/>
        <w:t>гепарин, контрикал</w:t>
      </w:r>
    </w:p>
    <w:p>
      <w:pPr>
        <w:pStyle w:val="Normal"/>
        <w:ind w:left="360" w:hanging="0"/>
        <w:rPr/>
      </w:pPr>
      <w:r>
        <w:rPr/>
        <w:t>кальций хлор, викасол</w:t>
      </w:r>
    </w:p>
    <w:p>
      <w:pPr>
        <w:pStyle w:val="Normal"/>
        <w:ind w:left="360" w:hanging="0"/>
        <w:rPr/>
      </w:pPr>
      <w:r>
        <w:rPr/>
        <w:t>аминокопроновая кислота</w:t>
      </w:r>
    </w:p>
    <w:p>
      <w:pPr>
        <w:pStyle w:val="Normal"/>
        <w:ind w:left="360" w:hanging="0"/>
        <w:rPr/>
      </w:pPr>
      <w:r>
        <w:rPr/>
        <w:t>дицино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иповолемический синдром наблюдается при следующих заболеваниях, кроме:</w:t>
      </w:r>
    </w:p>
    <w:p>
      <w:pPr>
        <w:pStyle w:val="Normal"/>
        <w:ind w:left="360" w:hanging="0"/>
        <w:rPr/>
      </w:pPr>
      <w:r>
        <w:rPr/>
        <w:t>бруцеллёз</w:t>
      </w:r>
    </w:p>
    <w:p>
      <w:pPr>
        <w:pStyle w:val="Normal"/>
        <w:ind w:left="360" w:hanging="0"/>
        <w:rPr/>
      </w:pPr>
      <w:r>
        <w:rPr/>
        <w:t>холера</w:t>
      </w:r>
    </w:p>
    <w:p>
      <w:pPr>
        <w:pStyle w:val="Normal"/>
        <w:ind w:left="360" w:hanging="0"/>
        <w:rPr/>
      </w:pPr>
      <w:r>
        <w:rPr/>
        <w:t>сальмонеллёз</w:t>
      </w:r>
    </w:p>
    <w:p>
      <w:pPr>
        <w:pStyle w:val="Normal"/>
        <w:ind w:left="360" w:hanging="0"/>
        <w:rPr/>
      </w:pPr>
      <w:r>
        <w:rPr/>
        <w:t>эшерихиоз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иповолемический шок чаще приведет к:</w:t>
      </w:r>
    </w:p>
    <w:p>
      <w:pPr>
        <w:pStyle w:val="Normal"/>
        <w:ind w:left="360" w:hanging="0"/>
        <w:rPr/>
      </w:pPr>
      <w:r>
        <w:rPr/>
        <w:t>ОПН</w:t>
      </w:r>
    </w:p>
    <w:p>
      <w:pPr>
        <w:pStyle w:val="Normal"/>
        <w:ind w:left="360" w:hanging="0"/>
        <w:rPr/>
      </w:pPr>
      <w:r>
        <w:rPr/>
        <w:t>гиперкальцемии</w:t>
      </w:r>
    </w:p>
    <w:p>
      <w:pPr>
        <w:pStyle w:val="Normal"/>
        <w:ind w:left="360" w:hanging="0"/>
        <w:rPr/>
      </w:pPr>
      <w:r>
        <w:rPr/>
        <w:t>ОПЭ</w:t>
      </w:r>
    </w:p>
    <w:p>
      <w:pPr>
        <w:pStyle w:val="Normal"/>
        <w:ind w:left="360" w:hanging="0"/>
        <w:rPr/>
      </w:pPr>
      <w:r>
        <w:rPr/>
        <w:t>ОСС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ите стадии ОПЭ, кроме:</w:t>
      </w:r>
    </w:p>
    <w:p>
      <w:pPr>
        <w:pStyle w:val="Normal"/>
        <w:ind w:left="360" w:hanging="0"/>
        <w:rPr/>
      </w:pPr>
      <w:r>
        <w:rPr/>
        <w:t>коагулопатия</w:t>
      </w:r>
    </w:p>
    <w:p>
      <w:pPr>
        <w:pStyle w:val="Normal"/>
        <w:ind w:left="360" w:hanging="0"/>
        <w:rPr/>
      </w:pPr>
      <w:r>
        <w:rPr/>
        <w:t>прекома</w:t>
      </w:r>
    </w:p>
    <w:p>
      <w:pPr>
        <w:pStyle w:val="Normal"/>
        <w:ind w:left="360" w:hanging="0"/>
        <w:rPr/>
      </w:pPr>
      <w:r>
        <w:rPr/>
        <w:t>кома</w:t>
      </w:r>
    </w:p>
    <w:p>
      <w:pPr>
        <w:pStyle w:val="Normal"/>
        <w:ind w:left="360" w:hanging="0"/>
        <w:rPr/>
      </w:pPr>
      <w:r>
        <w:rPr/>
        <w:t>предвестник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знаки ОПЭ, кроме:</w:t>
      </w:r>
    </w:p>
    <w:p>
      <w:pPr>
        <w:pStyle w:val="Normal"/>
        <w:ind w:left="360" w:hanging="0"/>
        <w:rPr/>
      </w:pPr>
      <w:r>
        <w:rPr/>
        <w:t>асфиксия</w:t>
      </w:r>
    </w:p>
    <w:p>
      <w:pPr>
        <w:pStyle w:val="Normal"/>
        <w:ind w:left="360" w:hanging="0"/>
        <w:rPr/>
      </w:pPr>
      <w:r>
        <w:rPr/>
        <w:t>менингеальные симптомы</w:t>
      </w:r>
    </w:p>
    <w:p>
      <w:pPr>
        <w:pStyle w:val="Normal"/>
        <w:ind w:left="360" w:hanging="0"/>
        <w:rPr/>
      </w:pPr>
      <w:r>
        <w:rPr/>
        <w:t>хлопающий тремор</w:t>
      </w:r>
    </w:p>
    <w:p>
      <w:pPr>
        <w:pStyle w:val="Normal"/>
        <w:ind w:left="360" w:hanging="0"/>
        <w:rPr/>
      </w:pPr>
      <w:r>
        <w:rPr/>
        <w:t>потеря созна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 ОПЭ не назначается:</w:t>
      </w:r>
    </w:p>
    <w:p>
      <w:pPr>
        <w:pStyle w:val="Normal"/>
        <w:ind w:left="360" w:hanging="0"/>
        <w:rPr/>
      </w:pPr>
      <w:r>
        <w:rPr/>
        <w:t>иммуномодулятора</w:t>
      </w:r>
    </w:p>
    <w:p>
      <w:pPr>
        <w:pStyle w:val="Normal"/>
        <w:ind w:left="360" w:hanging="0"/>
        <w:rPr/>
      </w:pPr>
      <w:r>
        <w:rPr/>
        <w:t>стероидные гармоны</w:t>
      </w:r>
    </w:p>
    <w:p>
      <w:pPr>
        <w:pStyle w:val="Normal"/>
        <w:ind w:left="360" w:hanging="0"/>
        <w:rPr/>
      </w:pPr>
      <w:r>
        <w:rPr/>
        <w:t>ингибиторы протеаз</w:t>
      </w:r>
    </w:p>
    <w:p>
      <w:pPr>
        <w:pStyle w:val="Normal"/>
        <w:ind w:left="360" w:hanging="0"/>
        <w:rPr/>
      </w:pPr>
      <w:r>
        <w:rPr/>
        <w:t>дезинтоксикационны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синдрома Жилбера, кроме:</w:t>
      </w:r>
    </w:p>
    <w:p>
      <w:pPr>
        <w:pStyle w:val="Normal"/>
        <w:ind w:left="360" w:hanging="0"/>
        <w:rPr/>
      </w:pPr>
      <w:r>
        <w:rPr/>
        <w:t>билирубинемия за счёт связанной фракции</w:t>
      </w:r>
    </w:p>
    <w:p>
      <w:pPr>
        <w:pStyle w:val="Normal"/>
        <w:ind w:left="360" w:hanging="0"/>
        <w:rPr/>
      </w:pPr>
      <w:r>
        <w:rPr/>
        <w:t>желтушность кожи</w:t>
      </w:r>
    </w:p>
    <w:p>
      <w:pPr>
        <w:pStyle w:val="Normal"/>
        <w:ind w:left="360" w:hanging="0"/>
        <w:rPr/>
      </w:pPr>
      <w:r>
        <w:rPr/>
        <w:t>билирубенемия за счёт сводной  фракции</w:t>
      </w:r>
    </w:p>
    <w:p>
      <w:pPr>
        <w:pStyle w:val="Normal"/>
        <w:ind w:left="360" w:hanging="0"/>
        <w:rPr/>
      </w:pPr>
      <w:r>
        <w:rPr/>
        <w:t>гепатосилепомагал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механической желтухи кроме:</w:t>
      </w:r>
    </w:p>
    <w:p>
      <w:pPr>
        <w:pStyle w:val="Normal"/>
        <w:ind w:left="360" w:hanging="0"/>
        <w:rPr/>
      </w:pPr>
      <w:r>
        <w:rPr/>
        <w:t>билирубинемия за счёт свободной фракции</w:t>
      </w:r>
    </w:p>
    <w:p>
      <w:pPr>
        <w:pStyle w:val="Normal"/>
        <w:ind w:left="360" w:hanging="0"/>
        <w:rPr/>
      </w:pPr>
      <w:r>
        <w:rPr/>
        <w:t>желтушность кожи</w:t>
      </w:r>
    </w:p>
    <w:p>
      <w:pPr>
        <w:pStyle w:val="Normal"/>
        <w:ind w:left="360" w:hanging="0"/>
        <w:rPr/>
      </w:pPr>
      <w:r>
        <w:rPr/>
        <w:t>гепатоспленомегалия</w:t>
      </w:r>
    </w:p>
    <w:p>
      <w:pPr>
        <w:pStyle w:val="Normal"/>
        <w:ind w:left="360" w:hanging="0"/>
        <w:rPr/>
      </w:pPr>
      <w:r>
        <w:rPr/>
        <w:t>блирубинемия за счёт связанной фракци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паренхиматозной желтухи кроме:</w:t>
      </w:r>
    </w:p>
    <w:p>
      <w:pPr>
        <w:pStyle w:val="Normal"/>
        <w:ind w:left="360" w:hanging="0"/>
        <w:rPr/>
      </w:pPr>
      <w:r>
        <w:rPr/>
        <w:t>гемоглобинурия</w:t>
      </w:r>
    </w:p>
    <w:p>
      <w:pPr>
        <w:pStyle w:val="Normal"/>
        <w:ind w:left="360" w:hanging="0"/>
        <w:rPr/>
      </w:pPr>
      <w:r>
        <w:rPr/>
        <w:t>желтушность кожи и склер</w:t>
      </w:r>
    </w:p>
    <w:p>
      <w:pPr>
        <w:pStyle w:val="Normal"/>
        <w:ind w:left="360" w:hanging="0"/>
        <w:rPr/>
      </w:pPr>
      <w:r>
        <w:rPr/>
        <w:t>билирубенемия</w:t>
      </w:r>
    </w:p>
    <w:p>
      <w:pPr>
        <w:pStyle w:val="Normal"/>
        <w:ind w:left="360" w:hanging="0"/>
        <w:rPr/>
      </w:pPr>
      <w:r>
        <w:rPr/>
        <w:t>повышение уровне  Ала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брюшного тифа кроме:</w:t>
      </w:r>
    </w:p>
    <w:p>
      <w:pPr>
        <w:pStyle w:val="Normal"/>
        <w:ind w:left="360" w:hanging="0"/>
        <w:rPr/>
      </w:pPr>
      <w:r>
        <w:rPr/>
        <w:t>острые  боли в животе</w:t>
      </w:r>
    </w:p>
    <w:p>
      <w:pPr>
        <w:pStyle w:val="Normal"/>
        <w:ind w:left="360" w:hanging="0"/>
        <w:rPr/>
      </w:pPr>
      <w:r>
        <w:rPr/>
        <w:t>высокая и длительная лихорадка</w:t>
      </w:r>
    </w:p>
    <w:p>
      <w:pPr>
        <w:pStyle w:val="Normal"/>
        <w:ind w:left="360" w:hanging="0"/>
        <w:rPr/>
      </w:pPr>
      <w:r>
        <w:rPr/>
        <w:t>розеолёзная сыпь</w:t>
      </w:r>
    </w:p>
    <w:p>
      <w:pPr>
        <w:pStyle w:val="Normal"/>
        <w:ind w:left="360" w:hanging="0"/>
        <w:rPr/>
      </w:pPr>
      <w:r>
        <w:rPr/>
        <w:t>тифозный язык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сыпного тифа, кроме:</w:t>
      </w:r>
    </w:p>
    <w:p>
      <w:pPr>
        <w:pStyle w:val="Normal"/>
        <w:ind w:left="360" w:hanging="0"/>
        <w:rPr/>
      </w:pPr>
      <w:r>
        <w:rPr/>
        <w:t>сильная потливость</w:t>
      </w:r>
    </w:p>
    <w:p>
      <w:pPr>
        <w:pStyle w:val="Normal"/>
        <w:ind w:left="360" w:hanging="0"/>
        <w:rPr/>
      </w:pPr>
      <w:r>
        <w:rPr/>
        <w:t>розеолезно-петехиальная сыпь</w:t>
      </w:r>
    </w:p>
    <w:p>
      <w:pPr>
        <w:pStyle w:val="Normal"/>
        <w:ind w:left="360" w:hanging="0"/>
        <w:rPr/>
      </w:pPr>
      <w:r>
        <w:rPr/>
        <w:t>кровоизлияние в конъюнктиву</w:t>
      </w:r>
    </w:p>
    <w:p>
      <w:pPr>
        <w:pStyle w:val="Normal"/>
        <w:ind w:left="360" w:hanging="0"/>
        <w:rPr/>
      </w:pPr>
      <w:r>
        <w:rPr/>
        <w:t>высокая лихорад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бруцеллёза, кроме:</w:t>
      </w:r>
    </w:p>
    <w:p>
      <w:pPr>
        <w:pStyle w:val="Normal"/>
        <w:ind w:left="360" w:hanging="0"/>
        <w:rPr/>
      </w:pPr>
      <w:r>
        <w:rPr/>
        <w:t>боли в животе и в эпигастрии</w:t>
      </w:r>
    </w:p>
    <w:p>
      <w:pPr>
        <w:pStyle w:val="Normal"/>
        <w:ind w:left="360" w:hanging="0"/>
        <w:rPr/>
      </w:pPr>
      <w:r>
        <w:rPr/>
        <w:t>лихорадка, потливость</w:t>
      </w:r>
    </w:p>
    <w:p>
      <w:pPr>
        <w:pStyle w:val="Normal"/>
        <w:ind w:left="360" w:hanging="0"/>
        <w:rPr/>
      </w:pPr>
      <w:r>
        <w:rPr/>
        <w:t>лимфаденопатия, гепатомегалия</w:t>
      </w:r>
    </w:p>
    <w:p>
      <w:pPr>
        <w:pStyle w:val="Normal"/>
        <w:ind w:left="360" w:hanging="0"/>
        <w:rPr/>
      </w:pPr>
      <w:r>
        <w:rPr/>
        <w:t>боли в суставах и мышцах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бруцеллёза, кроме:</w:t>
      </w:r>
    </w:p>
    <w:p>
      <w:pPr>
        <w:pStyle w:val="Normal"/>
        <w:ind w:left="360" w:hanging="0"/>
        <w:rPr/>
      </w:pPr>
      <w:r>
        <w:rPr/>
        <w:t>боли в горле</w:t>
      </w:r>
    </w:p>
    <w:p>
      <w:pPr>
        <w:pStyle w:val="Normal"/>
        <w:ind w:left="360" w:hanging="0"/>
        <w:rPr/>
      </w:pPr>
      <w:r>
        <w:rPr/>
        <w:t>постепенное начало заболевания</w:t>
      </w:r>
    </w:p>
    <w:p>
      <w:pPr>
        <w:pStyle w:val="Normal"/>
        <w:ind w:left="360" w:hanging="0"/>
        <w:rPr/>
      </w:pPr>
      <w:r>
        <w:rPr/>
        <w:t>лихорадка</w:t>
      </w:r>
    </w:p>
    <w:p>
      <w:pPr>
        <w:pStyle w:val="Normal"/>
        <w:ind w:left="360" w:hanging="0"/>
        <w:rPr/>
      </w:pPr>
      <w:r>
        <w:rPr/>
        <w:t>местный лимфадени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бруцеллёза, кроме:</w:t>
      </w:r>
    </w:p>
    <w:p>
      <w:pPr>
        <w:pStyle w:val="Normal"/>
        <w:ind w:left="360" w:hanging="0"/>
        <w:rPr/>
      </w:pPr>
      <w:r>
        <w:rPr/>
        <w:t>высокая лихорадка</w:t>
      </w:r>
    </w:p>
    <w:p>
      <w:pPr>
        <w:pStyle w:val="Normal"/>
        <w:ind w:left="360" w:hanging="0"/>
        <w:rPr/>
      </w:pPr>
      <w:r>
        <w:rPr/>
        <w:t>фибриновая пленка на миндалинах</w:t>
      </w:r>
    </w:p>
    <w:p>
      <w:pPr>
        <w:pStyle w:val="Normal"/>
        <w:ind w:left="360" w:hanging="0"/>
        <w:rPr/>
      </w:pPr>
      <w:r>
        <w:rPr/>
        <w:t>острое начало</w:t>
      </w:r>
    </w:p>
    <w:p>
      <w:pPr>
        <w:pStyle w:val="Normal"/>
        <w:ind w:left="360" w:hanging="0"/>
        <w:rPr/>
      </w:pPr>
      <w:r>
        <w:rPr/>
        <w:t>невыраженные боли в горл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Дифференциально диагностический признак токсическом дифтерии зева </w:t>
      </w:r>
      <w:r>
        <w:rPr>
          <w:b/>
          <w:lang w:val="en-US"/>
        </w:rPr>
        <w:t>I</w:t>
      </w:r>
      <w:r>
        <w:rPr>
          <w:b/>
        </w:rPr>
        <w:t xml:space="preserve"> степени:</w:t>
      </w:r>
    </w:p>
    <w:p>
      <w:pPr>
        <w:pStyle w:val="Normal"/>
        <w:ind w:left="360" w:hanging="0"/>
        <w:rPr/>
      </w:pPr>
      <w:r>
        <w:rPr/>
        <w:t>отек шейной клетчатки до второй складки шеи</w:t>
      </w:r>
    </w:p>
    <w:p>
      <w:pPr>
        <w:pStyle w:val="Normal"/>
        <w:ind w:left="360" w:hanging="0"/>
        <w:rPr/>
      </w:pPr>
      <w:r>
        <w:rPr/>
        <w:t>фибриновая плёнка</w:t>
      </w:r>
    </w:p>
    <w:p>
      <w:pPr>
        <w:pStyle w:val="Normal"/>
        <w:ind w:left="360" w:hanging="0"/>
        <w:rPr/>
      </w:pPr>
      <w:r>
        <w:rPr/>
        <w:t>отек над лимфатическим узлом</w:t>
      </w:r>
    </w:p>
    <w:p>
      <w:pPr>
        <w:pStyle w:val="Normal"/>
        <w:ind w:left="360" w:hanging="0"/>
        <w:rPr/>
      </w:pPr>
      <w:r>
        <w:rPr/>
        <w:t>отёк ниже ключицы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ифференциально диагностический признак токсическом дифтерии зева </w:t>
      </w:r>
      <w:r>
        <w:rPr>
          <w:b/>
          <w:lang w:val="en-US"/>
        </w:rPr>
        <w:t>II</w:t>
      </w:r>
      <w:r>
        <w:rPr>
          <w:b/>
        </w:rPr>
        <w:t xml:space="preserve"> степени:</w:t>
      </w:r>
    </w:p>
    <w:p>
      <w:pPr>
        <w:pStyle w:val="Normal"/>
        <w:ind w:left="360" w:hanging="0"/>
        <w:rPr/>
      </w:pPr>
      <w:r>
        <w:rPr/>
        <w:t>отёк до ключицы</w:t>
      </w:r>
    </w:p>
    <w:p>
      <w:pPr>
        <w:pStyle w:val="Normal"/>
        <w:ind w:left="360" w:hanging="0"/>
        <w:rPr/>
      </w:pPr>
      <w:r>
        <w:rPr/>
        <w:t>отек над лимфатическим узлом</w:t>
      </w:r>
    </w:p>
    <w:p>
      <w:pPr>
        <w:pStyle w:val="Normal"/>
        <w:ind w:left="360" w:hanging="0"/>
        <w:rPr/>
      </w:pPr>
      <w:r>
        <w:rPr/>
        <w:t>отек до второй складки  шеи</w:t>
      </w:r>
    </w:p>
    <w:p>
      <w:pPr>
        <w:pStyle w:val="Normal"/>
        <w:ind w:left="360" w:hanging="0"/>
        <w:rPr/>
      </w:pPr>
      <w:r>
        <w:rPr/>
        <w:t>отёк ниже ключиц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фференциально диагностический критерии скарлатины, кроме:</w:t>
      </w:r>
    </w:p>
    <w:p>
      <w:pPr>
        <w:pStyle w:val="Normal"/>
        <w:ind w:left="360" w:hanging="0"/>
        <w:rPr/>
      </w:pPr>
      <w:r>
        <w:rPr/>
        <w:t>фибриновая плёнка</w:t>
      </w:r>
    </w:p>
    <w:p>
      <w:pPr>
        <w:pStyle w:val="Normal"/>
        <w:ind w:left="360" w:hanging="0"/>
        <w:rPr/>
      </w:pPr>
      <w:r>
        <w:rPr/>
        <w:t>малиновый язык</w:t>
      </w:r>
    </w:p>
    <w:p>
      <w:pPr>
        <w:pStyle w:val="Normal"/>
        <w:ind w:left="360" w:hanging="0"/>
        <w:rPr/>
      </w:pPr>
      <w:r>
        <w:rPr/>
        <w:t>ангина</w:t>
      </w:r>
    </w:p>
    <w:p>
      <w:pPr>
        <w:pStyle w:val="Normal"/>
        <w:ind w:left="360" w:hanging="0"/>
        <w:rPr/>
      </w:pPr>
      <w:r>
        <w:rPr/>
        <w:t>мелкоточечная сыпь на тел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фференциально диагностический критерии инфекционного мононуклеоза,  кроме:</w:t>
      </w:r>
    </w:p>
    <w:p>
      <w:pPr>
        <w:pStyle w:val="Normal"/>
        <w:ind w:left="360" w:hanging="0"/>
        <w:rPr/>
      </w:pPr>
      <w:r>
        <w:rPr/>
        <w:t>пятна Бельского-Филатова-Коплика</w:t>
      </w:r>
    </w:p>
    <w:p>
      <w:pPr>
        <w:pStyle w:val="Normal"/>
        <w:ind w:left="360" w:hanging="0"/>
        <w:rPr/>
      </w:pPr>
      <w:r>
        <w:rPr/>
        <w:t>лихорадка</w:t>
      </w:r>
    </w:p>
    <w:p>
      <w:pPr>
        <w:pStyle w:val="Normal"/>
        <w:ind w:left="360" w:hanging="0"/>
        <w:rPr/>
      </w:pPr>
      <w:r>
        <w:rPr/>
        <w:t>гепатоспленомегалия</w:t>
      </w:r>
    </w:p>
    <w:p>
      <w:pPr>
        <w:pStyle w:val="Normal"/>
        <w:ind w:left="360" w:hanging="0"/>
        <w:rPr/>
      </w:pPr>
      <w:r>
        <w:rPr/>
        <w:t>тонзили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фференциально диагностический признак ангины Симановского-Венсана:</w:t>
      </w:r>
    </w:p>
    <w:p>
      <w:pPr>
        <w:pStyle w:val="Normal"/>
        <w:ind w:left="360" w:hanging="0"/>
        <w:rPr/>
      </w:pPr>
      <w:r>
        <w:rPr/>
        <w:t>односторанная ангина</w:t>
      </w:r>
    </w:p>
    <w:p>
      <w:pPr>
        <w:pStyle w:val="Normal"/>
        <w:ind w:left="360" w:hanging="0"/>
        <w:rPr/>
      </w:pPr>
      <w:r>
        <w:rPr/>
        <w:t>сплепомегалия</w:t>
      </w:r>
    </w:p>
    <w:p>
      <w:pPr>
        <w:pStyle w:val="Normal"/>
        <w:ind w:left="360" w:hanging="0"/>
        <w:rPr/>
      </w:pPr>
      <w:r>
        <w:rPr/>
        <w:t>лимфаденит</w:t>
      </w:r>
    </w:p>
    <w:p>
      <w:pPr>
        <w:pStyle w:val="Normal"/>
        <w:ind w:left="360" w:hanging="0"/>
        <w:rPr/>
      </w:pPr>
      <w:r>
        <w:rPr/>
        <w:t>высокая лихорад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нфекционные болезни протекающие с образование бубонов:</w:t>
      </w:r>
    </w:p>
    <w:p>
      <w:pPr>
        <w:pStyle w:val="Normal"/>
        <w:ind w:left="360" w:hanging="0"/>
        <w:rPr/>
      </w:pPr>
      <w:r>
        <w:rPr/>
        <w:t>чума, туляремия, болезнь кошачьей царапины</w:t>
      </w:r>
    </w:p>
    <w:p>
      <w:pPr>
        <w:pStyle w:val="Normal"/>
        <w:ind w:left="360" w:hanging="0"/>
        <w:rPr/>
      </w:pPr>
      <w:r>
        <w:rPr/>
        <w:t>инфекционный мононуклеоз, чума, брюшной тиф.</w:t>
      </w:r>
    </w:p>
    <w:p>
      <w:pPr>
        <w:pStyle w:val="Normal"/>
        <w:ind w:left="360" w:hanging="0"/>
        <w:rPr/>
      </w:pPr>
      <w:r>
        <w:rPr/>
        <w:t>токсоплазмоз, чума, СПИД</w:t>
      </w:r>
    </w:p>
    <w:p>
      <w:pPr>
        <w:pStyle w:val="Normal"/>
        <w:ind w:left="360" w:hanging="0"/>
        <w:rPr/>
      </w:pPr>
      <w:r>
        <w:rPr/>
        <w:t>сибирская язва, рож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признаки бубонной формы туляремии:</w:t>
      </w:r>
    </w:p>
    <w:p>
      <w:pPr>
        <w:pStyle w:val="Normal"/>
        <w:ind w:left="360" w:hanging="0"/>
        <w:rPr/>
      </w:pPr>
      <w:r>
        <w:rPr/>
        <w:t>болезненный первичный аффект, лимфаденит без периаденита,</w:t>
      </w:r>
    </w:p>
    <w:p>
      <w:pPr>
        <w:pStyle w:val="Normal"/>
        <w:ind w:left="360" w:hanging="0"/>
        <w:rPr/>
      </w:pPr>
      <w:r>
        <w:rPr/>
        <w:t>мягкий эластичный  бубон</w:t>
      </w:r>
    </w:p>
    <w:p>
      <w:pPr>
        <w:pStyle w:val="Normal"/>
        <w:ind w:left="360" w:hanging="0"/>
        <w:rPr/>
      </w:pPr>
      <w:r>
        <w:rPr/>
        <w:t>первичный аффект, высокая интоксикация, периоденит</w:t>
      </w:r>
    </w:p>
    <w:p>
      <w:pPr>
        <w:pStyle w:val="Normal"/>
        <w:ind w:left="360" w:hanging="0"/>
        <w:rPr/>
      </w:pPr>
      <w:r>
        <w:rPr/>
        <w:t>лимфаденит с лимфангоитом</w:t>
      </w:r>
    </w:p>
    <w:p>
      <w:pPr>
        <w:pStyle w:val="Normal"/>
        <w:ind w:left="360" w:hanging="0"/>
        <w:rPr/>
      </w:pPr>
      <w:r>
        <w:rPr/>
        <w:t>имеется  первичный гнойный очаг, лимфаденит гнойны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фференциально диагностический критерии бубонной формы чумы, кроме:</w:t>
      </w:r>
    </w:p>
    <w:p>
      <w:pPr>
        <w:pStyle w:val="Normal"/>
        <w:ind w:left="360" w:hanging="0"/>
        <w:rPr/>
      </w:pPr>
      <w:r>
        <w:rPr/>
        <w:t>безболезненные лимфа узлы больших размеров</w:t>
      </w:r>
    </w:p>
    <w:p>
      <w:pPr>
        <w:pStyle w:val="Normal"/>
        <w:ind w:left="360" w:hanging="0"/>
        <w:rPr/>
      </w:pPr>
      <w:r>
        <w:rPr/>
        <w:t>острое начало, высокая лихорадка, высокая интоксикация</w:t>
      </w:r>
    </w:p>
    <w:p>
      <w:pPr>
        <w:pStyle w:val="Normal"/>
        <w:ind w:left="360" w:hanging="0"/>
        <w:rPr/>
      </w:pPr>
      <w:r>
        <w:rPr/>
        <w:t>лимфаденит с периаденитом</w:t>
      </w:r>
    </w:p>
    <w:p>
      <w:pPr>
        <w:pStyle w:val="Normal"/>
        <w:ind w:left="360" w:hanging="0"/>
        <w:rPr/>
      </w:pPr>
      <w:r>
        <w:rPr/>
        <w:t>болезненные, полотные  лимфа узл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тро-септической форме бруцеллёза характерно, кроме:</w:t>
      </w:r>
    </w:p>
    <w:p>
      <w:pPr>
        <w:pStyle w:val="Normal"/>
        <w:ind w:left="360" w:hanging="0"/>
        <w:rPr/>
      </w:pPr>
      <w:r>
        <w:rPr/>
        <w:t>бубоны, с лимфоигоитоми</w:t>
      </w:r>
    </w:p>
    <w:p>
      <w:pPr>
        <w:pStyle w:val="Normal"/>
        <w:ind w:left="360" w:hanging="0"/>
        <w:rPr/>
      </w:pPr>
      <w:r>
        <w:rPr/>
        <w:t>волнообразная, длительная лихорадка</w:t>
      </w:r>
    </w:p>
    <w:p>
      <w:pPr>
        <w:pStyle w:val="Normal"/>
        <w:ind w:left="360" w:hanging="0"/>
        <w:rPr/>
      </w:pPr>
      <w:r>
        <w:rPr/>
        <w:t>лимфаденопатия, потливость</w:t>
      </w:r>
    </w:p>
    <w:p>
      <w:pPr>
        <w:pStyle w:val="Normal"/>
        <w:ind w:left="360" w:hanging="0"/>
        <w:rPr/>
      </w:pPr>
      <w:r>
        <w:rPr/>
        <w:t>гепатоспленомегал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иды диареи по механизми происхождения, кроме:</w:t>
      </w:r>
    </w:p>
    <w:p>
      <w:pPr>
        <w:pStyle w:val="Normal"/>
        <w:ind w:left="360" w:hanging="0"/>
        <w:rPr/>
      </w:pPr>
      <w:r>
        <w:rPr/>
        <w:t>колитическая</w:t>
      </w:r>
    </w:p>
    <w:p>
      <w:pPr>
        <w:pStyle w:val="Normal"/>
        <w:ind w:left="360" w:hanging="0"/>
        <w:rPr/>
      </w:pPr>
      <w:r>
        <w:rPr/>
        <w:t>секреторная</w:t>
      </w:r>
    </w:p>
    <w:p>
      <w:pPr>
        <w:pStyle w:val="Normal"/>
        <w:ind w:left="360" w:hanging="0"/>
        <w:rPr/>
      </w:pPr>
      <w:r>
        <w:rPr/>
        <w:t>гиперосмолярная</w:t>
      </w:r>
    </w:p>
    <w:p>
      <w:pPr>
        <w:pStyle w:val="Normal"/>
        <w:ind w:left="360" w:hanging="0"/>
        <w:rPr/>
      </w:pPr>
      <w:r>
        <w:rPr/>
        <w:t>гиперэкссудативна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рейные заболевания протекающие с воспалением кишечника, кроме:</w:t>
      </w:r>
    </w:p>
    <w:p>
      <w:pPr>
        <w:pStyle w:val="Normal"/>
        <w:ind w:left="360" w:hanging="0"/>
        <w:rPr/>
      </w:pPr>
      <w:r>
        <w:rPr/>
        <w:t>аскаридоз</w:t>
      </w:r>
    </w:p>
    <w:p>
      <w:pPr>
        <w:pStyle w:val="Normal"/>
        <w:ind w:left="360" w:hanging="0"/>
        <w:rPr/>
      </w:pPr>
      <w:r>
        <w:rPr/>
        <w:t>ротавирусная инфекция</w:t>
      </w:r>
    </w:p>
    <w:p>
      <w:pPr>
        <w:pStyle w:val="Normal"/>
        <w:ind w:left="360" w:hanging="0"/>
        <w:rPr/>
      </w:pPr>
      <w:r>
        <w:rPr/>
        <w:t>шигеллёзы</w:t>
      </w:r>
    </w:p>
    <w:p>
      <w:pPr>
        <w:pStyle w:val="Normal"/>
        <w:ind w:left="360" w:hanging="0"/>
        <w:rPr/>
      </w:pPr>
      <w:r>
        <w:rPr/>
        <w:t>сальмонеллёз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абораторный признак эксикоза:</w:t>
      </w:r>
    </w:p>
    <w:p>
      <w:pPr>
        <w:pStyle w:val="Normal"/>
        <w:ind w:left="360" w:hanging="0"/>
        <w:rPr/>
      </w:pPr>
      <w:r>
        <w:rPr/>
        <w:t>гематокрит</w:t>
      </w:r>
    </w:p>
    <w:p>
      <w:pPr>
        <w:pStyle w:val="Normal"/>
        <w:ind w:left="360" w:hanging="0"/>
        <w:rPr/>
      </w:pPr>
      <w:r>
        <w:rPr/>
        <w:t>гемоглобин</w:t>
      </w:r>
    </w:p>
    <w:p>
      <w:pPr>
        <w:pStyle w:val="Normal"/>
        <w:ind w:left="360" w:hanging="0"/>
        <w:rPr/>
      </w:pPr>
      <w:r>
        <w:rPr/>
        <w:t>резистентность эритроцитов</w:t>
      </w:r>
    </w:p>
    <w:p>
      <w:pPr>
        <w:pStyle w:val="Normal"/>
        <w:ind w:left="360" w:hanging="0"/>
        <w:rPr/>
      </w:pPr>
      <w:r>
        <w:rPr/>
        <w:t>уровень мочевин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знаки колитического синдрома, кроме:</w:t>
      </w:r>
    </w:p>
    <w:p>
      <w:pPr>
        <w:pStyle w:val="Normal"/>
        <w:ind w:left="360" w:hanging="0"/>
        <w:rPr/>
      </w:pPr>
      <w:r>
        <w:rPr/>
        <w:t>боли в эпигастрии</w:t>
      </w:r>
    </w:p>
    <w:p>
      <w:pPr>
        <w:pStyle w:val="Normal"/>
        <w:ind w:left="360" w:hanging="0"/>
        <w:rPr/>
      </w:pPr>
      <w:r>
        <w:rPr/>
        <w:t>ложные позывы</w:t>
      </w:r>
    </w:p>
    <w:p>
      <w:pPr>
        <w:pStyle w:val="Normal"/>
        <w:ind w:left="360" w:hanging="0"/>
        <w:rPr/>
      </w:pPr>
      <w:r>
        <w:rPr/>
        <w:t>тенезмы</w:t>
      </w:r>
    </w:p>
    <w:p>
      <w:pPr>
        <w:pStyle w:val="Normal"/>
        <w:ind w:left="360" w:hanging="0"/>
        <w:rPr/>
      </w:pPr>
      <w:r>
        <w:rPr/>
        <w:t>спазм и болезненность сигм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знаки энтеритического синдрома, кроме:</w:t>
      </w:r>
    </w:p>
    <w:p>
      <w:pPr>
        <w:pStyle w:val="Normal"/>
        <w:ind w:left="360" w:hanging="0"/>
        <w:rPr/>
      </w:pPr>
      <w:r>
        <w:rPr/>
        <w:t>геморрагия</w:t>
      </w:r>
    </w:p>
    <w:p>
      <w:pPr>
        <w:pStyle w:val="Normal"/>
        <w:ind w:left="360" w:hanging="0"/>
        <w:rPr/>
      </w:pPr>
      <w:r>
        <w:rPr/>
        <w:t>боли в животе</w:t>
      </w:r>
    </w:p>
    <w:p>
      <w:pPr>
        <w:pStyle w:val="Normal"/>
        <w:ind w:left="360" w:hanging="0"/>
        <w:rPr/>
      </w:pPr>
      <w:r>
        <w:rPr/>
        <w:t>частый, жидкий стул</w:t>
      </w:r>
    </w:p>
    <w:p>
      <w:pPr>
        <w:pStyle w:val="Normal"/>
        <w:ind w:left="360" w:hanging="0"/>
        <w:rPr/>
      </w:pPr>
      <w:r>
        <w:rPr/>
        <w:t>обезвоживани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признаки амёбиаза, кроме:</w:t>
      </w:r>
    </w:p>
    <w:p>
      <w:pPr>
        <w:pStyle w:val="Normal"/>
        <w:ind w:left="360" w:hanging="0"/>
        <w:rPr/>
      </w:pPr>
      <w:r>
        <w:rPr/>
        <w:t>частый, обильный, жидкий стул со словонным запахом</w:t>
      </w:r>
    </w:p>
    <w:p>
      <w:pPr>
        <w:pStyle w:val="Normal"/>
        <w:ind w:left="360" w:hanging="0"/>
        <w:rPr/>
      </w:pPr>
      <w:r>
        <w:rPr/>
        <w:t>постепенное начало</w:t>
      </w:r>
    </w:p>
    <w:p>
      <w:pPr>
        <w:pStyle w:val="Normal"/>
        <w:ind w:left="360" w:hanging="0"/>
        <w:rPr/>
      </w:pPr>
      <w:r>
        <w:rPr/>
        <w:t>стул в виде малинового желе</w:t>
      </w:r>
    </w:p>
    <w:p>
      <w:pPr>
        <w:pStyle w:val="Normal"/>
        <w:ind w:left="360" w:hanging="0"/>
        <w:rPr/>
      </w:pPr>
      <w:r>
        <w:rPr/>
        <w:t>боли в правой подвздошной област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кори, кроме:</w:t>
      </w:r>
    </w:p>
    <w:p>
      <w:pPr>
        <w:pStyle w:val="Normal"/>
        <w:ind w:left="360" w:hanging="0"/>
        <w:rPr/>
      </w:pPr>
      <w:r>
        <w:rPr/>
        <w:t>геморрагическая сыпы</w:t>
      </w:r>
    </w:p>
    <w:p>
      <w:pPr>
        <w:pStyle w:val="Normal"/>
        <w:ind w:left="360" w:hanging="0"/>
        <w:rPr/>
      </w:pPr>
      <w:r>
        <w:rPr/>
        <w:t>пятна-Бельского-Филатова-Коплика</w:t>
      </w:r>
    </w:p>
    <w:p>
      <w:pPr>
        <w:pStyle w:val="Normal"/>
        <w:ind w:left="360" w:hanging="0"/>
        <w:rPr/>
      </w:pPr>
      <w:r>
        <w:rPr/>
        <w:t>выраженный конъюктивит</w:t>
      </w:r>
    </w:p>
    <w:p>
      <w:pPr>
        <w:pStyle w:val="Normal"/>
        <w:ind w:left="360" w:hanging="0"/>
        <w:rPr/>
      </w:pPr>
      <w:r>
        <w:rPr/>
        <w:t>пятнисто-папулёзная сыпа с наличием этапности высыпа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ветряной оспы, кроме:</w:t>
      </w:r>
    </w:p>
    <w:p>
      <w:pPr>
        <w:pStyle w:val="Normal"/>
        <w:ind w:left="360" w:hanging="0"/>
        <w:rPr/>
      </w:pPr>
      <w:r>
        <w:rPr/>
        <w:t>выраженная лихорадка</w:t>
      </w:r>
    </w:p>
    <w:p>
      <w:pPr>
        <w:pStyle w:val="Normal"/>
        <w:ind w:left="360" w:hanging="0"/>
        <w:rPr/>
      </w:pPr>
      <w:r>
        <w:rPr/>
        <w:t>умеренная лихорадка</w:t>
      </w:r>
    </w:p>
    <w:p>
      <w:pPr>
        <w:pStyle w:val="Normal"/>
        <w:ind w:left="360" w:hanging="0"/>
        <w:rPr/>
      </w:pPr>
      <w:r>
        <w:rPr/>
        <w:t>полиморфизм сыпи</w:t>
      </w:r>
    </w:p>
    <w:p>
      <w:pPr>
        <w:pStyle w:val="Normal"/>
        <w:ind w:left="360" w:hanging="0"/>
        <w:rPr/>
      </w:pPr>
      <w:r>
        <w:rPr/>
        <w:t>везикула однокамерны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признаки скарлатины:</w:t>
      </w:r>
    </w:p>
    <w:p>
      <w:pPr>
        <w:pStyle w:val="Normal"/>
        <w:ind w:left="360" w:hanging="0"/>
        <w:rPr/>
      </w:pPr>
      <w:r>
        <w:rPr/>
        <w:t>мелкоточечная экзантема</w:t>
      </w:r>
    </w:p>
    <w:p>
      <w:pPr>
        <w:pStyle w:val="Normal"/>
        <w:ind w:left="360" w:hanging="0"/>
        <w:rPr/>
      </w:pPr>
      <w:r>
        <w:rPr/>
        <w:t>везикулёзная экзантема</w:t>
      </w:r>
    </w:p>
    <w:p>
      <w:pPr>
        <w:pStyle w:val="Normal"/>
        <w:ind w:left="360" w:hanging="0"/>
        <w:rPr/>
      </w:pPr>
      <w:r>
        <w:rPr/>
        <w:t>геморрагическая экзантема</w:t>
      </w:r>
    </w:p>
    <w:p>
      <w:pPr>
        <w:pStyle w:val="Normal"/>
        <w:ind w:left="360" w:hanging="0"/>
        <w:rPr/>
      </w:pPr>
      <w:r>
        <w:rPr/>
        <w:t>мелкоточечная энантем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скарлатины, кроме:</w:t>
      </w:r>
    </w:p>
    <w:p>
      <w:pPr>
        <w:pStyle w:val="Normal"/>
        <w:ind w:left="360" w:hanging="0"/>
        <w:rPr/>
      </w:pPr>
      <w:r>
        <w:rPr/>
        <w:t xml:space="preserve">ангина Дюге, папулёзная </w:t>
      </w:r>
      <w:r>
        <w:rPr>
          <w:lang w:val="uz-Cyrl-UZ"/>
        </w:rPr>
        <w:t>с</w:t>
      </w:r>
      <w:r>
        <w:rPr/>
        <w:t>ыпь</w:t>
      </w:r>
    </w:p>
    <w:p>
      <w:pPr>
        <w:pStyle w:val="Normal"/>
        <w:ind w:left="360" w:hanging="0"/>
        <w:rPr/>
      </w:pPr>
      <w:r>
        <w:rPr/>
        <w:t>мелкоточечная экзантема</w:t>
      </w:r>
    </w:p>
    <w:p>
      <w:pPr>
        <w:pStyle w:val="Normal"/>
        <w:ind w:left="360" w:hanging="0"/>
        <w:rPr/>
      </w:pPr>
      <w:r>
        <w:rPr/>
        <w:t>бледный носогубный треугольник</w:t>
      </w:r>
    </w:p>
    <w:p>
      <w:pPr>
        <w:pStyle w:val="Normal"/>
        <w:ind w:left="360" w:hanging="0"/>
        <w:rPr/>
      </w:pPr>
      <w:r>
        <w:rPr/>
        <w:t>тонзиллит, малиновый язык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тартовые инфузионные жидкости для парентеральной регидратации?</w:t>
      </w:r>
    </w:p>
    <w:p>
      <w:pPr>
        <w:pStyle w:val="Normal"/>
        <w:ind w:left="360" w:hanging="0"/>
        <w:rPr/>
      </w:pPr>
      <w:r>
        <w:rPr/>
        <w:t>кристаллоидные</w:t>
      </w:r>
    </w:p>
    <w:p>
      <w:pPr>
        <w:pStyle w:val="Normal"/>
        <w:ind w:left="360" w:hanging="0"/>
        <w:rPr/>
      </w:pPr>
      <w:r>
        <w:rPr/>
        <w:t>коллоидные</w:t>
      </w:r>
    </w:p>
    <w:p>
      <w:pPr>
        <w:pStyle w:val="Normal"/>
        <w:ind w:left="360" w:hanging="0"/>
        <w:rPr/>
      </w:pPr>
      <w:r>
        <w:rPr/>
        <w:t>трансфузионные</w:t>
      </w:r>
    </w:p>
    <w:p>
      <w:pPr>
        <w:pStyle w:val="Normal"/>
        <w:ind w:left="360" w:hanging="0"/>
        <w:rPr/>
      </w:pPr>
      <w:r>
        <w:rPr/>
        <w:t>белковы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аще наблюдаемые осложнения диарейного синдрома, кроме?</w:t>
      </w:r>
    </w:p>
    <w:p>
      <w:pPr>
        <w:pStyle w:val="Normal"/>
        <w:ind w:left="360" w:hanging="0"/>
        <w:rPr/>
      </w:pPr>
      <w:r>
        <w:rPr/>
        <w:t>синдром Уотерхауз-Фридрексина</w:t>
      </w:r>
    </w:p>
    <w:p>
      <w:pPr>
        <w:pStyle w:val="Normal"/>
        <w:ind w:left="360" w:hanging="0"/>
        <w:rPr/>
      </w:pPr>
      <w:r>
        <w:rPr/>
        <w:t>гиповолемический шок</w:t>
      </w:r>
    </w:p>
    <w:p>
      <w:pPr>
        <w:pStyle w:val="Normal"/>
        <w:ind w:left="360" w:hanging="0"/>
        <w:rPr/>
      </w:pPr>
      <w:r>
        <w:rPr/>
        <w:t>ДВС синдром</w:t>
      </w:r>
    </w:p>
    <w:p>
      <w:pPr>
        <w:pStyle w:val="Normal"/>
        <w:ind w:left="360" w:hanging="0"/>
        <w:rPr/>
      </w:pPr>
      <w:r>
        <w:rPr/>
        <w:t>инфекционно-токсический шок или ОП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 типичном течении амёбиаза эндоскопически в кишечниках определяется?</w:t>
      </w:r>
    </w:p>
    <w:p>
      <w:pPr>
        <w:pStyle w:val="Normal"/>
        <w:ind w:left="360" w:hanging="0"/>
        <w:rPr/>
      </w:pPr>
      <w:r>
        <w:rPr/>
        <w:t>глубокие язвы</w:t>
      </w:r>
    </w:p>
    <w:p>
      <w:pPr>
        <w:pStyle w:val="Normal"/>
        <w:ind w:left="360" w:hanging="0"/>
        <w:rPr/>
      </w:pPr>
      <w:r>
        <w:rPr/>
        <w:t>кристаллы Шарко-Лейдена</w:t>
      </w:r>
    </w:p>
    <w:p>
      <w:pPr>
        <w:pStyle w:val="Normal"/>
        <w:ind w:left="360" w:hanging="0"/>
        <w:rPr/>
      </w:pPr>
      <w:r>
        <w:rPr/>
        <w:t>поверхностные язвы</w:t>
      </w:r>
    </w:p>
    <w:p>
      <w:pPr>
        <w:pStyle w:val="Normal"/>
        <w:ind w:left="360" w:hanging="0"/>
        <w:rPr/>
      </w:pPr>
      <w:r>
        <w:rPr/>
        <w:t>только геморраги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ите характер сыпи  при менингококковом менингококкцемии?</w:t>
      </w:r>
    </w:p>
    <w:p>
      <w:pPr>
        <w:pStyle w:val="Normal"/>
        <w:ind w:left="360" w:hanging="0"/>
        <w:rPr/>
      </w:pPr>
      <w:r>
        <w:rPr/>
        <w:t>геморрагическая, петехиальная</w:t>
      </w:r>
    </w:p>
    <w:p>
      <w:pPr>
        <w:pStyle w:val="Normal"/>
        <w:ind w:left="360" w:hanging="0"/>
        <w:rPr/>
      </w:pPr>
      <w:r>
        <w:rPr/>
        <w:t>пятнистая, папулёзная</w:t>
      </w:r>
    </w:p>
    <w:p>
      <w:pPr>
        <w:pStyle w:val="Normal"/>
        <w:ind w:left="360" w:hanging="0"/>
        <w:rPr/>
      </w:pPr>
      <w:r>
        <w:rPr/>
        <w:t>везикулёзная</w:t>
      </w:r>
    </w:p>
    <w:p>
      <w:pPr>
        <w:pStyle w:val="Normal"/>
        <w:ind w:left="360" w:hanging="0"/>
        <w:rPr/>
      </w:pPr>
      <w:r>
        <w:rPr/>
        <w:t>пустулёзна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й симптом для ранней  диагностики кори?</w:t>
      </w:r>
    </w:p>
    <w:p>
      <w:pPr>
        <w:pStyle w:val="Normal"/>
        <w:ind w:left="360" w:hanging="0"/>
        <w:rPr/>
      </w:pPr>
      <w:r>
        <w:rPr/>
        <w:t>пятна Бельского-Филатова-Коплика</w:t>
      </w:r>
    </w:p>
    <w:p>
      <w:pPr>
        <w:pStyle w:val="Normal"/>
        <w:ind w:left="360" w:hanging="0"/>
        <w:rPr/>
      </w:pPr>
      <w:r>
        <w:rPr/>
        <w:t>симптом Филатова</w:t>
      </w:r>
    </w:p>
    <w:p>
      <w:pPr>
        <w:pStyle w:val="Normal"/>
        <w:ind w:left="360" w:hanging="0"/>
        <w:rPr/>
      </w:pPr>
      <w:r>
        <w:rPr/>
        <w:t xml:space="preserve">симптом </w:t>
      </w:r>
      <w:r>
        <w:rPr>
          <w:lang w:val="uz-Cyrl-UZ"/>
        </w:rPr>
        <w:t>Румпеля-Леде</w:t>
      </w:r>
    </w:p>
    <w:p>
      <w:pPr>
        <w:pStyle w:val="Normal"/>
        <w:ind w:left="360" w:hanging="0"/>
        <w:rPr/>
      </w:pPr>
      <w:r>
        <w:rPr/>
        <w:t>Брудзинского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признаки сыпного тифа, кроме?</w:t>
      </w:r>
    </w:p>
    <w:p>
      <w:pPr>
        <w:pStyle w:val="Normal"/>
        <w:ind w:left="360" w:hanging="0"/>
        <w:rPr/>
      </w:pPr>
      <w:r>
        <w:rPr/>
        <w:t>Падалки</w:t>
      </w:r>
    </w:p>
    <w:p>
      <w:pPr>
        <w:pStyle w:val="Normal"/>
        <w:ind w:left="360" w:hanging="0"/>
        <w:rPr/>
      </w:pPr>
      <w:r>
        <w:rPr/>
        <w:t>Филатова</w:t>
      </w:r>
    </w:p>
    <w:p>
      <w:pPr>
        <w:pStyle w:val="Normal"/>
        <w:ind w:left="360" w:hanging="0"/>
        <w:rPr/>
      </w:pPr>
      <w:r>
        <w:rPr/>
        <w:t>Говоров-Годелье</w:t>
      </w:r>
    </w:p>
    <w:p>
      <w:pPr>
        <w:pStyle w:val="Normal"/>
        <w:ind w:left="360" w:hanging="0"/>
        <w:rPr/>
      </w:pPr>
      <w:r>
        <w:rPr/>
        <w:t>Киари-Авцын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будитель токсоплазмоза относится к:?</w:t>
      </w:r>
    </w:p>
    <w:p>
      <w:pPr>
        <w:pStyle w:val="Normal"/>
        <w:ind w:left="360" w:hanging="0"/>
        <w:rPr/>
      </w:pPr>
      <w:r>
        <w:rPr/>
        <w:t>простейшим</w:t>
      </w:r>
    </w:p>
    <w:p>
      <w:pPr>
        <w:pStyle w:val="Normal"/>
        <w:ind w:left="360" w:hanging="0"/>
        <w:rPr/>
      </w:pPr>
      <w:r>
        <w:rPr/>
        <w:t>вирусом</w:t>
      </w:r>
    </w:p>
    <w:p>
      <w:pPr>
        <w:pStyle w:val="Normal"/>
        <w:ind w:left="360" w:hanging="0"/>
        <w:rPr/>
      </w:pPr>
      <w:r>
        <w:rPr/>
        <w:t>бактериям</w:t>
      </w:r>
    </w:p>
    <w:p>
      <w:pPr>
        <w:pStyle w:val="Normal"/>
        <w:ind w:left="360" w:hanging="0"/>
        <w:rPr/>
      </w:pPr>
      <w:r>
        <w:rPr/>
        <w:t>гельминтам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Toxoplazma</w:t>
      </w:r>
      <w:r>
        <w:rPr>
          <w:b/>
        </w:rPr>
        <w:t xml:space="preserve"> </w:t>
      </w:r>
      <w:r>
        <w:rPr>
          <w:b/>
          <w:lang w:val="en-US"/>
        </w:rPr>
        <w:t>gondii</w:t>
      </w:r>
      <w:r>
        <w:rPr>
          <w:b/>
        </w:rPr>
        <w:t xml:space="preserve"> размножаются в?</w:t>
      </w:r>
    </w:p>
    <w:p>
      <w:pPr>
        <w:pStyle w:val="Normal"/>
        <w:ind w:left="360" w:hanging="0"/>
        <w:rPr/>
      </w:pPr>
      <w:r>
        <w:rPr/>
        <w:t>курином эмбрионе</w:t>
      </w:r>
    </w:p>
    <w:p>
      <w:pPr>
        <w:pStyle w:val="Normal"/>
        <w:ind w:left="360" w:hanging="0"/>
        <w:rPr/>
      </w:pPr>
      <w:r>
        <w:rPr/>
        <w:t>желчьном бульоне</w:t>
      </w:r>
    </w:p>
    <w:p>
      <w:pPr>
        <w:pStyle w:val="Normal"/>
        <w:ind w:left="360" w:hanging="0"/>
        <w:rPr/>
      </w:pPr>
      <w:r>
        <w:rPr/>
        <w:t>сахарном бульоне</w:t>
      </w:r>
    </w:p>
    <w:p>
      <w:pPr>
        <w:pStyle w:val="Normal"/>
        <w:ind w:left="360" w:hanging="0"/>
        <w:rPr/>
      </w:pPr>
      <w:r>
        <w:rPr/>
        <w:t>висмут-сульфит агар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инические формы приобретенного токсоплазмоза, кроме?</w:t>
      </w:r>
    </w:p>
    <w:p>
      <w:pPr>
        <w:pStyle w:val="Normal"/>
        <w:ind w:left="360" w:hanging="0"/>
        <w:rPr/>
      </w:pPr>
      <w:r>
        <w:rPr/>
        <w:t>осложненный</w:t>
      </w:r>
    </w:p>
    <w:p>
      <w:pPr>
        <w:pStyle w:val="Normal"/>
        <w:ind w:left="360" w:hanging="0"/>
        <w:rPr/>
      </w:pPr>
      <w:r>
        <w:rPr/>
        <w:t>латентный</w:t>
      </w:r>
    </w:p>
    <w:p>
      <w:pPr>
        <w:pStyle w:val="Normal"/>
        <w:ind w:left="360" w:hanging="0"/>
        <w:rPr/>
      </w:pPr>
      <w:r>
        <w:rPr/>
        <w:t>острый</w:t>
      </w:r>
    </w:p>
    <w:p>
      <w:pPr>
        <w:pStyle w:val="Normal"/>
        <w:ind w:left="360" w:hanging="0"/>
        <w:rPr/>
      </w:pPr>
      <w:r>
        <w:rPr/>
        <w:t>хронически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более достоверное метод лабораторном диагностики токсоплазмоза?</w:t>
      </w:r>
    </w:p>
    <w:p>
      <w:pPr>
        <w:pStyle w:val="Normal"/>
        <w:ind w:left="360" w:hanging="0"/>
        <w:rPr/>
      </w:pPr>
      <w:r>
        <w:rPr/>
        <w:t>ИФА, ПЦР</w:t>
      </w:r>
    </w:p>
    <w:p>
      <w:pPr>
        <w:pStyle w:val="Normal"/>
        <w:ind w:left="360" w:hanging="0"/>
        <w:rPr/>
      </w:pPr>
      <w:r>
        <w:rPr/>
        <w:t>паразитологический, обще  клинический</w:t>
      </w:r>
    </w:p>
    <w:p>
      <w:pPr>
        <w:pStyle w:val="Normal"/>
        <w:ind w:left="360" w:hanging="0"/>
        <w:rPr/>
      </w:pPr>
      <w:r>
        <w:rPr/>
        <w:t>иммунофмооресцентный</w:t>
      </w:r>
    </w:p>
    <w:p>
      <w:pPr>
        <w:pStyle w:val="Normal"/>
        <w:ind w:left="360" w:hanging="0"/>
        <w:rPr/>
      </w:pPr>
      <w:r>
        <w:rPr/>
        <w:t>бактериологически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признаки острого токсоплазмоза, кроме:</w:t>
      </w:r>
    </w:p>
    <w:p>
      <w:pPr>
        <w:pStyle w:val="Normal"/>
        <w:ind w:left="360" w:hanging="0"/>
        <w:rPr/>
      </w:pPr>
      <w:r>
        <w:rPr/>
        <w:t>желтушность</w:t>
      </w:r>
    </w:p>
    <w:p>
      <w:pPr>
        <w:pStyle w:val="Normal"/>
        <w:ind w:left="360" w:hanging="0"/>
        <w:rPr/>
      </w:pPr>
      <w:r>
        <w:rPr/>
        <w:t>гепатосплекомегалия</w:t>
      </w:r>
    </w:p>
    <w:p>
      <w:pPr>
        <w:pStyle w:val="Normal"/>
        <w:ind w:left="360" w:hanging="0"/>
        <w:rPr/>
      </w:pPr>
      <w:r>
        <w:rPr/>
        <w:t>появление сыпи</w:t>
      </w:r>
    </w:p>
    <w:p>
      <w:pPr>
        <w:pStyle w:val="Normal"/>
        <w:ind w:left="360" w:hanging="0"/>
        <w:rPr/>
      </w:pPr>
      <w:r>
        <w:rPr/>
        <w:t>лихорад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признаки хронического токсоплазмоза, фоне</w:t>
      </w:r>
    </w:p>
    <w:p>
      <w:pPr>
        <w:pStyle w:val="Normal"/>
        <w:ind w:left="360" w:hanging="0"/>
        <w:rPr/>
      </w:pPr>
      <w:r>
        <w:rPr/>
        <w:t>диарея</w:t>
      </w:r>
    </w:p>
    <w:p>
      <w:pPr>
        <w:pStyle w:val="Normal"/>
        <w:ind w:left="360" w:hanging="0"/>
        <w:rPr/>
      </w:pPr>
      <w:r>
        <w:rPr/>
        <w:t>субфебрилитет</w:t>
      </w:r>
    </w:p>
    <w:p>
      <w:pPr>
        <w:pStyle w:val="Normal"/>
        <w:ind w:left="360" w:hanging="0"/>
        <w:rPr/>
      </w:pPr>
      <w:r>
        <w:rPr/>
        <w:t>боли в суставах и мышцах</w:t>
      </w:r>
    </w:p>
    <w:p>
      <w:pPr>
        <w:pStyle w:val="Normal"/>
        <w:ind w:left="360" w:hanging="0"/>
        <w:rPr/>
      </w:pPr>
      <w:r>
        <w:rPr/>
        <w:t>слабость, вялост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иагностические критерии токсоплазмоза, кроме?</w:t>
      </w:r>
    </w:p>
    <w:p>
      <w:pPr>
        <w:pStyle w:val="Normal"/>
        <w:ind w:left="360" w:hanging="0"/>
        <w:rPr/>
      </w:pPr>
      <w:r>
        <w:rPr/>
        <w:t>синдром Рейтера</w:t>
      </w:r>
    </w:p>
    <w:p>
      <w:pPr>
        <w:pStyle w:val="Normal"/>
        <w:ind w:left="360" w:hanging="0"/>
        <w:rPr/>
      </w:pPr>
      <w:r>
        <w:rPr/>
        <w:t>длительный субфебрилитет</w:t>
      </w:r>
    </w:p>
    <w:p>
      <w:pPr>
        <w:pStyle w:val="Normal"/>
        <w:ind w:left="360" w:hanging="0"/>
        <w:rPr/>
      </w:pPr>
      <w:r>
        <w:rPr/>
        <w:t>хроническая интоксикация</w:t>
      </w:r>
    </w:p>
    <w:p>
      <w:pPr>
        <w:pStyle w:val="Normal"/>
        <w:ind w:left="360" w:hanging="0"/>
        <w:rPr/>
      </w:pPr>
      <w:r>
        <w:rPr/>
        <w:t>лимфаденопатии, миозиты,гепатомегал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тиотропные препараты для лечения токсоплазмоза?</w:t>
      </w:r>
    </w:p>
    <w:p>
      <w:pPr>
        <w:pStyle w:val="Normal"/>
        <w:ind w:left="360" w:hanging="0"/>
        <w:rPr/>
      </w:pPr>
      <w:r>
        <w:rPr/>
        <w:t>сульфадимезин, тетрациклин эритромицин</w:t>
      </w:r>
    </w:p>
    <w:p>
      <w:pPr>
        <w:pStyle w:val="Normal"/>
        <w:ind w:left="360" w:hanging="0"/>
        <w:rPr/>
      </w:pPr>
      <w:r>
        <w:rPr/>
        <w:t>пенициллин, ампициллин, стрептомицин</w:t>
      </w:r>
    </w:p>
    <w:p>
      <w:pPr>
        <w:pStyle w:val="Normal"/>
        <w:ind w:left="360" w:hanging="0"/>
        <w:rPr/>
      </w:pPr>
      <w:r>
        <w:rPr/>
        <w:t>ципрофлоксацин, гироцид,  налидиксовая кислота</w:t>
      </w:r>
    </w:p>
    <w:p>
      <w:pPr>
        <w:pStyle w:val="Normal"/>
        <w:ind w:left="360" w:hanging="0"/>
        <w:rPr/>
      </w:pPr>
      <w:r>
        <w:rPr/>
        <w:t>канамицин, гентамицин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нний симптом столбняка?</w:t>
      </w:r>
    </w:p>
    <w:p>
      <w:pPr>
        <w:pStyle w:val="Normal"/>
        <w:ind w:left="360" w:hanging="0"/>
        <w:rPr/>
      </w:pPr>
      <w:r>
        <w:rPr/>
        <w:t>тризм</w:t>
      </w:r>
    </w:p>
    <w:p>
      <w:pPr>
        <w:pStyle w:val="Normal"/>
        <w:ind w:left="360" w:hanging="0"/>
        <w:rPr/>
      </w:pPr>
      <w:r>
        <w:rPr/>
        <w:t>опистотонус</w:t>
      </w:r>
    </w:p>
    <w:p>
      <w:pPr>
        <w:pStyle w:val="Normal"/>
        <w:ind w:left="360" w:hanging="0"/>
        <w:rPr/>
      </w:pPr>
      <w:r>
        <w:rPr/>
        <w:t>дисфагия</w:t>
      </w:r>
    </w:p>
    <w:p>
      <w:pPr>
        <w:pStyle w:val="Normal"/>
        <w:ind w:left="360" w:hanging="0"/>
        <w:rPr/>
      </w:pPr>
      <w:r>
        <w:rPr/>
        <w:t>нехватка воздух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изм, это сокращение?</w:t>
      </w:r>
    </w:p>
    <w:p>
      <w:pPr>
        <w:pStyle w:val="Normal"/>
        <w:ind w:left="360" w:hanging="0"/>
        <w:rPr/>
      </w:pPr>
      <w:r>
        <w:rPr/>
        <w:t>жевательных мышц</w:t>
      </w:r>
    </w:p>
    <w:p>
      <w:pPr>
        <w:pStyle w:val="Normal"/>
        <w:ind w:left="360" w:hanging="0"/>
        <w:rPr/>
      </w:pPr>
      <w:r>
        <w:rPr/>
        <w:t>шейных мышц</w:t>
      </w:r>
    </w:p>
    <w:p>
      <w:pPr>
        <w:pStyle w:val="Normal"/>
        <w:ind w:left="360" w:hanging="0"/>
        <w:rPr/>
      </w:pPr>
      <w:r>
        <w:rPr/>
        <w:t>глотательных мышц</w:t>
      </w:r>
    </w:p>
    <w:p>
      <w:pPr>
        <w:pStyle w:val="Normal"/>
        <w:ind w:left="360" w:hanging="0"/>
        <w:rPr/>
      </w:pPr>
      <w:r>
        <w:rPr/>
        <w:t>мышц плечевого пояс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 легкого течения столбняка?</w:t>
      </w:r>
    </w:p>
    <w:p>
      <w:pPr>
        <w:pStyle w:val="Normal"/>
        <w:ind w:left="360" w:hanging="0"/>
        <w:rPr/>
      </w:pPr>
      <w:r>
        <w:rPr/>
        <w:t>инкубационный период продолжительностью 1-2 месяце тризм, сардоническая улыбка, субфебрилитет</w:t>
      </w:r>
    </w:p>
    <w:p>
      <w:pPr>
        <w:pStyle w:val="Normal"/>
        <w:ind w:left="360" w:hanging="0"/>
        <w:rPr/>
      </w:pPr>
      <w:r>
        <w:rPr/>
        <w:t>инкубационный период 15-20 дней, высокая лихорадка, пульс учащенный, тризм, сардоническая улыбка, опистотонус</w:t>
      </w:r>
    </w:p>
    <w:p>
      <w:pPr>
        <w:pStyle w:val="Normal"/>
        <w:ind w:left="360" w:hanging="0"/>
        <w:rPr/>
      </w:pPr>
      <w:r>
        <w:rPr/>
        <w:t>инкубационный период 7-14 дней судороги, потливость тахикардия, гипертонус мышц  лихорадка.</w:t>
      </w:r>
    </w:p>
    <w:p>
      <w:pPr>
        <w:pStyle w:val="Normal"/>
        <w:ind w:left="360" w:hanging="0"/>
        <w:rPr/>
      </w:pPr>
      <w:r>
        <w:rPr/>
        <w:t>инкубационный период до 7 дней, лихорадка, тахикардия, клопические судороги, асфикс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 средней тяжести  течения столбняка?</w:t>
      </w:r>
    </w:p>
    <w:p>
      <w:pPr>
        <w:pStyle w:val="Normal"/>
        <w:ind w:left="360" w:hanging="0"/>
        <w:rPr/>
      </w:pPr>
      <w:r>
        <w:rPr/>
        <w:t>инкубационный период 15-20 дней, высокая лихорадка, пульс учащенный, тризм, сардоническая улыбка, опистотонус</w:t>
      </w:r>
    </w:p>
    <w:p>
      <w:pPr>
        <w:pStyle w:val="Normal"/>
        <w:ind w:left="360" w:hanging="0"/>
        <w:rPr/>
      </w:pPr>
      <w:r>
        <w:rPr/>
        <w:t>инкубационный период продолжительностью 1-2 месяце тризм, сардоническая улыбка, субфебрилитет</w:t>
      </w:r>
    </w:p>
    <w:p>
      <w:pPr>
        <w:pStyle w:val="Normal"/>
        <w:ind w:left="360" w:hanging="0"/>
        <w:rPr/>
      </w:pPr>
      <w:r>
        <w:rPr/>
        <w:t>инкубационный период 7-14 дней судороги, потливость тахикардия, гипертонус мышц  лихорадка.</w:t>
      </w:r>
    </w:p>
    <w:p>
      <w:pPr>
        <w:pStyle w:val="Normal"/>
        <w:ind w:left="360" w:hanging="0"/>
        <w:rPr/>
      </w:pPr>
      <w:r>
        <w:rPr/>
        <w:t>инкубационный период до 7 дней, лихорадка, тахикардия, клопические судороги, асфикс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 тяжелое  течения столбняка?</w:t>
      </w:r>
    </w:p>
    <w:p>
      <w:pPr>
        <w:pStyle w:val="Normal"/>
        <w:ind w:left="360" w:hanging="0"/>
        <w:rPr/>
      </w:pPr>
      <w:r>
        <w:rPr/>
        <w:t>инкубационный период 7-14 дней судороги, потливость тахикардия, гипертонус мышц  лихорадка.</w:t>
      </w:r>
    </w:p>
    <w:p>
      <w:pPr>
        <w:pStyle w:val="Normal"/>
        <w:ind w:left="360" w:hanging="0"/>
        <w:rPr/>
      </w:pPr>
      <w:r>
        <w:rPr/>
        <w:t>инкубационный период продолжительностью 1-2 месяце тризм, сардоническая улыбка, субфебрилитет</w:t>
      </w:r>
    </w:p>
    <w:p>
      <w:pPr>
        <w:pStyle w:val="Normal"/>
        <w:ind w:left="360" w:hanging="0"/>
        <w:rPr/>
      </w:pPr>
      <w:r>
        <w:rPr/>
        <w:t>инкубационный период 15-20 дней, высокая лихорадка, пульс учащенный, тризм, сардоническая улыбка, опистотонус</w:t>
      </w:r>
    </w:p>
    <w:p>
      <w:pPr>
        <w:pStyle w:val="Normal"/>
        <w:ind w:left="360" w:hanging="0"/>
        <w:rPr/>
      </w:pPr>
      <w:r>
        <w:rPr/>
        <w:t>инкубационный период до 7 дней, лихорадка, тахикардия, клопические судороги, асфикс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 очень тяжелое  течения столбняка?</w:t>
      </w:r>
    </w:p>
    <w:p>
      <w:pPr>
        <w:pStyle w:val="Normal"/>
        <w:ind w:left="360" w:hanging="0"/>
        <w:rPr/>
      </w:pPr>
      <w:r>
        <w:rPr/>
        <w:t>инкубационный период до 7 дней, лихорадка, тахикардия, клопические судороги, асфиксия</w:t>
      </w:r>
    </w:p>
    <w:p>
      <w:pPr>
        <w:pStyle w:val="Normal"/>
        <w:ind w:left="360" w:hanging="0"/>
        <w:rPr/>
      </w:pPr>
      <w:r>
        <w:rPr/>
        <w:t>инкубационный период продолжительностью 1-2 месяце тризм, сардоническая улыбка, субфебрилитет</w:t>
      </w:r>
    </w:p>
    <w:p>
      <w:pPr>
        <w:pStyle w:val="Normal"/>
        <w:ind w:left="360" w:hanging="0"/>
        <w:rPr/>
      </w:pPr>
      <w:r>
        <w:rPr/>
        <w:t>инкубационный период 15-20 дней, высокая лихорадка, пульс учащенный, тризм, сардоническая улыбка, опистотонус</w:t>
      </w:r>
    </w:p>
    <w:p>
      <w:pPr>
        <w:pStyle w:val="Normal"/>
        <w:ind w:left="360" w:hanging="0"/>
        <w:rPr/>
      </w:pPr>
      <w:r>
        <w:rPr/>
        <w:t>инкубационный период 7-14 дней судороги, потливость тахикардия, гипертонус мышц  лихорад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толбняк дифференцируется нижеследующими, кроме?</w:t>
      </w:r>
    </w:p>
    <w:p>
      <w:pPr>
        <w:pStyle w:val="Normal"/>
        <w:ind w:left="360" w:hanging="0"/>
        <w:rPr/>
      </w:pPr>
      <w:r>
        <w:rPr/>
        <w:t>менингит</w:t>
      </w:r>
    </w:p>
    <w:p>
      <w:pPr>
        <w:pStyle w:val="Normal"/>
        <w:ind w:left="360" w:hanging="0"/>
        <w:rPr/>
      </w:pPr>
      <w:r>
        <w:rPr/>
        <w:t>истерия</w:t>
      </w:r>
    </w:p>
    <w:p>
      <w:pPr>
        <w:pStyle w:val="Normal"/>
        <w:ind w:left="360" w:hanging="0"/>
        <w:rPr/>
      </w:pPr>
      <w:r>
        <w:rPr/>
        <w:t>эпилепсия</w:t>
      </w:r>
    </w:p>
    <w:p>
      <w:pPr>
        <w:pStyle w:val="Normal"/>
        <w:ind w:left="360" w:hanging="0"/>
        <w:rPr/>
      </w:pPr>
      <w:r>
        <w:rPr/>
        <w:t>отравление стрихнином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 лечению столбняка относятся, кроме?</w:t>
      </w:r>
    </w:p>
    <w:p>
      <w:pPr>
        <w:pStyle w:val="Normal"/>
        <w:ind w:left="360" w:hanging="0"/>
        <w:rPr/>
      </w:pPr>
      <w:r>
        <w:rPr/>
        <w:t>оксиногенотерапия</w:t>
      </w:r>
    </w:p>
    <w:p>
      <w:pPr>
        <w:pStyle w:val="Normal"/>
        <w:ind w:left="360" w:hanging="0"/>
        <w:rPr/>
      </w:pPr>
      <w:r>
        <w:rPr/>
        <w:t>специфическая  противостолбнячная сыворотка</w:t>
      </w:r>
    </w:p>
    <w:p>
      <w:pPr>
        <w:pStyle w:val="Normal"/>
        <w:ind w:left="360" w:hanging="0"/>
        <w:rPr/>
      </w:pPr>
      <w:r>
        <w:rPr/>
        <w:t>восстановление нарушенных балансов организма</w:t>
      </w:r>
    </w:p>
    <w:p>
      <w:pPr>
        <w:pStyle w:val="Normal"/>
        <w:ind w:left="360" w:hanging="0"/>
        <w:rPr/>
      </w:pPr>
      <w:r>
        <w:rPr/>
        <w:t>хирургическая обработка ран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начального периода желтой лихорадки?</w:t>
      </w:r>
    </w:p>
    <w:p>
      <w:pPr>
        <w:pStyle w:val="Normal"/>
        <w:ind w:left="360" w:hanging="0"/>
        <w:rPr/>
      </w:pPr>
      <w:r>
        <w:rPr/>
        <w:t>лихорадка, гиперемия лица и шеи озноб, кроличьи глаза, гепатомегалия</w:t>
      </w:r>
    </w:p>
    <w:p>
      <w:pPr>
        <w:pStyle w:val="Normal"/>
        <w:ind w:left="360" w:hanging="0"/>
        <w:rPr/>
      </w:pPr>
      <w:r>
        <w:rPr/>
        <w:t>лихорадка, озноб, потливость, боли в суставах, спленомегалия</w:t>
      </w:r>
    </w:p>
    <w:p>
      <w:pPr>
        <w:pStyle w:val="Normal"/>
        <w:ind w:left="360" w:hanging="0"/>
        <w:rPr/>
      </w:pPr>
      <w:r>
        <w:rPr/>
        <w:t>лихорадка, гиперемия лица и шеи  боли в глазных яблоках</w:t>
      </w:r>
    </w:p>
    <w:p>
      <w:pPr>
        <w:pStyle w:val="Normal"/>
        <w:ind w:left="360" w:hanging="0"/>
        <w:rPr/>
      </w:pPr>
      <w:r>
        <w:rPr/>
        <w:t>лихорадка, рвота фонтаном, головные боли, менингеальные симптом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начального периода гриппа?</w:t>
      </w:r>
    </w:p>
    <w:p>
      <w:pPr>
        <w:pStyle w:val="Normal"/>
        <w:ind w:left="360" w:hanging="0"/>
        <w:rPr/>
      </w:pPr>
      <w:r>
        <w:rPr/>
        <w:t>гиперемия лица и шеи, боли в глазных яблоках, головные боли, ринорея</w:t>
      </w:r>
    </w:p>
    <w:p>
      <w:pPr>
        <w:pStyle w:val="Normal"/>
        <w:ind w:left="360" w:hanging="0"/>
        <w:rPr/>
      </w:pPr>
      <w:r>
        <w:rPr/>
        <w:t>кроличьи глаза, бред, слезотечение, светобоязнь</w:t>
      </w:r>
    </w:p>
    <w:p>
      <w:pPr>
        <w:pStyle w:val="Normal"/>
        <w:ind w:left="360" w:hanging="0"/>
        <w:rPr/>
      </w:pPr>
      <w:r>
        <w:rPr/>
        <w:t>пленчатый коныюктивит, увеличение миндалин, рипорея</w:t>
      </w:r>
    </w:p>
    <w:p>
      <w:pPr>
        <w:pStyle w:val="Normal"/>
        <w:ind w:left="360" w:hanging="0"/>
        <w:rPr/>
      </w:pPr>
      <w:r>
        <w:rPr/>
        <w:t>кроличьи глаза, симптомы Розенберга, Киари-Авцын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начального аденовирусном инфекции?</w:t>
      </w:r>
    </w:p>
    <w:p>
      <w:pPr>
        <w:pStyle w:val="Normal"/>
        <w:ind w:left="360" w:hanging="0"/>
        <w:rPr/>
      </w:pPr>
      <w:r>
        <w:rPr/>
        <w:t>пленчатый коныюктивит, увеличение миндалин, рипорея</w:t>
      </w:r>
    </w:p>
    <w:p>
      <w:pPr>
        <w:pStyle w:val="Normal"/>
        <w:ind w:left="360" w:hanging="0"/>
        <w:rPr/>
      </w:pPr>
      <w:r>
        <w:rPr/>
        <w:t>гиперемия лица и шеи, боли в глазных яблоках, головные боли, ринорея</w:t>
      </w:r>
    </w:p>
    <w:p>
      <w:pPr>
        <w:pStyle w:val="Normal"/>
        <w:ind w:left="360" w:hanging="0"/>
        <w:rPr/>
      </w:pPr>
      <w:r>
        <w:rPr/>
        <w:t>кроличьи глаза, бред, слезотечение, светобоязнь</w:t>
      </w:r>
    </w:p>
    <w:p>
      <w:pPr>
        <w:pStyle w:val="Normal"/>
        <w:ind w:left="360" w:hanging="0"/>
        <w:rPr/>
      </w:pPr>
      <w:r>
        <w:rPr/>
        <w:t>кроличьи глаза, симптомы Розенберга, Киари-Авцын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начального сыпного тифа?</w:t>
      </w:r>
    </w:p>
    <w:p>
      <w:pPr>
        <w:pStyle w:val="Normal"/>
        <w:ind w:left="360" w:hanging="0"/>
        <w:rPr/>
      </w:pPr>
      <w:r>
        <w:rPr/>
        <w:t>кроличьи глаза, симптомы Розенберга, Киари-Авцына</w:t>
      </w:r>
    </w:p>
    <w:p>
      <w:pPr>
        <w:pStyle w:val="Normal"/>
        <w:ind w:left="360" w:hanging="0"/>
        <w:rPr/>
      </w:pPr>
      <w:r>
        <w:rPr/>
        <w:t>гиперемия лица и шеи, боли в глазных яблоках, головные боли, ринорея</w:t>
      </w:r>
    </w:p>
    <w:p>
      <w:pPr>
        <w:pStyle w:val="Normal"/>
        <w:ind w:left="360" w:hanging="0"/>
        <w:rPr/>
      </w:pPr>
      <w:r>
        <w:rPr/>
        <w:t>кроличьи глаза, бред, слезотечение, светобоязнь</w:t>
      </w:r>
    </w:p>
    <w:p>
      <w:pPr>
        <w:pStyle w:val="Normal"/>
        <w:ind w:left="360" w:hanging="0"/>
        <w:rPr/>
      </w:pPr>
      <w:r>
        <w:rPr/>
        <w:t>пленчатый коныюктивит, увеличение миндалин, рипоре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инические формы герпетической инфекции, кроме?</w:t>
      </w:r>
    </w:p>
    <w:p>
      <w:pPr>
        <w:pStyle w:val="Normal"/>
        <w:ind w:left="360" w:hanging="0"/>
        <w:rPr/>
      </w:pPr>
      <w:r>
        <w:rPr/>
        <w:t>сердечно-сосудистая</w:t>
      </w:r>
    </w:p>
    <w:p>
      <w:pPr>
        <w:pStyle w:val="Normal"/>
        <w:ind w:left="360" w:hanging="0"/>
        <w:rPr/>
      </w:pPr>
      <w:r>
        <w:rPr/>
        <w:t>кожный</w:t>
      </w:r>
    </w:p>
    <w:p>
      <w:pPr>
        <w:pStyle w:val="Normal"/>
        <w:ind w:left="360" w:hanging="0"/>
        <w:rPr/>
      </w:pPr>
      <w:r>
        <w:rPr/>
        <w:t>генитальный</w:t>
      </w:r>
    </w:p>
    <w:p>
      <w:pPr>
        <w:pStyle w:val="Normal"/>
        <w:ind w:left="360" w:hanging="0"/>
        <w:rPr/>
      </w:pPr>
      <w:r>
        <w:rPr/>
        <w:t>слизистых оболочек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ные симптомы обезьяной оспа?</w:t>
      </w:r>
    </w:p>
    <w:p>
      <w:pPr>
        <w:pStyle w:val="Normal"/>
        <w:ind w:left="360" w:hanging="0"/>
        <w:rPr/>
      </w:pPr>
      <w:r>
        <w:rPr/>
        <w:t>лихорадка, лимфаденит, миалгия, везикулёзная сыпь</w:t>
      </w:r>
    </w:p>
    <w:p>
      <w:pPr>
        <w:pStyle w:val="Normal"/>
        <w:ind w:left="360" w:hanging="0"/>
        <w:rPr/>
      </w:pPr>
      <w:r>
        <w:rPr/>
        <w:t>субфебрилитет, везикулёзная сыпь,  умеренная интоксикация</w:t>
      </w:r>
    </w:p>
    <w:p>
      <w:pPr>
        <w:pStyle w:val="Normal"/>
        <w:ind w:left="360" w:hanging="0"/>
        <w:rPr/>
      </w:pPr>
      <w:r>
        <w:rPr/>
        <w:t>лихорадка, миалгия, розеулёзная сыпь</w:t>
      </w:r>
    </w:p>
    <w:p>
      <w:pPr>
        <w:pStyle w:val="Normal"/>
        <w:ind w:left="360" w:hanging="0"/>
        <w:rPr/>
      </w:pPr>
      <w:r>
        <w:rPr/>
        <w:t>артралгия, миалгия, петехиальная сыпь, рвота фонтано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ритерии диагностики легкой формы обезьяной оспы?</w:t>
      </w:r>
    </w:p>
    <w:p>
      <w:pPr>
        <w:pStyle w:val="Normal"/>
        <w:ind w:left="360" w:hanging="0"/>
        <w:rPr/>
      </w:pPr>
      <w:r>
        <w:rPr/>
        <w:t>трудоспособность не нарушена число оспин до 25</w:t>
      </w:r>
    </w:p>
    <w:p>
      <w:pPr>
        <w:pStyle w:val="Normal"/>
        <w:ind w:left="360" w:hanging="0"/>
        <w:rPr/>
      </w:pPr>
      <w:r>
        <w:rPr/>
        <w:t>потеря трудоспособности, число оспин (высыпаний) более 100</w:t>
      </w:r>
    </w:p>
    <w:p>
      <w:pPr>
        <w:pStyle w:val="Normal"/>
        <w:ind w:left="360" w:hanging="0"/>
        <w:rPr/>
      </w:pPr>
      <w:r>
        <w:rPr/>
        <w:t>умеренная потеря трудоспособности число оспин более 25</w:t>
      </w:r>
    </w:p>
    <w:p>
      <w:pPr>
        <w:pStyle w:val="Normal"/>
        <w:ind w:left="360" w:hanging="0"/>
        <w:rPr/>
      </w:pPr>
      <w:r>
        <w:rPr/>
        <w:t>трудоспособнось не нарушена оспенных элементов не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ритерии диагностики средне тяжелой формы обезьяной оспы?</w:t>
      </w:r>
    </w:p>
    <w:p>
      <w:pPr>
        <w:pStyle w:val="Normal"/>
        <w:ind w:left="360" w:hanging="0"/>
        <w:rPr/>
      </w:pPr>
      <w:r>
        <w:rPr/>
        <w:t>умеренная потеря трудоспособности число оспин более 25</w:t>
      </w:r>
    </w:p>
    <w:p>
      <w:pPr>
        <w:pStyle w:val="Normal"/>
        <w:ind w:left="360" w:hanging="0"/>
        <w:rPr/>
      </w:pPr>
      <w:r>
        <w:rPr/>
        <w:t>потеря трудоспособности, число оспин (высыпаний) более 100</w:t>
      </w:r>
    </w:p>
    <w:p>
      <w:pPr>
        <w:pStyle w:val="Normal"/>
        <w:ind w:left="360" w:hanging="0"/>
        <w:rPr/>
      </w:pPr>
      <w:r>
        <w:rPr/>
        <w:t>трудоспособность не нарушена число оспин до 25</w:t>
      </w:r>
    </w:p>
    <w:p>
      <w:pPr>
        <w:pStyle w:val="Normal"/>
        <w:ind w:left="360" w:hanging="0"/>
        <w:rPr/>
      </w:pPr>
      <w:r>
        <w:rPr/>
        <w:t>трудоспособнось не нарушена оспенных элементов не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ритерии диагностики тяжелой формы обезьяной оспы?</w:t>
      </w:r>
    </w:p>
    <w:p>
      <w:pPr>
        <w:pStyle w:val="Normal"/>
        <w:ind w:left="360" w:hanging="0"/>
        <w:rPr/>
      </w:pPr>
      <w:r>
        <w:rPr/>
        <w:t>потеря трудоспособности, число оспин (высыпаний) более 100</w:t>
      </w:r>
    </w:p>
    <w:p>
      <w:pPr>
        <w:pStyle w:val="Normal"/>
        <w:ind w:left="360" w:hanging="0"/>
        <w:rPr/>
      </w:pPr>
      <w:r>
        <w:rPr/>
        <w:t>умеренная потеря трудоспособности число оспин более 25</w:t>
      </w:r>
    </w:p>
    <w:p>
      <w:pPr>
        <w:pStyle w:val="Normal"/>
        <w:ind w:left="360" w:hanging="0"/>
        <w:rPr/>
      </w:pPr>
      <w:r>
        <w:rPr/>
        <w:t>трудоспособность не нарушена число оспин до 25</w:t>
      </w:r>
    </w:p>
    <w:p>
      <w:pPr>
        <w:pStyle w:val="Normal"/>
        <w:ind w:left="360" w:hanging="0"/>
        <w:rPr/>
      </w:pPr>
      <w:r>
        <w:rPr/>
        <w:t>трудоспособнось не нарушена оспенных элементов не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пидемиологические характеристики обезьяньей оспы включают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неустойчив во внешней сред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дитель - ДНК содержащий вирус рода ортопоксвирусов, сходен по антигенным свойствам с вирусом натуральной осп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уляция вируса в естественных условиях поддерживается обезьянам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заражение от человека к человек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болеют дети до 10 ле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путями передачи инфекции при обезьяньей оспе являю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ентарног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 - капельног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 - пылевог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 - бытовог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частыми входными воротами инфекции при оспе обезьян являю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дых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чно - кишечный трак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зистые оболоч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атогенеза оспы обезьян характерны все перечисленные основные звенья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вируса в эктодермальной ткани и проникновение в эпителий кожи и слизистых оболочек Внедрения вируса через дыхательные пу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ем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генное распростране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ем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клиническими симптомами при обезьяньей оспе являю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печени и селезен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го продромального период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икулезно - папулезной сыпи на коже и слизистых оболочках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ромальный период при оспе обезьян характеризуется всеми перечисленными признакам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я коревидной или скарлатиноподобной «раш» сып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нача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температуры выше 39°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 в пояснично - крестцовой области, мышца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сознан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ыпи при оспе обезьян в разгаре заболевания  характерны все перечисленные признак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ожного зуд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йности высыпания: макула - папула - везикула, пустула - корка - рубец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пенных элементов - плотные, многокамерные, имеют в центре  пупковидное вдавле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й на ограниченном участке - мономорфны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ой локализации сыпи: лицо, конечности, ладони, подошв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ями тяжести при оспе обезьян являю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сть интоксик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высыпан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деятельности внутренних орган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из перечисленног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будитель токсоплазмоза относится к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а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я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а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на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трого токсоплазмоза характерны следующие клинические проявлени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лимфатических узл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самочувств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ие боли в мышцах, суставах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токсоплазмозе возможно вовлечение в процесс и поражение всех перечисленных органов и систем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й систем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орган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итал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характерный признак острого токсоплазмоз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лимфатических узл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ератур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показатели титров антител в серологических реакциях и их динами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олезно-папулезная сыпь на кож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беременных токсоплазмоз может быть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еречисленны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нтны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стры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иагностики токсоплазмоза применяются следующие серологические реакци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ывания комплемен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ямой иммунофлюоресцен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ферментный анали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ямой гемагглютинац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е серологические реакции на токсоплазмоз свидетельствуют о наличи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х антител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оплазменного антиге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оплаз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х сенсибилизированных лимфоц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ных комплекс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ние к лечению больных токсоплазмозом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течение заболев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е хронического токсоплазмо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нтное течение у беременны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жденный токсоплазмоз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этиотропных препаратов при токсполазмозе может вызвать следующие побочные реакци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ю, тромбоцитопению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ческие реак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псические реак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е хронического заболевания желудочно - кишечного тракт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туляремии возможны все перечисленные пути заражения, 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теральног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г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ентарног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ционног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вног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новным клиническим симптомам при туляремии  относятся 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ур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, головной боли, потливос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денопатии, полиморфной сып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лиенального синдро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 в мышцах ног, спины, поясниц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ами исхода бубона при туляремии могут быть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ное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звле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цевание и склеротиза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рассасывани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генерализованной формы туляремии характерны следующие признак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ая лихорадка, выраженная интоксика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изованная лимфаденопатия, отсутствие первичного аффекта и регионарного лимфаден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ечени, селезен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ния на кож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иагностики туляремии применяют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 не соответствует истин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ие реак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 - аллергическую проб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й метод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метод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альную диагностику туляремии следует проводить с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правиль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ецифическим или туберкулезным лимфаденито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ской язвой, бруцеллезом, чум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терией, ангин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о - паразитифозными заболеваниями, пневмоние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ечения туляремии применяют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ампиц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тамиц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цикли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мицетин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этиологии желтой лихорадки характерно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 во внешней сред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дитель желтой лихорадки - фильтрующийся вирус, размером от 12 до 27 н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к арбовирусам, содержит РН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пантропностью, особенно висцеро - и нейротропными  свойствам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раженных комарах - переносчиках выживает до 4 недель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м инфекции и переносчиком при желтой лихорадке являю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аты джунгл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ссумы, пекари, муравьи, броненосцы, ленивц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человек с конца инкубационного периода и первые 3-4 дня болез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атогенезе желтой лихорадки наибольшее значение имеют все перечисленные фазы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нем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я вируса при укусе комара через кож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генного заноса вируса в регионарные лимфоузл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ем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эндотелия капилляров внутренних органов и развития диссеминированного внутрисосудистого свертывания кров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ологоанотомические изменения при желтой лихорадк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х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й диатез внутренних орган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эозинофильного некроза (тельца Каунсилмен и жировой дистрофии пече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клубочкового и канальцевого аппарата почек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моррагический синдром при желтой лихорадке представлен всеми перечисленными изменениям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ой сыпи на коже и слизистых разной величин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чно - кишечных кровотечен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атур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ых кровотечен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оцитопен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ажение печени и почек при желтой лихорадк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у всех больны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е развивается с 1 - 2 дня болез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ы с тропизмом вируса к эндотелию сосудов печени и поче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сложнением заболев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в период второй волны лихорадк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ко - эпидемиологический диагноз желтой лихорадки основан на наличии совокупности всех следующих данных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ульс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емического очаг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ой двухволновой температурной криво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ов геморрагического диате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печени и почек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альный диагноз желтой лихорадки проводят с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еречисленны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ным гепатито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спирозо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ми лихорадкам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рие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ем геморрагических лихорадок от желтой лихорадки являе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торой лихорадочной волн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еморрагического синдрома на фоне снижения температур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увеличения печени и желтух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пецифических лабораторных данных (выделения вируса, реакции связывания комплимента, реакции торможения непрямой геммагтлютинации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анализа крови (лейкопения с нейтропенией, лимфопения)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достоверным методом лабораторной диагностики желтой лихорадки являе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ируса из крови больного, печени и мозга умерши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связывания комплемента в титре 1:16 и выш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нейтрализации вирус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торможения гемагглютина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стологическая картина биопсии печен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лечении желтой лихорадки используют все перечисленные препараты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ого иммуноглобул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онных растворов в объеме 2 - 3 л в сут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кортикоидных гормонов парентеральн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о - сосудистых средств (строфантин, коргликон, камфор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а желтой лихорадки включает следующие мер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 больного в боксе на первые 5 дней болезн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медицинского персонала в спецодежд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комаров - переносчиков в эпидемических очага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цинация  населения вакциной 17Д «Дакар»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основные клинические симптомы лекарственной аллергии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ь, отеки, кожный зуд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, лимфаденопат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алг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ит, гингивит, глосси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вляется основанием для диагноза «лекарственная лихорадка»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указа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аболеваний, способных вызвать повышение температур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одъема температуры по времени с приемом «сенсибилизирующего» лекарств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температуры тела в течении 72 часов после отмены лекарственного средств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температуры после отмены «сенсибилизирующего» лекарств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виды лихорадок выделяют в зависимости от выраженности температуры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виды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убфебрильная (37-37,9° С)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меренная (38-39,9° С)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ысокая (40-40,9° С)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иперпирексия (4°С  и выше)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е характерно для постоянной лихорадки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рм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характер повышения температур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температуры выше 39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очных колебаний температуры менее 1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очных колебаний температуры более 1 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каком из заболеваний розеолезная сыпь не встречается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туберкуле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ной тиф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тиф А и 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ной тиф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ь Брилл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каком из заболеваний точечная сыпь не встречается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латина.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туберкуле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филококковая инфек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аментозная сыпь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каком из заболеваний пятнистая сыпь не встречается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ая осп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лати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ух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ый мононуклеоз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спироз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акого из хронически текущих инфекционных заболеваний не характерна генерализованная лимфаденопатия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го гепатита 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целле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оплазмо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-инфекц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вляется причиной энцефалопатии у инфекционных больных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головного мозга и/или оболоче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кровотока и метаболиз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я микробного происхожде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выделительных функци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е характерно для сопора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рачковых, корнеальных рефлекс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нетенное сознание с отсутствием словесного контак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реакции на бо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возбуждение, тремор, бред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еальный синдро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е характерно для глубокой комы?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озн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нетение сухожильных и других рефлекс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вольное мочеиспускание, дефека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ые нарушения дыхан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будителями гнойных бактериальных менингитов могут быть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ококк, пневмокок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бсиелла, гемофильная палоч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кокк, стафилокок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гнойная палочка, проте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м патогенетическим механизмом гнойных менингитов являю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ческий, токсический и аллерг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ческий и гипертензионны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ородинамический по гипертензионному типу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оксическ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нфекционно-аллергически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невмококкового менингита характерны все следующее признак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зного характера ликвор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нача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х признаков менингоэнцефал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летальнос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йного характера ликвор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будителями серозных бактериальных менингитов являю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еровирус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целл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оспир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бактерий туберкуле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ерий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озные изменения в ликворе при гнойном менингит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 для начальной стадии процесс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ваю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ют при менингите вирусно-бактериальной этиолог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 для менингококковой и пневмококковой этиолог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ены в запущенных случаях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ервичным серозным вирусным менингитам относятся все перечисленны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лимфоцитарного хориоменинг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титного менинг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еркулезного менинг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петического менинг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еровирусных менингит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эпидемического паротита менингеальной формы характерно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паротита часто выделяется из спиномозговой жидкос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паротита вызывает серозный менинг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з эпидемического паротита менингеальной формы может быть поставлен на основании выявления 4-кратного нарастания  титров антител в реакции связывания комплемен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пидемическом паротите, менингеальной формы цитоз лимфоцитарны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эпидемического паротита менингеальной формы чаще благоприятно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энтеровирусных менингитов характерно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йный характер ликвор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е-осенняя сезонност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характер заболеван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-, трехволновая лихорад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наличие макуло - папулезной сып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евой энцефалит может протекать со следующими симптомам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ливость, заторможенност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зрительного и слухового нерв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ичи конечност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брюшных рефлексов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раснуха (энцефалитическая форм) имеет следующие особенност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редк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энцефалита появляются вскоре после исчезновения сыпи или на фоне экзантем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ется тяжелое течение и высокая летальност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очаговыми поражениями, развитием гемипарез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озные менингиты при энтеровирусной инфекции характеризуются всем перечисленным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йным цитозом в разгар болезни, повышенным содержанием белка в ликвор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начала заболевания, длительности лихорадочного периода 4-7 дней, иногда двухволнового течения лихорад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менингеального синдро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ей лица, конъюнктив, склер, иногда наличием экзантем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цитарным цитозом, нормальным содержанием белка в ликвор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чины поствакцинальных поражений нервной системы связаны с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м условий и техники прививо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м прививок в момент заболевания острыми инфекционными заболеваниям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м прививок на фоне тяжелых соматических заболеваниям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м прививок у больных с тяжелыми аллергическими заболеваниями, у больных с иммунодефицитам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вакцинальные поражения нервной системы могут протекать в фор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еречисленного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вакцинальных энцефал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оэнцефал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ефаломиел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ефалопат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вакцинальный энцефалит и менингоэнцефалит характеризуется следующими клиническими проявлениям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всего развивается через 10 - 12 дней после привив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строе, высокая температур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к и набухание головного мозг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 и гемипарез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емейству ретровирусов относятся все перечисленные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иммунодефицита коше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ы иммунодефицита челове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Т - клеточной лимфомы челове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иммунодефицита обезья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ящур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ВИЧ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виру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к лентивируса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К - содержаци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ревертазу (обратную транскриптазу)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структурная единица ВИЧ обеспечивает синтез ДНК на матрице РНК вирус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транскриптаз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белок мембран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сердцевины вирион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ембранный бело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рн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усные гены в составе ДНК клетки хозяина называются-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рус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мальная хромосо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еродный ген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К ВИЧ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окапсид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к - рецептор СД4 содержат все перечисленные клетки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- лимфоциты - супрессоры (Т8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- лимфоциты - хелперы (Т4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фаг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цит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циты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м инфекции при ВИЧ являются больны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кубационном период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ВИЧ - инфекци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й персистирующей лимфаденопати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оносител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ус в заражающей дозе содержится в биологических жидкостях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вышеперечисленных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, моч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ма, вагинальная слиз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на, ликвор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ое молоко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активации провируса ВИЧ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инфекция ВИЧ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инфекция другими вирусам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анти - ВИЧ терапии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клинические синдромы острой ВИЧ – инфекци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нуклеозоподобный, гриппоподобны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аденопатия, гастроэнтер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нижних отделов респираторного тракта (интерстициальная пневмония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зный менингит, энцефалопатия, миелопатия, нефропатия, тромбоцитопен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гриппоподобного синдрома при острой ВИЧ - инфек</w:t>
        <w:softHyphen/>
        <w:t>ции характерны все перечисленные симптомы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ий синдро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, озноб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ксикация: головная боль, миалгии, артралгии, анорексия, недомога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ая полиаденопатия, увеличение селезенк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ингит, тонзиллит, кореподобная сыпь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гастроинтестинальной форме острой ВИЧ– инфекции может наблюдаться все перечисленное,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мембранозного коли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ого стула с примесью слиз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рекс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шноты, рвот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й в животе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е мононуклеозоподобного синдрома при острой ВИЧ от инфекционного мононуклеоза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в крови молодых форм лимфоцит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аденопат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зиллит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аденопатия при острой ВИЧ - инфекции характеризуется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еречисленны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ой, потливостью, познабливание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мляемостью, снижением работоспособност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и увеличиваются затылочные и заднешейные лимфоузлы, затем подчелюстные, подмышечные, пахов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оузлы мягкие, безболезненные, не спаяны друг с другом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рсистирующей генерализованной лимфаденопатии характерны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типы температурных кривых, ознобы, проливные ночные поты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ющиеся периферические и глубокие лимфоузлы до 1 - 5 и более см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ферические лимфоузлы обычно пальпируются в 2 - 3 регионарных зонах, возможна гепатоспленомегал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стологически - неспецифическая очаговая гиперплазия фолликуло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имптомы СПИД - ассоциируемого комплекса (САК)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ющаяся потеря массы тел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 с ознобами и потами, усталость, сонливость, головная боль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рексия, диаре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ый зуд, пиодермия, себорейный дерматит, герпетические высыпания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ие признаки прогрессирования ВИЧ - инфекции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льный кандидоз, «волосатая лейкоплакия»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петическая инфекция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, недомогани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рея, потеря вес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ИЧ-энцефалопатии в терминальной стадии ВИЧ наблюдаются все перечисленное кроме: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цефал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енции, полного отсутствия интеллект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инетического мутизма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ой очаговой симтоматики, парезов, параличей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церебральной ригидности, тазовых расстройств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диагностики ВИЧ - инфекции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пецифических антител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ирусных антигенов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вирусной ДНК, геномной РНК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ирус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eastAsia="Times New Roman" w:cs="Courier New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Batang;바탕" w:cs="Times New Roman"/>
    </w:rPr>
  </w:style>
  <w:style w:type="character" w:styleId="WW8Num19z0">
    <w:name w:val="WW8Num19z0"/>
    <w:qFormat/>
    <w:rPr>
      <w:rFonts w:ascii="Symbol" w:hAnsi="Symbol" w:eastAsia="Batang;바탕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Batang;바탕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Batang;바탕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eastAsia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5:00Z</dcterms:created>
  <dc:creator>Admin</dc:creator>
  <dc:description/>
  <cp:keywords/>
  <dc:language>en-US</dc:language>
  <cp:lastModifiedBy>Admin</cp:lastModifiedBy>
  <cp:lastPrinted>2010-01-05T21:02:00Z</cp:lastPrinted>
  <dcterms:modified xsi:type="dcterms:W3CDTF">2012-01-20T01:18:00Z</dcterms:modified>
  <cp:revision>49</cp:revision>
  <dc:subject/>
  <dc:title/>
</cp:coreProperties>
</file>