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>
          <w:b/>
        </w:rPr>
        <w:t xml:space="preserve">Теория </w:t>
      </w:r>
      <w:r>
        <w:rPr>
          <w:b/>
          <w:lang w:val="uz-Cyrl-UZ"/>
        </w:rPr>
        <w:t>И</w:t>
      </w:r>
      <w:r>
        <w:rPr>
          <w:b/>
        </w:rPr>
        <w:t>бн Сина об инфекционных заболеваниях:</w:t>
      </w:r>
    </w:p>
    <w:p>
      <w:pPr>
        <w:pStyle w:val="Normal"/>
        <w:ind w:firstLine="142"/>
        <w:jc w:val="both"/>
        <w:rPr/>
      </w:pPr>
      <w:r>
        <w:rPr/>
        <w:t>невидимые мелкие частицы</w:t>
      </w:r>
    </w:p>
    <w:p>
      <w:pPr>
        <w:pStyle w:val="Normal"/>
        <w:ind w:firstLine="142"/>
        <w:jc w:val="both"/>
        <w:rPr/>
      </w:pPr>
      <w:r>
        <w:rPr/>
        <w:t>невидимые  существа</w:t>
      </w:r>
    </w:p>
    <w:p>
      <w:pPr>
        <w:pStyle w:val="Normal"/>
        <w:ind w:firstLine="142"/>
        <w:jc w:val="both"/>
        <w:rPr/>
      </w:pPr>
      <w:r>
        <w:rPr/>
        <w:t>миазмы</w:t>
      </w:r>
    </w:p>
    <w:p>
      <w:pPr>
        <w:pStyle w:val="Normal"/>
        <w:ind w:firstLine="142"/>
        <w:jc w:val="both"/>
        <w:rPr/>
      </w:pPr>
      <w:r>
        <w:rPr/>
        <w:t>микроорганизмы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>
          <w:b/>
        </w:rPr>
        <w:t xml:space="preserve">Инфекционные болезни которые изучал </w:t>
      </w:r>
      <w:r>
        <w:rPr>
          <w:b/>
          <w:lang w:val="uz-Cyrl-UZ"/>
        </w:rPr>
        <w:t>И</w:t>
      </w:r>
      <w:r>
        <w:rPr>
          <w:b/>
        </w:rPr>
        <w:t>бн Сина:</w:t>
      </w:r>
    </w:p>
    <w:p>
      <w:pPr>
        <w:pStyle w:val="Normal"/>
        <w:ind w:firstLine="142"/>
        <w:jc w:val="both"/>
        <w:rPr/>
      </w:pPr>
      <w:r>
        <w:rPr/>
        <w:t>чума, натуральная оспа, бруцеллёз, дизентерия, гепатит</w:t>
      </w:r>
    </w:p>
    <w:p>
      <w:pPr>
        <w:pStyle w:val="Normal"/>
        <w:ind w:firstLine="142"/>
        <w:jc w:val="both"/>
        <w:rPr/>
      </w:pPr>
      <w:r>
        <w:rPr/>
        <w:t>краснуха, корь, ветряная оспа</w:t>
      </w:r>
    </w:p>
    <w:p>
      <w:pPr>
        <w:pStyle w:val="Normal"/>
        <w:ind w:firstLine="142"/>
        <w:jc w:val="both"/>
        <w:rPr/>
      </w:pPr>
      <w:r>
        <w:rPr/>
        <w:t>орнитоз, грипп, обезьянья оспа</w:t>
      </w:r>
    </w:p>
    <w:p>
      <w:pPr>
        <w:pStyle w:val="Normal"/>
        <w:ind w:firstLine="142"/>
        <w:jc w:val="both"/>
        <w:rPr/>
      </w:pPr>
      <w:r>
        <w:rPr>
          <w:lang w:val="uz-Cyrl-UZ"/>
        </w:rPr>
        <w:t>ж</w:t>
      </w:r>
      <w:r>
        <w:rPr/>
        <w:t xml:space="preserve">елтая лихорадка, токсоплазмоз 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</w:rPr>
      </w:pPr>
      <w:r>
        <w:rPr>
          <w:b/>
        </w:rPr>
        <w:t>Автор труда, посвещенному заболеваниям, как корь и краснуха:</w:t>
      </w:r>
    </w:p>
    <w:p>
      <w:pPr>
        <w:pStyle w:val="Normal"/>
        <w:ind w:firstLine="142"/>
        <w:jc w:val="both"/>
        <w:rPr/>
      </w:pPr>
      <w:r>
        <w:rPr/>
        <w:t>Ар-Розий</w:t>
      </w:r>
    </w:p>
    <w:p>
      <w:pPr>
        <w:pStyle w:val="Normal"/>
        <w:ind w:firstLine="142"/>
        <w:jc w:val="both"/>
        <w:rPr/>
      </w:pPr>
      <w:r>
        <w:rPr/>
        <w:t>Ибн Сино</w:t>
      </w:r>
    </w:p>
    <w:p>
      <w:pPr>
        <w:pStyle w:val="Normal"/>
        <w:ind w:firstLine="142"/>
        <w:jc w:val="both"/>
        <w:rPr/>
      </w:pPr>
      <w:r>
        <w:rPr/>
        <w:t>Журжаний</w:t>
      </w:r>
    </w:p>
    <w:p>
      <w:pPr>
        <w:pStyle w:val="Normal"/>
        <w:ind w:firstLine="142"/>
        <w:jc w:val="both"/>
        <w:rPr/>
      </w:pPr>
      <w:r>
        <w:rPr/>
        <w:t>Фракастро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</w:rPr>
      </w:pPr>
      <w:r>
        <w:rPr>
          <w:b/>
        </w:rPr>
        <w:t>Ученый, ответственной за искоренение  заболевания ришта в Бухаре:</w:t>
      </w:r>
    </w:p>
    <w:p>
      <w:pPr>
        <w:pStyle w:val="Normal"/>
        <w:ind w:firstLine="142"/>
        <w:jc w:val="both"/>
        <w:rPr/>
      </w:pPr>
      <w:r>
        <w:rPr/>
        <w:t>Л.М. Исаев</w:t>
      </w:r>
    </w:p>
    <w:p>
      <w:pPr>
        <w:pStyle w:val="Normal"/>
        <w:ind w:firstLine="142"/>
        <w:jc w:val="both"/>
        <w:rPr/>
      </w:pPr>
      <w:r>
        <w:rPr/>
        <w:t>Н.И. Рагоза</w:t>
      </w:r>
    </w:p>
    <w:p>
      <w:pPr>
        <w:pStyle w:val="Normal"/>
        <w:ind w:firstLine="142"/>
        <w:jc w:val="both"/>
        <w:rPr/>
      </w:pPr>
      <w:r>
        <w:rPr/>
        <w:t>А.Л. Каценович</w:t>
      </w:r>
    </w:p>
    <w:p>
      <w:pPr>
        <w:pStyle w:val="Normal"/>
        <w:ind w:firstLine="142"/>
        <w:jc w:val="both"/>
        <w:rPr/>
      </w:pPr>
      <w:r>
        <w:rPr/>
        <w:t>Ш.Н. Назаров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</w:rPr>
      </w:pPr>
      <w:r>
        <w:rPr>
          <w:b/>
        </w:rPr>
        <w:t>Определение, которое не соответствует понятию отношений между макроорганизмом и микроорганизмом:</w:t>
      </w:r>
    </w:p>
    <w:p>
      <w:pPr>
        <w:pStyle w:val="Normal"/>
        <w:ind w:firstLine="142"/>
        <w:jc w:val="both"/>
        <w:rPr/>
      </w:pPr>
      <w:r>
        <w:rPr/>
        <w:t xml:space="preserve">микроорганизмы сказывают действие на расстоянии </w:t>
      </w:r>
    </w:p>
    <w:p>
      <w:pPr>
        <w:pStyle w:val="Normal"/>
        <w:ind w:firstLine="142"/>
        <w:jc w:val="both"/>
        <w:rPr/>
      </w:pPr>
      <w:r>
        <w:rPr/>
        <w:t>микроорганизмы-  разрушаются под действием защитных  приспособлений (средств)</w:t>
      </w:r>
    </w:p>
    <w:p>
      <w:pPr>
        <w:pStyle w:val="Normal"/>
        <w:ind w:firstLine="142"/>
        <w:jc w:val="both"/>
        <w:rPr/>
      </w:pPr>
      <w:r>
        <w:rPr/>
        <w:t>микроорганизмы размножаются в удовлетворительных для себя условиях</w:t>
      </w:r>
    </w:p>
    <w:p>
      <w:pPr>
        <w:pStyle w:val="Normal"/>
        <w:ind w:firstLine="142"/>
        <w:jc w:val="both"/>
        <w:rPr/>
      </w:pPr>
      <w:r>
        <w:rPr/>
        <w:t xml:space="preserve">микроорганизмы размножаются очень быстрое 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</w:rPr>
      </w:pPr>
      <w:r>
        <w:rPr>
          <w:b/>
        </w:rPr>
        <w:t xml:space="preserve">К этапом диагностики инфекционных заболеваний не относится: </w:t>
      </w:r>
    </w:p>
    <w:p>
      <w:pPr>
        <w:pStyle w:val="Normal"/>
        <w:ind w:firstLine="142"/>
        <w:jc w:val="both"/>
        <w:rPr/>
      </w:pPr>
      <w:r>
        <w:rPr/>
        <w:t>теоретический</w:t>
      </w:r>
    </w:p>
    <w:p>
      <w:pPr>
        <w:pStyle w:val="Normal"/>
        <w:ind w:firstLine="142"/>
        <w:jc w:val="both"/>
        <w:rPr/>
      </w:pPr>
      <w:r>
        <w:rPr/>
        <w:t>клинический</w:t>
      </w:r>
    </w:p>
    <w:p>
      <w:pPr>
        <w:pStyle w:val="Normal"/>
        <w:ind w:firstLine="142"/>
        <w:rPr/>
      </w:pPr>
      <w:r>
        <w:rPr/>
        <w:t>лабораторный</w:t>
      </w:r>
    </w:p>
    <w:p>
      <w:pPr>
        <w:pStyle w:val="Normal"/>
        <w:ind w:firstLine="142"/>
        <w:rPr/>
      </w:pPr>
      <w:r>
        <w:rPr/>
        <w:t>инструментальный</w:t>
      </w:r>
    </w:p>
    <w:p>
      <w:pPr>
        <w:pStyle w:val="Normal"/>
        <w:numPr>
          <w:ilvl w:val="0"/>
          <w:numId w:val="1"/>
        </w:numPr>
        <w:ind w:left="0" w:firstLine="142"/>
        <w:rPr/>
      </w:pPr>
      <w:r>
        <w:rPr>
          <w:b/>
          <w:lang w:val="uz-Cyrl-UZ"/>
        </w:rPr>
        <w:t>К</w:t>
      </w:r>
      <w:r>
        <w:rPr>
          <w:b/>
        </w:rPr>
        <w:t>линические исследования включают в себе:</w:t>
      </w:r>
    </w:p>
    <w:p>
      <w:pPr>
        <w:pStyle w:val="Normal"/>
        <w:ind w:firstLine="142"/>
        <w:rPr/>
      </w:pPr>
      <w:r>
        <w:rPr/>
        <w:t>субъективные и объективные</w:t>
      </w:r>
    </w:p>
    <w:p>
      <w:pPr>
        <w:pStyle w:val="Normal"/>
        <w:ind w:firstLine="142"/>
        <w:rPr/>
      </w:pPr>
      <w:r>
        <w:rPr/>
        <w:t>лабораторный</w:t>
      </w:r>
    </w:p>
    <w:p>
      <w:pPr>
        <w:pStyle w:val="Normal"/>
        <w:ind w:firstLine="142"/>
        <w:rPr/>
      </w:pPr>
      <w:r>
        <w:rPr/>
        <w:t xml:space="preserve">инвазивные инструментальные методы исследования </w:t>
      </w:r>
    </w:p>
    <w:p>
      <w:pPr>
        <w:pStyle w:val="Normal"/>
        <w:ind w:firstLine="142"/>
        <w:rPr/>
      </w:pPr>
      <w:r>
        <w:rPr/>
        <w:t>исинвазивные инструментальные методы исследования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</w:rPr>
      </w:pPr>
      <w:r>
        <w:rPr>
          <w:b/>
        </w:rPr>
        <w:t>Объективные методы исследования включают в себе:</w:t>
      </w:r>
    </w:p>
    <w:p>
      <w:pPr>
        <w:pStyle w:val="Normal"/>
        <w:ind w:firstLine="142"/>
        <w:rPr/>
      </w:pPr>
      <w:r>
        <w:rPr/>
        <w:t>осмотр, пальпация, перкуссия</w:t>
      </w:r>
    </w:p>
    <w:p>
      <w:pPr>
        <w:pStyle w:val="Normal"/>
        <w:ind w:firstLine="142"/>
        <w:rPr/>
      </w:pPr>
      <w:r>
        <w:rPr/>
        <w:t>сбор анамнеза</w:t>
      </w:r>
    </w:p>
    <w:p>
      <w:pPr>
        <w:pStyle w:val="Normal"/>
        <w:ind w:firstLine="142"/>
        <w:rPr/>
      </w:pPr>
      <w:r>
        <w:rPr/>
        <w:t>эпидемиологический анализ</w:t>
      </w:r>
    </w:p>
    <w:p>
      <w:pPr>
        <w:pStyle w:val="Normal"/>
        <w:ind w:firstLine="142"/>
        <w:rPr/>
      </w:pPr>
      <w:r>
        <w:rPr/>
        <w:t>общее клиническое обследование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</w:rPr>
      </w:pPr>
      <w:r>
        <w:rPr>
          <w:b/>
        </w:rPr>
        <w:t>К методам определения антител не относится</w:t>
      </w:r>
    </w:p>
    <w:p>
      <w:pPr>
        <w:pStyle w:val="Normal"/>
        <w:ind w:firstLine="142"/>
        <w:rPr/>
      </w:pPr>
      <w:r>
        <w:rPr/>
        <w:t>О-АГА, РГАЭ</w:t>
      </w:r>
    </w:p>
    <w:p>
      <w:pPr>
        <w:pStyle w:val="Normal"/>
        <w:ind w:firstLine="142"/>
        <w:rPr/>
      </w:pPr>
      <w:r>
        <w:rPr/>
        <w:t>РПГА</w:t>
      </w:r>
    </w:p>
    <w:p>
      <w:pPr>
        <w:pStyle w:val="Normal"/>
        <w:ind w:firstLine="142"/>
        <w:rPr/>
      </w:pPr>
      <w:r>
        <w:rPr/>
        <w:t>КБР</w:t>
      </w:r>
    </w:p>
    <w:p>
      <w:pPr>
        <w:pStyle w:val="Normal"/>
        <w:ind w:firstLine="142"/>
        <w:rPr/>
      </w:pPr>
      <w:r>
        <w:rPr/>
        <w:t>ПЦР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</w:rPr>
      </w:pPr>
      <w:r>
        <w:rPr>
          <w:b/>
        </w:rPr>
        <w:t>При вирусиозах  не назначают</w:t>
      </w:r>
    </w:p>
    <w:p>
      <w:pPr>
        <w:pStyle w:val="Normal"/>
        <w:ind w:firstLine="142"/>
        <w:rPr/>
      </w:pPr>
      <w:r>
        <w:rPr/>
        <w:t>антибиотики</w:t>
      </w:r>
    </w:p>
    <w:p>
      <w:pPr>
        <w:pStyle w:val="Normal"/>
        <w:ind w:firstLine="142"/>
        <w:rPr/>
      </w:pPr>
      <w:r>
        <w:rPr/>
        <w:t>интерфероны</w:t>
      </w:r>
    </w:p>
    <w:p>
      <w:pPr>
        <w:pStyle w:val="Normal"/>
        <w:ind w:firstLine="142"/>
        <w:rPr/>
      </w:pPr>
      <w:r>
        <w:rPr/>
        <w:t>интерфероногены</w:t>
      </w:r>
    </w:p>
    <w:p>
      <w:pPr>
        <w:pStyle w:val="Normal"/>
        <w:ind w:firstLine="142"/>
        <w:rPr/>
      </w:pPr>
      <w:r>
        <w:rPr/>
        <w:t>нуклеозиды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</w:rPr>
      </w:pPr>
      <w:r>
        <w:rPr>
          <w:b/>
        </w:rPr>
        <w:t>К антибактериальным препаратом не относится</w:t>
      </w:r>
    </w:p>
    <w:p>
      <w:pPr>
        <w:pStyle w:val="Normal"/>
        <w:ind w:firstLine="142"/>
        <w:rPr/>
      </w:pPr>
      <w:r>
        <w:rPr/>
        <w:t>нуклеозиды</w:t>
      </w:r>
    </w:p>
    <w:p>
      <w:pPr>
        <w:pStyle w:val="Normal"/>
        <w:ind w:firstLine="142"/>
        <w:rPr/>
      </w:pPr>
      <w:r>
        <w:rPr/>
        <w:t>антибиотики</w:t>
      </w:r>
    </w:p>
    <w:p>
      <w:pPr>
        <w:pStyle w:val="Normal"/>
        <w:ind w:firstLine="142"/>
        <w:rPr/>
      </w:pPr>
      <w:r>
        <w:rPr/>
        <w:t xml:space="preserve">нитрофураны </w:t>
      </w:r>
    </w:p>
    <w:p>
      <w:pPr>
        <w:pStyle w:val="Normal"/>
        <w:ind w:firstLine="142"/>
        <w:rPr/>
      </w:pPr>
      <w:r>
        <w:rPr/>
        <w:t>сульфаниламиды</w:t>
      </w:r>
    </w:p>
    <w:p>
      <w:pPr>
        <w:pStyle w:val="Style18"/>
        <w:ind w:left="142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ажнейшие свойства микроорганизмов, способных вызывать инфекционный процесс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активн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тогенн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рулентн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ксигенно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еинфекция-это....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торное заболевание,развившееся в результате нового зараж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фекционная болезнь,вызванная одним видом микроорганиз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соединение вторичной 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фекционная болезнь,вызванная воздействием на организм человека двух и более возбудителе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-это..........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юбой признак болезни,доступный определению, независимо от метод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окомплекс,возникший в результате какого-нибудь чрезмерного воздействия на организ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ное проявление инфекционного процесса, крайняя степень его развит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четание признаков,обусловленных единым патогенезо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специфические (общие)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я на слиз.оболочке рта пятен Бельского-Филатова -Копли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я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щего недомог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ахикардии,головной бол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я аппетита, слабо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Бактериологическое исследовани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ев мат-л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взятого у боль-го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>на пит-ные среды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культур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ведение аллергена в/к или нанесение его на скарификационную кож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ррегирование нарушения внутренней среды организ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е активности возбудителя и нейтрализация его токсин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а серологических реакций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заимодействие антигена и антите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пределение патогенности микроорганиз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пределение степени сенсибилизации макроорганиз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пределения типовой принадлежности микроба-возбудител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ечение инфекционных больных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мплексн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тогенетическ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тиологическ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атическ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ействие лечебных средств направлено на ......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аллергиз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е активности возбудителя и нейтрализации его токсин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защитных сил организ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становление водно-электролитного и белкового обме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становление кислотноосновного равновес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ханизм действия вакцин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основе механизма действия лежит принцип стимуляции защитных си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ладает противовоспалительным и десинбилизирующим свойством,изменяет характер течения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силивает распад белков в мезенхимальных тканях и мышцах,повышает содержание аминокислот в плазм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частвует в задержке  натрия и выведения калия из организм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кие компоненты составляют молекулярные основы терапии бактериальных инфекций, кроме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терферо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пользование ингибиторов каскада арахидоновои кислоты (нестероидные противовоспалительные средст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актериальные средст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ссивная иммунотерап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муностимуляторы и иммунокорригирующие средств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 что направлены основные направления и принципы лечения инфекционных болезней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действие на возбудител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йтрализацию токсин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действие на макроорганиз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токсикацию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редствам специфического воздействия на возбудителя не входи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тивовоспалительные препара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иотики, сульфаниламиды, нитрофура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терферо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фаг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воротки, вакцины, иммуноглобул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специфические методы лечения инфекционных болезней, кроме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тиотропная терап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токсикационная терап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епараты крови и кровезаменител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ртикостероидная терап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диализ, плазмаферез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Что применяется для профилактических прививок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ивые вакци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битые вакци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имические вакцины</w:t>
      </w:r>
    </w:p>
    <w:p>
      <w:pPr>
        <w:pStyle w:val="Style18"/>
        <w:ind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токсин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ая цель комплексной иммуноантибиотикотерап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едупреждение рецидивов, возникновения затяжных и хронических форм, бактерионосительст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е интоксикации, купирование 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гнетение функции лимфоидной ткани, генерализация процесс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имуляция процессов клеточной регенера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ействие кортикостероидов в лечении инфекционных болезней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ладают противовоспалительным и десенсибилизирующим действием,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зменяют характер течения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ают интоксикацию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едупреждают рецидивы и бактерионосительств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имулируют защитные силы организм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развития эпид.процесса необходимо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мунизации насел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точника 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ханизма передачи 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примчивости насел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планировании и проведении профилактических мероприятий их под разделяют на следущи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ведения масштабной иммунониз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роприятий в отношении источника инфекции,направленных на его об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роприятий в отношении механизма передачи,проводимых с целью разрыва путей передач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роприятий по повышению невосприимчивости насел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филактические мероприятия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анитарно-гигиенически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фекционны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секционны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золя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чебно-диагностически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Что относится к основным молекулярным факторам патогенности микроорганизмов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кзотоксины, эндотокси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утриклеточные циклические нуклеотид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таболиты каскада арахидоновой кисло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ктивация свободного радикального окисл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ртикостероидные гормон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кие условия обеспечивают защиту организма человека от развития инфекционного процесса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сутствие рецепторов в тканях макроорганизма к лигандам возбудител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 свободных рецепторов к лигандам возбудител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можности реализации лигандрецепторных взаимодейств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оза и вирулентность возбудител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особность микроорганизма к колонизации стерильных локусов макроорганизм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начальным этапам инфекционного процесса при бактериальных инфекциях относи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разования комплексов антиген-антител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дгез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лониза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разования экзотоксинов или высвобождения эндотоксин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ктивация системы комплемен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Что не относится к факторам патогенности бактерий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аксономические призна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 пилей общего тип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циногенност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особность продуцировать токси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ответы правильны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кие патогенетические механизмы характеры для вирусных инфекций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я цитопатического эффек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дукция эндотоксин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дукция экзотоксин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имуляция фагоцитоза нейтрофил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ктивация системы комплемен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кие эффекты из перечисленных не относится к молекулярным основам терапии вирусных инфекций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пользование антибиотик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локирование лигандов возбудител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локирование рецепторов макроорганиз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ведение рецепторов (антиидиотипические антите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пользование интерферонов и их индуктор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ковы принципы действия профилактических прививок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специфического иммунитета, предупреждение повторных случаев заболевания, создание невосприимчивости к инфекционным заболевания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ецифическая десенсибилиза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чение хронических инфекционных заболеван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общей резистентности организма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Все ответы правильны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кие лекарственные препараты могут приводить к развитию дисбиоза кишечника?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Антибиоти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микоти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итостати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ртикостероид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нквилизатор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Что является основным фактором, способствующим возникновению дисбиоза кишечника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лительность применения и повторные курсы леч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атность приема препара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роткий курс леч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уть введения препарата в организ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еход с парентерального на прием препарата внутр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Что является ведущим клиническим симптомом при дисбиозе кишечника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сфункция желудочно-кишечного трак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жная сып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тралг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омат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какие сроки должно быть направлено экстренное извещение при выявлении инфекционного заболевания, не относящегося к особо опасным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 суто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медленн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6 час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 суто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7 суток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кие антимикробные препараты не рекомендуется назначать новорожденным детям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торхиноло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та-лакта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ликопептид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миногликозид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тронидазол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Что является показанием для проведения комбинированной антибиотикотерапии у детей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дтвержденная синегнойная инфек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лихорад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 у ребенка гипотроф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явленная резистентность возбудител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знаки тяжелой бактериальной инфек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аркеры возбудителя ВГ "А"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Ig М -анти ВГ"А"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НВs-Ag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НВс-Аg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Ig М- анти нв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о встречающееся исход ВГ "С"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ая форм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Н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роз печен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признаки биохимических анализов крови у больных ВГ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билирубинемии за счет непрямого билирубин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билирубинемии за счет прямого билирубин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активности трансаминаз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а тимоловой,снижено сулемовой проб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чины смерти при ОПЭ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а печен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ого синдром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Н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С- синдром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кой из тестов является наиболее информативным для диагностики острого ВГ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ктивность АЛАТ в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ровень билируби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лково-осадочные проб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теинограмм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робилин в моч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иагностический маркер ВГ "А"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HAV lg M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gHAV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НАV lg G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анти HA V 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ий маркер ВГ "В"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 -HBs Ig M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Вs-Ag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 HBs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Bс-Ag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-HBe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й синдром для преджелтушного периода при ВГ "А"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риппоподобн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спепсическ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стено-вегетативн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тралгическ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ранней диагностики ВГ "В", кроме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ушности кожи и склер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размеров печен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глобулинов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>боли в суставах, м</w:t>
      </w:r>
      <w:r>
        <w:rPr>
          <w:rFonts w:cs="Times New Roman" w:ascii="Times New Roman" w:hAnsi="Times New Roman"/>
          <w:sz w:val="24"/>
          <w:szCs w:val="24"/>
        </w:rPr>
        <w:t>ыщца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и преджелтушного периода при ВГ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тушн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щей 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 пече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и в правом подреберь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ходы ВГ "В"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синдром Люсси-Дрискол</w:t>
      </w:r>
      <w:r>
        <w:rPr>
          <w:rFonts w:cs="Times New Roman" w:ascii="Times New Roman" w:hAnsi="Times New Roman"/>
          <w:sz w:val="24"/>
          <w:szCs w:val="24"/>
          <w:lang w:val="uz-Cyrl-UZ"/>
        </w:rPr>
        <w:t>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доровления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дрома Жильбер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роза печен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й рак печен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ОПЭ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мегали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размеров печен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очного запаха изо рт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й боли в правом подреберье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трофильного лейкоцитоз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лабороторных исследований при ХАГ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я ликвор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белковых фракци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И печени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определения А</w:t>
      </w:r>
      <w:r>
        <w:rPr>
          <w:rFonts w:cs="Times New Roman" w:ascii="Times New Roman" w:hAnsi="Times New Roman"/>
          <w:sz w:val="24"/>
          <w:szCs w:val="24"/>
          <w:lang w:val="uz-Cyrl-UZ"/>
        </w:rPr>
        <w:t>лА</w:t>
      </w:r>
      <w:r>
        <w:rPr>
          <w:rFonts w:cs="Times New Roman" w:ascii="Times New Roman" w:hAnsi="Times New Roman"/>
          <w:sz w:val="24"/>
          <w:szCs w:val="24"/>
        </w:rPr>
        <w:t>Т и А</w:t>
      </w:r>
      <w:r>
        <w:rPr>
          <w:rFonts w:cs="Times New Roman" w:ascii="Times New Roman" w:hAnsi="Times New Roman"/>
          <w:sz w:val="24"/>
          <w:szCs w:val="24"/>
          <w:lang w:val="uz-Cyrl-UZ"/>
        </w:rPr>
        <w:t>сА</w:t>
      </w:r>
      <w:r>
        <w:rPr>
          <w:rFonts w:cs="Times New Roman" w:ascii="Times New Roman" w:hAnsi="Times New Roman"/>
          <w:sz w:val="24"/>
          <w:szCs w:val="24"/>
        </w:rPr>
        <w:t>Т в кров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агулограмм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синдромы преджелтушного периода ВГ "В"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ралгического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епсического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ппоподобного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еновегетативного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чало ВГ "А"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д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ее острое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езапно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ое осложнение ВГ "В"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а в хр.форму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Э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енезии желчных путе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аления желчных путе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ых обострен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лечения ХАГ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дратаци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протекторов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аминотерапи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чных препаратов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ивания крови под УФ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поражения нервной системы при ОПЭ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ов энцефалит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флекси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реч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очного делир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сход ВГ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здоровлен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литическая желтух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олецистопанкреат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олецист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«-заяти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характерный симптом массивного некроза печени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х аммиака изо рт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"таяния" печен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очный запах изо рт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"пустого" побреберья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нтанное боли в правом подреберь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, используемые для дифференциальной диагностики иерсиниозного гепатита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лейкоцитоз, нейтрофилез, гепатомегалия, желтушность кож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пения, лимфоцитоз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тушность кожи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патоспленомегалия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ная моча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цитоз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трофилез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тушность кожи и зуд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ительный симптом </w:t>
      </w:r>
      <w:r>
        <w:rPr>
          <w:rFonts w:cs="Times New Roman" w:ascii="Times New Roman" w:hAnsi="Times New Roman"/>
          <w:sz w:val="24"/>
          <w:szCs w:val="24"/>
          <w:lang w:val="uz-Cyrl-UZ"/>
        </w:rPr>
        <w:t>О</w:t>
      </w:r>
      <w:r>
        <w:rPr>
          <w:rFonts w:cs="Times New Roman" w:ascii="Times New Roman" w:hAnsi="Times New Roman"/>
          <w:sz w:val="24"/>
          <w:szCs w:val="24"/>
        </w:rPr>
        <w:t>ртнер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опения, лимфоцитоз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тушность кожи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патоспленомегалия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оторные методы исследования при ВГ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кожно-аллергическая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унологического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ологического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ологического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-ия желчных пигментов в моч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й признак ОПЭ 1 ст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хлопающий" тремор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ая сонливость и ночная бессониц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флексия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 Чейн-Стокс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желтушного периода ВГ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розеолезной сыпи 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тушности кожи и склер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спленомегал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темнения моч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есцвечивания стул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признаки ХАГ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ингеальных признаков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ушности кожи и склер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евский ладон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лиенального синдром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ой сып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путь передачи ВГ "В" все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миссивный 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ентеральны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о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-бытово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 ВГ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ренная боль в правом подреберь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Ортнера-Курвуазь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мфоцито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, связанная с приемом пищ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тоды лечения ВГ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иотик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азмолитик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чегонных препаратов, гепатопротектер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тамин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жима и диет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Фазы патогенеза ВГ "А"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энтеральная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воспаление мезентериальных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лимфоузлов первичная вирусемия распад гепатоцитов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энтеральная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ервичная вирусемия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вторичная вирусемия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зофарингеальная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бронхопульмональная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вирусемия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распад гепатоцит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муногенетические и аутолитические измен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ХАГ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заболевания более 6 месяцев, печеночные признак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же, частые проявления желтушных признаков, уплотнение печен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заболевания более 6 месяцев, постоянные боли а прравом подреберье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ки асцита, пальм. </w:t>
      </w:r>
      <w:r>
        <w:rPr>
          <w:rFonts w:cs="Times New Roman" w:ascii="Times New Roman" w:hAnsi="Times New Roman"/>
          <w:sz w:val="24"/>
          <w:szCs w:val="24"/>
          <w:lang w:val="uz-Cyrl-UZ"/>
        </w:rPr>
        <w:t>э</w:t>
      </w:r>
      <w:r>
        <w:rPr>
          <w:rFonts w:cs="Times New Roman" w:ascii="Times New Roman" w:hAnsi="Times New Roman"/>
          <w:sz w:val="24"/>
          <w:szCs w:val="24"/>
        </w:rPr>
        <w:t xml:space="preserve">ритема печеночные элементы 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ранней диагностики ВГ "В"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ушности кожи и склер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размеров печен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уровня АЛаТ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глобулин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и нарушения пигментного обмена, при ВГ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мной мочи и белого ка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мной мочи и черного ка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лой мочи и черного ка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оча и кал без измен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Эпидемиологически опасный период при ВГ "А"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дромальный период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кубационный период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тушный период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иод реконвалесцен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синдромом отключения печени относи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аммиака, фенола, изамин,тирозин фенилаланин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активности А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</w:rPr>
        <w:t>АТ, А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>АТ, ЛДГ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е протромбина, проконверти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уровня В-глобулинов,изменение коллоидных проб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уровня билирубина, желчных кислот,холестерин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указывающие на поражение ССС при ВГВ все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нзия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дикардия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ушенность  сердечных тонов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олический шум на верхушке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Факторы способствующий переходу в хрон. форму гепатита все, кром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гепатопротекторов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остельного режима и диеты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глюкокортикостероидов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лоение др.инфекци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аразитарных заболеван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око эффективные диуретики применяемые при асцитах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шпирон, альдактон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икс, фуросемид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нитол, урегит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иурети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выписки больных из стационара при ВГ все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леминации НВsAg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я биохимических показателе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нование желтушности кожных покровов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и размеров печен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преджелтушного периода при ВГ все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ы интоксикаци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мегалия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активности трансаминаз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я уровня альбумин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ая моч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ндикаторы биохимических показателей безжелтушной формы ВГ, все кром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олестат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итолит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депрессив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зенхимально воспалительн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ОВГД коинфекции все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ел, насморк, повышение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и в начале заболевания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ий преджелтушный период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и в правом подреберье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спленомегал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симптомы ОВГД коинфекции все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вышенной температуры в желтушном периоде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активности трансаминаз, тимоловой пробы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волнового характера болезни с клинико-ферментативным обострением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активности трансаминаз,нормальная тимоловая проб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й симптом ОВГД суперинфекции все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ые боли, менингизм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д.анамнезе носительство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вные боли в правом подреберье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но-асцитический синдром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спленомегал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керы ОВГД коинфекции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BsAg, анти HBcIgM, анти-дельта IgM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BsAg, анти НBe, анти дельта IgM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BsAg, IgM анти ВГ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BsAg, анти HBcIgG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керы ОВГД суперинфекции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BsAg, анти HBе, анти дельта IgM,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ВsAg, анти НВsIgM, анти-дельта IgM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BsAg, IgM анти ВГ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BsAg,анти HВc IgG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FF0000"/>
        </w:rPr>
      </w:pPr>
      <w:r>
        <w:rPr>
          <w:b/>
          <w:color w:val="FF0000"/>
        </w:rPr>
        <w:t>Определите диагностический маркёр вируса гепатита А?</w:t>
      </w:r>
    </w:p>
    <w:p>
      <w:pPr>
        <w:pStyle w:val="Normal"/>
        <w:tabs>
          <w:tab w:val="clear" w:pos="708"/>
          <w:tab w:val="left" w:pos="150" w:leader="none"/>
        </w:tabs>
        <w:ind w:firstLine="142"/>
        <w:rPr>
          <w:color w:val="FF0000"/>
          <w:lang w:val="en-US"/>
        </w:rPr>
      </w:pPr>
      <w:r>
        <w:rPr>
          <w:color w:val="FF0000"/>
          <w:lang w:val="en-US"/>
        </w:rPr>
        <w:t>Ig M anti HAV</w:t>
      </w:r>
    </w:p>
    <w:p>
      <w:pPr>
        <w:pStyle w:val="Normal"/>
        <w:ind w:firstLine="142"/>
        <w:rPr>
          <w:color w:val="FF0000"/>
          <w:lang w:val="en-US"/>
        </w:rPr>
      </w:pPr>
      <w:r>
        <w:rPr>
          <w:color w:val="FF0000"/>
          <w:lang w:val="en-US"/>
        </w:rPr>
        <w:t>Ig G  anti HAV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  <w:lang w:val="en-US"/>
        </w:rPr>
        <w:t>HBs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Ag</w:t>
      </w:r>
    </w:p>
    <w:p>
      <w:pPr>
        <w:pStyle w:val="Normal"/>
        <w:ind w:firstLine="142"/>
        <w:rPr/>
      </w:pPr>
      <w:r>
        <w:rPr>
          <w:color w:val="FF0000"/>
          <w:lang w:val="en-US"/>
        </w:rPr>
        <w:t>HB</w:t>
      </w:r>
      <w:r>
        <w:rPr>
          <w:color w:val="FF0000"/>
          <w:lang w:val="uz-Cyrl-UZ"/>
        </w:rPr>
        <w:t>е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Ag</w:t>
      </w:r>
    </w:p>
    <w:p>
      <w:pPr>
        <w:pStyle w:val="Normal"/>
        <w:numPr>
          <w:ilvl w:val="0"/>
          <w:numId w:val="1"/>
        </w:numPr>
        <w:ind w:left="0" w:firstLine="142"/>
        <w:rPr/>
      </w:pPr>
      <w:r>
        <w:rPr>
          <w:b/>
        </w:rPr>
        <w:t xml:space="preserve">Определите диагностический маркёр вируса гепатита </w:t>
      </w:r>
      <w:r>
        <w:rPr>
          <w:b/>
          <w:lang w:val="uz-Cyrl-UZ"/>
        </w:rPr>
        <w:t>В</w:t>
      </w:r>
      <w:r>
        <w:rPr>
          <w:b/>
        </w:rPr>
        <w:t>?</w:t>
      </w:r>
    </w:p>
    <w:p>
      <w:pPr>
        <w:pStyle w:val="Normal"/>
        <w:ind w:firstLine="142"/>
        <w:rPr>
          <w:lang w:val="uz-Cyrl-UZ"/>
        </w:rPr>
      </w:pPr>
      <w:r>
        <w:rPr>
          <w:lang w:val="uz-Cyrl-UZ"/>
        </w:rPr>
        <w:t>HBs</w:t>
      </w:r>
      <w:r>
        <w:rPr>
          <w:lang w:val="en-US"/>
        </w:rPr>
        <w:t>Ag</w:t>
      </w:r>
    </w:p>
    <w:p>
      <w:pPr>
        <w:pStyle w:val="Normal"/>
        <w:ind w:firstLine="142"/>
        <w:rPr/>
      </w:pPr>
      <w:r>
        <w:rPr>
          <w:lang w:val="en-US"/>
        </w:rPr>
        <w:t>HB</w:t>
      </w:r>
      <w:r>
        <w:rPr>
          <w:lang w:val="uz-Cyrl-UZ"/>
        </w:rPr>
        <w:t>е</w:t>
      </w:r>
      <w:r>
        <w:rPr>
          <w:lang w:val="en-US"/>
        </w:rPr>
        <w:t>Ag</w: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  <w:t>RNAHAV</w:t>
      </w:r>
    </w:p>
    <w:p>
      <w:pPr>
        <w:pStyle w:val="Style18"/>
        <w:ind w:firstLine="142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ti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HB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ым компонентом лечении ОПЭ является все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чегонные, гепатопротекторы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ет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е очистительные клизмы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узионная терапия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кортикоид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пень повреждения печени зависить от все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ргического состояния макроорганизм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оности, вирулентности и дозы вирусов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и системы интерферон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уногенетических свойств организм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азвития циклической формы ВГВ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эргическая реакция иммуной системы низкая вирулентность и малая антигенная чужеродност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низкая вирулентность и малая антигенная чужеродность вирионов,</w:t>
      </w:r>
      <w:r>
        <w:rPr>
          <w:rFonts w:cs="Times New Roman" w:ascii="Times New Roman" w:hAnsi="Times New Roman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тические детермированной гиперреактивности иммуной системы,низкий интерфероновый ответ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вирулентность,высокие дозы вирионов,нормэргическая реакция иммунной систем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ями тяжести течения ВГ является все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гипербилирубинемия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нтоксикации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степень активности А</w:t>
      </w:r>
      <w:r>
        <w:rPr>
          <w:rFonts w:cs="Times New Roman" w:ascii="Times New Roman" w:hAnsi="Times New Roman"/>
          <w:sz w:val="24"/>
          <w:szCs w:val="24"/>
          <w:lang w:val="uz-Cyrl-UZ"/>
        </w:rPr>
        <w:t>л</w:t>
      </w:r>
      <w:r>
        <w:rPr>
          <w:rFonts w:cs="Times New Roman" w:ascii="Times New Roman" w:hAnsi="Times New Roman"/>
          <w:sz w:val="24"/>
          <w:szCs w:val="24"/>
        </w:rPr>
        <w:t>АТ, А</w:t>
      </w:r>
      <w:r>
        <w:rPr>
          <w:rFonts w:cs="Times New Roman" w:ascii="Times New Roman" w:hAnsi="Times New Roman"/>
          <w:sz w:val="24"/>
          <w:szCs w:val="24"/>
          <w:lang w:val="uz-Cyrl-UZ"/>
        </w:rPr>
        <w:t>с</w:t>
      </w:r>
      <w:r>
        <w:rPr>
          <w:rFonts w:cs="Times New Roman" w:ascii="Times New Roman" w:hAnsi="Times New Roman"/>
          <w:sz w:val="24"/>
          <w:szCs w:val="24"/>
        </w:rPr>
        <w:t>АТ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ромбиновый индекс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увеличения размеров печен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параты применяемые в фазе гиперкоагуляции при ДВС синдрома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рин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препараты Са</w:t>
      </w:r>
      <w:r>
        <w:rPr>
          <w:rFonts w:cs="Times New Roman" w:ascii="Times New Roman" w:hAnsi="Times New Roman"/>
          <w:sz w:val="24"/>
          <w:szCs w:val="24"/>
          <w:lang w:val="uz-Cyrl-UZ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икасол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инокапроновая кислот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 и препараты кров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и преджелтушного периода при ВГА вс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темнение цвета моч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спленомегал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и в правом подреберье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характерный биохимический синдром для 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 xml:space="preserve">не осложненного </w:t>
      </w:r>
      <w:r>
        <w:rPr>
          <w:rFonts w:cs="Times New Roman" w:ascii="Times New Roman" w:hAnsi="Times New Roman"/>
          <w:b/>
          <w:sz w:val="24"/>
          <w:szCs w:val="24"/>
        </w:rPr>
        <w:t>ВГ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дром отключение печени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цитол</w:t>
      </w:r>
      <w:r>
        <w:rPr>
          <w:rFonts w:cs="Times New Roman" w:ascii="Times New Roman" w:hAnsi="Times New Roman"/>
          <w:sz w:val="24"/>
          <w:szCs w:val="24"/>
          <w:lang w:val="uz-Cyrl-UZ"/>
        </w:rPr>
        <w:t>ит</w:t>
      </w:r>
      <w:r>
        <w:rPr>
          <w:rFonts w:cs="Times New Roman" w:ascii="Times New Roman" w:hAnsi="Times New Roman"/>
          <w:sz w:val="24"/>
          <w:szCs w:val="24"/>
        </w:rPr>
        <w:t>ически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депрессивны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зенхимально воспалительн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характерный симтомы предвестники некроза печени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очная делирия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симптом "таяния" печени</w:t>
      </w:r>
      <w:r>
        <w:rPr>
          <w:rFonts w:cs="Times New Roman" w:ascii="Times New Roman" w:hAnsi="Times New Roman"/>
          <w:sz w:val="24"/>
          <w:szCs w:val="24"/>
          <w:lang w:val="uz-Cyrl-UZ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имптом пустого подреберья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очных запах изо рт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нтанные боли в правом подреберь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мптомы не указывающий острой дистрофии печени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размеров печен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том пустого подреберья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апное боли в правом подреберье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цитоз, нейтрофилез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хикард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ысоко эффективный препарат для лечения затяжной формы ВГВ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протекто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ероидные противовоспалительные препара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муномоду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терферон, реоферо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тамины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Для лечения больных ВГВ осложненный ОПЭ применяется препараты все, кром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патопротекторы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токсикационные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гибиторы протеаз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моны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 и кровозаменител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ндикаторы гепатодепрессивного синдрома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альбумины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холестерин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протромбиновый комплекс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</w:rPr>
        <w:t>АТ, А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>А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билурибин, щ.ф., 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ммиак, фено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щий белок,глобулин,осадочные проб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ндикаторы мезенхимально-воспитительного синдром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щий белок, глобулины, осадочные проб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бумины протромбиновый комплекс холинэстераз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илурибин, щ,ф,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А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л</w:t>
      </w:r>
      <w:r>
        <w:rPr>
          <w:rFonts w:cs="Times New Roman" w:ascii="Times New Roman" w:hAnsi="Times New Roman"/>
          <w:color w:val="FF0000"/>
          <w:sz w:val="24"/>
          <w:szCs w:val="24"/>
        </w:rPr>
        <w:t>АТ, А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>АТ, ЛДГ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аммиак, тирозин, триптоф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о применяемые для лечения тяжелых форм ВГВ, все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уномодулин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авит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гибиторы протеаз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кортикоиды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токсикационны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азвития фульминантной формы ГВ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тически детерминированная,гиперреактивности иммуной системы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интерфероновый ответ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вирулентность и малая антигенная чужеродность вирионов,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адекватность реакции иммунитета,деффектности интерфероново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ергическая реакция иммуной системы,низкая вирулентность и м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ая антигенная чужеродность варионов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вирулентность высокие дозы варионов нормергическая реак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 w:val="24"/>
          <w:szCs w:val="24"/>
        </w:rPr>
        <w:t>ция иммуной систем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е лабораторные показатели цитолиза гепатоцитов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уровня билирубина сыворотки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активности АлАТ и АсА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оальбуминем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опротромбинем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иболее ранний лабораторный показатель цитолитическ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активности АлА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уровня билирубина сыворотки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активности АсА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е уровня альбумина сыворотки кров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ми признаками мезенхимально – воспалительной реакции при вирусном гепатите являе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ем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я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я селезен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пении, увеличения СОЭ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озинофил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ханизм передачи вируса гепатита 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екально - ораль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пель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рентераль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лов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инатальн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вирусного гепатита А характерны все перечисленные эпидемиологические закономерност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ибольшей заболеваемости у детей до 1 год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ой устойчивости возбудителя во внешней сред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болеваемость имеет сезонный характер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арактерны циклические подъемы заболеваем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ибольшая восприимчивость среди детей 2-14 ле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трый вирусный гепатит А верифицируе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наружением антител к вирусу гепатита А класса IgM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м активности АлА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м уровня билирубина сыворотки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наружением антител к вирусу гепатита А класса IgG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м уровня иммуноглобулинов основных класс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ус гепатита В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К - содержащий гепаднавирус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НК - содержащий гепаднавирус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К - содержащий энтеровирус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НК - содержащий пикорнавирус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НК - содержащий ретровирус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характеристике вируса гепатита В относи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погибает под воздействием консервантов кров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 к воздействию низких температур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 к воздействию высоких температур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 к действию дезинфекционных средств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 к высушиванию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передачи вирусного гепатита В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ентеральны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ельны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миссивны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кально - оральн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более частые варианты преджелтушного периода при вирусном гепатите В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епсически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ралгически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еновегетативны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ентны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ходом вирусного гепатита В может быть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илоидоза печен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ого персистирующего гепатит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нического активного гепатита, цирроза печен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истируюшей HBs антигенеми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го рака печен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лабораторным критериям повышенного риска хронизации вирусного гепатита В относи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я АлАТ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истирования НВV&gt;30дне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я НВе Ag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репликации HBV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 содержания HBV - ДНК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собенностям течения вирусного гепатита В у детей до 1 года относи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слабой выраженност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го развития тяжелых и фульминантных форм симптомов преджелтушного период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го начала заболевания, часто с высокой температуро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й длительностью желтухи, часто спленомегалии и геморрагического синдром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динаковой тяжести заболевания интенсивность желтухи больше, чем у детей старшего возрас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строй желтушной стадии вирусного гепатита В в крови можно обнаружить все перечисленные маркеры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 HBs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Bs антиген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 НВсог класса М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Ве антиген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 НВ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сновным критериям тяжести вирусного гепатита В относи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тимоловой реакци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гипербилирубинеми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ости общей интоксикаци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ррагического синдром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я протромбинового индекс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интоксикации при вирусном гепатите В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лабость, вялость, адинамия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аппетита, тошнота, рвот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ая боль, головокружение, нарушение сн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хикардия, геморрагические проявл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знакам геморрагического синдрома при вирусном гепатите В относи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альбуминеми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оточивости десен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вых кровотечени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гематури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очных кровотечен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ериферической крови в остром периоде вирусного гепатита В характерны все перечисленные изменения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йтрофилез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пени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Э в пределах нормы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зматической реакци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го лимфоцитоз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честве этиотропной терапии острого и хронического ВГВ применяют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вирусные препараты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тикостероиды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уномодуляторы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остатик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биоти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диспансеризации реконвалесцентов перенесших вирусный гепатит В выполняются все следующие правила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валесценты могут быть сняты с учета через 3 месяца при хороших клинико-биохимических показателях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 производится через 3,6,9,12 месяцев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на работу допускается не ранее, чем через 1 месяц, при удовлетворительных клинико-биохимических показателях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освобождения от тяжелой физической работы и спорта 6 -12 месяцев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6 месяцев противопоказаны профилактические привив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ями дельта - вируса являе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 может размножаться самостоятельно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ентеральной передачи инфекци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естественного пути передачи вирус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о течение процесса в виде коинфекции и супер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продукции вируса необходимо наличие HBs антиген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еджелтушного периода острого гепатита В и гепатита Д (коинфекции)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меньше, чем при вирусном гепатите  В, мигрирующие боли в крупныхсуставах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е течение с ранними проявлениями интоксикаци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а высокая температура и боли в области печен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, чем при вирусном гепатите 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желтушного периода коинфекции гепатита В и гепатита Д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фебрильная температура в течение 7-12 дней от начала желтух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астает интоксикация при проявлении желтух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болей в области печен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, чем при вирусном гепатите В уртикарные высыпания, спленомегал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й признак наличия острой смешанной инфекции гепатита В и гепатита Д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фазное течение болезни с клинико - ферментативными обострениями на 15 - 32 день от начала желтух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в крови HBs антиген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в крови НВе антиген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ое течение заболевания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испепсических и астеновегетативных симптом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клинический признак преджелтушного периода острого гепатита Д у носителей HBs антигена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е начало, повышение температуры тела выше 38 °С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еновегетативные и диспепсические симптомы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вные боли в правом подреберье, многократная рвота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ралгия, различные проявления отечно - асцитического синдром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клинические симптомы желтушного периода острого гепатита Д у носителей HBs антигена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ая интоксикация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но - асцитический синдром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хорадка в течение 3-5 дней от начала желтух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ая спленомегал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строго гепатита Д у носителей HBs антигена характерно: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й интенсивности желтух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волнового характера болезни с обострениями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обострения наблюдается лихорадка в течение 1 - 2дней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волна заболевания сопровождается желтухой и клинико -ферментативным обострением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ико - ферментативные обострения отражают продолжающуюся репликацию вируса Д и формирование хронического активного гепатита Д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основным эпидемиологическим характеристикам гепатита Е относи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ще болеют дети в возрасте 2-5 ле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основном болеют взрослые 20 - 35 ле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едается водным путе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арактеризуется эпидемическим распространение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мечается тяжелое течение болезни с высокой летальностью у берменных женщ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тличительная особенность преджелтушного периода гепатита 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и в правом подреберье и эпигастральной обла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абость, снижение аппет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тралг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п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раннем желтушном периоде гепатита Е характерны все перечисленные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ле появления желтухи отмечается значительное улучшение самочувств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дним из ведущих симптомов являются боли в правом подреберь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храняются слабость, снижение аппетита, тошнота, иногда рвота в течение 3-6 дн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туха продолжает нарастать в течение 2-3, иногда 10 дней</w:t>
      </w:r>
    </w:p>
    <w:p>
      <w:pPr>
        <w:pStyle w:val="Style18"/>
        <w:ind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мечается значительное увеличение печени, болезненность ее при пальпа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й клинический признак хронического вирусного гепатита Д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стеновегетативный, геморрагический синдр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раженные вторичные печеночные знаки, отечно - асцитический синдр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лнообразное течение заболевания с чередованием обострений и ремисс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«Немотивированные» ознобы с повышением температуры до 38 ? и выше в течение 1-3 дней, сопровождающиеся иктеричностью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хроническом вирусном гепатите Д обнаруживаю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Bs антиге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DV-РН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 - дельта класса М и G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льта - антиген в печен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збудитель гепатита С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носится к семейству Flaviviridae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держит однонитевую РН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ществуют разные генотипы HCV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разует разные субтипы мутант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реактивации хронического вирусного гепатита С в крови обнаруживаю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 HCV класса 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 HCV класса G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нти HCV NS4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растание содержания HCV - РНК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лечения вирусного гепатита С применяют преимущественно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терферо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цикловир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оскарне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зидотимид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итостати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ая особенность акушерской тактики при вирусных гепатитах у беременных включае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ведение систематических лечебных мероприятий для предупреждения поздних выкидышей и преждевременных род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тивовирусную терапию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менение кортикостероидных препарат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ерывание беременности при установлении диагноза — вирусный гепат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менение гепатопротектор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иболее часто гепатит возникает при всех перечисленных вирусных заболеваниях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рипп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рпетической 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фекционного мононуклеоз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итомегаловирусной 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теровирусной инфек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ражение печени характерно для всех перечисленных бактериальных инфекций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зентер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птоспироз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севдотуберкулез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ерсиниоз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руцеллез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ой механизм патогенеза поражения печени при заболеваниях желчевыводящих путей и желудочно - кишечного трак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збыточное поступление в кровь токсических продуктов из кишечни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тальная бактерием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рушение питания, нарушение желчевыдел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зменения печеночной гемодинамики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жалобы больного при брюшном тифе,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во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шей слаб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ловной бол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я аппет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теоризма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Методы лечения тифа,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еротерап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тиотропног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зинтоксикационног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имптоматическог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акцинотерап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Звенья патогенеза брюшного тифа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попадание возбудителя в организм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дисбаръерная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энтеральная регионарный лимфаденит,бактериемия,токсинемия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попадание возбудителя,энтеральная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токсинемия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воспалительный процесс в организм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падание токсинов возбудителя,токсинемия,нейротоксикоз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Эпидемиологический признак,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наиболее характерный для брюшного тиф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фекально-оральный механизм зараж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эрогенный путь зараж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нтактно-бытовой путь передач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зимне-весенняя сезонность заболева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то верно относительно экзаменты при брюшном тифе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озеолезная сыпь на передней брюшной стенк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етехиальная сыпь на боковых участках груди и живо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явление элементов сыпи на 4-5 день болезни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ш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у</w:t>
      </w:r>
      <w:r>
        <w:rPr>
          <w:rFonts w:cs="Times New Roman" w:ascii="Times New Roman" w:hAnsi="Times New Roman"/>
          <w:color w:val="C00000"/>
          <w:sz w:val="24"/>
          <w:szCs w:val="24"/>
        </w:rPr>
        <w:t>лешение на месте исчезновения элемент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симптомы брюшного тиф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тепенное начало, розеолезная сыпь, гепатоспленомегал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трое начало, поэтапное высыпание, гепатоспленомегалия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острое начало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катаральные явления, розеолезная сып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тепенное начало, петехиальная сыпь, гепатоспленомегал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Жалобы больного при брюшном тиф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хваткообразные боли в живот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ыпь на кож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е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нижение аппет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новной фактор, способствующий формированию глубоких язв в тонком кишечник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ллергизация организма эндотоксином возбудител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йротропное действие возбудител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йствие возбудителе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аллергическ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рачебная тактика при кровотечении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ереливание аминокапроновой кислоты, викасол, кальция хлорид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чистительная клизм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ечебная клизма, установить лед на живо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ереливание кров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имптом, не позволяющий предположить развитие кишечного кровотечения у больного брюшным тифом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е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ахикард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ледность слизистых оболочек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ртериальная гипото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гтеобразный стул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Типичные осложнения брюшного тиф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ишечное кровотечени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бсцесс печен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кссудативный перитони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ндокард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Нехарактерная температурная кривая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бфебрильна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лнообразна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тупенчата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рапециевидна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й признак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лительная лихорад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ахикард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иаре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ожные позыв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бщие клинические изменения крови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ейкопения, анэозинофилия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лейкоцитоз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нейтрофилез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оноцитоз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озинофилия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C00000"/>
        </w:rPr>
      </w:pPr>
      <w:r>
        <w:rPr>
          <w:b/>
          <w:color w:val="C00000"/>
        </w:rPr>
        <w:t>Какие из перечисленных эпидемиологических признаков характерны для брюшного тифа, кроме?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зимнее-весенная сезонность заболеваемости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фекално-оралный механизм заражения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контактно –бытавой путь передачи возбудителя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летнее-осенная сезонность заболеваемости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C00000"/>
        </w:rPr>
      </w:pPr>
      <w:r>
        <w:rPr>
          <w:b/>
          <w:color w:val="C00000"/>
        </w:rPr>
        <w:t>Какие антибиотики целесообразно использовать для лечение брюшного тифа?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левомицитин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пенициллин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ампициллин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эритромицин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тетроциклин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C00000"/>
        </w:rPr>
      </w:pPr>
      <w:r>
        <w:rPr>
          <w:b/>
          <w:color w:val="C00000"/>
        </w:rPr>
        <w:t>Укажите наиболее информативный метод лабораторной диагностики брюшного тифа на первое неделе заболевании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посев крови на желчный бульон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посев испражнений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посев мочи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посев желчи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 xml:space="preserve">РНГА с сальмонеллёзным антигеном 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C00000"/>
        </w:rPr>
      </w:pPr>
      <w:r>
        <w:rPr>
          <w:b/>
          <w:color w:val="C00000"/>
        </w:rPr>
        <w:t>Выберите наиболее характерные симптомы брюшного тифа в разгар заболеваниях.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розеоло-папулы, исчезающие через 1-3-й дня бесследно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ремитирующая волнообразная лихорадка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брадикардия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водянистая диарея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увеличение селезенки и печени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C00000"/>
        </w:rPr>
      </w:pPr>
      <w:r>
        <w:rPr>
          <w:b/>
          <w:color w:val="C00000"/>
        </w:rPr>
        <w:t>Укажите симптомы, позволяющие перетположить развитие перитонита у больного брюшным тифом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напряжение мышц брюшной стенки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усиление болей в низу живота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нейтрофильный лейкоцитов со сдвигом влево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исчезнование печеночной тупости при перкуссии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наличие свободной жидкости в брюшной поло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авила выписки реконвалесцентов при брюшном тифе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21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-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й день после нормальной температуры и отрицательных результатов бактериологический исследован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ле клинического выздоровл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7-й день после нормальной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ле отрицательных результатов бактериологических исследований (посев кала, мочи и желчи)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Антибиотики, используемые для лечения брюшного тиф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евомицетин, ампицилл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еницилл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ифлокс, ципроле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етрациклин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, </w:t>
      </w:r>
      <w:r>
        <w:rPr>
          <w:rFonts w:cs="Times New Roman" w:ascii="Times New Roman" w:hAnsi="Times New Roman"/>
          <w:color w:val="C00000"/>
          <w:sz w:val="24"/>
          <w:szCs w:val="24"/>
        </w:rPr>
        <w:t>эритромиц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Нехарактерный симптом брюшного тифа в разгар болезни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дянистая диаре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миттирующая, волнообразная лихорад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радикард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величение селезенки и печен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озеолезная сып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 сыпи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озеолезна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моррагическа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ртикарна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езикулезна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етехиальна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новные признаки изменения языка при брюшном тиф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"малинового" язы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хого, увеличенного грязным налет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языка, обложенного грязным налет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язык с отпечатками зубов на боковых поверхностях,обложенный грязным налетом,увеличен в размер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атогенетические факторы формирования рецидивов при брюшном тифе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резист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е</w:t>
      </w:r>
      <w:r>
        <w:rPr>
          <w:rFonts w:cs="Times New Roman" w:ascii="Times New Roman" w:hAnsi="Times New Roman"/>
          <w:color w:val="C00000"/>
          <w:sz w:val="24"/>
          <w:szCs w:val="24"/>
        </w:rPr>
        <w:t>нтность м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и</w:t>
      </w:r>
      <w:r>
        <w:rPr>
          <w:rFonts w:cs="Times New Roman" w:ascii="Times New Roman" w:hAnsi="Times New Roman"/>
          <w:color w:val="C00000"/>
          <w:sz w:val="24"/>
          <w:szCs w:val="24"/>
        </w:rPr>
        <w:t>кроорганизм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инфекц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перинфекция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резист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е</w:t>
      </w:r>
      <w:r>
        <w:rPr>
          <w:rFonts w:cs="Times New Roman" w:ascii="Times New Roman" w:hAnsi="Times New Roman"/>
          <w:color w:val="C00000"/>
          <w:sz w:val="24"/>
          <w:szCs w:val="24"/>
        </w:rPr>
        <w:t>нтность макроорганизм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ерологические реакции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ПГА, реакция Видал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ОПГА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РСК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, </w:t>
      </w:r>
      <w:r>
        <w:rPr>
          <w:rFonts w:cs="Times New Roman" w:ascii="Times New Roman" w:hAnsi="Times New Roman"/>
          <w:color w:val="C00000"/>
          <w:sz w:val="24"/>
          <w:szCs w:val="24"/>
        </w:rPr>
        <w:t>РИ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Ф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то характерно для брюшного тифа на первой неделе заболевания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азвитие высокой лихорадочной реакции в течение нескольких дне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аспространенные миалг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фузная диаре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клонность к задержке стул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Наиболее информативный метод лабороторной диагностики брюшного тифа на первой неделе заболевания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ев крови на желчный бульо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ев испражнений, моч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ев желч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НГА с сальноменеллезным антигеном S.typhi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акие противоэпидемические мероприятия проводятся в очаге брюшного тифа все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блюдение за контактными лицами в течение 21 дне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актериологические исследования испражнений контактных лиц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актериологические исследования крови контактных лиц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значение контактным лицам антибиотиков с целью профилактики заболева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Методы патогенетической терапии при брюшном тиф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гидрата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з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иет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сенсибилизации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Salm. typhi 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uz-Cyrl-UZ"/>
        </w:rPr>
        <w:t>содержит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кзотокс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кзотоксин и эндотокс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ндотокс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 выделяе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аратиф А дифференцируется  с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РЗ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ирусным гепатит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изентерие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алярие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Брюшной тиф относится к групп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актериоз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ирусиоз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иккетсиоз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тозойны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Укажите термостабильный антиген возбудителя брюшного тиф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-антиге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Vi-антиге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-антиге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-антиген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симптомы брюшного тифа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              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щая слабость, головокружение, бледность кожи, относительная брадикардия, симптом Филиповича, скудные высыпания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общая слабость, бледность кожи, тахикардия, повыш. </w:t>
      </w: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C00000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color w:val="C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тела, снижение А/Д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щая слабость, головные боли, гиперемия кожи, симптом Говорова-Г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ля, обильные высып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щая слабость, головные боли, гиперемия кожи, кровоизлияния в местах инъекций.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езоность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енне-летн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зимн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есенние-летн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етн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Материалом для бактериологического исследования при брюшном тифе служит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ровь, кал, моча, желч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окрота и выделение из но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ал, моча, желч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азок из зев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реда, применяемая для посева крови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желчный бульо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ахарный бульо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ясо-пептонный бульо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реда Плоскирев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новная причина кишечного кровотечения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е перистальтики кишечни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теориз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разование глубоких яз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е свертываемости кров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симптомы брюшного тиф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температура те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дорог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имптомы 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патоспленомегал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симптомы периода разгара брюшного тиф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енез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имптома Филипович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рчания кишечни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езненности в илеоцекальной област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теоризм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жалобы больных при брюшном тиф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жидкий стул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лабость, головные бол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нижения аппет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я температуры тал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озбудитель брюшного тиф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Salm. typhi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pt-BR"/>
        </w:rPr>
        <w:t>Salm</w:t>
      </w: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C00000"/>
          <w:sz w:val="24"/>
          <w:szCs w:val="24"/>
          <w:lang w:val="pt-BR"/>
        </w:rPr>
        <w:t>enteritidis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pt-BR"/>
        </w:rPr>
        <w:t>Salm</w:t>
      </w: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C00000"/>
          <w:sz w:val="24"/>
          <w:szCs w:val="24"/>
          <w:lang w:val="pt-BR"/>
        </w:rPr>
        <w:t>typhimurim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Salm.paratyphi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Источник инфекции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ьной человек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ьные животны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ирусоносител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рызун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Место локализации сальмонелл при хроническом их носительстве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желч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ров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лизистая оболочка кишечни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стный мозг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изменения в тонком кишечнике при брюшном тиф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моррагических изменений в слизистой  оболочке киш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озговидного набух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кроз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торжения некротической ткан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разования свежих яз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симптомы для паратифа "А"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атаральные явления, повышение температуры тела, кореподобная сып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теоризм, гепатоспленомегал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ормальная темпер-ра тела, петехиально-папуллезная сыпь, головная бол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щая слабость, лихорадка, розеолезная сыпь, запор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е температуры тела, кореподобная сыпь, симптом Филатова-Копли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Методы лабороторной диагностики брюшного тиф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актериалогический, сер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ирус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иохимическ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жно-аллергическ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ериод взятия крови на гемокультуру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 время высокой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 время нормальной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 связан с температур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 период высипа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атогенетический фактор, способствующий выздоровлению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спалительные явления в кишечник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разование специфических антител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разование иммунного комплек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актериемия, токисем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возбудителя брюшного тифа характерно вс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носится к сальмонеллам группы 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носится к сальмонеллам группы Д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атогенная только для челове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пор и капсул не образуе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разует экзотокс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озбудитель брюшного тифа обладает всеми перечисленными свойства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охраняется при нагревании до 100°С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и разрушении освобождается эндотокс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разует ферментативнотоксические веществ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охраняется в сточной воде до 2 недел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одержит два основных антигенных комплекс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паратифозных бактерий характерно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носятся к сальмонеллам группы Д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одержат эндотокс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Хорошо сохраняются во внешней сред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разуют ферментативно-токсические веществ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ыстро погибают при 100°С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акие сезонные особенности характерны для брюшного тифа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енне-летня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сутствуе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есенне-летня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есенне-зимня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енне-зимня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ем характеризуется восприимчивость к брюшному тифу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 брюшному тифу существует всеобщая восприимчивост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величение удельного веса детей среди всех больных в последнее врем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изкая заболеваемость грудных дете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ибольшее количество заболевших среди лиц в возрасте 15-29 ле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ерны все ответ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 патогенезе брюшного тифа участвуют все фактор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посредственного поражения клеток эпителия кишечни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актериемии, эндотоксинем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имфогенного и гематогенного пути распространения возбудител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ражения сердечно-сосудистой и нервной систе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рофические и сосудистые нарушения слизистой тонкого кишечни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Миграция брюшнотифозных палочек в организме возможна всеми перечисленными путя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посредственного проникновения из эпителия кишечника в кровеносную систему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недрения в лимфатические фолликулы стенки киш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никновения по лимфатическим путям в мезентериальные и забрюшинные лимфоузл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никновения в грудной лимфатический проток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актериемии после накопления возбудителя в лимфатической систем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Гематогенная диссеминация возбудителя при брюшном тифе характеризуется всеми следующими особенностя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исходит одномоментн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 органах и тканях образуются тканевые очаги 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актериемия сохраняется весь лихорадочный период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зможно повторное поступление возбудителя в кровь из тканевых очаг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овторное проникновение брюшнотифозных бактерий в просвет тонкой кишки происходит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з желчного пузыря вместе с желчью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посредственно из кров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з лимфатических образований кишечни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з клеток эпителия кишечни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з брюшной поло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атогенетическими механизмами образования язв в кишечнике при брюшном тифе являются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анальной воспалительной реакции, лейкоцитарной инфильтра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здействия эндотоксина непосредственно на лимфатические образования кишечни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ксичного действия эндотоксина на периферические вегетативные узлы кишечника с развитием сосудистых и трофических изменений в его лимфатических образованиях и слизистой оболочк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озговидного набухания, некроз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торжения некротических тканей и образования яз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новными звеньями патогенеза кишечного кровотечения при брюшном тифе являе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ипреэргического воспал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я микроциркуля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я сосудистой проницаемост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азвития тромбогеморрагическ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я сывороточной протеолитической активно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Развитие бактерионосительства при брюшном тифе определяе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ндивидуальное несовершенство иммуните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ирулентность возбудител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личие рецидивов заболев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меньшение продолжительности антибиотикотерап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обенности репарационных процессов в кишечник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райним признакам брюшного тифа относятся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ишечного кровотеч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порной головной бол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ессонниц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нтоксика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 продромальном периоде брюшного тифа наблюдается 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щее состояние не нарушаетс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явление субфебрилите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нижается трудоспособност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домогание, разбитость, головная боль, усталост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худшение сна и аппет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ихорадка при брюшном тифе характеризуется всеми перечисленными признака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ычно не превышает 39°С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осит фебрильный характер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редняя продолжительность 13-15 дне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точные колебания обычно не превышают 1°С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ожет быть неправильного и ремиттирующего типа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Какой признак нарушения функции нервной системы 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uz-Cyrl-UZ"/>
        </w:rPr>
        <w:t>не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ен для брюшного тифа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аздражение мозговых оболочек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оловная бол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патия, адинам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Заторможенност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щая слабост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роки появления сыпи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8-10 день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 инкубационном период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1-7 день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 период реконвалесцен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ыпь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Характерен феномен «подсыпания»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является одномоментн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Часто бывает на лиц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озеолы при надавливании приобретают ярко-розовую окраску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 бывает на коже живо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 брюшном тифе отмечаются все перечисленные изменения со стороны сердечно-сосудистой систе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я артериального давл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носительной брадикард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икортии пуль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иглушенности или глухосги тонов сердц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ипотонии, систолического шума на верхушк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о стороны органов пищеварения при брюшном тифе отмечаются все перечисленные изменения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Задержки стула, метеоризм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но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патолиеналън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анкреат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рчания при пальпации живота, укорочения перкуторного звука в правой подвздошной обла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брюшного тифа характерны все перечисленные изменения в периферической кров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ейкопен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йтропении со сдвигом в формуле влев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носительного лимфоцитоз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величения количества тромбоцит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нэозинофил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современного брюшного тифа характерно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ипичной температурной крив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правильной или ремиттирующей 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меньшения длительности заболев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нижения количества гнойносептических осложнен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меньшения тяжелых форм заболева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Течение брюшного тифа у детей характеризуется всем перечисленным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оответствие пульса температур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Часто средне-тяжелое и тяжелое течение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трое и подострое течение заболев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сутствие гепатолиенальн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лабая выраженность розеолезной сып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ишечное кровотечение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Чаще развивается в конце 2 или 3 недели заболев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блюдается у всех больных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гда связано с повреждением кровеносного сосуда в области брюшнотифозной язв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 является причиной летальных исход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опровождается повышением температур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ишечное кровотечение при брюшном тифе сопровождается всеми перечисленными симптома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я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ей в живот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ахикардии, снижения АД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зкой слабости, цианоза, коллап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имеси крови в испражнениях, вздутия живота и усиления перистальти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 симптомам прободения кишки при брюшном тифе относятся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личия крови в испражнениях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ей в живот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носительно малой выраженности признаков перитон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пряжения мышц брюшной стен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теоризма, отсутствия печеночной тупости, икоты, рвот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Наиболее важным клиническим признаком прободения кишки при брюшном тифе является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окальное напряжение мышц живота в правой половин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во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е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явление жидкого сту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ложенный язык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паратифов А и В характерны все перечисленные клинические фор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нингеальн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ифоидн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астроинтестинальн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атаральной или гриппоподобн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мешанно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 паратифе А сыпь может быть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акуло-папулезна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озеолезна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озеолезно-папулезна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етехиальна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бактериологической диагностики брюшного тифа исследуют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пинномозговой жидкост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стного мозг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ров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Желч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спражнений и моч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новные принципы этиотропной терапии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должительность лечения до нормальной температуры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Основной препарат - левомицетин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При непереносимости левомицетина- ампициллин, бактри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именение препаратов преимущественно внутр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патогенетической терапии брюшного тифа применяе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ереливания кров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ристаллоидных раствор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модез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ллоидных раствор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аствора глюкоз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повышения неспецифической резистентности организма при брюшном тифе применяю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нтибиотик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льбумина, плазм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ентокси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ммуноглобулин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рюшнотифозной вакцин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лечения бактерионосительства брюшного тифа применяют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люкокортикоид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мпициллин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ммуностимулятор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пецифической моновакцины</w:t>
      </w:r>
    </w:p>
    <w:p>
      <w:pPr>
        <w:pStyle w:val="Style18"/>
        <w:ind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ечения сопутствующих заболеван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лечения инфекционнотоксического шока при брюшном тифе применяют, кроме</w:t>
      </w:r>
      <w:r>
        <w:rPr>
          <w:rFonts w:cs="Times New Roman" w:ascii="Times New Roman" w:hAnsi="Times New Roman"/>
          <w:color w:val="C00000"/>
          <w:sz w:val="24"/>
          <w:szCs w:val="24"/>
        </w:rPr>
        <w:t>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Иммуномодулятор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ристаллоидные раствор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ополиглюк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люкокортикоид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нгибиторы протеаз</w:t>
      </w:r>
    </w:p>
    <w:p>
      <w:pPr>
        <w:pStyle w:val="Style18"/>
        <w:ind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лечения кровотечения при брюшном тифе применяют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Хирургически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мостатические средств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ереливание крови в гемостатических целях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люкокортикоид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нгибиторы протеаз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Неспецифические осложнения брюшного тифа, связанные с присоединением вторичной инфекц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Кровотеч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невмо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аротит, оти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бсцессы, флегмоны, тромбофлеби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иел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Инфекционно-токсический шок при брюшном тиф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Развивается в период реконвалесцен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азвивается в период разгара болезни (на 2-3 неделе)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емпература тела резко снижается при ухудшении состояния больног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нижение артериального давления,тахикард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изнаки нарушения микроциркуля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ерфорация кишечника и кишечное кровотечение при брюшном тифе наблюдается при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м перечисленн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ипичных формах брюшного тиф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егких и среднетяжелых формах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яжелом течении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тертых и легчайших форма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обенности течения брюшного тифа у вакцинированных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Чаще острое начало заболевания, более легкое течение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пленомегалия наблюдается реж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Значительно реже возникают осложн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ньше число больных с рецидивам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 брюшном тифе в полости рта отмечается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иперемия, воспалительные изменения в ротоглотк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ечный, увеличенный в размерах язык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 боковых поверхностях языка отпечатки зуб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Язык обложен массивным серовато-белым, иногда коричневым налето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оражение органов дыхания при брюшном тиф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Абсцесс легког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невмо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ронхи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левр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знаками «тифозного статуса» являются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Потеря созн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патия, адинам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ред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йфор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Заторможенност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 брюшном тифе отмечаются следующие изменения со стороны кожи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ледность кожных покров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Желтоватый оттенок стоп и ладоне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озеолезная сыпь на коже верхних отделов живота, боковых поверхностей грудной клет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озеолезно-петехиальная сыпь при тяжелых форма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брюшного тифа характерно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тепенное начало болезни с максимальной выраженностью клинической симптоматики на 8-9 ден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трое начало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личие атипичных фор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Частое выявление продромального период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аковы основные звенья патогенеза брюшного тифа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недрение возбудителя в стенку тонкой киш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азвитие лимфаденита мезентериальных лимфоузл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актериемия, паренхиматозная диффуз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деление возбудителя из организма, формирование иммуните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диспансерного наблюдения за переболевшим брюшным тифом характерно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водится только в течение 3 месяцев после выпис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водится в течение 2 лет после выпис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1 раз в квартал проводят трехкратное исследование кала и моч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Через 2 года после выздоровления однократно бактериологически исследуется желч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аботники пищевых предприятий обследуются 1 раз в квартал на протяжении всей трудовой деятельности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FF0000"/>
        </w:rPr>
      </w:pPr>
      <w:r>
        <w:rPr>
          <w:b/>
          <w:color w:val="FF0000"/>
        </w:rPr>
        <w:t>Что из перечисленного является источником возбудителей дизентерии?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больные острой дизентерией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инфицированные животное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инфицированные молочные продукты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бактерионосители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FF0000"/>
        </w:rPr>
      </w:pPr>
      <w:r>
        <w:rPr>
          <w:b/>
          <w:color w:val="FF0000"/>
        </w:rPr>
        <w:t>Какая локализация патологического процесса является типичной для острой дизентерии?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дистальные отделы толстой кишки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тонкая кишка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восходящий отдел толстой кишки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все отделе толстой кишки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FF0000"/>
        </w:rPr>
      </w:pPr>
      <w:r>
        <w:rPr>
          <w:b/>
          <w:color w:val="FF0000"/>
        </w:rPr>
        <w:t>Укажите наиболее характерные симптомы колитического синдрома у больных острой дизентерией?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тенезмы, ректальный плевок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многократная обильная рвота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водянистая диарея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слизисто-кровянистый стул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FF0000"/>
        </w:rPr>
      </w:pPr>
      <w:r>
        <w:rPr>
          <w:b/>
          <w:color w:val="FF0000"/>
        </w:rPr>
        <w:t>Что перечисленного не применяется для лечения больных острой дизентерией?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пенициллин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эритромицин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ампициллин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фуразолидон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энтеродез</w:t>
      </w:r>
    </w:p>
    <w:p>
      <w:pPr>
        <w:pStyle w:val="Normal"/>
        <w:numPr>
          <w:ilvl w:val="0"/>
          <w:numId w:val="1"/>
        </w:numPr>
        <w:ind w:left="0" w:firstLine="142"/>
        <w:rPr/>
      </w:pPr>
      <w:r>
        <w:rPr>
          <w:color w:val="FF0000"/>
        </w:rPr>
        <w:t xml:space="preserve"> </w:t>
      </w:r>
      <w:r>
        <w:rPr>
          <w:b/>
          <w:color w:val="FF0000"/>
        </w:rPr>
        <w:t>Какой лабораторный метод является наиболее достоверным для подтверждения диагноза «дизентерия»?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выделение копрокультуры шигелл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копрограмма</w:t>
      </w:r>
    </w:p>
    <w:p>
      <w:pPr>
        <w:pStyle w:val="Normal"/>
        <w:ind w:firstLine="142"/>
        <w:rPr>
          <w:color w:val="FF0000"/>
          <w:lang w:val="en-US"/>
        </w:rPr>
      </w:pPr>
      <w:r>
        <w:rPr>
          <w:color w:val="FF0000"/>
        </w:rPr>
        <w:t>раннее серологическое исследование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проба Цевуркалов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ая картина при дизен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"реактальный плевок"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"рисовый отвар"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"малиновое желе"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идкий, без патологических изменен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е формы хронической дизентер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роническом энтерокол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ронического непрерывн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ронического рецедивируше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мешанная форм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чины перехода остротой дизентерии в хроническую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соблюдения дие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ссивного иммуного ответа организ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сбактериоз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икст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правильного леч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й симптом острой дизентерии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чало, частый жидкий стул со скудным отделяемым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боли 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вой подвздошной области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чало, частый жидкий стул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боли вокруг пупк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меньшен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очеиспуск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тепенное начало, частый жидкий стул в виде "малинового желе"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ый жидкий стул в виде "горохового супа", боли в подвздошной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бласти, постепенное начал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тоды лечения хронической дизентер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иотиков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э</w:t>
      </w:r>
      <w:r>
        <w:rPr>
          <w:rFonts w:cs="Times New Roman" w:ascii="Times New Roman" w:hAnsi="Times New Roman"/>
          <w:color w:val="FF0000"/>
          <w:sz w:val="24"/>
          <w:szCs w:val="24"/>
        </w:rPr>
        <w:t>убиотик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лковых препарат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акционотерап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иостимуляторов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иболее характерные симптомы к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>о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ли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>т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ического синдрома у больных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острой дизентерией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тенезмы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</w:rPr>
        <w:t>слизисто-кровонистый сту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ногократная, обильная рво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дянистая диаре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и вокруг пуп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е формы дизентер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олниеносн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литическ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астроэнтероколитическ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роническ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носительств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терный кал при колитической форме дизентерии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кровянистый, гнойный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лизистый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жидкий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водянистый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зловон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идкий, водянистый, без запах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шицеобразный, слизист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кая локализация патологического процесса является типичной для острой дизентерии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стальные отделы толстой киш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нкая киш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ходящий отдел толстой киш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тонкая и толстая кишки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>Какие препарат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ы применяется для лечения при дизентерии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ипрофлоксац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ритромиц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мпицил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ефозал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сточник инфекции при дизен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ной челове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ные живот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фицированные молочные продук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носител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тивопоказия к ректороманоскопии при дизен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оидальные измен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таральные изменения толстого кишечни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язвенное поражение толстого кишечни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тивопоказания не имеетс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олитическую форму дизентерии необходимо дифференцировать с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мебиазом, балантадиазом, сальмонеллез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рапроктитом, сфинктеритом, полипозом прямой киш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еспецифическим язвенным колитом, опухолью прямой кишки 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роническим спастическим колито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тадии патогенеза при дизентерии:</w:t>
      </w:r>
    </w:p>
    <w:p>
      <w:pPr>
        <w:pStyle w:val="Style18"/>
        <w:ind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пидемиологическая, дисбарьерная, энтеральная, токсинемия, поражений интерорецепторов кишечника, иммунологический отве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пидемиологическая, дисбарьерная, поражений интерорецепторов кишечни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никновение возб-ля в организм, энтеральная, бактериальная, образование вторичных септикопиемических очаг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никновение возбудителя в организм, энтеральная, бактериемия, токсинем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симптомы острой дизентерии средней тяжест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ота стула 5- 10 раз, со слизью и кровью, явления катарально-геморрагического проктосигмоид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ота стула 10- 20 раз, со слизью и кровью, явления катарально-геморрагического проктосигмоид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ота стула до 5 раз, со слизью и кровью, явления катарально-геморрагического протоксигмоид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ота стула 20- 30 раз, со слизью и кровью, ("ректальный плевок"), катарально-эрозивные изменения в толстой кишк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абороторная диагностика дизентерии, кром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иологическ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логическ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логическ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жно-аллергическо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Шигелла, вырабатывающая экзотоксин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h.Dysenteria I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h.Flexnera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h.Boydi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h.Flexnera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 механизму передачи инфекции дизентерии относится к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екально-оральн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душно-капельн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нсмиссивн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кутанно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збудитель дизентерии относится к группе возбудител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я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руса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иккетсия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стейши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езонность при дизен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есенне-летн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енне-летн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имне-летн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тн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збудителя дизентерии содержит антиген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-жгутикового антиге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-соматического антиге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-капсульного антиген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збудитель дизентерии выделяе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дотокс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кзотокс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дотоксин и экзотокс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 вырабатывае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збудитель дизен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ответы правиль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носится к роду шигел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псул и спор не образуе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канализационных водах может сохранять жизнеспособность до 25-30 суто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настоящее время заболевание чаще вызывают бактерии  Флекснера и Зонн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е патогенетические механизмы при дизен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ксем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действие токсина на центральную и периферическую нервную систем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е токсинами нервно-сосудистого аппарата кишечника, нарушение микроциркуляции в кишечной стенке, развитие воспалительных и деструктивных изменен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посредственное повреждение бактериями эпителия кишечни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еимущественная локализация поражений желудочно-кишечного тракта при дизен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стальные отделы тонкой киш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удо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нкая киш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ксимальные отделы толстой кишки</w:t>
      </w:r>
    </w:p>
    <w:p>
      <w:pPr>
        <w:pStyle w:val="Style18"/>
        <w:ind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ритериями тяжести колитического варианта дизентерии являе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езвожив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ты и продолжительности 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динамических расстройст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епени 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оты и продолжительности жидкого стула, степени выраженности гемокол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ритериями тяжести гастроэнтеритического и гастроэнтероколитического варианта дизентерии являе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ответы правиль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та и продолжительность 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динамические расстройст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езвоживан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епень интоксика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ритериями тяжести гастроэнтеритического и гастроэнтероколитического варианта дизентерии являе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ответы правиль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та и продолжительность 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динамические расстройст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езвоживан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епень интоксика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ми клиническими особенностями хронической дизентерии являе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арактерны стойкие гемодинамические наруш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текает в виде двух форм: рецидивирующей и непрерывн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арактерно наличие тенезмов и ложных позыв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ул учащенный, скудный, обычно кашицеобразный со значительной примесью слизи, часто и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 пальпации определяется уплотненная, болезненная, ограниченно подвижная сигмовидная киш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симптомы острой дизентерии легкой степе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ота стула до 5 раз, со слизью и кровью, явл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тарально-геморрагического протоксигмоид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ота стула 5- 10 раз, со слизью и кровью, явл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тарально-геморрагического проктосигмоид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ота стула 10- 20 раз, со слизью и кровью, явления катарально-геморрагического проктосигмоид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ота стула 20- 30 раз, со слизью и кровью, ("ректальный плевок"), катарально-эрозивные изменения в толстой кишк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терные симптомы острой дизентерии тяжелой степе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ота стула 10- 20 раз, со слизью и кровью, явления катарально-геморрагического проктосигмоид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ота стула 5- 10 раз, со слизью и кровью, явления катарально-геморрагического проктосигмоид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ота стула до 5 раз, со слизью и кровью, явления катарально-геморрагического протоксигмоид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ота стула 20- 50 раз, со слизью и кровью, ("ректальный плевок"), катарально-эрозивные изменения в толстой кишк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реда для бак.исследования при дизентер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чный бульо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ахарный бульо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реда Герман-Гнисдал-Содико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реда Плоскирев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симптомы бактериальной дизентер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темнения моч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незм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щей слаб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идкого стула с патологическими примесям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хваткоообразных болей в живот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 стула при амебной дизентер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"ректальный плевок"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холичный сту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"рисовый отвар"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"малиновое желе"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шицеобразный,зеленоватый с хлопьями слиз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тоды лечения хронической бактериальной дизентер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иотик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лковых препарат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акцинотерап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иостимулятор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симптомы колитической формы бактериальной дизен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тела, схваткообразные боли в левой подвздошной области, ложные позывы, жидкие стул с примесью крови и гно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чало, частый жидкий водянистый стул, повышение температуры тела отсутствие болей в животе, стул водянистый, зловонный, зеленоват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овышение температуры тела, схваткообразные боли в правой подвздошной области, жидкие стул с примесью крови 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сто размножения шигелл при дизен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свет киш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ов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мфоузл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пителий киш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признаки дизентер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дорог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во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аре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го нача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ожных позыв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тоды лечения дизентер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гидрат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чебной клиз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тиотропн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екарственные средства, применяемые при дизентер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йролептик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иотик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изводных 8-оксихиноли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итрофуран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льфаниламид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орфологические изменения толстого кишечника при острой дизентерии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палительного некротического фиброз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тарального воспал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трофического процесс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палительных эрозивных яз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й симптом кишечного амёбиа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"малиновое желе"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ожные позыв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идкий сту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"ректальный плевок"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й симптом кишечного амёбиа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остепенное начало, боль в правом боку, в кале кристаллы Шарко-Лейдена и эозинофилы 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чало, в левом боку, ложные позывы, кал со слизью и кровью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чало, боль вокруг пупка, жидкий сту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тепенное начало, интенсивное спастические боли в эпигастр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Что из перечисленного характерно для острого кишечного амёбиаза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рпидное, рецидивирующее течен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тенсивное спастические боли в эпигастр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ойкий метеориз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идкий стул с большим количеством слизи и примесью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е массы тел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ая копрограмма при диагностике кишечного амёбиа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ла без патологических изменен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егетативной формы амеб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исталлов Шарко-Лейде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я эозинофил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ая эндоскопическая картина кишечного амебиа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лубокие язвы с подрытыми краями на фоне малоизмененной оболочки толстой киш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ффузная гиперемия слизистой толстой киш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и и эрозии на гиперемированном фоне слизистой оболочки сигмовидной киш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и и эрозии на слизистой оболочки дистальной отдел киш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ажный метод диагностики кишечного амебиа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програм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ринограм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логическ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й симптом амебного гепатит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худ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ей в правом подреберь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туха, гепатомегал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я температуры тел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кишечного амебиа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ожных позывов-тенезм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тепенного начало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а "малинового желе"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ей в области живота справ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збудитель кишечного амебиа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Entamoeb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histolytica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Borellia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Clostridium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pt-BR"/>
        </w:rPr>
        <w:t>tetani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acilla anthracis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чему тканевые амебы называют гематофагами?</w:t>
      </w:r>
    </w:p>
    <w:p>
      <w:pPr>
        <w:pStyle w:val="Style1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ни фагоцитируют эритроци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ни подавляют эритропоэ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ни усиливают эритропоэ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ни не влияет на эритропоэз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ханизм передачи кишечного амебиа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екально-ораль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нсмиссив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душно-капель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нтактно-бытово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некишечные осложнения кишечного амебиа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бсцесс пече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иколит с образованием спае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знаки частичной кишечной непроходим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форация язв с развитием перитон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ишечные осложнения кишечного амебиа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мебный периколит с формированием спае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мебный абсцесс пече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авосторонняя базальная пневмо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кссудативный плевр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специфического лечения кишечного амебиаза в настоящее время применяе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транидазо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трацик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лаги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ономицин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FF0000"/>
        </w:rPr>
      </w:pPr>
      <w:r>
        <w:rPr>
          <w:b/>
          <w:color w:val="FF0000"/>
        </w:rPr>
        <w:t>Укажите основные источники инфекции при  амёбиазе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 xml:space="preserve">пациенты с острым кишечным амёбиазом 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кошки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носители амёб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грызуны</w:t>
      </w:r>
    </w:p>
    <w:p>
      <w:pPr>
        <w:pStyle w:val="Normal"/>
        <w:numPr>
          <w:ilvl w:val="0"/>
          <w:numId w:val="1"/>
        </w:numPr>
        <w:ind w:left="0" w:firstLine="142"/>
        <w:rPr/>
      </w:pPr>
      <w:r>
        <w:rPr>
          <w:color w:val="FF0000"/>
        </w:rPr>
        <w:t xml:space="preserve"> </w:t>
      </w:r>
      <w:r>
        <w:rPr>
          <w:b/>
          <w:color w:val="FF0000"/>
        </w:rPr>
        <w:t xml:space="preserve">При амёбиазе чаще всего поражаются 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толстая кишка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 xml:space="preserve">желудок 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тонкая кишка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терминальный отдел тонкой кишки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FF0000"/>
        </w:rPr>
      </w:pPr>
      <w:r>
        <w:rPr>
          <w:b/>
          <w:color w:val="FF0000"/>
        </w:rPr>
        <w:t>Укажите характерную эндоскопическую картину кишечного амёбиаза?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глубокие язвы с подрытыми краями на фоне малоизмененной оболочки толстой кишки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диффузная гиперемия слизистой оболочки толстой кишки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геморрагии и эрозии на гиперемированном фоне слизистой оболочки сигмовидной кишки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диффузная гиперемия слизистой оболочки тонкой кишки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FF0000"/>
        </w:rPr>
      </w:pPr>
      <w:r>
        <w:rPr>
          <w:b/>
          <w:color w:val="FF0000"/>
        </w:rPr>
        <w:t>Что из перечисленного характерно для острого кишечного амёбиазе?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торпидное, рецидивирующее течение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интенсивные спастические боли в эпигастрии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стойкий метеоризм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жидкий стул с большим количеством слизи и примесъю крови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снижение массы тела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Укажите характерные симптомы амёбиаза печени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нейтрофилльный лейкоцитоз с выраженным сдвигом формулы крови влево, значительным повышением СОЭ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 xml:space="preserve">гектическая лихорадка  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интенсивные боли в области увеличенной печени, усиливающиеся при входе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желтушность кожи и слизистых оболочек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 xml:space="preserve">гипоэхогенное образование в печени при ультразвуковом исследовании 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е клинические симптомы при холер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й в местах инъек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я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а "ручки прачки"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дорог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зболезненного, запавшего живо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абораторные методы диагностики при холер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скопическ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щего анализа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ева кала и рвотных масс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следования электролитов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логическ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ая форма холеры, протекающая без диаре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"сухая" холер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гид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астроэнтерологическ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терическ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ифоидна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епараты, используемые для регидратац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0 % глюкоз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5 %глюкозы и калия хлорид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соль и трисол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ралита и регидро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ахарно-солевого раствор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цент потери жидкости при  3 степени дегидратац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7-9 %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-3 %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-6 %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ее 10 %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 стула при холер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дянистый, "рисовый отвар"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идкий стул с примесью крови и слиз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еленоватого, жидкий, слизистый стул стул без измен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чина осложнений при холер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теря жидк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ишечное кровотечен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форация язвы киш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рушение микроциркуля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цент потери жидкости при 2 степени дегидратац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-6 %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-3 %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0 % и боле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7-9 %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зменения периферической крови при 3 степени обезвоживания при холер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концентра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ритроп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озинофил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цитоз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е формы холер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литическ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астроэнтерическ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терическ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гидн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олниеносного теч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редства для оральной регидратац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гидро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исол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де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0 % глюкоз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0 % глюкоз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признаки холеры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м</w:t>
      </w:r>
      <w:r>
        <w:rPr>
          <w:rFonts w:cs="Times New Roman" w:ascii="Times New Roman" w:hAnsi="Times New Roman"/>
          <w:color w:val="FF0000"/>
          <w:sz w:val="24"/>
          <w:szCs w:val="24"/>
        </w:rPr>
        <w:t>ногократная рвота, водянистая диаре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месь слизи и прожилок крови в испражнения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торная рвота водянистыми массам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хваткообразные боли в околопупочной обла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Эффективный метод лечения холер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гидрата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гидрата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тиотроп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дечно-сосудистые препарат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холероподобного эшерихио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, начало многократная рвота, частый жидкий стул, безболезненност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чало, повышение температуры, схваткообразные боли в животе, жидкий стул со слизью и кров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чало, схваткообразные боли в животе, рвота, жидкий стул со зловонным запах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тепенное начало, боли в животе, жидкий стул в виде"малинового желе"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чало, схваткообразные боли в эпигастрии, водянистый жидкий стул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роприятия, не предупреждающие эпидемии холер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имиопрофилакти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потребление питьевой вод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блюдение личной гигие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потребление вымытых овощей и фрукт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анитарный кордо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остав сахарно-солевого раствора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1 литр кипяченной воды+8 ч.л сахара+1ч.л. поваренной соли +1/2 ч.л. натрия гидрокарбана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 литр кипяченной воды+8 ст.л.сахара+1 ч.л. натрия хлорида+1 ч.л. натрия гидрокарбана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 литр кипяченной воды+8 ч.л. сахара+1 ч.л. натрия гидрокарбана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 литр кипяченной воды+8 ч.л. сахара+1 ч.л. натрия гидрокарбаната+1 л. поваренной сол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ко-эпидемиологические особенности вибриона 0139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ой вирулентн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тяжелых форм холе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зистентности к тетрациклин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ого % летальн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ссимптомного носительств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кая формы холеры Эльтор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носительст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бклинически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ронической фор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гидной форм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олера относится к группе инфекционных заболеваний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ишечных инфекц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фекций дыхательных пут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нсмиссивных инфекц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ловых инфекц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ути передачи инфекции при холер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д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нтактно-бытов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эрогенны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рентеральн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клинические симптомы дегидратации 2 степени при холере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жидкий, водянистый стул 10 раз в сутки, 3-х кратная рвот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ухость   во рту, А/Д 100/60 мм .рт.ст., температура тела  36,2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С,  пульс 60 уд.в минуту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жидкий стул 12 раз в сутки, рвота-10 раз в сутки, общая слабость, адинамия, судороги конечностей, температура тела 35,7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С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тахикардия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жидкий водянистый стул 20 раз в сутки, многократная рвот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температура тела 35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С, пульс нитевидный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жидкий кровавый стул 20 раз в сутки, многократная рвот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температура тела 38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С, пульс част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ечение холеры в первую очередь направлено н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становление водно-солевого баланс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менение препаратов, стимулирующих репартивные процесс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рьбу с интоксикаци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рьбу геморрагическими прояалениям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олерный вибрион имеет форму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пятой, с одним длинным жгутик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ирал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линной тонкой ни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ферическую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сточник холерных вибрионов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ной челове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упный и мелкий рогатый ско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рызу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секомые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зменения периферической крови при холере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цитоз, эритропения, увеличения СОЭ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ритропения, лимфопения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эритроцитоз, лейкоцитоз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йтрофилез, с увеличением юных и палочкоядерных фор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первую очередь дифференциальная диагностика холеры проводится с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ТИ, сальмонеллезом, вирусным гастроэнтерит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зентерией, колитом, язвенной болезнью желуд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птоспирозом, брюшным тифом, вирусным гепатит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эшериохиозом, водная лихорад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збудитель холеры обладает всеми перечисленными свойства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лигатный анаэроб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рамотрицателе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ладает большим полиморфизм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лективной средой роста является щелочная пептонная вода и мясо-пептонный агар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еет 5 фаготип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холерного вибриона характерн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ксин бактериальной оболочки - эндотокс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ксин клетки - «фактор проницаемости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олероген - экзотокс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ичего из перечисленн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Бактериологическому исследованию при холере подлежит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вотных масс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екал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ч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резков тонкой кишки труп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патогенезе холеры имеет значение все перечисленное, кром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тери белков плаз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никновения и размножения  вибрионов в тонком кишечник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деления холерными вибрионами энтеротоксина и нейраминидазы, активирующих системы циклического аденозинмонофосф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я синдрома электролитной диаре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я гемоконцентрации, гиповолемии, метаболических расстройст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теря воды при холере происходит за сче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спир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еклеточной жидк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утрисосудистой жидк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утриклеточной жидк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ответы правильн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атологоанатомические изменения при холере представлен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зким обезвоживанием всех тканей, сгущением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зные оболочки полнокровны с точечными кровоизлияниям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изистая желудка, тонкого и толстого кишечника набухшая, полнокровная с мелкими кровоизлияниям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паренхиматозных органах - дистрофические измен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зможны следующие клинические формы холер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олерный энтерит и гасртоэнтер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олерный энтер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олерный гастроэнтер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е признаки легкой формы холеры включают все 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бфебрильной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сутствия судорог мышц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ренно выраженной сухости слизистой р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нос не более 10 ра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гущение крови отсутствуе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е признаки средне-тяжелой формы холеры включают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ебрильной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окальных судорог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раженной сухости слизистой р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е тургора кож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ильного стула до 10 раз в сут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е признаки тяжелой формы холеры, включают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ур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бнормальной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дышки, тотального цианоз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езвоживания III степе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носа и рвоты без сче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гиповолемическом шоке, обусловленном холерой, имеет место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ногократного обильного сту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ахикардии, одышки, цианоза, гипотенз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ур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ьшения массы циркулирующей крови и плазмы, сгущения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оксии артериальной крови, гипероксии венозной кров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трая почечная недостаточность при холере развивается в результате всех перечисленных причин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окалием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я артериального давл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оволем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рушения клубочковой фильтр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гущения кров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регидратации у больных холерой применяются все перечисленные раствор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лиглюки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твора «Трисоль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твора «Дисоль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твора «Квартасоль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творов «Хлосоль», «Лактосоль»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препаратам, используемым при антибактериальной терапии больных холерой, относятся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льфаниламид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трациклин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вомицетина (хлорамфеникол)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торхинолон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епаратов нитрофуранового ряд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 основе классификации сальмонелл лежит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нтигенная структура по 0-антигена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атогенност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сточник 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нтигенная структура по Н-антигена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нтигенная структура по К-антигена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новные источники сальмонеллезной инфекции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ясо, яйцо, молок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рупный рогатый ско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виньи, овцы, утки, кур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ьной или носител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обаки, кошки, мышевидные грызуны, дикие птиц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новные звенья патогенеза сальмонеллез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нвазия сальмонелл в слизистую оболочку тонкой киш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дно-электролитные потер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ндотоксинем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нтоксикация, гемодинамические наруш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 неосложненной гастроинтестинальной форме сальмонеллеза наблюдаются все перечисленные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Желтухи, геморрагическ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сокой лихорадки, 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хваткообразных болей в живот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шноты, рвоты, частого жидкого сту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езвожива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ыраженность интоксикации при сальмонеллезе определяется всеми перечисленными симптома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Частоты сту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шей слабост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оловной бол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оловокруж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омоты, болей в сустава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обенности гастроэнтеритического синдрома при сальмонеллезе включают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порную тошноту, рвоту, не приносящую облегч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хваткообразные боли в животе, усиливающиеся перед дефекацие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ильный водянистый зловонный стул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езненность при пальпации в эпигастральной, околопупочной и илеоцекальной областя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 сальмонеллезе отмечаются все перечисленные изменения стула, кром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ипа «малинового желе»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Жидкого водянистого с сохранением калового характер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ипа «болотной тины»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лизисто-кровянистог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ипа «мясных помоев»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имптомами поражения нервной системы при сальмонеллезе являе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шноты, рвот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лабости, вялости нервн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оловной бол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асстройства сн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нингеальных симптом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 признакам септического варианта генерализованной формы сальмонеллеза относи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зноба, пот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ихорадки неправильного типа, отсутствия цикличности в течении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лительного гастроэнтеритическ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патоспленомегалии, возможной желтух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Формирования вторичных септикопиемических очаг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 тифоподобном варианте генерализованной формы сальмонеллеза наблюдается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лнообразная, ремиттирующая или постоянная лихорад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астание токсического синдрома после прекращения кишечных дисфункц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оловная боль, слабость, нарушение сн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носительная брадикардия, снижение АД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ритериями тяжести болезни при сальмонеллезе являе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должительности инкубационного период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раженности 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Частоты сту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ксического поражения миокард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 лечение гастроинтестинальной формы сальмонеллеза не входит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нтибактериальная терап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сстановление водно-электролитного балан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зинтоксикац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пазмолити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яжущие средств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уменьшения диарейного синдрома применяют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модиум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люкината кальц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апаверина, но-шп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ндометацина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Вяжущих средст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Источник инфекции при сальмонеллез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ясных продукт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ьных животных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ьного челове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актерионосител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атогенетические методы лечения гастроинтестинальной формы сальмонелле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гидрата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з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ердечных препарат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епаратов, действующих на гемодинамику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акой симптом не соответствует картине выраженного обезвоживания при гастроинтестинальной форме сальмонеллез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лиур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жажд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хость слизистых оболочек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тливост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е гематокр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озможные осложнения гастроинтестинальной формы сальмонеллез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иповолемический шок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нфекционно-токсический шок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П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нинги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невмо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то нецелесообразно использовать для лечения гастроинтестинальной формы сальмонеллеза средней тяжест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ием левомицетин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мывание желудка содовым раствор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итье большого кол-ва вод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итье глюкозо-солевого раствор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нфузионная терапия солевыми растворам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Эффективные препараты, используемые при лечении гастроинтестинальной формы сальмонеллез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исептол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мпицилл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евомицет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еницилл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ефзол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тличительные признаки генерализованноой формы сальмоноллез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формирование вторичных септикопиемических очаг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величение печени и селезен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ногократная рво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нические судорог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моррагическая сып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Заболевание, используемое для дифференциальной диагностики гастроинтестинальной формы сальмонелле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литической формы дизентер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тулиз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холер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мебиаз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акие симптомы характерны для гастроинтестинальной формы сальмонеллез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ногократный, жидкий, обильный стул зеленоватой окрас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тепенное начал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ипертермия с озноб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жущие боли в мезагастральной област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алообъемный слизисто-кровянистый стул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 какими заболеваниями чаще всего дифференцируют генерализованную форму сальмонеллез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 брюшным тиф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 кишечным иерсиниоз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 бруцеллез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 токсоплазмозо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абораторные методы исследования гастроинтестинальной формы сальмонелле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ева крови и моч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ева ка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ерологических реакц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ева рвотных масс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окализация возбудителя гастроинтестинальной формы сальмонеллез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лизистая оболочка кишечни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стный мозг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ров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елезен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озбудитель сальмонеллеза относится к групп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актер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ирус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стейших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льминт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иккетс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Возбудитель сальмонеллеза имеет антигены, кроме 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C00000"/>
          <w:sz w:val="24"/>
          <w:szCs w:val="24"/>
        </w:rPr>
        <w:t>- антиген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-соматического антиген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-капсульного антигена</w:t>
      </w:r>
    </w:p>
    <w:p>
      <w:pPr>
        <w:pStyle w:val="Style18"/>
        <w:ind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-жгутикового антиген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Госпитальный штамм возбудителя сальмонеллез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Sal. Typhimurium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Sal. Enteritidis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en-US"/>
        </w:rPr>
        <w:t>Sal. Anatum.</w:t>
      </w:r>
    </w:p>
    <w:p>
      <w:pPr>
        <w:pStyle w:val="Style18"/>
        <w:ind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Sal. London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линические формы гастроинтестинальной формы сальмонеллеза, кром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литическ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астроэнтеритическ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нтеритическ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астроэнтероколитическо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изменения при гастроэнтероколитической форме сальмонеллез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ейкоцитоз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ез изменен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ейкопения, лимфоцитоз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нэозинофил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симтомы генерализованной формы сальмонеллез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трое начало, понос в начальной стадии, метеоризм, урчание, сепсис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лительная, высокая лихорадка, тифоидный язык, симптом Филиповича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острое начало, </w:t>
      </w:r>
      <w:r>
        <w:rPr>
          <w:rFonts w:cs="Times New Roman" w:ascii="Times New Roman" w:hAnsi="Times New Roman"/>
          <w:color w:val="C00000"/>
          <w:sz w:val="24"/>
          <w:szCs w:val="24"/>
        </w:rPr>
        <w:t>запор, урчание, боль в илеоцекальном област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трое начало, понос в начальной стадии, боль вокруг пупка, урчание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острое начало</w:t>
      </w:r>
      <w:r>
        <w:rPr>
          <w:rFonts w:cs="Times New Roman" w:ascii="Times New Roman" w:hAnsi="Times New Roman"/>
          <w:color w:val="C00000"/>
          <w:sz w:val="24"/>
          <w:szCs w:val="24"/>
        </w:rPr>
        <w:t>, высокая лихорадка, запор, урчание, боль в правом подреберь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остоянный симптом у больных сальмонеллезом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ь в живот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испепсические расстройств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ногократная рво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е температуры тела и катаральные явл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 целью быстрого восстановления функциональной деятельности ЖКТ при сальмонеллезе применяют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люкозо-электролитный раствор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ложносолевые раствор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ливание полиионных раствор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ксаза, абомин, холензи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ыписка из стационара после перенесенного сальмонеллеза производится посл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линического выздоровления и 3-х кратного бак. исследования кала клинического выздоровл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днократного бак. исследования ка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днократного бак. исследования кала и клинического выздоровления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клинического выздоровления и 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1</w:t>
      </w:r>
      <w:r>
        <w:rPr>
          <w:rFonts w:cs="Times New Roman" w:ascii="Times New Roman" w:hAnsi="Times New Roman"/>
          <w:color w:val="C00000"/>
          <w:sz w:val="24"/>
          <w:szCs w:val="24"/>
        </w:rPr>
        <w:t>-х кратного бак. исследования кала клинического выздоровл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имптомы, характерные для ПТ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"ректального плевка"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шноты, рвот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иступообразных болей в живот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жидкого стула без патолог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Материал для бактериологического исследования при ПТ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ров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а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вотных масс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татков пищ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абораторные исследования при ПТИ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актериологическо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ерологическо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жно-аллергическая проб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иохимическо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Методы лечения ПТ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тиотропног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гидратационног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чистительной клизм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мывания желуд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ое течение для стафилакокковой ПТИ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симптомы гастрита в виде повтороной рвоты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схваткообразные боли в области эпигастрия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тенезмы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связ-ые дистальным отделом кишки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ложные позывы, урчани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должительная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высокая лихорадк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воспаление кожи, диарея,боль вокруг пупка и в боку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е температуры тела и катаральные явл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озбудитель, не вызывающий ПТИ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трептокок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тафилокок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те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лострид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Нехарактерные проявления ПТИ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трый колит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острый гастрит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гастроэнтери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гидратационный синдр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нтоксикационный синдро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то нецелесообразно использовать при ПТИ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ием левомицетин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мывание желудка содовым раствор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итье большого количества вод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итье глюкозо-солевого раствор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нфузионная терапия солевым растворам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линические особенности течения ПТ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сокой и длительной лихорадки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острого начал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о </w:t>
      </w:r>
      <w:r>
        <w:rPr>
          <w:rFonts w:cs="Times New Roman" w:ascii="Times New Roman" w:hAnsi="Times New Roman"/>
          <w:color w:val="C00000"/>
          <w:sz w:val="24"/>
          <w:szCs w:val="24"/>
        </w:rPr>
        <w:t>с нарушением функций ЖК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ратковременной гипертермии или ее отсутств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роткого инкубационного периода, длительной продолжительности болезн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симптомы стафилококкового энтероколит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зкие, схваткообразные боли в эпигастрии, тошнота, рвота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боли в животе,схваткообразные боли в левой подвздошной области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жидкий стул со слизью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хваткообразные боли в животе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спазмированная сигма, стул со слизью и кровью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е температуры тела и катаральные явл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Наиболее информативный метод исследования при диагностике ПТИ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деление копрокультур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деление гемокультур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ерологические метод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деление культуры возбудителя из пищевых продукт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симптомы для дифференциации ПТИ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острое начало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тошнота, рвота,боли вокруг пупка и в эпигастральной области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жидкий, зловоный стул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сезонность -теплое время год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тепенное начало, боли в животе,жидкий стул с примесью кровии слизи, сезонность не характерн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трое начало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боли вокруг пупка и в эпигастральной области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жидкий, зловоный стул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постепенное начало, боли в животе, жидкий стул с примесью крови и слизи 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Токсины и их действие при ПТИ, кроме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энтеротоксин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действующего на ферментативные системы эпителиоцитов желудка и кишечника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эндотоксин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действующего на нервные сплетения в толстом кишечник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цитотоксина, разрушающего обмен вещест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нтеротоксина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действующего на ферментативные системы эпителиоцитов кишечни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Источник заражения при ПТИ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человек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рызун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рупный рогатый ско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омашние птицы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акой токсин выделяют патогенные живые микробы при попадании  в ЖКТ?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э</w:t>
      </w:r>
      <w:r>
        <w:rPr>
          <w:rFonts w:cs="Times New Roman" w:ascii="Times New Roman" w:hAnsi="Times New Roman"/>
          <w:color w:val="C00000"/>
          <w:sz w:val="24"/>
          <w:szCs w:val="24"/>
        </w:rPr>
        <w:t>нтеротокс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ндотокс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ндотоксин и энтеротокс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кзотокс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аким действием обладает энтеротоксин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зывает кишечные расстройства, повышение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апилляротоксическим и нейротропны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лагодаря интенсивному поражению сосудов серого вещества головного и спинного мозга вызывает паралич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лияет механическо действие на слизистые оболочке кишечни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Заболевание при ПТИ начинается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тр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олниеносн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внезапн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потепенн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ПТИ не характерно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стул 15-20 раз в сутки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испражнения бескаловые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слизистые или слизисто-кровянистые общая слабость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головокружение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головная бол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и в животе или вокруг пупка схваткообразного характера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живот вздут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при пальпации болезненный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наблюдается сильное урчани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жидкий обильный стул от 1-2 до 10-15 раз в сут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Эпидемиология пищевых токсикоинфекций характеризуется всем перечисленным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зможно парентеральное заражени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збудители попадают в пищу из внешней сред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зможно эндогенное инфицирование пищевых продукт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уть заражения алиментарны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Часто протекают в виде вспышек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 патогенезе пищевых токсикоинфекций учавствует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азвития аутоиммунных реакц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стного действия токсинов в желудочно-кишечном тракт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щетоксическ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я синтеза биологически активных вещест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азвития гастроэнтер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од воздействием токсинов при пищевых токсикоинфекциях в желудочно-кишечном тракте происходят все перечисленные изменения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трофии ворсинок кишечного эпител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спаления слизистой оболоч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зменения синтеза различных биологических вещест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я моторики желудочно-кишечного трак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я проницаемости клеточных мембра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Развитие синдрома гастроэнтерита и водно-электролитные потери при пищевых токсико-инфекциях обусловлены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м перечисленны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ктивацией аденилциклазы, усиленным образованием циклического аденозин 3,5 – монофосфа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тимуляцией кишечной секре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ем реабсорбиции воды и электролит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силением секреции ионов хлора, снижением спонтанной реабсорбиции натр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 основным характеристикам стафилококкового энтеротоксина относи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и нагревании до 100°С разрушается в течение 5 мину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Хорошо переносит низкие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Хорошо переносит высокие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лительно сохраняется во внешней сред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стойчив к действию алкогол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Носителями энтеротоксических штаммов стафилококка чаще являются больные, страдающие всеми перечисленными заболевания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Хронического холецистита, пиелонефр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ариеса зуб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Хронического рин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Хронического тонзилл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нойничковых заболеваний кож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новным механизмами патогенеза пищевой токсикоинфекций клостридиальной природы являются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реждения слизистой оболочки кишки бактериям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реждения слизистой кишечника токсинам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азвития некротического энтер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ксем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 характерным клиническим симптомам пищевой токсикоинфекций клостридиальной природы относятся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ильные боли в живот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шнота, рво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Жидкий кровавый стул до 20 раз и больше в сут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раженное обезвоживание, отсутствие лихорад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больных ботулизмом характерны все перечисленные жалоб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оловной бол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лабост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я зр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хости во рту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я глотания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C00000"/>
        </w:rPr>
      </w:pPr>
      <w:r>
        <w:rPr>
          <w:b/>
          <w:color w:val="C00000"/>
        </w:rPr>
        <w:t>В каких продуктах чаще всего накапливается ботулотоксин, кроме?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в молочных продуктах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в консервированных грибах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в рыбных консервах домашнего приготовления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в ветчине домашнего приготовления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C00000"/>
        </w:rPr>
      </w:pPr>
      <w:r>
        <w:rPr>
          <w:b/>
          <w:color w:val="C00000"/>
        </w:rPr>
        <w:t>Укажите условия, способствующие заражению ботулизмом, кроме?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контакт с больным человеком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употребление загерметизированных консервов домашнего изготовления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употребление консервированных солением овощей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 xml:space="preserve">контакт раневой поверхности с почвой 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употребление мясных и рыбных копченостей домашнего изготовл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 ботулизме отмечаются все перечисленные глазные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я корнеального рефлек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тоз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идриаза, нистагм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ялой реакции зрачков на свет, нарушения конвергенции и аккомода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граничения движения глазных яблок, экзофтальм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знаками глоссофарингоневрологических расстройств при ботулизме являе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Затруднения при открывании рта, боли при жеван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я глотания, вытекание жидкости через нос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чи с носовым оттенком, дизартр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иплости голоса, афон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хости во рту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Нарушение иннервации мышц при ботулизме проявляется всем перечисленным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ем кожной чувствительност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зкой общей слабост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лабости и парезов мышц шеи и верхних конечносте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достаточности дыхательных мышц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я поход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 начальном периоде заболевания при ботулизме наблюдается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ледность кожных покров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е АД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ахикард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ичего из перечисленн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ритериями тяжести заболевания при ботулизме являе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тепени острой дыхательной недостаточност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раженности гастроинтестинального синдрома и глазных симптом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иастеническ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я глот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модинамических нарушен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линическими проявлениями дыхательной недостаточности при ботулизме являе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изартр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сутствия диафрагмального дых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зкого ограничения подвижности межреберной мускулатур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счезновения кашлевого рефлек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чащения дыхания, снижения жизненной емкости легки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Материалом для лабораторного исследования при ботулизме может быть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Желч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ров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а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оч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одержимого желуд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новным методом лабораторной диагностики ботулизма является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акция нейтрализации на животных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деление возбудителя от больног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акция связывания комплемен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ммуноферментный анализ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ЦР-диагности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ечебная доза противоботулинической сыворотки при заболевании ботулизмом составляет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1 лечебную дозу, независимо от тяжести болезни однократн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1 лечебную дозу однократно при легком течении и средней тя</w:t>
        <w:softHyphen/>
        <w:t>жест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1 лечебную дозу двукратно с интервалом 8 часов при тяжелом течен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1 лечебную дозу трехкратно с интервалом 8 часов при тяжелом течен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2 лечебные дозы трехкратно с интервалом 8 часов при тяжелом течен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 качестве этиотропной терапии при ботулизме применяют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евомицет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етрацикл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еницилл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анамиц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анкомиц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 качестве патогенетической терапии при ботулизме проводят все перечисленные лечебные мероприятия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модиализ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з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ипербарической оксигена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мывания желудка и очистительной клизм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еспечения адекватного питания больн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акое лечение используется при ботулизме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пецифические препарат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специфические препарат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пецифические и неспецифические препарат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тапное и патогенетически обоснованное лечение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Для специфической 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uz-Cyrl-UZ"/>
        </w:rPr>
        <w:t>лечении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ботулизма используют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поли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валентная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типов А,В,С, и 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0,5 % раствор хлорамин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тафилококковый бактериофаг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нтистафилококковая плазм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ходные ворота при ботулиз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лизистые оболоч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ищеварительный трак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ыхательные пут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аневой поверхно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 каких отделах ЖКТ происходит наиболее интенсивное всасывание токсина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 желудке и в верхних отделах тонкой киш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 толстой кишк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 нижних отделах тонкой киш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 желудк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ем объясняется спастическое состояние сосудов при ботулизме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здействие токсина на ЦНС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токсин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являясь сосудистым ядом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вызывает сокращение сосудов и повреждение их стенок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здействии токсина на слизистую оболочку пищеварительного трак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ксин повреждает мышцу сердца и ее нервный аппара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то представляет собой ботулизм?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тяжелая токсикоинфекция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с локальн</w:t>
      </w:r>
      <w:r>
        <w:rPr>
          <w:rFonts w:cs="Times New Roman" w:ascii="Times New Roman" w:hAnsi="Times New Roman"/>
          <w:color w:val="C00000"/>
          <w:sz w:val="24"/>
          <w:szCs w:val="24"/>
        </w:rPr>
        <w:t>ы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ми поражениями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ЦНС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яжелая токсикоинфекция с резко выраженным интоксикационным компонент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трое инфекционное заболевание со спорадическим, эндемически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 эпидемическим распространение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характеризуется разнообразием клинических проявлений от субклинических форм и легких гастроэнтеритов, до тяжелых форм болезни с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зко выраженной интоксикацией и длительной лихорадко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 легком течении ботулизма какой из симптомов выступает на первый план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испепсический симпт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имптомы поражения  нервной систем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ардиальный симпт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вигательная дисфункц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Тяжесть болезни при ботулизме определяется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терей созн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ражением  сердечно-сосудистой систем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ражением нервной систем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ражением ЖК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пецифическое лечение при ботулиз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пецифические сыворот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нтибиоти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ровь и препараты кров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акцинотерап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признаки, используемые для диагностики ботулизм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е зрительной, дыхательной и глотательной функц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дорог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моррагически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е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ь в животе и жидкий стул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Методы лечения ботулизм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акцинотерап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чистительной клизм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еротерап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з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анации полости р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Условия, способствующие заражению ботулизмом вс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потребление загерметизированных консервов домашнего изготовл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нтакт с больным человек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потребление консервированных соленых овоще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нтакт раневой поверхности с почв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потребление мясных и рыбных копченостей домашнего изготовл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й синдром при ботулиз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иаре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ульбарный паралич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моррагический синдр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цитолитический синдро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й признак поражения пищеварительной системы при ботулиз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здутие живота, дискомфорт в области эпигастрия, запор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ь в левом подреберье, тенезмы, ложные позывы, "ректальный плевок"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хваткообразные боли вокруг пупка, урчание в кишечнике, жидк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тул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</w:t>
      </w:r>
      <w:r>
        <w:rPr>
          <w:rFonts w:cs="Times New Roman" w:ascii="Times New Roman" w:hAnsi="Times New Roman"/>
          <w:color w:val="C00000"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ерные осложнения ботулизм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тановка дых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спирационная пневмо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нингоэнцефали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ксический миоз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ое поражение  нервной системы при ботулиз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е глот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теря созн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иплоп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тоз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казание первой помощи при ботулиз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мывание желудка с верхней очистительной клизм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peros регидратац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имптоматическое лечени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назначения антибиотик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пособы введения поливалентной противоботулинической сыворотк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2 раза через ро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тавят внутрикожную пробу 1:100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ведение 0,1 мл сыворотки под кожу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ведение лечебных доз в/в с физ. растворо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клиничечкой картины ботулизма характерно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иастения,бульбарные  расстройств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гидратационный синдром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г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и</w:t>
      </w:r>
      <w:r>
        <w:rPr>
          <w:rFonts w:cs="Times New Roman" w:ascii="Times New Roman" w:hAnsi="Times New Roman"/>
          <w:color w:val="C00000"/>
          <w:sz w:val="24"/>
          <w:szCs w:val="24"/>
        </w:rPr>
        <w:t>пертерм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моррагический синдро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 подозрении на ботулизм на догоспитальном этапе оправданы следующие мероприятия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ведение антибиотик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мывание желуд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значение солевого слабительног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ием энтеросорбент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новные участки прожения ЦНС при ботулиз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продолватый мозг 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олочки головного мозг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редний мозг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аролиев мос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ожки мозжеч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Исследования, необходимые для уточнения диагноза при ботулиз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иологическая проб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ев кров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ев ка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ровь на РПГ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симптомы фоно-неврологического синдром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иплый голос, гнусавость, скондированная реч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хость рта, дисфагия, поперхивание, боли в глотк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уман перед глазами, двоение в глазах, слияние при чтен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Ботулизм входит в состав инфекционной группы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ишечной 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апельной иефек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нфекции наружных покров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рансмиссивной инфек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Заболевание, с которым дифференцируют ботулизм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ептическое состояни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ешенств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толбняк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трое нарушения мозгового кровообращ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Эффективный метод лечения ботулизм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ведение поливалентной сыворот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пазмолити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олевые раствор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итамин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индром, не характерный при ботулизме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артралг</w:t>
      </w:r>
      <w:r>
        <w:rPr>
          <w:rFonts w:cs="Times New Roman" w:ascii="Times New Roman" w:hAnsi="Times New Roman"/>
          <w:color w:val="C00000"/>
          <w:sz w:val="24"/>
          <w:szCs w:val="24"/>
        </w:rPr>
        <w:t>ическ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фтальмоплегичек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фоноларинг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лоссофарингеальн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ая клиническая картина при ботулиз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евалируют симптомы поражения ЖКТ и нервной систем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щая слабость, головокружение, головная боль, жидкий обильный стул до 10 раз в сут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тул более 15-20 раз в сутки, испражнения бескаловые, слизистые или слизисто-кровянисты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превалируют симптомы поражения 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печени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и нервной систем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акие факторы имеют значение в развитии ботулизм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ксическ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нфекционны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чувствительность организма к токсину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ы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дин из ранних признаков ботулизма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миастения-общая слабость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быстрая утомляемость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затрудненные движения руками и ногам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имптом сердечно- сосудистой систем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астания дыхательных расстройст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ражение сердечно-сосудистой систем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Тяжесть болезни при ботулизме определяется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ражением нервной систем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терей созн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ражением сердечно-сосудистой систем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ражением ЖК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истика бульбарного синдрома при ботулизм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силения  слюнотечения нарушения зр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я акта глот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я речи и  дых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хости во рту, жажд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то не характерно при ботулизме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теря  созн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иаст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ульбарный синдр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ражение ЖК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то назначают для лечения тяжелых случаев  ботулизма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гормоны 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нтибиоти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итамин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ердечно-сосудистые средств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огда начинают неспецифическую терапию при ботулизма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 первых минут поступления в клинику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 2 сутки после поступления в клинику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ле получения результатов лабораторных исследовани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ле ухудшения состояния больн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 чем заключается действие антибиотиков при лечении ботулизма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лабляют действие токсина и влияют на возбудителей 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ладают десенсибилизирующим и противовоспалительным действие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блюдается улучшение состояния на 2-3 день болезни, снижение общей 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счезновение спастического синдрома, урежение и улучшение стул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ой резервуар и источник инфекции псевдотуберкуле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Мышевидные грызуны 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винь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ба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ш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ров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едущий путь передачи псевдотуберкуле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ищев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нтакт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душно - капель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нсмиссив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рентеральн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псевдотуберкулеза характерно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ого, жидкого, водянистого сту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го нача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раженной интоксикации, высокой 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шноты, рвоты, болей в живот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зноба, головной бол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ихорадка при псевдотуберкулезе характеризуется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вота фонтанам, геморрагический сып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до 38-39° и выше, чаще постоян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ксимальное повышение температуры в первые дни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должительность лихорадки обычно не превышает 6-7 дн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провождается ознобами, потливостью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псевдотуберкулезе сыпь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блюдается во всех случаях заболев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лкопятнистая или точечная, иногда с наличием геморрагий или петех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яется на 1-6 день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ле исчезновения сыпи часто проявляется пластинчатое шелушени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обострении псевдотуберкулеза наблюдают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ий сып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худшение общего состоя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е новых органных поражен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силение угасающих симптом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поражения печени при псевдотуберкулез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ченочная коли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и в правом подреберь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мегал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тух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ная активность трансфераз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лабораторной диагностики псевдотуберкулеза применяют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наружение иерсиний в моче при микроскоп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ева кала, мочи и смывов из зе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ева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акции агглютин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акции непрямой гемагглютина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збудитель псевдотуберкулеза чувствителен к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вомицетин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ефамезин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ипрофлоксацин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нтамицину, нетромицин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м перечисленным антибиотика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атогенетическая терапия псевдотуберкулеза включае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верн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токсикацию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токсикацию и десенсибилизацию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ирургическое лечен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ототерапию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ми эпидемиологическими характеристиками иерсиниоза являются все перечисленные, исключа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будитель образует спо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ооно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новной путь предачи - алиментар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болеваемость выше в холодное время год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будитель может размножаться при 0-9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е клинические симптомы гастроэнтероколитической формы иерсинио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чало, лихорадка, интоксика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зноб, бессонница, головная бол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и в животе, жидкий стул, возможна рво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окальная болезненность при пальпации в правой подвздошной обла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е характеристики гастроэнтероколитической формы иерсинио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верн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тречается чаще, чем другие клинические формы (70%)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яжелое течение редк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мпература обычно субфебрильная, интоксикация выражена слаб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ул от 2 до 15 раз в сутки, примесь крови редк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иерсиниозе могут наблюдаться все следующие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ульбарных расстройст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тух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ыпаний на коже, артралг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мфаденопатии, узловатой эрите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я печени и селезен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ерсиниоз может протекать в вид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х перечисленных фор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зентериального лимфаден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ренхиматозного гепат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ппендицита, терминального иле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я суставов, лакунарной ангин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клинике иерсиниоза отмечаются следующие признак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ловонной диаре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миттирующей 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лиенальн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лиартралг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Что из перечисленного характерно для поражения пищеварительного тракта при иерсиниозе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зааден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астр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леотифл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язвенный кол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ая локализация сыпи при псевдотубуркулез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 всему тел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естественных складка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 ше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 боковых частях тел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гематологические сдвиги при иерсиниоз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йтрофильный лейкоцитоз, эозинофил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п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ем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мфоцитоз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ариант экзантемы наиболее встречающиеся при иерсиниоз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техиальная сып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езикулезная сып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ритематозная сып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реподобная экзантем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ая клиническая форма иерсинио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еаль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бдоминаль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астроинтестиналь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нерализован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торично-очагова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симптомы иерсиниозного гепат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лительный преджелтушный период, гипербилирубинемия , активности трансаминазы повышены и сып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роткий преджелтушный период, гипербилирубинемия, активности трансаминазы незначительно повыше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роткий преджелтушный период, гипербилирубинемия трансаминазы в норм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лечения больных иерсиниозом целесообразно применять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вомицет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ницил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ритромиц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трацик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ипроле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симптомы начального периода, иерсиниоза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иалг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ловной бол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я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ыпан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Фазы патогенеза, характерные для иерсинио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окализованн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теральн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нерализованн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лергических процесс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гионарно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ерологические реакциия, использующиеся для диагностике инерсиниоз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ПГ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акция Хеддльсо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акция Видал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акция РС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акция Бюрн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ханизм пути передачи иерсинио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екально-ораль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нсмиссив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нтактно-бытов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рентеральн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атериал, использующийся в качестве диагностике при септической форме псевдотуберкуле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ов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мыв из зе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окро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держимое лимфоузл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огда наступает период ремиссии при псевдотуберкулезе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ле клинического выздоровл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ле тошноты, рво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ле отрицательных лабороторных данны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ле исчезновения сып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ое начало при псевдотуберкулез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езап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теп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достро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Морфологическая классификация гельминтов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фасциол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матод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цестод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рематод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имптомы токсического действия гельминтов,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ереломов костей и разрывов мышц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проходимости кишечни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ппендиц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сфикс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кроза тканей вследствие их сдавл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имптомы токсического действия гельминтов,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нингеальных симптом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нижения аппет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шноты, рво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ей в живот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скрип зубами по начам 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епараты для лечения аскаридо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либактрин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фенаса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кари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иперазин-адипина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линические симптомы тениаринхо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жидкого сту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е аппет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аздражительност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значительных и непостоянных болей в живот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худа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аботорные методы исследования геминолипидо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прокультур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проскоп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мограмм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ринограмм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епараты, не применяемые при нематодозах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фенасал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евамизол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бендазол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дам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льминтокс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имптомы энтеробио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делений гельминтов с рвотной масс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зуда в перианальной зон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ей в живот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я сн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деления гельминтов при дефека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епарат для лечения геминолипидоз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фенасал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ирантел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иперазин-адипина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фуразолидо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рихопол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абороторные методы исследования аскаридо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явления яиц в каловых массах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жно-аллергической проб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НГА с аскаридным антиген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нтгеноскопии легких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пределения личинок гельминта в мокрот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новной путь передачи геминолипидоза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нтактно-бытов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лиментарны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еркутанны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эрогенн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чина зуда  вокруг ануса при энтеробиозе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ползание гельминта и откладывание яиц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морр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проходимости прямой киш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ассивное выделение гельмин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имптомы хронического течения аскаридо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жидкого сту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нижение аппет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иперсалива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деления гельминта при дефека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аздражительно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имптомы геминолипидо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"ректального плевка"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шноты, рвот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иперсалива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и вокруг пуп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линичекие проявления острого периода гельминтозов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разования язвы на кож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ллергической экзантем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озинофильных инфильтратов в легких и печен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боли в живот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новной путь передачи при энтеробиозе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нтактно-бытов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еркутанны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лиментарны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эрогенн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абороторные исследования при гельминтозах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актериологического исследов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пределения яиц гельминтов в тканях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льминтологического исследования ка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нтгенологического исследова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линические симптомы в диагностике тениаринхо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кашель, боли в грудной клетк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ного аппетита и чувства голод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аздражительных болей в животе, кахексии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в</w:t>
      </w:r>
      <w:r>
        <w:rPr>
          <w:rFonts w:cs="Times New Roman" w:ascii="Times New Roman" w:hAnsi="Times New Roman"/>
          <w:color w:val="C00000"/>
          <w:sz w:val="24"/>
          <w:szCs w:val="24"/>
        </w:rPr>
        <w:t>ы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деление членик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репараты для лечения тениархо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кари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фенаса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емян тыкв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азиквантел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Материал для лабороторной диагностики энтеробио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оч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а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азка из перианальной област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азка из под ногте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ложнения аскаридо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нойного панкреат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еритон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ханической желтух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ппендиц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епроходимости кишечни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характеристики тениоза все перечисленные утверждения верн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Цистицеркоз развивается в результате попадания в желудок яиц цепня свиног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Заражение человека происходит при употреблении в пищу сырого свиного мя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збудитель может паразитировать у человека в половозрелой и личиночной стад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зрослый гельминт паразитирует в тонком кишечнике в течение многих ле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Членики паразита активно выходят из ануса</w:t>
      </w:r>
    </w:p>
    <w:p>
      <w:pPr>
        <w:pStyle w:val="Normal"/>
        <w:numPr>
          <w:ilvl w:val="0"/>
          <w:numId w:val="1"/>
        </w:numPr>
        <w:ind w:left="0" w:firstLine="142"/>
        <w:rPr>
          <w:color w:val="C00000"/>
          <w:lang w:val="uz-Cyrl-UZ"/>
        </w:rPr>
      </w:pPr>
      <w:r>
        <w:rPr>
          <w:b/>
          <w:color w:val="C00000"/>
          <w:lang w:val="uz-Cyrl-UZ"/>
        </w:rPr>
        <w:t>В каком органе паразитируют лямблии?</w:t>
      </w:r>
    </w:p>
    <w:p>
      <w:pPr>
        <w:pStyle w:val="Normal"/>
        <w:ind w:firstLine="142"/>
        <w:rPr/>
      </w:pPr>
      <w:r>
        <w:rPr>
          <w:color w:val="C00000"/>
          <w:lang w:val="uz-Cyrl-UZ"/>
        </w:rPr>
        <w:t>12-ти пер</w:t>
      </w:r>
      <w:r>
        <w:rPr>
          <w:color w:val="C00000"/>
        </w:rPr>
        <w:t>с</w:t>
      </w:r>
      <w:r>
        <w:rPr>
          <w:color w:val="C00000"/>
          <w:lang w:val="uz-Cyrl-UZ"/>
        </w:rPr>
        <w:t xml:space="preserve">тная </w:t>
      </w:r>
      <w:r>
        <w:rPr>
          <w:color w:val="C00000"/>
        </w:rPr>
        <w:t>кишка</w:t>
      </w:r>
    </w:p>
    <w:p>
      <w:pPr>
        <w:pStyle w:val="Normal"/>
        <w:ind w:firstLine="142"/>
        <w:rPr>
          <w:color w:val="C00000"/>
          <w:lang w:val="uz-Cyrl-UZ"/>
        </w:rPr>
      </w:pPr>
      <w:r>
        <w:rPr>
          <w:color w:val="C00000"/>
          <w:lang w:val="uz-Cyrl-UZ"/>
        </w:rPr>
        <w:t>желудок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жельчный пузырь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печень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C00000"/>
        </w:rPr>
      </w:pPr>
      <w:r>
        <w:rPr>
          <w:b/>
          <w:color w:val="C00000"/>
        </w:rPr>
        <w:t>Основной механизм заражения при лямблиозе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фекально-оральный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бытовой контакт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алиментарный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водный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C00000"/>
        </w:rPr>
      </w:pPr>
      <w:r>
        <w:rPr>
          <w:b/>
          <w:color w:val="C00000"/>
        </w:rPr>
        <w:t>Клинические формы  лямблиоза, кроме: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панкреатит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носительство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дуоденит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энтерит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C00000"/>
        </w:rPr>
      </w:pPr>
      <w:r>
        <w:rPr>
          <w:b/>
          <w:color w:val="C00000"/>
        </w:rPr>
        <w:t>Осложнения лямблиоза, кроме: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гастрит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холецистит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гепатит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панкреатит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C00000"/>
        </w:rPr>
      </w:pPr>
      <w:r>
        <w:rPr>
          <w:b/>
          <w:color w:val="C00000"/>
        </w:rPr>
        <w:t>Основной метод лабораторной диагностики лямблиоза?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копроовоскопия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копрокультура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биликультура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гемокультура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C00000"/>
        </w:rPr>
      </w:pPr>
      <w:r>
        <w:rPr>
          <w:b/>
          <w:color w:val="C00000"/>
        </w:rPr>
        <w:t>Основные клинические симптомы лямблиоза,  кроме: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психические расстройства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бруксизм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аллергическая сыпь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диспепсия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C00000"/>
        </w:rPr>
      </w:pPr>
      <w:r>
        <w:rPr>
          <w:b/>
          <w:color w:val="C00000"/>
        </w:rPr>
        <w:t>Высоко эффективные препараты для лечения лямблиоза, кроме: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фенасал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метронидазол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</w:rPr>
        <w:t>тиберал</w:t>
      </w:r>
    </w:p>
    <w:p>
      <w:pPr>
        <w:pStyle w:val="Normal"/>
        <w:ind w:firstLine="142"/>
        <w:rPr>
          <w:color w:val="C00000"/>
          <w:lang w:val="uz-Cyrl-UZ"/>
        </w:rPr>
      </w:pPr>
      <w:r>
        <w:rPr>
          <w:color w:val="C00000"/>
        </w:rPr>
        <w:t>орнизол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нингококковой инфекцией болею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ые групп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ти первых 4 лет жиз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 5 до 14 ле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 15 до 30 ле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 31 года и старш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генерализованным формам менингококковой инфекции относятся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ококкового носительст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ококкцем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ококкового менинг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оэнцефал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мешанного варианта менингоккцемии с гнойным менингито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достоверного подтверждения диагноза менингококкового менингита необходим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ев ликвора на менингокок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зок из ротоглотки и носа на менингокок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ев крови на менингокок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скопия толстой капли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скопия ликвор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менингококкцемии характерны следующие клинические симптом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развитие заболев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лихорад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ловная боль, озноб, слабост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первые два дня на кожных покровах появляется геморрагическая сып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верхострой форме менингоккцемии свойственно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ая сыпь на кожных покровах появляется постепенно в течение первых 2-х суто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чало заболевания бурное с внезапным повышением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 кожных покровах внезапно появляется обильная геморрагическая сыпь, образуя обширные геморраг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мечается одышка, АД падает, пульс нитевид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можны судороги, потеря сознания, температура понижается до нормальных цифр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менигококкового менингита характерны все перечисленные клинические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е геморрагической сыпи на коже нижних конечностей Болезнь начинается остро с повышения температуры до 39 - 40 °С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раженная головная боль, усиливающаяся при повороте голов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е рвоты с 1 - го дня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е менингеальных знак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особенностям клиники менингококкового менингита у  детей до 1 года относи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я на кожных покровах обильной геморрагической сып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ой температуры с первых часов заболев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еальной позы: лежит на боку, голова запрокинута, ноги согнуты в коленях и тазобедренных суставах и подтянуты к живо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еальные симптомы отрицатель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ложительный симптом «подвешивания», Лесажа,  выбухания большого родничка, запрокидывания голов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сверхострой формы менингококкового менингита характерны все перечисленные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ахикардии с аритмией или же брадикардии, повышения АД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ейшего начала с высокой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 фоне положительных менингеальных знаков — преобладание судорог и бессознательного состоя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еремии и одутловатости лица, частого, глубокого дых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я множественной геморрагической сыпи на кожных покрова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менингококкового менингоэнцефалита характерны перечисленные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Ярко выраженных менингеальных знак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го начала, высокой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нней потери созн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я III, IV, VIII, XII пар черепных нерв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еальных явлений выраженных нечетк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синдрома вклинения вещества мозга характерны перечисленные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ерты лица заостряются, появляются круги под глазам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 фоне менингита развиваются психомоторное возбуждение, общие клоникотонические судорог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гасание корнеальных рефлексов, сужение зрачков, вялая  их реакция на све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растает брадикардия, быстро сменяющаяся тахикарди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вается одышка, дыхание нарушаетс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 вентрикулит (эпендиматит) характеризуется всеми перечисленными симптома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я III, IV, VIII, XII пар черепных нерв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нливости, стойкого или прогрессирующего расстройства созн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чень высокой степени мышечной ригидности, иногда с развитием опистотонуса, судорог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льной головной боли, рвоты, гиперестез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стойных явлений соска зрительного нерв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менингококковой инфекции у больных могут наблюдаться все перечисленные осложнения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рушения мозгового кровообращ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ксико - инфекционного шо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удочно - кишечных, маточных, паренхиматозно - субарахноидальных кровоизлиян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иоэндоперикард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го набухания и отека мозга с синдромом вклин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истика ликвора при менингкокковом менингит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корость вытекания ликвора повыше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лесоватый или зеленый, мутный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Цитоз - четырехзначный и выше, нейтрофиль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ссоциация клеточно - белкова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качестве этиотропной терапии при менингококковом менингите обычно применяю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ницил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вомицет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мпицил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льфамонометокс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нтамиц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ми показаниями к применению при менингококковом менингите максимальных доз пенициллина являю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зднее поступления больн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обо тяжелое течение 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пущенное течение менинг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оэнцефал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менингококкцемии этиотропным препаратом выбора являе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вомицет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нтамиц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льфамонометакс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льфале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последствиям перенесенного менингококкового менингита относятся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дроцефал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вритов зрительного, слухового и лицевого нер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клонности к гипертензионному синдрому при любых раздражениях в течение от 6 месяцев до 1 года</w:t>
      </w:r>
    </w:p>
    <w:p>
      <w:pPr>
        <w:pStyle w:val="Style18"/>
        <w:ind w:firstLine="142"/>
        <w:rPr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клонности к астении и неврастен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й симптом для менингококкового менинг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добоязн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ветобоязн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ерестез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еракуз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остоверный метод диагностики менингококкового менинг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следование ликвор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логическое исследование мазка из зе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культур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логическое исследовани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остояние ликвора при менингите,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ротекающем с синдромом эпендимат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утный, нейтрофильный плеоцитоз, высокий уровень бел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зрачный, лимфоцитарный плеоцитоз, высокий уровень бел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зрачный, лимфоцитарный плеоцитоз,белок слегка повыше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зрачный, ксантохромный, лимфоцитарный плеоцитоз,белок слегка повыше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ритерии отмены этиотропного лечения при менингококковом менингит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рицательный результат бак. посева ликвор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ормальная температура тела, клиническое выздоровлен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сутствие менингеальных симптом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сутсвие головной боли и рво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при молниеносной менингококкцем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аллюцина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еальных симптом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тери созн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итевидного пульс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квор без изменен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е симптомы отека и набухания головного мозга при менингококковом менингит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сихических расстройст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чаговых симптом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дорог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рушения деятельности сердца и дыхательной систе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я давления ликвор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ая классификация при менингокковой инфекции,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из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го назофаринг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ококкцем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оэнцефал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ой симптом при менингококкцем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ая сыпь неправильной фор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лихорадка, головная бол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ледность кож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овоизлияния в склеру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епараты и методы лечения менингококкового менингит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терап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гидрат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тиотропн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синсибилизирующе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е осложнения для менингококкцем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домиоперикард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бухания и отек мозг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фекционно-токсический шо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П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ая надпочечниковая недостаточност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 сыпи при менингококкцем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вездчатая, геморрагическая, различных размер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пулезная, уртикарная, эритематоз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ая, от мелких петехий до крупных экхимоз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устулезная, геморрагически-пустуллезна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подозрении на неосложненную форму менингококкового менингита необходимо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рочно госпитализировать пациента в инфекционный стационар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править пациента на консультацию к невропотолог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шить вопрос о госпитализации пациента после дообследов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рочно госпитализировать пациента в неврологическое отделени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ой патогенетический период  менингококковой менингококкцем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емия, токсинем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лергологическое изменен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мунологические изменен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палительный процесс мягкой мозговой оболоч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е симптомы менингококкового назофаринг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тела, насморк, чихан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хой кашел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хриплость голос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и в лобной части голов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ина периферической крови при менингококковым менингит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цитоз, нейтрофиле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пения, лимфоцито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эозинофилия, лимфоп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пения, лимфоп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менингококкового менингоэнцефалит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ой сып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резов и паралич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еальных синдром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чина отека и набухания головного мозга при менингококковой инфекц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рушение гемодинами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йротоксико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рушение метаболиз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чаговая патология в ЦНС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тоды диагностики менингококковой инфекц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скопического исследования крови (мазка)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ева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логического исследования ликвор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логического исследования содержимого геморрагич. сып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нингеальные симптомы менонгококкового менингит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Лассег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игидности затылочных мышц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Керниг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Бехтере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Брудзинск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менингеальные симптомы менинкоккового менингит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Филипович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игидности, затылочных мышц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. "триады родничка"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"горшка"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менингита, протекающего с эпиндиматитным синдромом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нлив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льных головных бол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еальных симптом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сихических расстройст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менингита, протекающего с церебральной гипотензией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втянутого большого роднич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обезвожив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сутствие менингеальных симптом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я давления ликвор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еальных симптом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иболее информативный метод верификации диагноза менингококковой инфекц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логических реакций с антигеном   менингокок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линического анализа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икроскопии толстой капли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деления менингококка из носоглоточной слизи и ликвор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менингоккового менингит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дрофоб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еракуз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ерестез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отофоб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ложнения менингококкцем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ллапс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ыхательной недостаточн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я поче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я надпочечник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болевание, с которыми дифференцируют менингококковую менингококкцемию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ри и краснух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ой 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рюшного тиф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пного тиф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симтомы для менингококкцем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чало, повышение температуры, геморрагическая сыпь, кровоизлияние в склера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чало, геморрагически пустулезная сыпь, точечные кровоизлияния в конъюктив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чало, пустулезная сыпь,  кровоизлияния в конъюктив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чало постепенное, повышение температуры, геморрагическая сыпь, кровоизлияние часто в слизистые рта, реже в коньюктив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е симптомы менингококкового менингит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ей в живот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я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льных головных бол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вот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зменение в ликворе при менингококковом менингит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йтрофильный цито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мфоцитный цито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ба Панди- и Нонне-Аппельта отрицатель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квор прозрачн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нингеальные симптомы менингококкового менингита у детей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а Румпел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гидности затылочных мышц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иады симптомов большого роднич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ов "горшка"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истика сыпи при менингококкцем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ая сыпь при надавлении не исчезает, возвышается над уровнем кож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еолезная сыпь не возвышается над уровнем кожи; исчезает при надавливан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ая сыпь не возвышается над уровнем кожи, при надавливании исчезае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тихиальная сыпь по всему тел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болевания дифференцируемые с менингококковым менингитом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рипп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из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зного менинг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уберкулезного менинг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торичного менинг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менингококкового менингит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енингеальных симптомов, геморрагический сып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еальных симптом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я патологических рефлекс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гасания кожных рефлекс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я температуры тела, головной боли, рвот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екомендации для эндолюмбальной пункц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еальные симпто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казатели ЭЭГ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ловная боль, высокая лихорад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лихорад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сточник инфекции при менингококковой инфекц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ной челове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рызу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лкий рогатый ско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упный рогатый ско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иболее опасен в эпидемиологическом план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окковый назофаринг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ококковая пневмо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ококкцем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едкая локализация сыпи при менингококкцем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уловищ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ковые поверхности туловищ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ц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еки и склер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нингококкцемию без менингита дифференцируют с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пным тифом, болезнью Брил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рью, краснухой, пурпурной Шейлен-Генох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рюшным тифом, паратифом А и 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карлатиной, псориазо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тод лечения больных с генерализованной формой менингококковой инфекц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вомицет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льфаниламид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ницил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намиц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ыпь при менингококкцем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ссиметричная, плотная на ощупь, часто имеет звездачатый характер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вномерная, вступает над кожей, имеет правильную форм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полагается на сгибательной поверхности верхних и нижних конечност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ри надавливании исчезае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ыписку больных из стационара после перенесенной менингококковой инфекии производят посл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-х кратного бак.обследования (посев слизи из носоглотки)с отриц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3-х кратного бак.обследования крови и слиз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атного бак.исследования и клинического выздоровл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ле клинического выздоровления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C00000"/>
        </w:rPr>
      </w:pPr>
      <w:r>
        <w:rPr>
          <w:b/>
          <w:color w:val="C00000"/>
        </w:rPr>
        <w:t>Определите антиген нового гриппа А.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  <w:lang w:val="pt-BR"/>
        </w:rPr>
        <w:t>H</w:t>
      </w:r>
      <w:r>
        <w:rPr>
          <w:color w:val="C00000"/>
          <w:vertAlign w:val="subscript"/>
        </w:rPr>
        <w:t>1</w:t>
      </w:r>
      <w:r>
        <w:rPr>
          <w:color w:val="C00000"/>
          <w:lang w:val="pt-BR"/>
        </w:rPr>
        <w:t>N</w:t>
      </w:r>
      <w:r>
        <w:rPr>
          <w:color w:val="C00000"/>
          <w:vertAlign w:val="subscript"/>
        </w:rPr>
        <w:t>1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  <w:lang w:val="pt-BR"/>
        </w:rPr>
        <w:t>H</w:t>
      </w:r>
      <w:r>
        <w:rPr>
          <w:color w:val="C00000"/>
          <w:vertAlign w:val="subscript"/>
        </w:rPr>
        <w:t>1</w:t>
      </w:r>
      <w:r>
        <w:rPr>
          <w:color w:val="C00000"/>
          <w:lang w:val="pt-BR"/>
        </w:rPr>
        <w:t>N</w:t>
      </w:r>
      <w:r>
        <w:rPr>
          <w:color w:val="C00000"/>
          <w:vertAlign w:val="subscript"/>
        </w:rPr>
        <w:t>5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  <w:lang w:val="pt-BR"/>
        </w:rPr>
        <w:t>H</w:t>
      </w:r>
      <w:r>
        <w:rPr>
          <w:color w:val="C00000"/>
          <w:vertAlign w:val="subscript"/>
        </w:rPr>
        <w:t>7</w:t>
      </w:r>
      <w:r>
        <w:rPr>
          <w:color w:val="C00000"/>
          <w:lang w:val="pt-BR"/>
        </w:rPr>
        <w:t>N</w:t>
      </w:r>
      <w:r>
        <w:rPr>
          <w:color w:val="C00000"/>
          <w:vertAlign w:val="subscript"/>
        </w:rPr>
        <w:t>7</w:t>
      </w:r>
    </w:p>
    <w:p>
      <w:pPr>
        <w:pStyle w:val="Normal"/>
        <w:ind w:firstLine="142"/>
        <w:rPr/>
      </w:pPr>
      <w:r>
        <w:rPr>
          <w:color w:val="C00000"/>
          <w:lang w:val="pt-BR"/>
        </w:rPr>
        <w:t>H</w:t>
      </w:r>
      <w:r>
        <w:rPr>
          <w:color w:val="C00000"/>
          <w:vertAlign w:val="subscript"/>
        </w:rPr>
        <w:t>3</w:t>
      </w:r>
      <w:r>
        <w:rPr>
          <w:color w:val="C00000"/>
          <w:lang w:val="pt-BR"/>
        </w:rPr>
        <w:t>N</w:t>
      </w:r>
      <w:r>
        <w:rPr>
          <w:color w:val="C00000"/>
          <w:vertAlign w:val="subscript"/>
        </w:rPr>
        <w:t>4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C00000"/>
          <w:lang w:val="uz-Cyrl-UZ"/>
        </w:rPr>
      </w:pPr>
      <w:r>
        <w:rPr>
          <w:b/>
          <w:color w:val="C00000"/>
          <w:lang w:val="uz-Cyrl-UZ"/>
        </w:rPr>
        <w:t>Этиотропн</w:t>
      </w:r>
      <w:r>
        <w:rPr>
          <w:b/>
          <w:color w:val="C00000"/>
        </w:rPr>
        <w:t>ы</w:t>
      </w:r>
      <w:r>
        <w:rPr>
          <w:b/>
          <w:color w:val="C00000"/>
          <w:lang w:val="uz-Cyrl-UZ"/>
        </w:rPr>
        <w:t>е препарат</w:t>
      </w:r>
      <w:r>
        <w:rPr>
          <w:b/>
          <w:color w:val="C00000"/>
        </w:rPr>
        <w:t>ы</w:t>
      </w:r>
      <w:r>
        <w:rPr>
          <w:b/>
          <w:color w:val="C00000"/>
          <w:lang w:val="uz-Cyrl-UZ"/>
        </w:rPr>
        <w:t xml:space="preserve"> для лечения гриппа </w:t>
      </w:r>
      <w:r>
        <w:rPr>
          <w:b/>
          <w:color w:val="C00000"/>
          <w:lang w:val="en-US"/>
        </w:rPr>
        <w:t>H</w:t>
      </w:r>
      <w:r>
        <w:rPr>
          <w:b/>
          <w:color w:val="C00000"/>
          <w:vertAlign w:val="subscript"/>
        </w:rPr>
        <w:t>1</w:t>
      </w:r>
      <w:r>
        <w:rPr>
          <w:b/>
          <w:color w:val="C00000"/>
          <w:lang w:val="en-US"/>
        </w:rPr>
        <w:t>N</w:t>
      </w:r>
      <w:r>
        <w:rPr>
          <w:b/>
          <w:color w:val="C00000"/>
          <w:vertAlign w:val="subscript"/>
        </w:rPr>
        <w:t>1</w:t>
      </w:r>
      <w:r>
        <w:rPr>
          <w:b/>
          <w:color w:val="C00000"/>
          <w:vertAlign w:val="subscript"/>
          <w:lang w:val="uz-Cyrl-UZ"/>
        </w:rPr>
        <w:t xml:space="preserve">, </w:t>
      </w:r>
      <w:r>
        <w:rPr>
          <w:b/>
          <w:color w:val="C00000"/>
          <w:lang w:val="uz-Cyrl-UZ"/>
        </w:rPr>
        <w:t>кроме</w:t>
      </w:r>
      <w:r>
        <w:rPr>
          <w:b/>
          <w:color w:val="C00000"/>
        </w:rPr>
        <w:t>: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  <w:lang w:val="uz-Cyrl-UZ"/>
        </w:rPr>
        <w:t>антибиотики</w:t>
      </w:r>
    </w:p>
    <w:p>
      <w:pPr>
        <w:pStyle w:val="Normal"/>
        <w:ind w:firstLine="142"/>
        <w:rPr/>
      </w:pPr>
      <w:r>
        <w:rPr>
          <w:color w:val="C00000"/>
          <w:lang w:val="uz-Cyrl-UZ"/>
        </w:rPr>
        <w:t>интерферон</w:t>
      </w:r>
      <w:r>
        <w:rPr>
          <w:color w:val="C00000"/>
        </w:rPr>
        <w:t>ы</w:t>
      </w:r>
    </w:p>
    <w:p>
      <w:pPr>
        <w:pStyle w:val="Normal"/>
        <w:ind w:firstLine="142"/>
        <w:rPr>
          <w:color w:val="C00000"/>
          <w:lang w:val="uz-Cyrl-UZ"/>
        </w:rPr>
      </w:pPr>
      <w:r>
        <w:rPr>
          <w:color w:val="C00000"/>
          <w:lang w:val="uz-Cyrl-UZ"/>
        </w:rPr>
        <w:t>озелтамивир</w:t>
      </w:r>
    </w:p>
    <w:p>
      <w:pPr>
        <w:pStyle w:val="Normal"/>
        <w:ind w:firstLine="142"/>
        <w:rPr>
          <w:color w:val="C00000"/>
          <w:lang w:val="uz-Cyrl-UZ"/>
        </w:rPr>
      </w:pPr>
      <w:r>
        <w:rPr>
          <w:color w:val="C00000"/>
          <w:lang w:val="uz-Cyrl-UZ"/>
        </w:rPr>
        <w:t>ацикловир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C00000"/>
          <w:lang w:val="uz-Cyrl-UZ"/>
        </w:rPr>
      </w:pPr>
      <w:r>
        <w:rPr>
          <w:b/>
          <w:color w:val="C00000"/>
        </w:rPr>
        <w:t>Эффективый</w:t>
      </w:r>
      <w:r>
        <w:rPr>
          <w:color w:val="C00000"/>
        </w:rPr>
        <w:t xml:space="preserve"> </w:t>
      </w:r>
      <w:r>
        <w:rPr>
          <w:b/>
          <w:color w:val="C00000"/>
        </w:rPr>
        <w:t>э</w:t>
      </w:r>
      <w:r>
        <w:rPr>
          <w:b/>
          <w:color w:val="C00000"/>
          <w:lang w:val="uz-Cyrl-UZ"/>
        </w:rPr>
        <w:t>тиотропн</w:t>
      </w:r>
      <w:r>
        <w:rPr>
          <w:b/>
          <w:color w:val="C00000"/>
        </w:rPr>
        <w:t>ый</w:t>
      </w:r>
      <w:r>
        <w:rPr>
          <w:b/>
          <w:color w:val="C00000"/>
          <w:lang w:val="uz-Cyrl-UZ"/>
        </w:rPr>
        <w:t xml:space="preserve"> препаратдля лечения гриппа </w:t>
      </w:r>
      <w:r>
        <w:rPr>
          <w:b/>
          <w:color w:val="C00000"/>
          <w:lang w:val="en-US"/>
        </w:rPr>
        <w:t>H</w:t>
      </w:r>
      <w:r>
        <w:rPr>
          <w:b/>
          <w:color w:val="C00000"/>
          <w:vertAlign w:val="subscript"/>
        </w:rPr>
        <w:t>1</w:t>
      </w:r>
      <w:r>
        <w:rPr>
          <w:b/>
          <w:color w:val="C00000"/>
          <w:lang w:val="en-US"/>
        </w:rPr>
        <w:t>N</w:t>
      </w:r>
      <w:r>
        <w:rPr>
          <w:b/>
          <w:color w:val="C00000"/>
          <w:vertAlign w:val="subscript"/>
        </w:rPr>
        <w:t>1</w:t>
      </w:r>
      <w:r>
        <w:rPr>
          <w:b/>
          <w:color w:val="C00000"/>
        </w:rPr>
        <w:t>:</w:t>
      </w:r>
    </w:p>
    <w:p>
      <w:pPr>
        <w:pStyle w:val="Normal"/>
        <w:ind w:firstLine="142"/>
        <w:rPr>
          <w:color w:val="C00000"/>
        </w:rPr>
      </w:pPr>
      <w:r>
        <w:rPr>
          <w:color w:val="C00000"/>
          <w:lang w:val="uz-Cyrl-UZ"/>
        </w:rPr>
        <w:t>озелтамивир</w:t>
      </w:r>
    </w:p>
    <w:p>
      <w:pPr>
        <w:pStyle w:val="Normal"/>
        <w:ind w:firstLine="142"/>
        <w:rPr/>
      </w:pPr>
      <w:r>
        <w:rPr>
          <w:color w:val="C00000"/>
          <w:lang w:val="uz-Cyrl-UZ"/>
        </w:rPr>
        <w:t>интерферон</w:t>
      </w:r>
      <w:r>
        <w:rPr>
          <w:color w:val="C00000"/>
        </w:rPr>
        <w:t>ы</w:t>
      </w:r>
    </w:p>
    <w:p>
      <w:pPr>
        <w:pStyle w:val="Normal"/>
        <w:ind w:firstLine="142"/>
        <w:rPr>
          <w:color w:val="C00000"/>
          <w:lang w:val="uz-Cyrl-UZ"/>
        </w:rPr>
      </w:pPr>
      <w:r>
        <w:rPr>
          <w:color w:val="C00000"/>
        </w:rPr>
        <w:t>римантадин</w:t>
      </w:r>
    </w:p>
    <w:p>
      <w:pPr>
        <w:pStyle w:val="Normal"/>
        <w:ind w:firstLine="142"/>
        <w:rPr>
          <w:color w:val="C00000"/>
          <w:lang w:val="uz-Cyrl-UZ"/>
        </w:rPr>
      </w:pPr>
      <w:r>
        <w:rPr>
          <w:color w:val="C00000"/>
          <w:lang w:val="uz-Cyrl-UZ"/>
        </w:rPr>
        <w:t>ацикловир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озбудитель гриппа относится к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ртомиксовируса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отавируса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икорна - вируса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нтеровируса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рбовируса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Источником инфекции при гриппе являетс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ьной человек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конвалесцен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Животные — резервуар виру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тицы — резервуар виру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ы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Механизм передачи грипп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здушно - капельны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нтактны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Фекально - оральны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тицы — резервуар виру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ы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новными звеньями патогенеза гриппа являются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недрение вируса в клетку эпителия и репродукция виру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ирусемия, токсем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ражение центральной и вегетативной нервной систем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нижение иммунологической реактивности организма и активизация эндогенной бактериальной флор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 патогенезе гриппа определяющее значение приобретают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ирулентность виру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щий токсикоз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остояние защитных сил организм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зорбция гриппозного токсин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новные клинические симптомы грипп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ы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ихорадка, гиперемия лиц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атаральные явл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иперемия слизистой ротоглотки, отечность и зернистость задней стенки глот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зноб, недомогание, ломота, боли в мышца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абораторная диагностика гриппа осуществляется всеми перечисленными методами, кроме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РНГ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ультивации вируса в культурах ткан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акции связывания комплимента (РСК)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ммунофлюоресцен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Грипп может протекать в следующих клинических формах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ы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егкая, бессимптомна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реднетяжела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яжела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олниеносная (гипертоксическая)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Тяжелые формы гриппа сопровождаются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м перечисленны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осовыми кровотечениям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нижением артериального давл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сокой температур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дышкой, кашле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линическая картина гриппа у детей раннего возраста характеризуется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м перечисленны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ражением нервной систем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дорожным и менингеальным синдром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ыхательной недостаточностью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ожным крупом (с отеком легких и гортани)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Бактериальная суперинфекция при гриппе обусловлен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м перечисленны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азвитием некроза слизистой трахеи и бронх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ем дренажной функции бронхов и микроциркуляции  в легких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иперчувствительностью замедленного типа к бактериальным антигена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енсибилизацией лейкоцитов к бактериальным аллергена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ля токсикоинфекционого шока при гриппе характерно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шноты, рвоты, диаре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нижения артериального давл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дыш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нур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ахикард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линические симптомы отека мозга при грипп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зкая головная боль, расстройства созн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сихомоторное возбуждение, клонико - тонические судорог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ногократная рво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рушения дыха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ДВС-синдром, развивающийся при гриппе, характеризуется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м перечисленны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ем содержанием в крови продуктов деградации фибриноген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личием в крови растворимых комплексов мономеров фибрин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силением образования антитромбина в фазе гиперкоагуля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личием в крови лизосомальных фермент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знаки токсической энцефалопатии при грипп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раженная астения с эмоциональной неустойчивостью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опорозное состояние с повторным выпадением созна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тупор с сохранением реакции на сильные раздраж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лубокая кома с арефлексие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тек легких при гриппе сопровождается следующими клиническими симптомами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м перечисленны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Чувством нехватки воздух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озбуждение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явлением влажных хрипов в легких и кашля с мокрот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нижением артериального давл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Терапия тяжелого осложненного грипп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тивовирусна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нтибактериальна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индромальна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атогенетическа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оказания к применению кортикостероидов при грипп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ксикоинфекционный шок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ек легких, ложный круп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ек мозг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нингоэнцефал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трая респираторно-вирусная инфекция характеризуется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м перечисленны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Этиологически разнородными болезням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ыстротой и массовостью распростране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сокой чувствительностью возбудител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Широким распространением среди дете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бщими закономерностями различных форм острых респираторно-вирусных инфекций являются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ы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сточник инфекции - больной человек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уть передачи - воздушно-капельны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восприимчивость люде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Заболеваемость среди детей занимает ведущее мест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Основной симптом риновирусной инфекции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ильные водянистые выделения из но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сокая лихорад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оловная бол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раженные воспалительные изменения в зев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перечисленно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езонность заболевания при парагрипп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есенне-зимня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енне-летня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енне-зимня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сутствуе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се ответы правильны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Наиболее частое осложнение парагрипп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невмо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иокарди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иелонефри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и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аймор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оказаниями к применению антибактериальных препаратов при парагриппе являются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невмон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ксикоз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ожный круп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нингизм</w:t>
      </w:r>
    </w:p>
    <w:p>
      <w:pPr>
        <w:pStyle w:val="Style18"/>
        <w:ind w:firstLine="142"/>
        <w:rPr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аринг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епараты этиотропной терапии грипп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мпициллин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ейкоцитарного интерферон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мантадин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ксалиновой маз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амма-глобулина против  грипп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артина периферической крови при грипп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лейкопения, лимфоцитоз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пойкилоцитоз, анизоцитоз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>лейкоцитоз, нейтрофиллез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зозинофил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абораторный методы диагностики аденовирусной инфекц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актериологическог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ирусологическог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ммунофлюорисцен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ерологическ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абораторные методы диагностики грипп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нтгенограф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иноцитоскоп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сследования мазка из зева и носа методом ИФ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ирусологическ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имптомы поражения нервной системы при грипп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нингиз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лабость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е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оловные боли и боли по всему телу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и развитии явлений гриппозного крупа эффективны....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орячие компрессы, теплые напитки, ингаляции, ванны, аминазин ил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хлоралгидрат в обычных терапевтических дозах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облюдение постельного режима, обильное питье, ремантадин, закап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ание в носовые ходы раствора лейкоцитарного интерферона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применяют зуфиллин,эфедрин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димедрол или пипольфен,</w:t>
      </w:r>
      <w:r>
        <w:rPr>
          <w:rFonts w:cs="Times New Roman" w:ascii="Times New Roman" w:hAnsi="Times New Roman"/>
          <w:color w:val="C0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>противогрип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зный гамма-глобул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Ранние признаки аденовирусной инфекц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и в горле, кашел, боли в живот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я температуры, увеличения лимфоузл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онъюктив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оловной и мышечной бол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нъекции сосудов и склер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то не характерно для аденовирусной инфекции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лиартри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атаральный фаринги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ератоконъюнктивит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величение лимфоузл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линические симптомы при грипп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оловные боли и боли глазных яблок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величение периферических лимфоузл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ыпь на кож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ипертония, брадикард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линические симптомы гриппа, указывающие на воспаление нервной систе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дорожн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зкого повышения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ильной головной бол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енингизм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и в глазных яблока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линические симптомы аденовирусной инфекц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ашля с мокротой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хого кашля и суховатой слизистой оболоч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ленчатого конъюктив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величение и покраснения миндал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Методы лечения гриппа в домашних условиях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именения антибиотик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ильного пить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тельного режим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мантадин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имптомы аденовирусной инфекц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ашля с мокротой и боли в грудной област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деления гнойных масс из но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хости и першения в горл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чихания и сухого кашл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Ранние объективные симптомы грипп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увеличения миндал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иперемия лица и конъюнктив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иперемии слизистой оболочки зев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зернистости на слизистой оболочке мягкого неб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то не характерно для гриппа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енерализованная лимфааденопати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щетоксический синдром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незапное начал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ражение респираторного трак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ихорад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имптоматические методы лечения грипп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очегонных средст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твлекающей терап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нальгетик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епаратов, действующих на сердечно-сосудистую систему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ротивопокашлевых препарат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Методы патогенетической терапии грипп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гидратационног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зинтоксикационного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итаминов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десенсибилиза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линические симтомы парагрипп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и в грудной клетке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лающего кашля, осиплости голо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насморк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я температуры тел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линические формы аденовирусной инфекц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фарингоконъюктивальной 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оксической формы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трого лихорадочного фаринг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строго эпидемического кератоконъюктив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деновирусной инфек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имптомы токсической формы грипп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ахипноэ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>температура тела 39-40</w:t>
      </w:r>
      <w:r>
        <w:rPr>
          <w:rFonts w:cs="Times New Roman" w:ascii="Times New Roman" w:hAnsi="Times New Roman"/>
          <w:color w:val="C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C00000"/>
          <w:sz w:val="24"/>
          <w:szCs w:val="24"/>
        </w:rPr>
        <w:t>С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гипотонии и тахикард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и в животе, жидкого стул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Серологические реакции, подтверждающие диагноз гриппа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акции парных сывороток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акция Видал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ТГ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акция Видал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Заболевания, дифференцируемые с гриппом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лиомиелит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ино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арагрипп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аденовирусной инфек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Ранние признаки грипп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ыделений из но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вышения температуры, озноб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зкой головной бол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зкой мышечной бол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и при движении глаз, светобоязн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Характерные симптомы парагрипп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постепенного начал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ухого кашля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серозного выделения из но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оли в горле и осиплости голос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езкой головной бол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Что применяется для лечения неосложненных форм гриппа?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жаропонижающие средств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бисептол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тетрациклин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иммунномодулятор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Методы ранней диагностики грипп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иноцитоскопи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РТГА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общего анализа крови</w:t>
      </w:r>
    </w:p>
    <w:p>
      <w:pPr>
        <w:pStyle w:val="Style18"/>
        <w:ind w:firstLine="142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вирусологического метод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тросептическую форму бруцеллеза неоходимо дифференцировать с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риппом и др. ОР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вматизм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лирадикулоневрит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тритами и артрозам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пным тифо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ритерий выздоровления при бруцеллез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клинический 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лергологическ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тоды лечения хронического бруцелле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гидрат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акцинотерап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изиотерап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сенсибилиза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Симптомы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подострой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формы бруцеллеза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тела, миозиты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лекситы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рхит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артрит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тела, розеолезная сыпь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имп.Филлипович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тела, артралгия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вралгия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нормально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температуры тела, артралгия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вралгия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Поражение позвоночника при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>подострой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форме бруцелле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ондил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лиартр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нов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урсит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симптомы острой формы бруцелле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тралгия, невралг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иози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три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ври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рхит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тоды лечения бруцелле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регидратации 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иотик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мунобиологическ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изиотерап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атическ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омбинация антибиотиков для лечения бруцелле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вомицетин+стрептомиц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ифампицин+гентамиц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нициллин+стрептомиц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трацикилин+пеницилин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остро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>й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формы бруцеллеза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тел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вралгия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иалгия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тел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врит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рхит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пондилоартр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тел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головные боли и боли в глазных яблоках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нормально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температуры тела, артралгия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вралг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атоморфологические факторы бруцелле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ксическ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утриклеточного паразитирования возбудител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лергическ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ммуногенетическ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атоморфологические изменения при бруцеллез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озговидного набух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розования специфической грануле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генеративно-некротических изменен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зного воспал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Температурные кривые при острой форме бруцелле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пециевид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лнообраз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ктическ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миттирующа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тоды лабороторной диагностики бруцелле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рус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пр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лстая капля кров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ложительный результат внутрикожной пробы бруцеллез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6-8 с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4-5 с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-3 см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1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>0 с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ысокоэффективный метод введения вакцины при бруцеллезе:</w:t>
      </w:r>
    </w:p>
    <w:p>
      <w:pPr>
        <w:pStyle w:val="Style18"/>
        <w:ind w:left="3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утривенн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дкожн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утримышечн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утрикожн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Фазы патогенеза бруцелле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никновения бактерионосительст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падания возбудителя в организ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мфааден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мфогенной и гематогенной фа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лергических проявлен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ой метод лечения резидуального бруцелле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акцинации и бруциллинотерап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иотик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изиотерап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рмонотерап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тросептическую форму бруцеллеза необходимо дифференцировать с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рипп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вматизм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пным тиф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птоспирозом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Признак, указывающий на переход острой формы бруцеллеза в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>подострой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чаговое воспаление различных орган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лиенальный синдр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формации сустов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первичной латентной формы бруцелле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 периферических лимфоузлов, увеличение печени, умерен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 тела, боли в сустава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 тела, очаговые измнен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 тела, потливость, артралгия, невралг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казания к этиотропному лечению бруцелле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томы, указывающие на активный процесс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лиенальный синдр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сутствие активного процесс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рганические изменения в сустава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острой формы бруцелле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ей в конечностях, быстрой утомляемости, нормальной темп-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зноб, болей в костях и отека сустав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и, головных болей, вялости, вздутия живо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и, озноб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бруцелле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-ие периферических лимфоузлов, лихорадка, потливость, гепатомегал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а, озноб, спленомегалия, желтушность кож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лительная лихорадка, гепатомегалия, розеолезная сыпь на коже, симптом Падалки и Филлипович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лихорадка, увел-ие  и спаенные, болезненные периферические лимфоузлы, 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й симптом для острой формы бруцелле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Лассег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тралгия, миалгия, невралг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тела, потливост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икрополилимфаден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спленомегал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ртина крови при бруцеллез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пения, лимфоцитоз, СОЭ в нор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цитоз, нейрофилез, повышение СОЭ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цитоз, эозинофилия, повышение СОЭ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мфоцитоз,  моноцитоз, замедление СОЭ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ечение резидуальной формы бруцелле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изиотерап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имическ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рмонотерап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токсикац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филактическое мероприятия при бруцеллез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етеренарно-санитарно-гигиенические мероприят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редства личной гигие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фек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ратизация, дезинсекц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тоды лабороторных исследований при острой форме бруцелле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скопическ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логическ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логическ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жно-аллергическ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е формы бруцелле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цидивирующ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ронической фор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ая фор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зидуальная фор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атентна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е формы бруцеллез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привывн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зидуаль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ая септическ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достр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вичная и вторичная хронические форм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Основные звенья патогенеза при малярии включают:</w:t>
      </w:r>
    </w:p>
    <w:p>
      <w:pPr>
        <w:pStyle w:val="Style18"/>
        <w:ind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аразитемию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одно-электролитные нарушения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Анемию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емодинамические наруш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Эритроцитарная шизогония длительностью 72 часа характерна для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Четырехдневной маляри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Тропической маляри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Овале-маляри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Трехдневной маляри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сего перечисленн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Основными клиническими формами осложненной малярии являются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се перечисленны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Церебральная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Алгидная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емолитическая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Тифоподобна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К малярии, не имеющей рецидивирующего течения относится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се перечисленны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Трехдневная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Овале-малярия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Тропическая малярия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Четырехдневная маляр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Тропическая малярия характеризуется следующими клиническими признаками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Энцефалопатия и нефропатия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ДВС-синдром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емолиз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Диаре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Для тропической малярии характерны все следующие осложнения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аралитическ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омы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емоглобинурийной 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емолитической анеми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Инфекционно-токсического шо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Препараты, не применяемые при лечении малярии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амедин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хингамин (делагил)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аминохинолин (плаквенил)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ульфаниламид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Объективные изменения при маляр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диаре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ухой горячей кож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желтушности кож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епатоспленомегал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Периодичность приступа при 3-х дневной малярии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через день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ериодическ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через 2 дня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утром и вечеро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Характерные жалобы при маляр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рипухлости сустав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риступа маляри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тошноты и рвоты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лихорад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Клинические симптомы маляр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оли в животе, понос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оли в животе и спин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озноб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лихорад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Методы ранней лабороторной диагностики при малярии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"толстая капля"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линико-сер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аразит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иохимическ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Лабороторный метод исследования при малярии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риготовление мазка из толстой капл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опрокультур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емокультур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иноцитоскоп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Жизненный цикл возбудителя малярии, не характерный для комара-анофелес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зигот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макро-и микрогаметы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оокинет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ооцист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микро и макрогаметоцит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Характерные симптомы для малярии, кроме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C000"/>
          <w:sz w:val="24"/>
          <w:szCs w:val="24"/>
        </w:rPr>
        <w:t>с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>имптом</w:t>
      </w:r>
      <w:r>
        <w:rPr>
          <w:rFonts w:cs="Times New Roman" w:ascii="Times New Roman" w:hAnsi="Times New Roman"/>
          <w:color w:val="FFC000"/>
          <w:sz w:val="24"/>
          <w:szCs w:val="24"/>
        </w:rPr>
        <w:t>ы менингеальн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интермиттирующей лихорадки с чередованием периодов озноба,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лабост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увеличения печени и селезенк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анем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Для купирования приступов малярии используют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тетрациклин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римахин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делагил (хингамина)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хин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Клинические симптомы продромального периода при маляр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ашля, чихания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оловной бол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оли в спин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лабо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Симптомы, не характерные для лихорадочного периода при малярии в стадии обострения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имптом гусиной кож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оли в области поясницы и головы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жажда и одышк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тахикардия и падения А/Д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Методы лабороторной диагностики при ККГЛ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cер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актери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ожно-аллер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иологическ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Серологическая реакция, применяемая при  ККГЛ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БР, ИФ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еакция Шик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айта-Хеддельсон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ОПГ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Характерные изменения органов пищеварения при ККГЛ,  кром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хваткообразных болей в живот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ухости во рту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оли в живот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"ржавого языка"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тула с кровью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Нехарактерные симтомы для олигоурической стадии ГЛПС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оли в животе, тошнот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овышение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оли в поясниц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отек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жажда и ико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Осложнения при ГЛПС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еритонит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миокардит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очаговой пневмони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азрыва почек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Характерные признаки лихорадочного периода  ГЛПС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иперемия лиц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иперемия конъюктивы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оловная боль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отрясающий озноб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Характерные симптомы для полиурической стадии  ГЛПС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вот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ухость во рту, жажд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оли в животе, урчани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имптом "очков", "руки прачки"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Наиболее достоверный признак олигоурического периода  ГЛПС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овышение гематокрита в кров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вот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оли в живот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лихорадка по типу ремиттенс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жажда и слабост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Наиболее вероятный признак начального периода ГЛПС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окраснение шеи и лиц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лабость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убфебрилитет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еморрагический признак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Контигенты высокого риска заражения ГЛПС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 xml:space="preserve">землекопы 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ельскохозяйственные рабочи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медицинские работник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адовод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Характерные признаки начального периода ГЛПС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желтух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иперемии лица и верхних участков туловищ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ысокой 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одутловатости лиц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олигоурии, гипоизостенур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Характерные осложнения ГЛПС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ОПН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инфекционно-токсический шок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невмония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менингит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острая печеночная недостаточност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Основные причины кровотечения при ККГЛ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овышение проницаемости сосудов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нарушение свертываемости кров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вертывание крови внутри сосудов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>ДВС-синдро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Характерные признаки периферической крови при ККГЛ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эозинофили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анэзинофили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ипохромной анеми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лейкопени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тромбоцитопен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Симптомы начальной стадии ККГЛ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отрясающего озноб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оли в мышцах и суставах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крытых геморрагических симптом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Геморрагическая лихорадка, передающаяся через клещей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КГЛ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желтая лихорадк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лихорадка Денг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ЛПС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Эпидемиологические свойства ГЛ включают следующие фор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Л, передающихся от в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>иш</w:t>
      </w:r>
      <w:r>
        <w:rPr>
          <w:rFonts w:cs="Times New Roman" w:ascii="Times New Roman" w:hAnsi="Times New Roman"/>
          <w:color w:val="FFC000"/>
          <w:sz w:val="24"/>
          <w:szCs w:val="24"/>
        </w:rPr>
        <w:t>ей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лещевых ГЛ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омариных ГЛ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онтагиозных ГЛ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ереносчик возбудителя чумы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лещ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лох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ш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мар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болевания, с которыми дифференцируют септическую форму чумы, 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птической формы сибирской язв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зентер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рюшного тиф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руцеллеза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тоды лабораторного исследования при чуме,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русологическ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логическ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логическ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иологическ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ое звено в патогенезе чум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е лимфатических узл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е гепатоцит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е эпител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е кровеносных сосуд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е симптомы чу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тушности кож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я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"мелового" язы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льной головной бол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е методы лечения чу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тиотропн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гидрат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атическ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тамин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кожной формы чу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Стефанск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льной бол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ерного струпа на дне язв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"багрового вала"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атериал для исследования при чум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ов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унктат из язв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окро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ев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ла и моч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ысокоэффективное этиотропное средство при лечении чум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рептомиц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ницил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уразолидо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изводные 8-оксихинолин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окализация язв кожной форме чум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крытые части те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лосистая часть те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крытые части те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по всему телу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ероятный исход кожной формы чу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вичной легочн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здоровл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жно-бубонной фор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торичной септическ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торичной легочно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ероятный исход первично-бубонной формы чу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ехода в хроническую форм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здоровл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торичного сепсис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мер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е симптомы первично-легочной формы чу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хого кашл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ред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шля с мокротой и рвот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зей в груд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легочной формы чу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окроты с гноем и кровью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зкой боли в груд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дыш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нистой мокроты с кровью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лажных хрип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лечения чумы применяе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рептомиц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ницил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трацик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исептол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и кожной формы чу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зболезненност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язвы на кож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я лимфоузл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льной боли в лимфоузла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и по ходу лимфососуд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, не характерный для септической формы чум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ы менингоэнцефал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я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вота, п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о</w:t>
      </w:r>
      <w:r>
        <w:rPr>
          <w:rFonts w:cs="Times New Roman" w:ascii="Times New Roman" w:hAnsi="Times New Roman"/>
          <w:color w:val="FF0000"/>
          <w:sz w:val="24"/>
          <w:szCs w:val="24"/>
        </w:rPr>
        <w:t>вышение температуры тела, сильня головная бол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атурия, рвота кровью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ыпа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болевания, с которыми дифференцируют первично-легочную форму чу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невмо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улярем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бирской язв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урункул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Этап, не характерный для вторичной легочной формы чум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эроген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вичное распространение бактер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разование вторичных гематогенных очаг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птицем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болевания, с которыми дифференцируют бубонную форму чу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рюшного тиф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убонной формы тулярем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специфического лимфаден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бруцеллез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, не характерный для легочной формы чум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спленомегал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 в грудной клетк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зрачная стекловидная мокро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лко- и крупнопузырчатые влажные хрип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дышка, тахикард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кишечной формы чумы, кроме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част</w:t>
      </w:r>
      <w:r>
        <w:rPr>
          <w:rFonts w:cs="Times New Roman" w:ascii="Times New Roman" w:hAnsi="Times New Roman"/>
          <w:color w:val="FF0000"/>
          <w:sz w:val="24"/>
          <w:szCs w:val="24"/>
        </w:rPr>
        <w:t>ый жидкий сту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шноты, рво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ула с кровью и гное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и в живот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бубонной формы чу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я и безболезненности лимфоузлов увеличения и болезненности лимфоузл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гноения лимфоузл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ой лихорадки и общей интоксика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Эффективное этиотропное лечение чум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рептомиц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изводные 8-оксихиноли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ипроле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ницил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льфаниламид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чина смерти при чум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оволемический шо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дечная недостаточност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ыхательная недостаточност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фекционно-токсический шок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анние признаки бубонной формы чу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нужденной поз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льнейшей болезненн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мфанго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аянного лимфааден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чуме имеют место все следующие пути передачи, кроме;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рентеральн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нсмиссивн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нтактн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иментарн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душно - капельн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чумы характерны все следующие эпидемиологические закономерност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яжесть заболевания не связана со штаммом возбудителя чу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пидемии чумы следует за эпизоотиями ее среди грызун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болеваемость имеет сезонный характер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никновение эпидемий чумы обусловлено не только биологическими, но социально – бытовыми факторам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 особо опасным инфекциям чума относится вследствие высокой летальности и склонности к пандемическому распространению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патогенезе локализованной чумы имеют значени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едрение возбудителя через кожу и слизистые оболоч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никновение первичного аффекта с трансформацией в чумный карбунку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е лимфатических желез с образованием первичного бубона первого, второго и т. д. порядк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е кровеносных сосудов в вице некроза и инфильтрации сосудистых стенок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иболее важным в характеристике первичного бубона являе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вичный бубон чаще единич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паленные лимфоузлы и окружающая клетчат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жа над бубоном напряжена, красного или синюшного цве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ек болезненный и равномер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окализуется в паховой, подмышечной, шейной, околоушной обла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иболее важным признаком генерализованной формы чумы являе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сутствие типичных проявлений в виде бубонов или пневмон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ая септицем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 токсических лимфаденит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ксико - инфекционный шо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дно - электролитные наруш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первичной легочной чуме характерно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ой септицем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душно - капельного пути зараж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невмонические очаги возникают раньше бактерием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 фибринозного или фибринозно - геморрагического плевр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 классификации ВОЗ различают следующие клинические формы чум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жную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убонную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гочную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птическую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кожной формы чумы характерно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лимфанго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ледовательные изменения в виде: розеолы, папулы, везикулы и пустул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зъязвление пустулы с появлением темного струп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разование фликте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раженная гиперестез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отличие от сибиреязвенного карбункула при чу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ответы правиль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т стекловидного стека подлежащих ткан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т дополнительных пузырчатых высыпаний вокруг черного  струп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пределяется резкая болезненность при пальп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держимое пустулы кровянисто - гнойное с обилием возбудителя чум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бубонной форме чумы могут быть выявлены все следующие изменения;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лимфанго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паленный лимфоузел, регионарный к месту внедрения  возбудител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 периаденита, болезненного при пальп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глаженность контуров бубо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нужденное положение больны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иболее частыми осложнениями бубонной чумы являю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птицем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невмо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легмо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ожистое воспалени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первично - септической формы чумы наиболее характерно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ыстрое поражение сосуд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сутствие изменений в месте входных ворот 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 потрясающих ознобов без понижения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разование множественных очагов 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ек мозг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легочной формы чумы наиболее типично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деление с мокротой огромного количества палочек чу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 режущих болей в груди, одыш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шель с пенистой кровавой мокрот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кудные объективные физикальные данные при тяжелой 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растание легочно - сосудистой недостаточно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атериалом для бактериологического исследования у подозрительных на чуму больных являю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унктат из бубо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держимое везикул, пустул, карбункулов, язв, фликте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окрота, слизь из зе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овь, секционный материал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ускоренной лабораторной диагностики чумы применяю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скопический метод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логические реак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юминесцентно - серологический метод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иологическую проб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ЦР- диагностику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егочная форма туляремии в отличие от чум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ответы правиль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текает более легко по типу мелко - очаговой пневмонии, бронхоаден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еет благоприятный прогно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 сопровождается развитием токсико - инфекционного шо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мечается склонность к осложнениям в виде абсцессов, плевритов, бронхоэктазий, каверн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результативного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антибактериального лечения чумы применяю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рептомиц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трацикли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вомицет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нтамиц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роприятия, направленные на предупреждение завоза чум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рачебный осмотр пассажир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анитарный осмотр грузов, багажа, транспортных средств, следующих через портовые город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явление и изоляция больных, подозрительных на заражение чум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следование и врачебное наблюдение в течение б дней за лицами, прибывающими из зон, неблагоприятных по чум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возбудителя сибирской язвы характерно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рамположительная бактер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эроб, во внешней среде образует спо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рулентность возбудителя связана со способностью образовывать капсулу в организме и выделять экзотокс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устойчивость вегетативных форм возбудителя к физико - химическим воздействия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Факторами передачи возбудителей сибирской язвы служа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деления больных животных и их труп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ищевые продукты, приготовленные из мяса и молока больных животны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чва, вода, воздух, обсемененные сибиреязвенными спорам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едметы, изготовленные из инфицированного животного сырья: головные уборы, рукавицы, чулки, одеяла, щетки и др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сибирской язвы характерны эпидемиологические закономерност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устойчивость возбудителя во внешней сред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тне - осенняя сезонность заболев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ибольшая заболеваемость среди мужч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болезни обусловлено характером трудовой деятельности и особенностями бы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патогенезе сибирской язвы имеет значени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едрение возбудителя через кожу, слизистые оболочки дыха</w:t>
        <w:softHyphen/>
        <w:t>тельных путей и желудочно – кишечного трак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е регионарных лимфатических узл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нерализация процесса при лимфогенном и гематогенном распространении возбудител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ксемия, приводящая к развитию токсико - инфекционного шо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атологоанатомическая картина при сибирской язве представлена всеми описанными изменения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итолиз гепатоцит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биреязвенный карбункул на кож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зно - геморрагическое воспаление кишечни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 геморрагического трахеита, плеврита, пневмон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мфаден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азличают следующие клинические варианты сибирской язв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окализованную (кожную и висцеральную)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нерализованную вторичную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биреязвенный сепсис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и одной из перечисленны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Типичными симптомами сибиреязвенного карбункула являются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я «дочерних» пузырьков по периферии язв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Явы с темным дн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раженного воспалительного отека по краям язв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ильного отделения серозной или геморрагической жидк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 болезненности в зоне некроз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азвитие вторичной септицемии у больных кожной формой сибирской язвы сопровождается всеми перечисленными симптома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я на коже вторичных пустул, буллезных элементов, геморрагии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ового подъема температуры до 40 – 41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>С</w:t>
      </w:r>
      <w:r>
        <w:rPr>
          <w:rFonts w:cs="Times New Roman" w:ascii="Times New Roman" w:hAnsi="Times New Roman"/>
          <w:color w:val="FF0000"/>
          <w:sz w:val="24"/>
          <w:szCs w:val="24"/>
        </w:rPr>
        <w:t>, озноб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я пневмонии с геморрагическим отеком легки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я кишечника с кровавой рвотой и стул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оэнцефал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зможны следующие осложнения и исходы при кожной форме сибирской язв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здоровлен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тальный исход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торичная септицем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ксико - инфекционный шок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ая картина поражения кишечника при сибирской язве представлена всеми следующими симптома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я печени и селезен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ногократной рвоты «кофейной гущей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ого жидкого стула с примесью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езненности при пальпации живо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реза кишечни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легочной формы сибирской язвы и плевропневмонии общими являются все перечисленные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я токсического шо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го начала с проявлением резкой болезненности в грудной клетк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ахип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«Ржавой» мокроты, кровохаркань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раженных физикальных данных - резкое укорочение перкуторного звука, влажные хрип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иболее часто кожную форму сибирской язвы дифференцируют с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жной формой чу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нальным карбункул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ож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Язвенно - бубонной формой тулярем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рептодермие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отличие от кожной формы сибирской язвы при банальных карбункулах и фурункулах отмечае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раженного лимфаден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еремии пораженной области кож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зкой болезненности в области язвы и окружающих ткан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я гноя под корочк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ренного оте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рожи в отличие от сибирской язвы характерн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еткие контуры воспалительной зо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езненность кожи по периферии воспал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 лимфаден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сутствие струп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Туляремийные язвы отличаются от сибиреязвенных всем перечисленным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раженного лимфаден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ерхностного располож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сутствия черного струпа в центре пораж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ечности мягких тканей по перифер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езненности при пальпа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бактериологического исследования на сибирскую язву беру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риал из карбунку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ов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окрот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вотные массы и испражн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проведения иммунотерапии сибирской язвы использую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тивосибиреязвенную сыворотк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ецифический глобу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тивосибиреязвенную вакцин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ормальный человеческий иммуноглобу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ормальный человеческий иммуноглобулин, насыщенный IgM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антибиотикотерапии сибирской язвы используют все перечисленные препарат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ифампици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ницилли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трациклина и его производны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вомицети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ефалоспорин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средствам патогенетической терапии при сибирской язве относя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ероидные гормо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токсикационные раство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вежезамороженная плазма и кров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р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авила выписки выздоравливающих при сибирской язве включаю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 кожной форме выписку производят после отторжения струпа и сформирования рубц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ц, перенесших септическую форму болезни, выписывают после клинического выздоровления и двукратного отрицательного бактериологического посева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логический посев крови проводят с интервалом 5 дн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ца, соприкасающиеся с больным, находятся под медицинским наблюдением 8 суток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филактические ветеринарно - санитарные мероприятия при сибирской язв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золяция и лечение больных животны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фекция в очаге с соблюдением необходимых правил при захоронении трупов в скотомогильника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нтроль за выпуском и реализацией животного сырь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акцинация животных и люде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сточник инфекции при сибирской язв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ные живот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ной челове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тиц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носител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болевание, с которым необходимо дифференцировать септическую форму сибирской язв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птического состоя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зентер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пного тиф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руцеллез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ероятные исходы кожной формы сибирской язв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чечн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жно-бубонн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здоровл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птической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болевания, с которыми необходимо дифференцировать кожную форму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сибирской язв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кзе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жной формы чу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ож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жной формы тулярем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й симптом кожной формы сибирской язв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</w:t>
      </w:r>
    </w:p>
    <w:p>
      <w:pPr>
        <w:pStyle w:val="Style18"/>
        <w:suppressLineNumbers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зболезненност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е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Стефанск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й симптом кожной формы сибирской язв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Стефанск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лихорад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ахикард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льная боль в язв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чины летального исхода при септической форме сибирской язв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еритон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фекционно-токсического шо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ека мозг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ПЭ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признаки сибироязвенного карбункул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льной бол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а Стефанск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ерного струп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пухлости окружающей ткан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епараты для лечения сибирской язв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ритромиц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ницил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рептомиц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вомицет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трацикл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Этиотропные и патогенетические средства для лечения больного сибирской язвой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мантад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ницил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муноглобулин против сибирской язв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е формы сибирской язв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 почечным синдром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жн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убонн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гочно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атериал для лабороторного исследования кожной формы сибирской язв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держимое язв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ч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окро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вотные масс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ов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збудитель сибирской язв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Bas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ntracis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Legionella pneumophila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ickettsia prowazeki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pirochaeta Obermeieri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окализованная форма сибирской язв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жная фор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птическ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гоч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ишечна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Дифференциальная диагностика бешенства проводится с болезня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истерия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толбняк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травления атропином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ботулиз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Характерный симптом для бешенства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идрофобия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удорог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бред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кроличьи глаза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Основные симптомы при бешенстве, кроме: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аллюцинация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идрофобии, фотофоб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иперестез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иперакуз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Характерные симптомы стадии паралича бешенств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овышения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араплег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уменьшения гидрофоб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люнотеч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Характерные фазы патогенеза бешенства вс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лимфогематогенный путь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недрение вирус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движение вируса по периневральному пространству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размножение вируса в головном и спинном мозгу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Характерные симптомы стадии возбуждения бешенства</w:t>
      </w:r>
      <w:r>
        <w:rPr>
          <w:rFonts w:cs="Times New Roman" w:ascii="Times New Roman" w:hAnsi="Times New Roman"/>
          <w:b/>
          <w:color w:val="808080"/>
          <w:sz w:val="24"/>
          <w:szCs w:val="24"/>
          <w:lang w:val="uz-Cyrl-UZ"/>
        </w:rPr>
        <w:t>, кроме</w:t>
      </w:r>
      <w:r>
        <w:rPr>
          <w:rFonts w:cs="Times New Roman" w:ascii="Times New Roman" w:hAnsi="Times New Roman"/>
          <w:b/>
          <w:color w:val="808080"/>
          <w:sz w:val="24"/>
          <w:szCs w:val="24"/>
        </w:rPr>
        <w:t>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араплег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аэрофоб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идрофоб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люнотечения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бред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Триады клинического течения бешенств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тадии выздоровления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тадии возбуждения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тадии параличей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начальной стад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Характерные клинические признаки бешенств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тонико-клонических судорог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болей по ходу нервных путей,</w:t>
      </w:r>
      <w:r>
        <w:rPr>
          <w:rFonts w:cs="Times New Roman" w:ascii="Times New Roman" w:hAnsi="Times New Roman"/>
          <w:color w:val="80808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808080"/>
          <w:sz w:val="24"/>
          <w:szCs w:val="24"/>
        </w:rPr>
        <w:t>ближайших к месту укус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аралич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идрофоб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аэрофоб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Первые признаки бешенств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ипертенз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неврологических болей по ходу нервов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идрофобии, фотофобии, акустикофоб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трашных сновидений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люнотечен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Характерные симптомы продромального периода бешенств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одобоязнь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чувства страх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оловной бол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болей в местах укус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убфебрильной температур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Бешенство-это .........</w:t>
      </w:r>
    </w:p>
    <w:p>
      <w:pPr>
        <w:pStyle w:val="Style18"/>
        <w:ind w:left="360" w:hanging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строе инфекционное заболевание, вызывающееся фильтрующим нейтропным вирусом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строе протозойное трансмиссивное заболевание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строе инфекционное заболевание, протекающее с явлениями периодов лихорадки и апирексий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строе инфекционное заболевание, протекающее с явлениями тризма и опистонус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Что является входными воротами при бешенстве?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овреждения на коже, реже на слизистых оболочках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ЖКТ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ерхние дыхательные пут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лизистые оболоч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Где выявляются паталогоанатомические изменения при макроскопическом исследовании при бешенстве?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 головном и спинном мозге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 печени и в почках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 селезенке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 ЖК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Что является решающим диагностическим критерием выявления у погибших от бешенства людей и животных?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тельца Бабеш-Негр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наличие узелков Попова-Давыдов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осудистые повреждения в головном мозгу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дегенеративные изменения в узелках Гис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Что такое сиалорея и когда наступает?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мучительное слюнотечение, через 1-2 дня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ильное потоотделение,через 1-3 час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риступ бурного психомоторного возбуждения,наступает на 2-е сутки заболевания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аллюцинация устрашающего характера,наступает на 3-ий день заболева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Чем характеризуется паралитическая стадия бешенства?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развитием зрительных галлюцинаций и паралич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сихическим успокоением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овышенной рефлекторной возбудимостью и развитием приступов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оловной болью и диспепсическими явлениям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От чего наступает смерть при бешенстве?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т паралича сердца и дыхательного центр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т обезвоживания организма и нарушения обмена веществ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т нефропат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т интоксикации организм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Лечение, использующееся при заболевании бешенством?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имптоматическое, направление на уменьшение страданий больного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этиотропое лечение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пецифическое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атогенетическо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Что используют для предупреждения бешенства у человека?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использование антирабических вакцин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ликвидация бешенства среди животных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использование гематомизатропных средств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се перечисленны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Бульбарную форму бешенства дифференцируют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дифтер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ботулизм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летаргического энцефалит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олиемиел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В патогенезе столбняка участвуют все перечисленные фактор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Метаболического алкалоз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овышения пропускной способности нервно-мышечных синапсов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оражения жизненно - важных центров (дыхания и ядер вагус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иперактивности симпатической нервной систем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Ранними кардинальными признаками болезни при столбняке являются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Тетанические судорог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Тризм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ардоническая улыбк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Дисфаг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Мышечных боле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Основные критерии тяжести столбняка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Длительность инкубационного периода и быстрота проявления судорог от начала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ыраженность судорожн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Температурная реакция, состояние сердечно - сосудистой системы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Наличие осложнен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Нарушение дыхания при столбняке обусловлено всеми перечисленными фактора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Тонического напряжения диафрагмы и межреберных мышц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Уменьшения амплитуды дыхательных движений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удорожных спазмов дыхательной мускулатуры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оражения дыхательного центр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Судорожный синдром при столбняке характеризуется всем перечисленным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иперкинезов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Тонического напряжения мышц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ильных болей в мышцах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бщих тетанических судорог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Резкой тахикардии и потливости во время приступ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К возможным осложнениям, связанным с поражением мышц и судорогами при столбняке относятся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Разрывы мышц, мышечные контрактуры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ереломы трубчатых костей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Компрессионные переломы позвоночник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ереломы нижней челю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К частым осложнениям столбняка относятся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Инфаркта легкого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Бронхопневмон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Лобарных пневмоний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808080"/>
        </w:rPr>
      </w:pPr>
      <w:r>
        <w:rPr>
          <w:b/>
          <w:color w:val="808080"/>
        </w:rPr>
        <w:t>Ранний симптом столбняка?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тризм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опистотонус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дисфагия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нехватка воздуха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808080"/>
        </w:rPr>
      </w:pPr>
      <w:r>
        <w:rPr>
          <w:b/>
          <w:color w:val="808080"/>
        </w:rPr>
        <w:t>Тризм, это сокращение?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жевательных мышц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шейных мышц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глотательных мышц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мышц плечевого пояса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808080"/>
        </w:rPr>
      </w:pPr>
      <w:r>
        <w:rPr>
          <w:b/>
          <w:color w:val="808080"/>
        </w:rPr>
        <w:t>Характерные симптомы  легкого течения столбняка?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инкубационный период продолжительностью 1-2 месяце тризм, сардоническая улыбка, субфебрилитет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инкубационный период 15-20 дней, высокая лихорадка, пульс учащенный, тризм, сардоническая улыбка, опистотонус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инкубационный период 7-14 дней судороги, потливость тахикардия, гипертонус мышц  лихорадка.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инкубационный период до 7 дней, лихорадка, тахикардия, клопические судороги, асфиксия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808080"/>
        </w:rPr>
      </w:pPr>
      <w:r>
        <w:rPr>
          <w:b/>
          <w:color w:val="808080"/>
        </w:rPr>
        <w:t>Характерные симптомы  средней тяжести  течения столбняка?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инкубационный период 15-20 дней, высокая лихорадка, пульс учащенный, тризм, сардоническая улыбка, опистотонус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инкубационный период продолжительностью 1-2 месяце тризм, сардоническая улыбка, субфебрилитет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инкубационный период 7-14 дней судороги, потливость тахикардия, гипертонус мышц  лихорадка.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инкубационный период до 7 дней, лихорадка, тахикардия, клопические судороги, асфиксия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808080"/>
        </w:rPr>
      </w:pPr>
      <w:r>
        <w:rPr>
          <w:b/>
          <w:color w:val="808080"/>
        </w:rPr>
        <w:t>Характерные симптомы  тяжелое  течения столбняка?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инкубационный период 7-14 дней судороги, потливость тахикардия, гипертонус мышц  лихорадка.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инкубационный период продолжительностью 1-2 месяце тризм, сардоническая улыбка, субфебрилитет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инкубационный период 15-20 дней, высокая лихорадка, пульс учащенный, тризм, сардоническая улыбка, опистотонус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инкубационный период до 7 дней, лихорадка, тахикардия, клопические судороги, асфиксия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808080"/>
        </w:rPr>
      </w:pPr>
      <w:r>
        <w:rPr>
          <w:b/>
          <w:color w:val="808080"/>
        </w:rPr>
        <w:t>Характерные симптомы  очень тяжелое  течения столбняка?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инкубационный период до 7 дней, лихорадка, тахикардия, клопические судороги, асфиксия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инкубационный период продолжительностью 1-2 месяце тризм, сардоническая улыбка, субфебрилитет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инкубационный период 15-20 дней, высокая лихорадка, пульс учащенный, тризм, сардоническая улыбка, опистотонус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инкубационный период 7-14 дней судороги, потливость тахикардия, гипертонус мышц  лихорадка.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808080"/>
        </w:rPr>
      </w:pPr>
      <w:r>
        <w:rPr>
          <w:b/>
          <w:color w:val="808080"/>
        </w:rPr>
        <w:t>Столбняк дифференцируется нижеследующими, кроме?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менингит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истерия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эпилепсия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отравление стрихнином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808080"/>
        </w:rPr>
      </w:pPr>
      <w:r>
        <w:rPr>
          <w:b/>
          <w:color w:val="808080"/>
        </w:rPr>
        <w:t>К лечению столбняка относятся, кроме?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оксиногенотерапия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специфическая  противостолбнячная сыворотка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восстановление нарушенных балансов организма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хирургическая обработка раны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808080"/>
        </w:rPr>
      </w:pPr>
      <w:r>
        <w:rPr>
          <w:b/>
          <w:color w:val="808080"/>
        </w:rPr>
        <w:t>Столбняк относится к: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 xml:space="preserve"> </w:t>
      </w:r>
      <w:r>
        <w:rPr>
          <w:color w:val="808080"/>
        </w:rPr>
        <w:t>к контактным инфекциям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воздушно-капельным инфекциям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к трансмиссивным инфекциям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 xml:space="preserve">кишечным инфекциям 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808080"/>
        </w:rPr>
      </w:pPr>
      <w:r>
        <w:rPr>
          <w:b/>
          <w:color w:val="808080"/>
        </w:rPr>
        <w:t>Основной в лечении столбняке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антибиотики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хирургическая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специфическая сыворотка</w:t>
      </w:r>
    </w:p>
    <w:p>
      <w:pPr>
        <w:pStyle w:val="Normal"/>
        <w:ind w:firstLine="142"/>
        <w:rPr>
          <w:color w:val="808080"/>
        </w:rPr>
      </w:pPr>
      <w:r>
        <w:rPr>
          <w:color w:val="808080"/>
        </w:rPr>
        <w:t>вакцинотерап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В патогенезе столбняка участвуют все перечисленные фактор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Метаболического алкалоз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овышения пропускной способности нервно-мышечных синапсов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оражения жизненно - важных центров (дыхания и ядер вагус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иперактивности симпатической нервной систем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Ранними кардинальными признаками болезни при столбняке являются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Тетанические судорог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Тризм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ардоническая улыбк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Дисфаг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Мышечных боле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Основные критерии тяжести столбняка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Длительность инкубационного периода и быстрота проявления судорог от начала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ыраженность судорожн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Температурная реакция, состояние сердечно - сосудистой системы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Наличие осложнен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Нарушение дыхания при столбняке обусловлено всеми перечисленными фактора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Тонического напряжения диафрагмы и межреберных мышц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Уменьшения амплитуды дыхательных движений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удорожных спазмов дыхательной мускулатуры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оражения дыхательного центр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Судорожный синдром при столбняке характеризуется всем перечисленным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иперкинезов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Тонического напряжения мышц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ильных болей в мышцах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бщих тетанических судорог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Резкой тахикардии и потливости во время приступ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К возможным осложнениям, связанным с поражением мышц и судорогами при столбняке относятся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Разрывы мышц, мышечные контрактуры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ереломы трубчатых костей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Компрессионные переломы позвоночник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ереломы нижней челю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К частым осложнениям столбняка относятся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Инфаркта легкого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Бронхопневмон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Лобарных пневмоний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Ателектаза легк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Причинами смерти больных столбняком могут быть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Асфиксия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аралич дыхательного центр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становка сердц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нойно-септические осложн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Клиника столбняка у новорожденных имеет все перечисленные особенност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Тризма, нарушения сосания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тсутствия судорог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Резкого возбуждения, беспокойств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Нередко осложнение сепсисом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Характерной сгибательной установки верхних конечносте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Основными принципами терапии столбняка являе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рименения дыхательных аналептиков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Хирургической обработки раны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Нейтрализации циркулирующего в крови токсин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нятия судорожн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Коррекции кислотно-основного состоя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Основные клинические симптомы при геморрагической лихорадке с почечным синдромом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Лихорадка, сухость во рту, жажда, рвот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Боли в поясничной области, светобоязнь одутловатость лица, ше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Кровоизлияния в склеры, в места инъекций, желудочные, маточные кровотечения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Снижение диуреза, упорная бессонница, неадекватное поведение больного, наличиеменингеальных знак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Основные клинические синдромы при геморрагической лихорадке с почечным синдромом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се перечисленные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Менингоэнцефалитический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Абдоминальный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Геморра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Общелихорадочн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Исходом геморрагических лихорадок может быть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Токсико-инфекционного шок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остинфекционной анем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Хронической тубулоинтерстициальной нефропат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Постинфекционной миокардистрофи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Хронического пиелонефр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При исследовании периферической крови у больных геморрагической лихорадкой с почечным синдромом в разгар заболевания отмечают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се перечисленное не соответствует истине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Увеличение количества лейкоцитов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Нейтрофилез со сдвигом влево, повышение СОЭ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Увеличение количества эритроцитов и гемоглобина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се перечисленно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В прогрессирующей фазе олигурии при геморрагических лихорадках в моче отмечают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се указанные изменения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Изогипостенурию, протеинурию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Эритроциты и лейкоциты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Клетки почечного эпителия, зернистые, фибринные цилиндры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се перечисленное не соответствует истин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  <w:t>Выписка из стационара при геморрагической лихорадке .производится после: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Все ответы правильны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Исчезновения клинических проявлений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Нормализации морфологических и биохимических показателей крови, моч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Не ранее 3-4 недель от начала заболевания при тяжелых формах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Изогипостенурия и полиурия не являются противопоказанием для выпис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чины перехода острого инфекционного процесса в хронический при бруцеллез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указа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завершенный фагоцито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лергизация организ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зменение реактивности организ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 не соответствует истин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з серологических реакций для диагностики хронического бруцеллеза применяют реакцию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гглютинации (Рай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прямой гемагглютинации (РНГ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еддельсо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умбс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е принципы профилактики бруцеллез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 не соответствует истин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квидация инфекции среди с/х животны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еззараживание продуктов и сырья животного происхожд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здание устойчивости к бруцеллезу у люд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указанно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збудителем сыпного тифа является риккетс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ваче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узер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кар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рне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иар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сточником сыпного тифа являе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ной челове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лещ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омашние живот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рызу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ы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ередача возбудителя при сыпном тифе осуществляе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шам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марам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лещам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рызунам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м перечисленны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ередача инфекции при сыпном тифе осуществляется всеми перечисленными путя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екально-оральным путе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ерез поврежденную кож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ерез слизист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душно-капельным путе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азличают следующие фазы патогенеза сыпного тиф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ролиферативно-деструктивного эндоваскул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иккетсиемию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ксинемию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разование специфических сыпнотифозных гранулем и узелков Попова - Давыдовск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атологоанатомические изменения при сыпном тифе характеризуются:</w:t>
      </w:r>
    </w:p>
    <w:p>
      <w:pPr>
        <w:pStyle w:val="Style1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м перечисленны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м специфических сыпнотифозных гранулем в органа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м селезен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овоизлияниями в органа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оэнцефалито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начале заболевания сыпным тифом характерны все перечисленные симптомы, кроме:</w:t>
      </w:r>
    </w:p>
    <w:p>
      <w:pPr>
        <w:pStyle w:val="Style18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пи на коже туловищ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еремии лиц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ъекции сосудов склер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антемы на мягком неб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ыпания на конъюнктив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сыпи при сыпном тифе характерн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озеолезный характер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озеолезно-папулезный характер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лиморфизм элемент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естончатость краев розеол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особенностям сыпи при сыпном тифе относя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озеолы могут превратиться в папул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пь редко располагается на лиц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пь может располагаться на ладонных и стопных поверхностя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можно полное отсутствие элементов сып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ражения сердечнососудистой системы при сыпном тифе проявляется всеми следующими симптома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я цифр АД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ахикард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лухости сердечных тон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ширения границ сердечной туп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зменений на ЭКГ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поражения нервной системы при сыпном тифе характерно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менинг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ульбарные расстройст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энцефал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олирадикулоневр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неблагоприятным прогностическим признакам при сыпном тифе относят все перечисленные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ильной розеолезной сып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атического тремор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еальн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цитоз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я цифр АД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осложнениям сыпного тифа относя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ая сердечно-сосудистая недостаточност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иокард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сихо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омбофлебит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начальный период заболевания при болезни Брилля характерны следующие клинические проявлени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ловная бол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антема на мягком неб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Киари - Авцын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период разгара заболевания болезнью Брилля характерны все следующие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тероколитическ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озеолезно-папулезной сып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я АД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ренной гепатоспленомегал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осложнениям при болезни Брилля относя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омбоз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лирадикулоневри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невмо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рот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уть передачи Ку-лихорадк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иментар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душно-капель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нсмиссив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нтактн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Фазы патогенеза при лихорадке Ку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ретикулоэндотелиоз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иккетсием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ксинем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лергические реак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начальный период болезни для лихорадки Ку характерны все перечисленные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атур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еремии лиц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лиенальн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изм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разгар болезни для лихорадки Ку характерны все перечисленные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линейропат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озеолезно-папулезной сып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цефалопат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иалг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ражение нервной системы при лихорадке Ку проявляе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м перечисленны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торможенностью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буждение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ред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ловной болью и болями в глазны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осложнениям лихорадки Ку относя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леври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омбофлеби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три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фаркты легки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обенностями возбудителя бешенства являе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рус бешенства хорошо переносит низкие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будителем бешенства является ДНК, содержащий вирус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личают «уличный вирус» бешенства и «фиксированный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рус бешенства не погибает при нагреван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рус бешенства хорошо культивируется на культуре сирийских хомяк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ми источниками инфекции при бешенстве являю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ые живот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ба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с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л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льскохозяйственные животны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клиническом течении бешенства различают следующие стадии заболевани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кубационный период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иод предвестник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адию возбужд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адию параличе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реда для роста возбудителя диф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реда Герман-Гинсдал-Содико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чный бульо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реда Плоскире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реда Раппопор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анние осложнения дифтерии глотк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сфикс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инфекционно-токсический шо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лирадикулоневр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иокард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е факторы в патогенезе диф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ксическ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фекцион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лергическ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ханически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редство для срочной профилактики в дифтерийном очаг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Д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КДС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ДС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ДС-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абораторные методы при диагностике диф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и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иохимическ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зменения лимфоузлов при диф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ные, подвиж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ные, неподвиж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 увеличе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ные, соединены с окружающей тканью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и налета при локализованной форме дифтерии зева,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овоточивости слизистой оболочки при снятии нале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лого цвета с перламутровым оттенк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ладкой поверхн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ребешковый складок на поверхно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ложнение при диф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иокард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тр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невмо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р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сто распространения отеков при 3 степени токсической формы диф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иже ключиц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области местных лимфоузлов и минда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о складки ше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д ключице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Что не применяется при лечении дифтерии зева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терап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иоти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хеостом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тами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токсикац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ложнения дифтерии,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невмон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иокард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лирадикулоневр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фр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кие больные обследуются для ранней диагностики дифтерии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 хроническим тонзиллит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 пневмони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 стоматит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 глоссито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ая фаза для дифтерии гортан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тастатическ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сфиктив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енотическ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сфоническа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Атипичная форма диф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тараль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ибриноз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ксическ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бтоксическа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е признаки локализованной формы дифтерии зев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гко снимаются пленчатые налеты на миндалина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чало, увеличение минда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стойная гиперемия слизистой оболочки зе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удно снимаются пленчатые налеты на миндалина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иболее частая форма диф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фтерия зе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фтерия нос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фтерия горта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фтерия бронх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фтерия глаз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признаки для пленчатой формы дифтерии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нижение аппетит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величение лимфоузлов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фибринозная пленка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нижение аппетит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величение лимфоузлов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величение миндалин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фибринозная пленк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тек надчелюстных лимфоузлов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величение миндалин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фибринозная пленка, отек до ключицы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нижение аппетит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величение подчелюстных лимфоузлов, фибриозная пленка ротоготке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и,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для субтоксической формы  дифтерии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нижение аппетит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величение лимфоузлов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величение миндалин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фибринозная пленк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тек подчелюстных лимфоузлов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нижение аппетита, увеличение подчелюстны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мфоузлов, фибринозная пленка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величение миндалин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фибринозная пленк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те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о 2 складки шеи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и,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для второй степени токсической формы диф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 увеличение миндалин, отек до ключиц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 снижение аппетита, увеличение подчелюстны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мфоузлов, фибринозная плен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 снижение аппетита, увеличение лимфоузлов,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 миндалин, фибринозная пленка, отек над- и подчелюстны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мфоузл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 увеличение миндалин, фибринозная пленка, оте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о 2 складки ше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признаки для островчатого  типа дифтерии гортан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ормальная температура, болей в горле нет, не отторгающиеся с поверхности миндалин "колпаки"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бфебрильная температура, слабые боли в горле, слегка увеличенные и покрасневшие миндалины, фибринозная плен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 увеличенные и гиперемированные миндалины, фибринозная пленка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нижение аппетит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величение подчелюстных лимфоузлов, фибриозная плен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признаки для первой степени токсической формы дифтерии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величение миндалин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фибринозная пленк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те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о 2 складки шеи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нижение аппетит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величение подчелюстных лимфоузлов, фибриозная пленка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снижение аппетит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величение лимфоузлов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величение миндалин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фибринозная пленк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тек подчелюстных лимфоузл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величение миндалин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отек до ключицы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фибринозная плен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, признак интоксикации, увеличение миндалин, фибриозная пленка, отек ниже ключицы</w:t>
      </w:r>
    </w:p>
    <w:p>
      <w:pPr>
        <w:pStyle w:val="Style19"/>
        <w:numPr>
          <w:ilvl w:val="0"/>
          <w:numId w:val="1"/>
        </w:numPr>
        <w:spacing w:lineRule="auto" w:line="240"/>
        <w:ind w:left="0" w:firstLine="142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ыберите признаки, наиболее характерные для налётов при локализованной дифтерии зева?</w:t>
      </w:r>
    </w:p>
    <w:p>
      <w:pPr>
        <w:pStyle w:val="Style19"/>
        <w:spacing w:lineRule="auto" w:line="240"/>
        <w:ind w:left="14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 снятии налётов слизистая оболочка кровоточит</w:t>
      </w:r>
    </w:p>
    <w:p>
      <w:pPr>
        <w:pStyle w:val="Style19"/>
        <w:spacing w:lineRule="auto" w:line="240"/>
        <w:ind w:left="14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ёты имеют белый цвет с перламутровым оттенком</w:t>
      </w:r>
    </w:p>
    <w:p>
      <w:pPr>
        <w:pStyle w:val="Style19"/>
        <w:spacing w:lineRule="auto" w:line="240"/>
        <w:ind w:left="14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ёты имеют гладкую поверхность</w:t>
      </w:r>
    </w:p>
    <w:p>
      <w:pPr>
        <w:pStyle w:val="Style19"/>
        <w:spacing w:lineRule="auto" w:line="240"/>
        <w:ind w:left="14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ёты имеют гребешки и складки  на поверхности</w:t>
      </w:r>
    </w:p>
    <w:p>
      <w:pPr>
        <w:pStyle w:val="Style19"/>
        <w:spacing w:lineRule="auto" w:line="240"/>
        <w:ind w:left="14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лёты легко растираются между шпателями 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тоды исследования при кор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рус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логическог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и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иохим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логическ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е осложнения при кор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невмо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ит, ларинг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омат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цефал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бсцесс легк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ложнения при кори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елудочно-кишечное кровотечен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нус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"ложный"круп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невмо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ая стадия для патогенеза кор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е В-лимфоцит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никновение возбудителя в организ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русем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е эндотелия сосудов и клеток ЦНС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е Т-лимфоцит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е симптомы при кор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сутствие высыпаний на носо-губном треугольник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Бельского-Филатова-Копли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паление слизистых оболочек гла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ятнисто-папуллезная сып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и, не характерные для периода разгара кор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антема на твердом неб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жные высып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пения, эозинопения, тромбоцитоп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антема на мягком неб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ечение при кор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тогенетическ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иоти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ворот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атическ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гидратац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при кор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Бельского-Филатова-Копли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"малиновый" язы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азматические боли в живот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 околоушных желез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и, не характерные для начального периода кор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шель с мокрот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нъюнктив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ятна Филатова-Копли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хой кашел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сто высыпания при коре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задняя часть ух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ос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лопатка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верхняя часть туловищ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адон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оп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лосистая часть туловищ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ысыпания при кор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пуллез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озеолез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техиаль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езикулезны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орь дифференцируется со все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руцеллез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аснух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етряной осп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карлатин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зменения слизистой оболочки полости рта при кор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знак Филатова-Копли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омат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ги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антема твердого неб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ожные высыпания при кор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иодическ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сливающиеся пятнисто-папуллез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озеолезно-петехиаль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озеолезны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редства для срочной профилактики в очаге кор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муноглобу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акци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иоти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токс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и сыпи при кори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аспространяется поэтапно на лицо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туловище и конечн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никает на 3-4 день заболев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е сыпи сопровождается нормализацией температур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Чаще всего пятна Бельского-Филатова-Коплика обнаруживается н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изистой оболочке щек, против малых коренных зуб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изистой оболочке нос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изистой оболочке верхнего неба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слизистой оболочке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под</w:t>
      </w:r>
      <w:r>
        <w:rPr>
          <w:rFonts w:cs="Times New Roman" w:ascii="Times New Roman" w:hAnsi="Times New Roman"/>
          <w:color w:val="FF0000"/>
          <w:sz w:val="24"/>
          <w:szCs w:val="24"/>
        </w:rPr>
        <w:t>язычной обла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ложнение при кор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птического состоя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аринг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ронх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невмон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ангренозного стомат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ифференциальную диагностику кори проводят со всеми заболеваниями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туральной осп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карлати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вороточной сып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карственной сып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ококкцем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е лабороторные методы при краснух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скопическт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пр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тод "толстой капли"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акие заболевания не дифференцируют с краснухой?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етряную осп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р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карственные аллерг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карлатину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аспространение и действие вируса краснухи на орган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жа и слизистые оболоч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оч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гк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чен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е патологические симптомы при краснух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 периферических лимфоузл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 околоушных желе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спленомегал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 миндалин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е симптомы при врожденной краснух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ок сердца, глухота, катарак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ыпания и катаральные измен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бфебрильная температур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увеличение периферических лимфоузл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ериферическая кровь при краснух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пения, лимфоцитоз, плазматические клет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цитоз, лимфоцитоз, моноцито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пения, лимфоцито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цитоз, ускорение СОЭ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ая сыпь при краснух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апулез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лкоточеч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езикулез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ятниста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ечебные методы при краснух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токсикацион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рмонал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тиотроп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атическ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з лекарст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сто распространения сыпи на коже при краснух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я поверхность кожного покро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ковые стороны туловищ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лько головная и шейная част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гибательная часть конечносте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е признаки для периода разгара краснух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таральные призна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антема на неб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е высыпан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 заднешейных и затылочных лимфоузл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о для краснухи, кром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я сыпи в 1-3 день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еимущественной локализации сыпи на сгибательной поверхности конечностей и на живот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лко папуллезного характера сып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сследного исчезнования сыпи в течение 3-4 дн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мфоаденопат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 высыпаний при краснух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сливающиеся пятнисто-папуллезные высып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иодические высып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озеолезно-петехиальные высып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ие высыпания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 каком месяце беременности имеется большой риск развития внутри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утробных пороков развития плода, если беременная женщина была в контакте с больной краснухой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1-3 месяц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первый месяц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первые 6 месяц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ее позднее сро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Распространение и действие возбудителя скарлатины на внутренние органы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ожа и слизистые оболочк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очк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легки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ердц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Скарлатина дифференцируется с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орью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аротитом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етряной оспой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ирусным гепатито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Место размножения возбудителя скарлатины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лизистая оболочк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лотк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ечень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лимфоузл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Возбудитель скарлатины относится к групп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актерий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ирусов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микоплазм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иккетс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Средство, не применяемое для лечения скарлатины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еротерапия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антибиотик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ульфаниламиды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ердечные препараты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итамин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Что не характерно для скарлатины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аспространенная папуллезная сыпь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ыстрое повышение температуры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яркая ограниченная гиперемия зев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ангин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точечная сыпь на гиперемированном фон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Признаки скарлатины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ысокая температура, некротическое воспаление зева, увеличение лимфоузлов, кожные высыпания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овышение температуры тела, некротическое воспаление гортани, мелко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онижение температуры тела, некротическое воспаление зева мелкоточечные высыпания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ысокая температура, повторная рвота, менингеальные симптом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Характер сыпи при скарлатине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C000"/>
          <w:sz w:val="24"/>
          <w:szCs w:val="24"/>
        </w:rPr>
        <w:t>мелкоточечная,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C000"/>
          <w:sz w:val="24"/>
          <w:szCs w:val="24"/>
        </w:rPr>
        <w:t>зудящая,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C000"/>
          <w:sz w:val="24"/>
          <w:szCs w:val="24"/>
        </w:rPr>
        <w:t>локализуется на груди,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C000"/>
          <w:sz w:val="24"/>
          <w:szCs w:val="24"/>
        </w:rPr>
        <w:t>животе и сгибательной поверхности рук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C000"/>
          <w:sz w:val="24"/>
          <w:szCs w:val="24"/>
        </w:rPr>
        <w:t>звездчатая,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C000"/>
          <w:sz w:val="24"/>
          <w:szCs w:val="24"/>
        </w:rPr>
        <w:t>геморрагическая,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C000"/>
          <w:sz w:val="24"/>
          <w:szCs w:val="24"/>
        </w:rPr>
        <w:t>различного размера,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C000"/>
          <w:sz w:val="24"/>
          <w:szCs w:val="24"/>
        </w:rPr>
        <w:t>возвышается над кожи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C000"/>
          <w:sz w:val="24"/>
          <w:szCs w:val="24"/>
        </w:rPr>
        <w:t>пустулезная,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C000"/>
          <w:sz w:val="24"/>
          <w:szCs w:val="24"/>
        </w:rPr>
        <w:t>пустуллезно-геморрагическая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C000"/>
          <w:sz w:val="24"/>
          <w:szCs w:val="24"/>
        </w:rPr>
        <w:t>папуллезная,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C000"/>
          <w:sz w:val="24"/>
          <w:szCs w:val="24"/>
        </w:rPr>
        <w:t>уртикарная, эритематозная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C000"/>
          <w:sz w:val="24"/>
          <w:szCs w:val="24"/>
        </w:rPr>
        <w:t>везикулезная,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C000"/>
          <w:sz w:val="24"/>
          <w:szCs w:val="24"/>
        </w:rPr>
        <w:t>выступает над уровнем кожи, наполеона прозрачным содержимы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Возбудитель скарлатины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β-гемолитический стрептококк группы В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ирус Коксаки и ЕСНО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емадсорбирующий вирус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β -гемолитический стрептококк группы 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Начальный сим</w:t>
      </w:r>
      <w:r>
        <w:rPr>
          <w:rFonts w:cs="Times New Roman" w:ascii="Times New Roman" w:hAnsi="Times New Roman"/>
          <w:b/>
          <w:color w:val="FFC000"/>
          <w:sz w:val="24"/>
          <w:szCs w:val="24"/>
          <w:lang w:val="uz-Cyrl-UZ"/>
        </w:rPr>
        <w:t>п</w:t>
      </w:r>
      <w:r>
        <w:rPr>
          <w:rFonts w:cs="Times New Roman" w:ascii="Times New Roman" w:hAnsi="Times New Roman"/>
          <w:b/>
          <w:color w:val="FFC000"/>
          <w:sz w:val="24"/>
          <w:szCs w:val="24"/>
        </w:rPr>
        <w:t>том при скарлатин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овышение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озбуждение, бред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шелушение кож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во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Состояние языка период разгара скарлатины у больного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"ржавый" язык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"меловой" язык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шероховатый язык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"малиновый" язык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тивоэпидемические мероприятия в очаге эпид. паротита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фек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ратиза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сек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агностические и лечебные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>Н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ачало заболевания эпид.парот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теп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олниенос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езапно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рганы больше всего поражающиеся при эпид.паротит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рганы желе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чен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лезен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НС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ути передачи вируса эпид.парот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душно-капель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иментар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нсплацентар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нсмиссивн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симптомы для эпид. парот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 в слюных железах и повышение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во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ловная бол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аре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е симптомы при эпид.паротит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Мурзо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Филатова-Копли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Киари-Авцы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Говорова-Годиль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е клинические формы при эпид.паротит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паление пече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паление органов желе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спаление ЦНС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типичное (скрытое или бессимптомное)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,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не характерный для эпид.парот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ихание, кашел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 околоушных желе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 при движении челю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й симптом эпид.парот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спленомегал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пертрофия околоушных желе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и при жеван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ечение эпид. парот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тиотроп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тогенетическ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гидратацио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вороточно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сточник инфекции при эпидемическом паротит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ной челове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ной мелкий и крупный рогатый ско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омашние птицы (куры, утки, гуси)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русоноситель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мптомы эпидемического паротита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абости, головной боли в области лба, чихания, насморка повышения температуры тела до 38-39 гр.С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пухлости околоушной желез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и в заушной области, усиливающейся при глотании и жеван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тивоэпидемические мероприятия в очаге ветряной осп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зинфек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ратиза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агностика и изоля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чени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ути заражения при ветряной осп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душно-капель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иментарн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д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рентеральн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Распространение и действие вируса ветряной оспы на организм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жа и слизистые оболоч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ч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гк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дц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Изменения картины крови при ветряной осп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пения, относительный лимфоцито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озинофил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оноцито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цитоз, лимфоцитоз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ое лечение при ветряной осп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тогенетическ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иоти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ворот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гидратац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сыпи при ветряной оспе характерно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пространение на волосистую часть голов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оявления на 1-2 день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ентростремительная концентрация высыпных элемент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севдополиморфность высыпных элемент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ложнения при ветряной осп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невмо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ндром Уотерхауз-Фридриксе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пухоль мозг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иокард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сто высыпания при ветрянной осп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лосистая часть туловищ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ладони ру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оп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изистая оболочка кишечник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редство не применяемое для лечения осложненной ветряной осп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терап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 % раствор зелен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иоти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тамин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клинические симптомы при ветряной осп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езикулезная сып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ятна Филатова-Копли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Киари-Авцы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 Розенберг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лечения ветряной оспы применяе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твор бриллиантовой зелени местн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мантад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разол (ацикловир)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зевые препараты антибиотиков местн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 сыпи при ветряной осп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езикулезная, вступает над уровнем кожи,наполнена прозрачным содержимы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вездачатая, геморрагическая, различных размеров, возвышается над кож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ая от мелких петехии до крупных экхимозов, не возвышается над поверхностью кож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пулезная, уртикарная,э ритематозна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 не характерный для начального периода ветряной осп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езикулезные высып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щее недомаган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бфебрильная температур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ловная боль и боль в мышцах</w:t>
      </w:r>
    </w:p>
    <w:p>
      <w:pPr>
        <w:pStyle w:val="Style18"/>
        <w:numPr>
          <w:ilvl w:val="0"/>
          <w:numId w:val="1"/>
        </w:numPr>
        <w:ind w:left="0" w:firstLine="142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Характерные осложнения коклюш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ронх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еноз гортани (ложный круп)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телектаз легког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ое направление при лечении коклюш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тогенетическ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вороточ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атическ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гидратацио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гидратационно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етоды, помогающие при диагностике коклюш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и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иохимическ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лечения коклюша применяю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тивококлюшный иммуноглобу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трацик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ницил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ронхолити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>Х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арактерные симптомы при коклюш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ступообразный спазматический кашел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 лимфоузл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ыпание  на туловищ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шель с мокрото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е признаки для катарального периода коклюш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шель с мокротой, рво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хой кашел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домагани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редства, не применяемые при лечении коклюш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сихотропные препара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рептомицин, ампицил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ецифический иммуноглобу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миназин, пропаз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тамин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е симптомы для коклюш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ыпания на туловищ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ступообразный спазматический кашел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язвочки под язык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вота и отхаркивани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е  признаки для спазматического периода коклюш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шель с мокрот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ступообразный кашел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овоизлияние кожи и склер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антема на мягком неб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язва на язычк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Большую помощь в диагностике коклюша, особенно его ранней стадии,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оказывае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Ф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ТГ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ПГ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ологический метод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збудитель полиомиелита относится к роду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теровирус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тровирус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вирус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актер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й симптом для полиомиел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еальный симпт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во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ралич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урия в предпаралитич.пероид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ечение полиомиел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тиотроп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мптоматическ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тогенетическ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актериальное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,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не характерный для стадии предпаралича при полиомиелит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те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 по ходу нервных ствол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ледная сухая кож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е кожных рефлексов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редство,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не применяемое для лечения полиомиел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воротка крови реконвалесцен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муноглобули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тами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иотики, сульфаниламид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йролептик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 полиомиелитом не дифференцирую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болевания, вызванные вирусом Кокса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деновирусная инфек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спираторно-синцитиальная инфек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шенство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ая стадия паралитического полиомиелита,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адия паралич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едпаралитическая стад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адия восстановл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ульбарная стад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ериферическая кровь при полиомиелит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п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ейкоцитоз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озинофил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йтрофилез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е признаки полиомиел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истаг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во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ралич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еальные призна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урия до паралич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е признаки при энцефалитической форме полиомиел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истаг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удорог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еальные призна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трофия косте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ехарактерный признак паралитической стадии полиомиелита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енингеальные симптомы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 тела, головные боли,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вота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 тела, нарушение глотания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</w:rPr>
        <w:t>признаки воспаления лицевого нер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держание кала и мочи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изм,</w:t>
      </w:r>
      <w:r>
        <w:rPr>
          <w:rFonts w:cs="Times New Roman" w:ascii="Times New Roman" w:hAnsi="Times New Roman"/>
          <w:color w:val="FF0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 тела, головные боли,рво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 предпаралитической стадии полиомиел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 тела, мышечная атрофия, гипотонические парез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 тела, менингеальные симптомы, снижение кожных рефлекс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 температура тела, катаральное состояние, нарушение вегетативной нервной систем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знак паралитической стадии полиомиел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 тела, мышечная атрофия, парезы, нарушение глот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температура тела, мнительность, менингеальные симптомы, снижение кожных рефлекс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тоз, нарушение глотания, парез мягкого неб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дрофобия, нарушение глотания, слюнотеч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Возбудитель инфекционного мононуклеаза относится к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ирусам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пирохетам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актериям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иккетсия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Лабораторные методы при инфекционном мононуклеаз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ер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и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актериолог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иохимический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ирусологическ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С мононуклеозом дифференцируют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ирусный гепатит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дифтерию зев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карлатину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етряную оспу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оклюш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Какие органы поражаются при инфекционном мононуклеазе?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C000"/>
          <w:sz w:val="24"/>
          <w:szCs w:val="24"/>
        </w:rPr>
        <w:t>рот,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C000"/>
          <w:sz w:val="24"/>
          <w:szCs w:val="24"/>
        </w:rPr>
        <w:t>глотка,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C000"/>
          <w:sz w:val="24"/>
          <w:szCs w:val="24"/>
        </w:rPr>
        <w:t>лимфоузлы,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C000"/>
          <w:sz w:val="24"/>
          <w:szCs w:val="24"/>
        </w:rPr>
        <w:t>печень,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C000"/>
          <w:sz w:val="24"/>
          <w:szCs w:val="24"/>
        </w:rPr>
        <w:t>селезенк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очк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ечень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ердц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Нехарактерные симптомы при инфекционном мононуклеаз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имптом Филатова-Коплик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увеличение шейных лимфоузлов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епатоспленомегалия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оявление в крове атипичных мононуклеид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Признаки инфекционного мононуклеаза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увеличение печени и слезенки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C000"/>
          <w:sz w:val="24"/>
          <w:szCs w:val="24"/>
        </w:rPr>
        <w:t>тошнота,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color w:val="FFC000"/>
          <w:sz w:val="24"/>
          <w:szCs w:val="24"/>
        </w:rPr>
        <w:t>рвота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ухой кашель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хваткообразные боли а живот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оловные бол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Основное лечение при инфекционном мононуклеаз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атогенетическо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ывороточно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имптоматическо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дегидратационно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егидратационное</w:t>
      </w:r>
    </w:p>
    <w:p>
      <w:pPr>
        <w:pStyle w:val="Style18"/>
        <w:numPr>
          <w:ilvl w:val="0"/>
          <w:numId w:val="1"/>
        </w:numPr>
        <w:ind w:left="0" w:firstLine="142"/>
        <w:rPr/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Для инфекционного мононуклеаза характерно все,</w:t>
      </w:r>
      <w:r>
        <w:rPr>
          <w:rFonts w:cs="Times New Roman" w:ascii="Times New Roman" w:hAnsi="Times New Roman"/>
          <w:b/>
          <w:color w:val="FFC000"/>
          <w:sz w:val="24"/>
          <w:szCs w:val="24"/>
          <w:lang w:val="uz-Cyrl-UZ"/>
        </w:rPr>
        <w:t xml:space="preserve"> </w:t>
      </w:r>
      <w:r>
        <w:rPr>
          <w:rFonts w:cs="Times New Roman" w:ascii="Times New Roman" w:hAnsi="Times New Roman"/>
          <w:b/>
          <w:color w:val="FFC000"/>
          <w:sz w:val="24"/>
          <w:szCs w:val="24"/>
        </w:rPr>
        <w:t>кром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анеми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наличия атипичных моноцитов в периферической кров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гепатоспленомегали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лимфоаденопатии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еропозитивных результатов с вирусом Эпштейна-Барр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Источник инфекции при инфекционном мононуклеаз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ольной человек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больные животны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одоплавающие птицы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ищевые продукт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Путь передачи инфекционного мононуклеаза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воздушно-капельный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контактно-бытовой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трансмиссивный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фекально-оральны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Какие лимфоузлы увеличиваются при инфекционном мононуклеазе?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заднешейные и подчелюстны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околоушные и подъязычны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  <w:lang w:val="uz-Cyrl-UZ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одмышечные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>подм</w:t>
      </w:r>
      <w:r>
        <w:rPr>
          <w:rFonts w:cs="Times New Roman" w:ascii="Times New Roman" w:hAnsi="Times New Roman"/>
          <w:color w:val="FFC000"/>
          <w:sz w:val="24"/>
          <w:szCs w:val="24"/>
        </w:rPr>
        <w:t>ы</w:t>
      </w:r>
      <w:r>
        <w:rPr>
          <w:rFonts w:cs="Times New Roman" w:ascii="Times New Roman" w:hAnsi="Times New Roman"/>
          <w:color w:val="FFC000"/>
          <w:sz w:val="24"/>
          <w:szCs w:val="24"/>
          <w:lang w:val="uz-Cyrl-UZ"/>
        </w:rPr>
        <w:t>шечна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Периферическая кровь при инфекционном мононуклеазе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лейкопения, лимфоцитоз, моноцитоз, повышение СОЭ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лимфоцитоз, лейкопения, повышение СОЭ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лейкоцитоз, анэозинофилия, снижения СОЭ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лейкоцитоз,эозинофилия, снижения СОЭ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C000"/>
          <w:sz w:val="24"/>
          <w:szCs w:val="24"/>
        </w:rPr>
      </w:pPr>
      <w:r>
        <w:rPr>
          <w:rFonts w:cs="Times New Roman" w:ascii="Times New Roman" w:hAnsi="Times New Roman"/>
          <w:b/>
          <w:color w:val="FFC000"/>
          <w:sz w:val="24"/>
          <w:szCs w:val="24"/>
        </w:rPr>
        <w:t>Лечение инфекционного мононуклеаза: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патогенетическое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дегидратация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регидратация</w:t>
      </w:r>
    </w:p>
    <w:p>
      <w:pPr>
        <w:pStyle w:val="Style18"/>
        <w:ind w:firstLine="142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>симптоматическо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ирус ветряной оспы и опоясывающего лишая относится к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рпетическим вируса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бовируса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теровируса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тровируса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иковируса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характеристике вируса ветряной оспы и опоясывающего лишая относи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ыстро погибает под воздействием ультрафиолетовых луч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стойчив к воздействию низких температур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стойчив к воздействию высоких температур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стойчив к действию дезинфекционных средст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стойчив к высушиванию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ми клиническими симптомами ветряной оспы являются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я печени и селезен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го нача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лиморфных пятнисто - везикулезных высыпаний на коже и слизисты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токсика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Лихорадка при ветряной оспе характеризуется всем перечисленным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тоянного тип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остигает 38 - 39'С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впадает с появлением сып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чезает с окончанием высыпания</w:t>
      </w:r>
    </w:p>
    <w:p>
      <w:pPr>
        <w:pStyle w:val="Style18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должительность лихорадки до 5 - 8 дне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озбудитель эпидемического паротита относится к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рпесвируса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бовируса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рамиксовируса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ронавируса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иновируса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ложнения эпидемического паротит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зный менингит, менингоэнцефалит, энцефаломиел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рх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ый панкреат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абиринтит, артрит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паротитном менингите в спинно-мозговой жидкости обнаруживают все перечисленное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ликворе преобладают нейтрофил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Жидкость прозрачная или опалесцируе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итоз до 1000 клеток и больш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ликворе преобладают лимфоци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держание белка снижено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инфекционного мононуклеоза характерно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кубационный период 4 -15 дн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чало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лихорадка, интоксика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нзиллит, лимфаденопат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инфекционном мононуклеозе могут наблюдаться все перечисленные осложнения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рыва селезен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й печеночной недостаточн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ингоэнцефалита, полирадикулоневр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ктивации вторичной микробной флоры - бронхит, отит, пневмония, синус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ого синдром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 основным эпидемиологическим характеристикам герпетической инфекции относятся все перечисленные, кроме: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Возбудитель-ДНК содержащий вирус - типов: ВПГ - I и ВПГ - II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рус инактивируется при температуре более 50 ° С, спирт и эфиросодержащими  веществам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точники инфекции — больные и вирусоносител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новной путь передачи парентераль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ИД - ассоциированная инфекц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ути передачи герпетической инфекц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нтактно - бытов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оздушно - капельны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лов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ертикальный от матери к плоду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Группами риска при герпетической инфекции являю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ститутки, гомосексуалист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оворожден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ьные после пересадки органов и ткан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ца с врожденным и приобретенным иммунодефицитным состоянием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ми звеньями патогенеза герпетической инфекции являются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ллергические измен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едрение вируса через кожу и слизистые оболочки и первичная вирусем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множение вируса в органах и тканях (коже, легких, печени, селезенке, костном мозге, нервной системе)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торичная вирусем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жизненная персистенция вируса в нервных ганглия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герпетической инфекции имеет место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разования иммунных комплекс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гнетения клеточного иммуните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я гуморального иммуните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теграции с генами других вирусов и актив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локачественной трансформации клеток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иболее частыми являются основные формы герпетической инфекци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олниеносной герпетической 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атентного - бессимптомного носительств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вичной герпетической 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цидивирующей герпетической 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ронической герпетической инфек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ми очагами поражения при герпетической инфекции являю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ж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изистые оболоч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лаз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рвная систем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герпетической инфекции характерно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я сердечно-сосудистой систе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езикулезных высыпан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ысыпания при герпетической инфекции носят характер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группированных полусферических пузырьков на фоне эритемы и отечн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я зуда и жжения перед высыпание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рыва пузырька с образованием мокнущей эроз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ыстро исчезающей легкой пигментаци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е клинические разновидности поражения кожи при герпетической инфекции представлены всем перечисленным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оррагической форм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стого герпес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рпетивидной экземы Капош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остериформного герпес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Язвенно - некротической форм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ражения слизистых при герпетической инфекции протекают в виде всего перечисленного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астр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омат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ингивостомат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го респираторного заболев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зофаг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герпетической инфекции возможны следующие варианты клинических проявлений поражения нервной систем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зный менинг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цефал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лирадикулоневр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иелит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герпетического гепатита характерны все следующие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Холестаз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го теч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раженной 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ВС - синдром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лабораторной диагностики герпетической инфекции применяют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сева 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деления вируса из пораженных орган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итологического исследования мазк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мунологических методов определения антигена в сыворотке крови и спинномозговой жидк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явления вирусспецифических иммуноглобулин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Элементы патогенеза диф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иксация коринебактерий на клетках тканей, их размножение, продукция экзотокси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 регионарных лимфоузлов, отек подкожной клетчат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е миокарда, капилляр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е нервных клеток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распространенной формы дифтерии ротоглотки характерно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ебрильная лихорадка, выраженная интоксика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ет на миндалинах, небных дужках, язычк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инюшная гиперемия и отек миндалин, небных дужек, язычка, мягкого неб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 углочелюстных лимфоузл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токсической дифтерии ротоглотки характерно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чало, тяжелое течение, высокая лихорад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оловная боль, апатия, адинамия, бледность кож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рубый пленчатый налет на миндалинах и окружающих тканях  ротоглотки, отек миндалин и окружающих ткан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 и болезненность подчелюстных лимфоузлов, отек подкожной клетчатки ше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Чаще всего дифтерия носа у взрослых протекает в фор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х перечисленны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таральной, катарально - язвенн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ленчат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ксическ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пространенно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ругие формы локализации дифтери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фтерия глаза, ух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фтерия наружных половых орган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фтерия кожи и ра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фтерия слизистой оболочки полости рта и желудочно - кишечного трак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поражении нервной системы при дифтерии наблюдае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фекционно - токсическая энцефалопат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рез (или паралич) мягкого неба, бульварный паралич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е мышц конечностей в виде периферического невр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араличи или парезы дыхательных мышц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каких формах дифтерии применяют однократное введение сыворотки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х перечисленны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окализованной дифтерии ротоглот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пространенной дифтерии ротоглотки, токсическ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фтерии нос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ифтерии редких локализаций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ирус кори обладает всеми перечисленными свойствами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стойчив к воздействию физических и химических фактор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НК - содержащий парамиксовирус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 гемагглютинирующей, гемолизирующей и комплемент связывающей активност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русу свойственно цитопатогенное действи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Эпидемиологически для кори характерно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цидивирующий характер инфек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ропоноз</w:t>
      </w:r>
    </w:p>
    <w:p>
      <w:pPr>
        <w:pStyle w:val="Style18"/>
        <w:ind w:firstLine="142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Источник инфекции - больной человек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восприимчивость людей к кори и стойкий пожизненный иммуните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имнее-весенняя сезонность заболева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кори характерны все перечисленные клинические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 - лиенальн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го нача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раженных катаральных явлен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кзантемы и энантемы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продромальном периоде кори наиболее характерным признаком является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ятна Бельского - Филатова - Коплика на слизистой оболочке щек, десен, губ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инит, конъюнктив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хеит, бронх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величение шейных лимфоузл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ыпь при кори характеризуется всем перечисленным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чечная на гиперемированном фон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ятнисто - папулез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ивна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тапность высыпания с 3 - 4 дня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игментация и отрубевидное шелушение кожи в течение 2-х недель после угасания сып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линические формы проявления и особенности диагностики краснухи у беременных представлен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ответы правиль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ипичными и атипичными формами краснухи на перенесенное ранее заболевани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типичные формы следует подозревать при наличии легкого катарального воспаления верхних дыхательных путей, появившегося спустя 15 - 21 день после контакта с больным краснухой и умеренно выраженной лимфаденопат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 специфических антител в крови беременной не позже 12 дней после контакта с больным краснухо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аснуха диагностируется при нарастании титра специфических антител в 4 и более раз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ложнениями при краснухе могут быть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иокард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трит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омбоцитопенической пурпур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нцефал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озного менингит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тличием краснухи от кори являе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сокая лихорад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нее выражены явления катара верхних дыхательных пут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сутствие пятен Вельского - Филатова - Копли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сутствие этапности высыпаний в период разгара болез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ыпь не оставляет пигментации и шелуш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и инфекционном мононуклеозе в отличие от краснухи наблюдае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ражены катаральные явле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олее выражен полиаден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асто встречается гепатолиенальный синдром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меет место анги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е в крови атипичных мононуклеар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тличием краснухи от скарлатины является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я артралги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сутствия яркой гиперемии слизистой мягкого неба и анги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тсутствия характерного «малинового языка»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т белого дермографизма и бледного носогубного треугольник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т сгущения сыпи на сгибательных поверхностях и кожных складках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Энцефалит при краснухе характеризуется всем перечисленным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з ткани мозга при приобретенной краснухе выделяют вирус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м через 2-5 дней после высыпания на кож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езапным началом с появления высокой температуры, рвоты и нарушения сознан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я парезов и паралич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 исследовании спинномозговой жидкости выявляются незначительный лимфоцитарный плеоцитоз, повышенное давление, увеличение содержания белка и сахар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Синдром врожденной краснухи сопровождается следующими пороками развития плода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оки сердца (открытый артериальный проток, стеноз легочной артерии, дефект межжелудочковой перегородки, тетрада Фалло, коарктация аорты)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я органа зрения (катаракта, микрофтальмия, глаукома, ретинопатия, недоразвитие век) и органа слуха (глухота, дефекты кортиева орган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я нервной системы (микроцефалия, паралич конечностей, нарушение психического  развития)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оки развития скелета, черепа, мочеполовых и пищеварительных орган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патогенезе врожденной краснухи имеет значение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я аллергического компонен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недрения вируса краснухи через эпителиальные клетки верхних дыхательных путей матер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матогенного и лимфогенного заноса вируса в ткани плод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я тропизма вируса краснухи к эмбриональной тка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висимости частоты поражения плода от сроков беременност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Токсин возбудителя скарлатины обладает тропизмом к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му перечисленном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егетативно - эндокринной систем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рвно - сосудистой систем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ердечно - сосудистой систем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мфатической систем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скарлатины характерны следующие клинические симптом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е начало, лихорадка, интоксикация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зноб, головная боль, боль в горле, тонзиллит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чечная сыпь на гиперемированном фоне кожи со сгущением  в естественных складка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Шелушение кожи после угасания сып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оклюшем болею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ти в любом возраст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оворожденные и дети первых месяцев жизн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дрост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зрослы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ые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едущими звеньями патогенеза при коклюше являются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специфические раздражители дополнительно действуют на доминантный очаг возбуждения Возбудитель попадает на слизистую оболочку верхних дыхательных пут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ксин, выделяемый палочкой коклюша, постоянно действует на рецепторный аппарат дыхательных пут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оксин, выделяемый палочкой коклюша, действует на центральную нервную систему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дражение рецепторов дыхательных путей обуславливает кашель и приводит к возникновению очага раздражения в ЦНС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сновными симптомами скарлатины являются все перечисленны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ливающейся точечной сыпи на гиперемированном фон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хорадки, 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трого тонзиллита, подчелюстного лимфаденит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ртрит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гущения сыпи в естественных складках кожи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инфекционного мононуклеоза характерны все перечисленные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гины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фекционно - токсической энцефалопат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имфаденопатии с преимущественным увеличением заднешейной группы лимфоузл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патоспленомегал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личия атипичных мононуклеар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лечения среднее тяжелых форм коклюша у детей применяют все перечисленное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тибиотик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ецифического иммуноглобулин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ксигенотерап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ыхательных аналептик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атофизиологические изменения при полиомиелите характеризуются всем перечисленным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ражение происходит через фекалии, алиментарным путем,  через грязные ру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пликация вируса в кишечном тракт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ЦНС включается в патологический процесс в результате проникновения  вируса в кров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уморальные антитела защищают ЦНС от проникновения  вирус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я обнаруживаются главным образом в ганглиозных  клетках и клетках передних рогов спинного мозг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препаралитической стадии полиомиелита характерны все следующие симптомы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судорог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ялость, сонливость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е болей в позвоночнике и конечностях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е менингеального синдром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вышение температуры тела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паралитической стадии полиомиелита характерны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се перечисленное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лучшение самочувствия больного, уменьшения интоксикац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нижение тонуса мышц и сухожильных рефлексов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вялых параличей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ражения черепно-мозговых нервов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Один из перечисленных симптомов полиомиелита является настолько необычным, что при постановке диагноза его не принимают в расчет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спинномозговой жидкости отсутствуют клет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болевание двухфазное с лихорадкой предшествующей его возникновению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ожет начинаться остро с головной боли, рвоты, постоянной лихорадк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е болей в скелетных мышцах, которые усиливаются при движени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явление параличей с исчезновением сухожильных рефлексов в парализованной области, изменение тонуса мышц, атрофии, вазомоторные нарушения</w:t>
      </w:r>
    </w:p>
    <w:p>
      <w:pPr>
        <w:pStyle w:val="Style18"/>
        <w:numPr>
          <w:ilvl w:val="0"/>
          <w:numId w:val="1"/>
        </w:numPr>
        <w:ind w:left="0" w:firstLine="142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ирус полиомиелита можно обнаружить во всех перечисленных материалах, кроме: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оч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ал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рови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осоглоточных смывов и ликвора</w:t>
      </w:r>
    </w:p>
    <w:p>
      <w:pPr>
        <w:pStyle w:val="Style18"/>
        <w:ind w:firstLine="14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упного материала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>
          <w:b/>
          <w:color w:val="DDD9C3"/>
        </w:rPr>
        <w:t xml:space="preserve">Теория </w:t>
      </w:r>
      <w:r>
        <w:rPr>
          <w:b/>
          <w:color w:val="DDD9C3"/>
          <w:lang w:val="uz-Cyrl-UZ"/>
        </w:rPr>
        <w:t>И</w:t>
      </w:r>
      <w:r>
        <w:rPr>
          <w:b/>
          <w:color w:val="DDD9C3"/>
        </w:rPr>
        <w:t>бн Сина об инфекционных заболеваниях: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невидимые мелкие частицы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невидимые  существа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миазмы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микроорганизмы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>
          <w:b/>
          <w:color w:val="DDD9C3"/>
        </w:rPr>
        <w:t xml:space="preserve">Инфекционные болезни которые изучал </w:t>
      </w:r>
      <w:r>
        <w:rPr>
          <w:b/>
          <w:color w:val="DDD9C3"/>
          <w:lang w:val="uz-Cyrl-UZ"/>
        </w:rPr>
        <w:t>И</w:t>
      </w:r>
      <w:r>
        <w:rPr>
          <w:b/>
          <w:color w:val="DDD9C3"/>
        </w:rPr>
        <w:t>бн Сина: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чума, натуральная оспа, бруцеллёз, дизентерия, гепатит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краснуха, корь, ветряная оспа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орнитоз, грипп, обезьянья оспа</w:t>
      </w:r>
    </w:p>
    <w:p>
      <w:pPr>
        <w:pStyle w:val="Normal"/>
        <w:ind w:firstLine="142"/>
        <w:jc w:val="both"/>
        <w:rPr/>
      </w:pPr>
      <w:r>
        <w:rPr>
          <w:color w:val="DDD9C3"/>
          <w:lang w:val="uz-Cyrl-UZ"/>
        </w:rPr>
        <w:t>ж</w:t>
      </w:r>
      <w:r>
        <w:rPr>
          <w:color w:val="DDD9C3"/>
        </w:rPr>
        <w:t xml:space="preserve">елтая лихорадка, токсоплазмоз 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DDD9C3"/>
        </w:rPr>
      </w:pPr>
      <w:r>
        <w:rPr>
          <w:b/>
          <w:color w:val="DDD9C3"/>
        </w:rPr>
        <w:t>Автор труда, посвещенному заболеваниям, как корь и краснуха: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Ар-Розий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Ибн Сино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Журжаний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Фракастро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DDD9C3"/>
        </w:rPr>
      </w:pPr>
      <w:r>
        <w:rPr>
          <w:b/>
          <w:color w:val="DDD9C3"/>
        </w:rPr>
        <w:t>Ученый, ответственной за искоренение  заболевания ришта в Бухаре: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Л.М. Исаев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Н.И. Рагоза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А.Л. Каценович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Ш.Н. Назаров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DDD9C3"/>
        </w:rPr>
      </w:pPr>
      <w:r>
        <w:rPr>
          <w:b/>
          <w:color w:val="DDD9C3"/>
        </w:rPr>
        <w:t>Определение, которое не соответствует понятию отношений между макроорганизмом и микроорганизмом: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 xml:space="preserve">микроорганизмы сказывают действие на расстоянии 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микроорганизмы-  разрушаются под действием защитных  приспособлений (средств)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микроорганизмы размножаются в удовлетворительных для себя условиях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 xml:space="preserve">микроорганизмы размножаются очень быстрое 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DDD9C3"/>
        </w:rPr>
      </w:pPr>
      <w:r>
        <w:rPr>
          <w:b/>
          <w:color w:val="DDD9C3"/>
        </w:rPr>
        <w:t xml:space="preserve">К этапом диагностики инфекционных заболеваний не относится: 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теоретический</w:t>
      </w:r>
    </w:p>
    <w:p>
      <w:pPr>
        <w:pStyle w:val="Normal"/>
        <w:ind w:firstLine="142"/>
        <w:jc w:val="both"/>
        <w:rPr>
          <w:color w:val="DDD9C3"/>
        </w:rPr>
      </w:pPr>
      <w:r>
        <w:rPr>
          <w:color w:val="DDD9C3"/>
        </w:rPr>
        <w:t>клинический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лабораторный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инструментальный</w:t>
      </w:r>
    </w:p>
    <w:p>
      <w:pPr>
        <w:pStyle w:val="Normal"/>
        <w:numPr>
          <w:ilvl w:val="0"/>
          <w:numId w:val="1"/>
        </w:numPr>
        <w:ind w:left="0" w:firstLine="142"/>
        <w:rPr/>
      </w:pPr>
      <w:r>
        <w:rPr>
          <w:b/>
          <w:color w:val="DDD9C3"/>
          <w:lang w:val="uz-Cyrl-UZ"/>
        </w:rPr>
        <w:t>К</w:t>
      </w:r>
      <w:r>
        <w:rPr>
          <w:b/>
          <w:color w:val="DDD9C3"/>
        </w:rPr>
        <w:t>линические исследования включают в себе: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субъективные и объективные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лабораторный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 xml:space="preserve">инвазивные инструментальные методы исследования 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исинвазивные инструментальные методы исследования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DDD9C3"/>
        </w:rPr>
      </w:pPr>
      <w:r>
        <w:rPr>
          <w:b/>
          <w:color w:val="DDD9C3"/>
        </w:rPr>
        <w:t>Объективные методы исследования включают в себе: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осмотр, пальпация, перкуссия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сбор анамнеза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эпидемиологический анализ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общее клиническое обследование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DDD9C3"/>
        </w:rPr>
      </w:pPr>
      <w:r>
        <w:rPr>
          <w:b/>
          <w:color w:val="DDD9C3"/>
        </w:rPr>
        <w:t>К методам определения антител не относится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О-АГА, РГАЭ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РПГА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КБР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ПЦР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DDD9C3"/>
        </w:rPr>
      </w:pPr>
      <w:r>
        <w:rPr>
          <w:b/>
          <w:color w:val="DDD9C3"/>
        </w:rPr>
        <w:t>При вирусиозах  не назначают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антибиотики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интерфероны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интерфероногены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нуклеозиды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DDD9C3"/>
        </w:rPr>
      </w:pPr>
      <w:r>
        <w:rPr>
          <w:b/>
          <w:color w:val="DDD9C3"/>
        </w:rPr>
        <w:t>К антибактериальным препаратом не относится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нуклеозиды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антибиотики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 xml:space="preserve">нитрофураны </w:t>
      </w:r>
    </w:p>
    <w:p>
      <w:pPr>
        <w:pStyle w:val="Normal"/>
        <w:ind w:firstLine="142"/>
        <w:rPr>
          <w:color w:val="DDD9C3"/>
        </w:rPr>
      </w:pPr>
      <w:r>
        <w:rPr>
          <w:color w:val="DDD9C3"/>
        </w:rPr>
        <w:t>сульфаниламиды</w:t>
      </w:r>
    </w:p>
    <w:p>
      <w:pPr>
        <w:pStyle w:val="Normal"/>
        <w:numPr>
          <w:ilvl w:val="0"/>
          <w:numId w:val="1"/>
        </w:numPr>
        <w:ind w:left="0" w:firstLine="142"/>
        <w:rPr>
          <w:color w:val="FF0000"/>
        </w:rPr>
      </w:pPr>
      <w:r>
        <w:rPr>
          <w:b/>
          <w:color w:val="FF0000"/>
        </w:rPr>
        <w:t>Симптомы, не относящиеся к поражению желудочно-кишечного тракта</w:t>
      </w:r>
      <w:r>
        <w:rPr>
          <w:color w:val="FF0000"/>
        </w:rPr>
        <w:t xml:space="preserve"> </w:t>
      </w:r>
      <w:r>
        <w:rPr>
          <w:b/>
          <w:color w:val="FF0000"/>
        </w:rPr>
        <w:t>при брюшном тифе:</w:t>
      </w:r>
    </w:p>
    <w:p>
      <w:pPr>
        <w:pStyle w:val="Normal"/>
        <w:ind w:firstLine="142"/>
        <w:rPr/>
      </w:pPr>
      <w:r>
        <w:rPr>
          <w:color w:val="FF0000"/>
        </w:rPr>
        <w:t>в</w:t>
      </w:r>
      <w:r>
        <w:rPr>
          <w:color w:val="FF0000"/>
          <w:lang w:val="uz-Cyrl-UZ"/>
        </w:rPr>
        <w:t>п</w:t>
      </w:r>
      <w:r>
        <w:rPr>
          <w:color w:val="FF0000"/>
        </w:rPr>
        <w:t>ачивание живота внутрь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тифозный язык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метеоризм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урчание кишечника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FF0000"/>
        </w:rPr>
      </w:pPr>
      <w:r>
        <w:rPr>
          <w:b/>
          <w:color w:val="FF0000"/>
        </w:rPr>
        <w:t>Время для серологических исследований при брюшном тифе:</w:t>
      </w:r>
    </w:p>
    <w:p>
      <w:pPr>
        <w:pStyle w:val="Normal"/>
        <w:ind w:firstLine="142"/>
        <w:rPr/>
      </w:pPr>
      <w:r>
        <w:rPr>
          <w:color w:val="FF0000"/>
        </w:rPr>
        <w:t>2</w:t>
      </w:r>
      <w:r>
        <w:rPr>
          <w:color w:val="FF0000"/>
          <w:lang w:val="uz-Cyrl-UZ"/>
        </w:rPr>
        <w:t xml:space="preserve"> </w:t>
      </w:r>
      <w:r>
        <w:rPr>
          <w:color w:val="FF0000"/>
        </w:rPr>
        <w:t>недели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в начале заболевания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в период разгара болезни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в период реконвалесценции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FF0000"/>
        </w:rPr>
      </w:pPr>
      <w:r>
        <w:rPr>
          <w:b/>
          <w:color w:val="FF0000"/>
        </w:rPr>
        <w:t>Причина возникновения колитического синдрома дизентерии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 xml:space="preserve">действие токсических веществ на ауербаковские и нейссеровские сплетения  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действие токсинов на ферменты слизистой оболочки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действия токсинов на головной мозг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действия возбудителя на слизистую оболочку кишечника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FF0000"/>
        </w:rPr>
      </w:pPr>
      <w:r>
        <w:rPr>
          <w:b/>
          <w:color w:val="FF0000"/>
        </w:rPr>
        <w:t>Материал для бактериологического исследования при дизентерии: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кал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желчь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кровь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моча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FF0000"/>
        </w:rPr>
      </w:pPr>
      <w:r>
        <w:rPr>
          <w:b/>
          <w:color w:val="FF0000"/>
        </w:rPr>
        <w:t>Метод исследования, который не используется при диагностике дизентерии: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рентгенологический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 xml:space="preserve">ректомоноскопия 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бактериологический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серологический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FF0000"/>
        </w:rPr>
      </w:pPr>
      <w:r>
        <w:rPr>
          <w:b/>
          <w:color w:val="FF0000"/>
        </w:rPr>
        <w:t>Энтеросорбент, дающий хороший эффект при дизентерии: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бектит М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смекта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фильтрум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активированный уголь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FF0000"/>
        </w:rPr>
      </w:pPr>
      <w:r>
        <w:rPr>
          <w:b/>
          <w:color w:val="FF0000"/>
        </w:rPr>
        <w:t>Метод определения О-антигена при дизентерии: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О-АГА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РПГА</w:t>
      </w:r>
    </w:p>
    <w:p>
      <w:pPr>
        <w:pStyle w:val="Normal"/>
        <w:ind w:firstLine="142"/>
        <w:rPr/>
      </w:pPr>
      <w:r>
        <w:rPr>
          <w:color w:val="FF0000"/>
        </w:rPr>
        <w:t xml:space="preserve">проба  </w:t>
      </w:r>
      <w:r>
        <w:rPr>
          <w:color w:val="FF0000"/>
          <w:lang w:val="uz-Cyrl-UZ"/>
        </w:rPr>
        <w:t>Ц</w:t>
      </w:r>
      <w:r>
        <w:rPr>
          <w:color w:val="FF0000"/>
        </w:rPr>
        <w:t xml:space="preserve">уверкалова 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ПЦР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FF0000"/>
        </w:rPr>
      </w:pPr>
      <w:r>
        <w:rPr>
          <w:b/>
          <w:color w:val="FF0000"/>
        </w:rPr>
        <w:t>К парентеральным вирусным гепатитам относятся: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ВГВ, Д, С</w:t>
        <w:br/>
        <w:t>ВГА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ВГЕ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ни  А, ни Е гепатиты</w:t>
      </w:r>
    </w:p>
    <w:p>
      <w:pPr>
        <w:pStyle w:val="Normal"/>
        <w:numPr>
          <w:ilvl w:val="0"/>
          <w:numId w:val="1"/>
        </w:numPr>
        <w:ind w:left="0" w:firstLine="142"/>
        <w:rPr>
          <w:b/>
          <w:b/>
          <w:color w:val="FF0000"/>
        </w:rPr>
      </w:pPr>
      <w:r>
        <w:rPr>
          <w:b/>
          <w:color w:val="FF0000"/>
        </w:rPr>
        <w:t>Редько встречаемые вирусные гепатиты: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Г</w:t>
      </w:r>
      <w:r>
        <w:rPr>
          <w:color w:val="FF0000"/>
          <w:lang w:val="en-US"/>
        </w:rPr>
        <w:t>G</w:t>
      </w:r>
      <w:r>
        <w:rPr>
          <w:color w:val="FF0000"/>
        </w:rPr>
        <w:t xml:space="preserve">,  </w:t>
      </w:r>
      <w:r>
        <w:rPr>
          <w:color w:val="FF0000"/>
          <w:lang w:val="en-US"/>
        </w:rPr>
        <w:t>TTV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ВГВ</w:t>
      </w:r>
    </w:p>
    <w:p>
      <w:pPr>
        <w:pStyle w:val="Normal"/>
        <w:ind w:firstLine="142"/>
        <w:rPr>
          <w:color w:val="FF0000"/>
        </w:rPr>
      </w:pPr>
      <w:r>
        <w:rPr>
          <w:color w:val="FF0000"/>
        </w:rPr>
        <w:t>ВГА</w:t>
      </w:r>
    </w:p>
    <w:p>
      <w:pPr>
        <w:pStyle w:val="Normal"/>
        <w:ind w:firstLine="142"/>
        <w:rPr>
          <w:color w:val="FF0000"/>
          <w:lang w:val="uz-Cyrl-UZ"/>
        </w:rPr>
      </w:pPr>
      <w:r>
        <w:rPr>
          <w:color w:val="FF0000"/>
        </w:rPr>
        <w:t>ВГЕ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>
          <w:b/>
          <w:color w:val="FF0000"/>
          <w:lang w:val="uz-Cyrl-UZ"/>
        </w:rPr>
        <w:t>Часто  встречаем</w:t>
      </w:r>
      <w:r>
        <w:rPr>
          <w:b/>
          <w:color w:val="FF0000"/>
        </w:rPr>
        <w:t>ый путь заражения ВГ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через шприц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стоматологические процедур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половой путь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планцетарный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>
          <w:b/>
          <w:color w:val="FF0000"/>
          <w:lang w:val="uz-Cyrl-UZ"/>
        </w:rPr>
        <w:t>Часто  встречаем</w:t>
      </w:r>
      <w:r>
        <w:rPr>
          <w:b/>
          <w:color w:val="FF0000"/>
        </w:rPr>
        <w:t>ый путь заражения ВГА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через воду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алиментарный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бытовой путь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парентеральный 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Патогенез ВГВ основан на….</w:t>
      </w:r>
    </w:p>
    <w:p>
      <w:pPr>
        <w:pStyle w:val="Normal"/>
        <w:ind w:firstLine="142"/>
        <w:jc w:val="both"/>
        <w:rPr/>
      </w:pPr>
      <w:r>
        <w:rPr>
          <w:color w:val="FF0000"/>
        </w:rPr>
        <w:t>иммуногенетическая концепци</w:t>
      </w:r>
      <w:r>
        <w:rPr>
          <w:color w:val="FF0000"/>
          <w:lang w:val="uz-Cyrl-UZ"/>
        </w:rPr>
        <w:t>ю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действие вируса на гепатоцит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действие вируса на эритроцит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действие аутоантиген-аутоантитело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К факторам иммуногенетической концепции не относятся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возраст, пол макроорганизма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антигенчужеродности вирусного </w:t>
      </w:r>
    </w:p>
    <w:p>
      <w:pPr>
        <w:pStyle w:val="Normal"/>
        <w:ind w:firstLine="142"/>
        <w:jc w:val="both"/>
        <w:rPr/>
      </w:pPr>
      <w:r>
        <w:rPr>
          <w:color w:val="FF0000"/>
        </w:rPr>
        <w:t>реактивност</w:t>
      </w:r>
      <w:r>
        <w:rPr>
          <w:color w:val="FF0000"/>
          <w:lang w:val="uz-Cyrl-UZ"/>
        </w:rPr>
        <w:t>и</w:t>
      </w:r>
      <w:r>
        <w:rPr>
          <w:color w:val="FF0000"/>
        </w:rPr>
        <w:t xml:space="preserve"> организма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состояние интерферона, система </w:t>
      </w:r>
      <w:r>
        <w:rPr>
          <w:color w:val="FF0000"/>
          <w:lang w:val="uz-Latn-UZ"/>
        </w:rPr>
        <w:t xml:space="preserve">HLA 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К этапам пигментного обмена не относится: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разрушение эритроцитов в печени</w:t>
      </w:r>
    </w:p>
    <w:p>
      <w:pPr>
        <w:pStyle w:val="Normal"/>
        <w:ind w:firstLine="142"/>
        <w:jc w:val="both"/>
        <w:rPr/>
      </w:pPr>
      <w:r>
        <w:rPr>
          <w:color w:val="FF0000"/>
        </w:rPr>
        <w:t>раз</w:t>
      </w:r>
      <w:r>
        <w:rPr>
          <w:color w:val="FF0000"/>
          <w:lang w:val="uz-Cyrl-UZ"/>
        </w:rPr>
        <w:t>руше</w:t>
      </w:r>
      <w:r>
        <w:rPr>
          <w:color w:val="FF0000"/>
        </w:rPr>
        <w:t>ние эритроцитов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конъюгация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экскреция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Во время нарушения пигментного обмена при гемолитической желтухе в моче определяется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уробилин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уробилин, желчные кислот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желчные кислот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стеркобилин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>
          <w:b/>
          <w:color w:val="FF0000"/>
        </w:rPr>
        <w:t xml:space="preserve">При  нарушения пигментного обмена во время </w:t>
      </w:r>
      <w:r>
        <w:rPr>
          <w:b/>
          <w:color w:val="FF0000"/>
          <w:lang w:val="uz-Cyrl-UZ"/>
        </w:rPr>
        <w:t>механическ</w:t>
      </w:r>
      <w:r>
        <w:rPr>
          <w:b/>
          <w:color w:val="FF0000"/>
        </w:rPr>
        <w:t>ой желтухи в моче определяется</w:t>
      </w:r>
      <w:r>
        <w:rPr>
          <w:color w:val="FF0000"/>
        </w:rPr>
        <w:t>:</w:t>
      </w:r>
    </w:p>
    <w:p>
      <w:pPr>
        <w:pStyle w:val="Normal"/>
        <w:ind w:firstLine="142"/>
        <w:jc w:val="both"/>
        <w:rPr/>
      </w:pPr>
      <w:r>
        <w:rPr>
          <w:color w:val="FF0000"/>
        </w:rPr>
        <w:t xml:space="preserve">      </w:t>
      </w:r>
      <w:r>
        <w:rPr>
          <w:color w:val="FF0000"/>
        </w:rPr>
        <w:t>желчные кислот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уробилин, желчные кислот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уробилин</w:t>
      </w:r>
    </w:p>
    <w:p>
      <w:pPr>
        <w:pStyle w:val="Normal"/>
        <w:ind w:firstLine="142"/>
        <w:jc w:val="both"/>
        <w:rPr>
          <w:color w:val="FF0000"/>
          <w:lang w:val="uz-Cyrl-UZ"/>
        </w:rPr>
      </w:pPr>
      <w:r>
        <w:rPr>
          <w:color w:val="FF0000"/>
        </w:rPr>
        <w:t>стеркобилин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>
          <w:b/>
          <w:color w:val="FF0000"/>
        </w:rPr>
        <w:t>При  нарушения пигментного обмена во время паренхиматозной желтухи в моче определяется</w:t>
      </w:r>
      <w:r>
        <w:rPr>
          <w:color w:val="FF0000"/>
        </w:rPr>
        <w:t>:</w:t>
      </w:r>
    </w:p>
    <w:p>
      <w:pPr>
        <w:pStyle w:val="Normal"/>
        <w:ind w:firstLine="142"/>
        <w:jc w:val="both"/>
        <w:rPr/>
      </w:pPr>
      <w:r>
        <w:rPr>
          <w:color w:val="FF0000"/>
        </w:rPr>
        <w:t xml:space="preserve">      </w:t>
      </w:r>
      <w:r>
        <w:rPr>
          <w:color w:val="FF0000"/>
        </w:rPr>
        <w:t>уробилин, желчные кислот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желчные кислот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уробилин</w:t>
      </w:r>
    </w:p>
    <w:p>
      <w:pPr>
        <w:pStyle w:val="Normal"/>
        <w:ind w:firstLine="142"/>
        <w:jc w:val="both"/>
        <w:rPr>
          <w:color w:val="FF0000"/>
          <w:lang w:val="uz-Cyrl-UZ"/>
        </w:rPr>
      </w:pPr>
      <w:r>
        <w:rPr>
          <w:color w:val="FF0000"/>
        </w:rPr>
        <w:t>стеркобилин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Фактор хронического течения ВГС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недостаточный иммунный ответ по отношению к вирусу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сильный  иммунный ответ по отношению к вирусу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разрушение гепатоцитов вирусом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аутолитические реакции под действием вируса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Эффективный лечебный препарат при тежелой форме вирусного гепатита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гепамерц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контрикал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гепатопротектор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желчегонные препараты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Эффективный энтеросорбент при вирусном гепатите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дюфалак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фильтрум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смекта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Бектит М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Больным с острой печеночной недостаточностью дюфалак назначают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с клизмой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через рот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через зонд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не назначают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К лечебным средствам больных с острой печеночной недостаточностью  относятся</w:t>
      </w:r>
    </w:p>
    <w:p>
      <w:pPr>
        <w:pStyle w:val="Normal"/>
        <w:ind w:firstLine="142"/>
        <w:jc w:val="both"/>
        <w:rPr/>
      </w:pPr>
      <w:r>
        <w:rPr>
          <w:color w:val="FF0000"/>
        </w:rPr>
        <w:t>ко</w:t>
      </w:r>
      <w:r>
        <w:rPr>
          <w:color w:val="FF0000"/>
          <w:lang w:val="uz-Cyrl-UZ"/>
        </w:rPr>
        <w:t>н</w:t>
      </w:r>
      <w:r>
        <w:rPr>
          <w:color w:val="FF0000"/>
        </w:rPr>
        <w:t>рикал, гепамерц,  ГКС, плазма, дюфалак</w:t>
      </w:r>
    </w:p>
    <w:p>
      <w:pPr>
        <w:pStyle w:val="Normal"/>
        <w:ind w:firstLine="142"/>
        <w:jc w:val="both"/>
        <w:rPr/>
      </w:pPr>
      <w:r>
        <w:rPr>
          <w:color w:val="FF0000"/>
        </w:rPr>
        <w:t>ко</w:t>
      </w:r>
      <w:r>
        <w:rPr>
          <w:color w:val="FF0000"/>
          <w:lang w:val="uz-Cyrl-UZ"/>
        </w:rPr>
        <w:t>н</w:t>
      </w:r>
      <w:r>
        <w:rPr>
          <w:color w:val="FF0000"/>
        </w:rPr>
        <w:t>рикал, гепамерц гепатопротектор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гепамерц, дюфалак, сердечные гликозид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дюфалак, ГКС, антибиотики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Антибиотики, применяемые для уменышения кишечной флоры у больных с острой печеночной недостаточностью:</w:t>
      </w:r>
    </w:p>
    <w:p>
      <w:pPr>
        <w:pStyle w:val="Normal"/>
        <w:ind w:firstLine="142"/>
        <w:jc w:val="both"/>
        <w:rPr/>
      </w:pPr>
      <w:r>
        <w:rPr>
          <w:color w:val="FF0000"/>
        </w:rPr>
        <w:t>альфанормикс, гентамицин ре</w:t>
      </w:r>
      <w:r>
        <w:rPr>
          <w:color w:val="FF0000"/>
          <w:lang w:val="en-US"/>
        </w:rPr>
        <w:t>r</w:t>
      </w:r>
      <w:r>
        <w:rPr>
          <w:color w:val="FF0000"/>
        </w:rPr>
        <w:t>.</w:t>
      </w:r>
      <w:r>
        <w:rPr>
          <w:color w:val="FF0000"/>
          <w:lang w:val="uz-Latn-UZ"/>
        </w:rPr>
        <w:t>os</w:t>
      </w:r>
      <w:r>
        <w:rPr>
          <w:color w:val="FF0000"/>
        </w:rPr>
        <w:t>.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пенициллин, метронидазол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мономицин, цефалоспорины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стрептомицин, канамицин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>
          <w:b/>
          <w:color w:val="FF0000"/>
        </w:rPr>
        <w:t>Для пред</w:t>
      </w:r>
      <w:r>
        <w:rPr>
          <w:b/>
          <w:color w:val="FF0000"/>
          <w:lang w:val="uz-Cyrl-UZ"/>
        </w:rPr>
        <w:t>упрежде</w:t>
      </w:r>
      <w:r>
        <w:rPr>
          <w:b/>
          <w:color w:val="FF0000"/>
        </w:rPr>
        <w:t xml:space="preserve">ния ДВС- синдрома </w:t>
      </w:r>
      <w:r>
        <w:rPr>
          <w:b/>
          <w:color w:val="FF0000"/>
          <w:lang w:val="uz-Cyrl-UZ"/>
        </w:rPr>
        <w:t xml:space="preserve">при </w:t>
      </w:r>
      <w:r>
        <w:rPr>
          <w:b/>
          <w:color w:val="FF0000"/>
        </w:rPr>
        <w:t>ВГВ назначают:</w:t>
      </w:r>
    </w:p>
    <w:p>
      <w:pPr>
        <w:pStyle w:val="Normal"/>
        <w:ind w:firstLine="142"/>
        <w:jc w:val="both"/>
        <w:rPr/>
      </w:pPr>
      <w:r>
        <w:rPr>
          <w:color w:val="FF0000"/>
        </w:rPr>
        <w:t>реополиг</w:t>
      </w:r>
      <w:r>
        <w:rPr>
          <w:color w:val="FF0000"/>
          <w:lang w:val="uz-Cyrl-UZ"/>
        </w:rPr>
        <w:t>лю</w:t>
      </w:r>
      <w:r>
        <w:rPr>
          <w:color w:val="FF0000"/>
        </w:rPr>
        <w:t>кин, реосорбилакт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аминокапроновая кислота  </w:t>
      </w:r>
    </w:p>
    <w:p>
      <w:pPr>
        <w:pStyle w:val="Normal"/>
        <w:ind w:firstLine="142"/>
        <w:jc w:val="both"/>
        <w:rPr/>
      </w:pPr>
      <w:r>
        <w:rPr>
          <w:color w:val="FF0000"/>
        </w:rPr>
        <w:t>викасол</w:t>
      </w:r>
      <w:r>
        <w:rPr>
          <w:color w:val="FF0000"/>
          <w:lang w:val="uz-Cyrl-UZ"/>
        </w:rPr>
        <w:t>,</w:t>
      </w:r>
      <w:r>
        <w:rPr>
          <w:color w:val="FF0000"/>
        </w:rPr>
        <w:t xml:space="preserve"> дицинон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гепарин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Для лечения холестатической формы ВГ используют:</w:t>
      </w:r>
    </w:p>
    <w:p>
      <w:pPr>
        <w:pStyle w:val="Normal"/>
        <w:ind w:firstLine="142"/>
        <w:jc w:val="both"/>
        <w:rPr/>
      </w:pPr>
      <w:r>
        <w:rPr>
          <w:color w:val="FF0000"/>
        </w:rPr>
        <w:t>холестирамин, дюфалак, гепарин, УФО-А</w:t>
      </w:r>
      <w:r>
        <w:rPr>
          <w:color w:val="FF0000"/>
          <w:lang w:val="uz-Cyrl-UZ"/>
        </w:rPr>
        <w:t>К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ГКС, гепатопротектор, желчегон. препарат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гепатопротекторы желченные препараты</w:t>
      </w:r>
    </w:p>
    <w:p>
      <w:pPr>
        <w:pStyle w:val="Normal"/>
        <w:ind w:firstLine="142"/>
        <w:jc w:val="both"/>
        <w:rPr/>
      </w:pPr>
      <w:r>
        <w:rPr>
          <w:color w:val="FF0000"/>
        </w:rPr>
        <w:t>гепамер</w:t>
      </w:r>
      <w:r>
        <w:rPr>
          <w:color w:val="FF0000"/>
          <w:lang w:val="uz-Cyrl-UZ"/>
        </w:rPr>
        <w:t>ц</w:t>
      </w:r>
      <w:r>
        <w:rPr>
          <w:color w:val="FF0000"/>
        </w:rPr>
        <w:t>, дюфалак, ГКС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Маркеры указывающие  репликацию вируса:</w:t>
      </w:r>
    </w:p>
    <w:p>
      <w:pPr>
        <w:pStyle w:val="Normal"/>
        <w:ind w:firstLine="142"/>
        <w:jc w:val="both"/>
        <w:rPr/>
      </w:pPr>
      <w:r>
        <w:rPr>
          <w:color w:val="FF0000"/>
          <w:lang w:val="uz-Latn-UZ"/>
        </w:rPr>
        <w:t xml:space="preserve">HBeAg, anti HBe, </w:t>
      </w:r>
      <w:r>
        <w:rPr>
          <w:color w:val="FF0000"/>
        </w:rPr>
        <w:t>ДНК</w:t>
      </w:r>
    </w:p>
    <w:p>
      <w:pPr>
        <w:pStyle w:val="Normal"/>
        <w:ind w:firstLine="142"/>
        <w:jc w:val="both"/>
        <w:rPr>
          <w:color w:val="FF0000"/>
          <w:lang w:val="uz-Latn-UZ"/>
        </w:rPr>
      </w:pPr>
      <w:r>
        <w:rPr>
          <w:color w:val="FF0000"/>
          <w:lang w:val="uz-Latn-UZ"/>
        </w:rPr>
        <w:t>HBsAg, IgM anti HBc, HBcAg</w:t>
      </w:r>
    </w:p>
    <w:p>
      <w:pPr>
        <w:pStyle w:val="Normal"/>
        <w:ind w:firstLine="142"/>
        <w:jc w:val="both"/>
        <w:rPr/>
      </w:pPr>
      <w:r>
        <w:rPr>
          <w:color w:val="FF0000"/>
        </w:rPr>
        <w:t>ДНК-П</w:t>
      </w:r>
      <w:r>
        <w:rPr>
          <w:color w:val="FF0000"/>
          <w:lang w:val="uz-Latn-UZ"/>
        </w:rPr>
        <w:t xml:space="preserve">, HbsAg, HBxAg </w:t>
      </w:r>
    </w:p>
    <w:p>
      <w:pPr>
        <w:pStyle w:val="Normal"/>
        <w:ind w:firstLine="142"/>
        <w:jc w:val="both"/>
        <w:rPr>
          <w:color w:val="FF0000"/>
          <w:vertAlign w:val="subscript"/>
        </w:rPr>
      </w:pPr>
      <w:r>
        <w:rPr>
          <w:color w:val="FF0000"/>
          <w:lang w:val="uz-Latn-UZ"/>
        </w:rPr>
        <w:t>HB pol, pres</w:t>
      </w:r>
      <w:r>
        <w:rPr>
          <w:color w:val="FF0000"/>
          <w:vertAlign w:val="subscript"/>
          <w:lang w:val="uz-Latn-UZ"/>
        </w:rPr>
        <w:t>1</w:t>
      </w:r>
      <w:r>
        <w:rPr>
          <w:color w:val="FF0000"/>
          <w:lang w:val="uz-Latn-UZ"/>
        </w:rPr>
        <w:t>, pres</w:t>
      </w:r>
      <w:r>
        <w:rPr>
          <w:color w:val="FF0000"/>
          <w:vertAlign w:val="subscript"/>
          <w:lang w:val="uz-Latn-UZ"/>
        </w:rPr>
        <w:t>2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Маркеры коинфекции ВГД</w:t>
      </w:r>
    </w:p>
    <w:p>
      <w:pPr>
        <w:pStyle w:val="Normal"/>
        <w:ind w:firstLine="142"/>
        <w:jc w:val="both"/>
        <w:rPr/>
      </w:pPr>
      <w:r>
        <w:rPr>
          <w:color w:val="FF0000"/>
          <w:lang w:val="uz-Latn-UZ"/>
        </w:rPr>
        <w:t>IgM anti HB</w:t>
      </w:r>
      <w:r>
        <w:rPr>
          <w:color w:val="FF0000"/>
        </w:rPr>
        <w:t>с</w:t>
      </w:r>
      <w:r>
        <w:rPr>
          <w:color w:val="FF0000"/>
          <w:lang w:val="uz-Latn-UZ"/>
        </w:rPr>
        <w:t>, HBsAg,  IgM anti HDV</w:t>
      </w:r>
      <w:r>
        <w:rPr>
          <w:color w:val="FF0000"/>
          <w:lang w:val="uz-Cyrl-UZ"/>
        </w:rPr>
        <w:t>,</w:t>
      </w:r>
      <w:r>
        <w:rPr>
          <w:color w:val="FF0000"/>
          <w:lang w:val="uz-Latn-UZ"/>
        </w:rPr>
        <w:t xml:space="preserve"> HbeAg</w:t>
      </w:r>
    </w:p>
    <w:p>
      <w:pPr>
        <w:pStyle w:val="Normal"/>
        <w:ind w:firstLine="142"/>
        <w:jc w:val="both"/>
        <w:rPr>
          <w:color w:val="FF0000"/>
          <w:lang w:val="uz-Latn-UZ"/>
        </w:rPr>
      </w:pPr>
      <w:r>
        <w:rPr>
          <w:color w:val="FF0000"/>
          <w:lang w:val="uz-Latn-UZ"/>
        </w:rPr>
        <w:t>HBsAg, IgG anti HDV, HBeAg</w:t>
      </w:r>
    </w:p>
    <w:p>
      <w:pPr>
        <w:pStyle w:val="Normal"/>
        <w:ind w:firstLine="142"/>
        <w:jc w:val="both"/>
        <w:rPr>
          <w:color w:val="FF0000"/>
          <w:lang w:val="uz-Latn-UZ"/>
        </w:rPr>
      </w:pPr>
      <w:r>
        <w:rPr>
          <w:color w:val="FF0000"/>
          <w:lang w:val="uz-Latn-UZ"/>
        </w:rPr>
        <w:t>HBeAg, IgG anti HDV, HbxAg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  <w:lang w:val="uz-Latn-UZ"/>
        </w:rPr>
        <w:t xml:space="preserve">HBsAg, </w:t>
      </w:r>
      <w:r>
        <w:rPr>
          <w:color w:val="FF0000"/>
        </w:rPr>
        <w:t xml:space="preserve">ДНК, </w:t>
      </w:r>
      <w:r>
        <w:rPr>
          <w:color w:val="FF0000"/>
          <w:lang w:val="uz-Latn-UZ"/>
        </w:rPr>
        <w:t>HDVAg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Маркеры суперинфекции ВГД:</w:t>
      </w:r>
    </w:p>
    <w:p>
      <w:pPr>
        <w:pStyle w:val="Normal"/>
        <w:ind w:firstLine="142"/>
        <w:jc w:val="both"/>
        <w:rPr>
          <w:color w:val="FF0000"/>
          <w:lang w:val="en-US"/>
        </w:rPr>
      </w:pPr>
      <w:r>
        <w:rPr>
          <w:color w:val="FF0000"/>
          <w:lang w:val="uz-Latn-UZ"/>
        </w:rPr>
        <w:t>IgM anti HB</w:t>
      </w:r>
      <w:r>
        <w:rPr>
          <w:color w:val="FF0000"/>
        </w:rPr>
        <w:t>с</w:t>
      </w:r>
      <w:r>
        <w:rPr>
          <w:color w:val="FF0000"/>
          <w:lang w:val="uz-Latn-UZ"/>
        </w:rPr>
        <w:t>, HBsAg,  IgM anti HDV</w:t>
      </w:r>
      <w:r>
        <w:rPr>
          <w:color w:val="FF0000"/>
          <w:lang w:val="uz-Cyrl-UZ"/>
        </w:rPr>
        <w:t>,</w:t>
      </w:r>
      <w:r>
        <w:rPr>
          <w:color w:val="FF0000"/>
          <w:lang w:val="uz-Latn-UZ"/>
        </w:rPr>
        <w:t xml:space="preserve"> HbeAg</w:t>
      </w:r>
    </w:p>
    <w:p>
      <w:pPr>
        <w:pStyle w:val="Normal"/>
        <w:ind w:firstLine="142"/>
        <w:jc w:val="both"/>
        <w:rPr>
          <w:color w:val="FF0000"/>
          <w:lang w:val="uz-Latn-UZ"/>
        </w:rPr>
      </w:pPr>
      <w:r>
        <w:rPr>
          <w:color w:val="FF0000"/>
          <w:lang w:val="uz-Latn-UZ"/>
        </w:rPr>
        <w:t>HBsAg, IgG anti HDV, HBeAg</w:t>
      </w:r>
    </w:p>
    <w:p>
      <w:pPr>
        <w:pStyle w:val="Normal"/>
        <w:ind w:firstLine="142"/>
        <w:jc w:val="both"/>
        <w:rPr>
          <w:color w:val="FF0000"/>
          <w:lang w:val="uz-Latn-UZ"/>
        </w:rPr>
      </w:pPr>
      <w:r>
        <w:rPr>
          <w:color w:val="FF0000"/>
          <w:lang w:val="uz-Latn-UZ"/>
        </w:rPr>
        <w:t>HBeAg, IgG anti HDV, HbxAg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  <w:lang w:val="uz-Latn-UZ"/>
        </w:rPr>
        <w:t xml:space="preserve">HBsAg, </w:t>
      </w:r>
      <w:r>
        <w:rPr>
          <w:color w:val="FF0000"/>
        </w:rPr>
        <w:t xml:space="preserve">ДНК, </w:t>
      </w:r>
      <w:r>
        <w:rPr>
          <w:color w:val="FF0000"/>
          <w:lang w:val="uz-Latn-UZ"/>
        </w:rPr>
        <w:t>HDVAg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color w:val="FF0000"/>
        </w:rPr>
      </w:pPr>
      <w:r>
        <w:rPr>
          <w:b/>
          <w:color w:val="FF0000"/>
          <w:lang w:val="uz-Cyrl-UZ"/>
        </w:rPr>
        <w:t xml:space="preserve">Укажите </w:t>
      </w:r>
      <w:r>
        <w:rPr>
          <w:color w:val="FF0000"/>
        </w:rPr>
        <w:t xml:space="preserve"> </w:t>
      </w:r>
      <w:r>
        <w:rPr>
          <w:b/>
          <w:color w:val="FF0000"/>
        </w:rPr>
        <w:t>управля</w:t>
      </w:r>
      <w:r>
        <w:rPr>
          <w:b/>
          <w:color w:val="FF0000"/>
          <w:lang w:val="uz-Cyrl-UZ"/>
        </w:rPr>
        <w:t>ем</w:t>
      </w:r>
      <w:r>
        <w:rPr>
          <w:b/>
          <w:color w:val="FF0000"/>
        </w:rPr>
        <w:t xml:space="preserve">ый степень заболеваемости ВГ: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ВГВ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ВГС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ВГЕ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ВГА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Варианты, свойственные для начального периода ВГВ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артралгический, диспептический, астеновегетативный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гриппоподобный, диспептический, астеновегетативный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диспептический, астеновегетативный, смешанный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латентный, диспептический, астеновегетативный 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Варианты, свойственные для начального периода ВГА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гриппоподобный, диспептический, астеновегетативный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артралгический, диспептический, астеновегетативный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диспептический, астеновегетативный, смешанный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латентный диспептический, астеновегетативный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Изменения со стороны желудочно-кишечного тракта при ВГ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язык обложен с белым налетом, вздутие живота, форма стула в норме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язык обложен с белым налетом, живот втянут внутрь, стул жидкий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язык сухой, живот вздут, стул жидкий, с неприятным запахом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язык сухой, живот втянут внутрь,стул жидкий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>
          <w:b/>
          <w:color w:val="FF0000"/>
          <w:lang w:val="uz-Cyrl-UZ"/>
        </w:rPr>
        <w:t>Э</w:t>
      </w:r>
      <w:r>
        <w:rPr>
          <w:b/>
          <w:color w:val="FF0000"/>
        </w:rPr>
        <w:t>ффективные  этиотропные лечебные препараты при ВГ 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при затяжных формах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при хронических формах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при острых формах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не  эффект</w:t>
      </w:r>
      <w:r>
        <w:rPr>
          <w:color w:val="FF0000"/>
          <w:lang w:val="uz-Cyrl-UZ"/>
        </w:rPr>
        <w:t>ивн</w:t>
      </w:r>
      <w:r>
        <w:rPr>
          <w:color w:val="FF0000"/>
        </w:rPr>
        <w:t>ы</w:t>
      </w:r>
      <w:r>
        <w:rPr>
          <w:color w:val="FF0000"/>
          <w:lang w:val="uz-Cyrl-UZ"/>
        </w:rPr>
        <w:t>й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Симптомы, свойственные вирусному циррозу:</w:t>
      </w:r>
    </w:p>
    <w:p>
      <w:pPr>
        <w:pStyle w:val="Normal"/>
        <w:ind w:firstLine="142"/>
        <w:jc w:val="both"/>
        <w:rPr/>
      </w:pPr>
      <w:r>
        <w:rPr>
          <w:color w:val="FF0000"/>
        </w:rPr>
        <w:t xml:space="preserve">печеночные элементы (знаки) </w:t>
      </w:r>
      <w:r>
        <w:rPr>
          <w:color w:val="FF0000"/>
          <w:lang w:val="uz-Latn-UZ"/>
        </w:rPr>
        <w:t xml:space="preserve">caput medusae, </w:t>
      </w:r>
      <w:r>
        <w:rPr>
          <w:color w:val="FF0000"/>
        </w:rPr>
        <w:t>асцит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печеночные элементы, гепатомегалия</w:t>
      </w:r>
    </w:p>
    <w:p>
      <w:pPr>
        <w:pStyle w:val="Normal"/>
        <w:ind w:firstLine="142"/>
        <w:jc w:val="both"/>
        <w:rPr/>
      </w:pPr>
      <w:r>
        <w:rPr>
          <w:color w:val="FF0000"/>
        </w:rPr>
        <w:t>печеночные элементы не отмечаются</w:t>
      </w:r>
      <w:r>
        <w:rPr>
          <w:color w:val="FF0000"/>
          <w:lang w:val="uz-Latn-UZ"/>
        </w:rPr>
        <w:t>,</w:t>
      </w:r>
      <w:r>
        <w:rPr>
          <w:color w:val="FF0000"/>
        </w:rPr>
        <w:t xml:space="preserve">  гепатомегалия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гепатомегалия, асцит 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Возбудитель рожистого воспаления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β –гемолитический стрептококк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А-стрептококки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стафилококки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менингококки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К классификации рожистого воспаления не относится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буллезная форма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эритематозная форма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эритематозно-буллёзная форма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буллёзно-геморрагическая форма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К классификации рожистого воспаления по распрострянению не относится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рецидивирующий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локальный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распространенный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метастатический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Изменения на коже в период разгара рожистого воспаления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неровные границы, отек и утолщение кожи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ровные границы, отек, остаются отпечатки пальцев при надавливании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отек, утолщение кожи,  высыпания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сильные боли на месте патологических изменений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Проявление лимфаденита при  рожистом воспалении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уплотнение лимфоузлов, болезненны, движения ограничены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лимфоузлы подвижны, безболезненны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лимфоузлы спаяны между собой и с окружающими тканями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покраснение кожи над лимфоузлами, предрасположены к нагноению 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Этиотропные лечебные препараты применяемые при рожистом воспаление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пенициллин, цефалоспорин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макролид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аминогликозид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левомицитин, тетрациклин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Для местного лечения рожистого воспаления не используются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мази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фурациллин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диоксидин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октанисепт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При лечении рожистого воспаления не используются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сердечные гликозиды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антибиотики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дезинтоксикационные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антигистаминные 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Возбудитель герпетической инфекции:</w:t>
      </w:r>
    </w:p>
    <w:p>
      <w:pPr>
        <w:pStyle w:val="Normal"/>
        <w:ind w:firstLine="142"/>
        <w:jc w:val="both"/>
        <w:rPr>
          <w:color w:val="FF0000"/>
          <w:lang w:val="uz-Latn-UZ"/>
        </w:rPr>
      </w:pPr>
      <w:r>
        <w:rPr>
          <w:color w:val="FF0000"/>
          <w:lang w:val="uz-Latn-UZ"/>
        </w:rPr>
        <w:t>simplexvirus</w:t>
      </w:r>
    </w:p>
    <w:p>
      <w:pPr>
        <w:pStyle w:val="Normal"/>
        <w:ind w:firstLine="142"/>
        <w:jc w:val="both"/>
        <w:rPr/>
      </w:pPr>
      <w:r>
        <w:rPr>
          <w:color w:val="FF0000"/>
          <w:lang w:val="uz-Latn-UZ"/>
        </w:rPr>
        <w:t>varicell</w:t>
      </w:r>
      <w:r>
        <w:rPr>
          <w:color w:val="FF0000"/>
        </w:rPr>
        <w:t>о</w:t>
      </w:r>
      <w:r>
        <w:rPr>
          <w:color w:val="FF0000"/>
          <w:lang w:val="uz-Latn-UZ"/>
        </w:rPr>
        <w:t>virus</w:t>
      </w:r>
    </w:p>
    <w:p>
      <w:pPr>
        <w:pStyle w:val="Normal"/>
        <w:ind w:firstLine="142"/>
        <w:jc w:val="both"/>
        <w:rPr>
          <w:color w:val="FF0000"/>
          <w:lang w:val="uz-Latn-UZ"/>
        </w:rPr>
      </w:pPr>
      <w:r>
        <w:rPr>
          <w:color w:val="FF0000"/>
          <w:lang w:val="uz-Latn-UZ"/>
        </w:rPr>
        <w:t>cytomegalovirus</w:t>
      </w:r>
    </w:p>
    <w:p>
      <w:pPr>
        <w:pStyle w:val="Normal"/>
        <w:ind w:firstLine="142"/>
        <w:jc w:val="both"/>
        <w:rPr>
          <w:color w:val="FF0000"/>
          <w:lang w:val="uz-Latn-UZ"/>
        </w:rPr>
      </w:pPr>
      <w:r>
        <w:rPr>
          <w:color w:val="FF0000"/>
          <w:lang w:val="uz-Latn-UZ"/>
        </w:rPr>
        <w:t>roscolovirus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Пути заражения не свойственный герпетической инфекции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алиментарный через воду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контактно бытовой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половой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транспланцетарный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К ряду герпетической инфекции по расположению не относится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голова и уши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кожа и слизистые оболочки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глаза и нервная система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внутренние органы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Форма герпетической инфекции наиболее часто встречаемая у детей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первичный гингивостоматит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первичный генитальный герпес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первичный кератоконъюктивит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герпетическая экзема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Рецидивирующий  кожный герпес встречается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на губах, у крыльев носа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на руках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на теле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в области ягодиц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Эффективное лечебное средство при герпетической инфекции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ацикловир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камивудин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неовир, амиксин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антибиотики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Место локализации высыпаний при опоясывающем лишае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по ходу  межреберных нервов, по ходу  лицевого нерва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по всему телу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в области поясницы и ягодиц  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на плече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Изменения со стороны сердечно-сосудистой системы при повышении температуры тела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учащение пульса до 10 ударов, повышение или снижение АД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систолический шум на проекции сердца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расширение границ сердца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боли в области сердца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Изменения со стороны желудочно-кишечной системы при повышении температуры тела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сухость языка и слизистых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гепатоспленомегалия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диарея, боли в животе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вздутие живота, урчание кишечника 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Изменения на коже при повышении температуры тела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сухость кожи, покраснение или побледнение кожи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появление высыпаний различного характера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холодная влажная кожа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зуд кожи, аллергический дерматит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Изменение со стороны дыхательной системы при повышении температуры тела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учащенное поверхностное дыхание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чихание, кашель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боль в горле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болезненность в грудной клетке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>
          <w:color w:val="FF0000"/>
        </w:rPr>
        <w:t>К л</w:t>
      </w:r>
      <w:r>
        <w:rPr>
          <w:b/>
          <w:color w:val="FF0000"/>
        </w:rPr>
        <w:t>ихорадки не свойственно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порядок нормолизации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степень повышения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продолжительность 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характерная кривая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К классификации повышения температуры не относится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гектическая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субфебрильная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высокая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гиперпиретическая</w:t>
      </w:r>
    </w:p>
    <w:p>
      <w:pPr>
        <w:pStyle w:val="Normal"/>
        <w:numPr>
          <w:ilvl w:val="0"/>
          <w:numId w:val="1"/>
        </w:numPr>
        <w:ind w:left="0" w:firstLine="142"/>
        <w:jc w:val="both"/>
        <w:rPr>
          <w:b/>
          <w:b/>
          <w:color w:val="FF0000"/>
        </w:rPr>
      </w:pPr>
      <w:r>
        <w:rPr>
          <w:b/>
          <w:color w:val="FF0000"/>
        </w:rPr>
        <w:t>Изменения со стороны ЦНС при повышении температуры тела: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менингизм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головная боль, нарушение сна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>слабость</w:t>
      </w:r>
    </w:p>
    <w:p>
      <w:pPr>
        <w:pStyle w:val="Normal"/>
        <w:ind w:firstLine="142"/>
        <w:jc w:val="both"/>
        <w:rPr>
          <w:color w:val="FF0000"/>
        </w:rPr>
      </w:pPr>
      <w:r>
        <w:rPr>
          <w:color w:val="FF0000"/>
        </w:rPr>
        <w:t xml:space="preserve">возбудимость </w:t>
      </w:r>
    </w:p>
    <w:sectPr>
      <w:footerReference w:type="default" r:id="rId2"/>
      <w:type w:val="nextPage"/>
      <w:pgSz w:w="11906" w:h="16838"/>
      <w:pgMar w:left="1134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05:00Z</dcterms:created>
  <dc:creator>Admin</dc:creator>
  <dc:description/>
  <cp:keywords/>
  <dc:language>en-US</dc:language>
  <cp:lastModifiedBy>Admin</cp:lastModifiedBy>
  <cp:lastPrinted>2010-01-05T21:21:00Z</cp:lastPrinted>
  <dcterms:modified xsi:type="dcterms:W3CDTF">2012-01-20T14:42:00Z</dcterms:modified>
  <cp:revision>60</cp:revision>
  <dc:subject/>
  <dc:title/>
</cp:coreProperties>
</file>