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ция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Амёбиаз ташхисот    услубла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Қон, сийдик, нажаснинг умумий тахлиллар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аразитологик текширув.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Серологик текширув усуллари /билвосита гемагглютинация /РНГА/ иммунофлюресценция/. 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Эндоскопик текширув усуллари ректоромоноскопия, колоноскопия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2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center"/>
        <w:rPr>
          <w:sz w:val="24"/>
          <w:szCs w:val="24"/>
        </w:rPr>
      </w:pPr>
      <w:r>
        <w:rPr>
          <w:sz w:val="24"/>
          <w:szCs w:val="24"/>
        </w:rPr>
        <w:t>Безгак ташхисот услублар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Қон, сийдик, нажаснинг умумий тахлил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зитологик текширув (қон суртмаси, қалин томчи)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Серологик текширув (тескари гемагглютинация реакцияси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РНГА)</w:t>
      </w:r>
    </w:p>
    <w:p>
      <w:pPr>
        <w:pStyle w:val="Normal"/>
        <w:jc w:val="both"/>
        <w:rPr/>
      </w:pPr>
      <w:r>
        <w:rPr>
          <w:sz w:val="24"/>
          <w:szCs w:val="24"/>
        </w:rPr>
        <w:t>Биокимёвий тахлиллар</w:t>
      </w:r>
      <w:r>
        <w:rPr>
          <w:b/>
          <w:i/>
          <w:sz w:val="24"/>
          <w:szCs w:val="24"/>
        </w:rPr>
        <w:t xml:space="preserve">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3</w:t>
      </w:r>
    </w:p>
    <w:p>
      <w:pPr>
        <w:pStyle w:val="Normal"/>
        <w:ind w:left="14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отулизм ташхислаш услублар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умий клиник тахлиллари (қон, сийдик, нажас)</w:t>
      </w:r>
    </w:p>
    <w:p>
      <w:pPr>
        <w:pStyle w:val="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Бактериологик усул (қон, сийдик, қусуқ массаси, ошқозон ювиндиси, қолдиқ озиқ-овқат махсулотлари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рологик  усул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ҚКГИ ташхислаш услублар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Умумий клиник та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>лиллар (қон, сийдик, нажас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усологик текширув (қондан вируслар ажратилади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ологик текширув (жуфт зардобларда комплементни бириктириш реакцияси, РПГА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5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Гельминтозлар ташхисот услублар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Қон, сийдик, нажаснинг умумий тахлиллари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аразитологик текширу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Нажас иссиқ ҳолда гижжа тухумлари ва содда жониворларга текшириш;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ус бурмаларидан суртма тайёрлаш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ru-RU"/>
        </w:rPr>
        <w:t>Баъзи гельминтозларда рентгеноскопия, УЗ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ипп ташхисот услублар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Қон, сийдик, нажаснинг умумий та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>лили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рологик текширув (КБР ва РТГА жуфт зардобли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зим топилса ўпка рентгенограмма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7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Диарея синдроми билан кечирувчи касалликларни ташхисот услублар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умий клиник тахлиллар /қон, нажас, сийдик/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жасни Ф-30 га текшириш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жас экмаси/ капрокультура /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зим топилса, бошқа биологик суюқликлар /қон, сийдик, ўт суюқлиги/ экмалар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Қон зардобининг серологик тахлиллари /агглютинация реакцияси РА, нотўғри гемаглютинация реакцияси, О-АГА /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зим топилса, эндоскопик услублар /ректороманоскопия, колоноскопия, ФГЭС, зондлаш /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жасни иссиқ ҳолда гижжа тухумлари ва жониворларга текшириш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8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фтериянинг ташхисот услублари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умклиник тахлиллар / қон, сийдик, нажас/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Бактериологик халқум, бурун ва дифтерик ўзгариш бўлган жойлардан ажратмалар экмаси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рологик усул агглютинация реакцияси /РА/, нофаол агглютин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9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ерсиниозлар ташхисот  услублари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мумий клиник та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>лиллар /қон, сийдик, нажас/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ктериологик текширув /нажас, қон, сийдик, орқа мия суюқлиги/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жасни Ф- 30 га текшириш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ологик текширув / Видал реакцияси, тўғри гемагглютинация/ РПГА/ О- агрегатгемаглютинацияси / О- АГА/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Ўзига хос эпид. анамнез (ҳайвонлар билан мулоқот, яхши термик ишлов берилмаган маҳсулотлар истеьмол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Яширин давр давомийлигининг 12-15соатдан 2-3кунгача давом эт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асалликнинг ўткир қоринда оғриқ, кўнгил айниш, қусуш билан бошлан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Қорин қапчиган, пайпаслаганда илеоцекал соҳада қулдираш эшитил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Ич кетиш кунига 1-5 марта, нажас суюқ, яшил рангли, ялқили, бадбўй ҳидли бўли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Қонда нейтрофилли лейкоцитоз, ЭЧТ ошиши, эозинофилия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0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Ич терлама ташхисот услублари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Қон, сийдик, нажас умумий тахлиллар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Қон гурухи резус мослигини ани</w:t>
      </w:r>
      <w:r>
        <w:rPr>
          <w:sz w:val="24"/>
          <w:szCs w:val="24"/>
          <w:lang w:val="ru-RU"/>
        </w:rPr>
        <w:t>қ</w:t>
      </w:r>
      <w:r>
        <w:rPr>
          <w:sz w:val="24"/>
          <w:szCs w:val="24"/>
        </w:rPr>
        <w:t>лаш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Қон, сийдик, нажас экмаси /гемокультура уринокультура, капрокультура</w:t>
      </w:r>
      <w:r>
        <w:rPr>
          <w:sz w:val="24"/>
          <w:szCs w:val="24"/>
          <w:lang w:val="ru-RU"/>
        </w:rPr>
        <w:t>/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зим топилса ўт суюқлиги экмаси /биликультур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рологик текширувлар. Қон зардобини Видал реакцияси, РПГА га текшириш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1</w:t>
      </w:r>
    </w:p>
    <w:p>
      <w:pPr>
        <w:pStyle w:val="Heading7"/>
        <w:jc w:val="center"/>
        <w:rPr/>
      </w:pPr>
      <w:r>
        <w:rPr/>
        <w:t>Куйдирги  ташхисот услубла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Қон, сийдик, нажас умумий таҳли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Бактериологик; карбункул, яра ажратмаси, қон, балғам, нажас текширил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Серологик реакция Асколи реакцияси</w:t>
      </w:r>
    </w:p>
    <w:p>
      <w:pPr>
        <w:pStyle w:val="Normal"/>
        <w:jc w:val="both"/>
        <w:rPr/>
      </w:pPr>
      <w:r>
        <w:rPr>
          <w:sz w:val="24"/>
          <w:szCs w:val="24"/>
        </w:rPr>
        <w:t>4.Иммунофлюрес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енц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Антраксин билан аллергик синам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12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Кўк йўтал ташхислаш услублари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Қон, сийдик, нажас умумий тахлиллари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урун халқум ажратмаси бактериологик тахлили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ологик текширув /аглютинация реакцияси, РСК, РПГА/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3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Лямблиоз текширув услублари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Қон, сийдик , нажаснинг умумий тахлиллари. 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разитологик текширу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14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Менингококкли инфекция ташхисот услублар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Қон, сийдик, нажаснинг умумий тахлил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Бурун халқумдан суртма тайёрлаш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Эндолюмбал пункция, ликворнинг умумий ва бактериологик тахлил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Қонни гемокультурага олиш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ерологик текширув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Лозим топилса ЭЭГ ва рентгенография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5</w:t>
      </w:r>
    </w:p>
    <w:p>
      <w:pPr>
        <w:pStyle w:val="Normal"/>
        <w:ind w:left="2160" w:firstLine="720"/>
        <w:rPr/>
      </w:pPr>
      <w:r>
        <w:rPr>
          <w:sz w:val="24"/>
          <w:szCs w:val="24"/>
        </w:rPr>
        <w:t>Сарамас ташхисот  услублар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Қон, сийдик, нажаснинг умумий тахлили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Биокимёвий текширув кўрсатгичлари \С-реактивли оқсил, циал кислотаси, серомукоид, қон ивиш кўрсатгичлари/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№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ҚКГИ ташхислаш услублар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Умумий клиник та</w:t>
      </w:r>
      <w:r>
        <w:rPr>
          <w:sz w:val="24"/>
          <w:szCs w:val="24"/>
          <w:lang w:val="ru-RU"/>
        </w:rPr>
        <w:t>ҳ</w:t>
      </w:r>
      <w:r>
        <w:rPr>
          <w:sz w:val="24"/>
          <w:szCs w:val="24"/>
        </w:rPr>
        <w:t>лиллар (қон, сийдик, нажас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усологик текширув (қондан вируслар ажратилади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ологик текширув (жуфт зардобларда комплементни бириктириш реакцияси, РПГА) </w:t>
      </w:r>
    </w:p>
    <w:p>
      <w:pPr>
        <w:pStyle w:val="Heading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7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Ич терлама ташхисот услублари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Қон, сийдик, нажас умумий тахлиллар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Қон гурухи резус мослигини ани</w:t>
      </w:r>
      <w:r>
        <w:rPr>
          <w:sz w:val="24"/>
          <w:szCs w:val="24"/>
          <w:lang w:val="ru-RU"/>
        </w:rPr>
        <w:t>қ</w:t>
      </w:r>
      <w:r>
        <w:rPr>
          <w:sz w:val="24"/>
          <w:szCs w:val="24"/>
        </w:rPr>
        <w:t>лаш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Қон, сийдик, нажас экмаси /гемокультура уринокультура, капрокультура</w:t>
      </w:r>
      <w:r>
        <w:rPr>
          <w:sz w:val="24"/>
          <w:szCs w:val="24"/>
          <w:lang w:val="ru-RU"/>
        </w:rPr>
        <w:t>/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зим топилса ўт суюқлиги экмаси /биликультур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рологик текширувлар. Қон зардобини Видал реакцияси, РПГА га текшириш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8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фтериянинг ташхисот услублари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умклиник тахлиллар / қон, сийдик, нажас/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Бактериологик халқум, бурун ва дифтерик ўзгариш бўлган жойлардан ажратмалар экмаси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рологик усул агглютинация реакцияси /РА/, нофаол агглютин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19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Амёбиаз ташхисот    услубла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Қон, сийдик, нажаснинг умумий тахлиллар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аразитологик текширув.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Серологик текширув усуллари /билвосита гемагглютинация /РНГА/ иммунофлюресценция/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Эндоскопик текширув усуллари ректоромоноскопия, колоноскоп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20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Диарея синдроми билан кечирувчи касалликларни ташхисот услублар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умий клиник тахлиллар /қон, нажас, сийдик/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жасни Ф-30 га текшириш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жас экмаси/ капрокультура /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зим топилса, бошқа биологик суюқликлар /қон, сийдик, ўт суюқлиги/ экмалар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Қон зардобининг серологик тахлиллари /агглютинация реакцияси РА, нотўғри гемаглютинация реакцияси, О-АГА /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зим топилса, эндоскопик услублар /ректороманоскопия, колоноскопия, ФГЭС, зондлаш /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жасни иссиқ ҳолда гижжа тухумлари ва жониворларга текшириш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z-Cyrl-U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22:00Z</dcterms:created>
  <dc:creator>XTreme</dc:creator>
  <dc:description/>
  <cp:keywords/>
  <dc:language>en-US</dc:language>
  <cp:lastModifiedBy>XTreme</cp:lastModifiedBy>
  <cp:lastPrinted>2010-07-06T10:35:00Z</cp:lastPrinted>
  <dcterms:modified xsi:type="dcterms:W3CDTF">2010-07-06T06:35:00Z</dcterms:modified>
  <cp:revision>9</cp:revision>
  <dc:subject/>
  <dc:title/>
</cp:coreProperties>
</file>