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Станция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tabs>
          <w:tab w:val="clear" w:pos="708"/>
          <w:tab w:val="left" w:pos="3108" w:leader="none"/>
          <w:tab w:val="center" w:pos="47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Вариант № 1</w:t>
      </w:r>
    </w:p>
    <w:p>
      <w:pPr>
        <w:pStyle w:val="Normal"/>
        <w:jc w:val="center"/>
        <w:rPr/>
      </w:pPr>
      <w:r>
        <w:rPr>
          <w:sz w:val="24"/>
          <w:szCs w:val="24"/>
        </w:rPr>
        <w:t>Савол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uz-Cyrl-UZ"/>
        </w:rPr>
        <w:t xml:space="preserve"> </w:t>
      </w:r>
      <w:r>
        <w:rPr>
          <w:sz w:val="24"/>
          <w:szCs w:val="24"/>
          <w:lang w:val="uz-Cyrl-UZ"/>
        </w:rPr>
        <w:t>Ботулизм касаллиги мисолида</w:t>
      </w:r>
      <w:r>
        <w:rPr>
          <w:iCs/>
          <w:sz w:val="24"/>
          <w:szCs w:val="24"/>
          <w:lang w:val="uz-Cyrl-UZ"/>
        </w:rPr>
        <w:t xml:space="preserve"> Безредко</w:t>
      </w:r>
      <w:r>
        <w:rPr>
          <w:sz w:val="24"/>
          <w:szCs w:val="24"/>
          <w:lang w:val="uz-Cyrl-UZ"/>
        </w:rPr>
        <w:t xml:space="preserve"> усули бўйича зардоб юбориш қоидала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лабалар учун топширик: Ботулизмга карши зардоб юборишни кетма – кетлик  асосида  курсатиб берин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тихон олувчи учун  ахборот: Талаба билимини куйидаги келтирилган  пунктлар асосида  бахоланг.</w:t>
      </w:r>
      <w:r>
        <w:rPr>
          <w:b/>
          <w:sz w:val="24"/>
          <w:szCs w:val="24"/>
          <w:lang w:val="uz-Cyrl-UZ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663"/>
        <w:gridCol w:w="953"/>
        <w:gridCol w:w="1338"/>
        <w:gridCol w:w="1567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ла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 жаво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сиз жаво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б беролмади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едко усулида  зардоб юбориш учун  бемор организмининг  зардобга сезувчанлиги аниклан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ор билаги ички юзасига 1: 100 нисбатда суюлтирилган зардобдан 0,1мл олиб тери орасига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ут утгач инъекция килинган  жой бахоланади,  кизариш ва шиш 0,9 см дан кичик  булса натижа манфий хисоблан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г суюлтирлмаган зардобдан  0,1мл олиб тери остига юборил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 ичида  махалий узгариш булмаса натижа манфий хисоблан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ижа манфий булса, керакли зардоб микдори мушак ораси еки вена ичига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в натижалари  мусбат булса тери орасига 1:100 нисбатда суюлтирилган зардоб юбориш давом эттирил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гистамин препаратлари  берилиб 20 минут  оралаб 0,5;2,0 ва 5,0мл дан тери остига суюлтирлган зардоб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кция кузатилмаса 0,1мл суюлтирилмаган зардоб юборил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нда хам реакция кузатилмаса керакли доза мушак ораси еки вена ичига юборил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rPr/>
      </w:pPr>
      <w:r>
        <w:rPr>
          <w:sz w:val="24"/>
          <w:szCs w:val="24"/>
        </w:rPr>
        <w:t xml:space="preserve">Савол: </w:t>
      </w:r>
      <w:r>
        <w:rPr>
          <w:sz w:val="24"/>
          <w:szCs w:val="24"/>
          <w:lang w:val="uz-Cyrl-UZ"/>
        </w:rPr>
        <w:t>Қ</w:t>
      </w:r>
      <w:r>
        <w:rPr>
          <w:sz w:val="24"/>
          <w:szCs w:val="24"/>
        </w:rPr>
        <w:t>онни гемокультурага олиш тартиб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аба учун топширик: Конни гемокультурага олиш тартибини кетма – кетлик асосида тушунтириб бери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тихон олувчи учун маълумот: Талаба билимини куйидаги келтирилган пунклар асосида бахола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62"/>
        <w:gridCol w:w="953"/>
        <w:gridCol w:w="1338"/>
        <w:gridCol w:w="15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ла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 жаво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сиз жаво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б беролмад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мокультурага  ич терлама, паратиф А ва В,  сепис, менингококцемия, номаълум сабабли уч кундан ортик иситма килган шахсларда кон олин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сус даво утказмасдан олдин 3 кун кетма кетлик билан тана харорати баланд вактда олин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ика коидаларига амал килган холда вена томиридан мухит микдоридан 10  баравар кам кон олинади (10: 1,0нисба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 – 3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градус хароратли мухитга спиртли лампа алангаси устида кон эк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тиббиёт ходимининг унг кулида, мухит чап кулида ушланиб, флакон огзи унг кулнинг  кафт ва бешинчи бармоги ердамида оч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 флакон девори оркали мухитга  юборилади ва огзи ёпил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т термостатга  куйилади ва бактериологик  лабараторияга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конга  бемор исми, фамиляси ва диагноз куйил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3</w:t>
      </w:r>
    </w:p>
    <w:p>
      <w:pPr>
        <w:pStyle w:val="Normal"/>
        <w:rPr/>
      </w:pPr>
      <w:r>
        <w:rPr>
          <w:sz w:val="24"/>
          <w:szCs w:val="24"/>
        </w:rPr>
        <w:t xml:space="preserve">Савол: </w:t>
      </w:r>
      <w:r>
        <w:rPr>
          <w:sz w:val="24"/>
          <w:szCs w:val="24"/>
          <w:lang w:val="uz-Cyrl-UZ"/>
        </w:rPr>
        <w:t>Ў</w:t>
      </w:r>
      <w:r>
        <w:rPr>
          <w:sz w:val="24"/>
          <w:szCs w:val="24"/>
        </w:rPr>
        <w:t>латга  карши  кийимдан фойдаланиш.</w:t>
      </w:r>
    </w:p>
    <w:p>
      <w:pPr>
        <w:pStyle w:val="Normal"/>
        <w:rPr/>
      </w:pPr>
      <w:r>
        <w:rPr>
          <w:sz w:val="24"/>
          <w:szCs w:val="24"/>
        </w:rPr>
        <w:t xml:space="preserve">Талаба учун топширик: </w:t>
      </w:r>
      <w:r>
        <w:rPr>
          <w:sz w:val="24"/>
          <w:szCs w:val="24"/>
          <w:lang w:val="uz-Cyrl-UZ"/>
        </w:rPr>
        <w:t>Ў</w:t>
      </w:r>
      <w:r>
        <w:rPr>
          <w:sz w:val="24"/>
          <w:szCs w:val="24"/>
        </w:rPr>
        <w:t>латга карши кийимдан фойдаланиш тартибини тушунтири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тихон олувчи учун маълумот: Талаба билимини куйида келтирилган пунктлар асосида бахола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62"/>
        <w:gridCol w:w="953"/>
        <w:gridCol w:w="1338"/>
        <w:gridCol w:w="15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ла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 жаво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сиз жаво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б беролмад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им кийишдан олдин тиббиёт ходимининг  м/о га   500000 ТБ стрептомицин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з бушлиги 70 фоизли спирт еки калий перманганат эритмаси билан чайил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ига 30 фоизли альбуцид томизилад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йим кийиш тартиби: комбинезон еки пижама, пайпок, резина этик, румол, халат, маска, кузойнак, резина кулкоп, сочик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йимни ечиш тартиби: сочик, кузойнак, маска, халат, румол, этик, кулкоп, пайпок, комбинезон еки пижам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 тиббиёт ходими врач булса румолдан олдин фонендоскоп так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ар беморда  кусиш кайд килинса, сочикдан олдин резинали фартук такади.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орда геморагик иситма кайд килинса 2 кават резинали кулкоп кий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вол: Томокдан суртма олиш усу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аба  учун топширик: Томокдан  суртма олиш  тартибини  кетма кетлик асосида тушунтириб бери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тихон олувчи учун маълумот: Талаба билимини куйида келтирилган пунктлар асосида бахола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62"/>
        <w:gridCol w:w="953"/>
        <w:gridCol w:w="1338"/>
        <w:gridCol w:w="15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ла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 жаво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сиз жаво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б беролмад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рсизлантирилган шпатель, пробирка ва тампонлар  таёрлан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орнинг юзи ёругликка каратиб утиргиз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 кулдаги шпатель билан тил илдизи охиста босил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г кул билан  пробиркадан зарарсизлантирилган тампон чикариб олин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понни  бодомча  безларига суртиб, огиз  шиллик каватларига  тегилмасдан охиста олинад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пон пробиркага унинг  деворларига  теккизмасдан  солиб куйил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улланмада беморнинг  исми – шарифи, олинган кун, суртманинг максади ез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окдан  олинган суртма бактериологик лабараторияга йулланма билан текширишга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5</w:t>
      </w:r>
    </w:p>
    <w:p>
      <w:pPr>
        <w:pStyle w:val="Normal"/>
        <w:rPr/>
      </w:pPr>
      <w:r>
        <w:rPr>
          <w:sz w:val="24"/>
          <w:szCs w:val="24"/>
        </w:rPr>
        <w:t xml:space="preserve">Савол: Бюрне тери </w:t>
      </w:r>
      <w:r>
        <w:rPr>
          <w:sz w:val="24"/>
          <w:szCs w:val="24"/>
          <w:lang w:val="uz-Cyrl-UZ"/>
        </w:rPr>
        <w:t xml:space="preserve">- </w:t>
      </w:r>
      <w:r>
        <w:rPr>
          <w:sz w:val="24"/>
          <w:szCs w:val="24"/>
        </w:rPr>
        <w:t>аллергик синамаси</w:t>
      </w:r>
    </w:p>
    <w:p>
      <w:pPr>
        <w:pStyle w:val="Normal"/>
        <w:rPr/>
      </w:pPr>
      <w:r>
        <w:rPr>
          <w:sz w:val="24"/>
          <w:szCs w:val="24"/>
        </w:rPr>
        <w:t>Талаба учун топширик: Бюрне тери</w:t>
      </w:r>
      <w:r>
        <w:rPr>
          <w:sz w:val="24"/>
          <w:szCs w:val="24"/>
          <w:lang w:val="uz-Cyrl-UZ"/>
        </w:rPr>
        <w:t>-</w:t>
      </w:r>
      <w:r>
        <w:rPr>
          <w:sz w:val="24"/>
          <w:szCs w:val="24"/>
        </w:rPr>
        <w:t>аллергик синамаси мохиятини тушунтириб бери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тихон олувчи учун маълумот: Талаба билимини куйида келтирилган пунктлар асосида бахола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62"/>
        <w:gridCol w:w="953"/>
        <w:gridCol w:w="1338"/>
        <w:gridCol w:w="15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ла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 жаво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сиз жаво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б беролмад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мор билагининг ички сатхига, тери ичига 0,1мл бруцелёз антигени юборилади.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уцелин юборилган жойда 24 – 28 соатгача  яллигланиш аломатлари купайиб борад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 48 соатдан  сунг аста – секин йукола бошлай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целин юборилган жойида  узгариш  булмаса  реакция манфий  хисоблан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см булса бор деб гумон  килинади, 2 – 3 см булса  сал  мусбат хисоблан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5 см булса  мусбат 6-8 см булса ута мусбат хисоблана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ариант № </w:t>
      </w:r>
      <w:r>
        <w:rPr>
          <w:sz w:val="24"/>
          <w:szCs w:val="24"/>
          <w:lang w:val="uz-Cyrl-UZ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вол: Гипертермик синдромни бартараф кили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аба учун топширик: Гипертермик синдромни бартараф килишни бахолаб беринг.</w:t>
        <w:br/>
        <w:t xml:space="preserve">Имтихон олувчи учун ахборот: Талаба билимини  куйидаги келтирилган пунктлар  асосида бахоланг. 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62"/>
        <w:gridCol w:w="953"/>
        <w:gridCol w:w="1338"/>
        <w:gridCol w:w="15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ла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 жаво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ксиз жаво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б беролмад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орни хавоси  алмашиниб турадиган салкин хаволи хонада жойлаштириб, суюклик ичириб тури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гипертермияда беморни 50%ли спирт ва уксусли эритма билан ишкалаш, ичишга папаверин, но-шпа, эуфиллин буюрилади. Мушак орасига но-шпа, дибазол эритмалари юборилади.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 гипертермияда: бемор боши остига буйни култик ости ва чов сохаларига муз халтачалри еки паррак билан хаво узатилади. Сунгра бемор ёши, огирлиги ва тана хароратига нисбатан ичишга: парацитамол,аспирин, цитрамон, мушак орасига еки вена ичига 50% еки 25% анальгин эритмасига (димедрол, пипольфен, супрастин)кушиб юбо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васа синдромини олдини олиш  учун 25% магний сульфат 1 кг вазнга 0,2мл, сийдик хайдовчи (фуросамид, гипотиозид ва бошка) препаратлар бе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рмияда суюклик  йукотгани учун 20% глюкоза,инсулин билан в/и, огиз оркали регидрон, кандли тузли эритма берилад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ариант № </w:t>
      </w:r>
      <w:r>
        <w:rPr>
          <w:sz w:val="24"/>
          <w:szCs w:val="24"/>
          <w:lang w:val="uz-Cyrl-UZ"/>
        </w:rPr>
        <w:t>7</w:t>
      </w:r>
    </w:p>
    <w:p>
      <w:pPr>
        <w:pStyle w:val="Normal"/>
        <w:rPr/>
      </w:pPr>
      <w:r>
        <w:rPr>
          <w:sz w:val="24"/>
          <w:szCs w:val="24"/>
          <w:lang w:val="uz-Cyrl-UZ"/>
        </w:rPr>
        <w:t xml:space="preserve">Савол: </w:t>
      </w:r>
      <w:r>
        <w:rPr>
          <w:iCs/>
          <w:sz w:val="24"/>
          <w:szCs w:val="24"/>
          <w:lang w:val="uz-Cyrl-UZ"/>
        </w:rPr>
        <w:t>Апноэ ҳолатида биринчи ёрдам кўрсатиш қоидалари.</w:t>
      </w:r>
    </w:p>
    <w:p>
      <w:pPr>
        <w:pStyle w:val="Normal"/>
        <w:rPr/>
      </w:pPr>
      <w:r>
        <w:rPr>
          <w:sz w:val="24"/>
          <w:szCs w:val="24"/>
          <w:lang w:val="uz-Cyrl-UZ"/>
        </w:rPr>
        <w:t xml:space="preserve"> </w:t>
      </w:r>
      <w:r>
        <w:rPr>
          <w:sz w:val="24"/>
          <w:szCs w:val="24"/>
        </w:rPr>
        <w:t xml:space="preserve">Талаба учун топширик: </w:t>
      </w:r>
      <w:r>
        <w:rPr>
          <w:iCs/>
          <w:sz w:val="24"/>
          <w:szCs w:val="24"/>
          <w:lang w:val="uz-Cyrl-UZ"/>
        </w:rPr>
        <w:t>Апноэ ҳолати</w:t>
      </w:r>
      <w:r>
        <w:rPr>
          <w:iCs/>
          <w:sz w:val="24"/>
          <w:szCs w:val="24"/>
        </w:rPr>
        <w:t>ни</w:t>
      </w:r>
      <w:r>
        <w:rPr>
          <w:iCs/>
          <w:sz w:val="24"/>
          <w:szCs w:val="24"/>
          <w:lang w:val="uz-Cyrl-UZ"/>
        </w:rPr>
        <w:t xml:space="preserve"> </w:t>
      </w:r>
      <w:r>
        <w:rPr>
          <w:sz w:val="24"/>
          <w:szCs w:val="24"/>
        </w:rPr>
        <w:t>бартараф килишни бахолаб беринг.</w:t>
        <w:br/>
        <w:t xml:space="preserve">Имтихон олувчи учун ахборот: Талаба билимини  куйидаги келтирилган пунктлар  асосида бахоланг. </w:t>
      </w:r>
    </w:p>
    <w:p>
      <w:pPr>
        <w:pStyle w:val="TextBody"/>
        <w:jc w:val="center"/>
        <w:rPr>
          <w:iCs/>
          <w:sz w:val="24"/>
          <w:szCs w:val="24"/>
          <w:lang w:val="uz-Cyrl-UZ"/>
        </w:rPr>
      </w:pPr>
      <w:r>
        <w:rPr>
          <w:iCs/>
          <w:sz w:val="24"/>
          <w:szCs w:val="24"/>
          <w:lang w:val="uz-Cyrl-UZ"/>
        </w:rPr>
        <w:t>.</w:t>
      </w:r>
    </w:p>
    <w:p>
      <w:pPr>
        <w:pStyle w:val="Normal"/>
        <w:jc w:val="both"/>
        <w:rPr/>
      </w:pPr>
      <w:r>
        <w:rPr/>
        <w:t>Бажариладиган босқичлар (қадамлар)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58"/>
        <w:gridCol w:w="1309"/>
        <w:gridCol w:w="1298"/>
        <w:gridCol w:w="12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дбирл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ажара билма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0 бал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Қисман бажарди</w:t>
            </w:r>
            <w:r>
              <w:rPr>
                <w:sz w:val="24"/>
                <w:szCs w:val="24"/>
              </w:rPr>
              <w:t xml:space="preserve"> (5 балл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Тўлиқ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ва ани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ажар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бал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Стерилланган резина қўлқоп кийилади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еморни чалқанча ётқизил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ўйин остига валик қўйил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Нафас йўлларидан ҳаво ўтишини яхшилаш учун беморнинг боши орқага ташлан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Электроотсос ёрдамида ЮНЙ шиллиқлардан тозалан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еморнинг оғзи ёки бурнига стерилланаган салфетка қўйил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Оғиз-оғиз ёки оғиз-бурун йўли орқали нафас олишни тикла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Стерилланган дока салфетка сув билан намлан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Намланган стерил салфетка нафас ниқобига қўйил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Кучайтирилган оксигенация қилиш нафас ниқоби орқали кислород ёстиқчаси ёки Боборов аппарати, ЎСВ ва бошқалар ёрдамида намланган кислород берил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Ж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ариант № </w:t>
      </w:r>
      <w:r>
        <w:rPr>
          <w:sz w:val="24"/>
          <w:szCs w:val="24"/>
          <w:lang w:val="uz-Cyrl-UZ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вол: </w:t>
      </w:r>
      <w:r>
        <w:rPr>
          <w:iCs/>
          <w:sz w:val="24"/>
          <w:szCs w:val="24"/>
          <w:lang w:val="uz-Cyrl-UZ"/>
        </w:rPr>
        <w:t>Сохта круп ҳолатида ёрдам кўрсатиш қоидалари</w:t>
      </w:r>
      <w:r>
        <w:rPr>
          <w:b/>
          <w:iCs/>
          <w:sz w:val="24"/>
          <w:szCs w:val="24"/>
          <w:lang w:val="uz-Cyrl-UZ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лаба учун топширик: </w:t>
      </w:r>
      <w:r>
        <w:rPr>
          <w:iCs/>
          <w:sz w:val="24"/>
          <w:szCs w:val="24"/>
          <w:lang w:val="uz-Cyrl-UZ"/>
        </w:rPr>
        <w:t>Сохта круп ҳолати</w:t>
      </w:r>
      <w:r>
        <w:rPr>
          <w:iCs/>
          <w:sz w:val="24"/>
          <w:szCs w:val="24"/>
        </w:rPr>
        <w:t>ни</w:t>
      </w:r>
      <w:r>
        <w:rPr>
          <w:iCs/>
          <w:sz w:val="24"/>
          <w:szCs w:val="24"/>
          <w:lang w:val="uz-Cyrl-UZ"/>
        </w:rPr>
        <w:t xml:space="preserve"> </w:t>
      </w:r>
      <w:r>
        <w:rPr>
          <w:sz w:val="24"/>
          <w:szCs w:val="24"/>
        </w:rPr>
        <w:t>бартараф килишни бахолаб беринг.</w:t>
        <w:br/>
        <w:t xml:space="preserve">Имтихон олувчи учун ахборот: Талаба билимини  куйидаги келтирилган пунктлар  асосида бахоланг. </w:t>
      </w:r>
    </w:p>
    <w:p>
      <w:pPr>
        <w:pStyle w:val="Normal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Normal"/>
        <w:jc w:val="both"/>
        <w:rPr/>
      </w:pPr>
      <w:r>
        <w:rPr/>
        <w:t>Бажариладиган босқичлар (қадамлар)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0"/>
        <w:gridCol w:w="1153"/>
        <w:gridCol w:w="1144"/>
        <w:gridCol w:w="12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дбирла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ажара билма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0 бал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Қисман бажарди</w:t>
            </w:r>
            <w:r>
              <w:rPr>
                <w:sz w:val="24"/>
                <w:szCs w:val="24"/>
              </w:rPr>
              <w:t xml:space="preserve"> (5 бал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Тўлиқ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ва ани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ажар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бал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Врач ниқобда бўлиши кер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Стерилланган резина қўлқоп кийилади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Юқори нафас йўлларининг ўтказувчанлигига ишонч ҳосил қилин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Стерилланган дока салфеткани сувда намлан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Намланган стерил дока салфетка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z-Cyrl-UZ"/>
              </w:rPr>
              <w:t>кислород ёстиқчаси ниқобига қўйил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Кислород ёстиқчасини беморга яқин қўйиб кучайтирилган оксигенация олиб борил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Тоғора олин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z-Cyrl-UZ"/>
              </w:rPr>
              <w:t xml:space="preserve">Тоғорани иссиқ сув </w:t>
            </w:r>
            <w:r>
              <w:rPr>
                <w:sz w:val="24"/>
                <w:szCs w:val="24"/>
              </w:rPr>
              <w:t xml:space="preserve">(38-40ºС) </w:t>
            </w:r>
            <w:r>
              <w:rPr>
                <w:sz w:val="24"/>
                <w:szCs w:val="24"/>
                <w:lang w:val="uz-Cyrl-UZ"/>
              </w:rPr>
              <w:t>билан тўлдирил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Бемор оёқлари 15-20 дақиқага иссиқ сувга </w:t>
            </w:r>
            <w:r>
              <w:rPr>
                <w:sz w:val="24"/>
                <w:szCs w:val="24"/>
              </w:rPr>
              <w:t xml:space="preserve">(38-40ºС) </w:t>
            </w:r>
            <w:r>
              <w:rPr>
                <w:sz w:val="24"/>
                <w:szCs w:val="24"/>
                <w:lang w:val="uz-Cyrl-UZ"/>
              </w:rPr>
              <w:t>ботириб қўйил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Беморга илиқ </w:t>
            </w:r>
            <w:r>
              <w:rPr>
                <w:sz w:val="24"/>
                <w:szCs w:val="24"/>
              </w:rPr>
              <w:t>минерал</w:t>
            </w:r>
            <w:r>
              <w:rPr>
                <w:sz w:val="24"/>
                <w:szCs w:val="24"/>
                <w:lang w:val="uz-Cyrl-UZ"/>
              </w:rPr>
              <w:t xml:space="preserve"> сув </w:t>
            </w:r>
            <w:r>
              <w:rPr>
                <w:sz w:val="24"/>
                <w:szCs w:val="24"/>
              </w:rPr>
              <w:t xml:space="preserve">(37-38ºС) </w:t>
            </w:r>
            <w:r>
              <w:rPr>
                <w:sz w:val="24"/>
                <w:szCs w:val="24"/>
                <w:lang w:val="uz-Cyrl-UZ"/>
              </w:rPr>
              <w:t>ёки бошқа ишқорий суюқлик ичирилад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Жа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ариант № </w:t>
      </w:r>
      <w:r>
        <w:rPr>
          <w:sz w:val="24"/>
          <w:szCs w:val="24"/>
          <w:lang w:val="uz-Cyrl-UZ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вол: </w:t>
      </w:r>
      <w:r>
        <w:rPr>
          <w:sz w:val="24"/>
          <w:szCs w:val="24"/>
          <w:lang w:val="uz-Cyrl-UZ"/>
        </w:rPr>
        <w:t xml:space="preserve">Орқа мия суюқлигини олиш </w:t>
      </w:r>
      <w:r>
        <w:rPr>
          <w:iCs/>
          <w:sz w:val="24"/>
          <w:szCs w:val="24"/>
          <w:lang w:val="uz-Cyrl-UZ"/>
        </w:rPr>
        <w:t>қоидалари</w:t>
      </w:r>
      <w:r>
        <w:rPr>
          <w:b/>
          <w:iCs/>
          <w:sz w:val="24"/>
          <w:szCs w:val="24"/>
          <w:lang w:val="uz-Cyrl-UZ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лаба учун топширик: </w:t>
      </w:r>
      <w:r>
        <w:rPr>
          <w:sz w:val="24"/>
          <w:szCs w:val="24"/>
          <w:lang w:val="uz-Cyrl-UZ"/>
        </w:rPr>
        <w:t xml:space="preserve">Орқа мия суюқлигини олиш </w:t>
      </w:r>
      <w:r>
        <w:rPr>
          <w:iCs/>
          <w:sz w:val="24"/>
          <w:szCs w:val="24"/>
          <w:lang w:val="uz-Cyrl-UZ"/>
        </w:rPr>
        <w:t>қоидалари</w:t>
      </w:r>
      <w:r>
        <w:rPr>
          <w:sz w:val="24"/>
          <w:szCs w:val="24"/>
        </w:rPr>
        <w:t xml:space="preserve"> тушунтиринг Имтихон олувчи учун ахборот: Талаба билимини  куйидаги келтирилган пунктлар  асосида бахоланг. </w:t>
      </w:r>
    </w:p>
    <w:p>
      <w:pPr>
        <w:pStyle w:val="Normal"/>
        <w:jc w:val="both"/>
        <w:rPr/>
      </w:pPr>
      <w:r>
        <w:rPr/>
        <w:t>Бажариладиган босқичлар (қадамлар):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28"/>
        <w:gridCol w:w="1242"/>
        <w:gridCol w:w="1233"/>
        <w:gridCol w:w="12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дбирла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ажара билма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0 бал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Қисман бажарди</w:t>
            </w:r>
            <w:r>
              <w:rPr>
                <w:sz w:val="24"/>
                <w:szCs w:val="24"/>
              </w:rPr>
              <w:t xml:space="preserve"> (5 балл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Тўлиқ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ва ани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ажар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бал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Шифокор ниқоб таққан бўлади. Қўлларни совун билан тозалаб ювилади ва спирт билан арт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Стерилланган резина қўлқоп кийилади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z-Cyrl-UZ"/>
              </w:rPr>
              <w:t xml:space="preserve">емор </w:t>
            </w:r>
            <w:r>
              <w:rPr>
                <w:sz w:val="24"/>
                <w:szCs w:val="24"/>
              </w:rPr>
              <w:t>стерил</w:t>
            </w:r>
            <w:r>
              <w:rPr>
                <w:sz w:val="24"/>
                <w:szCs w:val="24"/>
                <w:lang w:val="uz-Cyrl-UZ"/>
              </w:rPr>
              <w:t xml:space="preserve">ланган </w:t>
            </w:r>
            <w:r>
              <w:rPr>
                <w:sz w:val="24"/>
                <w:szCs w:val="24"/>
              </w:rPr>
              <w:t>стол</w:t>
            </w:r>
            <w:r>
              <w:rPr>
                <w:sz w:val="24"/>
                <w:szCs w:val="24"/>
                <w:lang w:val="uz-Cyrl-UZ"/>
              </w:rPr>
              <w:t>га ёнбошлаб ётқизилад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z-Cyrl-UZ"/>
              </w:rPr>
              <w:t>оёқлари қоринга йиғилади, боши кўкракка яқинлаштир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Пункция жойи аниқланади</w:t>
            </w:r>
            <w:r>
              <w:rPr>
                <w:sz w:val="24"/>
                <w:szCs w:val="24"/>
              </w:rPr>
              <w:t>: йод</w:t>
            </w:r>
            <w:r>
              <w:rPr>
                <w:sz w:val="24"/>
                <w:szCs w:val="24"/>
                <w:lang w:val="uz-Cyrl-UZ"/>
              </w:rPr>
              <w:t xml:space="preserve"> билан 2 та мўлжалли чизиқ ўтказилади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uz-Cyrl-UZ"/>
              </w:rPr>
              <w:t>биринчиси умуртқа поғонасининг орқа ўсимтаси бўйлаб, иккинчиси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uz-Cyrl-UZ"/>
              </w:rPr>
              <w:t xml:space="preserve">биринчисига нисбатан </w:t>
            </w:r>
            <w:r>
              <w:rPr>
                <w:sz w:val="24"/>
                <w:szCs w:val="24"/>
              </w:rPr>
              <w:t>перпендикуляр</w:t>
            </w:r>
            <w:r>
              <w:rPr>
                <w:sz w:val="24"/>
                <w:szCs w:val="24"/>
                <w:lang w:val="uz-Cyrl-UZ"/>
              </w:rPr>
              <w:t xml:space="preserve"> ҳолда тос суяклари ёйи бўйла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z-Cyrl-UZ"/>
              </w:rPr>
              <w:t xml:space="preserve">Пункция жойи </w:t>
            </w:r>
            <w:r>
              <w:rPr>
                <w:sz w:val="24"/>
                <w:szCs w:val="24"/>
              </w:rPr>
              <w:t>5% йод</w:t>
            </w:r>
            <w:r>
              <w:rPr>
                <w:sz w:val="24"/>
                <w:szCs w:val="24"/>
                <w:lang w:val="uz-Cyrl-UZ"/>
              </w:rPr>
              <w:t xml:space="preserve"> эритмаси била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z-Cyrl-UZ"/>
              </w:rPr>
              <w:t xml:space="preserve">сўнгра </w:t>
            </w:r>
            <w:r>
              <w:rPr>
                <w:sz w:val="24"/>
                <w:szCs w:val="24"/>
              </w:rPr>
              <w:t>спирт (70-96º)</w:t>
            </w:r>
            <w:r>
              <w:rPr>
                <w:sz w:val="24"/>
                <w:szCs w:val="24"/>
                <w:lang w:val="uz-Cyrl-UZ"/>
              </w:rPr>
              <w:t xml:space="preserve"> билан тозала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рил </w:t>
            </w:r>
            <w:r>
              <w:rPr>
                <w:sz w:val="24"/>
                <w:szCs w:val="24"/>
                <w:lang w:val="uz-Cyrl-UZ"/>
              </w:rPr>
              <w:t xml:space="preserve">бир марта ишлатиладиган </w:t>
            </w:r>
            <w:r>
              <w:rPr>
                <w:sz w:val="24"/>
                <w:szCs w:val="24"/>
              </w:rPr>
              <w:t xml:space="preserve">шприц </w:t>
            </w:r>
            <w:r>
              <w:rPr>
                <w:sz w:val="24"/>
                <w:szCs w:val="24"/>
                <w:lang w:val="uz-Cyrl-UZ"/>
              </w:rPr>
              <w:t>билан 0,5% новокаин эритмаси ёрдамида маҳаллий оғриқсизлантириш ўтказ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Чап қўл кўрсаткич бармоғи билан тери босиб турилад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z-Cyrl-UZ"/>
              </w:rPr>
              <w:t>ўнг қўл билан мандренли игна санч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дрен </w:t>
            </w:r>
            <w:r>
              <w:rPr>
                <w:sz w:val="24"/>
                <w:szCs w:val="24"/>
                <w:lang w:val="uz-Cyrl-UZ"/>
              </w:rPr>
              <w:t xml:space="preserve">олиб ташланади ва стерилланган пробиркага </w:t>
            </w:r>
            <w:r>
              <w:rPr>
                <w:sz w:val="24"/>
                <w:szCs w:val="24"/>
              </w:rPr>
              <w:t xml:space="preserve">3-5 мл </w:t>
            </w:r>
            <w:r>
              <w:rPr>
                <w:sz w:val="24"/>
                <w:szCs w:val="24"/>
                <w:lang w:val="uz-Cyrl-UZ"/>
              </w:rPr>
              <w:t>орқа мия суюқлиги оли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 xml:space="preserve">Игна олиб ташланади, ўрни спирт билан артилади ва стерил пахта қўйиб </w:t>
            </w:r>
            <w:r>
              <w:rPr>
                <w:sz w:val="24"/>
                <w:szCs w:val="24"/>
              </w:rPr>
              <w:t>лейкопластыр</w:t>
            </w:r>
            <w:r>
              <w:rPr>
                <w:sz w:val="24"/>
                <w:szCs w:val="24"/>
                <w:lang w:val="uz-Cyrl-UZ"/>
              </w:rPr>
              <w:t xml:space="preserve"> билан ёпиштирилади, беморни орқаси билан ёстиқсиз 2-3 соат давомида ётқизиб қўй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Лабораторияга йўлланма варақасига беморнинг маълумотлари ва тахминий ташхиси ёзилиб, ОМС грелкали ёки термосда лабораторияга юбор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Ж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 № 1</w:t>
      </w:r>
      <w:r>
        <w:rPr>
          <w:sz w:val="24"/>
          <w:szCs w:val="24"/>
          <w:lang w:val="uz-Cyrl-UZ"/>
        </w:rPr>
        <w:t>0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 xml:space="preserve">Савол: Энтеробиоз касаллигида гижжа тухумларини аниқлаш учун перианал соҳадан суртма тайёрлаш қоидалари. </w:t>
      </w:r>
    </w:p>
    <w:p>
      <w:pPr>
        <w:pStyle w:val="Normal"/>
        <w:rPr/>
      </w:pPr>
      <w:r>
        <w:rPr>
          <w:sz w:val="24"/>
          <w:szCs w:val="24"/>
        </w:rPr>
        <w:t>Талаба учун топширик: П</w:t>
      </w:r>
      <w:r>
        <w:rPr>
          <w:sz w:val="24"/>
          <w:szCs w:val="24"/>
          <w:lang w:val="uz-Cyrl-UZ"/>
        </w:rPr>
        <w:t>ерианал соҳадан суртма тайёрлаш қоидалари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</w:rPr>
        <w:t>тушунтиринг.</w:t>
        <w:br/>
        <w:t xml:space="preserve">Имтихон олувчи учун ахборот: Талаба билимини  куйидаги келтирилган пунктлар  асосида бахоланг. </w:t>
      </w:r>
    </w:p>
    <w:p>
      <w:pPr>
        <w:pStyle w:val="TextBody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both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both"/>
        <w:rPr/>
      </w:pPr>
      <w:r>
        <w:rPr/>
        <w:t>Бажариладиган босқичлар (қадамлар)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28"/>
        <w:gridCol w:w="1242"/>
        <w:gridCol w:w="1233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дбирла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ажара билма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0 бал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Қисман бажарди</w:t>
            </w:r>
            <w:r>
              <w:rPr>
                <w:sz w:val="24"/>
                <w:szCs w:val="24"/>
              </w:rPr>
              <w:t xml:space="preserve"> (5 бал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Тўлиқ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ва ани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ажар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бал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Стерилланган резина қўлқоп кий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емордан ечиниш сўра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емордан энгашиб туриш сўра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Таёқчага ўралган тоза пахтага глицерин шимдир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Думба соҳасини кенгроқ очиш сўра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Глицеринга шимдирилган тоза пахта ўралган ёғоч таёқча билан перианал соҳа бурмаларидан қиринди оли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ёқча олинган материал билан стерилланган пробиркага жойла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Йўлланма варақасига бемор маълумотлари ёз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Олинган материал лабораторияга юбор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Қўлқоп ечилади ва қўллар юв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Ж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 № 1</w:t>
      </w:r>
      <w:r>
        <w:rPr>
          <w:sz w:val="24"/>
          <w:szCs w:val="24"/>
          <w:lang w:val="uz-Cyrl-UZ"/>
        </w:rPr>
        <w:t>1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Савол: </w:t>
      </w:r>
      <w:r>
        <w:rPr>
          <w:sz w:val="24"/>
          <w:szCs w:val="24"/>
          <w:lang w:val="uz-Cyrl-UZ"/>
        </w:rPr>
        <w:t>Бактериологик текшириш учун бемор сийдигидан намуна олиш қоидалари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>Талаба учун топширик: Бактериологик текшириш учун бемор сийдигидан намуна олиш қоидаларини тушунтиринг.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 xml:space="preserve">Имтихон олувчи учун ахборот: Талаба билимини  куйидаги келтирилган пунктлар  асосида бахоланг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Бажариладиган босқичлар (қадамлар)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28"/>
        <w:gridCol w:w="1242"/>
        <w:gridCol w:w="1233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дбирла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ажара билма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0 бал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Қисман бажарди</w:t>
            </w:r>
            <w:r>
              <w:rPr>
                <w:sz w:val="24"/>
                <w:szCs w:val="24"/>
              </w:rPr>
              <w:t xml:space="preserve"> (5 бал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Тўлиқ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ва ани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ажар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бал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Стерилланган резина қўлқоп кий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Ниқоб тақ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Аёллардан бактериологик текшириш учун сийдик стерилланган катетер ор</w:t>
            </w:r>
            <w:r>
              <w:rPr>
                <w:sz w:val="24"/>
                <w:szCs w:val="24"/>
                <w:lang w:val="uz-Cyrl-UZ"/>
              </w:rPr>
              <w:t>қ</w:t>
            </w:r>
            <w:r>
              <w:rPr>
                <w:sz w:val="24"/>
                <w:szCs w:val="24"/>
              </w:rPr>
              <w:t>али оли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Аёллардан бактериологик текшириш учун сийдик оли</w:t>
            </w:r>
            <w:r>
              <w:rPr>
                <w:sz w:val="24"/>
                <w:szCs w:val="24"/>
                <w:lang w:val="uz-Cyrl-UZ"/>
              </w:rPr>
              <w:t>ш</w:t>
            </w:r>
            <w:r>
              <w:rPr>
                <w:sz w:val="24"/>
                <w:szCs w:val="24"/>
              </w:rPr>
              <w:t>дан олдин таш</w:t>
            </w:r>
            <w:r>
              <w:rPr>
                <w:sz w:val="24"/>
                <w:szCs w:val="24"/>
                <w:lang w:val="uz-Cyrl-UZ"/>
              </w:rPr>
              <w:t>қ</w:t>
            </w:r>
            <w:r>
              <w:rPr>
                <w:sz w:val="24"/>
                <w:szCs w:val="24"/>
              </w:rPr>
              <w:t>и жинсий аъзолари сов</w:t>
            </w:r>
            <w:r>
              <w:rPr>
                <w:sz w:val="24"/>
                <w:szCs w:val="24"/>
                <w:lang w:val="uz-Cyrl-UZ"/>
              </w:rPr>
              <w:t>у</w:t>
            </w:r>
            <w:r>
              <w:rPr>
                <w:sz w:val="24"/>
                <w:szCs w:val="24"/>
              </w:rPr>
              <w:t>нлаб ювилади ва стерилланган физиологик эритма билан чай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Эркаклардан сийдик оли</w:t>
            </w:r>
            <w:r>
              <w:rPr>
                <w:sz w:val="24"/>
                <w:szCs w:val="24"/>
                <w:lang w:val="uz-Cyrl-UZ"/>
              </w:rPr>
              <w:t>ш</w:t>
            </w:r>
            <w:r>
              <w:rPr>
                <w:sz w:val="24"/>
                <w:szCs w:val="24"/>
              </w:rPr>
              <w:t>дан олдин таш</w:t>
            </w:r>
            <w:r>
              <w:rPr>
                <w:sz w:val="24"/>
                <w:szCs w:val="24"/>
                <w:lang w:val="uz-Cyrl-UZ"/>
              </w:rPr>
              <w:t>қ</w:t>
            </w:r>
            <w:r>
              <w:rPr>
                <w:sz w:val="24"/>
                <w:szCs w:val="24"/>
              </w:rPr>
              <w:t>и жинсий аъзолари ювилади ва одатдаги й</w:t>
            </w:r>
            <w:r>
              <w:rPr>
                <w:sz w:val="24"/>
                <w:szCs w:val="24"/>
                <w:lang w:val="uz-Cyrl-UZ"/>
              </w:rPr>
              <w:t>ў</w:t>
            </w:r>
            <w:r>
              <w:rPr>
                <w:sz w:val="24"/>
                <w:szCs w:val="24"/>
              </w:rPr>
              <w:t>л билан идишга йи</w:t>
            </w:r>
            <w:r>
              <w:rPr>
                <w:sz w:val="24"/>
                <w:szCs w:val="24"/>
                <w:lang w:val="uz-Cyrl-UZ"/>
              </w:rPr>
              <w:t>ғ</w:t>
            </w:r>
            <w:r>
              <w:rPr>
                <w:sz w:val="24"/>
                <w:szCs w:val="24"/>
              </w:rPr>
              <w:t>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ма учун сийдикнинг </w:t>
            </w:r>
            <w:r>
              <w:rPr>
                <w:sz w:val="24"/>
                <w:szCs w:val="24"/>
                <w:lang w:val="uz-Cyrl-UZ"/>
              </w:rPr>
              <w:t>ў</w:t>
            </w:r>
            <w:r>
              <w:rPr>
                <w:sz w:val="24"/>
                <w:szCs w:val="24"/>
              </w:rPr>
              <w:t xml:space="preserve">рта </w:t>
            </w:r>
            <w:r>
              <w:rPr>
                <w:sz w:val="24"/>
                <w:szCs w:val="24"/>
                <w:lang w:val="uz-Cyrl-UZ"/>
              </w:rPr>
              <w:t>қ</w:t>
            </w:r>
            <w:r>
              <w:rPr>
                <w:sz w:val="24"/>
                <w:szCs w:val="24"/>
              </w:rPr>
              <w:t>исми оли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30 мл сийдик зич ёпиладиган стерилланган идишга оли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Йўлланма варақасига бемор маълумотлари ёз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Йи</w:t>
            </w:r>
            <w:r>
              <w:rPr>
                <w:sz w:val="24"/>
                <w:szCs w:val="24"/>
                <w:lang w:val="uz-Cyrl-UZ"/>
              </w:rPr>
              <w:t>ғ</w:t>
            </w:r>
            <w:r>
              <w:rPr>
                <w:sz w:val="24"/>
                <w:szCs w:val="24"/>
              </w:rPr>
              <w:t>илган сийдик махсус биксларда лабораторияга юбор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Агарда зудлик билан лабораторияга юборишнинг иложи б</w:t>
            </w:r>
            <w:r>
              <w:rPr>
                <w:sz w:val="24"/>
                <w:szCs w:val="24"/>
                <w:lang w:val="uz-Cyrl-UZ"/>
              </w:rPr>
              <w:t>ў</w:t>
            </w:r>
            <w:r>
              <w:rPr>
                <w:sz w:val="24"/>
                <w:szCs w:val="24"/>
              </w:rPr>
              <w:t>лмаса уни бир неча соат холодил</w:t>
            </w:r>
            <w:r>
              <w:rPr>
                <w:sz w:val="24"/>
                <w:szCs w:val="24"/>
                <w:lang w:val="uz-Cyrl-UZ"/>
              </w:rPr>
              <w:t>ь</w:t>
            </w:r>
            <w:r>
              <w:rPr>
                <w:sz w:val="24"/>
                <w:szCs w:val="24"/>
              </w:rPr>
              <w:t>никда са</w:t>
            </w:r>
            <w:r>
              <w:rPr>
                <w:sz w:val="24"/>
                <w:szCs w:val="24"/>
                <w:lang w:val="uz-Cyrl-UZ"/>
              </w:rPr>
              <w:t>қ</w:t>
            </w:r>
            <w:r>
              <w:rPr>
                <w:sz w:val="24"/>
                <w:szCs w:val="24"/>
              </w:rPr>
              <w:t>лаб тур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Ж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кумли касалликлар</w:t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 № 1</w:t>
      </w:r>
      <w:r>
        <w:rPr>
          <w:sz w:val="24"/>
          <w:szCs w:val="24"/>
          <w:lang w:val="uz-Cyrl-UZ"/>
        </w:rPr>
        <w:t>2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авол: </w:t>
      </w:r>
      <w:r>
        <w:rPr>
          <w:sz w:val="24"/>
          <w:szCs w:val="24"/>
          <w:lang w:val="uz-Cyrl-UZ"/>
        </w:rPr>
        <w:t xml:space="preserve">Экзантема билан кечувчи касалликларда тошмаларга </w:t>
      </w:r>
      <w:r>
        <w:rPr>
          <w:sz w:val="24"/>
          <w:szCs w:val="24"/>
        </w:rPr>
        <w:t>т</w:t>
      </w:r>
      <w:r>
        <w:rPr>
          <w:sz w:val="24"/>
          <w:szCs w:val="24"/>
          <w:lang w:val="uz-Cyrl-UZ"/>
        </w:rPr>
        <w:t>аъри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z-Cyrl-UZ"/>
        </w:rPr>
        <w:t>беринг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uz-Cyrl-UZ"/>
        </w:rPr>
        <w:t xml:space="preserve">Талаба учун топширик: Экзантема билан кечувчи касалликларда тошмаларга </w:t>
      </w:r>
      <w:r>
        <w:rPr>
          <w:sz w:val="24"/>
          <w:szCs w:val="24"/>
        </w:rPr>
        <w:t>т</w:t>
      </w:r>
      <w:r>
        <w:rPr>
          <w:sz w:val="24"/>
          <w:szCs w:val="24"/>
          <w:lang w:val="uz-Cyrl-UZ"/>
        </w:rPr>
        <w:t>аъри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z-Cyrl-UZ"/>
        </w:rPr>
        <w:t>беринг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 xml:space="preserve">Имтихон олувчи учун ахборот: Талаба билимини  куйидаги келтирилган пунктлар  асосида бахоланг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both"/>
        <w:rPr/>
      </w:pPr>
      <w:r>
        <w:rPr/>
        <w:t>Бажариладиган босқичлар (қадамлар)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28"/>
        <w:gridCol w:w="1242"/>
        <w:gridCol w:w="1233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адбирла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Бажара билма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0 бал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Қисман бажарди</w:t>
            </w:r>
            <w:r>
              <w:rPr>
                <w:sz w:val="24"/>
                <w:szCs w:val="24"/>
              </w:rPr>
              <w:t xml:space="preserve"> (5 бал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Тўлиқ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ва ани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ажар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бал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Ниқоб тақилади ва бемордан ечиниш сўра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еморни ёруғлик манбаига яқинроқ жойлаштирилади (табиий ёруғлик яхшироқ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ерининг ранги кузат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z-Cyrl-UZ"/>
              </w:rPr>
              <w:t>Тошманинг хусусияти аниқланади</w:t>
            </w:r>
            <w:r>
              <w:rPr>
                <w:sz w:val="24"/>
                <w:szCs w:val="24"/>
              </w:rPr>
              <w:t xml:space="preserve"> (макула, папула </w:t>
            </w:r>
            <w:r>
              <w:rPr>
                <w:sz w:val="24"/>
                <w:szCs w:val="24"/>
                <w:lang w:val="uz-Cyrl-UZ"/>
              </w:rPr>
              <w:t>ва бошқалар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шмалар тошган жойлар аниқла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шмаларнинг қўшилишга мойиллиги аниқла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шмаларнинг босқичли тошиш хусусияти аниқла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z-Cyrl-UZ"/>
              </w:rPr>
              <w:t xml:space="preserve">Тошманинг иккиламчи элементлари аниқланади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z-Cyrl-UZ"/>
              </w:rPr>
              <w:t>доғлар қолиши, пўстлоқ қолиши, йиринглаши ва х.к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Дермографизм аниқлан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Беморга кийиниш буюрилади ва қўл ювила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Ж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0"/>
      <w:lang w:val="uz-Cyrl-UZ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26:00Z</dcterms:created>
  <dc:creator>XTreme</dc:creator>
  <dc:description/>
  <cp:keywords/>
  <dc:language>en-US</dc:language>
  <cp:lastModifiedBy>XTreme</cp:lastModifiedBy>
  <dcterms:modified xsi:type="dcterms:W3CDTF">2010-07-06T06:30:00Z</dcterms:modified>
  <cp:revision>5</cp:revision>
  <dc:subject/>
  <dc:title/>
</cp:coreProperties>
</file>