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/>
        </w:rPr>
        <w:t>Станция 1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Вариант №1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Амёбиаз  </w:t>
        <w:tab/>
        <w:t>(а 06) клиник тасниф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38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иник шак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чиш оғирлиғ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чак амёбиа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Ўтк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гил, ўртача оғирликда, оғи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унк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злукси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қайталанув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исс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ўриқиш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чакдан ҳоли амёби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жига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ўп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Ўтки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Ўткир 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унка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 амёбиа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Вариант №2</w:t>
      </w:r>
    </w:p>
    <w:p>
      <w:pPr>
        <w:pStyle w:val="Normal"/>
        <w:ind w:left="2880" w:hanging="0"/>
        <w:rPr/>
      </w:pPr>
      <w:r>
        <w:rPr>
          <w:b/>
          <w:sz w:val="24"/>
          <w:szCs w:val="24"/>
        </w:rPr>
        <w:t>Безгак (В50-В54) к</w:t>
      </w:r>
      <w:r>
        <w:rPr>
          <w:sz w:val="24"/>
          <w:szCs w:val="24"/>
        </w:rPr>
        <w:t>линик тасниф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Этиологияси бўйича: 3 кунлик, 4 кунлик, тропик, овал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Даврий кечиши бўйич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Бирламчи безгак, 2.Вақтли рецидив, 3.Латент давр, 4.Кечки рециди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Пара безг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ечиш оғирлиги бўйича: енгил, ўртача оғирликда, оғир, ўта оғи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Асоратлари бўйича: безгак комаси, безгак альгиди, безгак гепатити, безгак нефрити, ўткир буйрак етишмовчилиг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Вариант №3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Ботулизм (а 09, а 05.9) </w:t>
      </w:r>
      <w:r>
        <w:rPr>
          <w:sz w:val="24"/>
          <w:szCs w:val="24"/>
        </w:rPr>
        <w:t xml:space="preserve"> клиник   тасниф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ипик шакли (енгил, ўртача оғирликда, оғир шакллари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аниқ белгили </w:t>
      </w:r>
    </w:p>
    <w:p>
      <w:pPr>
        <w:pStyle w:val="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Асоратлари (зотилжам, токсик миокардит, миозит, неврит, зардоб касаллиги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Вариант №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Ўткир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вирусли  гепатитларнинг  таснифи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в15-в19</w:t>
      </w:r>
      <w:r>
        <w:rPr>
          <w:b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тиологияси бўйич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энтерал: ВГА, ВГЕ </w:t>
      </w:r>
    </w:p>
    <w:p>
      <w:pPr>
        <w:pStyle w:val="Normal"/>
        <w:jc w:val="both"/>
        <w:rPr/>
      </w:pPr>
      <w:r>
        <w:rPr>
          <w:sz w:val="24"/>
          <w:szCs w:val="24"/>
        </w:rPr>
        <w:t>Б) пар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нтерал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 ВГВ, ВГС, ВГД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иник кечишига қараб:</w:t>
      </w:r>
    </w:p>
    <w:p>
      <w:pPr>
        <w:pStyle w:val="Normal"/>
        <w:jc w:val="both"/>
        <w:rPr/>
      </w:pPr>
      <w:r>
        <w:rPr>
          <w:sz w:val="24"/>
          <w:szCs w:val="24"/>
        </w:rPr>
        <w:t>А) м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нифест: сариқлик билан кечувч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сариқлик холестатик компонент билан, холестатик ва сариқсиз шакл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субклиник, инапарант, </w:t>
      </w:r>
      <w:r>
        <w:rPr>
          <w:sz w:val="24"/>
          <w:szCs w:val="24"/>
          <w:lang w:val="en-US"/>
        </w:rPr>
        <w:t>HB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антиген ташувчанл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Касаллик кечим оғирлигига кў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нгил, ўрта оғир, оғир, фульминан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Касаллик кечиш даврига қараб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ўткир 1-3 ой, чўзилган 3-6 ой, сурункали 6 ойдан кў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Вариант №5</w:t>
      </w:r>
    </w:p>
    <w:p>
      <w:pPr>
        <w:pStyle w:val="Normal"/>
        <w:ind w:left="1440" w:hanging="0"/>
        <w:jc w:val="center"/>
        <w:rPr>
          <w:sz w:val="24"/>
          <w:szCs w:val="24"/>
        </w:rPr>
      </w:pPr>
      <w:r>
        <w:rPr>
          <w:sz w:val="24"/>
          <w:szCs w:val="24"/>
        </w:rPr>
        <w:t>Сурункали гепатитлар таснифи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ологияси бўйича ВГВ а) репликатив б) интеграти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патит С, гепатит Д, микст гепатитлар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екцион жараённинг фаоллик даражаси бўйич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инимал (АЛТ, АСТ нормадан 1,5-2,0 баравар ошса), б) паст (2-3 баравар ошса), в) ўртача (3-5 баравар ошса), г) ривожланган (5 дан кўп ошса) юқор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Вариант №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еморрагик иситма (қрим-конго) (а83, а89)</w:t>
      </w: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>клиник таснифи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иник кўринишга қараб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геморрагик белгили; б) геморрагик белгисиз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ечим оғирлиги бўйич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нгил; ўртача оғирликда; оғи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соратлари бўйича: </w:t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>Ўткир юрак–қон томир етишмовчилиги, зотилжам, инфекцион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токсик карахтлик, постгеморрагик карахтлик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Вариант №7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ельминтозлар (в66- в67,в71.0, в75-в80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асниф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nematoda- юмалоқ чувалчангла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trematoda- сўрувчила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cestoda- тасмасимонлар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Биогельминтозлар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2. Геогельминтозлар 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Контагиоз гельминтозлар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</w:rPr>
        <w:t>Вариант №8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рипп (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10) клиник таснифи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284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ник  шакли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лар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чим оғирлиг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ИП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атар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убтокс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окс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токсик- катар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руп синдром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бструктив синдром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ўпканинг бирламчи зарарланиш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церебрал синдром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абдоминал синдром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геморрагик синдромл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гил кечиш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Ўртача оғирликда кечиш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ғир кечиши</w:t>
            </w:r>
          </w:p>
        </w:tc>
      </w:tr>
      <w:tr>
        <w:trPr>
          <w:cantSplit w:val="true"/>
        </w:trPr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ТИПИК ШАКЛЛАР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илинар- билинмас белги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яшин тезлигидаги хили 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9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Ичбуруғлар (а03.0-3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шигеллёзлар таснифи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1.Ўткир ичбуруғ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литик шакли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Энтероколитик шакли</w:t>
        <w:tab/>
        <w:tab/>
        <w:tab/>
        <w:tab/>
        <w:t>енгил, ўртача оғирлик-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астроэнтероколотик шакли. </w:t>
        <w:tab/>
        <w:tab/>
        <w:t xml:space="preserve">          даги, оғир шакли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оаниқ белгили шак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Сурункали ичбуруғ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Қайталанувчи хили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Узлуксиз хили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Бактерия ташувчанлик /реконвалесцентли, субклиник/ 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0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альмонеллёз (а02) клиник тасниф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Гастроинтестинал шакли: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>Гастритик, гастроэнтеритик, гастроэнтероколитик вариантлар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арқалган шакли</w:t>
      </w:r>
      <w:r>
        <w:rPr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ифсимон, септикопиемик вариантлар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en-US"/>
        </w:rPr>
        <w:t>Бактерия ташувчанлик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1.Ўткир, 2. Сурункали,  3. Транзитор.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Вариант №11</w:t>
      </w:r>
    </w:p>
    <w:p>
      <w:pPr>
        <w:pStyle w:val="Heading"/>
        <w:rPr/>
      </w:pPr>
      <w:r>
        <w:rPr>
          <w:sz w:val="24"/>
          <w:szCs w:val="24"/>
        </w:rPr>
        <w:t xml:space="preserve">Вибриозлар клиник таснифи 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16"/>
        <w:gridCol w:w="3016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иозларнинг серологик хусусия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к шакллар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чим оғирлиги ва сувсизланиш даражас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б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энтерит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ерит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гид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нги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Ўртача</w:t>
            </w:r>
            <w:r>
              <w:rPr>
                <w:sz w:val="24"/>
                <w:szCs w:val="24"/>
                <w:lang w:val="ru-RU"/>
              </w:rPr>
              <w:t xml:space="preserve"> о</w:t>
            </w:r>
            <w:r>
              <w:rPr>
                <w:sz w:val="24"/>
                <w:szCs w:val="24"/>
              </w:rPr>
              <w:t xml:space="preserve">ғирликд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даражали эксикоз, оғир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даражали эксикоз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тор вибриоз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энтроколит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ероколит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энтеритик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-инфекцияс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строэнтеритик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энтроколит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ероколитик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ион ташувчанлик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вқат  токсикоинфекциялари клиник таснифи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Этиологияси бўйича: стафилококкли, стрептококкли, клебсиеллали, цитробактерияли, компилобактерияли, эшерихиозли ва </w:t>
      </w:r>
      <w:r>
        <w:rPr>
          <w:sz w:val="24"/>
          <w:szCs w:val="24"/>
          <w:lang w:val="ru-RU"/>
        </w:rPr>
        <w:t>ҳ</w:t>
      </w:r>
      <w:r>
        <w:rPr>
          <w:sz w:val="24"/>
          <w:szCs w:val="24"/>
        </w:rPr>
        <w:t xml:space="preserve">.к. 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иник кўриниши бўйич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/гастритик, б/гастроэнтеритик, в/энтеритик, г/энтероколитик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/ гастроэнтероколитик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чими оғирлиги бўйича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нгил, ўрта оғирликда, оғир шакллари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3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фтерия (а 36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линик тасниф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Клиник кўриниши бўйич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нзиляр. 2. Фарингеал. 3.Ларингеал ёки ларинготрахеал.     4.Наза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5. Нореспиратор: тери, кўз конънюктиваси, қулоқ, генетал шакллар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Муштарак шакл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Кечиш оғирлиги бўйич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нгил, ўртача оғирликда, оғир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Асорати: токсик миокардит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</w:rPr>
        <w:t>Вариант №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ерсиниозлар (а 04,6. а 28-2) клиник шакллари ва турлари </w:t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4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к шакллари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к турлар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ъда шакллари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энтерит, энтероколи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оминал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зент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>риал лимфоаденит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терминал илеит, кўрича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умий тарқалган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лашган, септик, септикопиеми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киламчи манбали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рит, эритема, миокардит, гепатит, менингит, Рейтер синдроми ва бошқалар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ч терлама ва паратиф а, в (а 01.0 а 01.1-3) клиник шакллари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ик шак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нгил, ўртача оғирликда, оғир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ипик шакли: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ўзга илғамас белгили шакли, ниқобланган абортив шакл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6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уйдирги</w:t>
      </w:r>
      <w:r>
        <w:rPr>
          <w:sz w:val="24"/>
          <w:szCs w:val="24"/>
          <w:lang w:val="ru-RU"/>
        </w:rPr>
        <w:t xml:space="preserve"> (а2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линик таснифи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Ма</w:t>
      </w:r>
      <w:r>
        <w:rPr>
          <w:sz w:val="24"/>
          <w:szCs w:val="24"/>
          <w:lang w:val="ru-RU"/>
        </w:rPr>
        <w:t>ҳ</w:t>
      </w:r>
      <w:r>
        <w:rPr>
          <w:sz w:val="24"/>
          <w:szCs w:val="24"/>
        </w:rPr>
        <w:t>аллий шакли /тери шакли/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/ карбункулсимон шакли б/ эризопелоид шакли в/ пуфакчали шак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/ сарамассимон шакл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қалган шакллар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/ бирламчи септик шакли б/ иккиламчи септик шакли в/ ўпка шак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/ ичак  шакли д/ менингоэнцефалитик шакл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ўк йўтал (а37)  клиник  таснифи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ик / енгил, ўртача оғирликда, оғир шакллари/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ипик / субклиник, ноаниқ белгили/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ктерия ташувчанлик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соратлари: бурундан қон кетиши, коньюктивага қон қуйилиш, ўпка эмфиземаси, ўпка ателектази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</w:rPr>
        <w:t>Вариант №18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Лямблиоз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линик таснифи</w:t>
      </w:r>
    </w:p>
    <w:p>
      <w:pPr>
        <w:pStyle w:val="Normal"/>
        <w:rPr/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>Лямблиоз ташиб юрувчилар (соғлом);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 xml:space="preserve"> Лямблиознинг ичак шакли 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убклиник лямблиоз; б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12 бармоқли ичакнинг лямблиозли дискинезияси;                                                                 в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лямблиозли дуоденит; г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ингичка ичакнинг лямблиозли дискинезияси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лямблиозли энтерит;   е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 лямблиозли энтероколит;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>Лямблиоз билиар шакли: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ўт чиқариш йўллари дискинезияси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ўткир холецистит; в)сурункали холецистит; г) сурункали холангиогепатит;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Асоратлари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ошқозон томонидан бўладиган функционал бузилишлар;    б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гастрит;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ошқозон ости бези томонидан бўладиган функционал бузилишлар;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панкреатит;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Лямблиоз қўшилиб келган касаллик сифатида  (микстинфекция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9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Менингококкли  инфекция (а 39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линик таснифи</w:t>
      </w:r>
    </w:p>
    <w:p>
      <w:pPr>
        <w:pStyle w:val="Normal"/>
        <w:jc w:val="both"/>
        <w:rPr/>
      </w:pPr>
      <w:r>
        <w:rPr>
          <w:sz w:val="24"/>
          <w:szCs w:val="24"/>
        </w:rPr>
        <w:t>1. Ма</w:t>
      </w:r>
      <w:r>
        <w:rPr>
          <w:sz w:val="24"/>
          <w:szCs w:val="24"/>
          <w:lang w:val="ru-RU"/>
        </w:rPr>
        <w:t>ҳ</w:t>
      </w:r>
      <w:r>
        <w:rPr>
          <w:sz w:val="24"/>
          <w:szCs w:val="24"/>
        </w:rPr>
        <w:t xml:space="preserve">аллий шакллар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/ соғлом бактерия ташувчанлик  Б/ ўткир назофаринги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Тарқоқ шакллар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/ менингококкцемия / типик, сурункали, яшинсимон/ б/ менинги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/ менингоэнцефалит г/ аралаш; менингит+ менингококкцеми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 Кам учрайдиган шакллар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/ менингококкли эндокардит  б/ менингококкли полиатри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/ менингококкли зотилжам г/ менингококкли иридоцикли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</w:rPr>
        <w:t>Вариант №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Қора оқсоқ (а 23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линик таснифи / ўз. рес. ссв 650 буйруғи/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10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Қора оқсоқ шакллар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к шакллари ва кечи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омийли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Ўтки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йгач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им ўтки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 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унка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 бирламч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 иккилам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ой ва ундан ку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 бирламч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 иккилам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 йи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ду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 Таянч харакат аъзоларини шикастланиш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/ асаб системасининг зарарланиш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марказий ва периферик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2 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инфекц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гишли клиник шаклларида қисқа вақт кеч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z-Cyrl-U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0"/>
    </w:rPr>
  </w:style>
  <w:style w:type="paragraph" w:styleId="2">
    <w:name w:val="Основной текст 2"/>
    <w:basedOn w:val="Normal"/>
    <w:qFormat/>
    <w:pPr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XTreme</dc:creator>
  <dc:description/>
  <cp:keywords/>
  <dc:language>en-US</dc:language>
  <cp:lastModifiedBy>XTreme</cp:lastModifiedBy>
  <dcterms:modified xsi:type="dcterms:W3CDTF">2010-07-17T08:11:00Z</dcterms:modified>
  <cp:revision>9</cp:revision>
  <dc:subject/>
  <dc:title/>
</cp:coreProperties>
</file>