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Станция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мёбиаз даволаш усуллари ва тахминий тизмас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Этиотроп даво воситалар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амёбанинг оралиқ шаклига таъсир қилувчи ятрен ва диодихини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чак шиллиқ пардаси ва бошқа тўқималардаги амёбага таъсир қилувчи эметин, дигидроэмегин, амбильга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ниверсал дори воситалари: метронидазол, фазижин, фуразолидон, интетрик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II. Патогенетик даво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идратацион даволаш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Оғиз орқали регидратацион даволаш учун глюкасолан, регидрон, ВОЗ эритмаси, уй ва касалхона шароитларида тайёрланган қанд-тузли эритмалар қўлланилади.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Вена ичига умумий регидратацион даволаш: у ўз ичига тузли эритмалар /Рингер эритмаси, Дисоль, Трисоль/ ни қуйишни ол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Умумий заҳарланишни бартараф қилиш учун 5% глюкоза, гемодез, 5% декстроза, нормофундин, реополиглюкин, реомакродекс, полиглюкин, плазма қуйиш тавсия этилад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сбактериозга қарши лактобактерин, бифидумбактерин, бифи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кол, колибактерин, хилак форте, линек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всия  қилин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қат ҳазм қилишни меъёрлаш учун панкреатин, фестал, панзинорм, креон, пензитал, мезим форте  тавсия  қилинади.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чакларни буриштирувчи ва ўраб олувчи воситалар сифатида ўсимликлар йиғмаси (сариқ чой, анор пўсти, эман пўстлоғи) 95 чой, мойчечак қайнатмалари ва крахмал ичишга ҳамда хўқна қилиш учун ишлатилади.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Гипо ва авитаминозга қарши В гуруҳига мансуб бўлган ва ҳамда С, Е витаминлари буюрилади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имптоматик даво воситалар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гак даволаш усуллар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Этиотроп даво воситалар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шизотроп препаратлари – хингамин, делагил, хлоридин, гемотроп препаратлари: бигумал, примахин. Даволаш курси; 3 кун делагил ва 14 кун примахин билан ўтказилади. Примахин 1 таб. 3 махал, Делагил 3 кун; 1 кун 2 таб. 2 махал, 2 ва 3 кун 2 таб. 1 махал.</w:t>
      </w:r>
    </w:p>
    <w:p>
      <w:pPr>
        <w:pStyle w:val="Normal"/>
        <w:jc w:val="both"/>
        <w:rPr/>
      </w:pPr>
      <w:r>
        <w:rPr>
          <w:sz w:val="24"/>
          <w:szCs w:val="24"/>
        </w:rPr>
        <w:t>1.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ульфаниламидлар: сульфаперидазин, сульфадиметоксин, сульфадакаи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атогенетик даво воситалар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Умумий заҳарланишга қарши: 5%ли глюкоза, гемодез, реополиглюкин, тузли эритмалар қуйилади.</w:t>
      </w:r>
    </w:p>
    <w:p>
      <w:pPr>
        <w:pStyle w:val="Normal"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Диуретиклар: лазикс, манитол буюрил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Анемияга қарши темир препаратлари, В12 витамини тавсия этилади.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2.4. </w:t>
      </w:r>
      <w:r>
        <w:rPr>
          <w:sz w:val="24"/>
          <w:szCs w:val="24"/>
        </w:rPr>
        <w:t>Гипопротеинемияга қарши плазма, альбумин, протеин ва бошқа аминокислота аралашмалари</w:t>
      </w:r>
      <w:r>
        <w:rPr>
          <w:sz w:val="24"/>
          <w:szCs w:val="24"/>
          <w:lang w:val="ru-RU"/>
        </w:rPr>
        <w:t>ни</w:t>
      </w:r>
      <w:r>
        <w:rPr>
          <w:sz w:val="24"/>
          <w:szCs w:val="24"/>
        </w:rPr>
        <w:t xml:space="preserve"> қуйиш.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  <w:lang w:val="ru-RU"/>
        </w:rPr>
        <w:t>2.5.</w:t>
      </w:r>
      <w:r>
        <w:rPr>
          <w:sz w:val="24"/>
          <w:szCs w:val="24"/>
        </w:rPr>
        <w:tab/>
        <w:t>Яллиғланишга қарши препаратлар: преднизалон, гидрокортизон, дексаметазон лозим топилса берил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6.</w:t>
      </w:r>
      <w:r>
        <w:rPr>
          <w:sz w:val="24"/>
          <w:szCs w:val="24"/>
        </w:rPr>
        <w:tab/>
        <w:t>Юрак фаолиятини яхшилаш учун кокорбаксилаза, АТФ, юрак гликозидлари тавсия этилади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  <w:lang w:val="ru-RU"/>
        </w:rPr>
        <w:t>2.7.</w:t>
      </w:r>
      <w:r>
        <w:rPr>
          <w:sz w:val="24"/>
          <w:szCs w:val="24"/>
        </w:rPr>
        <w:tab/>
        <w:t>Десенсиблизацияловчи препаратлар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димедрол, супрастин</w:t>
      </w:r>
      <w:r>
        <w:rPr>
          <w:sz w:val="24"/>
          <w:szCs w:val="24"/>
          <w:lang w:val="ru-RU"/>
        </w:rPr>
        <w:t>, тавегил, диазолин,</w:t>
      </w:r>
      <w:r>
        <w:rPr>
          <w:sz w:val="24"/>
          <w:szCs w:val="24"/>
        </w:rPr>
        <w:t xml:space="preserve"> кальций препаратлари буюрил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8.</w:t>
        <w:tab/>
        <w:t>Гемоглобин миқдори тез тушганда тоза қон ёки эритроцитар масса қуйиш тавсия этил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имтоматик даво воситалар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3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тулизм даволаш усуллар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Тўшакли режим, пар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ез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Ошқозонни ювиш, тозаловчи 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 xml:space="preserve">уқна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тулизм қўзғатувчиси заҳарини нейтраллаш мақсадида ботулизмга қарши поливалент зардобни касаллик бошланишида берилади, этиологик омил аниқланса, моновалент зардоб юборилад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троп даво сифатида левомицетин буюрилади. Ютиниш бузилганда мушак орасига ёки вена ичига левомицетин сукцинат терапевтик дозаларда юборилад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тик даволаш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мумий захарланишни бартараф қилиш мақсадида касалликнинг оғир кечишида мос ҳолда плазма, альбумин, гемодез, реополиглюкин, 5-10% глюкоза эритмаси тавсия этилад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Витаминотерапия (витамин С, В, ко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рб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ксилаза)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ак қон томир фаолиятига таъсир қилувчи препаратлар, строфантин, корглюкон, АТФ, кордиамин, кофеин, камфора, стрихнин) буюрилад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Касалликнинг оғир шаклларида глюкокортикостериодлар (предниз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лон,</w:t>
      </w:r>
      <w:r>
        <w:rPr>
          <w:sz w:val="24"/>
          <w:szCs w:val="24"/>
          <w:lang w:val="ru-RU"/>
        </w:rPr>
        <w:t xml:space="preserve"> гидрокортизон,</w:t>
      </w:r>
      <w:r>
        <w:rPr>
          <w:sz w:val="24"/>
          <w:szCs w:val="24"/>
        </w:rPr>
        <w:t xml:space="preserve"> урбазон, метипред) ва гипербарик оксигенация қўлланилад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саллик мобайнида содир бўладиган асоратларини даволаш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4</w:t>
      </w:r>
    </w:p>
    <w:p>
      <w:pPr>
        <w:pStyle w:val="Normal"/>
        <w:ind w:left="1440" w:firstLine="720"/>
        <w:jc w:val="both"/>
        <w:rPr/>
      </w:pPr>
      <w:r>
        <w:rPr>
          <w:sz w:val="24"/>
          <w:szCs w:val="24"/>
        </w:rPr>
        <w:t xml:space="preserve">ВГ нинг тахминий даволаш тизмас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архез 5А ёки 5 сто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ўшакли режим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ўпроқ суюқлик истеъмоли (</w:t>
      </w:r>
      <w:r>
        <w:rPr>
          <w:sz w:val="24"/>
          <w:szCs w:val="24"/>
          <w:lang w:val="ru-RU"/>
        </w:rPr>
        <w:t xml:space="preserve">мева </w:t>
      </w:r>
      <w:r>
        <w:rPr>
          <w:sz w:val="24"/>
          <w:szCs w:val="24"/>
        </w:rPr>
        <w:t>шарбатлар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минерал сувлар</w:t>
      </w:r>
      <w:r>
        <w:rPr>
          <w:sz w:val="24"/>
          <w:szCs w:val="24"/>
        </w:rPr>
        <w:t xml:space="preserve">, компотлар)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троп даво воситалари (реоферон, интрон А, роферон, циклоферон, зеффикс, рибовирин, неовир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генетик даво воситалари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мумий заҳарланишга қарши 5%ли глюкоза, гемодез, Рингер эритмаси, қон ва қон препаратлари, реополиглюкин, реомакродекс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>Витаминотерапия (Аскорбинат кислота, Аскорутин, Ревит, Бемикс,  Аевит, Мультиватимин, Ко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рб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ксилаза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>Ўт хайдовчи препаратлар (холосас, ўтлар дамламаси, аллахол, холензим</w:t>
      </w:r>
      <w:r>
        <w:rPr>
          <w:sz w:val="24"/>
          <w:szCs w:val="24"/>
          <w:lang w:val="ru-RU"/>
        </w:rPr>
        <w:t>, фебихол</w:t>
      </w:r>
      <w:r>
        <w:rPr>
          <w:sz w:val="24"/>
          <w:szCs w:val="24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>Гепатопротекторлар (рибоксин, эссенц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але, кобавит, легалон, липостабил, карсил, иммун 5, гептронг, урсофальк, гепатофальк</w:t>
      </w:r>
      <w:r>
        <w:rPr>
          <w:sz w:val="24"/>
          <w:szCs w:val="24"/>
          <w:lang w:val="ru-RU"/>
        </w:rPr>
        <w:t>, гепабене, гептрал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Жигар хужайраларида алмашинув жараёнини яхшилаш учун липовой кислотаси, калий оратат, липамид буюриш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Ўт пигментлари  ингибиторлари (билигнин, холестрамин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 xml:space="preserve">Протеаз ферментлари ингибиторлари (трасилол,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нтрикал, гордокс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Яллиғланишга қарши препаратлар (преднизолон, гидрокортизон, урбазон) 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зот манбалари /желатинол, гидролизин, аминокровин, аминопептид, липофундин, полиамин, альвезин, вамин, инфезол, гепасол/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еморрагик  синдром қўшилганда аминокапрон кислотаси, кальций препаратлари, викасол, дицинон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Чўзилган ва ўтнинг димланиши шаклда гепаринотерапия, УФО-АК, спазмолитиклар /но-шпа, эуфиллин/, 12 бармоқли ичакни зондлаш, урсофальк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 xml:space="preserve">Умумий заҳарланишга қарши, энтеросорбент сифатида </w:t>
      </w:r>
      <w:r>
        <w:rPr>
          <w:b/>
          <w:sz w:val="24"/>
          <w:szCs w:val="24"/>
        </w:rPr>
        <w:t xml:space="preserve">дюфалак </w:t>
      </w:r>
      <w:r>
        <w:rPr>
          <w:sz w:val="24"/>
          <w:szCs w:val="24"/>
        </w:rPr>
        <w:t>(лактулоза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Қонда аммиакли шлакларни бартараф қилиш мақсадида гепамерц (орницетил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птоматик даво воситалари.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5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ҚКГИ тахминий даво услублар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Тўшакли режим, пар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ез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сусий даволаш енгил ва ўртача оғирликда кечишида реконвалесцент зардоби ёки плазмасидан 150-200 мл мушак орасига оғир ҳолларда 400-600 мл в/и юборилади. Амиксин терапевтик дозаларда тайинланади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тик даво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еморрагик синдромга қарши (тоза қон, тромбоцитар масса қуйиш, аминокапрон кислотаси, кальций  препаратлари, викасол, дицинон, фибриноген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Қон томирла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еворини муст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камлаш учун катта дозада аскорбинат кислотаси, рутин препаратлари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мумий заҳарланишни бартараф қилиш мақсадида 5% глюкоза, гемодез, реополиглюкин, плазма қуйиш тавсия этилад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ғир шаклларида глюкокортикостероидлар берилад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, диуретиклар (лазикс, маннит) калий препаратлари, юрак-қон томир фаолиятига таъсир кўрсатувчи препаратлар қўлланилад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тигистамин препаратлари (димедрол, пипольфен</w:t>
      </w:r>
      <w:r>
        <w:rPr>
          <w:sz w:val="24"/>
          <w:szCs w:val="24"/>
          <w:lang w:val="ru-RU"/>
        </w:rPr>
        <w:t>, супрастин, тавегил, диазолин</w:t>
      </w:r>
      <w:r>
        <w:rPr>
          <w:sz w:val="24"/>
          <w:szCs w:val="24"/>
        </w:rPr>
        <w:t>), витаминлар (В1, В12, РР, поливитаминлар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асаллик асоратларини даволаш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Симптоматик даво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</w:rPr>
        <w:t>Вариант №6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ельминтозлар </w:t>
      </w:r>
      <w:r>
        <w:rPr>
          <w:sz w:val="24"/>
          <w:szCs w:val="24"/>
          <w:lang w:val="ru-RU"/>
        </w:rPr>
        <w:t xml:space="preserve">даволаш усуллари ва тахминий тизмас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отроп даво:</w:t>
      </w:r>
    </w:p>
    <w:p>
      <w:pPr>
        <w:pStyle w:val="Normal"/>
        <w:rPr/>
      </w:pPr>
      <w:r>
        <w:rPr>
          <w:sz w:val="24"/>
          <w:szCs w:val="24"/>
          <w:lang w:val="ru-RU"/>
        </w:rPr>
        <w:t>А) Аскаридоз, энтеробиоз: левомизол, гельминтокс, вермокс, мебендазол</w:t>
      </w:r>
      <w:r>
        <w:rPr>
          <w:sz w:val="24"/>
          <w:szCs w:val="24"/>
        </w:rPr>
        <w:t>, зент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альбендазол)</w:t>
      </w:r>
      <w:r>
        <w:rPr>
          <w:sz w:val="24"/>
          <w:szCs w:val="24"/>
          <w:lang w:val="ru-RU"/>
        </w:rPr>
        <w:t>, м</w:t>
      </w:r>
      <w:r>
        <w:rPr>
          <w:sz w:val="24"/>
          <w:szCs w:val="24"/>
        </w:rPr>
        <w:t>ератин ( орнидазол)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Тениаринхоз, тениоз, гименолипидоз: фенасал, празиквантел, қовоқ уруғ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атогенетик даво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рганизмнинг умумий қаршилигини ошириш мақсадида пентоксил, метилурацил, иммуномодулин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есенсиблизация мақсадида тедин, супрастин, кальций хлор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анемияга қарши тардиферон, тотема ва бошқа воситала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Симптоматик даво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7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ипп тахминий даволаш тизмаси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Тўшакли режим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-Кўпро</w:t>
      </w:r>
      <w:r>
        <w:rPr>
          <w:sz w:val="24"/>
          <w:szCs w:val="24"/>
          <w:lang w:val="ru-RU"/>
        </w:rPr>
        <w:t>қ</w:t>
      </w:r>
      <w:r>
        <w:rPr>
          <w:sz w:val="24"/>
          <w:szCs w:val="24"/>
        </w:rPr>
        <w:t xml:space="preserve"> суюқлик (малина, лимон, асалли чой, кампотлар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-Этиотроп даво воситалари (интерферон, ремонтадин, амиксин, гриппга қарши иммуноглобулин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-Патогенетик даво воситалар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Умумий заҳарланишга қарши 5% глюкоза,    реополигюкин буюрилад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мумий қувватлаш мақсадида С, В гуруҳ витаминлари тавсия этил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66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еморрагик синдромга қарши викасол, дицинон, рутин, калций препаратлари буюрил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йротоксикозга қарши 10% ёки 20%ли гюкоза эритмаси, 25%</w:t>
      </w:r>
      <w:r>
        <w:rPr>
          <w:sz w:val="24"/>
          <w:szCs w:val="24"/>
          <w:lang w:val="ru-RU"/>
        </w:rPr>
        <w:t>ли</w:t>
      </w:r>
      <w:r>
        <w:rPr>
          <w:sz w:val="24"/>
          <w:szCs w:val="24"/>
        </w:rPr>
        <w:t xml:space="preserve">       магний сульфат, диуретиклар, кортикостероидлар, нейролептиклар    (аминазин, пропази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сматик синдромга қарши димедрол, дипразин, супрастин, тедин,  эфедрин, эуфилин, кортикостероидлар буюрилад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имптоматик даво мақсадида антигриппин,</w:t>
      </w:r>
      <w:r>
        <w:rPr>
          <w:sz w:val="24"/>
          <w:szCs w:val="24"/>
          <w:lang w:val="ru-RU"/>
        </w:rPr>
        <w:t xml:space="preserve"> ринза, каргрипп,</w:t>
      </w:r>
      <w:r>
        <w:rPr>
          <w:sz w:val="24"/>
          <w:szCs w:val="24"/>
        </w:rPr>
        <w:t xml:space="preserve"> литик аралашмала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Асоратлар пайдо бўлса антибиотиклар: бензилпенициллин, ампициллин, амоксацилин, оксацилин, тетрациклин, бисептоллар тайинланад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8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арея синдроми билан кечувчи касалликларни даволаш тамойиллари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алликни кўзғатувчи патоген микрофлоранинг ҳаёт фаолиятининг тўхтатиш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сбактериозга қарши кураш ва овқат хазм бўлиш жараёнларини нормаллаштириш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ўпланган захарли моддаларни нейтраллаш ва чиқариб юбориш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зилган сув-туз алмашиш жараёни, гемодинамика ва асаб бошқариш механизмларини тиклаш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мнинг иммунобиологик реактивлигини ошириш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ционал парҳез таомлар буюриш ва парвариш қилиш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9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Дифтерия даволаш услублар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ўшакли режим, пар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ез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терия кўзгатувчиси захарини нейтраллаш мақсадида дифтерияга қарши зардоб/ДҚЗ/ Ўзбекистон ССВ 577 буйруғи асосида буюрилад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отроп даво ДҚЗ билан биргаликда қўзғатувчиларга қарши антибиотиклар /эритромицин, пенициллин, тетрациклин/ ни қўллаш мухим аҳамият касб этад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генетик даволаш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умий заҳарланишни бартараф қилиш мақсадида оғирлик кечимига мос ҳолда плазма, альбумин, гемодез, реополиглюкин, 5-10 % ли глюкоза эритмалари қуйилади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ўқима алмашинувини асаб ва юрак фаолиятини нормаллаштириш ва иммунологик жараённи мувофиқлаштириш мақсадида витаминлар /С, кокарбоксилаза, никотин кислотаси, тиамин, рибофлавин/ буюрилади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алликнинг оғир шаклларида глюкокортикостериодлар /преднизалон, урбазон, метипред/ ва оксигенация қўлланилади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фтерик бўғмада юқоридагилар билан биргаликда содали парлаш, оёқ ванналари, атропин, эуфиллин, люминал, бромидлар кальций препаратлари қўлланилади. Агар ёрдам бермаса интубация ёки трахеостомия қилинад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аллик мобайнида содир бўладиган асоратларини давола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Юрак-қон томир фаолиятига таъсир қилувчи препаратлар /стрихнин нитрат, АТФ, кордиамин, сульфакомфокаин, рибоксин, калий оротат/ тавсия этил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Асаб ситемасини тиклаш учун стрихнин, галантамин, прозерин каби препаратлар белгилан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 Зардоб касаллигини даволаш, касаллик кечим оғирлигига мос ҳолда кальций препаратлари яллиғланишга қарши препаратлар /вольтарен, ибупрофен/ буюрилади.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0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ерсиниозлар даволаш услублари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Этиотроп даво воситалари /левомицетин, гентамицин, тетрациклин, бесептол, фуразолидон/</w:t>
      </w:r>
    </w:p>
    <w:p>
      <w:pPr>
        <w:pStyle w:val="Normal"/>
        <w:tabs>
          <w:tab w:val="clear" w:pos="708"/>
          <w:tab w:val="left" w:pos="555" w:leader="none"/>
          <w:tab w:val="center" w:pos="4961" w:leader="none"/>
        </w:tabs>
        <w:ind w:left="555" w:hanging="55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I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атогенетик даво: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гидратацион даволаш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Оғиз орқали регидратацион даволаш учун глюкосолан, регидрон, педитрал, ВОЗ эритмаси, уй ва касалхона шароитида тайёрланган қанд-тузли эритмалар қўллан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Вена ичи орқали регидратацион даволаш </w:t>
      </w:r>
      <w:r>
        <w:rPr>
          <w:sz w:val="24"/>
          <w:szCs w:val="24"/>
          <w:lang w:val="ru-RU"/>
        </w:rPr>
        <w:t>ў</w:t>
      </w:r>
      <w:r>
        <w:rPr>
          <w:sz w:val="24"/>
          <w:szCs w:val="24"/>
        </w:rPr>
        <w:t>з ичига тузли эритмалар / Рингер эритмаси, «Дисоль», «Трисоль»</w:t>
      </w:r>
      <w:r>
        <w:rPr>
          <w:sz w:val="24"/>
          <w:szCs w:val="24"/>
          <w:lang w:val="ru-RU"/>
        </w:rPr>
        <w:t xml:space="preserve"> «Квартасоль»</w:t>
      </w:r>
      <w:r>
        <w:rPr>
          <w:sz w:val="24"/>
          <w:szCs w:val="24"/>
        </w:rPr>
        <w:t>/ ни қуйи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мумий заҳарланишда бартараф қилиш учун 5%ли глюкоза, гемодез, 5% декстроза, нормафундин, реополиглюкин, реомакродекс, полиглюкин, плазма қуйиш тавсия эт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исбактериозга қарши ва овқат ҳазм қилинишини меъёрлаш учун лактобактерин, бифудумбактерин, бификоль, колибактерин, панкреатин, фестал, панзинорм, биолактлар тавсия қилин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чакларни буриштирувчи ва ўраб олувчи воситалар сифатида ўсимликлар йиғмаси (сариқ чой, анор пўсти, эман пўстлоғи) 95 чой, мойчечак қайнатмалари, крахмал ичиш ва хуқна қилиш учун ишлат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ab/>
        <w:t>Гипо ва авитаминозга қарши В гуру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 xml:space="preserve">ига мансуб бўлган ҳамда С, 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витаминлари буюрилади. </w:t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jc w:val="both"/>
        <w:rPr/>
      </w:pPr>
      <w:r>
        <w:rPr>
          <w:sz w:val="24"/>
          <w:szCs w:val="24"/>
        </w:rPr>
        <w:tab/>
        <w:t>Симптоматик даво воситалари</w:t>
      </w:r>
      <w:r>
        <w:rPr>
          <w:sz w:val="24"/>
          <w:szCs w:val="24"/>
          <w:lang w:val="ru-RU"/>
        </w:rPr>
        <w:t>.</w:t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1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Ич терлама тахминий даволаш тизмас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хез, тўшакли реж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тиотроп даво воситалари левомицетин сукцинат, амоксацилин, бесепто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тик даво воситалар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Умумий заҳарланишга қарши: 5% ли глюкоза, Рингер эритмаси, гемодез, «Ацесоль», «Трисо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Қон ва қон препаратлари /қон, плазма зардоби/ ва қон ўрнини босувчилар /альбумин, инфезол, желатинол, стабизол/ препарат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Гармонотерапия /преднизолон, дексазон, гидрокортизон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Витаминотерапия /С, В1, В6, В12, РР/</w:t>
      </w:r>
    </w:p>
    <w:p>
      <w:pPr>
        <w:pStyle w:val="Normal"/>
        <w:tabs>
          <w:tab w:val="clear" w:pos="708"/>
          <w:tab w:val="left" w:pos="555" w:leader="none"/>
        </w:tabs>
        <w:ind w:left="555" w:hanging="555"/>
        <w:jc w:val="both"/>
        <w:rPr>
          <w:sz w:val="24"/>
          <w:szCs w:val="24"/>
        </w:rPr>
      </w:pPr>
      <w:r>
        <w:rPr>
          <w:sz w:val="24"/>
          <w:szCs w:val="24"/>
        </w:rPr>
        <w:t>4. Симптоматик даво:</w:t>
      </w:r>
    </w:p>
    <w:p>
      <w:pPr>
        <w:pStyle w:val="Normal"/>
        <w:tabs>
          <w:tab w:val="clear" w:pos="708"/>
          <w:tab w:val="left" w:pos="555" w:leader="none"/>
        </w:tabs>
        <w:ind w:left="555" w:hanging="555"/>
        <w:jc w:val="both"/>
        <w:rPr>
          <w:sz w:val="24"/>
          <w:szCs w:val="24"/>
        </w:rPr>
      </w:pPr>
      <w:r>
        <w:rPr>
          <w:sz w:val="24"/>
          <w:szCs w:val="24"/>
        </w:rPr>
        <w:t>5. Асоратларни даволаш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Ичакдан қон кетишни даволаш /осойишталаш, қоринга муз халтаси қўйиш, қон, аминокапрон кислотаси, фибриноген, желатина, кальций хлор, викасол, дицинон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Инфекцион-токсик карахтлик давоси /қуйиладиган инфузион эритмалар хажмини ошириш, гормонотерапия, протеолитик ферментлар ингибиторлари, юрак гликозидлари/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5.3 </w:t>
      </w:r>
      <w:r>
        <w:rPr>
          <w:sz w:val="24"/>
          <w:szCs w:val="24"/>
        </w:rPr>
        <w:t xml:space="preserve">Миокардит давоси /3-6 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афталик т</w:t>
      </w:r>
      <w:r>
        <w:rPr>
          <w:sz w:val="24"/>
          <w:szCs w:val="24"/>
          <w:lang w:val="ru-RU"/>
        </w:rPr>
        <w:t>ў</w:t>
      </w:r>
      <w:r>
        <w:rPr>
          <w:sz w:val="24"/>
          <w:szCs w:val="24"/>
        </w:rPr>
        <w:t>шакли режим, кофеин, стрихнин, калий оротат, панангин, кокарбоксилаза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Вариант №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йдирги тахмини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аволаш тизмас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отроп даво воситалари: пенициллин, гентамицин, левомицетин, тетрациклин, рифампицин, стрептомицин юқори натижа беради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 даво воситаси сифатида куйдиргига қарши иммуноглобулин ўртача оқирликда 20-40 мл, оғир шаклларида 60-80 мл белгиланади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генетик даво воситалари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умий захарланишни бартараф қилиш учун глюкоза эритмалари, физиологик эритма, гемодез, реополиглюкин, реомакродекс, полиглюкин, оқсил препаратлари вена ичига юборилади.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в электролит мувозанатни  тиклаш учун 4 % ли натрий бикарбонат, дисоль, трисоль вена ичига юбориш тавсия қилинади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тикостериодли яллиғланишга қарши препаратлар преднизолон, гидрокортизон, дексаметазон, урбазон тавсия қилинади.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ак фаолиятини яхшилаш учун юрак гликозидлари, кокарбаксилаза, кофеин буюрилади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птоматик даво воситалари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3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Кўк йўтал тахминий даволаш тизмаси</w:t>
      </w:r>
    </w:p>
    <w:p>
      <w:pPr>
        <w:pStyle w:val="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Этиотроп даво воситалари: эритромицин, ампициллин, левомицетин, гентамиц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атогенетик даво воситалар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>-Умумий з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арланишга қарши: 5%  глюкоза, физиологик эритма, гемодез в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и буюр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>-Нейтролеп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ик ва седатив воситалар сибазон, аминазин, седуксен, пропазин, бромизовал буюр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Йўталга қарши глауцин гидрохлорид, либексин, тусупрекс, пертусс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сенсибилизацияловчи препаратлар: димедрол, супрастин, кальций препаратлари буюр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Оғир ва асоратланган шаклларида глюкокортикостериодлар преднизолон, гидрокортизон, урбазон ва диуретиклар: фуросемид, </w:t>
      </w:r>
      <w:r>
        <w:rPr>
          <w:sz w:val="24"/>
          <w:szCs w:val="24"/>
          <w:lang w:val="ru-RU"/>
        </w:rPr>
        <w:t xml:space="preserve">верошпирон </w:t>
      </w:r>
      <w:r>
        <w:rPr>
          <w:sz w:val="24"/>
          <w:szCs w:val="24"/>
        </w:rPr>
        <w:t xml:space="preserve">тавсия эт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нгальяция / эфедрин 0,2, эуфиллин 0,3, новакаин 0,25 аскорбинат кислотаси 1,0, дистрланган сув 50,0  юқори натижа беради/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Симптоматик даво воситалар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Специфик даво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кўк йўталга қарши иммуноглобулин яхши натижа берад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Лямблиоз тахминий даволаш тизма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Этиотроп даво воситалари трихопол (метронидазол), тиберал, тинидазол, фуразолидон, макмир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атогенетик даво воситалари: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Оғиз орқали регидратацион даволаш учун глюкосолан, регидрон, ВОЗ эритмаси, уй ва касалхона шароитларида тайёрланган қанд –тузли эритмалар қўлланилад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Вена ичи орқали умумий регидратацион даволаш ўз ичига тузли эритмалар /Рингер эритмаси, Дисоль, Трисоль/ ни қуйишни ол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мумий захарланишни бартараф қилиш учун 5% глюкоза, гемодез, 5% декстроза, нормофундин, реополиглюкин, реомакродекс, полиглюкин, плазма қуйиш тавсия этил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сбактериозга қарши ва овқат хазм қилишни меъёрлаш учун лактобактерин, бифидумбактерин, бификол, колибактерин, фестал, панкреатин, панзинорм, биолактлар тавсия қилин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ямблиозда юзага келадиган овқат - ҳазм қилишнинг бузилишини бартараф қилиш максадида </w:t>
      </w:r>
      <w:r>
        <w:rPr>
          <w:b/>
          <w:sz w:val="24"/>
          <w:szCs w:val="24"/>
        </w:rPr>
        <w:t>Креон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-   Гипо ва авитаминозга қарши В гуру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 xml:space="preserve">ига мансуб бўлган ва ҳамда С, Е витаминлари буюрилад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Этиотроп даво воситалари таъсирида лямблийларни оммавий парчаланиши натижасида ҳосил бўладиган метаболитларни ичакдан қонга сўрилиб юзага келтирадиган Яриш-Гейрсгеймер реакциясини бартараф қилиш мақсадида </w:t>
      </w:r>
      <w:r>
        <w:rPr>
          <w:b/>
          <w:sz w:val="24"/>
          <w:szCs w:val="24"/>
        </w:rPr>
        <w:t xml:space="preserve">дюфалак </w:t>
      </w:r>
      <w:r>
        <w:rPr>
          <w:sz w:val="24"/>
          <w:szCs w:val="24"/>
        </w:rPr>
        <w:t xml:space="preserve">буюрилиши мақсадга мувофиқдир.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Симптоматик да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5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Менингококкли инфекциянинг тахминий даволаш тизмаси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отроп даво воситалари: /бензилпенициллин, амоксациллин, левомицитин сукцинат, ампициллин, бисептол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атогенетик даво воситалари: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2.1 Умумий заҳарланишга қарши: /кўпроқ суюқлик истеъмол қилиш, вена ичига  глюкоза, гемодез, реополиглюкин, реомакродекс, альбумин, инфезол/ юбориш; 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гидратацион терапия: /маннитол, лазикс, диакарб, урегит, мочевина/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ллиғланишга қарши препаратлар: /преднизолон, гидрокортизон, урбазон/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ришишга қарши препаратлар: /люминал, ГОМК, седуксен, хлоралгидрат клизмада, фенобарбитал, тиопентал, гексенал/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рак фаолиятини яхшилаш учун строфантин, АТФ, кокарбоксилаза тавсия қилинад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кроциркуляцияни яхшилаш учун трентал вена ичига физиологик эритма ёки 5% ли глюкоза била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имптоматик даво воситалар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6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Сарамас тахминий даволаш тизмаси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троп даво воситалари /бензилпенициллин, оксациллин, ампициллин, сульфатоль, бисептол/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генетик даво воситалар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члантирувчи препаратлар /метил-урацил, пирогенал  продиогиозан, аутогемотерапия, левамизол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Гормонотерапия /преднизолон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Қон томирлар ўтказувчанлиги сусайтириш мақсадида аскорбинат кислота, рутин, аскору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Витаминотерапия: В гурух витаминлари, «Пангексавит», Бемикс С, Мультивитаминлар буюрил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Умумий захарланишга қарши гемодез, реополиглюкин, 5% ли глюкоза, физиологик эритма вена ичига қуйиш тавсия қилин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Махаллий даво воситалари риванол, фурациллин эритмалари жарохат юзасига тавсия қилинад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7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льмонеллёзни тахминий даволаш тизмаси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Касалликни кўзғатувчи патоген микрофлоранинг ҳаёт фаолиятининг тўхтатиш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исбактериозга қарши кураш ва овқат хазм бўлиш жараёнларини нормаллаштири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ўпланган захарли моддаларни нейтраллаш ва чиқариб юбори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зилган сув-туз алмашиш жараёни, гемодинамика ва асаб бошқариш механизмларини тикла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мнинг иммунобиологик реактивлигини ошири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ционал парҳез таомлар буюриш ва парвариш қилиш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риант №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Қора оқсоқ тахминий даво тазмаси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отроп даво воситалари: тетрациклин, доксациклин, левомицитин, стрептомицин, рифампицин, олететрин, канамицин ва бошқалар/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генетик даво воситалар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умий заҳарланишга қарши 5% ли глюкоза, декстроза, NaCl,  реополиглюкин, альбумин, реомакродекс/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ўрилишни яхшиловчи препартлар / лидаза, гумизол, шишасимон тана, ФИБС, алоэ, биохинол/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ўқималарда моддалар алмашинувини кучайтириш мақсадида В гуруҳга мансуб витаминлар, УФОК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Ҳаракат таянч система ўзгаришларида пирогенал, анальгетиклар, яллиғланишга қарши препаратлар/ реопирин, пирабутол, вольтарен, индометацин, випроксин, кеторал/, аноболик гормонлар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мун системани мувофиқлаштириш мақсадида иммуномодулин, Т- активин, иммун-5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птоматик даво воситалари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отерапевтик даво муолажалари. 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ариант №19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псис тахминий даво тизмаси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троп даво воситалари: пенициллин қатори препаратлари, цефалоспоринлар, левомицетин, эритромиц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нтистафилококкли плазма, антистафилококкли иммуноглобулин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генетик даво: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умий заҳарланишга қарши 5%ли глюкоза, гемодез, реополиглюкин, физиологик эритма 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зага келган ТДХ ни бартараф қилиш мақсадида инфезол, желатинол, стабизол,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С синдроми олдини олиш ва даволаш мақсадида гепарин вена ичига ёки тери остига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ум қувватлаш учун аскорбинат кислотаси, В гуруҳи витаминлари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мунтақчилликни бартараф қилиш учун имуномодулин, тималин, Т- активин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қсил тақчилликка қарши плазма, альбумин.</w:t>
      </w:r>
    </w:p>
    <w:p>
      <w:pPr>
        <w:pStyle w:val="2"/>
        <w:rPr/>
      </w:pPr>
      <w:r>
        <w:rPr>
          <w:sz w:val="24"/>
          <w:szCs w:val="24"/>
        </w:rPr>
        <w:t>3.       Симптоматик да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20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зентерияни тахминий даволаш тизмаси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Касалликни кўзғатувчи патоген микрофлоранинг ҳаёт фаолиятининг тўхтатиш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исбактериозга қарши кураш ва овқат хазм бўлиш жараёнларини нормаллаштири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ўпланган захарли моддаларни нейтраллаш ва чиқариб юбори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зилган сув-туз алмашиш жараёни, гемодинамика ва асаб бошқариш механизмларини тикла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мнинг иммунобиологик реактивлигини ошириш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ционал парҳез таомлар буюриш ва парвариш қилиш.</w:t>
      </w:r>
    </w:p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57:00Z</dcterms:created>
  <dc:creator>XTreme</dc:creator>
  <dc:description/>
  <cp:keywords/>
  <dc:language>en-US</dc:language>
  <cp:lastModifiedBy>****Ice_Man****</cp:lastModifiedBy>
  <cp:lastPrinted>2010-07-06T10:38:00Z</cp:lastPrinted>
  <dcterms:modified xsi:type="dcterms:W3CDTF">2012-01-04T05:43:00Z</dcterms:modified>
  <cp:revision>12</cp:revision>
  <dc:subject/>
  <dc:title/>
</cp:coreProperties>
</file>