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ru-RU"/>
        </w:rPr>
        <w:t>Станция 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1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Амёбиазнинг ташхисот мезонла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Яширин даврнинг давомийлиги (1 – 2 ҳафтадан бир неча ойгача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асалликнинг аста секин қориннинг ўнг томонида симмиловчи оғриқ, ични                                         4-5 марта бўтқасимон, ялқи билан кетиши билан бошланиш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асаллик авжида ич кетиши 10- 20 марта ялқили, баъзан қон аралаш кетиш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Қорин пайпаслаганда йўғон ичак кўтарилувчи қисмида ҳосилалар ушланиши, оғриқли бўлиши, қорин бир оз қапчиш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Нажас иссиқ ҳолда паразитологияга текширилганда амёбанинг вегетатив шакли ва цистаси аниқланиши.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ариант №2</w:t>
      </w:r>
    </w:p>
    <w:p>
      <w:pPr>
        <w:pStyle w:val="Heading8"/>
        <w:rPr>
          <w:sz w:val="24"/>
          <w:szCs w:val="24"/>
          <w:u w:val="single"/>
        </w:rPr>
      </w:pPr>
      <w:r>
        <w:rPr>
          <w:sz w:val="24"/>
          <w:szCs w:val="24"/>
        </w:rPr>
        <w:t>Безгакнинг ташхисот мезонлар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Анамнезда кейинги икки йилда эндемик ўчоқда бўлганли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Касалликнинг тўсатдан бошланиши, тана хароратини бирдан 41ºСгача кўтарилиш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Иситманинг хуружсимон бўлиб, қалтираш ва кўп терлаш кузатилиш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Кўзнинг оқлик пардаси ва терининг сарғимтир тус олиш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Лабда ва бурун қанотларида герпетик тошма тошиш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Талоқ ва жигар ўлчамларининг тезда катталашув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Периферик қонда эритроцитлар сонининг кескин камайиши, сийдикда гемоглобинурия қайд қилиниш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Қонни қалин томчига текширилганда плазмодийларнинг аниқланиш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Вариант №3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ирусли гепатитларнинг ташхисот мезонлари</w:t>
      </w:r>
      <w:r>
        <w:rPr>
          <w:b/>
          <w:sz w:val="24"/>
          <w:szCs w:val="24"/>
        </w:rPr>
        <w:br/>
      </w:r>
      <w:r>
        <w:rPr>
          <w:sz w:val="24"/>
          <w:szCs w:val="24"/>
        </w:rPr>
        <w:t>-ўзига хос эпидемиологик анамнез;</w:t>
        <w:br/>
        <w:t>-касалликнинг ўткир бошланиши, сариқлик олди даврининг мавжудлиги;</w:t>
        <w:br/>
        <w:t>-сариқлик олди даврининг диспептик, астеновегетатив, катарал вариантларда кечиши;</w:t>
        <w:br/>
        <w:t>-тил ости, склера ва тери рангининг сарғайиши;</w:t>
        <w:br/>
        <w:t>-кўринарли гепатоспленомегалия,</w:t>
        <w:br/>
        <w:t>- гипербилирубинемия (бевосита ва билвосита фракция ҳисобида),</w:t>
        <w:br/>
        <w:t>- цитолитик синдром индикаторлари (АлАТ, АсАТ)  фаоллиги ошиши</w:t>
        <w:br/>
        <w:t>- сийдикда ўт пигментлари ва уробилин аниқланиш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нажас рангининг оқариши (ахолия) </w:t>
        <w:br/>
        <w:t>- қонда ВГА маркёрлари IgM анти НАV аниқланиш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4</w:t>
      </w:r>
    </w:p>
    <w:p>
      <w:pPr>
        <w:pStyle w:val="Normal"/>
        <w:jc w:val="center"/>
        <w:rPr/>
      </w:pPr>
      <w:r>
        <w:rPr>
          <w:sz w:val="24"/>
          <w:szCs w:val="24"/>
        </w:rPr>
        <w:t>ҚКГИ вақтли ташхисот мезонлар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Ўзига хос эпид. анамнез (кана чақиши, беморлар билан бевосита ва билвосита мулоқот, канани эзиш), эпидемиологик ўчоқда бўлганли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Турғунлик давр давомийлиги 2-7 кунга давом этад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Касалликни тана ҳарорати 39-41ºС гача кўтарилиши, бош оғриғи, бўғим,  бел ва қоринда оғриқ билан ўткир бошланиш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Юз, бўйин, кўз қизариш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Терида геморрагик тошмалар, иньекция ўринларида қон қўйилишла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Бурундан, милкдан, ичакдан, бачадондан қон кетишла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Жигар ўлчамларининг кенгайиш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Сийдикда протеинурия, гематурия, цилиндрурия;</w:t>
      </w:r>
    </w:p>
    <w:p>
      <w:pPr>
        <w:pStyle w:val="Normal"/>
        <w:jc w:val="both"/>
        <w:rPr/>
      </w:pPr>
      <w:r>
        <w:rPr>
          <w:sz w:val="24"/>
          <w:szCs w:val="24"/>
        </w:rPr>
        <w:t>-Периферик қонда лейкоп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ния, тромбоцитопения, ЭЧТ секинлашиши;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ариант №5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Гриппнинг ташхисот мезонлар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Касалликнинг қиш ва баҳор даврларида эпидемик кўтарилиш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Ўткир бошланиш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- Касаллик белгиларининг тез ривожланиши (1-2 кун мобайнида)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Касалликнинг биринчи – иккинчи суткаларида интоксикация синдромининг максимал даражага етиши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- Касалликнинг биринчи – иккинчи суткаларида </w:t>
      </w:r>
      <w:r>
        <w:rPr>
          <w:sz w:val="24"/>
          <w:szCs w:val="24"/>
          <w:lang w:val="ru-RU"/>
        </w:rPr>
        <w:t>ҳарорат</w:t>
      </w:r>
      <w:r>
        <w:rPr>
          <w:sz w:val="24"/>
          <w:szCs w:val="24"/>
        </w:rPr>
        <w:t>нинг юқори ( 39,0 ºС ва ундан юқори ) даражага етиш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Давомсиз иситм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Касалликнинг иккинчи – учинчи кунлари ўртача ифодаланган катарал синдром натижасида эксудатив компонентнинг сустлиги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- катарал синдромни</w:t>
      </w:r>
      <w:r>
        <w:rPr>
          <w:sz w:val="24"/>
          <w:szCs w:val="24"/>
          <w:lang w:val="ru-RU"/>
        </w:rPr>
        <w:t>нг</w:t>
      </w:r>
      <w:r>
        <w:rPr>
          <w:sz w:val="24"/>
          <w:szCs w:val="24"/>
        </w:rPr>
        <w:t xml:space="preserve"> трахеит, фарингит, ринит билан кечиш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Вариант №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чбуруғнинг ташхисот мезонла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Ўзига хос эпид.анамнез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Яширин даврининг 1 – 7 кун давом этиш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асалликнинг ўткир бошланиш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мумий заҳарланиш белгиларнинг яққол намоён бўлиш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Дистал колит синдроми (ёлғон чақирув, тенезм, ичак тупуги,  сигмасимон ичакнинг шнур каби чўзилиши, чап ёнбош соҳада бураб – бураб оғришлар ) белгиларини юзага келиш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Мажбурий ҳолат ( бемор ўнг ёнбошда ётиб қўллари ва оёқларини қорнига тортган ҳолат ), юзда “ истиробли чеҳра ”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Баъзи ҳолатларда сувсизланиш белгилар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жас характерини йўқотган, қон, ялқи ва йирингдан иборат, ҳожат енгиллик келтирмайд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ариант №7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Сальмонеллёзнинг ташхисот мезонла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Ўзига хос эпидемиологик анамнез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Узоқроқ тўлқинсимон иситм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ўнгил айниши, қусиш сўнгра ич кетиш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Чанқаш, оғиз қуриши ва сувсизланиш белгилар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Қорин қапчиган, киндик атрофида оғрик ва ичаклар қулдираш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Баъзи ҳолатларда гепатоспленомегал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чни бадбўй сувсимон кетиши, хожатдан кейин беморнинг аҳволи яхшиланиш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Қонда лейкоцитоз ва нейтрофилёз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9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Вабонинг ташхисот мезонла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Эпид. анамнезнинг ўзига хослиги (очиқ сув хавзаларидан сув истеъмол қилиш ва чўмилиш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Яширин даврининг қисқа бўлиши (1 – 3 кун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Касалликнинг ўткир ич кетиш сўнгра варақлаб қусиш билан бошланиш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Тана ҳароратининг меъёрида, кейинчалик пасайиш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увсизланиш белгилари (оғиз қуриши, чанқаш, тери эластиклигининг камайиши, “ кир ювган кишининг қўли ” белгиси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Қорин ичга тортилган, оғриқсиз қулдирашлар аниқланиши   </w:t>
      </w:r>
    </w:p>
    <w:p>
      <w:pPr>
        <w:pStyle w:val="Normal"/>
        <w:rPr/>
      </w:pPr>
      <w:r>
        <w:rPr>
          <w:sz w:val="24"/>
          <w:szCs w:val="24"/>
        </w:rPr>
        <w:t>- Ични</w:t>
      </w:r>
      <w:r>
        <w:rPr>
          <w:sz w:val="24"/>
          <w:szCs w:val="24"/>
          <w:lang w:val="ru-RU"/>
        </w:rPr>
        <w:t>нг</w:t>
      </w:r>
      <w:r>
        <w:rPr>
          <w:sz w:val="24"/>
          <w:szCs w:val="24"/>
        </w:rPr>
        <w:t xml:space="preserve"> сувсимон, гуруч ювиндисидек, хом картошка ёки балиқ </w:t>
      </w:r>
      <w:r>
        <w:rPr>
          <w:sz w:val="24"/>
          <w:szCs w:val="24"/>
          <w:lang w:val="ru-RU"/>
        </w:rPr>
        <w:t>ҳ</w:t>
      </w:r>
      <w:r>
        <w:rPr>
          <w:sz w:val="24"/>
          <w:szCs w:val="24"/>
        </w:rPr>
        <w:t>идли кетиш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фтериянинг ташхисот мезонла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Ўзига хос эпидемиологик анамнез ( беморлар ва бактерия ташувчилар билан мулоқоти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Касалликнинг ўткир, кучсиз ривожланган умумий заҳарланиш белгилари билан бошланиш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Томоқда оғриқнинг  кучсиз намоён бўлиш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Бодомча безлари қизарган, қийин ажраладиган фибринли парда билан қопланга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ардалар ажратилгандан кейин бодомча безлар қонаш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ардада телирутли синама ( пардага натрий ёки калий телирутли тузи эритмаси томизилганда 20 минутдан кейин қораяди), пардани шпателлар орасида артилмаслиги, сувда эримасли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Жағ ости лимфа тугунларининг катталашиши ва оғриқли бўлиш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ч терлама ташхисот мезонлар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Касалланишга мавсумийлик (ёз-куз) хослиги, асосан алиментар, сув ва маиший мулоқот йўли билан юқиш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Касалликнинг аста-секин тана </w:t>
      </w:r>
      <w:r>
        <w:rPr>
          <w:sz w:val="24"/>
          <w:szCs w:val="24"/>
          <w:lang w:val="ru-RU"/>
        </w:rPr>
        <w:t>ҳ</w:t>
      </w:r>
      <w:r>
        <w:rPr>
          <w:sz w:val="24"/>
          <w:szCs w:val="24"/>
        </w:rPr>
        <w:t xml:space="preserve">арорати ошиши, бир </w:t>
      </w:r>
      <w:r>
        <w:rPr>
          <w:sz w:val="24"/>
          <w:szCs w:val="24"/>
          <w:lang w:val="ru-RU"/>
        </w:rPr>
        <w:t>ҳ</w:t>
      </w:r>
      <w:r>
        <w:rPr>
          <w:sz w:val="24"/>
          <w:szCs w:val="24"/>
        </w:rPr>
        <w:t>афта давомида 40-41ºС гача кўтарилиши, кучли бош оғриғ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Терининг рангпар бўлиши, касалликнинг 7-8 кунларида қориннинг юқори ва кўкракнинг пастки қисмида оч пушти рангли розеолаларнинг пайдо бўлиши, босганда ёки тери таранглигида вақтинчалик тошмалар йўқолиш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Қўл кафти ва оёқ товони сариқлиги (Филиппович белгис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Нисбий брадикардия, пульс дикротияс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Тифсимон тил: тил қуруқ, ўлчамида катталашган, ифлос карашли, тил учи ва атрофи карашдан ҳоли бўлиб қизарган бўлиб, тиш излари мавжу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Қорни қапчиган бўлиб, қулдираш эшитилад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Подалка, Образцов - Гаусман белгиси мусба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Инфекцион-токсик буйрак аломатлари: протенурия, цилиндрурия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крогематурияни қайд қилиниш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Касаллик бошланишида гемокультура, 2чи хафтасидан Вида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акцияси, РПГА мусбат бўлиши.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12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Куйдирги тери шаклиниг ташхисот мезонла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Ўзига хос эпидемиологик анамнез ( касал ҳайвонлар билан мулоқот )</w:t>
      </w:r>
    </w:p>
    <w:p>
      <w:pPr>
        <w:pStyle w:val="Normal"/>
        <w:rPr/>
      </w:pPr>
      <w:r>
        <w:rPr>
          <w:sz w:val="24"/>
          <w:szCs w:val="24"/>
        </w:rPr>
        <w:t>- Касалликни</w:t>
      </w:r>
      <w:r>
        <w:rPr>
          <w:sz w:val="24"/>
          <w:szCs w:val="24"/>
          <w:lang w:val="ru-RU"/>
        </w:rPr>
        <w:t>нг</w:t>
      </w:r>
      <w:r>
        <w:rPr>
          <w:sz w:val="24"/>
          <w:szCs w:val="24"/>
        </w:rPr>
        <w:t xml:space="preserve"> жарохатланган тери сохасида ўткир бошланиш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Куйдирги яраларининг асосан тананинг очиқ қисмларида жойлашганлиг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Тери оғриқсиз, атрофида шиш, майда пуфакчаларининг бўлиш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тефановский белгисининг мусбат бўлиш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Яра тубида қора қўтирни ҳосил бўлиш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Ярага яқин жойлашган лимфа тугунларининг катталашгани ва оқриқсиз бўлиш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13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Кўк йўтал ташхисот мезонлар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ўк йўтал ёки узоқ йўталадиган беморлар билин мулоқотда бўлиш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салликни аста секин бошланиш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Умумий заҳарланиш белгилари ва тана ҳароратининг ошиши кузатилмасли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еморда характерли кўриниш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ста секин кучаювчи қуруқ йўта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аволаш тадбирларига қарамасдан йўталнинг кучайиши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ошқа катарал белгиларнинг юзага келмаслиги  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ариант №14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Лямблиознинг вақтли ташхисот мезонлар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Ўзига хос эпид. анамнез (сабзовотларни ювмасдан истеьмол қилиш,сув ичиш, касаллар билан мулоқотда бўлиш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Касалликни турлича бошланиш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Яширин давр давомийлиги1-2 ҳафтага давом этиш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Беморда қоринда оғриқ, ухлаганда оғиздан сўлак оқиши, уйқуда тиш қайраш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Терида турли хил (уртикар тошмалар, авитаминоз, оқ доғлар) ўзгаришлар соч ва соқол тўкилиш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Қорин қапчиган, пайпаслаганда ўнг қовурға остида ва киндик атрофида оғриқ.</w:t>
      </w:r>
    </w:p>
    <w:p>
      <w:pPr>
        <w:pStyle w:val="Normal"/>
        <w:jc w:val="both"/>
        <w:rPr/>
      </w:pPr>
      <w:r>
        <w:rPr>
          <w:sz w:val="24"/>
          <w:szCs w:val="24"/>
        </w:rPr>
        <w:t>-Нажас характери турличалиги(суюқ, ялқи сони 2-3 мартадан 4-5 мартагачалиг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ериферик қонда эозинофил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Нажасда лямблий цистаси ёки вегетатив шакли аниқланиши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ариант №15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>Менингококкли менингитнинг ташхисот мезонлари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енингококли инфекция билан касалланган беморлар ва бактерия ташувчилар билан мулоқот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асалликни ўткир ёки жадал  тана хароратининг 39-40ºС гача кўтарилиши, кучли бош оғриғи, қусиш билан  бошланиши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- Тери гиперестезияси, гиперакузия кузатилиши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енингиал белгиларнинг мусбат бўлиши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тологик пай рефлексларининг пайдо бўлиши, тери рефлекслар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 қорин ва кремастер ) нинг йўқолиши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- Тахикардия, артериал босимнинг юқори бўлиши кузатил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Ликворда ўзига хос ўзгаришлар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ариант №16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>Сарамаснинг вақтли ташхисот  мезонлар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Ўзига хос эпид. анамнез(микротравмалар),ёз-куз мавсумийли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Яширин давр давомийлиги бир неча соатдан 3-5 кунгач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Касалликнинг бош оғриғи, мушак ва бўғимлар оғриғи, ҳароратнинг (38,5-39,5С) юқори кўтарилиши билан ўткир бошланиш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Тери жароҳати жойида эритеманинг пайдо бўлиши, эритема юзаси нисбатан иссиқ, аниқ чегарал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Маҳалий лимфадинет белгилар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ериферик қонда нейтрофилли лейкоцитоз, ЭЧТ тезлашиш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ариант №17</w:t>
      </w:r>
    </w:p>
    <w:p>
      <w:pPr>
        <w:pStyle w:val="Normal"/>
        <w:jc w:val="center"/>
        <w:rPr/>
      </w:pPr>
      <w:r>
        <w:rPr>
          <w:sz w:val="24"/>
          <w:szCs w:val="24"/>
        </w:rPr>
        <w:t>Қора оқсоқнинг ташхисот мезонлар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Анамнезда уй ҳайвонлари билан мулоқот бўлганлиги, пиширилмаган сут ва гўшт маҳсулотларининг истеъмол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Иситманинг токсик ва аллергик тавсифли бўлиши, кўпинча қалтираш билан кузатилиш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Тери намлиги, сийлаганда совуқлиги, терлашнинг турли даражаси:  тез-тез бир неча бор кийим алмаштириш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Маҳаллий лимфа тугунлари: бўйин қўлтиқ ости, чов соҳаси лимфа тугунларининг катталашуви оғриқсиз, харакатчан бўлиш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Бўғимларда учувчан оғриқ (артралгия), нерв толалари йўналиши бўйича оғриқ (невралгия) кузатилиш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Жигар ва талоқ ҳажмининг кенгайиш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Қон серологиясида Райт, Хеддельсон реакциялари ва РПГА мусбат бўлиш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ариант №18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Кўк йўтал ташхисот мезонлар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ўк йўтал ёки узоқ йўталадиган беморлар билин мулоқотда бўлиш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салликни аста секин бошланиш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Умумий заҳарланиш белгилари ва тана ҳароратининг ошиши кузатилмасли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еморда характерли кўриниш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ста секин кучаювчи қуруқ йўта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аволаш тадбирларига қарамасдан йўталнинг кучайиши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ошқа катарал белгиларнинг юзага келмаслиги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1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фтериянинг ташхисот мезонла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Ўзига хос эпидемиологик анамнез ( беморлар ва бактерия ташувчилар билан мулоқоти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Касалликнинг ўткир, кучсиз ривожланган умумий заҳарланиш белгилари билан бошланиш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Томоқда оғриқнинг  кучсиз намоён бўлиш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Бодомча безлари қизарган, қийин ажраладиган фибринли парда билан қопланга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ардалар ажратилгандан кейин бодомча безлар қонаш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ардада телирутли синама ( пардага натрий ёки калий телирутли тузи эритмаси томизилганда 20 минутдан кейин қораяди), пардани шпателлар орасида артилмаслиги, сувда эримасли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Жағ ости лимфа тугунларининг катталашиши ва оғриқли бўлиш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2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чбуруғнинг ташхисот мезонла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Ўзига хос эпид.анамнез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Яширин даврининг 1 – 7 кун давом этиш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асалликнинг ўткир бошланиш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мумий заҳарланиш белгиларнинг яққол намоён бўлиш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Дистал колит синдроми (ёлғон чақирув, тенезм, ичак тупуги,  сигмасимон ичакнинг шнур каби чўзилиши, чап ёнбош соҳада бураб – бураб оғришлар ) белгиларини юзага келиш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Мажбурий ҳолат ( бемор ўнг ёнбошда ётиб қўллари ва оёқларини қорнига тортган ҳолат ), юзда “ истиробли чеҳра ”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Баъзи ҳолатларда сувсизланиш белгилар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жас характерини йўқотган, қон, ялқи ва йирингдан иборат, ҳожат енгиллик келтирмайд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z-Cyrl-U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24:00Z</dcterms:created>
  <dc:creator>XTreme</dc:creator>
  <dc:description/>
  <cp:keywords/>
  <dc:language>en-US</dc:language>
  <cp:lastModifiedBy>XTreme</cp:lastModifiedBy>
  <cp:lastPrinted>2010-07-06T10:36:00Z</cp:lastPrinted>
  <dcterms:modified xsi:type="dcterms:W3CDTF">2010-07-06T06:36:00Z</dcterms:modified>
  <cp:revision>7</cp:revision>
  <dc:subject/>
  <dc:title/>
</cp:coreProperties>
</file>